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LINEAMIENTOS DE OPERACIÓN DEL PROGRAMA DE DESARROLLO CULTURAL INFANTI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9">
                <wp:simplePos x="0" y="0"/>
                <wp:positionH relativeFrom="column">
                  <wp:posOffset>-768985</wp:posOffset>
                </wp:positionH>
                <wp:positionV relativeFrom="paragraph">
                  <wp:posOffset>172720</wp:posOffset>
                </wp:positionV>
                <wp:extent cx="7028815" cy="2667635"/>
                <wp:effectExtent l="0" t="0" r="0" b="0"/>
                <wp:wrapNone/>
                <wp:docPr id="1" name="Frame1"/>
                <a:graphic xmlns:a="http://schemas.openxmlformats.org/drawingml/2006/main">
                  <a:graphicData uri="http://schemas.microsoft.com/office/word/2010/wordprocessingShape">
                    <wps:wsp>
                      <wps:cNvSpPr txBox="1"/>
                      <wps:spPr>
                        <a:xfrm>
                          <a:off x="0" y="0"/>
                          <a:ext cx="7028815" cy="26676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0.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eastAsia="es-MX"/>
        </w:rPr>
      </w:pPr>
      <w:r>
        <w:rPr>
          <w:rFonts w:cs="Arial" w:ascii="Arial" w:hAnsi="Arial"/>
          <w:bCs/>
          <w:sz w:val="24"/>
          <w:szCs w:val="24"/>
          <w:lang w:val="es-ES" w:eastAsia="es-MX"/>
        </w:rPr>
        <w:t>CRISTINA JOSEFINA FAESLER BREMER</w:t>
      </w:r>
      <w:r>
        <w:rPr>
          <w:rFonts w:cs="Arial" w:ascii="Arial" w:hAnsi="Arial"/>
          <w:bCs/>
          <w:sz w:val="24"/>
          <w:szCs w:val="24"/>
          <w:lang w:eastAsia="es-MX"/>
        </w:rPr>
        <w:t xml:space="preserve">, SECRETARIA DE CULTURA DEL GOBIERNO DEL ESTADO DE MORELOS, con fundamento en lo dispuesto por los artículos 74, de la Constitución Política para el Estado Libre y Soberano de Morelos; 11, fracción V, 13, fracción VI, 24, fracciones I y III, de la Ley Orgánica de la Administración Pública del Estado de Morelos; 7, fracción II, del </w:t>
      </w:r>
      <w:r>
        <w:rPr>
          <w:rFonts w:cs="Arial" w:ascii="Arial" w:hAnsi="Arial"/>
          <w:sz w:val="24"/>
          <w:szCs w:val="24"/>
          <w:lang w:eastAsia="es-MX"/>
        </w:rPr>
        <w:t>Reglamento Interior de la Secretaría de Cultura del Gobierno del Estado de Morelos, emito los siguientes Lineamientos de Operación del Programa de Desarrollo Cultural Infantil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CONSIDERANDO</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t>Que el Programa de Desarrollo Cultural Infantil del Estado de Morelos opera desde 1996 en el Centro Cultural Infantil La Vecindad, tomando las bases del Programa Alas y Raíces del Consejo Nacional para la Cultura y las Artes, resulta necesario que el Poder Ejecutivo del Estado emita su normatividad interna para operar dicho programa, con el objetivo de realizar una mejor difusión del mismo y, en consecuencia, un mejor y mayor desarrollo cultural del Estado y su población.</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t xml:space="preserve">Que aún y cuando el programa se encuentra debidamente organizado y definido en cuanto a sus alcances y autoridades involucradas, no existe regulación interna con la que al respecto cuenten las autoridades del Poder Ejecutivo del Estado para desarrollar el programa; de esa manera resulta de suma importancia precisar que con los presentes Lineamientos, se facilitará la ejecución del Programa en el Estado, tanto a los servidores públicos involucrados como a los beneficiarios del programa, toda vez que de manera simple quedará establecida la tramitología necesaria, así como la forma de desarrollar efectivamente la supervisión de los proyectos aprobados en el programa. </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t>Por lo anterior, la Secretaría de Cultura establece los siguientes Lineamientos de Operación del Programa de Desarrollo Cultural Infantil del Estado de Morelos:</w:t>
      </w:r>
    </w:p>
    <w:p>
      <w:pPr>
        <w:pStyle w:val="Normal"/>
        <w:spacing w:lineRule="auto" w:line="240" w:before="0" w:after="0"/>
        <w:jc w:val="both"/>
        <w:rPr>
          <w:rFonts w:ascii="Arial" w:hAnsi="Arial" w:cs="Arial"/>
          <w:bCs/>
          <w:sz w:val="24"/>
          <w:szCs w:val="24"/>
          <w:lang w:val="es-ES" w:eastAsia="es-MX"/>
        </w:rPr>
      </w:pPr>
      <w:r>
        <w:rPr>
          <w:rFonts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PRIMERA</w:t>
      </w:r>
      <w:r>
        <w:rPr>
          <w:rFonts w:eastAsia="Times New Roman" w:cs="Arial" w:ascii="Arial" w:hAnsi="Arial"/>
          <w:b/>
          <w:bCs/>
          <w:sz w:val="24"/>
          <w:szCs w:val="24"/>
          <w:lang w:eastAsia="es-MX"/>
        </w:rPr>
        <w:t>.-</w:t>
      </w:r>
      <w:r>
        <w:rPr>
          <w:rFonts w:eastAsia="Times New Roman" w:cs="Arial" w:ascii="Arial" w:hAnsi="Arial"/>
          <w:bCs/>
          <w:sz w:val="24"/>
          <w:szCs w:val="24"/>
          <w:lang w:eastAsia="es-MX"/>
        </w:rPr>
        <w:t xml:space="preserve"> Publíquese el presente Acuerdo en el Periódico Oficial del Estado de Morelos “Tierra y Libertad" y en la página web de la Secretaría de Cultura para su difus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El presente Acuerd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ernavaca, Morelos, a 30 de junio de 2014.</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RISTINA JOSEFINA FAESLER BREMER</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A DE CULTURA DEL</w:t>
      </w:r>
    </w:p>
    <w:p>
      <w:pPr>
        <w:pStyle w:val="Normal"/>
        <w:spacing w:lineRule="auto" w:line="240" w:before="0" w:after="0"/>
        <w:jc w:val="center"/>
        <w:rPr>
          <w:rFonts w:ascii="Arial" w:hAnsi="Arial" w:eastAsia="Batang;바탕" w:cs="Arial"/>
          <w:b/>
          <w:b/>
          <w:bCs/>
          <w:sz w:val="24"/>
          <w:szCs w:val="24"/>
          <w:lang w:val="es-ES" w:eastAsia="es-ES"/>
        </w:rPr>
      </w:pPr>
      <w:r>
        <w:rPr>
          <w:rFonts w:eastAsia="Times New Roman" w:cs="Arial" w:ascii="Arial" w:hAnsi="Arial"/>
          <w:b/>
          <w:bCs/>
          <w:sz w:val="24"/>
          <w:szCs w:val="24"/>
          <w:lang w:eastAsia="es-ES"/>
        </w:rPr>
        <w:t>PODER EJECUTIVO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Times New Roman" w:cs="Arial" w:ascii="Arial" w:hAnsi="Arial"/>
          <w:b/>
          <w:sz w:val="24"/>
          <w:szCs w:val="24"/>
          <w:lang w:val="es-ES" w:eastAsia="es-ES"/>
        </w:rPr>
        <w:t>LINEAMIENTOS DE OPERACIÓN DEL PROGRAMA DE DESARROLLO CULTURAL INFANTIL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ste Programa es de carácter público, no es patrocinado ni promovido por partido político alguno y sus recursos provienen de los impuestos que pagan los contribuyentes. Está prohibido el uso de este programa con fines políticos, electorales y otros distintos a los establecidos. Quien haga uso indebido de los recursos de este programa, deberá ser denunciado y sancionado de acuerdo con la ley aplicable y ante la autoridad compet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ÍNDICE. </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44">
        <w:r>
          <w:rPr>
            <w:rStyle w:val="InternetLink"/>
            <w:rFonts w:eastAsia="Times New Roman" w:cs="Arial" w:ascii="Arial" w:hAnsi="Arial"/>
            <w:color w:val="000000"/>
            <w:sz w:val="24"/>
            <w:szCs w:val="24"/>
            <w:lang w:val="es-ES_tradnl" w:eastAsia="en-US"/>
          </w:rPr>
          <w:t>1. Presentación</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45">
        <w:r>
          <w:rPr>
            <w:rStyle w:val="InternetLink"/>
            <w:rFonts w:eastAsia="Times New Roman" w:cs="Arial" w:ascii="Arial" w:hAnsi="Arial"/>
            <w:color w:val="000000"/>
            <w:sz w:val="24"/>
            <w:szCs w:val="24"/>
            <w:lang w:val="es-ES_tradnl" w:eastAsia="en-US"/>
          </w:rPr>
          <w:t>2. Antecedentes</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46">
        <w:r>
          <w:rPr>
            <w:rStyle w:val="InternetLink"/>
            <w:rFonts w:eastAsia="Times New Roman" w:cs="Arial" w:ascii="Arial" w:hAnsi="Arial"/>
            <w:color w:val="000000"/>
            <w:sz w:val="24"/>
            <w:szCs w:val="24"/>
            <w:lang w:val="es-ES_tradnl" w:eastAsia="en-US"/>
          </w:rPr>
          <w:t>3. Objetivos</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47">
        <w:r>
          <w:rPr>
            <w:rStyle w:val="InternetLink"/>
            <w:rFonts w:eastAsia="Times New Roman" w:cs="Arial" w:ascii="Arial" w:hAnsi="Arial"/>
            <w:bCs/>
            <w:color w:val="000000"/>
            <w:sz w:val="24"/>
            <w:szCs w:val="24"/>
            <w:lang w:val="es-ES" w:eastAsia="es-ES"/>
          </w:rPr>
          <w:t>3.1 Generales</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48">
        <w:r>
          <w:rPr>
            <w:rStyle w:val="InternetLink"/>
            <w:rFonts w:eastAsia="Times New Roman" w:cs="Arial" w:ascii="Arial" w:hAnsi="Arial"/>
            <w:bCs/>
            <w:color w:val="000000"/>
            <w:sz w:val="24"/>
            <w:szCs w:val="24"/>
            <w:lang w:val="es-ES" w:eastAsia="es-ES"/>
          </w:rPr>
          <w:t>3.2 Específicos</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49">
        <w:r>
          <w:rPr>
            <w:rStyle w:val="InternetLink"/>
            <w:rFonts w:eastAsia="Times New Roman" w:cs="Arial" w:ascii="Arial" w:hAnsi="Arial"/>
            <w:color w:val="000000"/>
            <w:sz w:val="24"/>
            <w:szCs w:val="24"/>
            <w:lang w:val="es-ES_tradnl" w:eastAsia="en-US"/>
          </w:rPr>
          <w:t>4.Cobertura</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50">
        <w:r>
          <w:rPr>
            <w:rStyle w:val="InternetLink"/>
            <w:rFonts w:eastAsia="Times New Roman" w:cs="Arial" w:ascii="Arial" w:hAnsi="Arial"/>
            <w:bCs/>
            <w:color w:val="000000"/>
            <w:sz w:val="24"/>
            <w:szCs w:val="24"/>
            <w:lang w:val="es-ES" w:eastAsia="es-ES"/>
          </w:rPr>
          <w:t>4.1 Población Objetivo</w:t>
          <w:tab/>
        </w:r>
      </w:hyperlink>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2 Características de los Apoy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3. Tipo de Apoyo</w:t>
        <w:tab/>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4 Beneficiarios</w:t>
        <w:tab/>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5 Montos de los apoyos</w:t>
        <w:tab/>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6 Criterios de selección de los lugares donde se desarrollara el program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6.1 Criterios de selección de los promotores y gestores culturales independientes, talleristas y artistas de forma individual o grupal que tenga el propósito de ejecutar proyectos de desarrollo cultural infantil en Morelos</w:t>
        <w:tab/>
        <w:t>6</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5. Restricciones en la integración de los desarrolladores y participantes de los programas y en la presentación de los mismos</w:t>
        <w:tab/>
        <w:t>8</w:t>
      </w:r>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60">
        <w:r>
          <w:rPr>
            <w:rStyle w:val="InternetLink"/>
            <w:rFonts w:eastAsia="Times New Roman" w:cs="Arial" w:ascii="Arial" w:hAnsi="Arial"/>
            <w:bCs/>
            <w:color w:val="000000"/>
            <w:sz w:val="24"/>
            <w:szCs w:val="24"/>
            <w:lang w:val="es-ES" w:eastAsia="es-ES"/>
          </w:rPr>
          <w:t>6. Integración de la Comisión de planeación</w:t>
          <w:tab/>
        </w:r>
      </w:hyperlink>
    </w:p>
    <w:p>
      <w:pPr>
        <w:pStyle w:val="Normal"/>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7. Elegibilidad (Requisitos y restricciones)…………</w:t>
      </w:r>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60">
        <w:r>
          <w:rPr>
            <w:rStyle w:val="InternetLink"/>
            <w:rFonts w:eastAsia="Times New Roman" w:cs="Arial" w:ascii="Arial" w:hAnsi="Arial"/>
            <w:bCs/>
            <w:color w:val="000000"/>
            <w:sz w:val="24"/>
            <w:szCs w:val="24"/>
            <w:lang w:val="es-ES" w:eastAsia="es-ES"/>
          </w:rPr>
          <w:t>7.1 Transparencia (Métodos y procesos)</w:t>
          <w:tab/>
        </w:r>
      </w:hyperlink>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7.2 Derechos y obligaciones de la Subdirección del Programa de Desarrollo Cultural Infantil del Estado de Morelos…………………………………………………...</w:t>
      </w:r>
    </w:p>
    <w:p>
      <w:pPr>
        <w:pStyle w:val="Normal"/>
        <w:spacing w:lineRule="auto" w:line="240" w:before="0" w:after="0"/>
        <w:jc w:val="both"/>
        <w:rPr>
          <w:rFonts w:ascii="Arial" w:hAnsi="Arial" w:eastAsia="Times New Roman" w:cs="Arial"/>
          <w:bCs/>
          <w:color w:val="000000"/>
          <w:sz w:val="24"/>
          <w:szCs w:val="24"/>
          <w:lang w:val="es-ES" w:eastAsia="es-ES"/>
        </w:rPr>
      </w:pPr>
      <w:hyperlink w:anchor="__RefHeading___Toc357464060">
        <w:r>
          <w:rPr>
            <w:rStyle w:val="InternetLink"/>
            <w:rFonts w:eastAsia="Times New Roman" w:cs="Arial" w:ascii="Arial" w:hAnsi="Arial"/>
            <w:bCs/>
            <w:color w:val="000000"/>
            <w:sz w:val="24"/>
            <w:szCs w:val="24"/>
            <w:lang w:val="es-ES" w:eastAsia="es-ES"/>
          </w:rPr>
          <w:t xml:space="preserve">7.3 </w:t>
        </w:r>
      </w:hyperlink>
      <w:r>
        <w:rPr>
          <w:rFonts w:eastAsia="Times New Roman" w:cs="Arial" w:ascii="Arial" w:hAnsi="Arial"/>
          <w:bCs/>
          <w:color w:val="000000"/>
          <w:sz w:val="24"/>
          <w:szCs w:val="24"/>
          <w:lang w:val="es-ES" w:eastAsia="es-ES"/>
        </w:rPr>
        <w:t>Derechos y obligaciones de los promotores y gestores culturales independientes, talleristas y artistas de forma individual o grupal ……………………</w:t>
      </w:r>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60">
        <w:r>
          <w:rPr>
            <w:rStyle w:val="InternetLink"/>
            <w:rFonts w:eastAsia="Times New Roman" w:cs="Arial" w:ascii="Arial" w:hAnsi="Arial"/>
            <w:bCs/>
            <w:color w:val="000000"/>
            <w:sz w:val="24"/>
            <w:szCs w:val="24"/>
            <w:lang w:val="es-ES" w:eastAsia="es-ES"/>
          </w:rPr>
          <w:t>7.4 Causas de incumplimiento, retención, suspensión de recursos y en su caso reducción en la ministración de recursos</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61">
        <w:r>
          <w:rPr>
            <w:rStyle w:val="InternetLink"/>
            <w:rFonts w:eastAsia="Times New Roman" w:cs="Arial" w:ascii="Arial" w:hAnsi="Arial"/>
            <w:color w:val="000000"/>
            <w:sz w:val="24"/>
            <w:szCs w:val="24"/>
            <w:lang w:val="es-ES_tradnl" w:eastAsia="en-US"/>
          </w:rPr>
          <w:t>8. Lineamientos Específicos</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62">
        <w:r>
          <w:rPr>
            <w:rStyle w:val="InternetLink"/>
            <w:rFonts w:eastAsia="Times New Roman" w:cs="Arial" w:ascii="Arial" w:hAnsi="Arial"/>
            <w:bCs/>
            <w:color w:val="000000"/>
            <w:sz w:val="24"/>
            <w:szCs w:val="24"/>
            <w:lang w:val="es-ES" w:eastAsia="es-ES"/>
          </w:rPr>
          <w:t>8.1 Coordinación Institucional</w:t>
          <w:tab/>
        </w:r>
      </w:hyperlink>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63">
        <w:r>
          <w:rPr>
            <w:rStyle w:val="InternetLink"/>
            <w:rFonts w:eastAsia="Times New Roman" w:cs="Arial" w:ascii="Arial" w:hAnsi="Arial"/>
            <w:bCs/>
            <w:color w:val="000000"/>
            <w:sz w:val="24"/>
            <w:szCs w:val="24"/>
            <w:lang w:val="es-ES" w:eastAsia="en-US"/>
          </w:rPr>
          <w:t xml:space="preserve">8.2 </w:t>
        </w:r>
        <w:r>
          <w:rPr>
            <w:rStyle w:val="InternetLink"/>
            <w:rFonts w:eastAsia="Times New Roman" w:cs="Arial" w:ascii="Arial" w:hAnsi="Arial"/>
            <w:bCs/>
            <w:color w:val="000000"/>
            <w:sz w:val="24"/>
            <w:szCs w:val="24"/>
            <w:lang w:val="es-ES_tradnl" w:eastAsia="en-US"/>
          </w:rPr>
          <w:t>Instancia(s) Ejecutora(s)</w:t>
        </w:r>
        <w:r>
          <w:rPr>
            <w:rStyle w:val="InternetLink"/>
            <w:rFonts w:eastAsia="Times New Roman" w:cs="Arial" w:ascii="Arial" w:hAnsi="Arial"/>
            <w:bCs/>
            <w:color w:val="000000"/>
            <w:sz w:val="24"/>
            <w:szCs w:val="24"/>
            <w:lang w:val="es-ES" w:eastAsia="en-US"/>
          </w:rPr>
          <w:tab/>
        </w:r>
      </w:hyperlink>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64">
        <w:r>
          <w:rPr>
            <w:rStyle w:val="InternetLink"/>
            <w:rFonts w:eastAsia="Times New Roman" w:cs="Arial" w:ascii="Arial" w:hAnsi="Arial"/>
            <w:bCs/>
            <w:color w:val="000000"/>
            <w:sz w:val="24"/>
            <w:szCs w:val="24"/>
            <w:lang w:val="es-ES_tradnl" w:eastAsia="en-US"/>
          </w:rPr>
          <w:t>8.3 Instancia(s) Normativa(s):</w:t>
        </w:r>
        <w:r>
          <w:rPr>
            <w:rStyle w:val="InternetLink"/>
            <w:rFonts w:eastAsia="Times New Roman" w:cs="Arial" w:ascii="Arial" w:hAnsi="Arial"/>
            <w:bCs/>
            <w:color w:val="000000"/>
            <w:sz w:val="24"/>
            <w:szCs w:val="24"/>
            <w:lang w:val="es-ES" w:eastAsia="en-US"/>
          </w:rPr>
          <w:tab/>
        </w:r>
      </w:hyperlink>
    </w:p>
    <w:p>
      <w:pPr>
        <w:pStyle w:val="Normal"/>
        <w:spacing w:lineRule="auto" w:line="240" w:before="0" w:after="0"/>
        <w:jc w:val="both"/>
        <w:rPr>
          <w:rFonts w:ascii="Arial" w:hAnsi="Arial" w:eastAsia="Times New Roman" w:cs="Arial"/>
          <w:bCs/>
          <w:color w:val="000000"/>
          <w:sz w:val="24"/>
          <w:szCs w:val="24"/>
          <w:lang w:val="es-ES" w:eastAsia="en-US"/>
        </w:rPr>
      </w:pPr>
      <w:r>
        <w:rPr>
          <w:rFonts w:eastAsia="Times New Roman" w:cs="Arial" w:ascii="Arial" w:hAnsi="Arial"/>
          <w:bCs/>
          <w:color w:val="000000"/>
          <w:sz w:val="24"/>
          <w:szCs w:val="24"/>
          <w:lang w:val="es-ES" w:eastAsia="es-ES"/>
        </w:rPr>
        <w:t>8.4</w:t>
      </w:r>
      <w:hyperlink w:anchor="__RefHeading___Toc357464065">
        <w:r>
          <w:rPr>
            <w:rStyle w:val="InternetLink"/>
            <w:rFonts w:eastAsia="Times New Roman" w:cs="Arial" w:ascii="Arial" w:hAnsi="Arial"/>
            <w:bCs/>
            <w:color w:val="000000"/>
            <w:sz w:val="24"/>
            <w:szCs w:val="24"/>
            <w:lang w:val="es-ES" w:eastAsia="es-ES"/>
          </w:rPr>
          <w:t xml:space="preserve"> </w:t>
        </w:r>
        <w:r>
          <w:rPr>
            <w:rStyle w:val="InternetLink"/>
            <w:rFonts w:eastAsia="Times New Roman" w:cs="Arial" w:ascii="Arial" w:hAnsi="Arial"/>
            <w:bCs/>
            <w:color w:val="000000"/>
            <w:sz w:val="24"/>
            <w:szCs w:val="24"/>
            <w:lang w:val="es-ES_tradnl" w:eastAsia="en-US"/>
          </w:rPr>
          <w:t>Instancia(s) de Control y Vigilancia</w:t>
        </w:r>
      </w:hyperlink>
      <w:r>
        <w:rPr>
          <w:rFonts w:eastAsia="Times New Roman" w:cs="Arial" w:ascii="Arial" w:hAnsi="Arial"/>
          <w:bCs/>
          <w:color w:val="000000"/>
          <w:sz w:val="24"/>
          <w:szCs w:val="24"/>
          <w:lang w:val="es-ES" w:eastAsia="en-US"/>
        </w:rPr>
        <w:t>……………..………………………......……….</w:t>
      </w:r>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66">
        <w:r>
          <w:rPr>
            <w:rStyle w:val="InternetLink"/>
            <w:rFonts w:eastAsia="Times New Roman" w:cs="Arial" w:ascii="Arial" w:hAnsi="Arial"/>
            <w:color w:val="000000"/>
            <w:sz w:val="24"/>
            <w:szCs w:val="24"/>
            <w:lang w:val="es-ES_tradnl" w:eastAsia="en-US"/>
          </w:rPr>
          <w:t>9. Mecánica de Operación</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67">
        <w:r>
          <w:rPr>
            <w:rStyle w:val="InternetLink"/>
            <w:rFonts w:eastAsia="Times New Roman" w:cs="Arial" w:ascii="Arial" w:hAnsi="Arial"/>
            <w:bCs/>
            <w:color w:val="000000"/>
            <w:sz w:val="24"/>
            <w:szCs w:val="24"/>
            <w:lang w:val="es-ES" w:eastAsia="es-ES"/>
          </w:rPr>
          <w:t>9.1 Difusión</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68">
        <w:r>
          <w:rPr>
            <w:rStyle w:val="InternetLink"/>
            <w:rFonts w:eastAsia="Times New Roman" w:cs="Arial" w:ascii="Arial" w:hAnsi="Arial"/>
            <w:bCs/>
            <w:color w:val="000000"/>
            <w:sz w:val="24"/>
            <w:szCs w:val="24"/>
            <w:lang w:val="es-ES" w:eastAsia="es-ES"/>
          </w:rPr>
          <w:t>9.2 Promoción</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69">
        <w:r>
          <w:rPr>
            <w:rStyle w:val="InternetLink"/>
            <w:rFonts w:eastAsia="Times New Roman" w:cs="Arial" w:ascii="Arial" w:hAnsi="Arial"/>
            <w:bCs/>
            <w:color w:val="000000"/>
            <w:sz w:val="24"/>
            <w:szCs w:val="24"/>
            <w:lang w:val="es-ES" w:eastAsia="es-ES"/>
          </w:rPr>
          <w:t>9.3 Ejecución</w:t>
          <w:tab/>
        </w:r>
      </w:hyperlink>
    </w:p>
    <w:p>
      <w:pPr>
        <w:pStyle w:val="Normal"/>
        <w:spacing w:lineRule="auto" w:line="240" w:before="0" w:after="0"/>
        <w:jc w:val="both"/>
        <w:rPr>
          <w:rFonts w:ascii="Arial" w:hAnsi="Arial" w:eastAsia="Times New Roman" w:cs="Arial"/>
          <w:bCs/>
          <w:color w:val="000000"/>
          <w:sz w:val="24"/>
          <w:szCs w:val="24"/>
          <w:lang w:val="es-ES" w:eastAsia="en-US"/>
        </w:rPr>
      </w:pPr>
      <w:hyperlink w:anchor="__RefHeading___Toc357464070">
        <w:r>
          <w:rPr>
            <w:rStyle w:val="InternetLink"/>
            <w:rFonts w:eastAsia="Times New Roman" w:cs="Arial" w:ascii="Arial" w:hAnsi="Arial"/>
            <w:bCs/>
            <w:color w:val="000000"/>
            <w:sz w:val="24"/>
            <w:szCs w:val="24"/>
            <w:lang w:val="es-ES_tradnl" w:eastAsia="en-US"/>
          </w:rPr>
          <w:t>9.4 Operación y Mantenimiento del Programa y ejecución de los proyectos</w:t>
        </w:r>
        <w:r>
          <w:rPr>
            <w:rStyle w:val="InternetLink"/>
            <w:rFonts w:eastAsia="Times New Roman" w:cs="Arial" w:ascii="Arial" w:hAnsi="Arial"/>
            <w:bCs/>
            <w:color w:val="000000"/>
            <w:sz w:val="24"/>
            <w:szCs w:val="24"/>
            <w:lang w:val="es-ES" w:eastAsia="en-US"/>
          </w:rPr>
          <w:tab/>
        </w:r>
      </w:hyperlink>
    </w:p>
    <w:p>
      <w:pPr>
        <w:pStyle w:val="Normal"/>
        <w:spacing w:lineRule="auto" w:line="240" w:before="0" w:after="0"/>
        <w:jc w:val="both"/>
        <w:rPr>
          <w:rFonts w:ascii="Arial" w:hAnsi="Arial" w:eastAsia="Times New Roman" w:cs="Arial"/>
          <w:color w:val="000000"/>
          <w:sz w:val="24"/>
          <w:szCs w:val="24"/>
          <w:lang w:val="es-ES_tradnl" w:eastAsia="en-US"/>
        </w:rPr>
      </w:pPr>
      <w:r>
        <w:rPr>
          <w:rFonts w:eastAsia="Times New Roman" w:cs="Arial" w:ascii="Arial" w:hAnsi="Arial"/>
          <w:color w:val="000000"/>
          <w:sz w:val="24"/>
          <w:szCs w:val="24"/>
          <w:lang w:val="es-ES_tradnl" w:eastAsia="es-ES"/>
        </w:rPr>
        <w:t>10</w:t>
      </w:r>
      <w:hyperlink w:anchor="__RefHeading___Toc357464073">
        <w:r>
          <w:rPr>
            <w:rStyle w:val="InternetLink"/>
            <w:rFonts w:eastAsia="Times New Roman" w:cs="Arial" w:ascii="Arial" w:hAnsi="Arial"/>
            <w:color w:val="000000"/>
            <w:sz w:val="24"/>
            <w:szCs w:val="24"/>
            <w:lang w:val="es-ES_tradnl" w:eastAsia="en-US"/>
          </w:rPr>
          <w:t>. Informes programático-presupuestarios</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74">
        <w:r>
          <w:rPr>
            <w:rStyle w:val="InternetLink"/>
            <w:rFonts w:eastAsia="Times New Roman" w:cs="Arial" w:ascii="Arial" w:hAnsi="Arial"/>
            <w:bCs/>
            <w:color w:val="000000"/>
            <w:sz w:val="24"/>
            <w:szCs w:val="24"/>
            <w:lang w:val="es-ES" w:eastAsia="es-ES"/>
          </w:rPr>
          <w:t>10.1 Informes de los promotores</w:t>
          <w:tab/>
        </w:r>
      </w:hyperlink>
    </w:p>
    <w:p>
      <w:pPr>
        <w:pStyle w:val="Normal"/>
        <w:spacing w:lineRule="auto" w:line="240" w:before="0" w:after="0"/>
        <w:jc w:val="both"/>
        <w:rPr>
          <w:rFonts w:ascii="Arial" w:hAnsi="Arial" w:eastAsia="Times New Roman" w:cs="Arial"/>
          <w:bCs/>
          <w:color w:val="000000"/>
          <w:sz w:val="24"/>
          <w:szCs w:val="24"/>
          <w:lang w:val="es-ES" w:eastAsia="es-ES"/>
        </w:rPr>
      </w:pPr>
      <w:hyperlink w:anchor="__RefHeading___Toc357464075">
        <w:r>
          <w:rPr>
            <w:rStyle w:val="InternetLink"/>
            <w:rFonts w:eastAsia="Times New Roman" w:cs="Arial" w:ascii="Arial" w:hAnsi="Arial"/>
            <w:bCs/>
            <w:color w:val="000000"/>
            <w:sz w:val="24"/>
            <w:szCs w:val="24"/>
            <w:lang w:val="es-ES" w:eastAsia="es-ES"/>
          </w:rPr>
          <w:t>10.2 Informes de la coordinación estatal</w:t>
          <w:tab/>
        </w:r>
      </w:hyperlink>
    </w:p>
    <w:p>
      <w:pPr>
        <w:pStyle w:val="Normal"/>
        <w:spacing w:lineRule="auto" w:line="240" w:before="0" w:after="0"/>
        <w:jc w:val="both"/>
        <w:rPr>
          <w:rFonts w:ascii="Arial" w:hAnsi="Arial" w:eastAsia="Times New Roman" w:cs="Arial"/>
          <w:color w:val="000000"/>
          <w:sz w:val="24"/>
          <w:szCs w:val="24"/>
          <w:lang w:val="es-ES_tradnl" w:eastAsia="en-US"/>
        </w:rPr>
      </w:pPr>
      <w:r>
        <w:rPr>
          <w:rFonts w:eastAsia="Times New Roman" w:cs="Arial" w:ascii="Arial" w:hAnsi="Arial"/>
          <w:color w:val="000000"/>
          <w:sz w:val="24"/>
          <w:szCs w:val="24"/>
          <w:lang w:val="es-ES_tradnl" w:eastAsia="es-ES"/>
        </w:rPr>
        <w:t>10</w:t>
      </w:r>
      <w:hyperlink w:anchor="__RefHeading___Toc357464073">
        <w:r>
          <w:rPr>
            <w:rStyle w:val="InternetLink"/>
            <w:rFonts w:eastAsia="Times New Roman" w:cs="Arial" w:ascii="Arial" w:hAnsi="Arial"/>
            <w:color w:val="000000"/>
            <w:sz w:val="24"/>
            <w:szCs w:val="24"/>
            <w:lang w:val="es-ES_tradnl" w:eastAsia="en-US"/>
          </w:rPr>
          <w:t>.3 Avances fisico-financieros</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74">
        <w:r>
          <w:rPr>
            <w:rStyle w:val="InternetLink"/>
            <w:rFonts w:eastAsia="Times New Roman" w:cs="Arial" w:ascii="Arial" w:hAnsi="Arial"/>
            <w:bCs/>
            <w:color w:val="000000"/>
            <w:sz w:val="24"/>
            <w:szCs w:val="24"/>
            <w:lang w:val="es-ES" w:eastAsia="es-ES"/>
          </w:rPr>
          <w:t>10.4 Cierre del ejercicio</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76">
        <w:r>
          <w:rPr>
            <w:rStyle w:val="InternetLink"/>
            <w:rFonts w:eastAsia="Times New Roman" w:cs="Arial" w:ascii="Arial" w:hAnsi="Arial"/>
            <w:color w:val="000000"/>
            <w:sz w:val="24"/>
            <w:szCs w:val="24"/>
            <w:lang w:val="es-ES_tradnl" w:eastAsia="en-US"/>
          </w:rPr>
          <w:t>11. Evaluación</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77">
        <w:r>
          <w:rPr>
            <w:rStyle w:val="InternetLink"/>
            <w:rFonts w:eastAsia="Times New Roman" w:cs="Arial" w:ascii="Arial" w:hAnsi="Arial"/>
            <w:bCs/>
            <w:color w:val="000000"/>
            <w:sz w:val="24"/>
            <w:szCs w:val="24"/>
            <w:lang w:val="es-ES" w:eastAsia="es-ES"/>
          </w:rPr>
          <w:t>11.1 Interna</w:t>
          <w:tab/>
        </w:r>
      </w:hyperlink>
    </w:p>
    <w:p>
      <w:pPr>
        <w:pStyle w:val="Normal"/>
        <w:spacing w:lineRule="auto" w:line="240" w:before="0" w:after="0"/>
        <w:jc w:val="both"/>
        <w:rPr>
          <w:rFonts w:ascii="Arial" w:hAnsi="Arial" w:eastAsia="Times New Roman" w:cs="Arial"/>
          <w:bCs/>
          <w:color w:val="000000"/>
          <w:sz w:val="24"/>
          <w:szCs w:val="24"/>
          <w:lang w:val="es-ES" w:eastAsia="es-MX"/>
        </w:rPr>
      </w:pPr>
      <w:hyperlink w:anchor="__RefHeading___Toc357464078">
        <w:r>
          <w:rPr>
            <w:rStyle w:val="InternetLink"/>
            <w:rFonts w:eastAsia="Times New Roman" w:cs="Arial" w:ascii="Arial" w:hAnsi="Arial"/>
            <w:bCs/>
            <w:color w:val="000000"/>
            <w:sz w:val="24"/>
            <w:szCs w:val="24"/>
            <w:lang w:val="es-ES" w:eastAsia="es-ES"/>
          </w:rPr>
          <w:t>11.2 Externa</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79">
        <w:r>
          <w:rPr>
            <w:rStyle w:val="InternetLink"/>
            <w:rFonts w:eastAsia="Times New Roman" w:cs="Arial" w:ascii="Arial" w:hAnsi="Arial"/>
            <w:color w:val="000000"/>
            <w:sz w:val="24"/>
            <w:szCs w:val="24"/>
            <w:lang w:val="es-ES_tradnl" w:eastAsia="en-US"/>
          </w:rPr>
          <w:t>12. Indicadores de Resultados</w:t>
          <w:tab/>
        </w:r>
      </w:hyperlink>
    </w:p>
    <w:p>
      <w:pPr>
        <w:pStyle w:val="Normal"/>
        <w:spacing w:lineRule="auto" w:line="240" w:before="0" w:after="0"/>
        <w:jc w:val="both"/>
        <w:rPr>
          <w:rFonts w:ascii="Arial" w:hAnsi="Arial" w:eastAsia="Times New Roman" w:cs="Arial"/>
          <w:color w:val="000000"/>
          <w:sz w:val="24"/>
          <w:szCs w:val="24"/>
          <w:lang w:val="es-ES_tradnl" w:eastAsia="en-US"/>
        </w:rPr>
      </w:pPr>
      <w:hyperlink w:anchor="__RefHeading___Toc357464080">
        <w:r>
          <w:rPr>
            <w:rStyle w:val="InternetLink"/>
            <w:rFonts w:eastAsia="Times New Roman" w:cs="Arial" w:ascii="Arial" w:hAnsi="Arial"/>
            <w:color w:val="000000"/>
            <w:sz w:val="24"/>
            <w:szCs w:val="24"/>
            <w:lang w:val="es-ES_tradnl" w:eastAsia="en-US"/>
          </w:rPr>
          <w:t>13. Seguimiento, Control y Auditoría</w:t>
          <w:tab/>
        </w:r>
      </w:hyperlink>
    </w:p>
    <w:p>
      <w:pPr>
        <w:pStyle w:val="Normal"/>
        <w:spacing w:lineRule="auto" w:line="240" w:before="0" w:after="0"/>
        <w:jc w:val="both"/>
        <w:rPr>
          <w:rFonts w:ascii="Arial" w:hAnsi="Arial" w:eastAsia="Times New Roman" w:cs="Arial"/>
          <w:bCs/>
          <w:color w:val="000000"/>
          <w:sz w:val="24"/>
          <w:szCs w:val="24"/>
          <w:lang w:val="es-ES" w:eastAsia="es-ES"/>
        </w:rPr>
      </w:pPr>
      <w:hyperlink w:anchor="__RefHeading___Toc357464081">
        <w:r>
          <w:rPr>
            <w:rStyle w:val="InternetLink"/>
            <w:rFonts w:eastAsia="Times New Roman" w:cs="Arial" w:ascii="Arial" w:hAnsi="Arial"/>
            <w:bCs/>
            <w:color w:val="000000"/>
            <w:sz w:val="24"/>
            <w:szCs w:val="24"/>
            <w:lang w:val="es-ES" w:eastAsia="es-ES"/>
          </w:rPr>
          <w:t>13.1 Atribuciones</w:t>
          <w:tab/>
        </w:r>
      </w:hyperlink>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13.2 Objetiv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13.3 Resultados y Seguimiento...</w:t>
        <w:tab/>
        <w:t>…………………………………………………………</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14. Quejas y denuncias………………………………………………………………........</w:t>
      </w:r>
    </w:p>
    <w:p>
      <w:pPr>
        <w:pStyle w:val="Normal"/>
        <w:spacing w:lineRule="auto" w:line="240" w:before="0" w:after="0"/>
        <w:jc w:val="both"/>
        <w:rPr>
          <w:rFonts w:ascii="Arial" w:hAnsi="Arial" w:cs="Arial"/>
          <w:sz w:val="24"/>
          <w:szCs w:val="24"/>
        </w:rPr>
      </w:pPr>
      <w:r>
        <w:rPr>
          <w:rFonts w:eastAsia="Times New Roman" w:cs="Arial" w:ascii="Arial" w:hAnsi="Arial"/>
          <w:bCs/>
          <w:color w:val="000000"/>
          <w:sz w:val="24"/>
          <w:szCs w:val="24"/>
          <w:lang w:val="es-ES" w:eastAsia="es-ES"/>
        </w:rPr>
        <w:t>14. Quejas y denuncia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pPr>
      <w:r>
        <w:rPr>
          <w:rFonts w:cs="Arial" w:ascii="Arial" w:hAnsi="Arial"/>
          <w:b/>
          <w:bCs/>
          <w:sz w:val="24"/>
          <w:szCs w:val="24"/>
        </w:rPr>
        <w:t>1. Presen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Filosofía del Programa DESARROLLO CULTURAL INFANTIL DEL ESTADO DE MORELOS,</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parte de dos instancias que son, la Secretaría de Cultura de Morelos y la Coordinación Nacional de Desarrollo Cultural Infantil del Consejo Nacional para la Cultura y las Artes, teniendo como objetivo primordial la creación de espacios para el desarrollo de la creatividad infantil a través de los lenguajes artísticos, de la valoración, disfrute y difusión del patrimonio cultural local, </w:t>
      </w:r>
      <w:r>
        <w:rPr>
          <w:rFonts w:eastAsia="Times New Roman" w:cs="Arial" w:ascii="Arial" w:hAnsi="Arial"/>
          <w:sz w:val="24"/>
          <w:szCs w:val="24"/>
          <w:lang w:val="es-ES" w:eastAsia="es-ES"/>
        </w:rPr>
        <w:t>en zonas con poco acceso a las artes y en</w:t>
      </w:r>
      <w:r>
        <w:rPr>
          <w:rFonts w:eastAsia="Times New Roman" w:cs="Arial" w:ascii="Arial" w:hAnsi="Arial"/>
          <w:bCs/>
          <w:sz w:val="24"/>
          <w:szCs w:val="24"/>
          <w:lang w:val="es-ES" w:eastAsia="es-ES"/>
        </w:rPr>
        <w:t xml:space="preserve"> apego al reconocimiento de niñas, niños y jóvenes como ciudadanos partícipes en la construcción colectiva de sus realidades</w:t>
      </w:r>
      <w:r>
        <w:rPr>
          <w:rFonts w:eastAsia="Times New Roman" w:cs="Arial" w:ascii="Arial" w:hAnsi="Arial"/>
          <w:sz w:val="24"/>
          <w:szCs w:val="24"/>
          <w:lang w:val="es-ES" w:eastAsia="es-ES"/>
        </w:rPr>
        <w:t>, buscando</w:t>
      </w:r>
      <w:r>
        <w:rPr>
          <w:rFonts w:eastAsia="Times New Roman" w:cs="Arial" w:ascii="Arial" w:hAnsi="Arial"/>
          <w:bCs/>
          <w:sz w:val="24"/>
          <w:szCs w:val="24"/>
          <w:lang w:val="es-ES" w:eastAsia="es-ES"/>
        </w:rPr>
        <w:t xml:space="preserve"> crear las condiciones para propiciar en los niños, niñas y jóvenes el disfrute de las diversas expresiones artísticas y culturales proporcionando actividades lúdicas y creativas para el acercamiento a los lenguajes artísticos generando condiciones para aproximar al público infantil y juvenil al patrimonio natural y cultural, que les permita reconocerse como sus herederos, aprender a cuidarlo, respetarlo y así descubrir en él, motivos de orgullo y asombr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cs="Arial" w:ascii="Arial" w:hAnsi="Arial"/>
          <w:b/>
          <w:bCs/>
          <w:sz w:val="24"/>
          <w:szCs w:val="24"/>
        </w:rPr>
        <w:t>2. Anteced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de 1996, opera en el Centro Cultural Infantil La Vecindad, el Programa de Desarrollo Cultural Infantil del Estado de Morelos, tomando desde entonces las bases del Programa Alas y Raíces del Consejo Nacional para la Cultura y las Artes para llevar a cabo proyectos culturales que beneficien a la población infantil del Estado de Morelos, así en el año 2011, se llevó a cabo la certificación de cerca de 30 Promotores de Cultura Infantil del Estado de Morelos, donde se reflexionó respecto de los conceptos y definiciones acerca de la infancia y la metodología para desarrollar los proyectos culturales dirigidos a las niñas, niños y jóvenes e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cs="Arial" w:ascii="Arial" w:hAnsi="Arial"/>
          <w:b/>
          <w:bCs/>
          <w:sz w:val="24"/>
          <w:szCs w:val="24"/>
        </w:rPr>
        <w:t>3. Objetiv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3.1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nerar espacios para la exploración de los lenguajes artísticos mediante la participación activa de la población infantil y juvenil del Estado de Morelos a efecto de que se desarrolle su propia creatividad mediante proyectos de intervención artístic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 xml:space="preserve">3.2 Específicos </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tribuir a la formación de seres humanos integrales tomando como herramienta los lenguajes artísticos.</w:t>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mentar la cultura y el arte en niñas, niños y jóvenes.</w:t>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rmar públicos sensibles y críticos a las distintas manifestaciones artísticas.</w:t>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rtalecer la identidad a través del respeto y aprecio del patrimonio artístico, natural, cultural e histórico.</w:t>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timular el potencial creativo en las niñas, niños y jóvenes.</w:t>
      </w:r>
    </w:p>
    <w:p>
      <w:pPr>
        <w:pStyle w:val="Normal"/>
        <w:numPr>
          <w:ilvl w:val="0"/>
          <w:numId w:val="4"/>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avorecer, por medio del arte, la rehabilitación de niñas, niños y jóvenes en situación de riesg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4. Cobertura.</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Cs/>
          <w:sz w:val="24"/>
          <w:szCs w:val="24"/>
          <w:lang w:val="es-ES" w:eastAsia="es-MX"/>
        </w:rPr>
        <w:t>El Programa “</w:t>
      </w:r>
      <w:r>
        <w:rPr>
          <w:rFonts w:eastAsia="Times New Roman" w:cs="Arial" w:ascii="Arial" w:hAnsi="Arial"/>
          <w:sz w:val="24"/>
          <w:szCs w:val="24"/>
          <w:lang w:val="es-ES" w:eastAsia="es-ES"/>
        </w:rPr>
        <w:t>DESARROLLO CULTURAL INFANTIL DEL ESTADO DE MORELOS”</w:t>
      </w:r>
      <w:r>
        <w:rPr>
          <w:rFonts w:eastAsia="Times New Roman" w:cs="Arial" w:ascii="Arial" w:hAnsi="Arial"/>
          <w:bCs/>
          <w:sz w:val="24"/>
          <w:szCs w:val="24"/>
          <w:lang w:val="es-ES" w:eastAsia="es-MX"/>
        </w:rPr>
        <w:t xml:space="preserve">, se lleva a cabo a nivel estatal mediante promotores certificados por la Coordinación Nacional de Desarrollo Cultural Infantil del Consejo Nacional para la Cultura y las Artes (CONACULTA) o bien por la Secretaría de Cultura de Morelo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4.1 Población objetivo.</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Niñas, niños y adolescentes de 0 a 17 añ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 xml:space="preserve">4.2 </w:t>
      </w:r>
      <w:r>
        <w:rPr>
          <w:rFonts w:eastAsia="Times New Roman" w:cs="Arial" w:ascii="Arial" w:hAnsi="Arial"/>
          <w:b/>
          <w:bCs/>
          <w:sz w:val="24"/>
          <w:szCs w:val="24"/>
          <w:lang w:val="es-ES" w:eastAsia="es-ES"/>
        </w:rPr>
        <w:t>Características de los Apoy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Programa de Desarrollo Cultural Infantil del Estado de Morelos, se encuentra dirigido a asociaciones, grupos, comités, colectivos y gobiernos municipales que estén interesados en implementar proyectos de desarrollo cultural infantil en alguna comunidad del Estado de Morelos y que se corresponsabilicen con la operación y seguimiento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4.3 Tipo de Apoy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El tipo de apoyo para el desarrollo cultural infantil y juvenil depende de las necesidades de la población, y del tipo de proyecto que se lleve a cabo, situación por la que el presente Programa </w:t>
      </w:r>
      <w:r>
        <w:rPr>
          <w:rFonts w:eastAsia="Times New Roman" w:cs="Arial" w:ascii="Arial" w:hAnsi="Arial"/>
          <w:bCs/>
          <w:sz w:val="24"/>
          <w:szCs w:val="24"/>
          <w:lang w:val="es-ES" w:eastAsia="es-MX"/>
        </w:rPr>
        <w:t>está conformado por los siguientes Proyect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ones: programadas con la Coordinación Nacional de Desarrollo Cultural Infantil o con artistas radicados en el Estado de Morelo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pectáculos: programados con la Coordinación Nacional de Desarrollo Cultural Infantil o con artistas del Estado de Morelos o de otros estados de la República.</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estividades tradicionales: celebración del Día del Niño en conjunto con el Aniversario del Centro Cultural Infantil La Vecindad, celebración del día de muertos, celebración de la posada tradicional navideña.</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uestras regionales de teatro hecho por niños y niñas: presentación de grupos teatrales de los estados de la zona centro. </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unión nacional de coordinadores de cultura infantil: presentación de proyectos estatales y de la Coordinación Nacional de Desarrollo Cultural Infantil.</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yecto regional de zona centro: definido por las coordinaciones estatales de la zona centro y la Coordinación Nacional de Desarrollo Cultural Infantil para ejecutarse en los ocho estados que conforman la región.</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as a los sueños: proyectos de intervención artística con adolescentes en reclusión, niños y niñas en situación de violencia intrafamiliar, con adicciones, en pobreza extrema y hacinamiento, con problemas de Abuso sexual, con tendencia al suicidio, con discapacidad, hijos o hijas de mujeres violentadas, niños y niñas con problemas de aprendizaje, hiperactividad o déficit de atención, entre otras situacione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sitas escolares: talleres de un día de diferentes lenguajes artísticos con alguno de los siguientes temas, El arte y los artistas, Raíces indígenas, negras e hispanas, El recreo del papel, Los insectos y su hábitat, El circo, Sustentabilidad, Laboratorio de sabores, Crea tu propia moda, Sexualidad en el arte, Instructivos para ejercer mis derechos, Nubes de papel, Colecciones Alas y Raíce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special de Vacaciones de Verano: cada año, el Centro Cultural Infantil La Vecindad ofrece una variedad de temas que se trabajan durante las vacaciones de verano. Las actividades que los niños, niñas y jóvenes pueden desarrollar son: gastronomía, vestuarios, joyerías, danzas, música, rituales, performance, maquillajes, artes plásticas, puestas en escena, mitos y leyendas, acompañadas de exposición y espectáculos. Se realiza durante las vacaciones de julio y agosto.</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atorios creativos: proyectos de intervención artística en comunidades indígena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rnales de imaginación: proyectos de intervención artística en comunidades con niñas y niños jornaleros migrante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jos bien atentos: brigadas de intervención artística en comunidades afectadas por fenómenos naturales, a través de la metodología del Banco del Libro.</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o comunitario: proyectos de participación infantil en distintas comunidades del Estado de Morelos.</w:t>
      </w:r>
    </w:p>
    <w:p>
      <w:pPr>
        <w:pStyle w:val="Normal"/>
        <w:numPr>
          <w:ilvl w:val="0"/>
          <w:numId w:val="10"/>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rsos de actualización: se realizan para capacitar a diferentes promotores en el Estado con la metodología del Programa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4.4 Benefici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eneficiarios del programa en el Estado de Morelos son los menores de edad que conforman  su población infantil y juvenil a través de asociaciones, grupos, comités, colectivos y gobiernos municipales que estén interesados en implementar proyectos de desarrollo cultural infantil en alguna comunidad del estado de Morelos en los términos del numeral 4.3 y 7 de los presentes lineamientos de op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4.5 Monto de los Apoy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poyo otorgado es en especie y en efectivo para el pago de honorarios y compra de materiales que sean necesarios para la ejecución de los proy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os económicos que serán con un monto máximo de $75,000.00 (Setenta y cinco mil pesos 00/100 M.N.) para los Colec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30,000.00 (Treinta mil pesos 00/100 M.N.) a los promotores, gestores culturales, talleristas o artistas que funjan como promotores cultur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apoyos mencionados en los párrafos anteriores deberán ser entregados en cuatro exhibiciones, cuya primera exhibición deberá ser únicamente utilizada para la compra de materiales necesarios para la ejecución de los proyectos autorizados; el pago de las posteriores exhibiciones estará sujeto a la comprobación de los gastos de materiales y entrega de los informes por parte de los promotores cultur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entro Cultural Infantil La Vecindad definirá la fecha de entrega de los apoyos económicos  para cada uno de los proyectos, de conformidad con la estructura y procesos de desarrollo de cada uno de el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4.6 Criterios de Selección de los lugares donde se desarrollara el progra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lección de los lugares donde se instalarán los proyectos de desarrollo cultural infantil se hace de acuerdo con un diagnóstico de la población infantil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yectos deberán implementarse en las comunidades con población infantil en diferentes circunstancias co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e 0 a 17 años, distribuida por rangos de edad</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 contexto urbano</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 contexto rural</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Población indígena</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Población infantil migrante en el Estado</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 algún tipo de discapacidad</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 altos índices de marginación</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 situación de calle</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 casa hogar</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 conflicto con la ley penal</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 altos índices de violencia</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Población infantil trabajadora</w:t>
      </w:r>
    </w:p>
    <w:p>
      <w:pPr>
        <w:pStyle w:val="Normal"/>
        <w:numPr>
          <w:ilvl w:val="0"/>
          <w:numId w:val="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ntre otras circunstancias detectadas con el diagnóstico de la población infantil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4.6.1 Criterios de Selección de los </w:t>
      </w:r>
      <w:r>
        <w:rPr>
          <w:rFonts w:eastAsia="Times New Roman" w:cs="Arial" w:ascii="Arial" w:hAnsi="Arial"/>
          <w:b/>
          <w:bCs/>
          <w:sz w:val="24"/>
          <w:szCs w:val="24"/>
          <w:lang w:val="es-ES" w:eastAsia="es-MX"/>
        </w:rPr>
        <w:t>promotores</w:t>
      </w:r>
      <w:r>
        <w:rPr>
          <w:rFonts w:eastAsia="Times New Roman" w:cs="Arial" w:ascii="Arial" w:hAnsi="Arial"/>
          <w:b/>
          <w:sz w:val="24"/>
          <w:szCs w:val="24"/>
          <w:lang w:val="es-ES" w:eastAsia="es-ES"/>
        </w:rPr>
        <w:t xml:space="preserve"> y gestores culturales independientes, talleristas y artistas de forma individual o grupal </w:t>
      </w:r>
      <w:r>
        <w:rPr>
          <w:rFonts w:eastAsia="Times New Roman" w:cs="Arial" w:ascii="Arial" w:hAnsi="Arial"/>
          <w:b/>
          <w:bCs/>
          <w:sz w:val="24"/>
          <w:szCs w:val="24"/>
          <w:lang w:val="es-ES" w:eastAsia="es-ES"/>
        </w:rPr>
        <w:t>que tengan el propósito de ejecutar proyectos de desarrollo cultural infantil en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drán participar como </w:t>
      </w:r>
      <w:r>
        <w:rPr>
          <w:rFonts w:eastAsia="Times New Roman" w:cs="Arial" w:ascii="Arial" w:hAnsi="Arial"/>
          <w:sz w:val="24"/>
          <w:szCs w:val="24"/>
          <w:lang w:val="es-ES" w:eastAsia="es-ES"/>
        </w:rPr>
        <w:t xml:space="preserve">promotores y gestores culturales independientes, talleristas y artistas de forma individual o grupal </w:t>
      </w:r>
      <w:r>
        <w:rPr>
          <w:rFonts w:eastAsia="Times New Roman" w:cs="Arial" w:ascii="Arial" w:hAnsi="Arial"/>
          <w:bCs/>
          <w:sz w:val="24"/>
          <w:szCs w:val="24"/>
          <w:lang w:val="es-ES" w:eastAsia="es-ES"/>
        </w:rPr>
        <w:t>que radiquen en el Estado de Morelos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Arial" w:hAnsi="Arial" w:cs="Arial"/>
          <w:i/>
          <w:i/>
          <w:sz w:val="24"/>
          <w:szCs w:val="24"/>
        </w:rPr>
      </w:pPr>
      <w:r>
        <w:rPr>
          <w:rFonts w:cs="Arial" w:ascii="Arial" w:hAnsi="Arial"/>
          <w:sz w:val="24"/>
          <w:szCs w:val="24"/>
        </w:rPr>
        <w:t>cuenten con experiencia mínima comprobada de un 1 año, en el trabajo con niñas, niños y adolescentes.</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hayan concluido satisfactoriamente el seminario impartido por el Centro Cultural Infantil La Vecindad titulado Desarrollo Cultural Infantil.</w:t>
      </w:r>
    </w:p>
    <w:p>
      <w:pPr>
        <w:pStyle w:val="Normal"/>
        <w:tabs>
          <w:tab w:val="clear" w:pos="708"/>
          <w:tab w:val="left" w:pos="426" w:leader="none"/>
        </w:tabs>
        <w:spacing w:lineRule="auto" w:line="240" w:before="0" w:after="0"/>
        <w:jc w:val="both"/>
        <w:rPr/>
      </w:pPr>
      <w:r>
        <w:rPr>
          <w:rFonts w:eastAsia="Times New Roman" w:cs="Arial" w:ascii="Arial" w:hAnsi="Arial"/>
          <w:bCs/>
          <w:sz w:val="24"/>
          <w:szCs w:val="24"/>
          <w:lang w:val="es-ES" w:eastAsia="es-MX"/>
        </w:rPr>
        <w:t xml:space="preserve">Para participar como </w:t>
      </w:r>
      <w:r>
        <w:rPr>
          <w:rFonts w:eastAsia="Times New Roman" w:cs="Arial" w:ascii="Arial" w:hAnsi="Arial"/>
          <w:sz w:val="24"/>
          <w:szCs w:val="24"/>
          <w:lang w:val="es-ES" w:eastAsia="es-ES"/>
        </w:rPr>
        <w:t>promotores y gestores culturales independientes, talleristas y artistas de forma individual o grupal en el programa de Desarrollo Cultural con Niñas, Niños y Adolescentes, los mismos deberán cumplir con los requisitos establecidos en la convocatoria que al efecto emita la Coordinación Nacional de Desarrollo Cultural Infantil del Consejo Nacional para la Cultura y las Artes en conjunto con la Secretaria de Cultura de Morelos a través del Centro Cultural Infantil “La Vecindad”, en la que se deberá contemplar entre otros requisitos los siguientes:</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l objetivo de la propuesta no debe ser de carácter informativo.</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tener momentos de juego.</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escribir la relación adulto-niño.</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Usar los lenguajes artísticos.</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El objetivo principal no debe ser el rescate de tradiciones.</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No partir de la idea de que niños y niñas deben aprender algo.</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Promover la participación infantil.</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templar el factor sorpresa.</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templar materiales alternativos.</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templar el desarrollo de la creatividad.</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No debe reproducir algo ya d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referida convocatoria podrá incluir una o la totalidad de las categorías que se requiera cubrir para el desarrollo del programa, dicha convocatoria deberá contener la descripción de cada una de las categorías en que se podrá participar, lo anterior a efecto de que los interesados desarrollen sus proyectos de participación de acuerdo a las misma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Todos los proyectos que se reciban como consecuencia de la participación en la convocatoria independientemente de cualesquier categoría en la que se participe, deberán encontrarse enfocadas a beneficiar a la población infantil y juvenil considerando los siguientes rangos de eda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 xml:space="preserve">a) de 0 a 5 años de edad </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 xml:space="preserve">b) de 6 a 12 años de edad  </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de 13 a 17 años de eda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Todos los proyectos que se reciban en la convocatoria en cualesquier categoría deberán encontrarse enfocadas a d</w:t>
      </w:r>
      <w:r>
        <w:rPr>
          <w:rFonts w:eastAsia="Times New Roman" w:cs="Arial" w:ascii="Arial" w:hAnsi="Arial"/>
          <w:bCs/>
          <w:sz w:val="24"/>
          <w:szCs w:val="24"/>
          <w:lang w:val="es-ES" w:eastAsia="es-ES"/>
        </w:rPr>
        <w:t xml:space="preserve">esarrollar como mínimo, algunos de los siguientes ejes temáticos derivados de la agenda de situaciones socioculturales del estado como s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a) Migración</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b) Multiculturalidad e interculturalidad</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Violencia social</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d) Identidad cultu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Los proyectos que se reciban como consecuencia de la convocatoria deberán incluir en su desarrollo </w:t>
      </w:r>
      <w:r>
        <w:rPr>
          <w:rFonts w:eastAsia="Times New Roman" w:cs="Arial" w:ascii="Arial" w:hAnsi="Arial"/>
          <w:bCs/>
          <w:sz w:val="24"/>
          <w:szCs w:val="24"/>
          <w:lang w:val="es-ES" w:eastAsia="es-ES"/>
        </w:rPr>
        <w:t>los siguientes ejes de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a) Participación infantil</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b) Equidad de género</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Inclusión</w:t>
      </w:r>
      <w:r>
        <w:rPr>
          <w:rFonts w:cs="Arial" w:ascii="Arial" w:hAnsi="Arial"/>
          <w:sz w:val="24"/>
          <w:szCs w:val="24"/>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evaluación de los proyectos recibidos como consecuencia de la emisión de la convocatoria, será conforme a lo señalado en los presentes lineamientos y conforme al formato correspondiente, para lo cual se cumplirá co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os proyectos serán seleccionados por el Comité Dictaminador, que estará conformado por representantes de la Secretaria de Cultura de Morelos, de la comunidad artística y representantes de la Coordinación Nacional de Desarrollo Cultural Infantil del CONACULTA.</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os proyectos serán seleccionados a partir de los siguientes criterios de selección:</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a) Contenido del proyecto cultural y/o artístico.</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b) Viabilidad y congruencia.</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c) Visibilización que realice de las infancias existentes en el Estado de Morelos.</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d) El impacto que pudiera representar en la vida de niñas, niños y adolescentes.</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e) Estrategias de continuidad por parte de la comunidad.</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f) Propuesta de sistematización de la experiencia.</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 xml:space="preserve">3. La lista de los proyectos seleccionados será publicada en la página de Internet de la Secretaría de Cultura del Estado </w:t>
      </w:r>
      <w:hyperlink r:id="rId2">
        <w:r>
          <w:rPr>
            <w:rStyle w:val="InternetLink"/>
            <w:rFonts w:eastAsia="Times New Roman" w:cs="Arial" w:ascii="Arial" w:hAnsi="Arial"/>
            <w:bCs/>
            <w:color w:val="0000FF"/>
            <w:sz w:val="24"/>
            <w:szCs w:val="24"/>
            <w:u w:val="single"/>
            <w:lang w:val="es-ES" w:eastAsia="es-ES"/>
          </w:rPr>
          <w:t>http://cultura.morelos.gob.mx/</w:t>
        </w:r>
      </w:hyperlink>
      <w:r>
        <w:rPr>
          <w:rFonts w:eastAsia="Times New Roman" w:cs="Arial" w:ascii="Arial" w:hAnsi="Arial"/>
          <w:bCs/>
          <w:sz w:val="24"/>
          <w:szCs w:val="24"/>
          <w:lang w:val="es-ES" w:eastAsia="es-ES"/>
        </w:rPr>
        <w:t>, en la fecha que señale la convocatoria respectiva.</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4. El fallo que emita el Comité será inapelable.</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 xml:space="preserve">5. Los proyectos seleccionados tendrán cinco días hábiles posteriores a la publicación a que se refiere el numeral 3 para confirmar su ejecución. </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6. Para mayor publicidad del acta de selección realizada por el Comité Dictaminador será exhibida en las instalaciones del Centro Cultural Infantil “La Vecindad”.</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 xml:space="preserve">7. En caso de que algún proyecto seleccionado, renuncie a la selección realizada, o bien no cumpla con lo establecido en el numeral 4 de este apartado, el apoyo económico será otorgado al proyecto subsecuente de la lista de proyectos en reserva, dictaminada por el Comité evaluador. </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8. Los representantes de los proyectos seleccionados deberán firmar una carta compromiso, donde se establecerán las fechas de entrega de los informes, de la liberación de los apoyos económicos y de comprobación de gastos.</w:t>
      </w:r>
    </w:p>
    <w:p>
      <w:pPr>
        <w:pStyle w:val="Normal"/>
        <w:widowControl w:val="false"/>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1" w:leader="none"/>
        </w:tabs>
        <w:autoSpaceDE w:val="false"/>
        <w:spacing w:lineRule="auto" w:line="240" w:before="0" w:after="0"/>
        <w:jc w:val="both"/>
        <w:rPr/>
      </w:pPr>
      <w:r>
        <w:rPr>
          <w:rFonts w:eastAsia="Times New Roman" w:cs="Arial" w:ascii="Arial" w:hAnsi="Arial"/>
          <w:bCs/>
          <w:sz w:val="24"/>
          <w:szCs w:val="24"/>
          <w:lang w:val="es-ES" w:eastAsia="es-ES"/>
        </w:rPr>
        <w:t xml:space="preserve">9. Los proyectos no seleccionados deberán recogerse en el </w:t>
      </w:r>
      <w:r>
        <w:rPr>
          <w:rFonts w:eastAsia="Times New Roman" w:cs="Arial" w:ascii="Arial" w:hAnsi="Arial"/>
          <w:bCs/>
          <w:sz w:val="24"/>
          <w:szCs w:val="24"/>
          <w:lang w:val="es-NI" w:eastAsia="es-ES"/>
        </w:rPr>
        <w:t>Centro Cultural Infantil “La Vecindad”</w:t>
      </w:r>
      <w:r>
        <w:rPr>
          <w:rFonts w:eastAsia="Times New Roman" w:cs="Arial" w:ascii="Arial" w:hAnsi="Arial"/>
          <w:bCs/>
          <w:sz w:val="24"/>
          <w:szCs w:val="24"/>
          <w:lang w:val="es-ES" w:eastAsia="es-ES"/>
        </w:rPr>
        <w:t>, en el lugar que sea determinado en la convocatoria. Se hará entrega de los proyectos no seleccionados únicamente a quien presente el acuse de la Solicitud de Inscripción y se acredite como responsable del proyecto.</w:t>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MX"/>
        </w:rPr>
        <w:t>5. Restricciones en la integración de los desarrolladores y participantes de los programas y en la presentación de los mismos.</w:t>
      </w:r>
    </w:p>
    <w:p>
      <w:pPr>
        <w:pStyle w:val="Normal"/>
        <w:tabs>
          <w:tab w:val="clear" w:pos="708"/>
          <w:tab w:val="left" w:pos="851"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podrán participar de manera individual o de forma colectiva en más de tres proyectos a la vez, los </w:t>
      </w:r>
      <w:r>
        <w:rPr>
          <w:rFonts w:eastAsia="Times New Roman" w:cs="Arial" w:ascii="Arial" w:hAnsi="Arial"/>
          <w:sz w:val="24"/>
          <w:szCs w:val="24"/>
          <w:lang w:val="es-ES" w:eastAsia="es-ES"/>
        </w:rPr>
        <w:t>promotores, gestores culturales, talleristas o artistas</w:t>
      </w:r>
      <w:r>
        <w:rPr>
          <w:rFonts w:eastAsia="Times New Roman" w:cs="Arial" w:ascii="Arial" w:hAnsi="Arial"/>
          <w:bCs/>
          <w:sz w:val="24"/>
          <w:szCs w:val="24"/>
          <w:lang w:val="es-ES" w:eastAsia="es-ES"/>
        </w:rPr>
        <w:t xml:space="preserve"> involucrados en el proyecto presentado en el presente program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misma manera los integrantes de un colectivo no podrán inscribirse ni participar en el presente programa cuando simultáneamente se encuentren participando en otra Convocatoria realizada por la Secretaría de Cultura del Gobierno del Estado de Morelos, o bien cuand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lectivos Comunitarios y/o artistas que hayan sido apoyados por anteriores convocatorias o programas emitidos por la Secretaría de Cultura de Morelos o del CONACULTA, no hayan comprobado en tiempo y forma el recurso y conclusión del proyecto.</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lectivos Comunitarios y/o grupos de artistas sean constituidos por más de dos miembros de una misma familia.</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os Colectivos Comunitarios y/o artistas formen parte del Comité Dictaminador o sean familiares consanguíneos o por afinidad hasta el cuarto grado.</w:t>
      </w:r>
    </w:p>
    <w:p>
      <w:pPr>
        <w:pStyle w:val="Normal"/>
        <w:numPr>
          <w:ilvl w:val="0"/>
          <w:numId w:val="11"/>
        </w:numPr>
        <w:tabs>
          <w:tab w:val="clear" w:pos="708"/>
          <w:tab w:val="left" w:pos="284" w:leader="none"/>
        </w:tabs>
        <w:autoSpaceDE w:val="false"/>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Los integrantes de los Colectivos Comunitarios y/o artistas sea familiar consanguíneo o tenga parentesco por afinidad hasta el cuarto grado con alguno de los Servidores y/o funcionario públicos que se encuentren desempeñando algún cargo o comisión en la Secretaría de Cultura del Estado de Morelo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MX"/>
        </w:rPr>
        <w:t>6. INTEGRACION DE LA COMISIÓN DE PLANEA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Comisión de Planeación de “EL PROGRAMA”, queda integrada de la siguiente manera: cinco miembros con voz y voto. Los cinco miembros que integran la Comisión son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a) Un representante de “EL CONSEJO” designado a través de la Coordinación Nacional de Desarrollo Cultural Infantil.</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b) Dos representantes de “EL ESTADO”  designados a través del Organismo de Cultura, de los cuales uno de ellos fungirá como coordinador de la Comisión de planeación y el otro como  Secretario Técnico.</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Un representante de la Iniciativa Privada del Estado designado por el Organismo de Cultura; y</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d) Por lo menos un representante de la Comunidad Artística del Estado, designado por el Organismo de Cultur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miembros de la Comisión de Planeación serán designados por el periodo de un año, y podrán ser ratificados por la parte que los haya designa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Comisión de Planeación sesionará una vez al año, requiriéndose para la validez de sus reuniones, la asistencia de por lo menos cuatro de sus integrantes, de los cuales deberá estar el Coordinador y un representante de “EL CONSEJO”. Deberá asistir como invitado al acto un representante del Órgano Estatal de Contro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formaliza mediante el Acta de la Reunión de Comisión de Planea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7. Elegibilidad (Requisitos y restriccion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proyectos de desarrollo cultural infantil se definirán de acuerdo a las demandas y necesidades del municipio, asociación, grupo, comité o colectivo que haya solicitado su instalación, tomando en cuenta la diversidad de infancias mencionadas anteriormente así como el diagnóstico de la comunidad y el municipio; cubriendo alguno de los cinco lenguajes artísticos: danza, teatro, artes plásticas y visuales, música y literatur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7.1 Transparencia (Métodos y Proces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ayuntamientos, asociaciones, escuelas, grupos, comités y colectivos que solicitan que se implemente un proyecto en su municipio o comunidad deben entregar una solicitud, en escrito libre, dirigida a la Secretaria de Cultura de Morelos especifican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2"/>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isciplina y especialidad artística que requiere.</w:t>
      </w:r>
    </w:p>
    <w:p>
      <w:pPr>
        <w:pStyle w:val="Normal"/>
        <w:numPr>
          <w:ilvl w:val="0"/>
          <w:numId w:val="12"/>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Municipio, comunidad y lugar donde solicita que se desarrolle el proyecto.</w:t>
      </w:r>
    </w:p>
    <w:p>
      <w:pPr>
        <w:pStyle w:val="Normal"/>
        <w:numPr>
          <w:ilvl w:val="0"/>
          <w:numId w:val="12"/>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Nombre y datos del contacto o responsable de la gest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da respuesta a las solicitudes en un plazo máximo de 30 días naturales y se solventan de acuerdo a los criterios de selec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a formalizar la solicitud para la implementación de un proyecto, el representante de la instancia solicitante y el representante de la Subsecretaría de Desarrollo Cultural Comunitario firman una carta compromiso donde se señalara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Taller que se impartirá.</w:t>
      </w:r>
    </w:p>
    <w:p>
      <w:pPr>
        <w:pStyle w:val="Normal"/>
        <w:numPr>
          <w:ilvl w:val="0"/>
          <w:numId w:val="1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Horarios y lugar.</w:t>
      </w:r>
    </w:p>
    <w:p>
      <w:pPr>
        <w:pStyle w:val="Normal"/>
        <w:numPr>
          <w:ilvl w:val="0"/>
          <w:numId w:val="1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Nombre del formador que impartirá el taller.</w:t>
      </w:r>
    </w:p>
    <w:p>
      <w:pPr>
        <w:pStyle w:val="Normal"/>
        <w:numPr>
          <w:ilvl w:val="0"/>
          <w:numId w:val="1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cursos que aportará cada instancia.</w:t>
      </w:r>
    </w:p>
    <w:p>
      <w:pPr>
        <w:pStyle w:val="Normal"/>
        <w:numPr>
          <w:ilvl w:val="0"/>
          <w:numId w:val="12"/>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Vigencia de la carta compromis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 xml:space="preserve">7.2 Derechos y Obligaciones de la Subdirección del Centro Cultural Infantil “La Vecindad” (Coordinación Estatal): </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alizar el Programa Anual y presentarlo ante la Comisión de Planeación del Programa de Desarrollo Cultural Infantil del Estado de Morelo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Asignar a los promotores la implementación de los proyectos considerando las propuestas de las instancias solicitante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alizar la solicitud de contratación de los servicios profesionales de las promotores culturales, artistas, o grupos que desarrollarán los proyecto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alizar la programación de las actividade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Realizar y gestionar las solicitudes de pago de honorarios por la prestación de servicios profesionales realizado por los promotores culturales. </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Solicitar y gestionar ante la Secretaría de Cultura la compra de materiales, equipo e insumos para el desarrollo de los proyectos a desarrollar. </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Integrar expedientes con información cuantitativa y cualitativa de los proyecto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ar evaluación y seguimiento a los proyectos.</w:t>
      </w:r>
    </w:p>
    <w:p>
      <w:pPr>
        <w:pStyle w:val="Normal"/>
        <w:numPr>
          <w:ilvl w:val="0"/>
          <w:numId w:val="8"/>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Apoyar en la difusión de los proyectos a través de los medios disponibles.</w:t>
      </w:r>
    </w:p>
    <w:p>
      <w:pPr>
        <w:pStyle w:val="Normal"/>
        <w:numPr>
          <w:ilvl w:val="0"/>
          <w:numId w:val="8"/>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iseñar e implementar procesos de actualización continua para los promotores.</w:t>
      </w:r>
    </w:p>
    <w:p>
      <w:pPr>
        <w:pStyle w:val="Normal"/>
        <w:numPr>
          <w:ilvl w:val="0"/>
          <w:numId w:val="8"/>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Apoyar a las instancias solicitantes del programa en la gestión de recursos para la operación de los proyectos.</w:t>
      </w:r>
    </w:p>
    <w:p>
      <w:pPr>
        <w:pStyle w:val="Normal"/>
        <w:numPr>
          <w:ilvl w:val="0"/>
          <w:numId w:val="8"/>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Generar vínculos y redes de cooperación e intercambio entre promotores, beneficiarios de los proyectos e instancias solicitantes.</w:t>
      </w:r>
    </w:p>
    <w:p>
      <w:pPr>
        <w:pStyle w:val="Normal"/>
        <w:numPr>
          <w:ilvl w:val="0"/>
          <w:numId w:val="8"/>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Organizar y convocar a reuniones de planeación y evaluación con promotores e instancias solicitantes.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 xml:space="preserve">7.3 Derechos y Obligaciones de los </w:t>
      </w:r>
      <w:r>
        <w:rPr>
          <w:rFonts w:eastAsia="Times New Roman" w:cs="Arial" w:ascii="Arial" w:hAnsi="Arial"/>
          <w:b/>
          <w:sz w:val="24"/>
          <w:szCs w:val="24"/>
          <w:lang w:val="es-ES" w:eastAsia="es-ES"/>
        </w:rPr>
        <w:t>promotores y gestores culturales independientes, talleristas y artistas de forma individual o grupa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rech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426"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bir información clara sobre las condiciones de desempeño de sus servicios, la cantidad y forma de pago.</w:t>
      </w:r>
    </w:p>
    <w:p>
      <w:pPr>
        <w:pStyle w:val="Normal"/>
        <w:numPr>
          <w:ilvl w:val="0"/>
          <w:numId w:val="7"/>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alizar la prestación de sus servicios de manera profesional.</w:t>
      </w:r>
    </w:p>
    <w:p>
      <w:pPr>
        <w:pStyle w:val="Normal"/>
        <w:numPr>
          <w:ilvl w:val="0"/>
          <w:numId w:val="7"/>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Conocer el Reglamento Interno del Centro Cultural Infantil “La Vecindad”.</w:t>
      </w:r>
    </w:p>
    <w:p>
      <w:pPr>
        <w:pStyle w:val="Normal"/>
        <w:numPr>
          <w:ilvl w:val="0"/>
          <w:numId w:val="7"/>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cibir asesoría por parte de la coordinación sobre las listas de asistencia de los alumnos, horarios, trámites de solicitud de pago, y demás actividades escolares.</w:t>
      </w:r>
    </w:p>
    <w:p>
      <w:pPr>
        <w:pStyle w:val="Normal"/>
        <w:numPr>
          <w:ilvl w:val="0"/>
          <w:numId w:val="7"/>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cibir información de los materiales de los que puede disponer para la realización del proyecto a realizar.</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bliga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MX"/>
        </w:rPr>
        <w:t xml:space="preserve">Es obligación de los </w:t>
      </w:r>
      <w:r>
        <w:rPr>
          <w:rFonts w:eastAsia="Times New Roman" w:cs="Arial" w:ascii="Arial" w:hAnsi="Arial"/>
          <w:sz w:val="24"/>
          <w:szCs w:val="24"/>
          <w:lang w:val="es-ES" w:eastAsia="es-ES"/>
        </w:rPr>
        <w:t>promotores y gestores culturales independientes, talleristas y artistas de forma individual o grup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426" w:leader="none"/>
        </w:tabs>
        <w:spacing w:lineRule="auto" w:line="240" w:before="0" w:after="0"/>
        <w:ind w:left="0"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Entregar toda la documentación que solicite la coordinación para elaborar su expediente.</w:t>
      </w:r>
    </w:p>
    <w:p>
      <w:pPr>
        <w:pStyle w:val="Normal"/>
        <w:numPr>
          <w:ilvl w:val="0"/>
          <w:numId w:val="3"/>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Acatar el reglamento interno del “Centro Cultural Infantil La Vecindad” </w:t>
      </w:r>
    </w:p>
    <w:p>
      <w:pPr>
        <w:pStyle w:val="Normal"/>
        <w:numPr>
          <w:ilvl w:val="0"/>
          <w:numId w:val="3"/>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En caso de no terminar con el servicio en términos del proyecto, y contrato respectivo, se estará conforme a lo dispuesto en el mismo. </w:t>
      </w:r>
    </w:p>
    <w:p>
      <w:pPr>
        <w:pStyle w:val="Normal"/>
        <w:numPr>
          <w:ilvl w:val="0"/>
          <w:numId w:val="3"/>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Asistir a las reuniones informativas que convoque la coordinación para información en general.</w:t>
      </w:r>
    </w:p>
    <w:p>
      <w:pPr>
        <w:pStyle w:val="Normal"/>
        <w:numPr>
          <w:ilvl w:val="0"/>
          <w:numId w:val="3"/>
        </w:numPr>
        <w:tabs>
          <w:tab w:val="clear" w:pos="708"/>
          <w:tab w:val="left" w:pos="426"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Entregar en tiempo y forma los reportes finales de sus activ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4 Causas de incumplimiento, retención, suspensión de recursos y en su caso reducción en la ministración de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tención, suspensión y/o reducción de recursos para la ejecución del programa, será previa determinación que el CONACULTA realice a l</w:t>
      </w:r>
      <w:r>
        <w:rPr>
          <w:rFonts w:eastAsia="Times New Roman" w:cs="Arial" w:ascii="Arial" w:hAnsi="Arial"/>
          <w:bCs/>
          <w:sz w:val="24"/>
          <w:szCs w:val="24"/>
          <w:lang w:val="es-ES" w:eastAsia="es-MX"/>
        </w:rPr>
        <w:t xml:space="preserve">a Secretaría de Cultura del Estado de Morelos, quien a través de la Subdirección del Centro Cultural Infantil “La Vecindad” es la encargada de coordinar y dar seguimiento al Programa Estatal implementado, o bien a solicitud de la Secretaría de Cultura de Morelos </w:t>
      </w:r>
      <w:r>
        <w:rPr>
          <w:rFonts w:eastAsia="Times New Roman" w:cs="Arial" w:ascii="Arial" w:hAnsi="Arial"/>
          <w:bCs/>
          <w:sz w:val="24"/>
          <w:szCs w:val="24"/>
          <w:lang w:val="es-ES" w:eastAsia="es-ES"/>
        </w:rPr>
        <w:t>cuando se observen conductas o acciones de los beneficiarios del proyecto, que impacten en el desarrollo de los proyectos establecidos en el apartado 4.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n el desarrollo del presente programa, cabrá la posibilidad de que se cancelen, retengan o se reduzcan las ministraciones económicas a favor de los </w:t>
      </w:r>
      <w:r>
        <w:rPr>
          <w:rFonts w:eastAsia="Times New Roman" w:cs="Arial" w:ascii="Arial" w:hAnsi="Arial"/>
          <w:bCs/>
          <w:sz w:val="24"/>
          <w:szCs w:val="24"/>
          <w:lang w:val="es-ES" w:eastAsia="es-MX"/>
        </w:rPr>
        <w:t xml:space="preserve">promotores culturales, artistas, o grupos que desarrollarán los proyectos </w:t>
      </w:r>
      <w:r>
        <w:rPr>
          <w:rFonts w:eastAsia="Times New Roman" w:cs="Arial" w:ascii="Arial" w:hAnsi="Arial"/>
          <w:bCs/>
          <w:sz w:val="24"/>
          <w:szCs w:val="24"/>
          <w:lang w:val="es-ES" w:eastAsia="es-ES"/>
        </w:rPr>
        <w:t>establecidos en el apartado 4.3, cuando los mismos incurran en incumplimiento de las obligaciones señaladas en la sección 7.3 de los presentes lineamientos de Oper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cs="Arial" w:ascii="Arial" w:hAnsi="Arial"/>
          <w:b/>
          <w:bCs/>
          <w:sz w:val="24"/>
          <w:szCs w:val="24"/>
          <w:lang w:eastAsia="es-MX"/>
        </w:rPr>
        <w:t>8. Lineamientos específic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8.1 Coordinación institucional</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coordinación del Programa de </w:t>
      </w:r>
      <w:r>
        <w:rPr>
          <w:rFonts w:eastAsia="Times New Roman" w:cs="Arial" w:ascii="Arial" w:hAnsi="Arial"/>
          <w:sz w:val="24"/>
          <w:szCs w:val="24"/>
          <w:lang w:val="es-ES" w:eastAsia="es-ES"/>
        </w:rPr>
        <w:t xml:space="preserve">Desarrollo Cultural Infantil es realizada </w:t>
      </w:r>
      <w:r>
        <w:rPr>
          <w:rFonts w:eastAsia="Times New Roman" w:cs="Arial" w:ascii="Arial" w:hAnsi="Arial"/>
          <w:bCs/>
          <w:sz w:val="24"/>
          <w:szCs w:val="24"/>
          <w:lang w:val="es-ES" w:eastAsia="es-MX"/>
        </w:rPr>
        <w:t>a través de la Coordinación Nacional de Desarrollo Cultural Infantil y la Secretaría de Cultura a través de la Subdirección del Centro Cultural Infantil “La Vecindad” (Coordinación Estat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spacing w:lineRule="auto" w:line="240" w:before="0" w:after="0"/>
        <w:jc w:val="both"/>
        <w:rPr/>
      </w:pPr>
      <w:r>
        <w:rPr>
          <w:rFonts w:cs="Arial" w:ascii="Arial" w:hAnsi="Arial"/>
          <w:b/>
          <w:sz w:val="24"/>
          <w:szCs w:val="24"/>
          <w:lang w:eastAsia="es-MX"/>
        </w:rPr>
        <w:t>8.2 Instancias ejecutor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instancia  encargada de coordinar y dar seguimiento al Programa Estatal implementado con el apoyo de los municipios, asociaciones, grupos, colectivos o comités solicitantes, es la Secretaría de Cultura del Estado de Morelos a través de la Subdirección del Centro Cultural Infantil “La Vecindad”. </w:t>
      </w:r>
    </w:p>
    <w:p>
      <w:pPr>
        <w:pStyle w:val="Normal"/>
        <w:tabs>
          <w:tab w:val="clear" w:pos="708"/>
          <w:tab w:val="left" w:pos="0" w:leader="none"/>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0" w:leader="none"/>
          <w:tab w:val="left" w:pos="851" w:leader="none"/>
        </w:tabs>
        <w:spacing w:lineRule="auto" w:line="240" w:before="0" w:after="0"/>
        <w:jc w:val="both"/>
        <w:rPr/>
      </w:pPr>
      <w:r>
        <w:rPr>
          <w:rFonts w:cs="Arial" w:ascii="Arial" w:hAnsi="Arial"/>
          <w:b/>
          <w:sz w:val="24"/>
          <w:szCs w:val="24"/>
          <w:lang w:eastAsia="es-MX"/>
        </w:rPr>
        <w:t>8.3 Instancia Normativa</w:t>
      </w:r>
    </w:p>
    <w:p>
      <w:pPr>
        <w:pStyle w:val="Normal"/>
        <w:tabs>
          <w:tab w:val="clear" w:pos="708"/>
          <w:tab w:val="left" w:pos="0" w:leader="none"/>
          <w:tab w:val="left" w:pos="851"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Instancia Normativa del Programa de Desarrollo Cultural infantil es la Comisión de Planeación del Fondo de Desarrollo Cultural Infantil del Estado de Morelos, la cual tiene las siguientes facultad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a) Manejar y Administrar los recursos con los que inicia y con los que en futuro cuente “EL PROGRAMA”, cumpliendo con los procedimientos que para su operación y administración le determine  “EL CONSEJO” y el Fondo Nacional para la Cultura y las Arte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b) Realizar con cargo al patrimonio de “EL PROGRAMA”, las inversiones y desembolsos necesarios para la realización de los proyectos aprobado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Elaborar, por conducto de su Coordinador, el Plan Anual de Trabajo correspondiente a la asignación de recursos, evaluación de su ejercicio y cumplimiento de metas en las actividades y proyectos que se realicen en el marco de “EL PROGRAMA”  aprobado por “EL CONSEJO” y El ESTADO.</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d) Informar trimestralmente a “EL CONSEJO” y a “EL ESTADO” de las actividades operativas, de los donativos recibidos así como  el destino de los recursos, y entregar copia de dicho informe al Fondo Nacional para la Cultura y las Arte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e) Vigilar que los donativos otorgados a “EL PROGRAMA”, en caso de ser recibidos, y los rendimientos que estos generen, sean aplicados para cumplir con las actividades previstas en el “Programa Estatal”.</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f) Realizar la evaluación anual del funcionamiento de “EL PROGRAM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MX"/>
        </w:rPr>
        <w:t>8.4 Instancia de Control y Vigilancia.</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instancia encargada del control y vigilancia del programa es la Comisión de Planeación del “Programa de Desarrollo Cultural Infantil del Estado de Morelos”, mediante la evaluación correspondiente.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cs="Arial" w:ascii="Arial" w:hAnsi="Arial"/>
          <w:b/>
          <w:bCs/>
          <w:sz w:val="24"/>
          <w:szCs w:val="24"/>
          <w:lang w:eastAsia="es-MX"/>
        </w:rPr>
        <w:t>9. Mecánica de opera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9.1 Difus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dará amplia difusión al Programa de Desarrollo Cultural Infantil y se promoverán similares acciones por parte de las autoridades municipales. La información del Programa se dará a conocer en la página de Internet de la Secretaría de Cultura y la cartelera cultu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 xml:space="preserve">9.2 Promoción. </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Para realizar esta acción, se solicita la difusión de las actividades al departamento de Comunicación y Relaciones Públicas de la Secretaría de Cultur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9.3 Ejecu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realiza conforme a los lineamientos del Programa, una vez aprobado el Programa Anual de Trabajo por la Comisión de Planea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9.4 Operación y Mantenimiento del Programa y ejecución de los Proyect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operación del programa es de manera permanente en términos del apartado número 4 y el mantenimiento del mismo</w:t>
      </w:r>
      <w:r>
        <w:rPr>
          <w:rFonts w:eastAsia="Times New Roman" w:cs="Arial" w:ascii="Arial" w:hAnsi="Arial"/>
          <w:sz w:val="24"/>
          <w:szCs w:val="24"/>
          <w:lang w:val="es-ES" w:eastAsia="es-MX"/>
        </w:rPr>
        <w:t xml:space="preserve"> depende de la efectividad del programa y de la existencia de presupuesto para realizarlo. </w:t>
      </w:r>
      <w:r>
        <w:rPr>
          <w:rFonts w:eastAsia="Times New Roman" w:cs="Arial" w:ascii="Arial" w:hAnsi="Arial"/>
          <w:bCs/>
          <w:sz w:val="24"/>
          <w:szCs w:val="24"/>
          <w:lang w:val="es-ES" w:eastAsia="es-MX"/>
        </w:rPr>
        <w:t xml:space="preserve">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pPr>
      <w:r>
        <w:rPr>
          <w:rFonts w:cs="Arial" w:ascii="Arial" w:hAnsi="Arial"/>
          <w:sz w:val="24"/>
          <w:szCs w:val="24"/>
          <w:lang w:val="es-ES_tradnl"/>
        </w:rPr>
        <w:t>L</w:t>
      </w:r>
      <w:r>
        <w:rPr>
          <w:rFonts w:cs="Arial" w:ascii="Arial" w:hAnsi="Arial"/>
          <w:sz w:val="24"/>
          <w:szCs w:val="24"/>
        </w:rPr>
        <w:t xml:space="preserve">os proyectos seleccionados deberán instrumentarse en un período improrrogable de diez meses, a partir de la primera ministración del apoyo económic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lquier apoyo económico no ejecutado o que no se haya comprobado, de acuerdo a la carta compromiso, a la fecha de finalización del periodo de ejecución del proyecto, deberá ser reembolsado a la Secretaría de Cultura del estado de Morelos mediante transferencia bancaria conforme a lo establecido en la carta compromiso que al efecto se celebr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fin de conocer con más precisión la percepción de la comunidad sobre el proyecto, se realizarán consultas a las comunidades para dimensionar el impacto de cada uno, valorando la participación y cumplimiento de los objetiv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proyectos en los que se deba pagar derechos de autor, el pago respectivo será sufragado por el promotor o gestor cultural, tallerista o artista que represente el proyec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pPr>
      <w:r>
        <w:rPr>
          <w:rFonts w:cs="Arial" w:ascii="Arial" w:hAnsi="Arial"/>
          <w:b/>
          <w:bCs/>
          <w:sz w:val="24"/>
          <w:szCs w:val="24"/>
          <w:lang w:eastAsia="es-MX"/>
        </w:rPr>
        <w:t>10. Informes programático-presupuestari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0.1 Informes de los promotor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promotores entregarán mensualmente un informe a la Coordinación Estatal, con la finalidad de sistematizar la experiencia de trabajo y registrar los resultados y logros del programa, el cual deberá constar d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9"/>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Lista de asistencia firmada por el promotor. </w:t>
      </w:r>
    </w:p>
    <w:p>
      <w:pPr>
        <w:pStyle w:val="Normal"/>
        <w:numPr>
          <w:ilvl w:val="0"/>
          <w:numId w:val="9"/>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Bitácora mensual. </w:t>
      </w:r>
    </w:p>
    <w:p>
      <w:pPr>
        <w:pStyle w:val="Normal"/>
        <w:numPr>
          <w:ilvl w:val="0"/>
          <w:numId w:val="9"/>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Registro fotográfico.</w:t>
      </w:r>
    </w:p>
    <w:p>
      <w:pPr>
        <w:pStyle w:val="Normal"/>
        <w:numPr>
          <w:ilvl w:val="0"/>
          <w:numId w:val="9"/>
        </w:numPr>
        <w:tabs>
          <w:tab w:val="clear" w:pos="708"/>
          <w:tab w:val="left" w:pos="284" w:leader="none"/>
        </w:tabs>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 xml:space="preserve">Informe final presentado en formato digital en powerpoint.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0.2 Informes de la Coordinación Estatal.</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l cierre de cada mes, la Coordinación Estatal deberá mandar a la Coordinación Nacional un informe de actividades correspondient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val="es-ES" w:eastAsia="es-MX"/>
        </w:rPr>
        <w:t>10.3 Avances físicos-financier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Trimestralmente, la Coordinación Estatal deberá enviar a la Coordinación Nacional el Informe financiero del programa.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cs="Arial" w:ascii="Arial" w:hAnsi="Arial"/>
          <w:b/>
          <w:sz w:val="24"/>
          <w:szCs w:val="24"/>
          <w:lang w:eastAsia="es-MX"/>
        </w:rPr>
        <w:t>10.4 Cierre del ejercicio</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l finalizar el Programa Anual y presentar el del siguiente año, la Coordinación Estatal deberá presentar el informe financiero con el desglose presupuestal de lo ejercido en el año.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cs="Arial" w:ascii="Arial" w:hAnsi="Arial"/>
          <w:b/>
          <w:bCs/>
          <w:sz w:val="24"/>
          <w:szCs w:val="24"/>
          <w:lang w:eastAsia="es-MX"/>
        </w:rPr>
        <w:t>11 Evalua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1.1. Interna</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 de tipo cualitativo. Con los siguientes instrument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uestionario de diagnóstico, lo realiza el promotor para poder saber las condiciones en que desarrollará su proyec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realizan grupos focales con los niños y niñas como cierre de proyect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realizan entrevistas a los diferentes actores involucrad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promotores de cultura infantil realizan observación participante y bitácoras de seguimiento. Se complementa con fotografías y videos. Los promotores responden un cuestionario para evaluar sus propios proyect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Coordinación Estatal evalúa a través de la observación del desarrollo de los proyectos y con cuestionario.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s fases de evaluación serán la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a) Evaluación diagnóstica.</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b) Planificación: diseño, técnicas, instrumentos, tiempos, agentes, destinatario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c) Ejecución: recopilación, análisis y tratamiento de los dato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d) Informe: descripción y conclusiones.</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e) Valoración del objeto evaluado.</w:t>
      </w:r>
    </w:p>
    <w:p>
      <w:pPr>
        <w:pStyle w:val="Normal"/>
        <w:tabs>
          <w:tab w:val="clear" w:pos="708"/>
          <w:tab w:val="left" w:pos="851" w:leader="none"/>
        </w:tabs>
        <w:spacing w:lineRule="auto" w:line="240" w:before="0" w:after="0"/>
        <w:ind w:left="284" w:hanging="0"/>
        <w:jc w:val="both"/>
        <w:rPr/>
      </w:pPr>
      <w:r>
        <w:rPr>
          <w:rFonts w:cs="Arial" w:ascii="Arial" w:hAnsi="Arial"/>
          <w:sz w:val="24"/>
          <w:szCs w:val="24"/>
          <w:lang w:eastAsia="es-MX"/>
        </w:rPr>
        <w:t>f) Toma de decisione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MX"/>
        </w:rPr>
        <w:t>11.2 Externa</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 realizada por la Coordinación Nacional de Desarrollo Cultural Infantil a través de los informes mensuales, trimestrales y la evaluación final.</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cs="Arial"/>
          <w:b/>
          <w:b/>
          <w:bCs/>
          <w:sz w:val="24"/>
          <w:szCs w:val="24"/>
          <w:lang w:eastAsia="es-MX"/>
        </w:rPr>
      </w:pPr>
      <w:r>
        <w:rPr>
          <w:rFonts w:cs="Arial" w:ascii="Arial" w:hAnsi="Arial"/>
          <w:b/>
          <w:bCs/>
          <w:sz w:val="24"/>
          <w:szCs w:val="24"/>
          <w:lang w:eastAsia="es-MX"/>
        </w:rPr>
        <w:t>12. Indicadores de resultado</w:t>
      </w:r>
    </w:p>
    <w:p>
      <w:pPr>
        <w:pStyle w:val="Normal"/>
        <w:spacing w:lineRule="auto" w:line="240" w:before="0" w:after="0"/>
        <w:contextualSpacing/>
        <w:jc w:val="both"/>
        <w:rPr>
          <w:rFonts w:ascii="Arial" w:hAnsi="Arial" w:cs="Arial"/>
          <w:b/>
          <w:b/>
          <w:bCs/>
          <w:sz w:val="24"/>
          <w:szCs w:val="24"/>
          <w:lang w:eastAsia="es-MX"/>
        </w:rPr>
      </w:pPr>
      <w:r>
        <w:rPr>
          <w:rFonts w:cs="Arial" w:ascii="Arial" w:hAnsi="Arial"/>
          <w:b/>
          <w:bCs/>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098"/>
        <w:gridCol w:w="1560"/>
        <w:gridCol w:w="1702"/>
        <w:gridCol w:w="1704"/>
        <w:gridCol w:w="1774"/>
      </w:tblGrid>
      <w:tr>
        <w:trPr>
          <w:trHeight w:val="640"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men narrativo</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icadores de desempeño</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os de verificación</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uestos</w:t>
            </w:r>
          </w:p>
        </w:tc>
      </w:tr>
      <w:tr>
        <w:trPr>
          <w:trHeight w:val="640" w:hRule="atLeast"/>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ropósito</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Resultad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yectos impulsados en los espacios de participación infantil y vinculación comunitaria</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proyectos impulsados en el total de los espacios creados para la participación infantil en las comunidades X 100</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es </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mbios administrativos a nivel municipal representan retrocesos u obstáculos en las gestiones para llevar a cabo los procesos</w:t>
            </w:r>
          </w:p>
        </w:tc>
      </w:tr>
    </w:tbl>
    <w:p>
      <w:pPr>
        <w:pStyle w:val="Normal"/>
        <w:tabs>
          <w:tab w:val="clear" w:pos="708"/>
          <w:tab w:val="left" w:pos="851" w:leader="none"/>
        </w:tabs>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851" w:leader="none"/>
        </w:tabs>
        <w:spacing w:lineRule="auto" w:line="240" w:before="0" w:after="0"/>
        <w:jc w:val="both"/>
        <w:rPr>
          <w:rFonts w:ascii="Arial" w:hAnsi="Arial" w:cs="Arial"/>
          <w:b/>
          <w:b/>
          <w:sz w:val="24"/>
          <w:szCs w:val="24"/>
          <w:lang w:eastAsia="es-MX"/>
        </w:rPr>
      </w:pPr>
      <w:r>
        <w:rPr>
          <w:rFonts w:cs="Arial" w:ascii="Arial" w:hAnsi="Arial"/>
          <w:b/>
          <w:bCs/>
          <w:sz w:val="24"/>
          <w:szCs w:val="24"/>
          <w:lang w:eastAsia="es-MX"/>
        </w:rPr>
        <w:t>13. Seguimiento, Control y Auditoria</w:t>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recursos que la federación otorga para la realización de este programa  podrán ser revisados por la Secretaría de la Función Pública, a través de la Dirección General de Operación Regional y Contraloría Social, y en su caso, por la Unidad de Auditoría Gubernamental de los Órganos Internos de Control en las Dependencias y Entidades de la Administración Pública Federal y/o Auditores Independientes contratados para tal efecto, en coordinación con los Órganos Estatales de Control; la Auditoría Superior de la Federación y demás instancias que en el ámbito de sus respectivas atribuciones resulten competentes.</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3.1 Atribuciones</w:t>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subsidios mantienen su naturaleza jurídica de recursos públicos federales para efectos de su fiscalización y transparencia, por lo tanto, son objeto de seguimiento, control y auditoría de la Secretaría de la Función Pública o la instancia correspondiente que para tal efecto se determine, por sí o a través del Órgano Interno del CONACULTA.</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Auditoría Superior de la Federación es la instancia competente para la fiscalización de los subsidios. </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órganos técnicos de fiscalización de la legislatura local podrán participar en dicho proceso en los términos establecidos por el Título Tercero de la Ley de Fiscalización y Rendición de Cuentas de la Federación.</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3.2 Objetivo</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a un mejor cumplimiento de los objetivos y metas del proyecto, la unidad administrativa responsable del proyecto llevará a cabo las medidas correctivas que deriven del seguimiento y atención a las recomendaciones y observaciones emitidas por el órgano interno de control, la Secretaría de la Función Pública o la instancia correspondiente que para tal efecto se determine.</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3.3 Resultados y Seguimiento</w:t>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mo resultado de las acciones de auditoría que se lleven a cabo, la instancia de control que las realice mantendrá un seguimiento interno que permita emitir informes de las revisiones efectuadas, dando principal importancia a la atención en tiempo y forma de las anomalías detectadas, hasta su total solvent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jc w:val="both"/>
        <w:rPr/>
      </w:pPr>
      <w:r>
        <w:rPr>
          <w:rFonts w:eastAsia="Times New Roman" w:cs="Arial" w:ascii="Arial" w:hAnsi="Arial"/>
          <w:b/>
          <w:bCs/>
          <w:sz w:val="24"/>
          <w:szCs w:val="24"/>
          <w:lang w:val="es-ES" w:eastAsia="es-MX"/>
        </w:rPr>
        <w:t xml:space="preserve">14. Quejas y denuncias. </w:t>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284" w:leader="none"/>
        </w:tabs>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14.1 Mecanismos, Instancias y Canale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ualquier inconformidad será resuelta por la Subdirección del Programa de Desarrollo Cultural Infantil mediante escrito dirigido a la Subsecretaría de Desarrollo Cultural Comunitario de la Secretaría de Cultura de Morelo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5372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06680</wp:posOffset>
              </wp:positionV>
              <wp:extent cx="6084570" cy="2698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98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ineamientos de Operación del Programa de Desarrollo Cultural Infanti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Lineamientos de Operación del Programa de Desarrollo Cultural Infanti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49">
          <wp:simplePos x="0" y="0"/>
          <wp:positionH relativeFrom="column">
            <wp:posOffset>329565</wp:posOffset>
          </wp:positionH>
          <wp:positionV relativeFrom="paragraph">
            <wp:posOffset>838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2750820" cy="476250"/>
              <wp:effectExtent l="0" t="0" r="0" b="0"/>
              <wp:wrapNone/>
              <wp:docPr id="5" name="Frame7"/>
              <a:graphic xmlns:a="http://schemas.openxmlformats.org/drawingml/2006/main">
                <a:graphicData uri="http://schemas.microsoft.com/office/word/2010/wordprocessingShape">
                  <wps:wsp>
                    <wps:cNvSpPr txBox="1"/>
                    <wps:spPr>
                      <a:xfrm>
                        <a:off x="0" y="0"/>
                        <a:ext cx="27508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6.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83820</wp:posOffset>
              </wp:positionV>
              <wp:extent cx="6052185" cy="2432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Lineamientos de Operación del Programa de Desarrollo Cultural Infantil del Estado de Morelos.</w:t>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Lineamientos de Operación del Programa de Desarrollo Cultural Infantil del Estado de Morelos.</w:t>
                    </w:r>
                  </w:p>
                </w:txbxContent>
              </v:textbox>
              <w10:wrap type="square"/>
            </v:rect>
          </w:pict>
        </mc:Fallback>
      </mc:AlternateContent>
    </w:r>
  </w:p>
  <w:p>
    <w:pPr>
      <w:pStyle w:val="Header"/>
      <w:tabs>
        <w:tab w:val="clear" w:pos="4419"/>
        <w:tab w:val="clear" w:pos="8838"/>
        <w:tab w:val="left" w:pos="5187" w:leader="none"/>
      </w:tabs>
      <w:rPr/>
    </w:pPr>
    <w:r>
      <w:rPr/>
      <w:drawing>
        <wp:anchor behindDoc="1" distT="0" distB="0" distL="114935" distR="114935" simplePos="0" locked="0" layoutInCell="0" allowOverlap="1" relativeHeight="3">
          <wp:simplePos x="0" y="0"/>
          <wp:positionH relativeFrom="column">
            <wp:posOffset>451485</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0</wp:posOffset>
          </wp:positionH>
          <wp:positionV relativeFrom="paragraph">
            <wp:posOffset>84709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3990</wp:posOffset>
              </wp:positionV>
              <wp:extent cx="2762885" cy="587375"/>
              <wp:effectExtent l="0" t="0" r="0" b="0"/>
              <wp:wrapNone/>
              <wp:docPr id="12" name="Frame3"/>
              <a:graphic xmlns:a="http://schemas.openxmlformats.org/drawingml/2006/main">
                <a:graphicData uri="http://schemas.microsoft.com/office/word/2010/wordprocessingShape">
                  <wps:wsp>
                    <wps:cNvSpPr txBox="1"/>
                    <wps:spPr>
                      <a:xfrm>
                        <a:off x="0" y="0"/>
                        <a:ext cx="27628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146"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146"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1146"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abstractNum w:abstractNumId="10">
    <w:lvl w:ilvl="0">
      <w:start w:val="1"/>
      <w:numFmt w:val="bullet"/>
      <w:suff w:val="space"/>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a.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4:27:00Z</dcterms:created>
  <dc:creator>Consejería Jurídica</dc:creator>
  <dc:description/>
  <cp:keywords/>
  <dc:language>en-US</dc:language>
  <cp:lastModifiedBy>Teresa Castro</cp:lastModifiedBy>
  <cp:lastPrinted>2019-04-09T14:15:00Z</cp:lastPrinted>
  <dcterms:modified xsi:type="dcterms:W3CDTF">2019-04-09T19:19:00Z</dcterms:modified>
  <cp:revision>6</cp:revision>
  <dc:subject/>
  <dc:title>LineaOperaProgDesCulInfantilEdoMor</dc:title>
</cp:coreProperties>
</file>