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395" w:leader="none"/>
        </w:tabs>
        <w:spacing w:lineRule="auto" w:line="240" w:before="0" w:after="0"/>
        <w:jc w:val="both"/>
        <w:rPr>
          <w:rFonts w:ascii="Arial" w:hAnsi="Arial" w:cs="Arial"/>
          <w:b/>
          <w:b/>
          <w:sz w:val="32"/>
          <w:szCs w:val="32"/>
        </w:rPr>
      </w:pPr>
      <w:r>
        <w:rPr>
          <w:rFonts w:cs="Arial" w:ascii="Arial" w:hAnsi="Arial"/>
          <w:b/>
          <w:sz w:val="32"/>
          <w:szCs w:val="32"/>
        </w:rPr>
        <w:t>PROCEDIMIENTO PARA PRESENTAR DENUNCIAS POR INCUMPLIMIENTO AL CÓDIGO DE ÉTICA Y DE CONDUCTA PARA LOS SERVIDORES PÚBLICOS DEL MUNICIPIO DE TOTOLAP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logotipo que dice: TOTOLAPAN.- H. AYUNTAMIENTO MUNICIPAL 2022-2024.</w:t>
      </w:r>
    </w:p>
    <w:p>
      <w:pPr>
        <w:pStyle w:val="Header"/>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er"/>
        <w:jc w:val="center"/>
        <w:rPr>
          <w:rFonts w:ascii="Arial" w:hAnsi="Arial" w:cs="Arial"/>
          <w:sz w:val="24"/>
          <w:szCs w:val="24"/>
        </w:rPr>
      </w:pPr>
      <w:r>
        <w:rPr>
          <w:rFonts w:cs="Arial" w:ascii="Arial" w:hAnsi="Arial"/>
          <w:sz w:val="24"/>
          <w:szCs w:val="24"/>
        </w:rPr>
        <w:t>PROCEDIMIENTO PARA PRESENTAR DENUNCIAS POR INCUMPLIMIENTO AL CÓDIGO DE ÉTICA Y DE CONDUCTA PARA LOS SERVIDORES PÚBLICOS DEL MUNICIPIO DE TOTOLAPAN, MORELOS</w:t>
      </w:r>
    </w:p>
    <w:p>
      <w:pPr>
        <w:pStyle w:val="Header"/>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ascii="Arial" w:hAnsi="Arial"/>
          <w:sz w:val="24"/>
          <w:szCs w:val="24"/>
        </w:rPr>
        <w:t>“</w:t>
      </w:r>
      <w:r>
        <w:rPr>
          <w:rFonts w:cs="Arial" w:ascii="Arial" w:hAnsi="Arial"/>
          <w:sz w:val="24"/>
          <w:szCs w:val="24"/>
        </w:rPr>
        <w:t>Juntos Avanzamos al Progreso”</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LOS INTEGRANTES DEL COMITÉ DE ÉTICA EL HONORABLE AYUNTAMIENTO MUNICIPAL DE TOTOLAPAN, MORELOS, CON FUNDAMENTO EN LO DISPUESTO POR LOS ARTICULOS 6, 7, 15 Y 16 DE LA LEY GENERAL DE RESPONSABILIDADES ADMINISTRATIVAS; 5, 6, 14, 15 DE LA LEY DE RESPONSABILIDADES ADMINISTRATIVAS PARA EL ESTADO DE MORELOS, 13 FRACCION VI DEL CÓDIGO DE ÉTICA PARA LOS SERVIDORES PÚBLICOS DEL MUNICIPIO DE TOTOLAPAN, MORELOS Y DEMÁS NORMATIVIDAD FEDERAL, ESTATAL Y MUNICIPAL APLICABLE; HA TENIDO A BIEN EXPEDIR EL SIGUIENTE: </w:t>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t>PROCEDIMIENTO PARA PRESENTAR DENUNCIAS POR INCUMPLIMIENTO AL CÓDIGO DE ÉTICA Y DE CONDUCTA PARA LOS SERVIDORES PÚBLICOS DEL MUNICIPIO DE TOTOLAPAN, MORELOS</w:t>
      </w:r>
    </w:p>
    <w:p>
      <w:pPr>
        <w:pStyle w:val="Style11"/>
        <w:widowControl/>
        <w:tabs>
          <w:tab w:val="clear" w:pos="708"/>
          <w:tab w:val="left" w:pos="4395" w:leader="none"/>
        </w:tabs>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Style11"/>
        <w:widowControl/>
        <w:tabs>
          <w:tab w:val="clear" w:pos="708"/>
          <w:tab w:val="left" w:pos="4395" w:leader="none"/>
        </w:tabs>
        <w:autoSpaceDE w:val="true"/>
        <w:spacing w:lineRule="auto" w:line="240"/>
        <w:rPr>
          <w:rFonts w:eastAsia="Calibri"/>
          <w:lang w:eastAsia="en-US"/>
        </w:rPr>
      </w:pPr>
      <w:r>
        <w:rPr>
          <w:rFonts w:eastAsia="Calibri"/>
          <w:lang w:eastAsia="en-US"/>
        </w:rPr>
        <w:t>INTRODUCCIÓN</w:t>
      </w:r>
    </w:p>
    <w:p>
      <w:pPr>
        <w:pStyle w:val="Normal"/>
        <w:tabs>
          <w:tab w:val="clear" w:pos="708"/>
          <w:tab w:val="left" w:pos="4395"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El artículo 15 de la Ley General de Responsabilidades Administrativas, establece que, para prevenir la comisión de faltas administrativas y hechos de corrupción, las secretarias y órganos internos de control, podrán implementar acciones para orientar el criterio que en situaciones específicas deberán observar los servidores públicos en el desempeño de sus empleos, cargos o comisiones, en coordinación con el Sistema Nacional Anticorrupción.</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De igual forma el artículo 16 de la Ley General de Responsabilidades Administrativas, señala que los servidores públicos, deberán observar el Código de Ética, que sea emitido por las secretarias o los órganos internos de control, para que en su actuación impere una conducta digna que responda a las necesidades de la sociedad y que oriente su desempeño; ordenamiento que deberá ser hecho del conocimiento de los servidores públicos, así como darle máxima publicidad.</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En base a los antes expuesto, se prevé el establecimiento de acciones concretas en la materia, y en particular la emisión y difusión de un procedimiento de recepción y atención de los incumplimientos al Código de Ética y de Conducta, que rigen el actuar de los servidores públicos del Municipio de Totolapan, Morelos.</w:t>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21"/>
        <w:tabs>
          <w:tab w:val="clear" w:pos="708"/>
          <w:tab w:val="left" w:pos="4395" w:leader="none"/>
        </w:tabs>
        <w:overflowPunct w:val="true"/>
        <w:autoSpaceDE w:val="true"/>
        <w:rPr>
          <w:rFonts w:eastAsia="Calibri" w:cs="Arial"/>
          <w:szCs w:val="24"/>
          <w:lang w:val="es-MX" w:eastAsia="en-US"/>
        </w:rPr>
      </w:pPr>
      <w:r>
        <w:rPr>
          <w:rFonts w:eastAsia="Calibri" w:cs="Arial"/>
          <w:szCs w:val="24"/>
          <w:lang w:val="es-MX" w:eastAsia="en-US"/>
        </w:rPr>
        <w:t>PROCEDIMIENTO PARA PRESENTAR DENUNCIAS POR INCUMPLIMIENTO AL CÓDIGO DE ÉTICA Y DE CONDUCTA PARA LOS SERVIDORES PÚBLICOS DEL MUNICIPIO DE TOTOLAPAN, MORELOS</w:t>
      </w:r>
    </w:p>
    <w:p>
      <w:pPr>
        <w:pStyle w:val="Normal"/>
        <w:tabs>
          <w:tab w:val="clear" w:pos="708"/>
          <w:tab w:val="left" w:pos="4395" w:leader="none"/>
        </w:tabs>
        <w:spacing w:lineRule="auto" w:line="240" w:before="0" w:after="0"/>
        <w:ind w:firstLine="567"/>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Style11"/>
        <w:widowControl/>
        <w:tabs>
          <w:tab w:val="clear" w:pos="708"/>
          <w:tab w:val="left" w:pos="4395" w:leader="none"/>
        </w:tabs>
        <w:autoSpaceDE w:val="true"/>
        <w:spacing w:lineRule="auto" w:line="240"/>
        <w:jc w:val="both"/>
        <w:rPr>
          <w:rFonts w:eastAsia="Calibri"/>
          <w:b/>
          <w:b/>
          <w:lang w:eastAsia="en-US"/>
        </w:rPr>
      </w:pPr>
      <w:r>
        <w:rPr>
          <w:rFonts w:eastAsia="Calibri"/>
          <w:b/>
          <w:lang w:eastAsia="en-US"/>
        </w:rPr>
        <w:t>I. ÁMBITO DE APLICACIÓN</w:t>
      </w:r>
    </w:p>
    <w:p>
      <w:pPr>
        <w:pStyle w:val="Normal"/>
        <w:tabs>
          <w:tab w:val="clear" w:pos="708"/>
          <w:tab w:val="left" w:pos="4395" w:leader="none"/>
        </w:tabs>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El presente procedimiento es de observancia obligatoria para los integrantes del comité de ética del Municipio de Totolapan, Morelos.</w:t>
      </w:r>
    </w:p>
    <w:p>
      <w:pPr>
        <w:pStyle w:val="Normal"/>
        <w:tabs>
          <w:tab w:val="clear" w:pos="708"/>
          <w:tab w:val="left" w:pos="4395"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Style11"/>
        <w:widowControl/>
        <w:tabs>
          <w:tab w:val="clear" w:pos="708"/>
          <w:tab w:val="left" w:pos="4395" w:leader="none"/>
        </w:tabs>
        <w:autoSpaceDE w:val="true"/>
        <w:spacing w:lineRule="auto" w:line="240"/>
        <w:jc w:val="both"/>
        <w:rPr>
          <w:rFonts w:eastAsia="Calibri"/>
          <w:b/>
          <w:b/>
          <w:lang w:eastAsia="en-US"/>
        </w:rPr>
      </w:pPr>
      <w:r>
        <w:rPr>
          <w:rFonts w:eastAsia="Calibri"/>
          <w:b/>
          <w:lang w:eastAsia="en-US"/>
        </w:rPr>
        <w:t>II. OBJETIVO</w:t>
      </w:r>
    </w:p>
    <w:p>
      <w:pPr>
        <w:pStyle w:val="Normal"/>
        <w:tabs>
          <w:tab w:val="clear" w:pos="708"/>
          <w:tab w:val="left" w:pos="4395" w:leader="none"/>
        </w:tabs>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Establecer los criterios y el marco de actuación para realizar el procedimiento al que se deberá apegar el comité de ética del Municipio de Totolapan, Morelos, en la atención y seguimiento a denuncias, por presuntos incumplimientos al código de ética y al código de conducta  para los servidores públicos del Municipio de Totolapan, Morelos, así como dar certidumbre a las y los servidores públicos implicados, y a los integrantes del comité en el proceso de atención y resolución de los asuntos concernientes, considerando la integridad de los involucrados. </w:t>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4395" w:leader="none"/>
        </w:tabs>
        <w:autoSpaceDE w:val="true"/>
        <w:spacing w:lineRule="auto" w:line="240"/>
        <w:jc w:val="both"/>
        <w:rPr>
          <w:rFonts w:eastAsia="Calibri"/>
          <w:b/>
          <w:b/>
          <w:lang w:eastAsia="en-US"/>
        </w:rPr>
      </w:pPr>
      <w:r>
        <w:rPr>
          <w:rFonts w:eastAsia="Calibri"/>
          <w:b/>
          <w:lang w:eastAsia="en-US"/>
        </w:rPr>
        <w:t>III. MARCO JURÍDICO</w:t>
      </w:r>
    </w:p>
    <w:p>
      <w:pPr>
        <w:pStyle w:val="Normal"/>
        <w:tabs>
          <w:tab w:val="clear" w:pos="708"/>
          <w:tab w:val="left" w:pos="4395" w:leader="none"/>
        </w:tabs>
        <w:spacing w:lineRule="auto" w:line="240" w:before="0" w:after="0"/>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itución Política de los Estados Unidos Mexicanos. </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nstitución Política del Estado Libre y Soberano de Morelos. </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y General del Sistema Nacional Anticorrupción. </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y del Sistema Anticorrupción del Estado de Morelos. </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y General de Responsabilidades Administrativas. </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y de Responsabilidades Administrativas para el Estado de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ódigo de Ética para los Servidores Públicos del Municipio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ódigo de conducta para los Servidores Públicos del Municipio de Totolapan, Morelos</w:t>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r>
    </w:p>
    <w:p>
      <w:pPr>
        <w:pStyle w:val="Style11"/>
        <w:widowControl/>
        <w:tabs>
          <w:tab w:val="clear" w:pos="708"/>
          <w:tab w:val="left" w:pos="4395" w:leader="none"/>
        </w:tabs>
        <w:autoSpaceDE w:val="true"/>
        <w:spacing w:lineRule="auto" w:line="240"/>
        <w:jc w:val="left"/>
        <w:rPr>
          <w:rFonts w:eastAsia="Calibri"/>
          <w:b/>
          <w:b/>
          <w:lang w:eastAsia="en-US"/>
        </w:rPr>
      </w:pPr>
      <w:r>
        <w:rPr>
          <w:rFonts w:eastAsia="Calibri"/>
          <w:b/>
          <w:lang w:eastAsia="en-US"/>
        </w:rPr>
        <w:t>IV.- GLOSARIO</w:t>
      </w:r>
    </w:p>
    <w:p>
      <w:pPr>
        <w:pStyle w:val="Style11"/>
        <w:widowControl/>
        <w:tabs>
          <w:tab w:val="clear" w:pos="708"/>
          <w:tab w:val="left" w:pos="4395" w:leader="none"/>
        </w:tabs>
        <w:autoSpaceDE w:val="true"/>
        <w:spacing w:lineRule="auto" w:line="240"/>
        <w:rPr>
          <w:rFonts w:eastAsia="Calibri"/>
          <w:b/>
          <w:b/>
          <w:lang w:eastAsia="en-US"/>
        </w:rPr>
      </w:pPr>
      <w:r>
        <w:rPr>
          <w:rFonts w:eastAsia="Calibri"/>
          <w:b/>
          <w:lang w:eastAsia="en-US"/>
        </w:rPr>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a) Administración: las diferentes áreas que conforman la administración pública municipal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b) Secretaria ejecutiva: personal que haya sido designado por el presidente del CE para coadyuvar en el trámite de demanda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c) CE, Comité: Comité de Ética del Municipio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d) Código de Conducta: el Código de Conducta para los servidores públicos del Municipio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e) Código de Ética: el Código de Ética para los servidores públicos del Municipio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f) Comisión: Comisión temporal o permanente, que el CE integre.</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g) Denuncia: narrativa que formula cualquier persona sobre un hecho o conducta atribuida a un servidor público, y que resulta presuntamente contraria al Código de Ética y al Código de Conducta.</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h) Contraloría: la contraloría Municipal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i) Ayuntamiento: Ayuntamiento del Municipio de Totolapan, Morelo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i) Promovente: toda persona que presenta una denuncia ante el CE, a través de los medios establecidos, por la presunta conducta contraria al Código de Ética al Código de Conducta.</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Heading2"/>
        <w:tabs>
          <w:tab w:val="clear" w:pos="708"/>
          <w:tab w:val="left" w:pos="4395" w:leader="none"/>
        </w:tabs>
        <w:rPr>
          <w:rFonts w:eastAsia="Calibri" w:cs="Arial"/>
          <w:szCs w:val="24"/>
          <w:lang w:val="es-MX" w:eastAsia="en-US"/>
        </w:rPr>
      </w:pPr>
      <w:r>
        <w:rPr>
          <w:rFonts w:eastAsia="Calibri" w:cs="Arial"/>
          <w:szCs w:val="24"/>
          <w:lang w:val="es-MX" w:eastAsia="en-US"/>
        </w:rPr>
        <w:t>IV.- PROCEDIMIENTO</w:t>
      </w:r>
    </w:p>
    <w:p>
      <w:pPr>
        <w:pStyle w:val="Normal"/>
        <w:tabs>
          <w:tab w:val="clear" w:pos="708"/>
          <w:tab w:val="left" w:pos="4395"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1. De la confidencialidad de la Información:</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Los integrantes del CE deberán salvaguardar los principios de legalidad, honradez, lealtad, imparcialidad y eficiencia que rigen en el servicio público.</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Los miembros propietarios y suplentes, se encuentran obligados a guardar confidencialidad y reserva absoluta de los casos que sean sometidos a su consideración, aún en aquellos casos en los que se determine la no competencia del Comité o la no configuración de incumplimientos al Código de Ética y Código de Conducta, de tal forma que:</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Cada miembro tiene la obligación de guardar el secreto frente a cualquier persona física o moral respecto de los asuntos que debe atender en el marco de su presentación al Comité. El deber de confidencialidad persiste incluso, después de concluido el periodo para el que fue electo.</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En razón de lo anterior, todo el personal señalado en el párrafo anterior, suscribirá el acuerdo de confidencialidad sobre el manejo de los datos de las personas que presenten alguna denuncia y de los testigos que se señalen en éstas, así como de toda la información y documentación a la que tengan acceso por motivo de las misma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Adicionalmente, el formulario que se señala en el apartado 2. Sobre la presentación de denuncias de este documento, revelará invariablemente la cláusula de confidencialidad que se describe a continuación:</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Los datos personales que usted proporcione al presentar una denuncia ante el Comité de Ética del Municipio de Totolapan, Morelos, serán protegidos y tratados en los términos previstos por las Leyes Federal y General de Transparencia y Acceso a la Información Pública, y serán utilizados exclusivamente con las siguientes finalidades:</w:t>
      </w:r>
    </w:p>
    <w:p>
      <w:pPr>
        <w:pStyle w:val="Normal"/>
        <w:tabs>
          <w:tab w:val="clear" w:pos="708"/>
          <w:tab w:val="left" w:pos="4395" w:leader="none"/>
        </w:tabs>
        <w:spacing w:lineRule="auto" w:line="240" w:before="0" w:after="0"/>
        <w:ind w:left="567"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w w:val="95"/>
          <w:sz w:val="24"/>
          <w:szCs w:val="24"/>
        </w:rPr>
        <w:t>Dar seguimiento a las denuncias interpuestas, y</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ar con datos de control, estadísticos e informes sobre las denuncias recibidas y concluida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2. Sobre la presentación de denuncia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La denuncia que se presente con motivo del presunto incumplimiento al Código de Ética o al Código de Conducta, deberá presentarse por alguno de los siguientes medios:</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1. Medios Físicos: escrito dirigido a la Presidencia del CE</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2. Medios electrónicos:</w:t>
      </w:r>
    </w:p>
    <w:p>
      <w:pPr>
        <w:pStyle w:val="Prrafodelista"/>
        <w:numPr>
          <w:ilvl w:val="1"/>
          <w:numId w:val="3"/>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A través de correo electrónico:</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Quejas.totolapan@gmail.com</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3. Ambos: en caso de que se identifique plenamente que la presentación de la denuncia se realizó tanto de manera física como electrónica, es decir, que los hechos y el personal denunciado es idéntico, se asignará un folio único a ambas, integrándose en un solo expediente.</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A efecto de poder dar trámite a cualquier la denuncia, la misma deberá acompañarse del testimonio de un tercero. En cuanto a las denuncias anónimas, éstas podrán presentarse siempre y cuando se pueda identificar al menos a una persona a quien le consten los hechos.</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La contraloría deberá auxiliar al Promovente a llenar el formulario que se acompaña al presente documento con los datos que se desprendan de la denuncia o, para el caso de denuncias anónimas, efectuar el llenado con base en la información que proporcione el Promovente, a efecto de que todos los expedientes cuenten con él.</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3. Sobre la recepción y registro de denuncia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La Secretaría Ejecutiva del CE deberá:</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a) Asignar a la denuncia un número de folio o expediente. Este deberá ser único y consecutiv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b) Ser responsable de la correcta administración de los folios y/o expedientes, así como de la preservación de la información contenida en las denuncias.</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c) Posterior a la asignación de folio o expediente; proceder a la revisión de los requisitos indispensables de procedencia de la denuncia:</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I. Nombre (opcional)</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II. Domicilio o dirección electrónica para recibir informes</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III. Relato de los hechos</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IV. Datos de la persona denunciada</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V. Medios probatorios de la conducta</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VI. Medios probatorios de un tercero que haya conocido de los hechos</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d) En caso de existir alguna deficiencia en la denuncia, detectada por la Secretaría Ejecutiva, por única vez, solicitará al Promovente que la subsane, a efecto de darle trámite y hacerla del conocimiento del Comité.</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n el supuesto de que no se subsanen las omisiones de la denuncia en el término estipulado para ello, el expediente o folio, se archivará como “ASUNTO CONCLUIDO”, situación que deberá especificarse expresamente en la solicitud de subsanación que se realice. Sin embargo, la información contenida en la denuncia podrá considerarse como un antecedente para el CE, cuando involucre de manera reiterada a una persona denunciad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 Entregar a quien presente la denuncia, acuse de recibo; ya sea impreso o electrónico, mismo que deberá contener:</w:t>
      </w:r>
    </w:p>
    <w:p>
      <w:pPr>
        <w:pStyle w:val="Prrafodelista"/>
        <w:numPr>
          <w:ilvl w:val="0"/>
          <w:numId w:val="5"/>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Número de folio o expediente bajo el cual estará respaldada la denuncia;</w:t>
      </w:r>
    </w:p>
    <w:p>
      <w:pPr>
        <w:pStyle w:val="Prrafodelista"/>
        <w:numPr>
          <w:ilvl w:val="0"/>
          <w:numId w:val="5"/>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Fecha y hora de la recepción; así como,</w:t>
      </w:r>
    </w:p>
    <w:p>
      <w:pPr>
        <w:pStyle w:val="Prrafodelista"/>
        <w:numPr>
          <w:ilvl w:val="0"/>
          <w:numId w:val="5"/>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Relación de los elementos aportados por el Promovente.</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Dicho acuse deberá contener una leyenda: “El hecho de presentar una denuncia, no otorga el derecho a quien la promueve, para exigir al Comité de Ética, una determinada actuación”.</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f) Notificar a la contraloría, en caso de existir términos de prescripción de la acción o de la investigación de la presunta conducta contraria a la normatividad vigente, en un plazo máximo de 5 días hábiles contados a partir de la recepción de la denunci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g) Al dar trámite a la denuncia, se tendrá que:</w:t>
      </w:r>
    </w:p>
    <w:p>
      <w:pPr>
        <w:pStyle w:val="Prrafodelista"/>
        <w:numPr>
          <w:ilvl w:val="0"/>
          <w:numId w:val="4"/>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Informar por medio electrónico a la Presidencia del Comité, sobre la recepción de la denuncia, haciendo de su conocimiento el número de expediente o folio asignado, así como un resumen del asunto de referencia.</w:t>
      </w:r>
    </w:p>
    <w:p>
      <w:pPr>
        <w:pStyle w:val="Prrafodelista"/>
        <w:numPr>
          <w:ilvl w:val="0"/>
          <w:numId w:val="4"/>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Realizado lo anterior, deberá valorarse conjuntamente con la Presidencia del Comité si la misma se desahogará al CE mediante sesión ordinaria o extraordinaria.</w:t>
      </w:r>
    </w:p>
    <w:p>
      <w:pPr>
        <w:pStyle w:val="Prrafodelista"/>
        <w:numPr>
          <w:ilvl w:val="0"/>
          <w:numId w:val="4"/>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Turnar y hacer del conocimiento del CE, el expediente a efecto de que pueda incorporarse a la orden del día de la siguiente Sesión Ordinaria o Extraordinari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h) Informar al CE sobre la recepción de las denuncias que no cumplieron con los requisitos de existencia, señalando el número de folio asignado, así como las razones por la que el expediente se calificó como “ASUNTO CONCLUIDO” y archivado.</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4. De la tramitación, sustanciación y análisi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Informe de la Presidencia al pleno del CE</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La Presidencia deberá informar, mediante correo electrónico, a cada uno de los demás integrantes del Comité sobre la recepción de la denuncia, así como la necesidad de abordar el tema en sesión ordinaria o extraordinaria.</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Medidas preventivas</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Una vez que el CE tenga acceso al expediente, podrá determinar medidas preventivas cuando la denuncia describa conductas en las que presuntamente se actualicen conductas de acoso, agresión, amedrentación, hostigamiento, intimidación o amenaza a la integridad de una persona o del Promovente. Lo anterior, sin que ello signifique tener por ciertos los presuntos hechos constitutivos de la denuncia.</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Calificación de la denuncia</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Para efectos de la calificación de la denuncia, el Comité podrá:</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a) Atenderla por presumir que existen elementos que configuran un probable incumplimient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De considerar el Comité que existe probable incumplimiento al Código de Ética, o al Código de Conducta, entrevistará a la persona denunciada y de estimarlo necesario para allegarse de mayores elementos, a los testigos y a la persona que presentó la denuncia. Toda la información que derive de las entrevistas deberá constar por escrito o en medios electrónicos y deberá estar sujeta a la cláusula de confidencialidad que suscriben los miembros del CE que conocen denuncias mencionada en el apartado 1. del presente document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l CE contará con un plazo máximo de 5 días hábiles para calificar la denunci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b) Determinar no competencia del Comité para conocer la denunci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La Presidencia deberá orientar al Promovente para que la presente ante la instancia correspondiente. Quedará a consideración del Comité el informar a otras instancias institucionales sobre su declinación de competencia a favor de la de dicha instancia, dando vista a la contraloría, en su cas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Conformación de Comisión temporal o permanente que conozca de la denunci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n caso de proceder la atención por presumir que existen elementos que configuran un probable incumplimiento, el Comité podrá conformar una comisión temporal o permanente, para que realicen las entrevistas, debiendo en todos los casos dejar constancia escrita, para incorporarse al expediente respectiv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Recopilación de información adicional</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l personal del ayuntamiento deberá apoyar a los miembros del Comité y proporcionar los documentos e informes que requieran para llevar a cabo sus funciones a cabalidad y poder así resolver de la manera más imparcial y eficiente posible la denunci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Los servidores públicos a los que se les solicite información o documentación, contarán con un plazo de 5 días hábiles contados a partir de la recepción de la solicitud, para su atención; dicho plazo podrá prorrogarse una sola vez, por un plazo igual, previa solicitud que exponga la justificación correspondiente.</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De la conciliación</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Cuando los hechos narrados en una denuncia afecten únicamente a la persona que la presentó, los miembros del CE comisionados para su atención, podrán intentar una conciliación entre las partes involucradas, siempre con interés de respetar los principios y valores contenidos en el Código de Ética y en el Código de Conduct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n el caso de que la conciliación no sea procedente, se deberá dar el curso que determine el Comité o la Comisión temporal o permanente creada, y en dado caso, se deberá dejar constancia de ese hecho en el expediente correspondiente.</w:t>
      </w:r>
    </w:p>
    <w:p>
      <w:pPr>
        <w:pStyle w:val="Normal"/>
        <w:tabs>
          <w:tab w:val="clear" w:pos="708"/>
          <w:tab w:val="left" w:pos="4395" w:leader="none"/>
        </w:tabs>
        <w:spacing w:lineRule="auto" w:line="240" w:before="0" w:after="0"/>
        <w:ind w:left="284" w:hanging="0"/>
        <w:jc w:val="both"/>
        <w:rPr>
          <w:rFonts w:ascii="Arial" w:hAnsi="Arial" w:cs="Arial"/>
          <w:sz w:val="24"/>
          <w:szCs w:val="24"/>
        </w:rPr>
      </w:pPr>
      <w:r>
        <w:rPr>
          <w:rFonts w:cs="Arial" w:ascii="Arial" w:hAnsi="Arial"/>
          <w:sz w:val="24"/>
          <w:szCs w:val="24"/>
        </w:rPr>
        <w:t>5. De la resolución y pronunciamient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La resolución o pronunciamiento deberá tener el sentido que el propio Comité determine darle a partir de las características de la denuncia y del estudio y análisis de la misma.</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Plaz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La atención de la denuncia deberá concluirse por el Comité o la comisión temporal o permanente mediante la emisión de observaciones o recomendaciones, dentro de un plazo máximo de tres meses, contados a partir de que se califique como probable incumplimiento.</w:t>
      </w:r>
    </w:p>
    <w:p>
      <w:pPr>
        <w:pStyle w:val="Normal"/>
        <w:tabs>
          <w:tab w:val="clear" w:pos="708"/>
          <w:tab w:val="left" w:pos="4395" w:leader="none"/>
        </w:tabs>
        <w:spacing w:lineRule="auto" w:line="240" w:before="0" w:after="0"/>
        <w:ind w:left="567" w:hanging="0"/>
        <w:jc w:val="both"/>
        <w:rPr>
          <w:rFonts w:ascii="Arial" w:hAnsi="Arial" w:cs="Arial"/>
          <w:sz w:val="24"/>
          <w:szCs w:val="24"/>
        </w:rPr>
      </w:pPr>
      <w:r>
        <w:rPr>
          <w:rFonts w:cs="Arial" w:ascii="Arial" w:hAnsi="Arial"/>
          <w:sz w:val="24"/>
          <w:szCs w:val="24"/>
        </w:rPr>
        <w:t>Emisión de conclusiones</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El proyecto de resolución que elabore la comisión temporal o permanente o el Comité en pleno, deberá considerar y valorar todos los elementos que hayan sido recopilados, así como las entrevistas que se hayan realizado.</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e deberá determinar en el cuerpo del proyecto si, con base en la valoración de tales elementos, se configura o no, un incumplimiento al Código de Ética o al Código de Conducta.</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En sesión ordinaria o extraordinaria, el Comité podrá discutir el proyecto de resolución y deberá votar su aprobación a efecto de elaborar las respectivas observaciones o recomendaciones relativas a la denuncia.</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erá facultad de la Presidencia dar parte, en su caso, a las instancias correspondientes.</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Determinación de incumplimiento</w:t>
      </w:r>
    </w:p>
    <w:p>
      <w:pPr>
        <w:pStyle w:val="Normal"/>
        <w:tabs>
          <w:tab w:val="clear" w:pos="708"/>
          <w:tab w:val="left" w:pos="4395" w:leader="none"/>
        </w:tabs>
        <w:spacing w:lineRule="auto" w:line="240" w:before="0" w:after="0"/>
        <w:ind w:left="851" w:hanging="0"/>
        <w:jc w:val="both"/>
        <w:rPr>
          <w:rFonts w:ascii="Arial" w:hAnsi="Arial" w:cs="Arial"/>
          <w:sz w:val="24"/>
          <w:szCs w:val="24"/>
        </w:rPr>
      </w:pPr>
      <w:r>
        <w:rPr>
          <w:rFonts w:cs="Arial" w:ascii="Arial" w:hAnsi="Arial"/>
          <w:sz w:val="24"/>
          <w:szCs w:val="24"/>
        </w:rPr>
        <w:t>En el supuesto que de que los miembros de la Comisión temporal o permanente o el CE en pleno, determinen que sí se configuró un incumplimiento al Código de Ética o al Código de Conducta, se procederá de la siguiente manera:</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La Comisión temporal o permanente o el CE en pleno, determinará sus observaciones.</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Emitirá sus recomendaciones a la persona transgresora en las que, en su caso se le inste a corregir o dejar de realizar la o las conductas contrarias al Código de Ética o Código de Conducta.</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e estimar que se determinó una probable responsabilidad administrativa, se dará de conocimiento a la contraloría.</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olicitará al área de Recursos Humanos que dicha recomendación se incorpore al expediente de quien haya transgredido los ordenamientos.</w:t>
      </w:r>
    </w:p>
    <w:p>
      <w:pPr>
        <w:pStyle w:val="Prrafodelista"/>
        <w:numPr>
          <w:ilvl w:val="0"/>
          <w:numId w:val="6"/>
        </w:numPr>
        <w:tabs>
          <w:tab w:val="clear" w:pos="708"/>
          <w:tab w:val="left" w:pos="4395" w:leader="none"/>
        </w:tabs>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e remitirá copia de la recomendación al superior jerárquico, con copia al titular de la Unidad al que esté adscrito la persona transgresora.</w:t>
      </w:r>
    </w:p>
    <w:p>
      <w:pPr>
        <w:pStyle w:val="Normal"/>
        <w:spacing w:lineRule="auto" w:line="240" w:before="0" w:after="0"/>
        <w:ind w:left="284" w:hanging="0"/>
        <w:rPr>
          <w:rFonts w:ascii="Arial" w:hAnsi="Arial" w:cs="Arial"/>
          <w:bCs/>
          <w:sz w:val="24"/>
          <w:szCs w:val="24"/>
        </w:rPr>
      </w:pPr>
      <w:r>
        <w:rPr>
          <w:rFonts w:cs="Arial" w:ascii="Arial" w:hAnsi="Arial"/>
          <w:sz w:val="24"/>
          <w:szCs w:val="24"/>
        </w:rPr>
        <w:t>6. Descripción del Procedimiento</w:t>
      </w:r>
    </w:p>
    <w:p>
      <w:pPr>
        <w:pStyle w:val="Normal"/>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2094"/>
        <w:gridCol w:w="3202"/>
        <w:gridCol w:w="1206"/>
        <w:gridCol w:w="2336"/>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esponsable</w:t>
            </w:r>
          </w:p>
        </w:tc>
        <w:tc>
          <w:tcPr>
            <w:tcW w:w="32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ctividad</w:t>
            </w:r>
          </w:p>
        </w:tc>
        <w:tc>
          <w:tcPr>
            <w:tcW w:w="12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érmino</w:t>
            </w:r>
          </w:p>
        </w:tc>
        <w:tc>
          <w:tcPr>
            <w:tcW w:w="23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Evidenc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ecepción y registro de denuncias</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 Promovent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enta denuncia por presunto incumplimiento al Código de Ética y el Código de Conducta</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o</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scrito    dirigido    a    la Presidencia del CE</w:t>
              <w:br/>
              <w:t xml:space="preserve">Correo electrónico </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signa número de folio de expedient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xpediente       de       la denuncia</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visa los requisitos indispensables de procedencia de la denuncia, en caso de que no cumpla éstos, solicita al Promovente que subsan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 o notificación al Promovente</w:t>
              <w:br/>
              <w:t>Expediente de la denuncia Promovente</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 Promovent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i  hay  omisiones  en  la  denuncia,  las subsana</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    o escrito del Promovente</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 el supuesto de que no se subsanen las omisiones de  la  denuncia  en término, archiva como “ASUNTO CONCLUIDO”, previa  justificación  ante el C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o</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 de la Sesión mediante la cual se dio a conocer el archivo de la denuncia por no cumplir con los requisitos</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na    vez    subsanado,    se    envía    al Promovente el acuse de recepción</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use de recibo impreso o electrónico.</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otifica a la contraloría, en caso de existir términos de prescripción, con el informe respectivo</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 día hábil</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w:t>
              <w:br/>
              <w:t>Expediente       de       la denuncia</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   Secretaría Ejecutiva</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forma a la Presidencia del Comité, la recepción de la denunci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 día hábil</w:t>
              <w:br/>
              <w:t>(a   partir   de que            los requisitos   de la    queja    o denuncia estén completos)</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   Secretaría Ejecutiva</w:t>
            </w:r>
          </w:p>
        </w:tc>
        <w:tc>
          <w:tcPr>
            <w:tcW w:w="320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formar al CE sobre la recepción de las denuncias que no cumplieron con los requisitos de existencia.</w:t>
            </w:r>
          </w:p>
        </w:tc>
        <w:tc>
          <w:tcPr>
            <w:tcW w:w="12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 días hábiles</w:t>
            </w:r>
          </w:p>
        </w:tc>
        <w:tc>
          <w:tcPr>
            <w:tcW w:w="233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xpediente       de       la denunci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a tramitación, sustanciación y análisis</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 Presidencia del C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urnar  el  expediente  al  resto  de  los miembros del C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 C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termina medidas preventivas, si se describen conductas que las ameriten</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ota informativa</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 C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naliza y califica la denuncia</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 días hábiles</w:t>
              <w:br/>
              <w:t>(30          días hábiles         a partir  de  que los  requisitos estén completo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 de la Sesión</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Presidencia del Comité</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i el CE determina la no competencia, notifica al Promovente, y orienta para que acuda a la instancia competent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 días hábiles</w:t>
              <w:br/>
              <w:t>(a partir de la calificación)</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 o notificación al Promovente</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 C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i existe probable incumplimiento, crea una comisión temporal o permanent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n la misma sesión en la que se califica la denuncia</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 de la Sesión</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 Comisión</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tiende la denuncia, se allega de mayores elementos, y presenta Proyecto de Resolución a la Secretaría Ejecutiv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            días</w:t>
              <w:br/>
              <w:t>hábiles</w:t>
              <w:br/>
              <w:t>(a partir de la calificación)</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s de entrevistas</w:t>
              <w:br/>
              <w:t>Correos  electrónicos  o escritos</w:t>
              <w:br/>
              <w:t>Correo  a  la  Secretaría Ejecutiva</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6) Comisión</w:t>
            </w:r>
          </w:p>
        </w:tc>
        <w:tc>
          <w:tcPr>
            <w:tcW w:w="320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aliza   la   conciliación,   en   caso   de proceder</w:t>
            </w:r>
          </w:p>
        </w:tc>
        <w:tc>
          <w:tcPr>
            <w:tcW w:w="12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o</w:t>
            </w:r>
          </w:p>
        </w:tc>
        <w:tc>
          <w:tcPr>
            <w:tcW w:w="233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 la resolución y pronunciamiento</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vía  a  los  miembros  del  Comité  el Proyecto de Resolución</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 día hábil</w:t>
              <w:br/>
              <w:t>(a partir de la recepción del proyecto)</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8) Comisión</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xpone  ante  el  CE  el  Proyecto  de Resolución</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o</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 de la Sesión Proyecto de Resolución</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9) C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rueba    o    modifica    Proyecto    de Resolución</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La     atención de   la   queja y/o   denuncia deberá concluir en un plazo máximo de tres mes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cta de la Sesión</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       Presidencia del CE</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a vista a la contraloría, de existir una probable responsabilidad administrativa</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inco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ficio</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Notifica resolución al Promovente, a la persona transgresora y a su superior jerárquico</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inco       días hábiles</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rreo electrónico o notificación al Promovente, a la persona transgresora y al superior jerárquico.</w:t>
            </w:r>
          </w:p>
        </w:tc>
      </w:tr>
      <w:tr>
        <w:trPr>
          <w:trHeight w:val="23" w:hRule="atLeast"/>
        </w:trPr>
        <w:tc>
          <w:tcPr>
            <w:tcW w:w="209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 Secretaría Ejecutiva</w:t>
            </w:r>
          </w:p>
        </w:tc>
        <w:tc>
          <w:tcPr>
            <w:tcW w:w="3202"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cluye el procedimiento y resguarda el expediente</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o</w:t>
            </w:r>
          </w:p>
        </w:tc>
        <w:tc>
          <w:tcPr>
            <w:tcW w:w="2336" w:type="dxa"/>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xpediente       de la denuncia</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7. Formulario de denuncia</w:t>
      </w:r>
      <w:r>
        <w:br w:type="page"/>
      </w:r>
    </w:p>
    <w:p>
      <w:pPr>
        <w:pStyle w:val="Normal"/>
        <w:spacing w:lineRule="auto" w:line="240" w:before="0" w:after="0"/>
        <w:ind w:left="284"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2">
            <wp:simplePos x="0" y="0"/>
            <wp:positionH relativeFrom="column">
              <wp:posOffset>-546100</wp:posOffset>
            </wp:positionH>
            <wp:positionV relativeFrom="paragraph">
              <wp:posOffset>-144780</wp:posOffset>
            </wp:positionV>
            <wp:extent cx="6699885" cy="6515100"/>
            <wp:effectExtent l="0" t="0" r="0" b="0"/>
            <wp:wrapSquare wrapText="bothSides"/>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2"/>
                    <a:stretch>
                      <a:fillRect/>
                    </a:stretch>
                  </pic:blipFill>
                  <pic:spPr bwMode="auto">
                    <a:xfrm>
                      <a:off x="0" y="0"/>
                      <a:ext cx="6699885" cy="6515100"/>
                    </a:xfrm>
                    <a:prstGeom prst="rect">
                      <a:avLst/>
                    </a:prstGeom>
                    <a:ln w="9525">
                      <a:solidFill>
                        <a:srgbClr val="000000"/>
                      </a:solidFill>
                    </a:ln>
                  </pic:spPr>
                </pic:pic>
              </a:graphicData>
            </a:graphic>
          </wp:anchor>
        </w:drawing>
      </w:r>
    </w:p>
    <w:p>
      <w:pPr>
        <w:pStyle w:val="Heading1"/>
        <w:spacing w:before="0" w:after="0"/>
        <w:rPr>
          <w:rFonts w:eastAsia="Calibri" w:cs="Arial"/>
          <w:bCs/>
          <w:szCs w:val="24"/>
          <w:lang w:val="es-MX" w:eastAsia="en-US"/>
        </w:rPr>
      </w:pPr>
      <w:r>
        <w:rPr>
          <w:rFonts w:eastAsia="Calibri" w:cs="Arial"/>
          <w:szCs w:val="24"/>
          <w:lang w:val="es-MX" w:eastAsia="en-US"/>
        </w:rPr>
        <w:t>TRANSITORIO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TextBody"/>
        <w:tabs>
          <w:tab w:val="clear" w:pos="6739"/>
        </w:tabs>
        <w:rPr/>
      </w:pPr>
      <w:r>
        <w:rPr>
          <w:rFonts w:eastAsia="Calibri" w:cs="Arial"/>
          <w:b/>
          <w:lang w:val="es-MX" w:eastAsia="en-US"/>
        </w:rPr>
        <w:t>PRIMERO.-</w:t>
      </w:r>
      <w:r>
        <w:rPr>
          <w:rFonts w:eastAsia="Calibri" w:cs="Arial"/>
          <w:lang w:val="es-MX" w:eastAsia="en-US"/>
        </w:rPr>
        <w:t xml:space="preserve"> Publíquese en la página oficial del Ayuntamiento del Municipio de Totolapan,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LOS INTEGRANTES DEL COMITÉ DE ÉTICA </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t>PRESIDENTE DEL COMITÉ DE ÉTICA Y CONDUCTA DEL MUNICIPIO DE TOTOLAPAN, MORELOS.</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t>C. PRESIDENTE CONSTITUCIONAL DEL MUNICIPIO DE TOTOLAPAN, MORELOS.</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t>SECRETARIA TÉCNICA DEL COMITÉ DE ÉTICA Y CONDUCTA DEL MUNICIPIO DE TOTOLAPAN, MORELOS.</w:t>
      </w:r>
    </w:p>
    <w:p>
      <w:pPr>
        <w:pStyle w:val="Textoindependiente2"/>
        <w:spacing w:lineRule="auto" w:line="240" w:before="0" w:after="0"/>
        <w:jc w:val="center"/>
        <w:rPr>
          <w:rFonts w:ascii="Arial" w:hAnsi="Arial" w:cs="Arial"/>
          <w:b/>
          <w:b/>
          <w:sz w:val="24"/>
          <w:szCs w:val="24"/>
        </w:rPr>
      </w:pPr>
      <w:r>
        <w:rPr>
          <w:rFonts w:cs="Arial" w:ascii="Arial" w:hAnsi="Arial"/>
          <w:b/>
          <w:bCs/>
          <w:sz w:val="24"/>
          <w:szCs w:val="24"/>
        </w:rPr>
        <w:t>C. CONTRALOR MUNICIPAL</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t>VOCAL DEL COMITÉ DE ÉTICA Y CONDUCTA DEL MUNICIPIO DE TOTOLAPAN, MORELOS.</w:t>
      </w:r>
    </w:p>
    <w:p>
      <w:pPr>
        <w:pStyle w:val="Textoindependiente2"/>
        <w:spacing w:lineRule="auto" w:line="240" w:before="0" w:after="0"/>
        <w:jc w:val="center"/>
        <w:rPr>
          <w:rFonts w:ascii="Arial" w:hAnsi="Arial" w:cs="Arial"/>
          <w:b/>
          <w:b/>
          <w:sz w:val="24"/>
          <w:szCs w:val="24"/>
        </w:rPr>
      </w:pPr>
      <w:r>
        <w:rPr>
          <w:rFonts w:cs="Arial" w:ascii="Arial" w:hAnsi="Arial"/>
          <w:b/>
          <w:bCs/>
          <w:sz w:val="24"/>
          <w:szCs w:val="24"/>
        </w:rPr>
        <w:t>C. SÍNDICO MUNICIPAL</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t>VOCAL DEL COMITÉ DE ÉTICA Y CONDUCTA DEL MUNICIPIO DE TOTOLAPAN, MORELOS.</w:t>
      </w:r>
    </w:p>
    <w:p>
      <w:pPr>
        <w:pStyle w:val="Textoindependiente2"/>
        <w:spacing w:lineRule="auto" w:line="240" w:before="0" w:after="0"/>
        <w:jc w:val="center"/>
        <w:rPr>
          <w:rFonts w:ascii="Arial" w:hAnsi="Arial" w:cs="Arial"/>
          <w:b/>
          <w:b/>
          <w:sz w:val="24"/>
          <w:szCs w:val="24"/>
        </w:rPr>
      </w:pPr>
      <w:r>
        <w:rPr>
          <w:rFonts w:cs="Arial" w:ascii="Arial" w:hAnsi="Arial"/>
          <w:b/>
          <w:bCs/>
          <w:sz w:val="24"/>
          <w:szCs w:val="24"/>
        </w:rPr>
        <w:t xml:space="preserve">C.  TITULAR DE LA DIRECCIÓN DE ASUNTOS JURÍDICOS </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t>VOCAL DEL COMITÉ DE ÉTICA Y CONDUCTA DEL MUNICIPIO DE TOTOLAPAN, MORELOS.</w:t>
      </w:r>
    </w:p>
    <w:p>
      <w:pPr>
        <w:pStyle w:val="Textoindependiente2"/>
        <w:spacing w:lineRule="auto" w:line="240" w:before="0" w:after="0"/>
        <w:jc w:val="center"/>
        <w:rPr>
          <w:rFonts w:ascii="Arial" w:hAnsi="Arial" w:cs="Arial"/>
          <w:b/>
          <w:b/>
          <w:sz w:val="24"/>
          <w:szCs w:val="24"/>
        </w:rPr>
      </w:pPr>
      <w:r>
        <w:rPr>
          <w:rFonts w:cs="Arial" w:ascii="Arial" w:hAnsi="Arial"/>
          <w:b/>
          <w:bCs/>
          <w:sz w:val="24"/>
          <w:szCs w:val="24"/>
        </w:rPr>
        <w:t>C.  OFICIAL MAYO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11"/>
        <w:widowControl/>
        <w:autoSpaceDE w:val="true"/>
        <w:spacing w:lineRule="auto" w:line="240"/>
        <w:rPr>
          <w:rFonts w:eastAsia="Calibri"/>
          <w:b/>
          <w:b/>
          <w:bCs/>
          <w:lang w:eastAsia="en-US"/>
        </w:rPr>
      </w:pPr>
      <w:r>
        <w:rPr>
          <w:rFonts w:eastAsia="Calibri"/>
          <w:b/>
          <w:lang w:eastAsia="en-US"/>
        </w:rPr>
        <w:t>TRANSITORIOS</w:t>
      </w:r>
    </w:p>
    <w:p>
      <w:pPr>
        <w:pStyle w:val="Normal"/>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Publíquese en la página oficial del Ayuntamiento del Municipio de Totolapan, Morelos.</w:t>
      </w:r>
    </w:p>
    <w:p>
      <w:pPr>
        <w:pStyle w:val="Normal"/>
        <w:tabs>
          <w:tab w:val="clear" w:pos="708"/>
          <w:tab w:val="left" w:pos="350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C. LORENA TENCO ÁLVAREZ</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SINDICO EN FUNCIONES DE PRESIDENTE MUNICIPAL</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C. RICARDO FERNANDO MARENTES SALAZAR</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C. ROBERTO LIMA ZAMORA</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REGIDOR DE HACIENDA</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C. RAUL GALVAN HERNÁNDEZ</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REGIDOR DE DESARROLLO AGROPECUARIO</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C. LIZET LEONOR CAMPOS ELIZALDE</w:t>
      </w:r>
    </w:p>
    <w:p>
      <w:pPr>
        <w:pStyle w:val="Normal"/>
        <w:tabs>
          <w:tab w:val="clear" w:pos="708"/>
          <w:tab w:val="left" w:pos="3506" w:leader="none"/>
        </w:tabs>
        <w:spacing w:lineRule="auto" w:line="240" w:before="0" w:after="0"/>
        <w:jc w:val="center"/>
        <w:rPr>
          <w:rFonts w:ascii="Arial" w:hAnsi="Arial" w:cs="Arial"/>
          <w:b/>
          <w:b/>
          <w:sz w:val="24"/>
          <w:szCs w:val="24"/>
        </w:rPr>
      </w:pPr>
      <w:r>
        <w:rPr>
          <w:rFonts w:cs="Arial" w:ascii="Arial" w:hAnsi="Arial"/>
          <w:b/>
          <w:sz w:val="24"/>
          <w:szCs w:val="24"/>
        </w:rPr>
        <w:t>REGIDORA DE ECOLOGÍA Y SERVICIOS PUBLIC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4678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395" w:leader="none"/>
                            </w:tabs>
                            <w:spacing w:lineRule="auto" w:line="240" w:before="0" w:after="0"/>
                            <w:jc w:val="both"/>
                            <w:rPr>
                              <w:rFonts w:ascii="Arial" w:hAnsi="Arial" w:cs="Arial"/>
                              <w:sz w:val="14"/>
                              <w:szCs w:val="14"/>
                            </w:rPr>
                          </w:pPr>
                          <w:r>
                            <w:rPr>
                              <w:rFonts w:cs="Arial" w:ascii="Arial" w:hAnsi="Arial"/>
                              <w:sz w:val="14"/>
                              <w:szCs w:val="14"/>
                            </w:rPr>
                            <w:t>Procedimiento para presentar denuncias por incumplimiento al Código de Ética y de Conducta para los Servidores Públicos del municipio de Totolapa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395" w:leader="none"/>
                      </w:tabs>
                      <w:spacing w:lineRule="auto" w:line="240" w:before="0" w:after="0"/>
                      <w:jc w:val="both"/>
                      <w:rPr>
                        <w:rFonts w:ascii="Arial" w:hAnsi="Arial" w:cs="Arial"/>
                        <w:sz w:val="14"/>
                        <w:szCs w:val="14"/>
                      </w:rPr>
                    </w:pPr>
                    <w:r>
                      <w:rPr>
                        <w:rFonts w:cs="Arial" w:ascii="Arial" w:hAnsi="Arial"/>
                        <w:sz w:val="14"/>
                        <w:szCs w:val="14"/>
                      </w:rPr>
                      <w:t>Procedimiento para presentar denuncias por incumplimiento al Código de Ética y de Conducta para los Servidores Públicos del municipio de Totol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708025</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tabs>
                              <w:tab w:val="clear" w:pos="708"/>
                              <w:tab w:val="left" w:pos="4395" w:leader="none"/>
                            </w:tabs>
                            <w:autoSpaceDE w:val="true"/>
                            <w:rPr>
                              <w:rFonts w:ascii="Arial" w:hAnsi="Arial" w:eastAsia="Calibri" w:cs="Arial"/>
                              <w:lang w:val="es-MX" w:eastAsia="en-US"/>
                            </w:rPr>
                          </w:pPr>
                          <w:r>
                            <w:rPr>
                              <w:rFonts w:eastAsia="Calibri" w:cs="Arial" w:ascii="Arial" w:hAnsi="Arial"/>
                              <w:lang w:val="es-MX" w:eastAsia="en-US"/>
                            </w:rPr>
                            <w:t>Procedimiento para presentar denuncias por incumplimiento al Código de Ética y de Conducta para los Servidores Públicos del municipio de Totolapa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tabs>
                        <w:tab w:val="clear" w:pos="708"/>
                        <w:tab w:val="left" w:pos="4395" w:leader="none"/>
                      </w:tabs>
                      <w:autoSpaceDE w:val="true"/>
                      <w:rPr>
                        <w:rFonts w:ascii="Arial" w:hAnsi="Arial" w:eastAsia="Calibri" w:cs="Arial"/>
                        <w:lang w:val="es-MX" w:eastAsia="en-US"/>
                      </w:rPr>
                    </w:pPr>
                    <w:r>
                      <w:rPr>
                        <w:rFonts w:eastAsia="Calibri" w:cs="Arial" w:ascii="Arial" w:hAnsi="Arial"/>
                        <w:lang w:val="es-MX" w:eastAsia="en-US"/>
                      </w:rPr>
                      <w:t>Procedimiento para presentar denuncias por incumplimiento al Código de Ética y de Conducta para los Servidores Públicos del municipio de Totol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17550</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33315</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suff w:val="space"/>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suff w:val="space"/>
      <w:lvlText w:val=""/>
      <w:lvlJc w:val="left"/>
      <w:pPr>
        <w:tabs>
          <w:tab w:val="num" w:pos="0"/>
        </w:tabs>
        <w:ind w:left="1287" w:hanging="360"/>
      </w:pPr>
      <w:rPr>
        <w:rFonts w:ascii="Symbol" w:hAnsi="Symbol" w:cs="Symbol" w:hint="default"/>
      </w:rPr>
    </w:lvl>
  </w:abstractNum>
  <w:abstractNum w:abstractNumId="5">
    <w:lvl w:ilvl="0">
      <w:start w:val="1"/>
      <w:numFmt w:val="bullet"/>
      <w:suff w:val="space"/>
      <w:lvlText w:val=""/>
      <w:lvlJc w:val="left"/>
      <w:pPr>
        <w:tabs>
          <w:tab w:val="num" w:pos="0"/>
        </w:tabs>
        <w:ind w:left="1287" w:hanging="360"/>
      </w:pPr>
      <w:rPr>
        <w:rFonts w:ascii="Symbol" w:hAnsi="Symbol" w:cs="Symbol" w:hint="default"/>
      </w:rPr>
    </w:lvl>
  </w:abstractNum>
  <w:abstractNum w:abstractNumId="6">
    <w:lvl w:ilvl="0">
      <w:start w:val="1"/>
      <w:numFmt w:val="bullet"/>
      <w:suff w:val="space"/>
      <w:lvlText w:val=""/>
      <w:lvlJc w:val="left"/>
      <w:pPr>
        <w:tabs>
          <w:tab w:val="num" w:pos="0"/>
        </w:tabs>
        <w:ind w:left="1287" w:hanging="360"/>
      </w:pPr>
      <w:rPr>
        <w:rFonts w:ascii="Symbol" w:hAnsi="Symbol" w:cs="Symbol" w:hint="default"/>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MT;Times New Roman"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Times New Roman"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Times New Roman"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20:22:00Z</dcterms:created>
  <dc:creator>user</dc:creator>
  <dc:description/>
  <cp:keywords/>
  <dc:language>en-US</dc:language>
  <cp:lastModifiedBy>KARLA</cp:lastModifiedBy>
  <cp:lastPrinted>2024-11-22T14:56:00Z</cp:lastPrinted>
  <dcterms:modified xsi:type="dcterms:W3CDTF">2024-11-22T20:56:00Z</dcterms:modified>
  <cp:revision>7</cp:revision>
  <dc:subject/>
  <dc:title/>
</cp:coreProperties>
</file>