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VISO POR EL CUAL SE DA A CONOCER EL ENLACE ELECTRÓNICO QUE CONTIENE LOS FORMATOS PARA DAR CUMPLIMIENTO AL ARTÍCULO 57 BIS-2 DE LA LEY DEL SERVICIO CIVIL DEL ESTADO DE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izquierdo un logotipo que dice: HACIENDA.- SECRETARÍA DE HACIEN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RNA ZAVALA ZUÑIGA, SECRETARIA DE HACIENDA DEL GOBIERNO DEL ESTADO DE MORELOS, CON FUNDAMENTO EN LOS ARTÍCULOS 74 DE LA CONSTITUCIÓN POLÍTICA DEL ESTADO LIBRE Y SOBERANO DE MORELOS; 1, 3, 9 FRACCIÓN III, 14 FRACCIONES VIII, IX Y XXIX, 15 Y 24 DE LA LEY ORGÁNICA DE LA ADMINISTRACIÓN PÚBLICA PARA EL ESTADO LIBRE Y SOBERANO DE MORELOS; 57 BIS-2, DE LA LEY DEL SERVICIO CIVIL DEL ESTADO DE MORELOS; 13, 14, FRACCIONES IX Y XLIII, PENÚLTIMO Y ÚLTIMO PÁRRAFO Y 47, DEL REGLAMENTO INTERIOR DE LA SECRETARÍA DE HACIENDA DEL PODER EJECUTIVO ESTATAL, TENGO A BIEN EXPEDIR EL SIGUIENT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ISO POR EL CUAL SE DA A CONOCER EL ENLACE ELECTRÓNICO QUE CONTIENE LOS FORMATOS PARA DAR CUMPLIMIENTO AL ARTÍCULO 57 BIS-2 DE LA LEY DEL SERVICIO CIVIL DEL ESTADO DE MORELOS.</w:t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do de formatos: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do de Trabajadores (as) en activo y su percepción neta mensual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do de Trabajadores (as) jubilados (as) o pensionados (as) y su percepción neta mensual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do de beneficiarios (as) de pensiones vigentes y su percepción neta mensual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e mensual y anualizado de la partida presupuestal que se destina para el pago de jubilaciones y pensiones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e los estudios actuariales en materia de pensiones.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lace para descargar los formatos: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s://www.hacienda.morelos.gob.mx/index.php/tramites-y-servicios-en-linea/registropensi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rnavaca, Morelos, a 25 de febrero del 202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A DE HACIENDA DEL GOBIERNO</w:t>
        <w:br/>
        <w:t>DEL ESTADO DE MOREL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RNA ZAVALA ZUÑIG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6 Extraordinaria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6 Extraordinaria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viso por el cual se da a conocer el enlace electrónico que contiene los formatos para dar cumplimiento al artículo 57 bis-2 de la Ley del Servicio Civil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viso por el cual se da a conocer el enlace electrónico que contiene los formatos para dar cumplimiento al artículo 57 bis-2 de la Ley del Servicio Civil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88975</wp:posOffset>
              </wp:positionH>
              <wp:positionV relativeFrom="paragraph">
                <wp:posOffset>-69215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viso por el cual se da a conocer el enlace electrónico que contiene los formatos para dar cumplimiento al artículo 57 bis-2 de la Ley del Servicio Civil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5.4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viso por el cual se da a conocer el enlace electrónico que contiene los formatos para dar cumplimiento al artículo 57 bis-2 de la Ley del Servicio Civil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5z1">
    <w:name w:val="WW8Num15z1"/>
    <w:qFormat/>
    <w:rPr>
      <w:lang w:val="es-ES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9z2">
    <w:name w:val="WW8Num19z2"/>
    <w:qFormat/>
    <w:rPr>
      <w:lang w:val="es-ES" w:bidi="ar-SA"/>
    </w:rPr>
  </w:style>
  <w:style w:type="character" w:styleId="WW8Num20z0">
    <w:name w:val="WW8Num20z0"/>
    <w:qFormat/>
    <w:rPr>
      <w:lang w:val="es-ES" w:bidi="ar-SA"/>
    </w:rPr>
  </w:style>
  <w:style w:type="character" w:styleId="WW8Num20z1">
    <w:name w:val="WW8Num20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s-ES"/>
    </w:rPr>
  </w:style>
  <w:style w:type="character" w:styleId="WW8Num25z0">
    <w:name w:val="WW8Num25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5z1">
    <w:name w:val="WW8Num25z1"/>
    <w:qFormat/>
    <w:rPr>
      <w:lang w:val="es-ES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w w:val="100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4z1">
    <w:name w:val="WW8Num34z1"/>
    <w:qFormat/>
    <w:rPr>
      <w:lang w:val="es-ES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7z1">
    <w:name w:val="WW8Num37z1"/>
    <w:qFormat/>
    <w:rPr>
      <w:lang w:val="es-ES" w:bidi="ar-SA"/>
    </w:rPr>
  </w:style>
  <w:style w:type="character" w:styleId="WW8Num38z0">
    <w:name w:val="WW8Num38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4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8:51:00Z</dcterms:created>
  <dc:creator>user</dc:creator>
  <dc:description/>
  <cp:keywords/>
  <dc:language>en-US</dc:language>
  <cp:lastModifiedBy>user</cp:lastModifiedBy>
  <cp:lastPrinted>2025-03-03T12:59:00Z</cp:lastPrinted>
  <dcterms:modified xsi:type="dcterms:W3CDTF">2025-03-03T18:59:00Z</dcterms:modified>
  <cp:revision>4</cp:revision>
  <dc:subject/>
  <dc:title/>
</cp:coreProperties>
</file>