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REGLAMENTO DEL SISTEMA DE PROTECCIÓN INTEGRAL DE NIÑAS, NIÑOS Y ADOLESCENTES DEL MUNICIPIO DE XOCHI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9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ICENCIADO ROBERTO GONZALO FLORES ZÚÑIGA, PRESIDENTE DEL SISTEMA DE PROTECCIÓN INTEGRAL DE NIÑAS, NIÑOS Y ADOLESCENTES DEL MUNICIPIO DE XOCHITEPEC, MORELOS, A LOS HABITANTES DEL MUNICIPIO DE XOCHITEPEC, MORELOS, SABED: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QUE EL SISTEMA DE PROTECCIÓN INTEGRAL DE NIÑAS, NIÑOS Y ADOLESCENTES DEL MUNICIPIO DE XOCHITEPEC, MORELOS, EN USO DE LAS FACULTADES QUE LE CONFIEREN LOS ARTÍCULOS 1, 4 Y 115, DE LA CONSTITUCIÓN POLÍTICA DE LOS ESTADOS UNIDOS MEXICANOS; ARTÍCULOS 19, 112 Y 113, DE LA CONSTITUCIÓN POLÍTICA DEL ESTADO LIBRE Y SOBERANO DE MORELOS; ARTÍCULOS 1, FRACCION IV, 2, PÁRRAFO TERCERO, 3, 29, 119 Y 145, DE LA LEY GENERAL DE LOS DERECHOS DE NIÑAS, NIÑOS Y ADOLESCENTES; ARTÍCULOS  2 Y 100, DE LA LEY DE LOS DERECHOS DE LAS NIÑAS, NIÑOS Y ADOLESCENTES DEL ESTADO DE MORELOS.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CONSIDERAN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el Sistema de Protección Integral de Niñas, Niños y Adolescentes del Municipio de Xochitepec, Morelos, está investido de personalidad jurídica propia y por consiguiente es susceptible de derechos y obligaciones, autónomo en su régimen interno, con capacidad para manejar su patrimonio conforme a la ley, organizar y regular su funcionamiento, y está facultado para expedir la normatividad que regule su actu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para el correcto funcionamiento de la administración municipal, se debe establecer la prioridad de dar certeza y seguridad jurídica, transparencia en todos sus actos tanto jurídicos como administrativos, debiendo tener en armonía toda la reglamentación municipal, siendo necesario para el desempeño de las funciones ejecutivas contar con instrumentos necesarios para el desarrollo de sus actividades en beneficio de la ciudadan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la Ley para la protección de los derechos de niñas, niños y adolescentes, en su artículo segundo de la ley en comento recomendó como un asunto importante que los Estados de la Federación emitieran leyes y reglamentos sobre el tema, además la Constitución Política de los Estados Unidos Mexicanos, refuerza esta disposición en su artículo73, fracción XXIX-P, que desde el 12 de octubre de 2011, otorgó la facultad para “expedir leyes que establezcan la concurrencia de la federación, los Estados, el Distrito Federal y los municipios, en el ámbito de sus respectivas competencias, en materia de derechos de niñas, niños y adolescentes, velando en todo momento por el interés superior de los mismos y cumpliendo con los tratados internacionales de la materia, de los que México sea par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de acuerdo con el análisis sobre la constitucionalidad del Reglamento propuesto y su correspondencia con el marco normativo vigente y de conformidad con la autonomía reglamentaria contemplada en el artículo 115 de la Constitución Federal en la que establece que los Municipios pueden normar dentro de sus jurisdicciones las normas para el orden social, de conformidad con las leyes estatales que se expidan al respec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lo anteriormente expuesto y fundado, este cuerpo colegiado tiene a bien aprobar el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EGLAMENTO DEL SISTEMA DE PROTECCIÓN INTEGRAL DE NIÑAS, NIÑOS Y ADOLESCENTES DEL MUNICIPIO DE XOCHITEPEC,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DISPOSICIONES GENERAL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w:t>
      </w:r>
      <w:r>
        <w:rPr>
          <w:rFonts w:eastAsia="Arial" w:cs="Arial" w:ascii="Arial" w:hAnsi="Arial"/>
          <w:sz w:val="24"/>
          <w:szCs w:val="24"/>
        </w:rPr>
        <w:t xml:space="preserve"> El presente Reglamento es de orden público, interés social y observancia general y tiene por objeto regular la organización y funcionamiento del Sistema de Protección Integral de Niñas, Niños y Adolescentes del Municipio de Xochitepec, Morelos, el cual, desarrollará sus actividades bajo las siguientes líneas de trabaj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Velar por las Niñas, Niños y Adolescentes como titulares de los Derechos que les confiere la Constitución Política de los Estados Unidos Mexicanos, los Tratados Internacionales en los que México sea parte, la Ley General de los Derechos de las Niñas, Niños y Adolescentes, la Ley de los Derechos de las Niñas, Niños y Adolescentes del Estado de Morelos, y demás instrumentos jurídicos relativos aplicables;</w:t>
      </w:r>
    </w:p>
    <w:p>
      <w:pPr>
        <w:pStyle w:val="Normal"/>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mplementar acciones para asegurar el otorgamiento de los Derechos de las Niñas, Niños y Adolescentes;</w:t>
      </w:r>
    </w:p>
    <w:p>
      <w:pPr>
        <w:pStyle w:val="Normal"/>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mplir las obligaciones a cargo del Municipio derivadas de la Ley General de los Derechos de las Niñas, Niños y Adolescentes y la Ley de los Derechos de las Niñas, Niños y Adolescentes del Estado de Morelos;</w:t>
      </w:r>
    </w:p>
    <w:p>
      <w:pPr>
        <w:pStyle w:val="Normal"/>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las bases para la instalación, organización y funcionamiento del Sistema de Protección de Niñas, Niños y Adolescentes del Municipio de Xochitepec,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w:t>
      </w:r>
      <w:r>
        <w:rPr>
          <w:rFonts w:eastAsia="Arial" w:cs="Arial" w:ascii="Arial" w:hAnsi="Arial"/>
          <w:sz w:val="24"/>
          <w:szCs w:val="24"/>
        </w:rPr>
        <w:t xml:space="preserve"> Para efectos de este Reglamento, se entenderá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SIONES. A las comisiones creadas por el Sistema de Protección Integral de Niñas, Niños y Adolescentes del Municipio de Xochitepec, Morelos, para atender asuntos en materias específicas;</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GUALDAD SUSTANTIVA. El acceso al mismo trato y oportunidades para el reconocimiento, goce o ejercicio de los Derechos Humanos y las libertades fundamentales;</w:t>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EY ESTATAL. Refiriéndose a la Ley de los Derechos de las Niñas, Niños y Adolescentes del Estado de Morelos;</w:t>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EY GENERAL. Refiriéndose a la Ley General de los Derechos de las Niñas, Niños y Adolescentes;</w:t>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TECCIÓN INTEGRAL. Conjunto de mecanismos que se ejecuten en los tres órdenes de gobierno, con el fin de garantizar de manera universal y especializada en cada una de las materias relacionadas con los Derechos Humanos de Niñas, Niños y Adolescentes de conformidad con los principios rectores de esta Ley, la Constitución Política de los Estados Unidos Mexicanos y los Tratados Internacionales de los que el Estado Mexicano forma parte;</w:t>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LAMENTO. Al presente instru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w:t>
      </w:r>
      <w:r>
        <w:rPr>
          <w:rFonts w:eastAsia="Arial" w:cs="Arial" w:ascii="Arial" w:hAnsi="Arial"/>
          <w:sz w:val="24"/>
          <w:szCs w:val="24"/>
        </w:rPr>
        <w:t xml:space="preserve"> Para el cumplimiento de lo establecido en la Ley General, la Ley Estatal y el presente Reglamento, se deberán observar en todo momento los principios fundamentales, así como los Derechos de las Niñas, Niños y Adolescentes, a efecto de garantizar el ejercicio pleno de sus Derechos Humanos, mediante políticas, procedimientos, servicios y acciones de protección de los Derechos de las Niñas, Niños y Adolescentes, así como asegurar la concurrencia y concertación entre los diferentes niveles de gobierno y diversos sectores, que contribuyan a su desarrollo integr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INTEGRACIÓN Y FUNCIONAMIENTO DEL SISTEMA DE PROTECCIÓN INTEGRAL DE NIÑAS, NIÑOS Y ADOLESCENTES DEL MUNICIPIO DE XOCHITEPEC, MOREL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4.</w:t>
      </w:r>
      <w:r>
        <w:rPr>
          <w:rFonts w:eastAsia="Arial" w:cs="Arial" w:ascii="Arial" w:hAnsi="Arial"/>
          <w:sz w:val="24"/>
          <w:szCs w:val="24"/>
        </w:rPr>
        <w:t xml:space="preserve"> El Sistema de Protección Integral de Niñas, Niños y Adolescentes del Municipio de Xochitepec, Morelos, es el órgano municipal encargado de la toma de decisiones políticas en materia de garantía de Derechos de las Niñas, Niños y Adolescentes. Tiene como propósito, que el Municipio de Xochitepec, Morelos, cumpla con la responsabilidad de garantizar la protección, prevención y restitución integral de los Derechos Humanos de los Niñas, Niños y Adolescentes que hayan sido vulner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w:t>
      </w:r>
      <w:r>
        <w:rPr>
          <w:rFonts w:eastAsia="Arial" w:cs="Arial" w:ascii="Arial" w:hAnsi="Arial"/>
          <w:sz w:val="24"/>
          <w:szCs w:val="24"/>
        </w:rPr>
        <w:t xml:space="preserve"> El Sistema de Protección Integral de Niñas, Niños y Adolescentes del Municipio de Xochitepec, Morelos, estará integrado de la siguiente mane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a persona titular de la Presidencia Municipal, quien lo Presidirá; </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Presidencia del Sistema DIF Municipal;</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Secretaría Municipal;</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Sindicatura Municipal;</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Dirección General del Sistema DIF Municipal;</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Procuraduría del Sistema DIF Municipal;</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Instancia de la Mujer;</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Regiduría que presida la Comisión de Hacienda, Programación y Presupuesto;</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Regiduría que presida la Comisión de Educación, Cultura y Recreación;</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Regiduría que presida la Comisión de Seguridad Pública y Tránsito;</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Regiduría que presida la Comisión de Desarrollo Urbano, Viviendas y Obras Públicas;</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Regiduría que presida la Comisión de Bienestar Social;</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a persona titular de la Regiduría que presida la Comisión de Derechos Humanos; </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Instancia de la Juventud;</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Dirección de Salud;</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a persona titular de la Dirección General de Bienestar Social; </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Dirección General de Derechos Humanos, Discapacidad, Grupos Vulnerables, Inclusión Social, Diversidad Sexual, Búsqueda de Personas y Atención a Víctimas, y</w:t>
      </w:r>
    </w:p>
    <w:p>
      <w:pPr>
        <w:pStyle w:val="Normal"/>
        <w:numPr>
          <w:ilvl w:val="0"/>
          <w:numId w:val="2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Secretaría Ejecutiva del Sistema de Protección Integral de Niñas, Niños y Adolescentes del Municipio de Xochitepec, Morelos, la cual estará representada por la persona servidora pública que para tal efecto designe quien Presida el Sistema de Protección Integral de Niñas, Niños y Adolescentes del Municipio de Xochitepec,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rán Invitados Permanentes, l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os representantes de la Infancia;</w:t>
      </w:r>
    </w:p>
    <w:p>
      <w:pPr>
        <w:pStyle w:val="Normal"/>
        <w:numPr>
          <w:ilvl w:val="0"/>
          <w:numId w:val="1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os representantes de la Adolescencia, y</w:t>
      </w:r>
    </w:p>
    <w:p>
      <w:pPr>
        <w:pStyle w:val="Normal"/>
        <w:numPr>
          <w:ilvl w:val="0"/>
          <w:numId w:val="1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os representantes de la Sociedad Civi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odos los integrantes contarán con voz y voto, con excepción de la persona titular de la Secretaría Ejecutiva y de los invitados permanentes, quienes solo contarán con voz.</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integrantes del Sistema de Protección Integral de Niñas, Niños y Adolescentes del Municipio de Xochitepec, Morelos, no recibirán retribución, emolumento o contraprestación económica alguna por su desempeño como integrantes de este, ya que sus cargos serán honorífic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l cumplimiento del principio rector referente a la igualdad sustantiva que se establece en el artículo 6, fracción III, de la Ley General de los Derechos de Niñas, Niños y Adolescentes, relacionado con el artículo 6, fracción III, de la Ley de los Derechos de Niñas, Niños y Adolescentes del Estado de Morelos, las personas representantes de la infancia y adolescencia, corresponderán a una persona del género femenino y una persona del género masculino respectivam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on Niñas y Niños los menores de doce años, y Adolescentes, las personas de entre doce años cumplidos y menos de dieciocho años de edad. Cuando exista la duda de si se trata de una persona mayor de dieciocho años de edad, se presumirá que es adolescente. Cuando exista la duda de si se trata de una persona mayor o menor de doce años, se presumirá que es niña o niño.</w:t>
      </w:r>
    </w:p>
    <w:p>
      <w:pPr>
        <w:pStyle w:val="Normal"/>
        <w:spacing w:lineRule="auto" w:line="240" w:before="0" w:after="0"/>
        <w:jc w:val="both"/>
        <w:rPr/>
      </w:pPr>
      <w:r>
        <w:rPr>
          <w:rFonts w:eastAsia="Arial" w:cs="Arial" w:ascii="Arial" w:hAnsi="Arial"/>
          <w:b/>
          <w:sz w:val="24"/>
          <w:szCs w:val="24"/>
        </w:rPr>
        <w:t>Artículo 6.</w:t>
      </w:r>
      <w:r>
        <w:rPr>
          <w:rFonts w:eastAsia="Arial" w:cs="Arial" w:ascii="Arial" w:hAnsi="Arial"/>
          <w:sz w:val="24"/>
          <w:szCs w:val="24"/>
        </w:rPr>
        <w:t xml:space="preserve"> Todos los integrantes del Sistema de Protección Integral de Niñas, Niños y Adolescentes del Municipio de Xochitepec, Morelos, deberán nombrar a un suplente, en caso de imposibilidad de asistir a las Sesiones, cuya designación deberá constar por escrito dirigido a la persona titular de la Presidencia del Sistema de Protección Integral de Niñas, Niños y Adolescentes del Municipio de Xochitepec, Morelos, con vista a la persona titular de la Secretaría Ejecu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7.</w:t>
      </w:r>
      <w:r>
        <w:rPr>
          <w:rFonts w:eastAsia="Arial" w:cs="Arial" w:ascii="Arial" w:hAnsi="Arial"/>
          <w:sz w:val="24"/>
          <w:szCs w:val="24"/>
        </w:rPr>
        <w:t xml:space="preserve"> Los representantes de la Sociedad Civil, deberán cumplir con los requisit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Tener residencia permanente en el Municipio de Xochitepec, Morelos;</w:t>
      </w:r>
    </w:p>
    <w:p>
      <w:pPr>
        <w:pStyle w:val="Normal"/>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haber sido condenado por la comisión de un delito doloso;</w:t>
      </w:r>
    </w:p>
    <w:p>
      <w:pPr>
        <w:pStyle w:val="Normal"/>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xperiencia comprobada en la defensa o promoción de los Derechos de las Niñas, Niños y Adolescentes o Derechos Humanos, y</w:t>
      </w:r>
    </w:p>
    <w:p>
      <w:pPr>
        <w:pStyle w:val="Normal"/>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haber ocupado cargo público, ni haber desempeñado cargo de titular de Dirección en algún partido político, por lo menos dos años antes de su postul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8.</w:t>
      </w:r>
      <w:r>
        <w:rPr>
          <w:rFonts w:eastAsia="Arial" w:cs="Arial" w:ascii="Arial" w:hAnsi="Arial"/>
          <w:sz w:val="24"/>
          <w:szCs w:val="24"/>
        </w:rPr>
        <w:t xml:space="preserve"> Los representantes de las Niñas, Niños y Adolescentes, serán elegidos por convocatoria, la cual deberá ser emitida por la Secretaría Municipal y publicitada en las Escuelas Primarias y Secundarias del Municipio; de mismo modo, deberán cumplir con los siguientes requisi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Tener entre siete y diecisiete años cumplidos;</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r residente del Municipio de Xochitepec, Morelos;</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tar con la aprobación y acompañamiento del padre, madre o tutor, y</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esear participar en los temas relacionados con los Derechos de las Niñas, Niños y Adolesc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a participación de las Niñas, Niños y Adolescentes en las Sesiones del Sistema de Protección Integral de Niñas, Niños y Adolescentes del Municipio de Xochitepec, Morelos, la persona titular de la Secretaría Ejecutiva del Sistema de Protección Integral de Niñas, Niños y Adolescentes del Municipio de Xochitepec, Morelos, deberá de obtener de las personas que tengan la guarda y custodia de estos, las autorizaciones correspondientes, y, cuando sea necesario, se realizarán las gestiones conducentes para que sean acompañados por estos durante las Sesiones. La participación de las Niñas, Niños y Adolescentes en los términos del presente Reglamento, será de conformidad con lo que establecen las normas relativas a la protección de datos person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9.</w:t>
      </w:r>
      <w:r>
        <w:rPr>
          <w:rFonts w:eastAsia="Arial" w:cs="Arial" w:ascii="Arial" w:hAnsi="Arial"/>
          <w:sz w:val="24"/>
          <w:szCs w:val="24"/>
        </w:rPr>
        <w:t xml:space="preserve"> Para el cumplimiento de sus objetivos, el Sistema de Protección Integral de Niñas, Niños y Adolescentes del Municipio de Xochitepec, Morelos, tendrá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ormular y concertar las políticas, programas, lineamientos, disposiciones, convenios y demás instrumentos jurídicos, que garanticen el cumplimiento de los acuerdos emitidos por dicho Sistema de Protección Integral de Niñas, Niños y Adolescentes del Municipio de Xochitepec, Morelo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mpulsar, colaborar, intervenir, contribuir y promover la participación del sector público y privado, para la creación de proyectos, considerando los aspectos vinculados a la edad, desarrollo evolutivo, cognoscitivo y madurez de Niñas, Niños y Adolescentes, en asuntos relacionados con sus derechos en el Municipio;</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el establecimiento de presupuestos destinados a la protección de los Derechos de las Niñas, Niños y Adolescente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mitir opiniones para la elaboración del Plan Municipal de Desarrollo y en aquellas acciones que el Ayuntamiento considere necesarias para la protección de los Derechos de las Niñas, Niños y Adolescente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foros y consultas públicas relacionadas con los Derechos de las Niñas, Niños y Adolescentes, así como políticas públicas encaminadas a su protección y pleno ejercicio;</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mecanismos de coordinación del Sistema de Protección Integral de Niñas, Niños y Adolescentes del Municipio de Xochitepec, Morelos, con el Sistema de Protección Integral de Niñas, Niños y Adolescentes Estatal y/o con el Sistema de Protección Integral de Niñas, Niños y Adolescentes Nacional, para desarrollar programas, acciones y políticas públicas o privadas, para la atención y protección de las Niñas, Niños y Adolescente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adyuvar con la Procuraduría Estatal de Protección de Niñas, Niños y Adolescentes, en las medidas urgentes decretadas;</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Generar los mecanismos necesarios para garantizar la participación directa y efectiva de Niñas, Niños y Adolescentes en los procesos de elaboración de programas y políticas para la garantía y protección integral de sus derechos, y</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establecidas en la Ley General de los Derechos de Niñas, Niños y Adolescentes, la Ley de los Derechos de las Niñas, Niños y Adolescentes del estado de Morelos, y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0.</w:t>
      </w:r>
      <w:r>
        <w:rPr>
          <w:rFonts w:eastAsia="Arial" w:cs="Arial" w:ascii="Arial" w:hAnsi="Arial"/>
          <w:sz w:val="24"/>
          <w:szCs w:val="24"/>
        </w:rPr>
        <w:t xml:space="preserve"> Sin perjuicio de lo dispuesto por la Ley General de los Derechos de Niñas, Niños y Adolescentes, la Ley de los Derechos de las Niñas, Niños y Adolescentes del estado de Morelos, y el presente Reglamento, los integrantes del Sistema de Protección Integral de Niñas, Niños y Adolescentes del Municipio de Xochitepec, Morelos, implementarán, dentro del ámbito de su competencia, acciones y mecanismos que garanticen la protección de los Derechos de las Niñas, Niños y Adolescentes del Municipio de Xochitepec,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1.</w:t>
      </w:r>
      <w:r>
        <w:rPr>
          <w:rFonts w:eastAsia="Arial" w:cs="Arial" w:ascii="Arial" w:hAnsi="Arial"/>
          <w:sz w:val="24"/>
          <w:szCs w:val="24"/>
        </w:rPr>
        <w:t xml:space="preserve"> Los representantes de la Sociedad Civil, durarán en su cargo dos años, y por cuanto a los representantes de la infancia y la adolescencia durarán en su encargo un añ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2.</w:t>
      </w:r>
      <w:r>
        <w:rPr>
          <w:rFonts w:eastAsia="Arial" w:cs="Arial" w:ascii="Arial" w:hAnsi="Arial"/>
          <w:sz w:val="24"/>
          <w:szCs w:val="24"/>
        </w:rPr>
        <w:t xml:space="preserve"> Sin prejuicio a las atribuciones establecidas en la Ley General de los Derechos de Niñas, Niños y Adolescentes y la Ley de los Derechos de las Niñas, Niños y Adolescentes del estado de Morelos, los integrantes del Sistema de Protección Integral de Niñas, Niños y Adolescentes del Municipio de Xochitepec, Morelos, tendrán las siguientes obliga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sistir puntualmente a todas las Sesiones del Sistema de Protección Integral de Niñas, Niños y Adolescentes del Municipio de Xochitepec, Morelos, por sí mismo o por quien lo supla;</w:t>
      </w:r>
    </w:p>
    <w:p>
      <w:pPr>
        <w:pStyle w:val="Prrafodelista"/>
        <w:numPr>
          <w:ilvl w:val="0"/>
          <w:numId w:val="1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ticipar en los debates por cuanto a los temas aprobados para la Sesión en el Orden del día;</w:t>
      </w:r>
    </w:p>
    <w:p>
      <w:pPr>
        <w:pStyle w:val="Prrafodelista"/>
        <w:numPr>
          <w:ilvl w:val="0"/>
          <w:numId w:val="1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ijar una postura por cuanto a la aprobación del orden del día, como de cada uno de los puntos a tratar en las Sesiones; </w:t>
      </w:r>
    </w:p>
    <w:p>
      <w:pPr>
        <w:pStyle w:val="Prrafodelista"/>
        <w:numPr>
          <w:ilvl w:val="0"/>
          <w:numId w:val="1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de considerarlo necesario, las modificaciones al Orden del día o a lo relativo al desarrollo de los puntos a tratar;</w:t>
      </w:r>
    </w:p>
    <w:p>
      <w:pPr>
        <w:pStyle w:val="Prrafodelista"/>
        <w:numPr>
          <w:ilvl w:val="0"/>
          <w:numId w:val="1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umplir con los acuerdos del Sistema de Protección Integral de Niñas, Niños y Adolescentes del Municipio de Xochitepec, Morelos, que involucren su participación, y</w:t>
      </w:r>
    </w:p>
    <w:p>
      <w:pPr>
        <w:pStyle w:val="Prrafodelista"/>
        <w:numPr>
          <w:ilvl w:val="0"/>
          <w:numId w:val="1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demás que sean necesarias para el buen funcionamiento del Sistema de Protección Integral de Niñas, Niños y Adolescentes del Municipio de Xochitepec, Morelos, así como las que establezcan otras disposiciones jurídicas aplicables a la materia d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3.</w:t>
      </w:r>
      <w:r>
        <w:rPr>
          <w:rFonts w:eastAsia="Arial" w:cs="Arial" w:ascii="Arial" w:hAnsi="Arial"/>
          <w:sz w:val="24"/>
          <w:szCs w:val="24"/>
        </w:rPr>
        <w:t xml:space="preserve"> La persona titular de la Presidencia del Sistema de Protección Integral de Niñas, Niños y Adolescentes del Municipio de Xochitepec, Morelos, contará con las siguientes funcione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2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rPr>
        <w:t>Presidir las Sesiones del Sistema de Protección Integral de Niñas, Niños y Adolescentes del Municipio de Xochitepec, Morelos, declarar su inicio, coordinar su desarrollo y clausura en los términos de este Reglamento;</w:t>
      </w:r>
    </w:p>
    <w:p>
      <w:pPr>
        <w:pStyle w:val="Prrafodelista"/>
        <w:numPr>
          <w:ilvl w:val="0"/>
          <w:numId w:val="2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rPr>
        <w:t>Representar legalmente al Sistema de Protección Integral de Niñas, Niños y Adolescentes del Municipio de Xochitepec, Morelos, así como en eventos y reuniones relevantes;</w:t>
      </w:r>
    </w:p>
    <w:p>
      <w:pPr>
        <w:pStyle w:val="Prrafodelista"/>
        <w:numPr>
          <w:ilvl w:val="0"/>
          <w:numId w:val="20"/>
        </w:numPr>
        <w:spacing w:lineRule="auto" w:line="240" w:before="0" w:after="0"/>
        <w:ind w:left="284" w:hanging="0"/>
        <w:contextualSpacing w:val="false"/>
        <w:jc w:val="both"/>
        <w:rPr/>
      </w:pPr>
      <w:r>
        <w:rPr>
          <w:rFonts w:eastAsia="Arial" w:cs="Arial" w:ascii="Arial" w:hAnsi="Arial"/>
          <w:sz w:val="24"/>
          <w:szCs w:val="24"/>
        </w:rPr>
        <w:t xml:space="preserve">Declarar la existencia del quórum legal, para la </w:t>
      </w:r>
      <w:r>
        <w:rPr>
          <w:rFonts w:eastAsia="Arial" w:cs="Arial" w:ascii="Arial" w:hAnsi="Arial"/>
          <w:bCs/>
          <w:sz w:val="24"/>
          <w:szCs w:val="24"/>
        </w:rPr>
        <w:t>apertura de las Sesiones</w:t>
      </w:r>
      <w:r>
        <w:rPr>
          <w:rFonts w:eastAsia="Arial" w:cs="Arial" w:ascii="Arial" w:hAnsi="Arial"/>
          <w:sz w:val="24"/>
          <w:szCs w:val="24"/>
        </w:rPr>
        <w:t>;</w:t>
      </w:r>
    </w:p>
    <w:p>
      <w:pPr>
        <w:pStyle w:val="Prrafodelista"/>
        <w:numPr>
          <w:ilvl w:val="0"/>
          <w:numId w:val="20"/>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probar las propuestas de Convocatorias y Orden del día de las Sesiones Ordinarias y Extraordinarias del Sistema de Protección Integral de Niñas, Niños y Adolescentes del Municipio de Xochitepec, Morelos;</w:t>
      </w:r>
    </w:p>
    <w:p>
      <w:pPr>
        <w:pStyle w:val="Prrafodelista"/>
        <w:numPr>
          <w:ilvl w:val="0"/>
          <w:numId w:val="20"/>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sz w:val="24"/>
          <w:szCs w:val="24"/>
        </w:rPr>
        <w:t>Nombrar y remover libremente a la persona a titular de la Secretaría Ejecutiva del Sistema de Protección Integral de Niñas, Niños y Adolescentes del Municipio de Xochitepec, Morelos;</w:t>
      </w:r>
    </w:p>
    <w:p>
      <w:pPr>
        <w:pStyle w:val="Prrafodelista"/>
        <w:numPr>
          <w:ilvl w:val="0"/>
          <w:numId w:val="20"/>
        </w:numPr>
        <w:spacing w:lineRule="auto" w:line="240" w:before="0" w:after="0"/>
        <w:ind w:left="284" w:hanging="0"/>
        <w:contextualSpacing w:val="false"/>
        <w:jc w:val="both"/>
        <w:rPr/>
      </w:pPr>
      <w:r>
        <w:rPr>
          <w:rFonts w:eastAsia="Arial" w:cs="Arial" w:ascii="Arial" w:hAnsi="Arial"/>
          <w:bCs/>
          <w:sz w:val="24"/>
          <w:szCs w:val="24"/>
        </w:rPr>
        <w:t>Declarar el diferimiento de las Sesiones por falta de qu</w:t>
      </w:r>
      <w:r>
        <w:rPr>
          <w:rFonts w:eastAsia="Arial" w:cs="Arial" w:ascii="Arial" w:hAnsi="Arial"/>
          <w:sz w:val="24"/>
          <w:szCs w:val="24"/>
        </w:rPr>
        <w:t>ó</w:t>
      </w:r>
      <w:r>
        <w:rPr>
          <w:rFonts w:eastAsia="Arial" w:cs="Arial" w:ascii="Arial" w:hAnsi="Arial"/>
          <w:bCs/>
          <w:sz w:val="24"/>
          <w:szCs w:val="24"/>
        </w:rPr>
        <w:t>rum legal, en caso de fuerza mayor, por caso fortuito, por medidas de austeridad o por imposibilidad en términos de lo previsto en este Reglamento;</w:t>
      </w:r>
    </w:p>
    <w:p>
      <w:pPr>
        <w:pStyle w:val="Prrafodelista"/>
        <w:numPr>
          <w:ilvl w:val="0"/>
          <w:numId w:val="20"/>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Emitir por conducto de la Secretaría Ejecutiva, las Convocatorias a las Sesiones del SIPINNA, mismas que podrán ser notificadas personalmente, por oficio o por correo electrónico, a cada integrante del Sistema de Protección Integral de Niñas, Niños y Adolescentes del Municipio de Xochitepec, Morelos;</w:t>
      </w:r>
    </w:p>
    <w:p>
      <w:pPr>
        <w:pStyle w:val="Prrafodelista"/>
        <w:numPr>
          <w:ilvl w:val="0"/>
          <w:numId w:val="20"/>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nalizar y evaluar las propuestas presentadas por la persona titular de la Secretaría Ejecutiva, respecto de la selección de las Niñas, Niños y Adolescentes integrantes, así como de las personas e instituciones especializadas que participarán en las Sesiones del Sistema de Protección Integral de Niñas, Niños y Adolescentes del Municipio de Xochitepec, Morelos;</w:t>
      </w:r>
    </w:p>
    <w:p>
      <w:pPr>
        <w:pStyle w:val="Prrafodelista"/>
        <w:numPr>
          <w:ilvl w:val="0"/>
          <w:numId w:val="20"/>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Solicitar a la persona titular de la Secretaría Ejecutiva, someter a votación los puntos de acuerdo y resoluciones del Sistema de Protección Integral de Niñas, Niños y Adolescentes del Municipio de Xochitepec, Morelos;</w:t>
      </w:r>
    </w:p>
    <w:p>
      <w:pPr>
        <w:pStyle w:val="Prrafodelista"/>
        <w:numPr>
          <w:ilvl w:val="0"/>
          <w:numId w:val="20"/>
        </w:numPr>
        <w:spacing w:lineRule="auto" w:line="240" w:before="0" w:after="0"/>
        <w:ind w:left="284" w:hanging="0"/>
        <w:contextualSpacing w:val="false"/>
        <w:jc w:val="both"/>
        <w:rPr/>
      </w:pPr>
      <w:r>
        <w:rPr>
          <w:rFonts w:eastAsia="Arial" w:cs="Arial" w:ascii="Arial" w:hAnsi="Arial"/>
          <w:bCs/>
          <w:sz w:val="24"/>
          <w:szCs w:val="24"/>
        </w:rPr>
        <w:t xml:space="preserve">Certificar cuando se celebre una Sesión </w:t>
      </w:r>
      <w:r>
        <w:rPr>
          <w:rFonts w:eastAsia="Arial" w:cs="Arial" w:ascii="Arial" w:hAnsi="Arial"/>
          <w:sz w:val="24"/>
          <w:szCs w:val="24"/>
        </w:rPr>
        <w:t>del Sistema de Protección Integral de Niñas, Niños y Adolescentes del Municipio de Xochitepec, Morelos,</w:t>
      </w:r>
      <w:r>
        <w:rPr>
          <w:rFonts w:eastAsia="Arial" w:cs="Arial" w:ascii="Arial" w:hAnsi="Arial"/>
          <w:bCs/>
          <w:sz w:val="24"/>
          <w:szCs w:val="24"/>
        </w:rPr>
        <w:t xml:space="preserve"> ya sea por falta de puntos a tratar o por falta de quórum legal para su celebración;</w:t>
      </w:r>
    </w:p>
    <w:p>
      <w:pPr>
        <w:pStyle w:val="Prrafodelista"/>
        <w:numPr>
          <w:ilvl w:val="0"/>
          <w:numId w:val="20"/>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Delegar en la persona a titular de la Secretaría Ejecutiva, las atribuciones, funciones o tareas que determine necesarias para el buen funcionamiento del Sistema de Protección Integral de Niñas, Niños y Adolescentes del Municipio de Xochitepec, Morelos, y</w:t>
      </w:r>
    </w:p>
    <w:p>
      <w:pPr>
        <w:pStyle w:val="Prrafodelista"/>
        <w:numPr>
          <w:ilvl w:val="0"/>
          <w:numId w:val="2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rPr>
        <w:t>Las demás que sean necesarias para el cumplimiento de la Ley General, la Ley Estatal, este Reglamento, así como las que establezcan otras disposiciones jurídicas aplicables a la materia d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4.</w:t>
      </w:r>
      <w:r>
        <w:rPr>
          <w:rFonts w:eastAsia="Arial" w:cs="Arial" w:ascii="Arial" w:hAnsi="Arial"/>
          <w:sz w:val="24"/>
          <w:szCs w:val="24"/>
        </w:rPr>
        <w:t xml:space="preserve"> La persona a titular de la Secretaría Ejecutiva del Sistema de Protección Integral de Niñas, Niños y Adolescentes del Municipio de Xochitepec, Morelos, ejercerá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rganizar la logística para la celebración de cada Sesión en coordinación con las instancias que considere necesaria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cibir las propuestas de los asuntos y temas a analizar en las Sesiones Ordinarias, así como las propuestas para la celebración de Sesiones Extraordinaria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ungir con funciones de Secretaria Técnica en las Sesiones del Sistema de Protección Integral de Niñas, Niños y Adolescentes del Municipio de Xochitepec, Morelo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el proyecto de la Convocatoria;</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vocar, previa autorización de la persona titular de la Presidencia del Sistema de Protección Integral de Niñas, Niños y Adolescentes del Municipio de Xochitepec, Morelos, a los integrantes e invitados a las Sesiones con la documentación correspondiente al orden del día;</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sar lista de asistencia al inicio de cada sesión, así como el registro y resguardo de ella;</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 su caso, y a petición de la persona titular de la Presidencia del Sistema de Protección Integral de Niñas, Niños y Adolescentes del Municipio de Xochitepec, Morelos, la dispensa de la lectura de los documentos que forman parte del orden del día, los cuales deberán haberse circulado previamente;</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eder el uso de la palabra a las personas participantes durante las Sesione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Vigilar la aplicación de las medidas necesarias para la conservación del orden durante las Sesione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uxiliar a la persona titular de la Presidencia en el seguimiento de asuntos de las Sesiones, así como de la elaboración y revisión del orden del día y su desarrollo;</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tabilizar las votaciones para la aprobación del orden del día, como para la aprobación de los Acuerdos y puntos a tratar en cada Sesión, así como los que sean en contra de estos, y dar a conocer el resultado de las misma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ormular los acuerdos que tome el Sistema de Protección Integral de Niñas, Niños y Adolescentes del Municipio de Xochitepec, Morelo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mpilar y llevar la relación de los acuerdos y resoluciones tomados en las Sesiones, así como de los instrumentos jurídicos que deriven de éstos, además de los documentos en cartera y acuerdos pendientes de cumplimiento;</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dactar el Acta de cada Sesión, de los asuntos tratados y los acuerdos tomado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tegrar una carpeta de Sesiones, la cual deberá contener, en orden cronológico, la convocatoria, orden del día, acuerdos y Acta de cada Sesión;</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segurar que las condiciones de participación de las Niñas, Niños y Adolescentes, en las Sesiones sean adecuadas, tomando en consideración los estándares internacionales que existan para tal efecto, y</w:t>
      </w:r>
    </w:p>
    <w:p>
      <w:pPr>
        <w:pStyle w:val="Prrafodelista"/>
        <w:numPr>
          <w:ilvl w:val="0"/>
          <w:numId w:val="5"/>
        </w:numPr>
        <w:spacing w:lineRule="auto" w:line="240" w:before="0" w:after="0"/>
        <w:ind w:left="284" w:hanging="0"/>
        <w:contextualSpacing w:val="false"/>
        <w:jc w:val="both"/>
        <w:rPr/>
      </w:pPr>
      <w:r>
        <w:rPr>
          <w:rFonts w:eastAsia="Arial" w:cs="Arial" w:ascii="Arial" w:hAnsi="Arial"/>
          <w:sz w:val="24"/>
          <w:szCs w:val="24"/>
        </w:rPr>
        <w:t xml:space="preserve">Las demás que le instruya la persona titular de la Presidencia del Sistema de Protección Integral de Niñas, Niños y Adolescentes del Municipio de Xochitepec, Morelos, y las que contengan la Ley General de los Derechos de Niñas, Niños y Adolescentes, la Ley de los Derechos de las Niñas, Niños y Adolescentes del estado de Morelos, </w:t>
      </w:r>
      <w:r>
        <w:rPr>
          <w:rFonts w:eastAsia="Arial" w:cs="Arial" w:ascii="Arial" w:hAnsi="Arial"/>
          <w:bCs/>
          <w:sz w:val="24"/>
          <w:szCs w:val="24"/>
        </w:rPr>
        <w:t>este Reglamento, así como las que establezcan otras disposiciones jurídicas aplicables a la materia del presente ordenamiento.</w:t>
      </w:r>
      <w:r>
        <w:rPr>
          <w:rFonts w:eastAsia="Arial" w:cs="Arial" w:ascii="Arial" w:hAnsi="Arial"/>
          <w:sz w:val="24"/>
          <w:szCs w:val="24"/>
        </w:rPr>
        <w:t xml:space="preserv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5.</w:t>
      </w:r>
      <w:r>
        <w:rPr>
          <w:rFonts w:eastAsia="Arial" w:cs="Arial" w:ascii="Arial" w:hAnsi="Arial"/>
          <w:sz w:val="24"/>
          <w:szCs w:val="24"/>
        </w:rPr>
        <w:t xml:space="preserve"> Para ser titular de la Secretaría Ejecutiva del Sistema de Protección Integral de Niñas, Niños y Adolescentes del Municipio de Xochitepec, Morelos, se deberá cumplir con los siguientes requisi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Tener ciudadanía mexicana y estar en pleno goce de sus derechos civiles y políticos;</w:t>
      </w:r>
    </w:p>
    <w:p>
      <w:pPr>
        <w:pStyle w:val="Normal"/>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ar con una edad mínima de 25 años;</w:t>
      </w:r>
    </w:p>
    <w:p>
      <w:pPr>
        <w:pStyle w:val="Normal"/>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ar con título profesional de nivel licenciatura debidamente registrado;</w:t>
      </w:r>
    </w:p>
    <w:p>
      <w:pPr>
        <w:pStyle w:val="Normal"/>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ar con al menos 2 años de experiencia en las áreas correspondientes a su función;</w:t>
      </w:r>
    </w:p>
    <w:p>
      <w:pPr>
        <w:pStyle w:val="Normal"/>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No haber sido sentenciado por delito doloso, y </w:t>
      </w:r>
    </w:p>
    <w:p>
      <w:pPr>
        <w:pStyle w:val="Normal"/>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haber sido inhabilitado como servidor públ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6.</w:t>
      </w:r>
      <w:r>
        <w:rPr>
          <w:rFonts w:eastAsia="Arial" w:cs="Arial" w:ascii="Arial" w:hAnsi="Arial"/>
          <w:sz w:val="24"/>
          <w:szCs w:val="24"/>
        </w:rPr>
        <w:t xml:space="preserve"> El Sistema de Protección Integral de Niñas, Niños y Adolescentes del Municipio de Xochitepec, Morelos, podrá contar con comisiones encargadas de atender asuntos o materias específicas, las cuales tendrán por objeto la determinación de los mecanismos interinstitucionales adecuados y efectivos para la implementación de instrumentos, políticas, procedimientos, servicios y acciones tendientes a la atención integral de la situación de Derechos o del Derecho en específico que motivó su cre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7.</w:t>
      </w:r>
      <w:r>
        <w:rPr>
          <w:rFonts w:eastAsia="Arial" w:cs="Arial" w:ascii="Arial" w:hAnsi="Arial"/>
          <w:sz w:val="24"/>
          <w:szCs w:val="24"/>
        </w:rPr>
        <w:t xml:space="preserve"> Las comisiones constituidas, serán para atender violaciones o situaciones encaminadas a la restitución de los Derechos de las Niñas, Niños y Adolescentes, y podrá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nalizar la situación objetivo de su creación.</w:t>
      </w:r>
    </w:p>
    <w:p>
      <w:pPr>
        <w:pStyle w:val="Normal"/>
        <w:numPr>
          <w:ilvl w:val="0"/>
          <w:numId w:val="1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cordar y ejecutar acciones, instrumentos, políticas, procedimientos y servicios para atender la situación específica de manera coordinada.</w:t>
      </w:r>
    </w:p>
    <w:p>
      <w:pPr>
        <w:pStyle w:val="Normal"/>
        <w:numPr>
          <w:ilvl w:val="0"/>
          <w:numId w:val="1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mitir recomendaciones al Sistema de Protección Integral de Niñas, Niños y Adolescentes del Municipio de Xochitepec, Morel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SESIONES DEL SISTEMA DE PROTECCIÓN INTEGRAL DE NIÑAS, NIÑOS Y ADOLESCENTES DEL MUNICIPIO DE XOCHITEPEC, MOREL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8.</w:t>
      </w:r>
      <w:r>
        <w:rPr>
          <w:rFonts w:eastAsia="Arial" w:cs="Arial" w:ascii="Arial" w:hAnsi="Arial"/>
          <w:sz w:val="24"/>
          <w:szCs w:val="24"/>
        </w:rPr>
        <w:t xml:space="preserve"> Las Sesiones del Sistema de Protección Integral de Niñas, Niños y Adolescentes del Municipio de Xochitepec, Morelos, se dividirán en Ordinarias y Extraordinarias, mismas que se llevarán a cabo de acuerdo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rán Sesiones Ordinarias las que se celebren conforme al Calendario de Sesiones, celebrándose mínimo una vez cada tres meses, mismo que deberá ser presentado y aprobado en la Primera Sesión de cada año. Para la celebración de cada Sesión Ordinaria, se enviará la convocatoria con tres días hábiles de anticipación, a los integrantes del Sistema de Protección Integral de Niñas, Niños y Adolescentes del Municipio de Xochitepec, Morelos;</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rán Sesiones Extraordinarias las que se celebren cuando existen situaciones de urgencia, para cumplir con una disposición legal o cuando hay un asunto que requiere un tratamiento inmediato y no puede esperar a la siguiente Sesión Ordinaria. Estas, deberán ser solicitadas por escrito a la persona titular de la Presidencia del Sistema de Protección Integral de Niñas, Niños y Adolescentes del Municipio de Xochitepec, Morelos, por quienes tienen derecho a su voz y voto, debiendo justificar las razones para su celebración. Aprobada la celebración de la Sesión, se enviará la convocatoria respectiva con al menos veinticuatro horas hábiles de anticip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ambos casos, para poder sesionar válidamente, se requerirá un quórum de la mitad más uno del número de sus miembros y la asistencia de la Presidencia o su representante, los acuerdos o comisiones que se deseen aprobar, deberán tener la mayoría de los votos y en caso de empate, el titular de la Presidencia del Sistema de Protección Integral de Niñas, Niños y Adolescentes del Municipio de Xochitepec, Morelos, tendrá el voto de cal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9.</w:t>
      </w:r>
      <w:r>
        <w:rPr>
          <w:rFonts w:eastAsia="Arial" w:cs="Arial" w:ascii="Arial" w:hAnsi="Arial"/>
          <w:sz w:val="24"/>
          <w:szCs w:val="24"/>
        </w:rPr>
        <w:t xml:space="preserve"> La convocatoria para la celebración de las Sesiones Ordinarias o Extraordinarias deberá contene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Fecha, hora y lugar donde se llevará a cabo la Sesión;</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de asistencia;</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claración de quórum;</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Orden del día;</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probación del Acta correspondiente a esa Sesión Ordinaria anterior;</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ectura y aprobación de los puntos de acuerdo enlistados en el orden del día;</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caso de ser una Sesión Extraordinaria, la aprobación del Acta correspondiente a esa Sesión;</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suntos Generales, y</w:t>
      </w:r>
    </w:p>
    <w:p>
      <w:pPr>
        <w:pStyle w:val="Normal"/>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lausura de la Ses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0.</w:t>
      </w:r>
      <w:r>
        <w:rPr>
          <w:rFonts w:eastAsia="Arial" w:cs="Arial" w:ascii="Arial" w:hAnsi="Arial"/>
          <w:sz w:val="24"/>
          <w:szCs w:val="24"/>
        </w:rPr>
        <w:t xml:space="preserve"> La persona titular de la Presidencia del Sistema de Protección Integral de Niñas, Niños y Adolescentes del Municipio de Xochitepec, Morelos, podrá modificar la fecha fijada para la celebración de las Sesiones Ordinarias, por causas de fuerza mayor y siempre que no se afecte la celebración de las demás Sesiones, lo cual, se deberá poner a consideración de los integrantes del Sistema de Protección Integral de Niñas, Niños y Adolescentes del Municipio de Xochitepec, Morelos, y en caso de aprobarse, se hará de conocimiento a los invitados a través de la Secretaría Ejecu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1.</w:t>
      </w:r>
      <w:r>
        <w:rPr>
          <w:rFonts w:eastAsia="Arial" w:cs="Arial" w:ascii="Arial" w:hAnsi="Arial"/>
          <w:sz w:val="24"/>
          <w:szCs w:val="24"/>
        </w:rPr>
        <w:t xml:space="preserve"> Si llegada la hora prevista para la Sesión, no estuviese presente la mitad más uno de los integrantes con derecho a voz y voto, pero estuviere la persona titular de la Presidencia del Sistema de Protección Integral de Niñas, Niños y Adolescentes del Municipio de Xochitepec, Morelos, ésta dará, a su consideración, un plazo de espera pertinente; si transcurrido dicho plazo no se lograra la integración del quórum, la misma se deberá diferir, lo que se hará constar mediante certificación de la Sesión por quien Presida el Sistema de Protección Integral de Niñas, Niños y Adolescentes del Municipio de Xochitepec, Morelos, o por quien este design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2.</w:t>
      </w:r>
      <w:r>
        <w:rPr>
          <w:rFonts w:eastAsia="Arial" w:cs="Arial" w:ascii="Arial" w:hAnsi="Arial"/>
          <w:sz w:val="24"/>
          <w:szCs w:val="24"/>
        </w:rPr>
        <w:t xml:space="preserve"> De existir el quórum para el desarrollo de la sesión, la persona titular de la Presidencia del Sistema de Protección Integral de Niñas, Niños y Adolescentes del Municipio de Xochitepec, Morelos, declarará el inicio de la misma, para posteriormente, ceder el uso de la palabra a la persona titular de la Secretaría Ejecutiva quien, en funciones de Secretaria Técnica, dará cuenta a los asistentes del orden del día para esa Sesión. Los asuntos contenidos en el mismo, serán analizados y, en su caso, votados, salvo cuando se acuerde posponer la discusión o votación de algún asunto para una Sesión posterio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3.</w:t>
      </w:r>
      <w:r>
        <w:rPr>
          <w:rFonts w:eastAsia="Arial" w:cs="Arial" w:ascii="Arial" w:hAnsi="Arial"/>
          <w:sz w:val="24"/>
          <w:szCs w:val="24"/>
        </w:rPr>
        <w:t xml:space="preserve"> Al aprobarse el orden del día, a petición de la persona titular de la Presidencia del Sistema de Protección Integral de Niñas, Niños y Adolescentes del Municipio de Xochitepec, Morelos, se consultará en votación económica si se dispensa la lectura de los documentos de la Sesión por haber sido previamente circulados con la convocato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4.</w:t>
      </w:r>
      <w:r>
        <w:rPr>
          <w:rFonts w:eastAsia="Arial" w:cs="Arial" w:ascii="Arial" w:hAnsi="Arial"/>
          <w:sz w:val="24"/>
          <w:szCs w:val="24"/>
        </w:rPr>
        <w:t xml:space="preserve"> En cada punto del orden del día, a petición de la persona titular de la Presidencia del Sistema de Protección Integral de Niñas, Niños y Adolescentes del Municipio de Xochitepec, Morelos, se cederá la palabra a las personas asistentes que quieran hacer uso de esta. Concluido el intercambio de opiniones, la persona titular de la Secretaria Ejecutiva del Sistema de Protección Integral de Niñas, Niños y Adolescentes del Municipio de Xochitepec, Morelos, preguntará a las personas asistentes si está suficientemente discutido el asunto. En caso de estar, se realizará la votación correspondiente. Si ninguna persona solicita la palabra, se procederá a la votación del asu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5.</w:t>
      </w:r>
      <w:r>
        <w:rPr>
          <w:rFonts w:eastAsia="Arial" w:cs="Arial" w:ascii="Arial" w:hAnsi="Arial"/>
          <w:sz w:val="24"/>
          <w:szCs w:val="24"/>
        </w:rPr>
        <w:t xml:space="preserve"> La votación se realizará en el siguiente orden, primero, se contarán los votos a favor y los votos en contra, en caso de empate la persona titular de la Presidencia del Sistema de Protección Integral de Niñas, Niños y Adolescentes del Municipio de Xochitepec, Morelos, tendrá voto de calidad. Las personas integrantes del Sistema de Protección Integral de Niñas, Niños y Adolescentes del Municipio de Xochitepec, Morelos, con derecho a voto, deberán de expresar su voluntad garantizando certeza en el sentido de su vo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6.</w:t>
      </w:r>
      <w:r>
        <w:rPr>
          <w:rFonts w:eastAsia="Arial" w:cs="Arial" w:ascii="Arial" w:hAnsi="Arial"/>
          <w:sz w:val="24"/>
          <w:szCs w:val="24"/>
        </w:rPr>
        <w:t xml:space="preserve"> Desahogados todos los puntos del orden del día, la persona titular de la Presidencia del Sistema de Protección Integral de Niñas, Niños y Adolescentes del Municipio de Xochitepec, Morelos, declarará el cierre formal de la Ses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7.</w:t>
      </w:r>
      <w:r>
        <w:rPr>
          <w:rFonts w:eastAsia="Arial" w:cs="Arial" w:ascii="Arial" w:hAnsi="Arial"/>
          <w:sz w:val="24"/>
          <w:szCs w:val="24"/>
        </w:rPr>
        <w:t xml:space="preserve"> De cada Sesión, la Secretaría Ejecutiva del Sistema de Protección Integral de Niñas, Niños y Adolescentes del Municipio de Xochitepec, Morelos, levantará un Acta, la cual deberá contener como mínimo, los aspectos sigu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ugar, fecha, hora de inicio y terminación de la Sesión; </w:t>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Tipo de Sesión (Ordinaria o Extraordinaria); </w:t>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Nombre de los integrantes e invitados asistentes, y la dependencia o entidad a la que representan; </w:t>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esahogo del orden del día; </w:t>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suntos Generales; </w:t>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íntesis de cada una de las intervenciones; </w:t>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cuerdos y resoluciones adoptados, y</w:t>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irma de los intervin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acta en caso de las Sesiones Ordinarias será sometida para su aprobación en la siguiente Sesión Ordinaria a celebrarse, y en el caso de las Sesiones Extraordinarias, será sometida para su aprobación en la misma Sesión. En caso de existir comentarios o correcciones al acta, se darán tres días hábiles a partir de su aprobación para su corrección, volviendo a turnarse para el proceso de las firmas respectiv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8.</w:t>
      </w:r>
      <w:r>
        <w:rPr>
          <w:rFonts w:eastAsia="Arial" w:cs="Arial" w:ascii="Arial" w:hAnsi="Arial"/>
          <w:sz w:val="24"/>
          <w:szCs w:val="24"/>
        </w:rPr>
        <w:t xml:space="preserve"> Una vez firmada el Acta y sus anexos por todas las personas Integrantes del Sistema de Protección Integral de Niñas, Niños y Adolescentes del Municipio de Xochitepec, Morelos, ésta se publicará en el portal de Transparencia del Ayunta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9.</w:t>
      </w:r>
      <w:r>
        <w:rPr>
          <w:rFonts w:eastAsia="Arial" w:cs="Arial" w:ascii="Arial" w:hAnsi="Arial"/>
          <w:sz w:val="24"/>
          <w:szCs w:val="24"/>
        </w:rPr>
        <w:t xml:space="preserve"> La persona titular de la Presidencia del Sistema de Protección Integral de Niñas, Niños y Adolescentes del Municipio de Xochitepec, Morelos, podrá declarar la suspensión temporal o definitiva de la Sesión, cuando dejen de prevalecer las condiciones que garanticen su buen desarrollo. Para el caso de suspensión temporal, se declarará un receso y se señalará la hora en que se reanudará la misma. En el caso de suspensión definitiva, ésta se reanudará cuando se haya superado la causa que motivó dicha suspensión o bien cuando la persona titular de la Presidencia del Sistema de Protección Integral de Niñas, Niños y Adolescentes del Municipio de Xochitepec, Morelos, lo determin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pPr>
      <w:r>
        <w:rPr>
          <w:rFonts w:eastAsia="Arial" w:cs="Arial" w:ascii="Arial" w:hAnsi="Arial"/>
          <w:sz w:val="24"/>
          <w:szCs w:val="24"/>
        </w:rPr>
        <w:t>C</w:t>
      </w:r>
      <w:r>
        <w:rPr>
          <w:rFonts w:eastAsia="Arial" w:cs="Arial" w:ascii="Arial" w:hAnsi="Arial"/>
          <w:b/>
          <w:sz w:val="24"/>
          <w:szCs w:val="24"/>
        </w:rPr>
        <w:t>APÍTULO IV.</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DE LA IMPLEMENTACIÓN Y SEGUIMIENTO DE LOS ACUER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0.</w:t>
      </w:r>
      <w:r>
        <w:rPr>
          <w:rFonts w:eastAsia="Arial" w:cs="Arial" w:ascii="Arial" w:hAnsi="Arial"/>
          <w:sz w:val="24"/>
          <w:szCs w:val="24"/>
        </w:rPr>
        <w:t xml:space="preserve"> El Sistema de Protección Integral de Niñas, Niños y Adolescentes del Municipio de Xochitepec, Morelos, podrá emitir las sugerencias que considere pertinentes respecto del avance en cumplimiento de sus acuerdos y resol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1.</w:t>
      </w:r>
      <w:r>
        <w:rPr>
          <w:rFonts w:eastAsia="Arial" w:cs="Arial" w:ascii="Arial" w:hAnsi="Arial"/>
          <w:sz w:val="24"/>
          <w:szCs w:val="24"/>
        </w:rPr>
        <w:t xml:space="preserve"> Para el cumplimiento de los acuerdos y resoluciones emitidas por el Sistema de Protección Integral de Niñas, Niños y Adolescentes del Municipio de Xochitepec, Morelos, los integrantes del mismo deberán impulsar la coordinación y fomentar la asistencia técnica necesaria con las autoridades obligadas por la Ley General de los Derechos de Niñas, Niños y Adolescentes y la Ley de los Derechos de las Niñas, Niños y Adolescentes del estado de Morelos, para garantizar el cumplimiento de sus obje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2.</w:t>
      </w:r>
      <w:r>
        <w:rPr>
          <w:rFonts w:eastAsia="Arial" w:cs="Arial" w:ascii="Arial" w:hAnsi="Arial"/>
          <w:sz w:val="24"/>
          <w:szCs w:val="24"/>
        </w:rPr>
        <w:t xml:space="preserve"> Sin perjuicio a lo señalado en el artículo anterior, la Secretaría Ejecutiva del Sistema de Protección Integral de Niñas, Niños y Adolescentes del Municipio de Xochitepec, Morelos, propondrá para su aprobación los mecanismos de coordinación interinstitucional entre los tres órdenes de gobierno para el cumplimiento de sus acuerdos y resol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istema de Protección Integral de Niñas, Niños y Adolescentes del Municipio de Xochitepec, Morelos, acordará la emisión de lineamientos y directrices que faciliten y homologuen las acciones de cumplimiento de las obligaciones que establece la Ley General de los Derechos de Niñas, Niños y Adolescentes, la Ley de los Derechos de las Niñas, Niños y Adolescentes del estado de Morelos, y de los acuerdos, resoluciones y en su caso las recomendaciones que se aprueben en coordinación con las instituciones involucr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3.</w:t>
      </w:r>
      <w:r>
        <w:rPr>
          <w:rFonts w:eastAsia="Arial" w:cs="Arial" w:ascii="Arial" w:hAnsi="Arial"/>
          <w:sz w:val="24"/>
          <w:szCs w:val="24"/>
        </w:rPr>
        <w:t xml:space="preserve"> Los acuerdos y resoluciones que emita el Sistema de Protección Integral de Niñas, Niños y Adolescentes del Municipio de Xochitepec, Morelos, deberán establecer cuando menos los siguientes criteri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situación de Derechos o el Derecho específico a atender o garantizar, y</w:t>
      </w:r>
    </w:p>
    <w:p>
      <w:pPr>
        <w:pStyle w:val="Prrafodelista"/>
        <w:numPr>
          <w:ilvl w:val="0"/>
          <w:numId w:val="1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os objetivos y, en su caso, las acciones y la ruta o cronograma de trabaj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acuerdos y resoluciones que emita el Sistema de Protección Integral de Niñas, Niños y Adolescentes del Municipio de Xochitepec, Morelos, podrán ser de cumplimiento ordinario o urgente, dependiendo de la emergencia para salvaguardar el Interés Superior de la Niñez.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4.</w:t>
      </w:r>
      <w:r>
        <w:rPr>
          <w:rFonts w:eastAsia="Arial" w:cs="Arial" w:ascii="Arial" w:hAnsi="Arial"/>
          <w:sz w:val="24"/>
          <w:szCs w:val="24"/>
        </w:rPr>
        <w:t xml:space="preserve"> Las personas integrantes del Sistema de Protección Integral de Niñas, Niños y Adolescentes del Municipio de Xochitepec, Morelos, mantendrán constante comunicación con la persona titular de la Secretaría Ejecutiva del Sistema de Protección Integral de Niñas, Niños y Adolescentes del Municipio de Xochitepec, Morelos, sobre los avances en el cumplimiento de los acuerdos, resoluciones y recomendaciones, a fin de que ésta pueda presentar un informe sobre estos avances en cada Sesión Ordinar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5.</w:t>
      </w:r>
      <w:r>
        <w:rPr>
          <w:rFonts w:eastAsia="Arial" w:cs="Arial" w:ascii="Arial" w:hAnsi="Arial"/>
          <w:sz w:val="24"/>
          <w:szCs w:val="24"/>
        </w:rPr>
        <w:t xml:space="preserve"> Cuando se trate de acuerdos y resoluciones de atención urgente, las personas integrantes del Sistema de Protección Integral de Niñas, Niños y Adolescentes del Municipio de Xochitepec, Morelos, remitirán la información cuando la persona titular de la Presidencia del Sistema de Protección Integral de Niñas, Niños y Adolescentes del Municipio de Xochitepec, Morelos, lo solici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6.</w:t>
      </w:r>
      <w:r>
        <w:rPr>
          <w:rFonts w:eastAsia="Arial" w:cs="Arial" w:ascii="Arial" w:hAnsi="Arial"/>
          <w:sz w:val="24"/>
          <w:szCs w:val="24"/>
        </w:rPr>
        <w:t xml:space="preserve"> Para la articulación, formulación y ejecución de políticas, programas, estrategias y acciones en materia de Derechos de las Niñas, Niños y Adolescentes, así como para el monitoreo del cumplimiento a los acuerdos y resoluciones del Sistema de Protección Integral de Niñas, Niños y Adolescentes del Municipio de Xochitepec, Morelos, se establecerán los mecanismos de comunicación permanentes con sus integrantes, privilegiando el uso de las tecnologías de la información.</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E LOS MECANISMOS DE PARTICIPACIÓN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NIÑAS, NIÑOS Y ADOLESCENT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7.</w:t>
      </w:r>
      <w:r>
        <w:rPr>
          <w:rFonts w:eastAsia="Arial" w:cs="Arial" w:ascii="Arial" w:hAnsi="Arial"/>
          <w:sz w:val="24"/>
          <w:szCs w:val="24"/>
        </w:rPr>
        <w:t xml:space="preserve"> El Sistema de Protección Integral de Niñas, Niños y Adolescentes del Municipio de Xochitepec, Morelos, garantizará la participación de las Niñas, Niños y Adolescentes, y de los sectores público, privado y social, a través de los mecanismos previstos en la Ley General de los Derechos de Niñas, Niños y Adolescentes, la Ley de los Derechos de las Niñas, Niños y Adolescentes del estado de Morelos, y las normas jurídicas aplicables, sin perjuicio de lo dispuesto en el presente Reglamento, y que se desglosan a continu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de apoyo al presentar una denuncia, participar en una investigación o en un proceso judicial;</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de coordinación con otros Sistemas Nacionales que desarrollen programas, acciones y políticas en beneficio de Niñas, Niños y Adolescentes, en términos de las disposiciones aplicable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gratuitos de atención, asesoría, orientación y protección de Niñas, Niños y Adolescentes involucrados en una situación de acoso o violencia escolar;</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necesarios para facilitar la localización y reunificación de la familia de Niñas, Niños y Adolescentes, cuando hayan sido privados de ella, siempre que no sea contrario a su interés superior;</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necesarios para garantizar la participación directa y efectiva de Niñas, Niños y Adolescentes en los procesos de elaboración de programas y políticas para la garantía y protección integral de sus Derecho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necesarios para garantizar la participación directa y efectiva de Niñas, Niños y Adolescentes en los procesos de elaboración de programas y políticas locales para la protección integral de sus Derecho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para fomentar el uso responsable y seguro de las tecnologías de información y comunicación;</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para la expresión y participación de Niñas, Niños y Adolescentes, conforme a su edad, desarrollo evolutivo, cognoscitivo y madurez, que permitan atender y tomar en cuenta sus intereses y preocupaciones en materia educativa;</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para la protección de los intereses de Niñas, Niños y Adolescentes, respecto de los riesgos derivados del acceso a medios de comunicación y uso de sistemas de información que afecten o impidan objetivamente su desarrollo integral;</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para que las autoridades educativas, escolares y los particulares con autorización o reconocimiento de validez oficial de estudios, notifiquen a la Procuraduría de Protección correspondiente, los casos de asistencia irregular, abandono o deserción escolar que se identifiquen respecto de los alumnos que cursen Educación Básica y Media Superior en los centros educativos;</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que garanticen la participación permanente y activa de Niñas, Niños y Adolescentes, en las decisiones que se toman en los ámbitos familiar, escolar, social, comunitario o cualquier otro en el que se desarrollen;</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Mecanismos que garanticen la participación permanente y activa de Niñas, Niños y Adolescentes, en las decisiones que se toman en los ámbitos familiar, escolar, social, comunitario o cualquier otro en el que se desarrollen, y </w:t>
      </w:r>
    </w:p>
    <w:p>
      <w:pPr>
        <w:pStyle w:val="Prrafodelista"/>
        <w:numPr>
          <w:ilvl w:val="0"/>
          <w:numId w:val="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transparentes de seguimiento y evaluación de la implementación de políticas, programas gubernamentales, Legislación y compromisos derivados de Tratados Internacionales en la mate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8.</w:t>
      </w:r>
      <w:r>
        <w:rPr>
          <w:rFonts w:eastAsia="Arial" w:cs="Arial" w:ascii="Arial" w:hAnsi="Arial"/>
          <w:sz w:val="24"/>
          <w:szCs w:val="24"/>
        </w:rPr>
        <w:t xml:space="preserve"> La Secretaría Ejecutiva del Sistema de Protección Integral de Niñas, Niños y Adolescentes del Municipio de Xochitepec, Morelos, deberá realizar las acciones que conduzcan a la promoción de consultas públicas y periódicas con los sectores público, social y privado, así como de mecanismos universales, representativos y permanentes de participación en los diferentes entornos donde se desarrollan las Niñas, Niños y Adolescentes, de manera cotidiana. Para ello podrá hacer uso de los medios de comunicación que resulten pertinentes para los fines señal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9.</w:t>
      </w:r>
      <w:r>
        <w:rPr>
          <w:rFonts w:eastAsia="Arial" w:cs="Arial" w:ascii="Arial" w:hAnsi="Arial"/>
          <w:sz w:val="24"/>
          <w:szCs w:val="24"/>
        </w:rPr>
        <w:t xml:space="preserve"> Estos lineamientos deberán asegurar accesibilidad y su participación libre, previa a la toma de decisiones informada, respetando el Principio del Interés Superior de la Niñez, ponderando primeramente la voz de Niñas, Niños y Adolescentes, en los que se deberán considerar:</w:t>
      </w:r>
    </w:p>
    <w:p>
      <w:pPr>
        <w:pStyle w:val="Normal"/>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diferentes ámbitos en que se desenvuelven las Niñas, Niños y Adolescentes, para su implementación;</w:t>
      </w:r>
    </w:p>
    <w:p>
      <w:pPr>
        <w:pStyle w:val="Normal"/>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universalidad en la oportunidad de participación de las Niñas, Niños y Adolescentes;</w:t>
      </w:r>
    </w:p>
    <w:p>
      <w:pPr>
        <w:pStyle w:val="Normal"/>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Principio de Inclusión de las Niñas, Niños y Adolescentes, que represente la diversidad del Municipio, y</w:t>
      </w:r>
    </w:p>
    <w:p>
      <w:pPr>
        <w:pStyle w:val="Normal"/>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construcción de espacios deliberativos permanentes, con metodologías adecuadas al grado de madurez desarrollo, entorno cultural y geográfico de las Niñas, Niños y Adolesc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0.</w:t>
      </w:r>
      <w:r>
        <w:rPr>
          <w:rFonts w:eastAsia="Arial" w:cs="Arial" w:ascii="Arial" w:hAnsi="Arial"/>
          <w:sz w:val="24"/>
          <w:szCs w:val="24"/>
        </w:rPr>
        <w:t xml:space="preserve"> Adicionalmente, la Secretaria Ejecutiva del Sistema de Protección Integral de Niñas, Niños y Adolescentes del Municipio de Xochitepec, Morelos, podrá llevar a cabo en coordinación con las autoridades federales y estatales, así como con el sector social y privado, ejercicios específicos de participación, tales como foros, consultas encuestas, o cualquier otro que permita recoger la opinión, las propuestas, recomendaciones y peticiones de Niñas, Niños y Adolescentes, y que éstas puedan ser consideradas en el proceso de elaboración e implementación de programas y políticas públicas relacionadas con la protección integral de sus Derech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1.</w:t>
      </w:r>
      <w:r>
        <w:rPr>
          <w:rFonts w:eastAsia="Arial" w:cs="Arial" w:ascii="Arial" w:hAnsi="Arial"/>
          <w:sz w:val="24"/>
          <w:szCs w:val="24"/>
        </w:rPr>
        <w:t xml:space="preserve"> La Secretaria Ejecutiva del Sistema de Protección Integral de Niñas, Niños y Adolescentes del Municipio de Xochitepec, Morelos, implementará en cualquier momento, mecanismos específicos de participación con las personas representantes de los sectores público, social y privado, que coadyuven en el funcionamiento del Sistema de Protección Integral de Niñas, Niños y Adolescentes del Municipio de Xochitepec, Morelos, tales como seminarios, simposios, congresos, encuentros, paneles, conferencias, mesas de trabajo interinstitucionales y demás, para garantizar la participación e involucramiento de dichos sectores en la definición e instrumentación de políticas para la garantía y protección integral de los Derechos de las Niñas, Niños y Adolescentes, que determine el Sistema de Protección Integral de Niñas, Niños y Adolescentes del Municipio de Xochitepec,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2.</w:t>
      </w:r>
      <w:r>
        <w:rPr>
          <w:rFonts w:eastAsia="Arial" w:cs="Arial" w:ascii="Arial" w:hAnsi="Arial"/>
          <w:sz w:val="24"/>
          <w:szCs w:val="24"/>
        </w:rPr>
        <w:t xml:space="preserve"> La Secretaría Ejecutiva Municipal, instalará mesas de trabajo como espacios operativos de concertación y colaboración permanentes entre los integrantes del Sistema de Protección Integral de Niñas, Niños y Adolescentes del Municipio de Xochitepec, Morelos, y demás instituciones públicas, con el fin de fortalecer la coordinación y articulación institucional para el cumplimiento de los acuerdos y resoluciones del Sistema de Protección Integral de Niñas, Niños y Adolescentes del Municipio de Xochitepec,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les invitará, cuando sea posible, a participar a personas expertas académicas, organizaciones de la sociedad civil, organismos internacionales, Niñas, Niños y Adolescentes, para asistir a las mesas y en su caso, para realizar propuestas de trabaj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EL PROGRAMA MUNICIPAL DE PROTECCIÓN DE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NIÑAS, NIÑOS Y ADOLESCENT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43.</w:t>
      </w:r>
      <w:r>
        <w:rPr>
          <w:rFonts w:eastAsia="Arial" w:cs="Arial" w:ascii="Arial" w:hAnsi="Arial"/>
          <w:sz w:val="24"/>
          <w:szCs w:val="24"/>
        </w:rPr>
        <w:t xml:space="preserve"> El Programa Municipal de Protección de Niñas, Niños y Adolescentes, tiene el carácter de especial, conforme a la Ley de los Derechos de las Niñas, Niños y Adolescentes del estado de Morelos, debido a que tiene como finalidad, salvaguardar los Derechos de los Niños, Niñas y Adolescentes, anteponiendo su bienestar ante cualquier situación vulner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4.</w:t>
      </w:r>
      <w:r>
        <w:rPr>
          <w:rFonts w:eastAsia="Arial" w:cs="Arial" w:ascii="Arial" w:hAnsi="Arial"/>
          <w:sz w:val="24"/>
          <w:szCs w:val="24"/>
        </w:rPr>
        <w:t xml:space="preserve"> La Secretaría Ejecutiva del Sistema de Protección Integral de Niñas, Niños y Adolescentes del Municipio de Xochitepec, Morelos, elaborará el anteproyecto del Programa Municipal de Protección de Niñas, Niños y Adolescentes, con base en los diagnósticos sobre la situación de los Derechos de las Niñas, Niños y Adolescentes del Municipio, el cual deberá ser acorde con el Plan Nacional de Desarrollo y con la Ley General de los Derechos de Niñas, Niños y Adolesc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45.</w:t>
      </w:r>
      <w:r>
        <w:rPr>
          <w:rFonts w:eastAsia="Arial" w:cs="Arial" w:ascii="Arial" w:hAnsi="Arial"/>
          <w:sz w:val="24"/>
          <w:szCs w:val="24"/>
        </w:rPr>
        <w:t xml:space="preserve"> El Programa Municipal de Protección de Niñas, Niños y Adolescentes, sin perjuicio de lo que establezcan otras disposiciones jurídicas aplicables, deberá contener los siguientes aspec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políticas, objetivos, estrategias, líneas de acción prioritarias, metas e indicadores, correspondientes para el ejercicio, respeto, promoción y protección integral de los Derechos de las Niñas, Niños y Adolescentes;</w:t>
      </w:r>
    </w:p>
    <w:p>
      <w:pPr>
        <w:pStyle w:val="Normal"/>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emplar, por lo menos, los siguientes tipos de indicadores: de gestión, de resultado, de servicios y estructurales, a fin de medir la cobertura, calidad de impacto de dichas estrategias y línea de acción prioritarias;</w:t>
      </w:r>
    </w:p>
    <w:p>
      <w:pPr>
        <w:pStyle w:val="Normal"/>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estimación de los recursos, fuentes de financiamiento, así como la determinación de los instrumentos financieros que podrán requerir las dependencias y entidades de la Administración Pública Municipal, responsables de ejecución del Programa Municipal;</w:t>
      </w:r>
    </w:p>
    <w:p>
      <w:pPr>
        <w:pStyle w:val="Normal"/>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mecanismos de participación y ejecución coordinada de los sectores público, privado, social, así como de las Niñas, Niños y Adolescentes en la planeación, elaboración y ejecución de los Programas que permitan la protección de los Derechos de éstos últimos;</w:t>
      </w:r>
    </w:p>
    <w:p>
      <w:pPr>
        <w:pStyle w:val="Normal"/>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mecanismos de evaluación, transparencia y de rendición de cuentas;</w:t>
      </w:r>
    </w:p>
    <w:p>
      <w:pPr>
        <w:pStyle w:val="Normal"/>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mecanismos de difusión que promuevan los Derechos de las Niñas, Niños y Adolescentes, y</w:t>
      </w:r>
    </w:p>
    <w:p>
      <w:pPr>
        <w:pStyle w:val="Normal"/>
        <w:numPr>
          <w:ilvl w:val="0"/>
          <w:numId w:val="2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demás que determinen las disposiciones jurídica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6.</w:t>
      </w:r>
      <w:r>
        <w:rPr>
          <w:rFonts w:eastAsia="Arial" w:cs="Arial" w:ascii="Arial" w:hAnsi="Arial"/>
          <w:sz w:val="24"/>
          <w:szCs w:val="24"/>
        </w:rPr>
        <w:t xml:space="preserve"> Una vez aprobado el Programa Municipal, las dependencias Municipales deberán ajustar sus programas operativos, a fin de que se asegure la implementación de las líneas de acción que les correspondan.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EVALUACIÓN DE LAS POLÍTICAS VINCULADAS CON LA PROTECCIÓN DE LOS DERECHOS DE LAS NIÑAS, NIÑOS Y ADOLESCENT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47.</w:t>
      </w:r>
      <w:r>
        <w:rPr>
          <w:rFonts w:eastAsia="Arial" w:cs="Arial" w:ascii="Arial" w:hAnsi="Arial"/>
          <w:sz w:val="24"/>
          <w:szCs w:val="24"/>
        </w:rPr>
        <w:t xml:space="preserve"> La Secretaría Ejecutiva, coordinará esfuerzos con autoridades de evaluación de políticas y programas sociales, a fin de valorar la pertinencia de emitir lineamientos para la evaluación de los programas y acciones en la tutela de Derechos de las Niñas, Niños y Adolesc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8.</w:t>
      </w:r>
      <w:r>
        <w:rPr>
          <w:rFonts w:eastAsia="Arial" w:cs="Arial" w:ascii="Arial" w:hAnsi="Arial"/>
          <w:sz w:val="24"/>
          <w:szCs w:val="24"/>
        </w:rPr>
        <w:t xml:space="preserve"> Los lineamientos para la evaluación de las políticas, los programas y acciones en materia de Derechos de las Niñas, Niños y Adolescentes a que se refiere el artículo anterior, contendrán los criterios para la elaboración de los indicadores de procesos, resultados, gestión y servicios para medir la cobertura, calidad e impacto de estas en la protección de los Derechos de las Niñas, Niños y Adolesc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49.</w:t>
      </w:r>
      <w:r>
        <w:rPr>
          <w:rFonts w:eastAsia="Arial" w:cs="Arial" w:ascii="Arial" w:hAnsi="Arial"/>
          <w:sz w:val="24"/>
          <w:szCs w:val="24"/>
        </w:rPr>
        <w:t xml:space="preserve"> Las políticas programas y acciones en materia de Derechos de las Niñas, Niños y Adolescentes de las dependencias del Municipio de Xochitepec, Morelos, deberán contemplar, al menos lo siguiente:</w:t>
      </w:r>
    </w:p>
    <w:p>
      <w:pPr>
        <w:pStyle w:val="Normal"/>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realización de un diagnóstico respecto del cumplimiento de los Derechos de las Niñas, Niños y Adolescentes;</w:t>
      </w:r>
    </w:p>
    <w:p>
      <w:pPr>
        <w:pStyle w:val="Normal"/>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mecanismos de cumplimiento de los Derechos de las Niñas, Niños y Adolescentes;</w:t>
      </w:r>
    </w:p>
    <w:p>
      <w:pPr>
        <w:pStyle w:val="Normal"/>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mecanismos de inclusión y participación de los sectores público, privado, social y demás órganos de participación en términos del presente Reglamento;</w:t>
      </w:r>
    </w:p>
    <w:p>
      <w:pPr>
        <w:pStyle w:val="Normal"/>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mecanismos para la participación de Niñas, Niños y Adolescentes, en términos del presente Reglamento, y</w:t>
      </w:r>
    </w:p>
    <w:p>
      <w:pPr>
        <w:pStyle w:val="Normal"/>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que establezcan las disposiciones jurídicas y administrativas aplicabl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RANSITO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Publíquese en el Periódico Oficial “Tierra y Libertad”, órgano de difusión de Gobierno del Estado de Morelos y en la Gaceta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O.</w:t>
      </w:r>
      <w:r>
        <w:rPr>
          <w:rFonts w:eastAsia="Arial" w:cs="Arial" w:ascii="Arial" w:hAnsi="Arial"/>
          <w:sz w:val="24"/>
          <w:szCs w:val="24"/>
        </w:rPr>
        <w:t xml:space="preserve"> El presente Acuerdo entrará en vigor en la fecha de su publicación en el Periódico Oficial “Tierra y Libert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s instalaciones que ocupa la Sala de Juntas del Sistema Municipal para el Desarrollo Integral de la Familia de Xochitepec, ubicadas en Bulevar Alta Tensión, Sin Número, C.P. 62790, Villas de Xochitepec, Xochitepec, Morelos, a los seis días del mes de agosto del año dos mil veinticin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C. CRISTINA SALAZAR FLORE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ÍA MUNICIPAL</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l Sistema de Protección Integral de Niñas, Niños y Adolescentes del municipi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l Sistema de Protección Integral de Niñas, Niños y Adolescentes del municipi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l Sistema de Protección Integral de Niñas, Niños y Adolescentes del municipi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l Sistema de Protección Integral de Niñas, Niños y Adolescentes del municipi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4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suff w:val="space"/>
      <w:lvlText w:val="%1."/>
      <w:lvlJc w:val="left"/>
      <w:pPr>
        <w:tabs>
          <w:tab w:val="num" w:pos="0"/>
        </w:tabs>
        <w:ind w:left="720" w:hanging="360"/>
      </w:pPr>
      <w:rPr>
        <w:b w:val="false"/>
        <w:color w:val="000000"/>
      </w:rPr>
    </w:lvl>
  </w:abstractNum>
  <w:abstractNum w:abstractNumId="5">
    <w:lvl w:ilvl="0">
      <w:start w:val="1"/>
      <w:numFmt w:val="upperRoman"/>
      <w:suff w:val="space"/>
      <w:lvlText w:val="%1."/>
      <w:lvlJc w:val="left"/>
      <w:pPr>
        <w:tabs>
          <w:tab w:val="num" w:pos="0"/>
        </w:tabs>
        <w:ind w:left="720" w:hanging="360"/>
      </w:pPr>
      <w:rPr>
        <w:b w:val="false"/>
        <w:color w:val="000000"/>
      </w:rPr>
    </w:lvl>
  </w:abstractNum>
  <w:abstractNum w:abstractNumId="6">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Roman"/>
      <w:suff w:val="space"/>
      <w:lvlText w:val="%1."/>
      <w:lvlJc w:val="left"/>
      <w:pPr>
        <w:tabs>
          <w:tab w:val="num" w:pos="0"/>
        </w:tabs>
        <w:ind w:left="1080" w:hanging="72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7">
    <w:lvl w:ilvl="0">
      <w:start w:val="1"/>
      <w:numFmt w:val="upperRoman"/>
      <w:suff w:val="space"/>
      <w:lvlText w:val="%1."/>
      <w:lvlJc w:val="left"/>
      <w:pPr>
        <w:tabs>
          <w:tab w:val="num" w:pos="0"/>
        </w:tabs>
        <w:ind w:left="1440" w:hanging="720"/>
      </w:pPr>
      <w:rPr>
        <w:b w:val="false"/>
        <w:color w:val="000000"/>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Roman"/>
      <w:suff w:val="space"/>
      <w:lvlText w:val="%1."/>
      <w:lvlJc w:val="left"/>
      <w:pPr>
        <w:tabs>
          <w:tab w:val="num" w:pos="0"/>
        </w:tabs>
        <w:ind w:left="720" w:hanging="360"/>
      </w:pPr>
      <w:rPr>
        <w:b w:val="false"/>
        <w:color w:val="000000"/>
      </w:rPr>
    </w:lvl>
  </w:abstractNum>
  <w:abstractNum w:abstractNumId="19">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upperRoman"/>
      <w:suff w:val="space"/>
      <w:lvlText w:val="%1."/>
      <w:lvlJc w:val="left"/>
      <w:pPr>
        <w:tabs>
          <w:tab w:val="num" w:pos="0"/>
        </w:tabs>
        <w:ind w:left="785" w:hanging="360"/>
      </w:pPr>
      <w:rPr>
        <w:b w:val="false"/>
        <w:color w:val="000000"/>
      </w:rPr>
    </w:lvl>
  </w:abstractNum>
  <w:abstractNum w:abstractNumId="21">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upperRoman"/>
      <w:suff w:val="space"/>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b w:val="false"/>
      <w:color w:val="000000"/>
    </w:rPr>
  </w:style>
  <w:style w:type="character" w:styleId="WW8Num7z1">
    <w:name w:val="WW8Num7z1"/>
    <w:qFormat/>
    <w:rPr/>
  </w:style>
  <w:style w:type="character" w:styleId="WW8Num8z0">
    <w:name w:val="WW8Num8z0"/>
    <w:qFormat/>
    <w:rPr>
      <w:rFonts w:cs="Arial Unicode MS"/>
      <w:caps w:val="false"/>
      <w:smallCaps w:val="false"/>
      <w:strike w:val="false"/>
      <w:dstrike w:val="false"/>
      <w:spacing w:val="0"/>
      <w:w w:val="100"/>
      <w:kern w:val="0"/>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b w:val="false"/>
      <w:bCs w:val="false"/>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b w:val="false"/>
      <w:bCs w:val="false"/>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b w:val="false"/>
      <w:color w:val="000000"/>
    </w:rPr>
  </w:style>
  <w:style w:type="character" w:styleId="WW8Num17z1">
    <w:name w:val="WW8Num17z1"/>
    <w:qFormat/>
    <w:rPr/>
  </w:style>
  <w:style w:type="character" w:styleId="WW8Num18z0">
    <w:name w:val="WW8Num18z0"/>
    <w:qFormat/>
    <w:rPr>
      <w:b w:val="false"/>
      <w:bCs w:val="false"/>
    </w:rPr>
  </w:style>
  <w:style w:type="character" w:styleId="WW8Num19z0">
    <w:name w:val="WW8Num19z0"/>
    <w:qFormat/>
    <w:rPr>
      <w:b w:val="false"/>
      <w:bCs w:val="false"/>
      <w:color w:val="000000"/>
      <w:sz w:val="24"/>
      <w:szCs w:val="24"/>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color w:val="000000"/>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lang w:val="es-ES"/>
    </w:rPr>
  </w:style>
  <w:style w:type="character" w:styleId="WW8Num29z0">
    <w:name w:val="WW8Num29z0"/>
    <w:qFormat/>
    <w:rPr>
      <w:b w:val="false"/>
      <w:bCs w:val="false"/>
      <w:color w:val="000000"/>
      <w:sz w:val="24"/>
      <w:szCs w:val="24"/>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b w:val="false"/>
      <w:bCs w:val="false"/>
      <w:sz w:val="20"/>
      <w:szCs w:val="20"/>
    </w:rPr>
  </w:style>
  <w:style w:type="character" w:styleId="WW8Num33z0">
    <w:name w:val="WW8Num33z0"/>
    <w:qFormat/>
    <w:rPr>
      <w:b w:val="false"/>
      <w:color w:val="000000"/>
    </w:rPr>
  </w:style>
  <w:style w:type="character" w:styleId="WW8Num33z1">
    <w:name w:val="WW8Num33z1"/>
    <w:qFormat/>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b w:val="false"/>
      <w:bCs w:val="false"/>
    </w:rPr>
  </w:style>
  <w:style w:type="character" w:styleId="WW8Num37z0">
    <w:name w:val="WW8Num37z0"/>
    <w:qFormat/>
    <w:rPr>
      <w:b w:val="false"/>
      <w:bCs w:val="false"/>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b w:val="false"/>
      <w:color w:val="000000"/>
    </w:rPr>
  </w:style>
  <w:style w:type="character" w:styleId="WW8Num40z0">
    <w:name w:val="WW8Num40z0"/>
    <w:qFormat/>
    <w:rPr>
      <w:b w:val="false"/>
      <w:color w:val="000000"/>
    </w:rPr>
  </w:style>
  <w:style w:type="character" w:styleId="WW8Num40z1">
    <w:name w:val="WW8Num40z1"/>
    <w:qFormat/>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2z1">
    <w:name w:val="WW8Num42z1"/>
    <w:qFormat/>
    <w:rPr/>
  </w:style>
  <w:style w:type="character" w:styleId="WW8Num43z0">
    <w:name w:val="WW8Num43z0"/>
    <w:qFormat/>
    <w:rPr>
      <w:b w:val="false"/>
      <w:color w:val="000000"/>
    </w:rPr>
  </w:style>
  <w:style w:type="character" w:styleId="WW8Num43z1">
    <w:name w:val="WW8Num43z1"/>
    <w:qFormat/>
    <w:rPr/>
  </w:style>
  <w:style w:type="character" w:styleId="WW8Num44z0">
    <w:name w:val="WW8Num44z0"/>
    <w:qFormat/>
    <w:rPr>
      <w:b w:val="false"/>
      <w:color w:val="000000"/>
    </w:rPr>
  </w:style>
  <w:style w:type="character" w:styleId="WW8Num44z1">
    <w:name w:val="WW8Num44z1"/>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7:10:00Z</dcterms:created>
  <dc:creator>user</dc:creator>
  <dc:description/>
  <cp:keywords/>
  <dc:language>en-US</dc:language>
  <cp:lastModifiedBy>user</cp:lastModifiedBy>
  <cp:lastPrinted>2025-09-30T11:26:00Z</cp:lastPrinted>
  <dcterms:modified xsi:type="dcterms:W3CDTF">2025-09-30T17:26:00Z</dcterms:modified>
  <cp:revision>4</cp:revision>
  <dc:subject/>
  <dc:title/>
</cp:coreProperties>
</file>