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REGLAMENTO INTERIOR DE LA SECRETARÍA DEL AYUNTAMIENTO DE CUERNAVAC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7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 la Secretaría del Ayuntamiento de Cuernavaca, publicado en el Periódico Oficial “Tierra y Libertad”, número 5744, de fecha once de septiembre del año dos mil diecinuev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 la Secretaría del Ayuntamiento de Cuernavaca, publicado en el Periódico Oficial “Tierra y Libertad”, número 5744, de fecha once de septiembre del año dos mil diecinuev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a toponimia que dice: Ayuntamiento 2019-2021.- Cuernavaca. Un logotipo que dice: Juntos Haremos Cuernava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ANCISCO ANTONIO VILLALOBOS ADÁN, PRESIDENTE MUNICIPAL CONSTITUCIONAL DE CUERNAVACA,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FRACCIÓN II, DE LA CONSTITUCIÓN POLÍTICA DE LOS ESTADOS UNIDOS MEXICANOS; 112 Y 113, DE LA CONSTITUCIÓN POLÍTICA DEL ESTADO LIBRE Y SOBERANO DE MORELOS, 15, 17, 38, FRACCIÓN III, XLV; 41, FRACCIÓN I, DE LA LEY ORGÁNICA MUNICIPAL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Iniciativa que crea el Reglamento Interior de la Secretaría del Ayuntamiento, y abroga el Reglamento Interior de la Secretaría del Ayuntamiento de Cuernavaca, publicado en el Periódico Oficial “Tierra y Libertad”, número 5744, de fecha once de septiembre del año dos mil diecinueve, tiene como finalidad armonizar y actualizar las disposiciones del Reglamento Interior de la Secretaría del Ayuntamiento de Cuernavaca, lo que nos permite tener concordancia con las reformas realizadas al Reglamento de Gobierno y la Administración Pública Municipal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a que con fecha diecisiete de septiembre del año dos mil veinte, en sesión ordinaria de Cabildo que celebró el Ayuntamiento de Cuernavaca, el Cuerpo Edilicio aprobó por mayoría de votos el Acuerdo SO/AC-319/17-IX-2020 que reforma, adiciona y deroga diversas disposiciones al Reglamento de Gobierno y la Administración Pública Municipal de Cuernavaca, Morelos, mismo que fue publicado en el Periódico Oficial “Tierra y Libertad”, el día veintiuno de octubre de la presente anualidad, el cual presenta una nueva estructura y organización de las Dependencias, Entidades y Unidades Administrativas que integran el Ayuntamiento, así como las atribuciones y facultades de sus titulares, por lo que resulta indispensable actualizar las disposiciones de los Reglamentos Interiores, aplicando las reformas realizadas en el Reglamento de Gobierno y la Administración Pública Municipal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mencionar que el citado Acuerdo, en su artículo noveno señala que, en un plazo de sesenta días hábiles los titulares de las Secretarías y Dependencias deberán llevar a cabo la adecuación de sus Manuales Operativos, Procedimientos y Reglamentos Interiores derivado de la supresión de plazas, focalizando objetivos claros y concretos, así como, coherencia y armonización en las disposiciones aplicables, en uso de las facultades otorgadas en nuestra Carta Magna y la Ley Orgánica Municipal del Estado de Morelos necesarios para la buena marcha de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se llevó a cabo el estudio, análisis, discusión y dictamen del Reglamento Interior de la Secretaría del Ayuntamiento; dictamen que fue aprobado y sometido a la consideración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 conformidad con la facultad reglamentaría que el artículo 115, fracción II, de la Constitución Política de los Estados Unidos Mexicanos, en el que otorga a los Municipios, la potestad para crear situaciones de derecho, basándose en lo dispuesto en la Ley, mediante la expedición de normas reglamentarias, aplicables a la jurisdicción del Municipio dentro de las competencias y garantías que le otorga la Constitución General de la República y el orden jurídico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destacar, que la competencia que la Constitución General de la República otorga al Gobierno Municipal, se ejercerá por el Ayuntamiento de manera exclusiva y no habrá autoridad intermedia alguna entre éste y el Gobierno del Estado. De igual manera, la Constitución Local refiere en sus artículos 110 y 112, que de conformidad con lo dispuesto en el artículo 115 de la Constitución Política de los Estados Unidos Mexicanos, el estado de Morelos adopta como base de su división territorial y de su organización política, jurídica, hacendaria y administrativa al municipio libre; que los Municipios del Estado, regularán su funcionamiento de conformidad con lo que establecen los derechos humanos, los ordenamientos Federales y Estatales, Bandos de Policía y Buen Gobierno, Reglamentos Municipales, circulares, y demás disposiciones administrativas aplicables; y que las autoridades municipales tienen competencia plena y exclusiva sobre su territorio y población, así como en lo concerniente a su organización política y administrativa, con las limitaciones que señalen las propi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l artículo 112 de la Constitución Política del Estado Libre y Soberano de Morelos prevé la integración de los Ayuntamientos; estableciendo que éstos se conforman por un Presidente Municipal, un Síndico y el número de Regidores que la Ley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artículo 38, fracción III, de la Ley Orgánica Municipal del Estado de Morelos, faculta a los Ayuntamientos a expedir o reformar los Bandos de Policía y Gobierno, Reglamentos, Circulares y disposiciones administrativas de observancia general, en el ámbito de sus respectivas jurisdicciones. De igual forma el artículo citado, en su fracción XLV, de la Ley Orgánica Municipal del Estado de Morelos, faculta a los Ayuntamientos para crear o suprimir las Unidades Administrativas que éstos consideren necesarios, a fin de llevar de mejor manera la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el Ayuntamiento de Cuernavaca, Morelos, como cuerpo Deliberante, Colegiado y materialmente legislador, tiene la competencia para expedir el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IOR DE LA SECRETARÍA DEL AYUNTAMIENTO DE CUERNAVA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 Y ORGANIZACIÓN</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L AYUN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s atribuciones, organización y funcionamiento de la Secretaría del Ayuntamiento, como Dependencia de la Administración Pública Municipal, misma que tiene a su cargo el despacho de los asuntos que le encomiendan la Ley Orgánica Municipal del Estado de Morelos, el Reglamento de Gobierno y la Administración Pública Municipal de Cuernavaca, Morelos; así como, los que le señalen otras Leyes, Reglamentos, Decretos, Acuerdos y demás disposiciones aplicables.</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l despacho de los asuntos de su competencia, la Secretaría del Ayuntamiento contará con las Unidades Administrativas y los servidores públicos que enseguida se refie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io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bsecretaría de Gest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e Acuerdos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partamento de Captura y Tran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ección de Gobierno y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partamento de Archivo, Reclutamiento y Registro de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partamento de Certificación de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partamento de Asuntos Migratorios y Religio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Oficialía del Registro Civil 01;</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partamento de Registro de Defunciones y Declaración de Aus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partamento de Registro de Nacimientos y Adop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epartamento de Registro de Matrimonios y Divor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Oficialía del Registro Civil 0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partamento de Registro de Defunciones y Declaración de Aus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partamento de Registro de Nacimientos y Adop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partamento de Registro de Matrimonios y Divor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ecretario Técnico adscrito a la Comisión de Gobernación y Regl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bsecretaría de Gestión Polí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irección de Verificación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partamento de Inspección de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Departamento de Gobernación y Verifica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Departamento de Inspección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epartamento de Inspección de O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epartamento de Inspección y Verificación Ambi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epartamento de Inspección y Verificación San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Departamento de Acuerdo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epartamento de Resolucion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8 Dele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12 Ayudant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Dirección de Movilidad y Trans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Departamento de Organización V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Departamento de Enlace Delegacional y Consejos de Participac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Departamento de Enlace de Ayudant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Coordinación Técn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Departamento Administrativo de la Secretaría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Secretario, Subsecretarios, Coordinador, Directores de Área, Jefes de Departamento y demás personal cuya actividad así lo requiera, para ser nombrados titulares de sus Dependencias o Unidades Administrativas, deberán reunir los requisitos que se señalan en el artículo 20, del Reglamento de Gobierno y la Administración Pública Municipal de Cuernavaca, Morelos; así como, contar con la experiencia necesaria para el manejo del área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Secretario del Ayuntamiento, planeará y conducirá sus actividades con sujeción a los planes, programas, objetivos, estrategias y prioridades establecidas en el Plan Municipal de Desarrollo, en sus Programas Operativos Anuales y Sectoriales, de manera tal que su objetivo se encamine al logro de las metas previstas y al despacho de los asuntos que le atribuye la normatividad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L AYUN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representación de la Secretaría del Ayuntamiento, el trámite y resolución de los asuntos de su competencia corresponden originalmente al titular de la Secretaría del Ayuntamiento, quien para la atención y despacho de los mismos podrá delegar atribuciones en servidores públicos subalternos, sin perjuicio de su ejercicio directo excepto aquellas que por disposición de la Ley o de este Reglamento deban ser ejercidas directament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Secretario del Ayuntamiento tendrá las atribuciones genéricas y específicas conferidas por la Ley Orgánica Municipal del Estado de Morelos, la Ley de Responsabilidades Administrativas para el Estado de Morelos, el Reglamento de Gobierno y la Administración Pública Municipal de Cuernavaca, Morelos, y demás disposiciones relativas y aplicables tanto jurídicas como administrativas, las cuales ejercerá conforme a las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w:t>
      </w:r>
    </w:p>
    <w:p>
      <w:pPr>
        <w:pStyle w:val="Normal"/>
        <w:spacing w:lineRule="auto" w:line="240" w:before="0" w:after="0"/>
        <w:jc w:val="center"/>
        <w:rPr>
          <w:rFonts w:ascii="Arial" w:hAnsi="Arial" w:cs="Arial"/>
          <w:b/>
          <w:b/>
          <w:sz w:val="24"/>
          <w:szCs w:val="24"/>
        </w:rPr>
      </w:pPr>
      <w:r>
        <w:rPr>
          <w:rFonts w:cs="Arial" w:ascii="Arial" w:hAnsi="Arial"/>
          <w:b/>
          <w:sz w:val="24"/>
          <w:szCs w:val="24"/>
        </w:rPr>
        <w:t>DE LAS SUBSECRETARÍ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titulares de las Subsecretarías y de la Coordinación Técnica de la Secretaría del Ayuntamiento, tendrán las facultades, atribuciones y funciones que para cada uno de ellos se establece en el Reglamento de Gobierno y la Administración Pública Municipal de Cuernavac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ADSCRIPCIÓN DE LAS SUBSECRETARÍAS, COORDINACIÓN TÉCNICA, DIRECCIONES DE ÁREA Y JEFATURAS DE DEPARTAMENT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L AYUN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n términos de lo dispuesto en el Reglamento de Gobierno y la Administración Pública Municipal de Cuernavaca, Morelos, la Secretaría del Ayuntamiento se integra de dos Subsecretarías y una Coordinación Técnica, a las que se adscribirán las Direcciones de Área y Jefaturas de Departamento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Subsecretaría de Gestión Gubernamen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irección de Acuerdos de Cabild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partamento de Captura y Transcrip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Dirección de Gobierno y Archivo Municip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a) Departamento de Archivo, Reclutamiento y Registro de Población;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b) Departamento de Certificación de Documentos; y,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Departamento de Asuntos Migratorios y Religio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Oficialía del Registro Civil 01: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partamento de Registro de Defunciones y Declaración de Ausenci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Departamento de Registro de Nacimientos y Adopcione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Departamento de Registro de Matrimonios y Divorc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Oficialía del Registro Civil 03:</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partamento de Registro de Defunciones y Declaración de Ausenci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Departamento de Registro de Nacimientos y Adopcione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c) Departamento de Registro de Matrimonios y Divorci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Secretario Técnico adscrito a la Comisión de Gobernación y Regl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Subsecretaría de Gestión Polít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irección de Verificación Normativ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partamento de Inspección de Vía Públic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Departamento de Gobernación y Verificación Administrativ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Departamento de Inspección de Protección Civi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d) Departamento de Inspección de Obr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 Departamento de Inspección y Verificación Ambient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f) Departamento de Inspección y Verificación Sanitari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g) Departamento de Acuerdos Administrativo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h) Departamento de Resolucion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8 Delegacion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partamento de Enlace Delegacional y Consejos de Participaci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12 Ayudantía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partamento de Enlace a Ayudantí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Dirección de Movilidad y Transporte:</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partamento de Organización V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Coordinación Técn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epartamento Administrativo de la Secretaría del Ayuntamient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FACULTADES Y ATRIBUCIONES</w:t>
      </w:r>
    </w:p>
    <w:p>
      <w:pPr>
        <w:pStyle w:val="Normal"/>
        <w:spacing w:lineRule="auto" w:line="240" w:before="0" w:after="0"/>
        <w:jc w:val="center"/>
        <w:rPr/>
      </w:pPr>
      <w:r>
        <w:rPr>
          <w:rFonts w:cs="Arial" w:ascii="Arial" w:hAnsi="Arial"/>
          <w:b/>
          <w:sz w:val="24"/>
          <w:szCs w:val="24"/>
        </w:rPr>
        <w:t>DE LAS DIRECCIONES DE ÁREA Y DEMÁS UNIDADES ADMINISTRATIVAS DE LA DIRECCIÓN DE ACUERDOS DE CABIL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Director de Acuerdos de Cabildo,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vio acuerdo del Secretario, elaborar y distribuir oportunamente entre los miembros del Ayuntamiento, las Convocatorias a las Sesiones de Cabildo, Ordinarias o Extraordinarias, que determine el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oducir y distribuir oportunamente los documentos relacionados con el orden del día, que deban ser del conocimiento de los miembros del Cabildo, para su disc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al Secretario de los asuntos que propongan los miembros del Ayuntamiento para ser sometidos a la consideración d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formar al Secretario de la correspondencia recibida y cuyo conocimiento, turno o acuerdo correspondiente, sea competencia d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tificar a los servidores públicos municipales los Acuerdos del Cabildo que contengan una instrucción específica a su área de responsabilidad y continuar el debido segu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por acuerdo del Secretario, los informes que deban presentarse al Cabildo, respecto de los asuntos resueltos y aquellos que se encuentren en trámite, conforme a lo dispuesto por la Ley Orgánica Municipal y los Reglamentos Municip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tegrar los apéndices correspondientes en los asuntos objeto de un Acuerdo d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abar y resguardar en medio electrónico o magnético, las intervenciones de los miembros del Cabildo, durante las Sesiones de é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visar la transcripción de las intervenciones de los miembros del Cabildo, durante sus Sesiones y agregarlas al apéndice del act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visar y someter a la revisión del Secretario, las Actas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sguardar bajo su responsabilidad, el libro de Actas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cabar las firmas de los miembros del Cabildo en las Actas de la sesión correspondiente, una vez que estas hayan sido aprob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la documentación relativa a la expedición de copias certificadas de Actas de Cabildo o transcripción de los Acuerdos que se hayan tomado en las Sesiones respectivas, para su firma por el Secretario, cuando se hayan solicitado 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Vigilar la encuadernación de las actas de Sesión celebradas por 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gilar la publicación de los Acuerdos aprobados por el Cabildo, ya sea en el Periódico Oficial o en la Gaceta,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ctualizar la información que integrará el informe mensual de los asuntos que pasaron a Comisiones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aborar los oficios correspondientes para las diferentes Dependencias Municipales, a efecto de solicitar el debido cumplimiento de los Acuerdos aprobados en sesión de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ntregar a los integrantes del Cabildo, copia certificada de las actas que se levanten en las Sesiones de Cabildo, dentro del término de ocho días posteriores 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laborar las guías de las Sesiones de Cabildo y presentarla a sus superiores jerárquicos para su visto bueno o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ndir informe mensual de las actividades desarrolladas en la Dirección a su cargo, al Secretario del Ayunt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le determinen el Ayuntamiento, el Secretario del Ayuntamiento, el Subsecretario de Gestión Gubernamental y las disposiciones legales y reglamentarias aplicabl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Y ARCHIV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Director de Gobierno y Archivo Municipal,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programar, organizar, dirigir y controlar el desempeño de las funciones correspondientes a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ctar los criterios de funcionamiento de la dir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rientar a las familias de los emigrados, en los trámites que realicen con otras dependencias, en relación con el estado migratorio de sus fam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la integración del padrón de migrantes del Municipio, estableciendo enlaces Institucionales con los grupos de cuernavacenses establecidos en el extranj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pervisar la integración del padrón de los extranjeros que residan en el Municipio, conforme a la Legislación Federal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la aplicación, en el ámbito municipal, de la normatividad relativa a asuntos religiosos, dentro de la esfera de competencia del Ayuntamiento y en coordinación con las autoridades federales y estat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l Titular de la Secretaría en la conducción de las relaciones del Poder Ejecutivo Municipal, con las asociaciones, iglesias, agrupaciones, organizaciones y demás Instituciones religios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jecutar acciones conjuntamente con las asociaciones religiosas sin distinción de cre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servar y organizar los documentos, expedientes, manuscritos, libros, ediciones, publicaciones periódicas, mapas planos, folletos y cualquier otro objeto o instrumento que por su interés deban de ser custodiados para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ecuar el manejo, clasificación y catalogación del material que en la Unidad Administrativa se concentre para su fácil consu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adyuvar en el trámite de Cartillas del Servicio Militar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Vigilar continuamente el procedimiento de elaboración de Certificados de Residencia, Origen, Vecindad; así como, Constancias de Modo Honesto de V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implementar, supervisar y actualizar el procedimiento de certificación de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la certificación de los documentos que sean solicitados al Secretario del Ayuntamiento, previo cotejo que se real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mpulsar la guarda, conservación, control, manejo, depuración y pleno aprovechamiento institucional y social del patrimonio documental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tender las solicitudes para consulta a las Unidades Administrativas del Ayuntamiento y del público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stablecer de acuerdo a su competencia, los criterios, sistemas y procedimientos de carácter técnico que deban regir en el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alizar supervisiones mensuales para verificar la actualización del inventario y de todo lo que existe en el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sesorar a las Dependencias en la depuración y control de los archivos de gestión que obren en su pod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ndir informe mensual de las actividades desarrolladas en la Dirección a su cargo, al Secretario del Ayunt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OFICIALÍAS DEL REGISTRO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Oficiales del Registro Civil, tendrán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zar los hechos, actos y actas relativos al estado civil de las personas en la forma y plazos que establece el Código Familiar del Estado Libre y Soberano de Morelos, firmándolos de manera autógra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arantizar el cumplimiento de los requisitos de la Legislación de la materia, para la celebración de los actos jurídicos y el asentamiento de las actas relativas al estado civil y condición jurídica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fectuar en las actas, las anotaciones y cancelaciones que procedan; así como, las que le ordene la Autoridad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lebrar los actos del estado civil de las personas y asentar las actas relativas dentro o fuera de su ofic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Mantener en existencia las formas necesarias para el asentamiento de las actas del Registro Civil y para la expedición de las copias certificadas de las mismas y de los documentos de apénd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ibir la capacitación y mantener la coordinación debida con la Dependencia de la Administración Pública Estatal encargada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el aviso respectivo, en términos del artículo 425, del Código Familia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Mantener el correcto funcionamiento y operación del Registro Civil; así como, reportar a su superior cualquier anomalía que se advier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mplementar los sistemas de modernización del Registro Civil para hacer más eficiente su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cibir y resolver las quejas que presenten los usuarios por el indebido funcionamiento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xpedir copias certificadas de los registros que efectú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elebrar los registros y expedir las constancias de inexistencia de registro, registro extemporáneo y de matrimo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xpedir la información requerida por las Depende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tender y llevar un control del asentamiento de las actas del Registro Civil y para la expedición de las copias certificadas de las mismas y de los documentos de apénd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pervisar la entrega del papel seguridad que utiliza 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las solicitudes de las Actas por vía electrónica y su envío por paquete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le concedan u ordenen las Leyes, Reglamentos u otras disposiciones de carácter general o le asignen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demás de lo ya enunciado, los Oficiales del Registro Civil, para el desarrollo de sus funciones, se apegarán a lo dispuesto por la normatividad Estatal en la materia y en lo que prevé el Reglamento de Gobierno y la Administración Pública Municipal de Cuernavac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SECRETARIO TÉCNICO ADSCRITO A LA COMISIÓN </w:t>
      </w:r>
    </w:p>
    <w:p>
      <w:pPr>
        <w:pStyle w:val="Normal"/>
        <w:spacing w:lineRule="auto" w:line="240" w:before="0" w:after="0"/>
        <w:jc w:val="center"/>
        <w:rPr>
          <w:rFonts w:ascii="Arial" w:hAnsi="Arial" w:cs="Arial"/>
          <w:b/>
          <w:b/>
          <w:sz w:val="24"/>
          <w:szCs w:val="24"/>
        </w:rPr>
      </w:pPr>
      <w:r>
        <w:rPr>
          <w:rFonts w:cs="Arial" w:ascii="Arial" w:hAnsi="Arial"/>
          <w:b/>
          <w:sz w:val="24"/>
          <w:szCs w:val="24"/>
        </w:rPr>
        <w:t>DE GOBERNACIÓN Y REGLAM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ecretario Técnico Adscrito a la Comisión de Gobernación y Reglamentos, tendrá las facultades y atribuciones establecidas en el Reglamento Interior del Cabildo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VERIFICACIÓN NORM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Director de Verificación Normativa, tendrá las facultades y atribuciones establecidas en los ordenamientos legales municipales relativos a vigilar, controlar y coordinar la inspección y verificación de los actos relacionados con autorizaciones que requieran los particulares para ejercer algún derecho; así como las señaladas en el Reglamento Interior de la Dirección de Verificación Norm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MOVILIDAD Y TRANSPOR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Director de Movilidad y Transporte,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la formulación y aplicación de Programas de Transporte Público de pasajeros cuando afecten el ámbito municipal, en sus diversas modalidades, con la finalidad de dignificar y reordenar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y determinar el sistema de atención a las solicitudes administrativas necesarias que requieran los trabajadores y concesionarios del transporte público en sus diversas modalidades, para la adecuada prestación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pervisar el cumplimento de las atribuciones que le confiere la Ley de Transporte del Estado de Morelos, al Municipio de Cuernava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rindar orientación sobre políticas de organización v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ndir informe mensual de las actividades desarrolladas en la Dirección a su cargo, al Secretario del Ayunt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DELEGADOS Y</w:t>
      </w:r>
    </w:p>
    <w:p>
      <w:pPr>
        <w:pStyle w:val="Normal"/>
        <w:spacing w:lineRule="auto" w:line="240" w:before="0" w:after="0"/>
        <w:jc w:val="center"/>
        <w:rPr>
          <w:rFonts w:ascii="Arial" w:hAnsi="Arial" w:cs="Arial"/>
          <w:b/>
          <w:b/>
          <w:sz w:val="24"/>
          <w:szCs w:val="24"/>
        </w:rPr>
      </w:pPr>
      <w:r>
        <w:rPr>
          <w:rFonts w:cs="Arial" w:ascii="Arial" w:hAnsi="Arial"/>
          <w:b/>
          <w:sz w:val="24"/>
          <w:szCs w:val="24"/>
        </w:rPr>
        <w:t>AYUDANT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atribuciones de los Delegad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los Acuerdos del Ayuntamiento y los del Presidente Municipal en su área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con el Ayuntamiento en la elaboración y ejecución del Plan de Desarrollo Municipal y los programas que de él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al Presidente Municipal y a los demás miembros del Ayuntamiento de las novedades que ocurran en su delegación, dentro de las setenta y dos horas siguientes, al suceso respectivo; y cuando la gravedad del asunto lo amerite deberá informar de inmedi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xiliar al Secretario del Ayuntamiento con la información que se les requiera para expedir las certificaciones para las que el Secretario está legalmente facul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r trimestralmente al Ayuntamiento y a sus representados sobre la administración de los bienes y recursos que en su caso tengan encomendados y del estado que guardan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tuar como conciliador en los conflictos que se le presenten por los habitantes de su Delegación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 las autoridades federales, estatales y municipales en el desempeñ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portar a los cuerpos de Seguridad Pública, Ministerio Público o Jueces Cívicos de las conductas que requieran su interven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Todas aquellas que la Ley Orgánica Municipal del Estado de Morelos, el Bando de Policía y Buen Gobierno del Municipio de Cuernavaca, Morelos, el Reglamento de Gobierno y la Administración Pública Municipal de Cuernavaca, los demás Reglamentos y el propio Ayuntamiento determi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atribuciones de los Ayudant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los acuerdos del Ayuntamiento y los del Presidente Municipal en su área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con el Ayuntamiento en la elaboración y ejecución del Plan de Desarrollo Municipal y los programas que de él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al Presidente Municipal y a los demás miembros del Ayuntamiento de las novedades que ocurran en su delegación o comunidad, dentro de las setenta y dos horas siguientes al suces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xiliar al Secretario del Ayuntamiento y a los Delegados con la información que se requiera para expedir cert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r anualmente al Ayuntamiento y a sus representados sobre la administración de los bienes y recursos que en su caso tengan encomendados y del estado que guardan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tuar como conciliador en los conflictos que se le presenten por los habitant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 las autoridades federales, estatales y municipales en el desempeñ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portar a los cuerpos de Seguridad Pública, Ministerio Público o Jueces Cívicos de las conductas que requieran su interven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concedan u ordenen las Leyes, Reglamentos u otras disposiciones de carácter general o le asignen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FACULTADES Y ATRIBUCIONES</w:t>
      </w:r>
    </w:p>
    <w:p>
      <w:pPr>
        <w:pStyle w:val="Normal"/>
        <w:spacing w:lineRule="auto" w:line="240" w:before="0" w:after="0"/>
        <w:jc w:val="center"/>
        <w:rPr>
          <w:rFonts w:ascii="Arial" w:hAnsi="Arial" w:cs="Arial"/>
          <w:b/>
          <w:b/>
          <w:sz w:val="24"/>
          <w:szCs w:val="24"/>
        </w:rPr>
      </w:pPr>
      <w:r>
        <w:rPr>
          <w:rFonts w:cs="Arial" w:ascii="Arial" w:hAnsi="Arial"/>
          <w:b/>
          <w:sz w:val="24"/>
          <w:szCs w:val="24"/>
        </w:rPr>
        <w:t>DE LAS JEFATURAS DE DEPARTAMENTO</w:t>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CAPTURA</w:t>
      </w:r>
    </w:p>
    <w:p>
      <w:pPr>
        <w:pStyle w:val="Normal"/>
        <w:spacing w:lineRule="auto" w:line="240" w:before="0" w:after="0"/>
        <w:jc w:val="center"/>
        <w:rPr>
          <w:rFonts w:ascii="Arial" w:hAnsi="Arial" w:cs="Arial"/>
          <w:b/>
          <w:b/>
          <w:sz w:val="24"/>
          <w:szCs w:val="24"/>
        </w:rPr>
      </w:pPr>
      <w:r>
        <w:rPr>
          <w:rFonts w:cs="Arial" w:ascii="Arial" w:hAnsi="Arial"/>
          <w:b/>
          <w:sz w:val="24"/>
          <w:szCs w:val="24"/>
        </w:rPr>
        <w:t>Y TRANSCRI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Departamento de Captura y Transcripción, tendrá las facultades y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al Director de Acuerdos de Cabildo el Proyecto del Orden del D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oducir los documentos relacionados con el orden del día, que deban ser del conocimiento de los miembros d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mitar la publicación de los Acuerdos; así como, los Reglamentos y demás disposiciones emanadas del Ayuntamiento que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ar los apéndices de los asuntos que hayan sido objeto de un Acuerdo del Cabi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cabar y resguardar en medio electrónico o magnético, las intervenciones de los miembros del Cabildo, durante las sesiones de é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las transcripciones de las intervenciones de los miembros del Cabildo, durante las sesiones de éste, y agregarlas al apéndic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el procedimiento de expedición de copias certificadas de la trascripción de los Acuerdos que se hayan tomado en las sesione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visar las actas para constatar que la información capturada corresponde a las participaciones de los munícipes; así como, la concordancia entre los documentos aprobados y su transcri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le concedan u ordenen las Leyes, Reglamentos u otras disposiciones de carácter general o le asignen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ARCHIVO, RECLUTAMIENT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 REGISTRO DE POB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Departamento de Archivo, Reclutamiento y Registro de Población,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servar y custodiar los documentos, libros y expedientes del acervo que integran todas las secciones documentales, que conforman el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arrollar Programas de conservación, restauración y seguridad para el mantenimiento físico del acervo que integra el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el registro de toda la documentación que las Dependencias y Entidades del Ayuntamiento le remi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ntener actualizado el inventario de todo lo que existe en el Archivo Municipal en cuanto a documentos, expedientes, libros, mobiliario y equip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las solicitudes de consulta que las Unidades Administrativas del Ayuntamiento y el público en general realicen, con aprobación del Director de Gobierno y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administrar y organizar las funciones de la Junta Municipal de Reclutamiento; así como, los recursos materiales, financieros y humanos con los que cu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r el enlace entre el Titular de la Secretaría y la Junta Municipal de Reclutamiento ante la Comandancia de la 24ª Zona Militar y registrar a los jóvenes de clase, anticipados y remisos, ante el Servicio Militar Nacional, llevar a cabo los trámites, o en su caso, coordinarlos, a efecto de ser liberado una vez cumplidos los requisitos que las disposiciones legales establecen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licar los lineamientos para la tramitación de las cartillas del Servicio Militar Nacional, de acuerdo con lo establecido en la Ley del Servicio Militar, su Reglamento, y la 24ª Zona Mili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implementar, actualizar y revisar el procedimiento del trámite de Cartillas del Servicio Militar Nacional; así como, coordinar, recibir y distribuir la documentación para la elaboración de las Cartillas del Servicio Militar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implementar y actualizar el procedimiento de inutilización y extravío de cartillas del Servicio Militar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implementar, actualizar y realizar el procedimiento del sorteo del Servicio Militar Nacional, coordinando las actividades de todas las áreas involuc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y entregar listados de resultados del sorteo del Servicio Militar Nacional a la 24ª Zona Mili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implementar, actualizar y entregar los reportes, balances, formatos, registros y l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aborar y entregar los listados finales de los ciudadanos que solicitaron la Cartilla del Servicio Militar Nacional en el añ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cibir todas las reclamaciones y solicitudes, turnándolas con un informe a la Oficina de Reclutamiento de S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alizar el empadronamiento de los ciudadanos del municipio, en edad militar y designar anualmente a los empadronadores de cada manzana o sector de empadronamiento que sean neces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aborar los certificados de Residencia, Origen y Vecin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laborar las Constancias de Modo Honesto de Vida, Dependencia Económica y el Acta de Supervivencia para Extran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rcionar información y orientación al público en general sobre los procedimientos para obtener las constancias que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acciones, lineamientos y políticas de población que respondan a las características, tradiciones y valores propios de los habitant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rcionar al Registro Nacional de Población la información de las personas incorporadas en los respectivos regis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ner la participación del Ayuntamiento en la celebración de Convenios con la Administración Pública Federal y Estatal a fin de construir un sistema integrado de registro de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laborar y mantener actualizado el Registro Municipal de Pob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w:t>
      </w:r>
    </w:p>
    <w:p>
      <w:pPr>
        <w:pStyle w:val="Normal"/>
        <w:spacing w:lineRule="auto" w:line="240" w:before="0" w:after="0"/>
        <w:jc w:val="center"/>
        <w:rPr>
          <w:rFonts w:ascii="Arial" w:hAnsi="Arial" w:cs="Arial"/>
          <w:b/>
          <w:b/>
          <w:sz w:val="24"/>
          <w:szCs w:val="24"/>
        </w:rPr>
      </w:pPr>
      <w:r>
        <w:rPr>
          <w:rFonts w:cs="Arial" w:ascii="Arial" w:hAnsi="Arial"/>
          <w:b/>
          <w:sz w:val="24"/>
          <w:szCs w:val="24"/>
        </w:rPr>
        <w:t>CERTIFICACIÓN DE DOCUM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Departamento de Certificación de Documento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parar la documentación que obre en archivos del Ayuntamiento y que vaya a certificar el Secretario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que el contenido, firmas y sellos de diversos documentos generados por el Ayuntamiento son copia fiel de su orig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tejar los documentos originales con las copias fotostáticas que se vayan a certificar, por el Titular de la Secretaría; así como, enumerar y entresellar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ubricar el legajo o las copias que se vayan a certific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le concedan u ordenen las leyes, reglamentos u otras disposiciones de carácter general o le asignen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ASUNTOS MIGRATORIOS Y RELIGIO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Departamento de Asuntos Migratorios y Religioso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fundir a la sociedad en general, la información que oriente las decisiones de las familias de los emigrantes en asuntos de carácter legal, gubernamental y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el padrón de migrantes del Municipio, señalando enlaces institucionales con los grupos de Cuernavacenses establecidos en el extranj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grar el padrón de los extranjeros que residan en el Municipio, conforme a la Legislación Federal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ientar a los ciudadanos y otorgar el debido seguimiento a sus demandas y trámites para localizar, auxiliar, trasladar, comunicarse o requerir obligaciones a su familiar emigr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los estudios sociales y estadísticos del Municipio que permitan diagnosticar y reconocer la problemática de las familias de emigrantes y su ubicación geográ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a cabo con las Dependencias del Ayuntamiento las acciones necesarias para proteger a las familias de emigrantes en condición de vulnerabilidad, a través de los programas educativos, de salud, de comunicación intrafamiliar basada en valores de la familia y en general de apoy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y proponer Proyectos de Programas Federales y Estatales, en coordinación con las Autoridades competentes, para mejorar las condiciones de vida de las familias de los emi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arrollar programas y acciones referentes en materia religio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una agenda municipal de acciones que apoye a los ciudadanos que integran las diferentes asociaciones religiosas de manera efica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el cumplimiento de las disposiciones constitucionales y legales en materia de culto público, iglesias, agrupaciones y asociaciones religiosas, en coordinación con las Dependencias de la Administración Pública Federal y Estat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rganizar a través de talleres, cursos, seminarios, foros y actos culturales con la finalidad de difundir la Ley de Asociaciones Religiosas y Cultos Públicos; así como, los Reglamentos y demás normatividad que conozca de dich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Brindar a las asociaciones religiosas asesoría en sus trámites ante las Dependencias Federales y Estatales competent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ar cumplimiento en el ámbito de sus atribuciones a los Convenios que se celebren para realizar acciones que fortalezcan la promoción de la libertad de creencias religiosas y de culto; así como, la cultura de la tolerancia religiosa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omentar la elaboración de Convenios de colaboración con los ciudadanos que integran las diferentes asociaciones religiosas, para que participen en Programas Institucionales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Brindar asesoría a las asociaciones, iglesias, agrupaciones, organizaciones y demás Instituciones Religiosas en las gestiones para obtener su registro como asociaciones religiosas, la solicitud para la apertura de templos, registro de nombramientos, separación o renuncia de ministros de culto y representantes legales en los términos de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cibir los avisos para la realización de actos religiosos de culto público con carácter de extraordinario fuera de los temp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ungir como Autoridad Auxiliar de la Federación en la actualización del padrón de asociaciones, iglesias, agrupaciones, organizaciones y demás Instituciones Religiosas, así como de sus representantes legales, ministros de culto y templos, en los términos previstos por la Ley de la mate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REGISTRO DE DEFUNCIONES Y DECLARACIONES DE AUS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Jefe del Departamento de Registro de Defunciones y Declaraciones de Ausencia,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visar que los trámites de defunción cumplan con los requisi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las identificaciones correspondientes del f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el Acta de Defunción y corroborar los datos asentados previa impresión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Inserción de Acta de Defunción Extranjera, ordenes de inhumación, traslados dentro y fuera del Estado, registros de niños finados, muertes fetales, exhumaciones, miembros pélvicos, internaciones y ac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apturar, revisar y cotejar que los actos de defunción coincidan con el certificado médico y demás documentos oficiales que exhib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scribir en un acta la ejecutoria en que se haga la declaración de ausencia o presunción de muerte conforme con los requisitos establecidos por el Código Familiar del Estado Libre y Soberano de Morelos, y revisar su debida impr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cribir en un acta la ejecutoria en que se haga la declaración de incapacidad para administrar bienes o su persona conforme con los requisitos establecidos por el Código Familiar del Estado Libre y Soberano de Morelos, y revisar su debida impr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ancelar el acta respectiva cuando cese la incapacidad o se presente el ausente o el presunto muerto, previo aviso de la Autoridad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tender informes mensuales y semanales para Instituciones que lo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urnar para firma los formatos de papel seguridad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eparar las copias certificadas y certificaciones de los actos recientes que se realicen en su áre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cabar, guardar, preservar y actualizar la base de datos que se generen con motivo de la expedición de actas; así como, de diversos documentos expedidos en 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upervisar la captura y el proceso de información generada en 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evantar la estadística de capturas que se realicen y elaborar el respectivo informe, debiendo informar mensualmente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i de los equipos adscritos a su departamento presentaren alguna falla, deberá informar al área de sistema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iseñar e imprimir la entrega mensual de los actos realizados en su Departamento, debiendo informar de los mismos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eberá supervisar la debida integración del Apéndice respectivo, así como el recibo de pago correspondiente al acto, el cual deberá coincidir plenamente con la realización del mismo, esto es, tratándose de guardia de defunciones, dichos pagos deberán realizarse a más tardar al día siguiente hábil que corresponda sin excepción algu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REGISTRO</w:t>
      </w:r>
    </w:p>
    <w:p>
      <w:pPr>
        <w:pStyle w:val="Normal"/>
        <w:spacing w:lineRule="auto" w:line="240" w:before="0" w:after="0"/>
        <w:jc w:val="center"/>
        <w:rPr>
          <w:rFonts w:ascii="Arial" w:hAnsi="Arial" w:cs="Arial"/>
          <w:b/>
          <w:b/>
          <w:sz w:val="24"/>
          <w:szCs w:val="24"/>
        </w:rPr>
      </w:pPr>
      <w:r>
        <w:rPr>
          <w:rFonts w:cs="Arial" w:ascii="Arial" w:hAnsi="Arial"/>
          <w:b/>
          <w:sz w:val="24"/>
          <w:szCs w:val="24"/>
        </w:rPr>
        <w:t>DE NACIMIENTOS Y ADOP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Jefe del Departamento de Registro de Nacimiento y Adopcione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visar y recibir la documentación de los interesados en el trámite de registro de nacimiento, reconocimiento o inser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as actas de nacimiento; así como, corroborar los datos asentados previa impresión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urnar para firma los documentos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informes mensuales y semanales para las diversas Instituciones en que lo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el acta de admisión o reconocimiento, de conformidad con los requisitos establecidos por el Código Familiar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la anotación marginal correspondiente del Acta de Admisión o Reconocimiento en el Acta de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mitir copia certificada del Acta de Admisión o Reconocimiento para que se realice la anotación respectiva cuando la Oficialía en que se levantó el Acta de Nacimiento, sea distinta de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cribir en el Acta la ejecutoria que declare la adopción, y elaborar el Acta de Nacimiento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ancelar el Acta de Adopción y hacer la anotación correspondiente en el Acta de Nacimiento, previa resolución remitida por Autoridad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scribir en el Acta la ejecutoria que declare la tute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alizar la anotación de tutela en el Acta de Nacimiento del incapaz y cancelarla cuando una resolución judicial así lo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eparar las copias certificadas y certificaciones de los actos recientes que se realicen en su áre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cabar, guardar, preservar y actualizar la base de datos que se generen con motivo de la expedición de actas; así como, de diversos documentos expedidos en 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la captura y el proceso de información generada en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evantar la estadística de capturas que se realicen y elaborar el respectivo informe, debiendo informar mensualmente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i de los equipos adscritos a su departamento presentaren alguna falla, deberá informar al área de sistema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dmitir y revisar la documentación de los interesados en tramitar la Clave Única de Registro de Población (CUR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tejar y capturar los datos del interesado en tramitar la Clave Única de Registro de Población (CUR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levar un registro diario de las Claves únicas de Registro de Población (CUR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iseñar e imprimir la entrega mensual de los actos realizados en su departamento, debiendo informar de los mismos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entar en libros las anotaciones ordenadas por autoridad judicial y las que le son proporcionadas por la Dirección General del Registro Civil del Estado de Morelos, así como realizar la captura y exportar la información al Sistema Nacional de Registro de Identidad, establecido por la Dirección General del Registro Civil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REGISTRO</w:t>
      </w:r>
    </w:p>
    <w:p>
      <w:pPr>
        <w:pStyle w:val="Normal"/>
        <w:spacing w:lineRule="auto" w:line="240" w:before="0" w:after="0"/>
        <w:jc w:val="center"/>
        <w:rPr>
          <w:rFonts w:ascii="Arial" w:hAnsi="Arial" w:cs="Arial"/>
          <w:b/>
          <w:b/>
          <w:sz w:val="24"/>
          <w:szCs w:val="24"/>
        </w:rPr>
      </w:pPr>
      <w:r>
        <w:rPr>
          <w:rFonts w:cs="Arial" w:ascii="Arial" w:hAnsi="Arial"/>
          <w:b/>
          <w:sz w:val="24"/>
          <w:szCs w:val="24"/>
        </w:rPr>
        <w:t>DE MATRIMONIOS Y DIVOR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Jefe del Departamento de Registro de Matrimonios y Divorcio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r a los interesados, sobre los requisitos y documentos que se solicitan para la realización de los trámite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la recepción de documentos y la agenda de matrimon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as actas de matrimonio; así como, corroborar los datos asentados previa impresión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y elaborar las inserciones de actas de matrimonio y divor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elebrar los matrimonios cuando así lo disponga e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el informe mensual a la Dirección General del Registro Civi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el Acta de Divorcio que corresponda, con los requisitos establecidos por el Código Familiar del Estado Libre y Soberano de Morelos, y corroborar los datos para su asentamiento en ac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cribir las ejecutorias que declaren el divorcio en las act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Turnar para firma los documentos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scribir, asentar, cancelar y elaborar las anotaciones marginales correspondientes a rectificaciones de actas y las que resuelva la Autoridad Judicial correspondiente, en materia registral; así como, en las aclaraciones y anotaciones emitidas por las Autor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ar cumplimiento a las Resoluciones Judiciales y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la captura y exportación en el Sistema para la Inscripción y Certificación de los actos del Estado Civil, establecido por la Dirección General del Registro Civi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realizar, asentar y dar seguimiento hasta su conclusión, al acto de divorci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eparar las copias certificadas y certificaciones de los actos recientes que se realicen en su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cabar, guardar, preservar y actualizar la base de datos que se generen con motivo de la expedición de actas; así como, de diversos documentos expedidos en 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upervisar la captura y el proceso de información generada por los diversos Departamentos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evantar la estadística de capturas que se realicen y elaborar los respectivos infor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i de los equipos adscritos a su departamento presentaren alguna falla, deberá informar al área de sistema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iseñar e imprimir la entrega mensual de los actos realizados en su Departamento, debiendo informar de los mismos al Oficial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Integrar y vigilar el archivo del Registro Civil, y fungir como enlace con la Dirección de Gobierno y Archiv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Implementar criterios específicos en materia de organización y conservación de archivos, en coordinación con el Instituto Estatal de Documentación y Arch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ordinar con la Dirección General de Sistemas, los Programas destinados a la automatización de archivos y la gestión de documentos electrón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efinir los criterios archivísticos específicos del Departamento, para el control administrativo de la documentación, tales como la nomenclatura o los tiempos de actualización de los catálogos de archivo de trámite y de concen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eberá supervisar la debida integración del Apéndice respectivo, así como el recibo de pago correspondiente al acto, el cual deberá coincidir plenamente con la realización del mismo, esto es, tratándose de matrimonios realizados en oficina o a su domicilio, el cual deberá encontrarse debidamente pagado antes o a más tardar el día de la celebración de dicha ceremonia civil, sin excepción algu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ORGANIZACIÓN V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Jefe del Departamento de Organización Vial,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pilar los diversos programas y estudios técnicos que la Dirección imple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Hacer llegar toda la información compilada a la Jefatura de Ruta de Transporte acorde con lo requerido por la Dirección de Movilidad y Transporte del Municipio de Cuernava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xiliar en la coordinación y ejecución de programas y acciones de calidad, eficiencia y funcionalidad de acuerdo a las normas vigentes y aplicabl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las acciones necesarias que garanticen un transporte público digno para personas de la tercera edad y personas con capacidades diferentes, en el municipio de Cuernava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xiliar en la formulación, adecuación y regulación del impacto vial con diversas autoridades aux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oyar a diversas autoridades auxiliares para la gestión en la elaboración de los estudios de impacto v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tender, realizar e informar de manera oportuna, el adecuado funcionamiento del reordenamiento vial y urbano en el servicio público del transporte del municipio de Cuernavaca en sus diversa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y apoyar en la coordinación, elaboración y participación de proyectos en materia de servicio público del transporte en el Municipio de Cuernavaca, con las diversas autoridades que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tender, realizar e informar de manera oportuna, el adecuado funcionamiento del reordenamiento vial y urbano en el servicio público del transporte del Municipio de Cuernavaca en sus diversa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y fortalecer los mecanismos adecuados para la correcta coordinación con diversas autoridades en materia de infraestructura e impacto vial y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alizar de manera periódica investigaciones y estudios de impacto vial para el buen funcionamiento en el servicio público de transporte del Municipio de Cuernavaca en sus diversas modal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le concedan u ordenen las Leyes, Reglamentos u otras disposiciones de carácter general, así como las demás que le asignen sus superiores jerárquicos que sean necesarias para el ejercicio de su lab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ENLACE DELEGACIONAL Y CONSEJOS</w:t>
      </w:r>
    </w:p>
    <w:p>
      <w:pPr>
        <w:pStyle w:val="Normal"/>
        <w:spacing w:lineRule="auto" w:line="240" w:before="0" w:after="0"/>
        <w:jc w:val="center"/>
        <w:rPr>
          <w:rFonts w:ascii="Arial" w:hAnsi="Arial" w:cs="Arial"/>
          <w:b/>
          <w:b/>
          <w:sz w:val="24"/>
          <w:szCs w:val="24"/>
        </w:rPr>
      </w:pPr>
      <w:r>
        <w:rPr>
          <w:rFonts w:cs="Arial" w:ascii="Arial" w:hAnsi="Arial"/>
          <w:b/>
          <w:sz w:val="24"/>
          <w:szCs w:val="24"/>
        </w:rPr>
        <w:t>DE PARTICIP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Departamento de Enlace Delegacional y Consejos de Participación Social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Brindar asesoría a los delegados respecto al cumplimiento de sus actividades; así como a los integrantes de los Consejos Municipales de Particip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la participación democrática y ordenada de los ciudadanos en los procesos de elección de Consejos Municipales de Particip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diagnósticos sobre los conflictos sociales dentro de las Delegaciones del Municipio, informando de la gravedad del asunto 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a conocer a las Delegaciones los Programas que deberán ser implementados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reportes sobre las irregularidades en los servicios públicos y en la ejecución de ob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al Presidente Municipal y al Secretario del Ayuntamiento, a la brevedad posible, de las faltas o ausencias de los Delegad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informes de las actividades que realice, en los períodos que le sean requer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ungir como enlace con los Delegados Municipales e integrantes de los Consejos Municipales de Participación Social, para brindar la atención oportuna a los asunt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el informe trimestral a los Consejos Municipales de Participación Social de las actividades y acuerdos re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tener vigente el directorio con los datos generales de los Delegados Municipales; así como, de los integrantes de los Consejos Municipales de Particip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adyuvar con la organización y desarrollo del proceso de elección de los Consejos Municipales de Particip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ar debido seguimiento a las peticiones ciudadanas que sean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le concedan u ordenen las Leyes, Reglamentos u otras disposiciones de carácter general, o le asignen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ENLACE A AYUDANTÍ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Departamento de Enlace a Ayudantía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Brindar asesoría a los Ayudantes Municipales respecto al cumplimiento de sus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la participación democrática y ordenada de los ciudadanos en los procesos de elección de Ayudant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diagnósticos permanentes acerca de los conflictos sociales que surjan con motivo de las elecciones de Ayudant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diagnósticos sobre los conflictos sociales dentro de las Ayudantías del Municipio, informando de la gravedad del asunto 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a conocer a las Ayudantías los Programas que deberán ser implementados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al Presidente Municipal y al Secretario del Ayuntamiento, a la brevedad posible, de las faltas o ausencias de los Ayudant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reportes sobre las irregularidades en los servicios públicos y en la ejecución de ob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informes de las actividades que realice, en los períodos que le sean requer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ungir como Enlace con los Ayudantes Municipales, para brindar la atención oportuna a los asunt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tener vigente el directorio con los datos generales de los Ayudant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olicitar a los Ayudantes Municipales, el informe anual sobre la administración de los bienes y recursos que en su caso tengan encomendados y del estado que guardan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adyuvar con la organización y desarrollo del proceso para elección de Ayudant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ar debido seguimiento a las peticiones ciudadanas que sean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w:t>
      </w:r>
    </w:p>
    <w:p>
      <w:pPr>
        <w:pStyle w:val="Normal"/>
        <w:spacing w:lineRule="auto" w:line="240" w:before="0" w:after="0"/>
        <w:jc w:val="center"/>
        <w:rPr>
          <w:rFonts w:ascii="Arial" w:hAnsi="Arial" w:cs="Arial"/>
          <w:b/>
          <w:b/>
          <w:sz w:val="24"/>
          <w:szCs w:val="24"/>
        </w:rPr>
      </w:pPr>
      <w:r>
        <w:rPr>
          <w:rFonts w:cs="Arial" w:ascii="Arial" w:hAnsi="Arial"/>
          <w:b/>
          <w:sz w:val="24"/>
          <w:szCs w:val="24"/>
        </w:rPr>
        <w:t>INSPECCIÓN DE VÍ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Jefe del Departamento de Inspección de Vía Pública,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debido cumplimiento y aplicación de la normatividad municipal en materia de comercio, industria y servicios ejercidos en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y realizar los procedimientos de su competencia, establecidos en el Reglamento Interior de la Dirección de Verificación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tregar a su superior jerárquico un informe mensual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cedan, u ordenen las leyes, reglamentos u otras disposiciones de carácter general, o le asignen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GOBERNACIÓN Y</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ERIFICACIÓN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Jefe del Departamento de Gobernación y Verificación Administrativa,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debido cumplimiento y aplicación de la normatividad municipal en el ejercicio de las actividades de comercio, industria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y realizar los procedimientos de su competencia, establecidos en el Reglamento Interior de la Dirección de Verificación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tregar a su superior jerárquico un informe mensual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cedan, u ordenen las Leyes, Reglamentos u otras disposiciones de carácter general, o le asignen sus superiores jerárqu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INSPECCIÓN</w:t>
      </w:r>
    </w:p>
    <w:p>
      <w:pPr>
        <w:pStyle w:val="Normal"/>
        <w:spacing w:lineRule="auto" w:line="240" w:before="0" w:after="0"/>
        <w:jc w:val="center"/>
        <w:rPr>
          <w:rFonts w:ascii="Arial" w:hAnsi="Arial" w:cs="Arial"/>
          <w:b/>
          <w:b/>
          <w:sz w:val="24"/>
          <w:szCs w:val="24"/>
        </w:rPr>
      </w:pPr>
      <w:r>
        <w:rPr>
          <w:rFonts w:cs="Arial" w:ascii="Arial" w:hAnsi="Arial"/>
          <w:b/>
          <w:sz w:val="24"/>
          <w:szCs w:val="24"/>
        </w:rPr>
        <w:t>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Jefe del Departamento de Inspección de Protección Civil,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debido cumplimiento y aplicación de la normatividad municipal en materi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jecutar y realizar los procedimientos de su competencia, establecidos en el Reglamento Interior de la Dirección de Verificación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tregar a su superior jerárquico un informe mensual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cedan, u ordenen las Leyes, Reglamentos u otras disposiciones de carácter general, o le asignen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INSPECCIÓN DE OB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Jefe del Departamento de Inspección de Obra,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debido cumplimiento y aplicación de la normatividad municipal en materia de obra y anun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jecutar y realizar los procedimientos de su competencia, establecidos en el Reglamento Interior de la Dirección de Verificación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tregar a su superior jerárquico un informe mensual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cedan, u ordenen las Leyes, Reglamentos u otras disposiciones de carácter general, o le asignen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INSPECCIÓN</w:t>
      </w:r>
    </w:p>
    <w:p>
      <w:pPr>
        <w:pStyle w:val="Normal"/>
        <w:spacing w:lineRule="auto" w:line="240" w:before="0" w:after="0"/>
        <w:jc w:val="center"/>
        <w:rPr>
          <w:rFonts w:ascii="Arial" w:hAnsi="Arial" w:cs="Arial"/>
          <w:b/>
          <w:b/>
          <w:sz w:val="24"/>
          <w:szCs w:val="24"/>
        </w:rPr>
      </w:pPr>
      <w:r>
        <w:rPr>
          <w:rFonts w:cs="Arial" w:ascii="Arial" w:hAnsi="Arial"/>
          <w:b/>
          <w:sz w:val="24"/>
          <w:szCs w:val="24"/>
        </w:rPr>
        <w:t>Y VERIFICACIÓN AMBIENTAL</w:t>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Jefe del Departamento de Inspección y Verificación Ambiental,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equilibrio en materia ecológica y protección al medio ambiente de bienes y zonas dentro de la jurisdicción del Municipio de Cuernava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y realizar los procedimientos de su competencia, establecidos en el Reglamento Interior de la Dirección de Verificación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tregar a su superior jerárquico un informe mensual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cedan, u ordenen las leyes, reglamentos u otras disposiciones de carácter general, o le asignen sus superiores jerárquic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 INSPECCIÓN</w:t>
      </w:r>
    </w:p>
    <w:p>
      <w:pPr>
        <w:pStyle w:val="Normal"/>
        <w:spacing w:lineRule="auto" w:line="240" w:before="0" w:after="0"/>
        <w:jc w:val="center"/>
        <w:rPr>
          <w:rFonts w:ascii="Arial" w:hAnsi="Arial" w:cs="Arial"/>
          <w:b/>
          <w:b/>
          <w:sz w:val="24"/>
          <w:szCs w:val="24"/>
        </w:rPr>
      </w:pPr>
      <w:r>
        <w:rPr>
          <w:rFonts w:cs="Arial" w:ascii="Arial" w:hAnsi="Arial"/>
          <w:b/>
          <w:sz w:val="24"/>
          <w:szCs w:val="24"/>
        </w:rPr>
        <w:t>Y VERIFICACIÓN SANIT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Jefe del Departamento de Inspección y Verificación Sanitaria,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debido cumplimiento y aplicación de la normatividad municipal en materia de sal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y realizar los procedimientos de su competencia, establecidos en el Reglamento Interior de la Dirección de Verificación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tregar a su superior jerárquico un informe mensual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cedan, u ordenen las Leyes, Reglamentos u otras disposiciones de carácter general, o le asignen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w:t>
      </w:r>
    </w:p>
    <w:p>
      <w:pPr>
        <w:pStyle w:val="Normal"/>
        <w:spacing w:lineRule="auto" w:line="240" w:before="0" w:after="0"/>
        <w:jc w:val="center"/>
        <w:rPr>
          <w:rFonts w:ascii="Arial" w:hAnsi="Arial" w:cs="Arial"/>
          <w:b/>
          <w:b/>
          <w:sz w:val="24"/>
          <w:szCs w:val="24"/>
        </w:rPr>
      </w:pPr>
      <w:r>
        <w:rPr>
          <w:rFonts w:cs="Arial" w:ascii="Arial" w:hAnsi="Arial"/>
          <w:b/>
          <w:sz w:val="24"/>
          <w:szCs w:val="24"/>
        </w:rPr>
        <w:t>ACUERDOS 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Jefe del Departamento de Acuerdos Administrativo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la exacta aplicación y cumplimiento de las Leyes y Reglamentos aplicables en materia de comercio en todas sus modalidades, protección civil, obra, construcción, vía pública, anuncios, sanitaria, uso de suelo y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los expedientes relativos a procedimientos administrativos incoados a las personas físicas y morales que transgredan la normatividad municipal vigente en materia de comercio en todas sus modalidades, protección civil, obra, construcción, vía pública, anuncios, sanitaria, uso de suelo y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cutar y realizar los procedimientos de su competencia, establecidos en el Reglamento Interior de la Dirección de Verificación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tregar a su superior jerárquico un informe mensual de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le concedan, u ordenen las Leyes, Reglamentos u otras disposiciones de carácter general, o le asignen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 DE</w:t>
      </w:r>
    </w:p>
    <w:p>
      <w:pPr>
        <w:pStyle w:val="Normal"/>
        <w:spacing w:lineRule="auto" w:line="240" w:before="0" w:after="0"/>
        <w:jc w:val="center"/>
        <w:rPr>
          <w:rFonts w:ascii="Arial" w:hAnsi="Arial" w:cs="Arial"/>
          <w:b/>
          <w:b/>
          <w:sz w:val="24"/>
          <w:szCs w:val="24"/>
        </w:rPr>
      </w:pPr>
      <w:r>
        <w:rPr>
          <w:rFonts w:cs="Arial" w:ascii="Arial" w:hAnsi="Arial"/>
          <w:b/>
          <w:sz w:val="24"/>
          <w:szCs w:val="24"/>
        </w:rPr>
        <w:t>RESOLUCION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Jefe del Departamento de Resoluciones Administrativa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itir la resolución administrativa correspondiente con estricto apego a las leyes aplicables al caso concr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oner sanciones administrativ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solver los recursos administrativos que en su caso y conforme a derecho lleguen a presentarse en contra de las resoluciones emit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urnar al área correspondiente la resolución dictada para ejecución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mplementar y vigilar las actividades del personal a su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 otorguen las Leyes y Reglamentos aplicables o le encomienden sus superiores jerárquic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EPARTAMENTO</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O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Jefe del Departamento Administrativo de la Secretaría,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los documentos, informes y reportes que solicite el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a gestión y trámites necesarios para atender las solicitudes que se reciban de la Unidad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pilar y actualizar la información pública en términos de lo dispuesto por la Ley de Transparencia y Acceso a la Inform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modificar y actualizar el Manual de Organización y Procedimiento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Mantener actualizada, con las modificaciones de estructura, a la plantilla de personal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opilar mensualmente la información de cada una de las Unidades Administrativas que conforman a la Secretaría, para integrar el sistema de indicadores de trabaj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copilar la información de cada una de las Unidades Administrativas que conforman a la Secretaría, para integrar el Programa Presupuestari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pilar la información de cada una de las Unidades Administrativas que conforman a la Secretaría, para integrar los informes que la Coordinación General de Enlace solici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le confieran otras disposiciones legales o le delegue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Durante las ausencias temporales del Secretario del Ayuntamiento, el despacho y resolución de los asuntos de carácter administrativo, estarán a cargo del Subsecretario que designe el Secretario del Ayuntamiento, con el visto bueno d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s ausencias temporales de los Subsecretarios, Coordinador, Directores de Área, Jefes de Departamento y titulares de las demás Unidades Administrativas, se cubrirán por el servidor público de la jerarquía inmediata inferior que designe el Secretario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Interior de la Secretaría del Ayuntamiento de Cuernavaca, publicado en el Periódico Oficial “Tierra y Libertad”, número 5744, de fecha once de septiembre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las disposiciones reglamentarias que se opongan a lo establecido en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tanto se expiden los Manuales de Organización, Políticas y Procedimientos a que se refiere en el presente Reglamento, el Secretario del Ayuntamiento queda facultado para resolver las cuestiones de procedimiento y operación que se originen por la aplicación de este ordenamient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os asuntos que se encuentren en trámite al momento de la expedición del presente Reglamento, se continuarán hasta su total terminación de conformidad con lo dispuesto en el Reglamento que se abro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En un plazo que no exceda los treinta días naturales siguientes a la aprobación del presente Reglamento, deberán presentarse para su aprobación, los Manuales de Organización, Políticas y Procedimientos de la Secretaría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Sesión Ordinaria de Cabildo, en la ciudad de Cuernavaca, a los siete días del mes de enero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EL 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FRANCISCO ANTONIO VILLALOBOS ADÁN</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MARISOL BECERRA DE LA FUENTE</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ERICK SANTIAGO ROMERO BENÍTEZ</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remítase al ciudadano Francisco Antonio Villalobos Adán, Presidente Municipal Constitucional, para que en uso de las facultades que le confiere el artículo 41, fracción XXXVIII de la Ley Orgánica Municipal del Estado de Morelos y por conducto de la Secretaría del Ayuntamiento, mande publicar el presente Acuerdo en el Periódico Oficial “Tierra y Libertad” y en la Gaceta Municip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EL 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FRANCISCO ANTONIO VILLALOBOS ADÁ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ERICK SANTIAGO ROMERO BENÍT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3/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3/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212090</wp:posOffset>
              </wp:positionH>
              <wp:positionV relativeFrom="paragraph">
                <wp:posOffset>-21590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1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0180</wp:posOffset>
              </wp:positionH>
              <wp:positionV relativeFrom="paragraph">
                <wp:posOffset>-55245</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Secretaría del Ayuntamiento de Cuernavaca</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4.35pt;mso-position-vertical-relative:text;margin-left:13.4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Secretaría del Ayuntamiento de Cuernavaca</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38">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3850</wp:posOffset>
              </wp:positionH>
              <wp:positionV relativeFrom="paragraph">
                <wp:posOffset>-24765</wp:posOffset>
              </wp:positionV>
              <wp:extent cx="6052185" cy="30353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Secretaría del Ayuntamiento de Cuernavaca</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9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Secretaría del Ayuntamiento de Cuernava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36">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5:26:00Z</dcterms:created>
  <dc:creator>user</dc:creator>
  <dc:description/>
  <dc:language>en-US</dc:language>
  <cp:lastModifiedBy>Omar</cp:lastModifiedBy>
  <cp:lastPrinted>2021-03-16T14:08:00Z</cp:lastPrinted>
  <dcterms:modified xsi:type="dcterms:W3CDTF">2021-03-16T20:08:00Z</dcterms:modified>
  <cp:revision>3</cp:revision>
  <dc:subject/>
  <dc:title/>
</cp:coreProperties>
</file>