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TRABAJO DEL MUNICIPIO DE TOTOLAPAN,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no de la Oficialía Mayor del Municipio de Totolapan, Morelos, publicado en el Periódico Oficial “Tierra y Libertad”, número 6346, de fecha 2024/09/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Interno de la Oficialía Mayor del Municipio de Totolapan, Morelos, publicado en el Periódico Oficial “Tierra y Libertad”, número 6346, de fecha 2024/09/25.</w:t>
                      </w:r>
                    </w:p>
                  </w:txbxContent>
                </v:textbox>
                <w10:wrap type="none"/>
              </v:rect>
            </w:pict>
          </mc:Fallback>
        </mc:AlternateConten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TOTOLAPAN.- 2025-2027.  y al margen superior derecho una leyenda que dice: “Trabajo y Desarrollo para todos”</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TOTOLAPAN.- H. AYUNTAMIENTO CONSTITUCIONAL DEL MUNICIPIO DE TOTOLAPAN, MORELOS, ADMINISTRACIÓN 2025-2027. </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INGENIERO ALEJANDRO ALFARO NOLASCO, PRESIDENTE MUNICIPAL CONSTITUCIONAL DE TOTOLAPAN, MORELOS, A SUS HABITANTES SABED:  </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QUE EL H. AYUNTAMIENTO CONSTITUCIONAL DEL MUNICIPIO DE TOTOLAPAN, MORELOS, EN USO DE LAS FACULTADES QUE LE CONFIEREN LOS ARTÍCULOS 115 y 123 APARTADO B DE LA CONSTITUCIÓN POLÍTICA DE LOS ESTADOS UNIDOS MEXICANOS; 112 Y 113 DE LA CONSTITUCIÓN POLÍTICA DEL ESTADO LIBRE Y SOBERANO DE MORELOS; 25, 26, 27, 28, 29, 30, 31 Y DEMAS RELATIVOS Y APLICABLES DE LA LEY DEL SERVICIO CIVIL DEL ESTADO DE MORELOS: 15, 38, FRACCIÓN III Y IV 41 FRACCIONES I Y V, 60 Y 64,  DE LA LEY ORGÁNICA MUNICIPAL DEL ESTADO DE MORELOS; POR LO QUE DE SE TOMAN EN CUENTA LAS SIGUIENTES:</w:t>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center"/>
        <w:rPr>
          <w:rFonts w:ascii="Arial" w:hAnsi="Arial" w:cs="Arial"/>
          <w:sz w:val="24"/>
          <w:szCs w:val="24"/>
        </w:rPr>
      </w:pPr>
      <w:r>
        <w:rPr>
          <w:rFonts w:cs="Arial" w:ascii="Arial" w:hAnsi="Arial"/>
          <w:sz w:val="24"/>
          <w:szCs w:val="24"/>
        </w:rPr>
        <w:t>CONSIDERACIONES</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Derivado de la necesidad de contar con un reglamento que se ajuste a las necesidades propias del Municipio de Totolapan en la regulación de las relaciones laborales entre el Municipio y sus trabajadores, y derivado de la aprobación del Organigrama de la Administración Pública Municipal 2025-2027, mediante sesión de cabildo extraordinaria de fecha 03 de marzo del 2025, donde el área de Oficialía Mayor cambia de nombre por Dirección de Administración, este H. Ayuntamiento de Totolapan, Morelos, se vio en la necesidad de 1.- Derogar el Reglamento Interno de la Oficialía Mayor del Municipio de Totolapan, Morelos, por falta de objeto. 2.- Emitir “Reglamento Interior de Trabajo del Municipio de Totolapan, Morelos"; por lo que atendiendo a las nuevas necesidades de cada área que conforma el Municipio de Totolapan, Morelos, y con el objeto de brindar a la ciudadanía una mejor atención, un trato digno así como dotar a el área responsable el control de los trabajadores y medios claros para implementar los procesos administrativos necesarios para hacer cumplir con las determinaciones del presente reglamento, exponiendo de manera clara los derechos y las obligaciones de los trabajadores de este Municipio.</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Tomando en consideración lo anterior resulta indispensable emitir el Reglamento Interior de Trabajo del Municipio de Totolapan, Morelos, para el correcto funcionamiento y despacho de los asuntos que su titular, como Director de la Dirección de Administración le competen. </w:t>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395" w:leader="none"/>
        </w:tabs>
        <w:spacing w:lineRule="auto" w:line="240" w:before="0" w:after="0"/>
        <w:jc w:val="both"/>
        <w:rPr>
          <w:rFonts w:ascii="Arial" w:hAnsi="Arial" w:cs="Arial"/>
          <w:sz w:val="24"/>
          <w:szCs w:val="24"/>
        </w:rPr>
      </w:pPr>
      <w:r>
        <w:rPr>
          <w:rFonts w:cs="Arial" w:ascii="Arial" w:hAnsi="Arial"/>
          <w:sz w:val="24"/>
          <w:szCs w:val="24"/>
        </w:rPr>
        <w:t xml:space="preserve">Por lo anteriormente expuesto, este cuerpo edilicio, tiene a bien expedir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GLAMENTO INTERIOR DE TRABAJO </w:t>
      </w:r>
    </w:p>
    <w:p>
      <w:pPr>
        <w:pStyle w:val="Normal"/>
        <w:spacing w:lineRule="auto" w:line="240" w:before="0" w:after="0"/>
        <w:jc w:val="center"/>
        <w:rPr>
          <w:rFonts w:ascii="Arial" w:hAnsi="Arial" w:cs="Arial"/>
          <w:b/>
          <w:b/>
          <w:sz w:val="24"/>
          <w:szCs w:val="24"/>
        </w:rPr>
      </w:pPr>
      <w:r>
        <w:rPr>
          <w:rFonts w:cs="Arial" w:ascii="Arial" w:hAnsi="Arial"/>
          <w:b/>
          <w:sz w:val="24"/>
          <w:szCs w:val="24"/>
        </w:rPr>
        <w:t>DEL MUNICIPIO DE TOTOLAPAN,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ORGANIZACIÓN DE LA PRESIDENCIA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s disposiciones de este reglamento son de orden público e interés social, tiene por objeto regular la organización, administración y funcionamiento de la Presidencia Municipal, con apego a lo que establece la Constitución Política de los Estados Unidos Mexicanos, la Constitución Política del Estado Libre y Soberano de Morelos, las leyes, los bandos, reglamentos, circulares, acuerdos y demás disposiciones administrativas expedidas por el propio ayuntamiento y otras disposiciones jurídica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Todos los trabajadores al servicio del Municipio de Totolapan, Morelos están obligados a cumplir las disposiciones del presente Reglamento, las disposiciones administrativas que emita el Presidente Municipal, las disposiciones contenidas en las Leyes, el Código de Conducta del Municipio de Totolapan, Morelos, el Código de Ética del Municipio de Totolapan, Morelos, la Ley del Servicio Civil del Estado de Morelos, y demás disposicion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por: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Ayuntamiento, al órgano colegiado y deliberante en el que se deposita el gobierno y la representación jurídica y política del Municipio, integrada por el Presidente Municipal, Síndico y Regidore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Reglamento, al presente Reglamento Interior de Trabajo del Municipio de Totolapan, Morelos.</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El trabajador, a todo servidor público que presta sus actividades laborales al Municipio de Totolapan, Morelos. </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Municipio: Municipio de Totolapa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n cumplimiento por lo dispuesto con los artículos 11 de la Ley del Servicio Civil del Estado de Morelos y 425 de la Ley Federal del Trabajo, este reglamento deberá colocarse en un lugar visible, con el objetivo de que todos los trabajadores estén enterados y cumplan con su contenido. Así mismo, los trabajadores activos y de nuevo ingreso recibirán un ejemplar d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Todos los trabajadores desempeñarán sus actividades laborales en el área para el que fueron contratados. Cuando las necesidades del servicio así lo requieran, la Dirección de Administración previo acuerdo con el Presidente Municipal, podrá reubicar al personal del Ayuntamiento a un área diferente a la cual estaba asign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Todos los trabajadores que ingresen a prestar sus servicios al Municipio de Totolapan, Morelos, reunirán los siguientes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pia de Acta de Nacimient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pia de CURP</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pia de identificación oficial (INE)</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pia de comprobante de domicilio con una antigüedad no mayor de 3 meses</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rriculum Vitae en caso de profesionistas (Titulo y cédula profesional) y/o solicitud de empleo en caso de personal operativo</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tancia de Situación Fiscal emitida por el SAT actualizad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tancia de Sanciones o de Inhabilitación en materia de responsabilidades administrativas graves, emitida por el Tribunal de Justicia Administrativa (TJA) actualizad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demás de los documentos antes mencionados aquellos que pretendan ocupar cargo de Director, Titular de Área o Coordinador, (responsable de unidad administrativa), deberá presentar:</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stancia de No Inhabilitación, expedida por la Contraloría del Estado, actualizada.</w:t>
      </w:r>
    </w:p>
    <w:p>
      <w:pPr>
        <w:pStyle w:val="Normal"/>
        <w:numPr>
          <w:ilvl w:val="0"/>
          <w:numId w:val="9"/>
        </w:numPr>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onstancia de Antecedentes no penales, expedida por la Fiscalía del Estado, actualizada.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DIRECCIÓN DE ADMINISTRACIÓN</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La Dirección de Administración tiene por objeto supervisar, evaluar, proponer y gestionar la adecuada administración de los recursos humanos y materiales de la Presidencia Municipal, así como de las unidades administrativas adscritas a la mis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La persona titular de la Dirección de Administración tendrá las facultades y atribucione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Gestionar los recursos materiales y humanos necesarios para el logro de los objetivos del Ayuntamiento, así como de sus unidades administrativ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Proponer al Presidente Municipal las estrategias para eficientar los recursos que se otorgan a las unidades administrativ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Dar cumplimiento a las disposiciones jurídicas en materia de información pública y de transparencia, que corresponde a la Presidencia Municipal, en términos de lo dispuesto por la Ley de Transparencia y Acceso a la información Pública del estado de Morel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Vigilar el registro y control del personal adscrito al Ayuntamiento, altas y bajas, de acuerdo con la normatividad aplicabl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Suscribir los documentos relativos al ejercicio de sus facultades de acuerdo a las reglas de comprobación del gasto público emitidas por la Tesorería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as demás que le concedan u ordenen las leyes, reglamentos u otras disposiciones de observancia general o que le instruya el Presidente Municip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JORNADA DE TRABAJO Y SAL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jornada de trabajo es el tiempo durante el cual el trabajador está a disposición del Municipio para prestar su trabajo el cual lo desempeñara de lunes a viernes de cada semana con un horario de entrada a las 8:00 am y hora de salida 4:00 p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trabajadores llegarán a las instalaciones del Municipio con suficiente anticipación para que las labores se inicien efectivamente en el horario de entrada. Las labores terminarán en el horario indicado en el artícul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Presidente Municipal está facultado para cambiar los horarios de trabajo y la rotación de los trabajadores conforme a las necesidades del Municipio, en caso de tales cambios, la Dirección de Administración previo acuerdo con él Presidente Municipal, lo comunicará a los trabajadores anticipadamente y por esc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Todo el personal registrará su hora de entrada como su hora de salida por lo que la falta de tal requisito, se considera como falta injustificada a sus lab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a todos los efectos legales, queda prohibido checar a otra persona que no sea la propia, haciéndose merecedor a las sanciones correspondientes, quien incurriere en dicha fa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Considerando la suficiencia presupuestal se procurará que los salarios se paguen los días 15 y último día de cada mes, en moneda nacional, mediante transferencia bancaria a la tarjeta de nómina que para tales efectos el Ayuntamiento le proporci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uando algún trabajador no este conforme con la cantidad de pago nominal quincenal deberá manifestarlo dentro de los 2 días hábiles siguientes a la Tesorería Municipal para que se corrija la irregularidad si es que hubi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b/>
          <w:sz w:val="24"/>
          <w:szCs w:val="24"/>
        </w:rPr>
        <w:t>ARTÍCULO 16.</w:t>
      </w:r>
      <w:r>
        <w:rPr>
          <w:rFonts w:cs="Arial" w:ascii="Arial" w:hAnsi="Arial"/>
          <w:sz w:val="24"/>
          <w:szCs w:val="24"/>
        </w:rPr>
        <w:t xml:space="preserve"> De conformidad con el artículo 37 de la Ley del Servicio Civil del Estado de Morelos, </w:t>
      </w:r>
      <w:r>
        <w:rPr>
          <w:rFonts w:cs="Arial" w:ascii="Arial" w:hAnsi="Arial"/>
          <w:sz w:val="24"/>
          <w:szCs w:val="24"/>
          <w:lang w:eastAsia="es-MX"/>
        </w:rPr>
        <w:t xml:space="preserve">no se harán retenciones, descuentos o deducciones al salario del trabajador, salvo en los casos siguiente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Cuando el trabajador contraiga deudas por concepto de anticipo de salarios, por errores o pérdidas atribuibles a él;</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Por pagos hechos en exceso o por error. Cuando el pago en exceso o por error se haya realizado a través de depósito en cuenta bancaria, el Municipio, podrá realizar directamente las gestiones ante la Institución Bancaria para ajustar el pago a la cantidad debida;</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Cuando se trate del cobro de aportación a cooperativas y cajas de ahorro, siempre que el trabajador hubiere expresado su conformidad por escrito;</w:t>
      </w:r>
    </w:p>
    <w:p>
      <w:pPr>
        <w:pStyle w:val="Normal"/>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uando se trate de descuentos ordenados por la autoridad judicial competente para cubrir alimentos que se hubieren exigido al trabajad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es-MX"/>
        </w:rPr>
        <w:t>El monto total de los descuentos no podrá exceder del 30% del importe del salario total, salvo que medie resolución judicial o autorización por escrito del trabajad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cs="Arial" w:ascii="Arial" w:hAnsi="Arial"/>
          <w:b/>
          <w:sz w:val="24"/>
          <w:szCs w:val="24"/>
        </w:rPr>
        <w:t>DIAS DE DESCANSO, VACACIONES Y AGUINAL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trabajadores por cada 5 días de trabajo, descansarán 2 días, con pago de salario íntegro, conviniéndose como días de descanso, los sábados y domingos de cada s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b/>
          <w:sz w:val="24"/>
          <w:szCs w:val="24"/>
        </w:rPr>
        <w:t>ARTÍCULO 18.</w:t>
      </w:r>
      <w:r>
        <w:rPr>
          <w:rFonts w:cs="Arial" w:ascii="Arial" w:hAnsi="Arial"/>
          <w:sz w:val="24"/>
          <w:szCs w:val="24"/>
        </w:rPr>
        <w:t xml:space="preserve"> Serán días de descanso obligatorio con pago de salario íntegro, de conformidad con el artículo 32 de la Ley del Servicio Civil del Estado de Morelos.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tendiendo a las costumbres del Municipio y en los casos que así lo considere pertinente, solo el Presidente Municipal podrá autorizar días de descanso extraordinarios a los trabajadores, así como suspender labores en el Ayuntamiento, informándolo mediante documento emitido por la Dirección de Administración del H. Ayuntamiento Municipal de Totolapan,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términos del artículo 33 de la Ley de Servicio Civil del Estado de Morelos, Los trabajadores que tengan más de seis meses de servicios ininterrumpidos disfrutarán de dos períodos anuales de vacaciones de diez días hábiles cada uno, en las fechas en que se señalen para ese efecto, pero en todo caso se dejarán guardias para la tramitación de los asuntos urgentes, para las que se utilizarán de preferencia los servicios de quienes no tienen derecho a va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 trabajador, por necesidades del servicio, no pudiere hacer uso de las vacaciones en los períodos señalados, disfrutará de ellas durante los diez días siguientes a la fecha en que haya cesado la causa que impedía el goce de ese derecho; si ello no fuere posible el trabajador podrá optar entre disfrutarlas con posterioridad o recibir el pago en nume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unca podrán acumularse dos o más períodos vacacionales para su disfru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20.</w:t>
      </w:r>
      <w:r>
        <w:rPr>
          <w:rFonts w:cs="Arial" w:ascii="Arial" w:hAnsi="Arial"/>
          <w:sz w:val="24"/>
          <w:szCs w:val="24"/>
        </w:rPr>
        <w:t xml:space="preserve"> El Presidente Municipal podrá determinar que los periodos vacacionales a que tienen derecho los trabajadores, se disfruten en forma general o escalonada, en función de las necesidades del servicio.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n términos del artículo 34 de la Ley de Servicio Civil del Estado de Morelos, </w:t>
      </w:r>
      <w:r>
        <w:rPr>
          <w:rFonts w:cs="Arial" w:ascii="Arial" w:hAnsi="Arial"/>
          <w:sz w:val="24"/>
          <w:szCs w:val="24"/>
          <w:lang w:eastAsia="es-MX"/>
        </w:rPr>
        <w:t>Los trabajadores tienen derecho a una prima no menor del veinticinco por ciento sobre los salarios que les correspondan durante el período vac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Dirección de Administración emitirá los formatos de Memorándum de Vacaciones que deberá presentar el trabajador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Si la relación de trabajo se termina antes de cumplir el año de servicios, el trabajador tendrá derecho a una remuneración, proporcional al año de servicio pr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os trabajadores al servicio del Municipio, tendrán derecho a un aguinaldo anual de 90 días de salario. El aguinaldo estará comprendido en el presupuesto anual de egresos y se podrá pagar en una sola exhibición a más tardar el 20 de diciembre del año corriente o en dos partes iguales, la primera a más tardar el 15 de diciembre y la segunda a más tardar el 15 de enero del año siguiente. Aquéllos que hubieren laborado una parte del año, tendrán derecho a recibir la parte proporcional de acuerdo con el tiempo laborad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w:t>
      </w:r>
    </w:p>
    <w:p>
      <w:pPr>
        <w:pStyle w:val="Normal"/>
        <w:spacing w:lineRule="auto" w:line="240" w:before="0" w:after="0"/>
        <w:jc w:val="center"/>
        <w:rPr>
          <w:rFonts w:ascii="Arial" w:hAnsi="Arial" w:cs="Arial"/>
          <w:b/>
          <w:b/>
          <w:sz w:val="24"/>
          <w:szCs w:val="24"/>
        </w:rPr>
      </w:pPr>
      <w:r>
        <w:rPr>
          <w:rFonts w:cs="Arial" w:ascii="Arial" w:hAnsi="Arial"/>
          <w:b/>
          <w:sz w:val="24"/>
          <w:szCs w:val="24"/>
        </w:rPr>
        <w:t>ASISTENCIA, PUNTUALIDAD Y PERMANENCIA EN EL 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sistema de control de asistencia, puntualidad y permanencia en el trabajo serán controlados por medio de listas que deberán ser firmadas por los trabajadores o en su caso por reloj checador. El registro se efectuará al inicio y conclusión de las labores, a excepción de los trabajadores que con motivo de sus funciones sean autorizados a registrar su asistencia en el trabajo, una sola vez dentro de su jornada ordinaria de trabajo, o se encuentren comisionados por ese d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Ningún trabajador del Ayuntamiento queda exento del control de asistencia, salvo autorización del Presidente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os trabajadores tendrán derecho a dos retardos dentro de un periodo de 15 días, por lo que a partir del tercer retardo se considerará como falta injustific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trabajadores NO tendrán minutos de tolerancia para su registro o firma respecto de su hora de entrada, por lo que, si el registro es entre el minuto 1 y 10, después de su hora de entrada se considerará retardo. Si el registro es posterior al minuto 10 a la hora de entrada, se considerará falta, en cuyo caso el trabajador no prestará su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tardos no son acumulables entre una quincena y o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El Presidente Municipal es el único facultado para autorizar los retardos de los trabajadores y en su caso, autorizar que se incorpore a sus servicios, el trabajador que registre su entrada posterior al minuto 10 de su hora de ent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e consideran faltas injustificadas de asistencia de los trabajadores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no se registre su entrada, salvo con las excepciones previstas en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abandona sus labores antes de la hora de salida reglamentaria, sin la autorización de su jefe inmedia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no registre su salida, salvo en los casos con los que cuente con la justificación y/o autorización del jefe inmediato o con las excepciones previstas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uando un trabajador falte sin justificación, pero por motivos de enfermedad, avisará a su jefe inmediato quien a su vez lo hará a la Dirección de Administración, y solo podrán justificarse con el comprobante de incapacidad que extienda la Dirección de Salud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 Dirección Administrativa elaborará los formatos de permisos que serán entregados por el trabajador por escrito y duplicado, quedando un tanto en su poder y otro para el interesado, cuyo comprobante será requerido para justificar la ausencia del trabaj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Presidente Municipal, autorizará a los trabajadores por escrito permisos con goce de sueldo,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Tratándose del fallecimiento de su cónyuge, concubino o concubina, hijos, hermanos y ascendientes, 3 días hábil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A los trabajadores que contraigan matrimonio, acreditando plenamente la celebración del mismo, 2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n el caso de que el trabajador acumule más de tres faltas de asistencia en un período de treinta días, sin permiso oficial o sin causa justificada; la Dirección de Administración podrá rescindir en cualquier tiempo la relación de trabajo, por causa justificada, sin incurrir en responsabilidad para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trabajadores que requieran salir de las instalaciones del Municipio para atender asuntos personales, deberán presentar el pase de salida debidamente requisitado y autorizado por su jefe inmediato, el cual será sujeto de aprobación si se concede o no por parte de la Dirección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os trabajadores dispondrán de 40 minutos dentro de su horario laboral, conforme al rol de horarios que autorice y haga del conocimiento de las diferentes áreas, la Dirección de Administración, para efectos de descansar, tomar alimentos fuera de sus áreas de trabajo en el área establecida para tales efectos, debiendo registrar su hora de salida y regreso de dicho período. El no cumplir el horario establecido generará retardo para el trabajador y será sancionado con las mismas reglas para los retardos en la hora de ent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rabajadores tendrán derecho a dos retardos dentro de un periodo de 15 días, por lo que a partir del tercer retardo se considerará como falta injustificada, levantándose el acta correspondiente la cual se agregará a su expediente labor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DE LOS TRABAJADORES Y SUS PROHIBICIONE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lang w:eastAsia="es-MX"/>
        </w:rPr>
      </w:pPr>
      <w:r>
        <w:rPr>
          <w:rFonts w:cs="Arial" w:ascii="Arial" w:hAnsi="Arial"/>
          <w:b/>
          <w:sz w:val="24"/>
          <w:szCs w:val="24"/>
        </w:rPr>
        <w:t>ARTÍCULO 37.</w:t>
      </w:r>
      <w:r>
        <w:rPr>
          <w:rFonts w:cs="Arial" w:ascii="Arial" w:hAnsi="Arial"/>
          <w:sz w:val="24"/>
          <w:szCs w:val="24"/>
        </w:rPr>
        <w:t xml:space="preserve"> </w:t>
      </w:r>
      <w:r>
        <w:rPr>
          <w:rFonts w:cs="Arial" w:ascii="Arial" w:hAnsi="Arial"/>
          <w:sz w:val="24"/>
          <w:szCs w:val="24"/>
          <w:lang w:eastAsia="es-MX"/>
        </w:rPr>
        <w:t>Son obligaciones de los trabajadores del Municipio:</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Desempeñar sus labores con el cuidado y esmero apropiados, sujetándose a la dirección de sus jefes y a las Leyes y reglamentos respectivo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Conducirse con amabilidad, rectitud, respeto e imparcialidad sin intimidación o acoso laboral, que pueda ser de manera verbal, no verbal y/o físico, que tenga como propósito el atentar contra la dignidad, capacidad y desempeño profesional de sus superiores, compañeros y subordinados, en el ámbito laboral.</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ntendiéndose como agresión verbal a la tendencia o conducta hostil o destructiva, utilizándose para intimidar o coaccionar, el resultado a esta agresión es el daño a la persona a la que se dirige.</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enfermedad, dar el aviso correspondiente al jefe inmediato, en los términos que señale este reglament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Cumplir con las obligaciones que les imponga el presente reglament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Obedecer las órdenes e instrucciones que reciban de sus superiores en asuntos propios del servici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Guardar reserva de los asuntos que lleguen a su conocimiento con motivo de su trabaj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Tratar con cortesía y diligencia al públic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Observar una conducta decorosa en todos los actos de su vida pública y no dar motivo con actos escandalosos a que de alguna manera se menoscabe su reputación en perjuicio del servicio encomendad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n caso de renuncia, hacer entrega de los expedientes, documentos, fondos, valores o bienes, cuya atención, administración o guarda estén a su cuidado por razón de su carg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No hacer propaganda de ninguna clase dentro de los edificios o lugares de trabaj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Evitar la ejecución de actos que pongan en peligro su seguridad o la de sus compañeros, así como cuidar y conservar el buen estado de los muebles, documentos, correspondencia, valores, maquinaria, equipo, útiles y demás que se le proporcionen para el desempeño de su trabajo e informar por escrito a sus jefes inmediatos de los desperfectos que los citados bienes sufran tan pronto lo advierta, así como de su robo o extraví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Cubrir la reparación del daño que intencionalmente, dolosamente o por descuido cause a los bienes que estén al servicio del Municipio;</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Registrar y actualizar su domicilio particular dentro de los diez días siguientes a aquel en que ocurra el cambio, en la Dirección de Administración; </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Comparecer ante la autoridad, institución u oficina gubernamental que lo requiera, para declarar sobre hechos propios o que le consten; también en caso de ser víctima de algún delito, o cuando haya intervenido en el levantamiento de actas administrativas;</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mplir con las disposiciones del Código de ética y el Código de Conducta del Municipio de Totolapan, Morelos; </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mplir con las comisiones que les sean asignadas por parte de la Dirección de Administración mediante circular, correo electrónico, o cualquier medio de comunicación impreso o digital o aplicación de mensajería como what´s app, entre otros, que por necesidades del servicio tenga que cubrir el Municipio en actos y eventos aún fuera de horarios y días laborales; </w:t>
      </w:r>
    </w:p>
    <w:p>
      <w:pPr>
        <w:pStyle w:val="Normal"/>
        <w:numPr>
          <w:ilvl w:val="0"/>
          <w:numId w:val="4"/>
        </w:numPr>
        <w:autoSpaceDE w:val="false"/>
        <w:spacing w:lineRule="auto" w:line="240" w:before="0" w:after="0"/>
        <w:ind w:left="284" w:hanging="0"/>
        <w:jc w:val="both"/>
        <w:rPr>
          <w:rFonts w:ascii="Arial" w:hAnsi="Arial" w:cs="Arial"/>
          <w:sz w:val="24"/>
          <w:szCs w:val="24"/>
        </w:rPr>
      </w:pPr>
      <w:r>
        <w:rPr>
          <w:rFonts w:cs="Arial" w:ascii="Arial" w:hAnsi="Arial"/>
          <w:sz w:val="24"/>
          <w:szCs w:val="24"/>
        </w:rPr>
        <w:t>Las demás que le señalen otras disposiciones legales aplicables y las que determine el Presidente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Queda prohibido a los trabajador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alizar dentro de su horario de trabajo, labores ajenas a las que fue contratado;</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provechar los servicios del personal a su cargo o de compañeros de labores en asuntos particulares, en horario de trabajo;</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Desatender su trabajo injustificadamente aun cuando permanezca en su sitio;</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oporcionar informes o datos, propiedad del Municipio sin la autorización correspondiente;</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anejar vehículos del Municipio, sin licencia de conducir vigente y la autorización respectiva;</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Transportar en los vehículos del Municipio a personas ajenas al mismo o a la función del trabajador responsable del vehículo, salvo autorización;</w:t>
      </w:r>
    </w:p>
    <w:p>
      <w:pPr>
        <w:pStyle w:val="Normal"/>
        <w:numPr>
          <w:ilvl w:val="0"/>
          <w:numId w:val="5"/>
        </w:numPr>
        <w:autoSpaceDE w:val="false"/>
        <w:spacing w:lineRule="auto" w:line="240" w:before="0" w:after="0"/>
        <w:ind w:left="284" w:hanging="0"/>
        <w:jc w:val="both"/>
        <w:rPr/>
      </w:pPr>
      <w:r>
        <w:rPr>
          <w:rFonts w:cs="Arial" w:ascii="Arial" w:hAnsi="Arial"/>
          <w:sz w:val="24"/>
          <w:szCs w:val="24"/>
          <w:lang w:eastAsia="es-MX"/>
        </w:rPr>
        <w:t xml:space="preserve">Hacer uso de los vehículos del Municipio fuera del horario laboral, salvo previa autorización por </w:t>
      </w:r>
      <w:r>
        <w:rPr>
          <w:rFonts w:cs="Arial" w:ascii="Arial" w:hAnsi="Arial"/>
          <w:sz w:val="24"/>
          <w:szCs w:val="24"/>
        </w:rPr>
        <w:t>cualquier medio de comunicación impreso o digital o aplicación de mensajería como what´s app, entre otros,</w:t>
      </w:r>
      <w:r>
        <w:rPr>
          <w:rFonts w:cs="Arial" w:ascii="Arial" w:hAnsi="Arial"/>
          <w:sz w:val="24"/>
          <w:szCs w:val="24"/>
          <w:lang w:eastAsia="es-MX"/>
        </w:rPr>
        <w:t xml:space="preserve"> deslindándose el Municipio de cualquier responsabilidad que pudiera ocurrir si se trasgrede esta prohibición, siendo el único responsable el trabajador.</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or cometer actos inmorales o ingerir bebidas alcohólicas durante el trabajo;</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Realizar manifestaciones de afecto y/o amorosas en los pasillos, al interior de las               oficinas y en general en todas las instalaciones del Municipio; </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ortar el uniforme fuera del horario laboral y de las instalaciones del Municipio;</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general, hacer, no hacer, permitir, cualquier acto, hecho o actitud que se oponga a las disposiciones contenidas en la Leyes, este Reglamento, el Código de Conducta, el Código de Ética del Municipio de Totolapan, Morelos.</w:t>
      </w:r>
    </w:p>
    <w:p>
      <w:pPr>
        <w:pStyle w:val="Normal"/>
        <w:numPr>
          <w:ilvl w:val="0"/>
          <w:numId w:val="5"/>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Realizar actos que atenten contra la integridad física y emocional, así como de la dignidad humana;</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DE LA VESTIMENTA DE LOS TRABAJADORES</w:t>
      </w:r>
    </w:p>
    <w:p>
      <w:pPr>
        <w:pStyle w:val="Normal"/>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b/>
          <w:sz w:val="24"/>
          <w:szCs w:val="24"/>
        </w:rPr>
        <w:t>ARTÍCULO 39.</w:t>
      </w:r>
      <w:r>
        <w:rPr>
          <w:rFonts w:cs="Arial" w:ascii="Arial" w:hAnsi="Arial"/>
          <w:sz w:val="24"/>
          <w:szCs w:val="24"/>
        </w:rPr>
        <w:t xml:space="preserve"> Los trabajadores </w:t>
      </w:r>
      <w:r>
        <w:rPr>
          <w:rFonts w:cs="Arial" w:ascii="Arial" w:hAnsi="Arial"/>
          <w:sz w:val="24"/>
          <w:szCs w:val="24"/>
          <w:lang w:eastAsia="es-MX"/>
        </w:rPr>
        <w:t>del Municipio, deberán:</w:t>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numPr>
          <w:ilvl w:val="0"/>
          <w:numId w:val="7"/>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ortar la vestimenta (color de pantalón, color de playera y/o camisa) en los actos oficiales que convoque el Municipio y que mediante circular se les dé a conocer;</w:t>
      </w:r>
    </w:p>
    <w:p>
      <w:pPr>
        <w:pStyle w:val="Normal"/>
        <w:numPr>
          <w:ilvl w:val="0"/>
          <w:numId w:val="7"/>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ortar el uniforme de uso diario que indique el Municipio, dentro de las instalaciones del mismo y exclusivamente en su horario laboral.</w:t>
      </w:r>
    </w:p>
    <w:p>
      <w:pPr>
        <w:pStyle w:val="Normal"/>
        <w:numPr>
          <w:ilvl w:val="0"/>
          <w:numId w:val="7"/>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resentarse de manera pulcra de tal manera que genere buena imagen al público en general.</w:t>
      </w:r>
    </w:p>
    <w:p>
      <w:pPr>
        <w:pStyle w:val="Normal"/>
        <w:numPr>
          <w:ilvl w:val="0"/>
          <w:numId w:val="7"/>
        </w:numPr>
        <w:autoSpaceDE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Portar el gafete de identificación en las instalaciones del Municipio y durante su horario laboral.</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ACT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w:t>
      </w:r>
      <w:r>
        <w:rPr>
          <w:rFonts w:cs="Arial" w:ascii="Arial" w:hAnsi="Arial"/>
          <w:sz w:val="24"/>
          <w:szCs w:val="24"/>
          <w:lang w:eastAsia="es-MX"/>
        </w:rPr>
        <w:t xml:space="preserve">Municipio por medio de la Dirección de Administración, realizará las investigaciones de hechos atribuibles al trabajador que pudieran constituir incumplimiento de sus obligaciones o la comisión de faltas graves, en este último caso se dará vista a la Contraloría Municipal para que en ejercicio de sus atribuciones realice las investigaciones correspondientes y en su caso finque las responsabilidades que con forme a la Ley proced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ACTAS DE CONSTANCIAS DE HECH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1.</w:t>
      </w:r>
      <w:r>
        <w:rPr>
          <w:rFonts w:cs="Arial" w:ascii="Arial" w:hAnsi="Arial"/>
          <w:sz w:val="24"/>
          <w:szCs w:val="24"/>
        </w:rPr>
        <w:t xml:space="preserve"> En los casos que la Dirección de Administración conozca </w:t>
      </w:r>
      <w:r>
        <w:rPr>
          <w:rFonts w:cs="Arial" w:ascii="Arial" w:hAnsi="Arial"/>
          <w:sz w:val="24"/>
          <w:szCs w:val="24"/>
          <w:lang w:eastAsia="es-MX"/>
        </w:rPr>
        <w:t xml:space="preserve">cualquier acto, hecho o actitud que se oponga a las disposiciones contenidas en la Leyes, este Reglamento, el Código de Conducta, el Código de Ética del Municipio de Totolapan, Morelos, el personal de la misma se constituirá </w:t>
      </w:r>
      <w:r>
        <w:rPr>
          <w:rFonts w:cs="Arial" w:ascii="Arial" w:hAnsi="Arial"/>
          <w:sz w:val="24"/>
          <w:szCs w:val="24"/>
        </w:rPr>
        <w:t>en lugar de trabajo del trabajador a fin de que ante la presencia e intervención del jefe del trabajador y de dos testigos de asistencia proceda a levantar el acta respectiva debidamente circunstancia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l acta será firmada por quienes intervengan en ella y, en caso de negativa, se deberá hacer constar tal razón en su conteni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ACTAS ADMINISTRATIV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2.</w:t>
      </w:r>
      <w:r>
        <w:rPr>
          <w:rFonts w:cs="Arial" w:ascii="Arial" w:hAnsi="Arial"/>
          <w:sz w:val="24"/>
          <w:szCs w:val="24"/>
        </w:rPr>
        <w:t xml:space="preserve"> La Dirección de Administración, procederá a levantar acta administrativa, girándose los citatorios correspondientes al trabajador, indicando el objeto de la diligencia, hora y lugar determinados para su celebración. La citación se hará cuando menos con veinticuatro horas de anticipación a la fecha señalada, debiendo estar presente un representante de la Contraloría Municip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3.</w:t>
      </w:r>
      <w:r>
        <w:rPr>
          <w:rFonts w:cs="Arial" w:ascii="Arial" w:hAnsi="Arial"/>
          <w:sz w:val="24"/>
          <w:szCs w:val="24"/>
        </w:rPr>
        <w:t xml:space="preserve"> En la diligencia a que se refiere el artículo anterior, deberán intervenir los testigos a quienes les consten los hechos o proporcionen datos o informes relativos a las irregularidades atribuibles al trabajador, los testigos que él mismo proponga y dos testigos de asistencia que darán fe de lo actuad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4.</w:t>
      </w:r>
      <w:r>
        <w:rPr>
          <w:rFonts w:cs="Arial" w:ascii="Arial" w:hAnsi="Arial"/>
          <w:sz w:val="24"/>
          <w:szCs w:val="24"/>
        </w:rPr>
        <w:t xml:space="preserve"> </w:t>
      </w:r>
      <w:r>
        <w:rPr>
          <w:rFonts w:cs="Arial" w:ascii="Arial" w:hAnsi="Arial"/>
          <w:sz w:val="24"/>
          <w:szCs w:val="24"/>
          <w:lang w:eastAsia="es-MX"/>
        </w:rPr>
        <w:t>Las actas administrativas contendrán la expresión de la diligencia que consignan, lugar, fecha, hora, nombre y puesto del servidor público que las levanta, nombre y puesto del trabajador, su declaración, sus datos generales, los datos de los testigos y sus domicilios; las declaraciones bajo protesta de decir verdad, preguntas y respuestas de las autoridades, del interesado, los datos generales de los testigos de asistencia y, en su caso, los puestos de estos y una relación pormenorizada de los datos y demás pruebas que existan con relación a los hechos atribuibles al trabajad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Al finalizar la diligencia las actas serán firmadas por las personas que hubieren intervenido en su realización, entregándose copia de las mismas al trabajador.</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sz w:val="24"/>
          <w:szCs w:val="24"/>
        </w:rPr>
        <w:t>ARTÍCULO 45.</w:t>
      </w:r>
      <w:r>
        <w:rPr>
          <w:rFonts w:cs="Arial" w:ascii="Arial" w:hAnsi="Arial"/>
          <w:sz w:val="24"/>
          <w:szCs w:val="24"/>
        </w:rPr>
        <w:t xml:space="preserve"> </w:t>
      </w:r>
      <w:r>
        <w:rPr>
          <w:rFonts w:cs="Arial" w:ascii="Arial" w:hAnsi="Arial"/>
          <w:sz w:val="24"/>
          <w:szCs w:val="24"/>
          <w:lang w:eastAsia="es-MX"/>
        </w:rPr>
        <w:t>La inasistencia de cualquiera de las personas debidamente notificados, no suspende la diligencia, en su caso, se deberá hacer constar en el acta tal circunstancia, agregándole los acuses de recibo correspondientes de los citatorios entregados conforme a derecho.</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La Dirección de Administración hará la determinación de baja y suspensión de los efectos del nombramiento y de inmediato remitirá la documentación a la Tesorería Municipal para los efectos conducente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VIII</w:t>
      </w:r>
    </w:p>
    <w:p>
      <w:pPr>
        <w:pStyle w:val="Normal"/>
        <w:spacing w:lineRule="auto" w:line="240" w:before="0" w:after="0"/>
        <w:jc w:val="center"/>
        <w:rPr>
          <w:rFonts w:ascii="Arial" w:hAnsi="Arial" w:cs="Arial"/>
          <w:b/>
          <w:b/>
          <w:sz w:val="24"/>
          <w:szCs w:val="24"/>
        </w:rPr>
      </w:pPr>
      <w:r>
        <w:rPr>
          <w:rFonts w:cs="Arial" w:ascii="Arial" w:hAnsi="Arial"/>
          <w:b/>
          <w:sz w:val="24"/>
          <w:szCs w:val="24"/>
        </w:rPr>
        <w:t>MEDIDAS DISCIPLINARIA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sz w:val="24"/>
          <w:szCs w:val="24"/>
        </w:rPr>
        <w:t>ARTÍCULO 46.</w:t>
      </w:r>
      <w:r>
        <w:rPr>
          <w:rFonts w:cs="Arial" w:ascii="Arial" w:hAnsi="Arial"/>
          <w:sz w:val="24"/>
          <w:szCs w:val="24"/>
        </w:rPr>
        <w:t xml:space="preserve"> Las correcciones disciplinarias tienen como finalidad brindar al trabajador la oportunidad de corregir su conducta o rendimiento laboral. La Dirección de Administración impondrá medidas disciplinarias, de forma proporcional a la naturaleza y gravedad de la falta cometida, reincidencia y antecedentes disciplinarios del trabajad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l incumplimiento del trabajador a las disposiciones de este Reglamento, la Ley del Servicio Civil del Estado de Morelos vigente, el Código de Conducta del Municipio de Totolapan, Morelos, el Código de Ética del Municipio de Totolapan, Morelos, y demás disposiciones aplicables, que consten en actas administrativas y/o de hechos, serán las sigui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Amonestación verbal</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Amonestación escrita</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Cambio de adscripción del área de trabajo.</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Suspensión temporal sin goce de sueldo.</w:t>
      </w:r>
    </w:p>
    <w:p>
      <w:pPr>
        <w:pStyle w:val="Normal"/>
        <w:numPr>
          <w:ilvl w:val="0"/>
          <w:numId w:val="10"/>
        </w:numPr>
        <w:autoSpaceDE w:val="false"/>
        <w:spacing w:lineRule="auto" w:line="240" w:before="0" w:after="0"/>
        <w:ind w:left="284" w:hanging="0"/>
        <w:jc w:val="both"/>
        <w:rPr>
          <w:rFonts w:ascii="Arial" w:hAnsi="Arial" w:cs="Arial"/>
          <w:sz w:val="24"/>
          <w:szCs w:val="24"/>
        </w:rPr>
      </w:pPr>
      <w:r>
        <w:rPr>
          <w:rFonts w:cs="Arial" w:ascii="Arial" w:hAnsi="Arial"/>
          <w:sz w:val="24"/>
          <w:szCs w:val="24"/>
        </w:rPr>
        <w:t>Rescisión labo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ARTÍCULO 48.</w:t>
      </w:r>
      <w:r>
        <w:rPr>
          <w:rFonts w:cs="Arial" w:ascii="Arial" w:hAnsi="Arial"/>
          <w:sz w:val="24"/>
          <w:szCs w:val="24"/>
        </w:rPr>
        <w:t xml:space="preserve"> El</w:t>
      </w:r>
      <w:r>
        <w:rPr>
          <w:rFonts w:cs="Arial" w:ascii="Arial" w:hAnsi="Arial"/>
          <w:sz w:val="24"/>
          <w:szCs w:val="24"/>
          <w:lang w:eastAsia="es-MX"/>
        </w:rPr>
        <w:t xml:space="preserve"> incumplimiento del trabajador de las comisiones </w:t>
      </w:r>
      <w:r>
        <w:rPr>
          <w:rFonts w:cs="Arial" w:ascii="Arial" w:hAnsi="Arial"/>
          <w:sz w:val="24"/>
          <w:szCs w:val="24"/>
        </w:rPr>
        <w:t xml:space="preserve">que les sean asignadas para cubrir actos y eventos, de conformidad con la fracción XVII, del articulo 37 de este Reglamento, se sancionará con el descuento de 1 día de salario por cada comisión no atendida. </w:t>
      </w:r>
      <w:r>
        <w:rPr>
          <w:rFonts w:cs="Arial" w:ascii="Arial" w:hAnsi="Arial"/>
          <w:sz w:val="24"/>
          <w:szCs w:val="24"/>
          <w:lang w:eastAsia="es-MX"/>
        </w:rPr>
        <w:t xml:space="preserve"> </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pPr>
      <w:r>
        <w:rPr>
          <w:rFonts w:cs="Arial" w:ascii="Arial" w:hAnsi="Arial"/>
          <w:b/>
          <w:sz w:val="24"/>
          <w:szCs w:val="24"/>
        </w:rPr>
        <w:t>ARTÍCULO 49.</w:t>
      </w:r>
      <w:r>
        <w:rPr>
          <w:rFonts w:cs="Arial" w:ascii="Arial" w:hAnsi="Arial"/>
          <w:sz w:val="24"/>
          <w:szCs w:val="24"/>
        </w:rPr>
        <w:t xml:space="preserve"> </w:t>
      </w:r>
      <w:r>
        <w:rPr>
          <w:rFonts w:cs="Arial" w:ascii="Arial" w:hAnsi="Arial"/>
          <w:sz w:val="24"/>
          <w:szCs w:val="24"/>
          <w:lang w:eastAsia="es-MX"/>
        </w:rPr>
        <w:t>Los casos no previstos en este Reglamento, se resolverán de acuerdo con las disposiciones de la Ley del Servicio Civil del Estado de Morelos, la Ley Federal de los Trabajadores al Servicio del Estado, reglamentaria del apartado B del artículo 123 Constitucional, aplicada supletoriamente, y, en su defecto, por lo dispuesto en la Ley Federal del Trabajo, las Leyes del orden común, la costumbre, el uso, los principios generales del derecho y la equidad.</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w:t>
      </w:r>
      <w:r>
        <w:rPr>
          <w:rFonts w:cs="Arial" w:ascii="Arial" w:hAnsi="Arial"/>
          <w:sz w:val="24"/>
          <w:szCs w:val="24"/>
          <w:lang w:eastAsia="es-MX"/>
        </w:rPr>
        <w:t>El presente Reglamento Interior de Trabajo del Municipio de Totolapan, Morelos entrará en vigor al día siguiente de su publicación en la Gaceta Oficial del Municipio de Totolapan Morelos y/o en el Periódico Oficial “Tierra y Libertad”, órgano de difusión del Gobierno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Se abroga el Reglamento Interno de la Oficialía Mayor del Municipio de Totolapan, Morelos, publicado en el Periódico Oficial “Tierra y Libertad” número 6346, de fecha veinticinco de septiembre de dos mil veinticuatro, por cambiar el nombre de la Unidad Administrativa “Oficialía Mayor del Municipio de Totolapan, Morelos” a “Dirección de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Publíquese en la página oficial del Ayuntamiento del Municipio de Totolapan, Morelos.</w:t>
      </w:r>
    </w:p>
    <w:p>
      <w:pPr>
        <w:pStyle w:val="Normal"/>
        <w:tabs>
          <w:tab w:val="clear" w:pos="708"/>
          <w:tab w:val="left" w:pos="172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ING. ALEJANDRO ALFARO NOLASCO</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 xml:space="preserve">PRESIDENTE MUNICIPAL CONSTITUCIONAL </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DE TOTOLAPAN, MORELOS</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 xml:space="preserve">C. CRISTIAN RAMOS BUENDIA </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P. FLOR LIÉVANOS LIMA</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SINDICO MUNICIPAL</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MARIO NOLASCO FARELAS</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 DE HACIENDA Y OBRAS PÚBLICAS.</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LUIS ALBERTO SANVICENTE CERVANTES</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 DE DESARROLLO AGROPECUARIO.</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C. HILARY JUAREZ GARCIA</w:t>
      </w:r>
    </w:p>
    <w:p>
      <w:pPr>
        <w:pStyle w:val="Normal"/>
        <w:tabs>
          <w:tab w:val="clear" w:pos="708"/>
          <w:tab w:val="left" w:pos="1725" w:leader="none"/>
        </w:tabs>
        <w:spacing w:lineRule="auto" w:line="240" w:before="0" w:after="0"/>
        <w:jc w:val="center"/>
        <w:rPr>
          <w:rFonts w:ascii="Arial" w:hAnsi="Arial" w:cs="Arial"/>
          <w:b/>
          <w:b/>
          <w:sz w:val="24"/>
          <w:szCs w:val="24"/>
        </w:rPr>
      </w:pPr>
      <w:r>
        <w:rPr>
          <w:rFonts w:cs="Arial" w:ascii="Arial" w:hAnsi="Arial"/>
          <w:b/>
          <w:sz w:val="24"/>
          <w:szCs w:val="24"/>
        </w:rPr>
        <w:t>REGIDORA DE ECOLOGÍA Y SERVICIOS PÚBLICOS.</w:t>
      </w:r>
    </w:p>
    <w:p>
      <w:pPr>
        <w:pStyle w:val="Normal"/>
        <w:spacing w:lineRule="auto" w:line="240" w:before="0" w:after="0"/>
        <w:jc w:val="center"/>
        <w:rPr>
          <w:rFonts w:ascii="Arial" w:hAnsi="Arial" w:cs="Arial"/>
          <w:b/>
          <w:b/>
          <w:sz w:val="24"/>
          <w:szCs w:val="24"/>
        </w:rPr>
      </w:pPr>
      <w:r>
        <w:rPr>
          <w:rFonts w:cs="Arial" w:ascii="Arial" w:hAnsi="Arial"/>
          <w:b/>
          <w:sz w:val="24"/>
          <w:szCs w:val="24"/>
        </w:rPr>
        <w:t>RU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tabs>
              <w:tab w:val="clear" w:pos="4419"/>
              <w:tab w:val="clear" w:pos="8838"/>
              <w:tab w:val="left" w:pos="2010" w:leader="none"/>
            </w:tabs>
            <w:rPr>
              <w:rFonts w:ascii="Arial" w:hAnsi="Arial" w:cs="Arial"/>
              <w:sz w:val="16"/>
              <w:szCs w:val="16"/>
            </w:rPr>
          </w:pPr>
          <w:r>
            <w:rPr>
              <w:rFonts w:cs="Arial" w:ascii="Arial" w:hAnsi="Arial"/>
              <w:sz w:val="16"/>
              <w:szCs w:val="16"/>
            </w:rPr>
            <w:t>2025/09/11</w:t>
            <w:tab/>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otolapan,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7 Cuar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Trabajo del municipio de Totolapan,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Trabajo del municipio de Totolapan,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Trabajo del municipio de Totolapan,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Trabajo del municipio de Totolapan,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1"/>
      <w:numFmt w:val="upperRoman"/>
      <w:suff w:val="space"/>
      <w:lvlText w:val="%1."/>
      <w:lvlJc w:val="left"/>
      <w:pPr>
        <w:tabs>
          <w:tab w:val="num" w:pos="0"/>
        </w:tabs>
        <w:ind w:left="720" w:hanging="360"/>
      </w:pPr>
      <w:rPr>
        <w:rFonts w:ascii="Arial" w:hAnsi="Arial" w:eastAsia="Calibri" w:cs="Arial"/>
      </w:rPr>
    </w:lvl>
  </w:abstractNum>
  <w:abstractNum w:abstractNumId="5">
    <w:lvl w:ilvl="0">
      <w:start w:val="1"/>
      <w:numFmt w:val="upperRoman"/>
      <w:suff w:val="space"/>
      <w:lvlText w:val="%1."/>
      <w:lvlJc w:val="left"/>
      <w:pPr>
        <w:tabs>
          <w:tab w:val="num" w:pos="0"/>
        </w:tabs>
        <w:ind w:left="720" w:hanging="360"/>
      </w:pPr>
      <w:rPr>
        <w:rFonts w:ascii="Arial" w:hAnsi="Arial" w:eastAsia="Calibri" w:cs="Arial"/>
      </w:rPr>
    </w:lvl>
  </w:abstractNum>
  <w:abstractNum w:abstractNumId="6">
    <w:lvl w:ilvl="0">
      <w:start w:val="1"/>
      <w:numFmt w:val="upperRoman"/>
      <w:suff w:val="space"/>
      <w:lvlText w:val="%1."/>
      <w:lvlJc w:val="left"/>
      <w:pPr>
        <w:tabs>
          <w:tab w:val="num" w:pos="0"/>
        </w:tabs>
        <w:ind w:left="1080" w:hanging="720"/>
      </w:pPr>
      <w:rPr>
        <w:b w:val="false"/>
      </w:rPr>
    </w:lvl>
  </w:abstractNum>
  <w:abstractNum w:abstractNumId="7">
    <w:lvl w:ilvl="0">
      <w:start w:val="1"/>
      <w:numFmt w:val="upperRoman"/>
      <w:suff w:val="space"/>
      <w:lvlText w:val="%1."/>
      <w:lvlJc w:val="left"/>
      <w:pPr>
        <w:tabs>
          <w:tab w:val="num" w:pos="0"/>
        </w:tabs>
        <w:ind w:left="720" w:hanging="360"/>
      </w:pPr>
      <w:rPr>
        <w:rFonts w:ascii="Arial" w:hAnsi="Arial" w:eastAsia="Calibri" w:cs="Arial"/>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rFonts w:ascii="Arial" w:hAnsi="Arial" w:eastAsia="Calibri" w:cs="Arial"/>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rPr>
  </w:style>
  <w:style w:type="character" w:styleId="WW8Num19z0">
    <w:name w:val="WW8Num19z0"/>
    <w:qFormat/>
    <w:rPr>
      <w:b w:val="false"/>
      <w:bCs w:val="false"/>
    </w:rPr>
  </w:style>
  <w:style w:type="character" w:styleId="WW8Num20z0">
    <w:name w:val="WW8Num20z0"/>
    <w:qFormat/>
    <w:rPr>
      <w:lang w:val="es-ES"/>
    </w:rPr>
  </w:style>
  <w:style w:type="character" w:styleId="WW8Num21z0">
    <w:name w:val="WW8Num21z0"/>
    <w:qFormat/>
    <w:rPr>
      <w:b w:val="false"/>
      <w:bCs w:val="false"/>
      <w:color w:val="000000"/>
      <w:sz w:val="24"/>
      <w:szCs w:val="24"/>
    </w:rPr>
  </w:style>
  <w:style w:type="character" w:styleId="WW8Num22z0">
    <w:name w:val="WW8Num22z0"/>
    <w:qFormat/>
    <w:rPr>
      <w:rFonts w:ascii="Arial" w:hAnsi="Arial" w:eastAsia="Calibri" w:cs="Aria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bCs w:val="false"/>
      <w:sz w:val="20"/>
      <w:szCs w:val="20"/>
    </w:rPr>
  </w:style>
  <w:style w:type="character" w:styleId="WW8Num26z0">
    <w:name w:val="WW8Num26z0"/>
    <w:qFormat/>
    <w:rPr>
      <w:rFonts w:ascii="Arial" w:hAnsi="Arial" w:cs="Times New Roman"/>
      <w:b/>
      <w:i w:val="false"/>
      <w:sz w:val="20"/>
      <w:szCs w:val="20"/>
      <w:lang w:val="es-MX"/>
    </w:rPr>
  </w:style>
  <w:style w:type="character" w:styleId="WW8Num27z0">
    <w:name w:val="WW8Num27z0"/>
    <w:qFormat/>
    <w:rPr>
      <w:rFonts w:cs="Arial Unicode MS"/>
      <w:caps w:val="false"/>
      <w:smallCaps w:val="false"/>
      <w:strike w:val="false"/>
      <w:dstrike w:val="false"/>
      <w:spacing w:val="0"/>
      <w:w w:val="100"/>
      <w:kern w:val="0"/>
      <w:position w:val="0"/>
      <w:sz w:val="24"/>
      <w:vertAlign w:val="baseline"/>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Arial" w:hAnsi="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5:46:00Z</dcterms:created>
  <dc:creator>user</dc:creator>
  <dc:description/>
  <cp:keywords/>
  <dc:language>en-US</dc:language>
  <cp:lastModifiedBy>user</cp:lastModifiedBy>
  <cp:lastPrinted>2025-09-30T10:18:00Z</cp:lastPrinted>
  <dcterms:modified xsi:type="dcterms:W3CDTF">2025-09-30T16:19:00Z</dcterms:modified>
  <cp:revision>4</cp:revision>
  <dc:subject/>
  <dc:title/>
</cp:coreProperties>
</file>