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LAMENTO INTERNO DE LA DIRECCIÓN DE PROGRAMAS SOCIALES DEL MUNICIPIO DE YAUTEPEC, MOREL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1825</wp:posOffset>
                </wp:positionH>
                <wp:positionV relativeFrom="paragraph">
                  <wp:posOffset>191135</wp:posOffset>
                </wp:positionV>
                <wp:extent cx="7028815" cy="2778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77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18.75pt;mso-wrap-distance-left:9.05pt;mso-wrap-distance-right:9.05pt;mso-wrap-distance-top:0pt;mso-wrap-distance-bottom:0pt;margin-top:15.05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22" w:before="0" w:after="0"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p>
      <w:pPr>
        <w:pStyle w:val="Normal"/>
        <w:widowControl w:val="false"/>
        <w:spacing w:lineRule="exact" w:line="222" w:before="0" w:after="0"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p>
      <w:pPr>
        <w:pStyle w:val="Normal"/>
        <w:widowControl w:val="false"/>
        <w:spacing w:lineRule="exact" w:line="222" w:before="0" w:after="0"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p>
      <w:pPr>
        <w:pStyle w:val="Normal"/>
        <w:widowControl w:val="false"/>
        <w:spacing w:lineRule="exact" w:line="222" w:before="0" w:after="0"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p>
      <w:pPr>
        <w:pStyle w:val="Normal"/>
        <w:widowControl w:val="false"/>
        <w:spacing w:lineRule="exact" w:line="222" w:before="0" w:after="0"/>
        <w:jc w:val="both"/>
        <w:rPr>
          <w:rFonts w:ascii="Arial" w:hAnsi="Arial" w:eastAsia="Times New Roman" w:cs="Arial"/>
          <w:bCs/>
          <w:sz w:val="20"/>
          <w:szCs w:val="20"/>
          <w:lang w:eastAsia="es-ES"/>
        </w:rPr>
      </w:pPr>
      <w:r>
        <w:rPr>
          <w:rFonts w:eastAsia="Times New Roman" w:cs="Arial" w:ascii="Arial" w:hAnsi="Arial"/>
          <w:bCs/>
          <w:sz w:val="20"/>
          <w:szCs w:val="20"/>
          <w:lang w:eastAsia="es-E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2340" w:leader="none"/>
          <w:tab w:val="left" w:pos="252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EDER ALONSO GUTIÉRREZ, PRESIDENTE MUNICIPAL CONSTITUCIONAL DE YAUTEPEC, MORELOS, A SUS HABITANTES SABED: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6739"/>
          <w:tab w:val="left" w:pos="5370" w:leader="none"/>
        </w:tabs>
        <w:rPr>
          <w:rFonts w:eastAsia="Calibri" w:cs="Arial"/>
          <w:lang w:val="es-MX" w:eastAsia="en-US"/>
        </w:rPr>
      </w:pPr>
      <w:r>
        <w:rPr>
          <w:rFonts w:eastAsia="Calibri" w:cs="Arial"/>
          <w:lang w:val="es-MX" w:eastAsia="en-US"/>
        </w:rPr>
        <w:t>QUE EL H. AYUNTAMIENTO DE YAUTEPEC, MORELOS, EN USO DE LAS FACULTADES QUE LE CONFIEREN LOS ARTÍCULOS 110 Y 113 DE LA CONSTITUCIÓN POLÍTICA DEL ESTADO LIBRE Y SOBERANO DE MORELOS; ASÍ COMO EN LOS ARTÍCULOS 38 FRACCIONES III Y IV Y 41 FRACCIÓN I DE LA LEY ORGÁNICA MUNICIPAL DEL ESTADO DE MORELOS, HA TENIDO A BIEN EXPEDIR EL PRESENTE REGLAMENTO BAJO LA SIGUIENT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Calibri" w:cs="Arial"/>
          <w:sz w:val="24"/>
          <w:szCs w:val="24"/>
          <w:lang w:val="es-MX" w:eastAsia="en-US"/>
        </w:rPr>
      </w:pPr>
      <w:r>
        <w:rPr>
          <w:rFonts w:eastAsia="Calibri" w:cs="Arial" w:ascii="Arial" w:hAnsi="Arial"/>
          <w:sz w:val="24"/>
          <w:szCs w:val="24"/>
          <w:lang w:val="es-MX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OSICIÓN DE MOTIVOS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forme a lo dispuesto por el artículo 115 de nuestra Constitución Política de los Estados Unidos Mexicanos, 113 de la Constitución Política del Estado Libre y Soberano de Morelos 2, 4 y 38 fracción III, de la Ley Orgánica Municipal del Estado de Morelos, el municipio libre constituye la base de la división territorial y de la organización política y administrativa del Estado Mexicano y se encuentra investido de personalidad jurídica y patrimonio propio que es susceptible de derechos y obligaciones, autónomo en su régimen interno, y con capacidad para organizar y regular su funcionamiento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í mismo el ayuntamiento es el órgano supremo del gobierno municipal, que administra libremente su hacienda y está facultado para expedir la normatividad que regule su actuar y el de sus habitantes. 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r otra parte, una de las funciones fundamentales dentro de nuestra Constitución, tiene como objetivo propiciar las condiciones necesarias para que los municipios puedan crecer de manera ordenada y organizada; de modo que, esta facultad normativa permite que la Dirección de Programas Sociales posea la instrumentación legal que haga posible potenciar el enlace y el punto de equilibrio para que los grupos se organicen, para crear futuros microempresarios y que por ende se haga posible la llegada de recursos federales y estatales al municipio, para la realizar capacitaciones que propicien el auto empleo, fomentando así la visión de auto sustentabilidad entre la gente de nuestro municipio. 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ungir como enlace, contacto y punto de equilibrio entre la ciudadanía y los recursos posibles a los que se puede acceder se genera y potencializa a pequeños, medianos y por qué no, a quienes en un futuro puedan llegar a ser grandes empresarios.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avés de los reglamentos municipales, se logra obtener orden en el funcionamiento y actuar de los servidores públicos, logrando mayor eficacia, calidad y buena orientación en el actuar del aparato gubernamental.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a uno de los reglamentos de las direcciones que conforman este H. Ayuntamiento describen de manera pormenorizada las actividades asignadas a cada una de ellas, especificando la forma en la que se relacionarán con las áreas administrativas adscritas a cada una de las dependencias y las funciones específicas de cada una de estas áreas.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lo anteriormente expuesto y fundado y, estando convencidos de que es de relevancia y suma importancia que la Administración municipal cuente con los elementos jurídicos suficientes para llevar a cabo su funcionamiento y estructuración organizacional de cada una de sus unidades administrativas, es procedente crear y expedir el siguiente: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370" w:leader="none"/>
        </w:tabs>
        <w:spacing w:before="0" w:after="0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REGLAMENTO INTERNO DE LA DIRECCIÓN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PROGRAMAS SOCIALES DEL MUNICIPIO DE YAUTEPEC, MORELOS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ÍTULO PRIMERO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PÍTULO I 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POSICIONES GENERALES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</w:rPr>
        <w:t>Artículo 1.</w:t>
      </w:r>
      <w:r>
        <w:rPr>
          <w:rFonts w:cs="Arial" w:ascii="Arial" w:hAnsi="Arial"/>
          <w:sz w:val="24"/>
          <w:szCs w:val="24"/>
        </w:rPr>
        <w:t xml:space="preserve"> El presente reglamento es de observancia general en el municipio de Yautepec, Morelos y sus disposiciones son de interés público y de observancia obligatoria para todos los funcionarios, empleados, comisionados, y servidores públicos de dicha dirección; teniendo como objetivo regular las atribuciones, funcionamiento y organización de la Dirección de Programas Sociales del municipio de Yautepec, Morelos. 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ículo 2.</w:t>
      </w:r>
      <w:r>
        <w:rPr>
          <w:rFonts w:cs="Arial" w:ascii="Arial" w:hAnsi="Arial"/>
          <w:sz w:val="24"/>
          <w:szCs w:val="24"/>
        </w:rPr>
        <w:t xml:space="preserve"> Para efectos del presente reglamento se entenderá por: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yuntamiento: al Ayuntamiento de Yautepec, Morelos:</w:t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ción: A la Dirección de Programas Sociales del H. Ayuntamiento de Yautepec, Morelos.</w:t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: al director de programas sociales.</w:t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do: al Estado Libre y Soberano de Morelos.</w:t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icipio: al municipio de Yautepec, Morelos.</w:t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YMES: a las pequeñas y medianas empresas.</w:t>
      </w:r>
    </w:p>
    <w:p>
      <w:pPr>
        <w:pStyle w:val="Sinespaciado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ene fundamento en el artículo 115 de la constitución política de los estados unidos mexicanos y el titulo sexto, capítulo VIII de la Constitución Política del Estado Libre y Soberano de Morelos. 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II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A DIRECCIÓN DE PROGRAMAS SOCIALES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</w:rPr>
        <w:t>Artículo 3.</w:t>
      </w:r>
      <w:r>
        <w:rPr>
          <w:rFonts w:cs="Arial" w:ascii="Arial" w:hAnsi="Arial"/>
          <w:sz w:val="24"/>
          <w:szCs w:val="24"/>
        </w:rPr>
        <w:t xml:space="preserve"> La dirección es la encargada de la promoción y fomento del desarrollo de las actividades industriales, comerciales, artesanales y de servicio; dentro del municipio. 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á la encargada de la promoción y fomento de las capacitaciones tendientes a la generación y aprovechamiento de las fuentes de trabajo, la capacitación para incrementar la mano de obra especializada encaminada al aumento de la posibilidad de mejorar el empleo, además de proponer y dirigir las políticas en materia de abasto y comercio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</w:rPr>
        <w:t>Artículo 4.</w:t>
      </w:r>
      <w:r>
        <w:rPr>
          <w:rFonts w:cs="Arial" w:ascii="Arial" w:hAnsi="Arial"/>
          <w:sz w:val="24"/>
          <w:szCs w:val="24"/>
        </w:rPr>
        <w:t xml:space="preserve"> La dirección tiene a su cargo el despacho de los asuntos que le encomiendan la Ley Orgánica Municipal, el Bando de Policía y Gobierno del municipio de Yautepec Morelos, el Reglamento Interno del Municipio, así como las que señalen otras leyes, reglamentos, decretos, acuerdos.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5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irección de Programas Sociales contará con una Organización Administrativa que le será autorizada por el H. Ayuntamiento, atendiendo a las actividades que desarrolla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rá integrada por personal preparado y capacitado, con experiencia para desarrollar sus funciones; delimitando las mismas de acuerdo a los manuales de procedimientos, reglamento interno, bando de policía y demás reglamentos relacionados con sus funciones.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6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irección, por conducto de sus integrantes, realizará sus actividades de manera programada, conforme a los objetivos y estrategias planteadas por el Programa Operativo Anual, Plan Municipal de Desarrollo, el presente reglamento, el presupuesto anual de egresos y las demás disposiciones relativas y aplicables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 actividad se conducirá balo los criterios de racionalidad y disciplina presupuestal y privilegiando en todo momento el trabajo ordenado de manera sistemática y con objetivos claros.</w:t>
      </w:r>
    </w:p>
    <w:p>
      <w:pPr>
        <w:pStyle w:val="Sinespaciad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PÍTULO III</w:t>
      </w:r>
    </w:p>
    <w:p>
      <w:pPr>
        <w:pStyle w:val="Sinespaciado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 LAS ATRIBUCIONES Y FUNCIONES DE LA DIRECCIÓN DE PROGRAMAS SOCIALES</w:t>
      </w:r>
    </w:p>
    <w:p>
      <w:pPr>
        <w:pStyle w:val="Sinespaciado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7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representación de la Dirección de Programas Sociales quedará bajo la responsabilidad de su titular quien será designado por el presidente municipal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posible que el titular delegue actividades de su competencia, salvo aquellas que por disposición de ley y el presente reglamento deba ser ejercidas por él. 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8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a dirección conducirá sus actividades en forma coordinada y programada, con base en lo señalado por el Plan Municipal de Desarrollo en turno, el Programa Operativo Anual y sus respectivos manuales de organización, así como en las convocatorias y reglas de operación de los programas municipales, estatales, federales y especiales en los que participe la dirección.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ículo 9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 director de programas sociales tendrá las atribuciones genéricas y específicas que la ley de la materia y este reglamento le señale. 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ículo 10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director, además de las obligaciones que se encuentran descritas expresamente en la ley de la materia; tendrá las atribuciones siguientes:</w:t>
      </w:r>
    </w:p>
    <w:p>
      <w:pPr>
        <w:pStyle w:val="Sinespaciado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. Coordinar e integrar las acciones de planeación municipal en materia de programas sociales.  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adyuvar con las diversas dependencias de los tres órdenes de gobierno, para establecer acciones que promuevan en el ámbito municipal la promoción y fomento de las actividades industriales, comerciales, artesanales y de servicios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er al presidente municipal la firma de convenios de colaboración con los diferentes niveles de gobierno, así como con instituciones públicas y privadas a fin de facilitar a la ciudadanía el acceso a las actividades relacionadas con el sector al que corresponden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r las acciones que deriven de los Convenios que se suscriban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ar y ejecutar proyectos productivos orientados a los programas sociales en el municipio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mentar la política de creación de nuevas fuentes de empleo o autoempleo a través de la impartición de capacitaciones a los ciudadanos interesados, gestionándolos con la respectiva dependencia o dependencias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er las políticas, lineamientos y criterios que norman el funcionamiento de la dirección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borar un informe mensual de actividades y remitirlo al área correspondiente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de manera directa en todos y cada una de las actividades comerciales, artesanales y de servicios a las que convoque el ayuntamiento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jecutar las determinaciones que el H. Ayuntamiento le instruya en materia de detonación de la economía familiar en el municipio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r y promover los foros de participación ciudadana para promover el desarrollo de actividades relacionadas con los programas sociales del municipio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ear, programar, controlar, coordinar y evaluar las actividades de la dirección de programas sociales de conformidad con las disposiciones legales, lineamientos, políticas y procedimientos aplicables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cer del conocimiento a las colonias y poblados del municipio, los programas implementados por la dirección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ordinarse con las dependencias de los tres niveles de gobierno para realizar acciones tendientes a promover y ejecutar actividades educativas, culturales, recreativas, de equidad de género, migración, salud, participación ciudadana y en general las relacionadas con los programas sociales y económicos de los sectores poblacionales del municipio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empeñar las actividades, comisiones y funciones que el presidente municipal le confiera e informarle oportunamente sobre el desarrollo de las mismas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er al presidente municipal los proyectos de leyes, reglamentos, decretos y acuerdos sobre los asuntos de su competencia.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s demás que establezca la propia administración en turno. </w:t>
      </w:r>
    </w:p>
    <w:p>
      <w:pPr>
        <w:pStyle w:val="Sinespaciado"/>
        <w:numPr>
          <w:ilvl w:val="0"/>
          <w:numId w:val="4"/>
        </w:numPr>
        <w:ind w:left="284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rtículo 11.- </w:t>
      </w:r>
      <w:r>
        <w:rPr>
          <w:rFonts w:cs="Arial" w:ascii="Arial" w:hAnsi="Arial"/>
          <w:sz w:val="24"/>
          <w:szCs w:val="24"/>
        </w:rPr>
        <w:t>La contravención a lo dispuesto en el presente reglamento será objeto de responsabilidad administrativa disciplinaria. entendiéndose por esta al acto u omisión que detenga la buena marcha o entorpezca el buen funcionamiento de la dirección.</w:t>
      </w:r>
    </w:p>
    <w:p>
      <w:pPr>
        <w:pStyle w:val="Sinespaciad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PÍTULO IV</w:t>
      </w:r>
    </w:p>
    <w:p>
      <w:pPr>
        <w:pStyle w:val="Sinespaciado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 LA RESPONSABILIDAD ADMINISTRATIVA</w:t>
      </w:r>
    </w:p>
    <w:p>
      <w:pPr>
        <w:pStyle w:val="Sinespaciado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12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entiende por responsabilidad administrativa, al acto u omisión del personal administrativo adscrito a la Dirección que entorpezca la buena marcha y funcionamiento de la misma como consecuencia del incumplimiento de sus deberes impuestos por la ley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ículo 13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n causa de responsabilidad administrativa las siguientes: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Dejar de intervenir sin causa justificada en sus funciones o actividades que se le hayan encomendado; </w:t>
      </w:r>
    </w:p>
    <w:p>
      <w:pPr>
        <w:pStyle w:val="Sinespaciado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No acatar las instrucciones de trabajo giradas por sus superiores; </w:t>
      </w:r>
    </w:p>
    <w:p>
      <w:pPr>
        <w:pStyle w:val="Sinespaciado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ncurrir en cualquier acto u omisión que lesione o perjudique a las personas con las que tenga trato, con motivo de sus funciones; y,</w:t>
      </w:r>
    </w:p>
    <w:p>
      <w:pPr>
        <w:pStyle w:val="Sinespaciado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Las demás que establezca la Ley de Responsabilidades Administrativas para el Estado de Morelos.</w:t>
      </w:r>
    </w:p>
    <w:p>
      <w:pPr>
        <w:pStyle w:val="Sinespaciado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PÍTULO V</w:t>
      </w:r>
    </w:p>
    <w:p>
      <w:pPr>
        <w:pStyle w:val="Sinespaciado"/>
        <w:tabs>
          <w:tab w:val="clear" w:pos="708"/>
          <w:tab w:val="left" w:pos="17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OS RECURSOS</w:t>
      </w:r>
    </w:p>
    <w:p>
      <w:pPr>
        <w:pStyle w:val="Sinespaciado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ículo 14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tra actos de las autoridades administrativas que señalan el presente reglamento, procederán los recursos de: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numPr>
          <w:ilvl w:val="0"/>
          <w:numId w:val="3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visión; </w:t>
      </w:r>
    </w:p>
    <w:p>
      <w:pPr>
        <w:pStyle w:val="Sinespaciado"/>
        <w:numPr>
          <w:ilvl w:val="0"/>
          <w:numId w:val="3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lamación; y,</w:t>
      </w:r>
    </w:p>
    <w:p>
      <w:pPr>
        <w:pStyle w:val="Sinespaciado"/>
        <w:numPr>
          <w:ilvl w:val="0"/>
          <w:numId w:val="3"/>
        </w:numPr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ja.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15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 la substanciación y resolución de los recursos que se establecen en el artículo anterior, se estará a lo dispuesto en la Ley del Procedimiento Administrativo del Estado de Morelos, la Ley Orgánica Municipal del Estado de Morelos y el Bando de Policía y Gobierno del Municipio de Yautepec, Morelos.</w:t>
      </w:r>
    </w:p>
    <w:p>
      <w:pPr>
        <w:pStyle w:val="Sinespaciado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NSITORIOS</w:t>
      </w:r>
    </w:p>
    <w:p>
      <w:pPr>
        <w:pStyle w:val="Sinespaciado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MERO.-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 los casos no previstos en el presente reglamento, se estará a lo dispuesto en los demás ordenamientos vigentes.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EGUNDO.-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 derogan las disposiciones de carácter municipal que se opongan al presente reglamento.</w:t>
      </w:r>
    </w:p>
    <w:p>
      <w:pPr>
        <w:pStyle w:val="Sinespaciado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TERCERO.-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 presente reglamento, entrará en vigor al día siguiente de su publicación en el Periódico Oficial “Tierra y Libertad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EDER ALONSO GUTIERR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IDENTE MUNICIPAL CONSTITUCIONA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 NAYELY OMARELY ABARCA FLO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ÍNDICO MUNICIPAL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SERGIO VENCES AVILÉ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 DE GOBERNACIÓN Y REGLAMENTOS; DESARROLLO URBANO, VIVIENDA Y OBRAS PÚBLICAS; EDUCACIÓN, CULTURA Y RECREACIÓ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BRENDA IBETH GARCÍA BARBABOS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 DE IGUALDAD Y EQUIDAD DE GÉNERO;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IENCIA, TECNOLOGÍA E INNOVACIÓ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ALFREDO SALCEDO NAVARRETE.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 DE RELACIONES PÚBLICAS Y COMUNICACIÓN SOCIAL; PATRIMONIO MUNICIPAL; ASUNTOS INDÍGENAS Y COLONIAS Y POBLADOS</w:t>
      </w:r>
    </w:p>
    <w:p>
      <w:pPr>
        <w:pStyle w:val="Textoindependiente21"/>
        <w:overflowPunct w:val="true"/>
        <w:autoSpaceDE w:val="true"/>
        <w:rPr>
          <w:rFonts w:eastAsia="Calibri" w:cs="Arial"/>
          <w:szCs w:val="24"/>
          <w:lang w:val="es-MX" w:eastAsia="en-US"/>
        </w:rPr>
      </w:pPr>
      <w:r>
        <w:rPr>
          <w:rFonts w:eastAsia="Calibri" w:cs="Arial"/>
          <w:szCs w:val="24"/>
          <w:lang w:val="es-MX" w:eastAsia="en-US"/>
        </w:rPr>
        <w:t>C. OSCAR VIDAL VERGARA.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 DE PLANIFICACIÓN Y DESARROLLO; ASUNTOS DE LA JUVENTUD; PROTECCIÓN AMBIENTAL Y DESARROLLO SUSTENTABLE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NORMA LINARES VILLALB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 DE SERVICIOS PÚBLICOS MUNICIPALES;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RECHOS HUMANOS; TURISM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ALMA DELIA RAMÍREZ RÁBAG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A DE BIENESTAR SOCIAL;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UNTOS MIGRATORIOS Y COORDINACIÓN DE ORGANISMOS DESCENTRALIZAD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LUIS ADRIÁN BERNAL MOLIN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DOR DE PROTECCIÓN DEL PATRIMONIO CULTU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Y PARTICIPACIÓN CIUDADA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PROFESOR CÉSAR TORRES GONZÁLEZ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IO MUNICIPAL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9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80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108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6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6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Yautepe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563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23 Cuart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6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06/2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Yautepec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23 Cuart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213995</wp:posOffset>
              </wp:positionH>
              <wp:positionV relativeFrom="paragraph">
                <wp:posOffset>-85725</wp:posOffset>
              </wp:positionV>
              <wp:extent cx="6084570" cy="395605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370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Reglamento interno de la Dirección de Programas Sociales del Municipio de Yautepec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1.15pt;mso-wrap-distance-left:9.05pt;mso-wrap-distance-right:9.05pt;mso-wrap-distance-top:0pt;mso-wrap-distance-bottom:0pt;margin-top:-6.7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370" w:leader="none"/>
                      </w:tabs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Reglamento interno de la Dirección de Programas Sociales del Municipio de Yautepec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316230</wp:posOffset>
          </wp:positionH>
          <wp:positionV relativeFrom="paragraph">
            <wp:posOffset>1390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4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2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335915</wp:posOffset>
              </wp:positionH>
              <wp:positionV relativeFrom="paragraph">
                <wp:posOffset>-85725</wp:posOffset>
              </wp:positionV>
              <wp:extent cx="6061075" cy="311785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1075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3"/>
                            <w:widowControl/>
                            <w:tabs>
                              <w:tab w:val="clear" w:pos="708"/>
                              <w:tab w:val="left" w:pos="5370" w:leader="none"/>
                            </w:tabs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Reglamento interno de la Dirección de Programas Sociales del Municipio de Yautepec,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5pt;height:24.55pt;mso-wrap-distance-left:9.05pt;mso-wrap-distance-right:9.05pt;mso-wrap-distance-top:0pt;mso-wrap-distance-bottom:0pt;margin-top:-6.75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Style13"/>
                      <w:widowControl/>
                      <w:tabs>
                        <w:tab w:val="clear" w:pos="708"/>
                        <w:tab w:val="left" w:pos="5370" w:leader="none"/>
                      </w:tabs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Reglamento interno de la Dirección de Programas Sociales del Municipio de Yautepec,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2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z1">
    <w:name w:val="WW8Num3z1"/>
    <w:qFormat/>
    <w:rPr>
      <w:lang w:val="es-ES" w:bidi="ar-SA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8z1">
    <w:name w:val="WW8Num8z1"/>
    <w:qFormat/>
    <w:rPr>
      <w:lang w:val="es-E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6z1">
    <w:name w:val="WW8Num16z1"/>
    <w:qFormat/>
    <w:rPr>
      <w:lang w:val="es-ES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0z2">
    <w:name w:val="WW8Num20z2"/>
    <w:qFormat/>
    <w:rPr>
      <w:lang w:val="es-ES" w:bidi="ar-SA"/>
    </w:rPr>
  </w:style>
  <w:style w:type="character" w:styleId="WW8Num21z0">
    <w:name w:val="WW8Num21z0"/>
    <w:qFormat/>
    <w:rPr>
      <w:lang w:val="es-ES" w:bidi="ar-SA"/>
    </w:rPr>
  </w:style>
  <w:style w:type="character" w:styleId="WW8Num21z1">
    <w:name w:val="WW8Num21z1"/>
    <w:qFormat/>
    <w:rPr>
      <w:rFonts w:ascii="Arial" w:hAnsi="Arial" w:eastAsia="Arial MT;Times New Roman" w:cs="Arial"/>
      <w:w w:val="99"/>
      <w:sz w:val="24"/>
      <w:szCs w:val="24"/>
      <w:lang w:val="es-ES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s-ES"/>
    </w:rPr>
  </w:style>
  <w:style w:type="character" w:styleId="WW8Num26z0">
    <w:name w:val="WW8Num26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26z1">
    <w:name w:val="WW8Num26z1"/>
    <w:qFormat/>
    <w:rPr>
      <w:lang w:val="es-ES" w:bidi="ar-S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w w:val="100"/>
      <w:lang w:val="es-ES" w:bidi="ar-SA"/>
    </w:rPr>
  </w:style>
  <w:style w:type="character" w:styleId="WW8Num34z1">
    <w:name w:val="WW8Num34z1"/>
    <w:qFormat/>
    <w:rPr>
      <w:lang w:val="es-ES" w:bidi="ar-SA"/>
    </w:rPr>
  </w:style>
  <w:style w:type="character" w:styleId="WW8Num35z0">
    <w:name w:val="WW8Num35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5z1">
    <w:name w:val="WW8Num35z1"/>
    <w:qFormat/>
    <w:rPr>
      <w:lang w:val="es-ES" w:bidi="ar-SA"/>
    </w:rPr>
  </w:style>
  <w:style w:type="character" w:styleId="WW8Num36z0">
    <w:name w:val="WW8Num36z0"/>
    <w:qFormat/>
    <w:rPr>
      <w:rFonts w:ascii="Arial" w:hAnsi="Arial" w:eastAsia="Arial MT;Times New Roman" w:cs="Arial"/>
      <w:w w:val="99"/>
      <w:sz w:val="24"/>
      <w:szCs w:val="24"/>
      <w:lang w:val="es-MX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Arial MT;Times New Roman" w:cs="Arial"/>
      <w:w w:val="100"/>
      <w:sz w:val="24"/>
      <w:szCs w:val="24"/>
      <w:lang w:val="es-ES" w:bidi="ar-SA"/>
    </w:rPr>
  </w:style>
  <w:style w:type="character" w:styleId="WW8Num39z1">
    <w:name w:val="WW8Num39z1"/>
    <w:qFormat/>
    <w:rPr>
      <w:lang w:val="es-ES" w:bidi="ar-SA"/>
    </w:rPr>
  </w:style>
  <w:style w:type="character" w:styleId="WW8Num40z0">
    <w:name w:val="WW8Num40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5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7:25:00Z</dcterms:created>
  <dc:creator>user</dc:creator>
  <dc:description/>
  <cp:keywords/>
  <dc:language>en-US</dc:language>
  <cp:lastModifiedBy>KARLA</cp:lastModifiedBy>
  <cp:lastPrinted>2024-07-03T13:57:00Z</cp:lastPrinted>
  <dcterms:modified xsi:type="dcterms:W3CDTF">2024-07-03T19:57:00Z</dcterms:modified>
  <cp:revision>5</cp:revision>
  <dc:subject/>
  <dc:title/>
</cp:coreProperties>
</file>