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widowControl w:val="false"/>
        <w:spacing w:lineRule="auto" w:line="240" w:before="0" w:after="0"/>
        <w:jc w:val="center"/>
        <w:rPr>
          <w:rFonts w:ascii="Arial" w:hAnsi="Arial" w:cs="Arial"/>
          <w:b/>
          <w:b/>
          <w:sz w:val="32"/>
          <w:szCs w:val="32"/>
        </w:rPr>
      </w:pPr>
      <w:r>
        <w:rPr>
          <w:rFonts w:cs="Arial" w:ascii="Arial" w:hAnsi="Arial"/>
          <w:b/>
          <w:sz w:val="32"/>
          <w:szCs w:val="32"/>
        </w:rPr>
        <w:t xml:space="preserve">REGLAMENTO INTERNO DE LA CONTRALORÍA MUNICIPAL DE TEPALCINGO MOREL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w:br w:type="page"/>
      </w:r>
      <w:r>
        <mc:AlternateContent>
          <mc:Choice Requires="wps">
            <w:drawing>
              <wp:anchor behindDoc="0" distT="0" distB="0" distL="114935" distR="114935" simplePos="0" locked="0" layoutInCell="0" allowOverlap="1" relativeHeight="211">
                <wp:simplePos x="0" y="0"/>
                <wp:positionH relativeFrom="column">
                  <wp:posOffset>-631825</wp:posOffset>
                </wp:positionH>
                <wp:positionV relativeFrom="paragraph">
                  <wp:posOffset>149860</wp:posOffset>
                </wp:positionV>
                <wp:extent cx="7028815" cy="3176905"/>
                <wp:effectExtent l="0" t="0" r="0" b="0"/>
                <wp:wrapNone/>
                <wp:docPr id="1" name="Frame1"/>
                <a:graphic xmlns:a="http://schemas.openxmlformats.org/drawingml/2006/main">
                  <a:graphicData uri="http://schemas.microsoft.com/office/word/2010/wordprocessingShape">
                    <wps:wsp>
                      <wps:cNvSpPr txBox="1"/>
                      <wps:spPr>
                        <a:xfrm>
                          <a:off x="0" y="0"/>
                          <a:ext cx="7028815" cy="317690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50.15pt;mso-wrap-distance-left:9.05pt;mso-wrap-distance-right:9.05pt;mso-wrap-distance-top:0pt;mso-wrap-distance-bottom:0pt;margin-top:11.8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widowControl w:val="false"/>
        <w:tabs>
          <w:tab w:val="clear" w:pos="6739"/>
        </w:tabs>
        <w:rPr>
          <w:rFonts w:eastAsia="Calibri" w:cs="Arial"/>
          <w:lang w:val="es-MX" w:eastAsia="en-US"/>
        </w:rPr>
      </w:pPr>
      <w:r>
        <w:rPr>
          <w:rFonts w:eastAsia="Calibri" w:cs="Arial"/>
          <w:lang w:val="es-MX" w:eastAsia="en-US"/>
        </w:rPr>
        <w:t>Al margen superior izquierdo un logotipo que dice: GOBIERNO MUNICIPAL 2022-2024.- TEPALCINGO.- Unidos por el Bienestar y el Progreso.</w:t>
      </w:r>
    </w:p>
    <w:p>
      <w:pPr>
        <w:pStyle w:val="Normal"/>
        <w:widowControl w:val="false"/>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oindependiente21"/>
        <w:widowControl w:val="false"/>
        <w:overflowPunct w:val="true"/>
        <w:autoSpaceDE w:val="true"/>
        <w:rPr>
          <w:rFonts w:eastAsia="Calibri" w:cs="Arial"/>
          <w:szCs w:val="24"/>
          <w:lang w:val="es-MX" w:eastAsia="en-US"/>
        </w:rPr>
      </w:pPr>
      <w:r>
        <w:rPr>
          <w:rFonts w:eastAsia="Calibri" w:cs="Arial"/>
          <w:szCs w:val="24"/>
          <w:lang w:val="es-MX" w:eastAsia="en-US"/>
        </w:rPr>
        <w:t xml:space="preserve">REGLAMENTO INTERNO DE LA CONTRALORÍA MUNICIPAL DE TEPALCINGO MORELOS. </w:t>
      </w:r>
    </w:p>
    <w:p>
      <w:pPr>
        <w:pStyle w:val="Normal"/>
        <w:widowControl w:val="false"/>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Heading1"/>
        <w:widowControl w:val="false"/>
        <w:spacing w:before="0" w:after="0"/>
        <w:rPr>
          <w:rFonts w:eastAsia="Calibri" w:cs="Arial"/>
          <w:szCs w:val="24"/>
          <w:lang w:val="es-MX" w:eastAsia="en-US"/>
        </w:rPr>
      </w:pPr>
      <w:r>
        <w:rPr>
          <w:rFonts w:eastAsia="Calibri" w:cs="Arial"/>
          <w:szCs w:val="24"/>
          <w:lang w:val="es-MX" w:eastAsia="en-US"/>
        </w:rPr>
        <w:t>Título Primero</w:t>
      </w:r>
    </w:p>
    <w:p>
      <w:pPr>
        <w:pStyle w:val="Normal"/>
        <w:widowControl w:val="false"/>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 xml:space="preserve">Disposiciones Generales Del Objeto y Definiciones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reglamento tiene por objeto establecer la estructura orgánica y las bases de organización y funcionamiento interno de la Contraloría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pPr>
      <w:r>
        <w:rPr>
          <w:rFonts w:eastAsia="Calibri" w:cs="Arial"/>
          <w:b/>
          <w:lang w:val="es-MX" w:eastAsia="en-US"/>
        </w:rPr>
        <w:t>Artículo 2.-</w:t>
      </w:r>
      <w:r>
        <w:rPr>
          <w:rFonts w:eastAsia="Calibri" w:cs="Arial"/>
          <w:lang w:val="es-MX" w:eastAsia="en-US"/>
        </w:rPr>
        <w:t xml:space="preserve"> La contraloría es una dependencia de la Administración pública municipal considerada como el órgano Interno de control, establecido por el Ayuntamiento de Tepalcingo Morelos y tiene las atribuciones que le confieren la Constitución Política del Estado Libre y Soberano de Morelos, la Ley Orgánica Municipal del Estado de Morelos, Ley General de Responsabilidades Administrativas, Ley de Responsabilidades Administrativas para el Estado de Morelos y las disposiciones jurídicas aplicables.</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efectos de este reglamento se entiende po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w:t>
        <w:tab/>
        <w:t>Municipio.- El municipio de Tepalcingo, Estado de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Ayuntamiento.- El órgano de gobierno del municipio de Tepalcingo Morelos, de elección popular directa, integrado por un presidente, un síndico y tres regidor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Presidente.- Al Presidente municipal constitucional de Tepalcingo,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Contraloría.- La Contraloría Municipal de Tepalcingo,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 Administración pública.-Las dependencias y entidades que integran la Administración pública municipal;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Dependencias/entidades.- Los órganos administrativos que integran la Administración públic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Contralor(a).- El/la titular de la Contraloría Municip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ESAF.- Entidad Superior de Auditoria y Fiscalización del Congreso del Estado de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Secretaria de la Contraloría.- Secretaría de la Contraloría del Estado de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 Unidad Investigadora.- Autoridad adscrita al Órgano Interno de Control, encargada de la investigación de las faltas administrativ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 Unidad Susbtanciadora.- Autoridad adscrita al Órgano Interno de control, encargada de dirigir y conducir el Procedimiento de Responsabilidad Administrativa desde la admisión del Informe de Presunta Responsabilidad Administrativa y hasta la conclusión de la audiencia inici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II. Unidad Resolutora.- Autoridad adscrita al Órgano Interno de control, encargada de conocer y resolver el Procedimiento de Responsabilidad Administrativ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4.-</w:t>
      </w:r>
      <w:r>
        <w:rPr>
          <w:rFonts w:cs="Arial" w:ascii="Arial" w:hAnsi="Arial"/>
          <w:sz w:val="24"/>
          <w:szCs w:val="24"/>
        </w:rPr>
        <w:t xml:space="preserve"> La contraloría formulará anualmente su Plan Anual de Trabajo, de conformidad con el Plan Municipal de Desarrollo y el presupuesto que tenga asign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Plan Anual de Trabajo de la Contraloría, deberá ser congruente con los programas de las demás dependenci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5.-</w:t>
      </w:r>
      <w:r>
        <w:rPr>
          <w:rFonts w:cs="Arial" w:ascii="Arial" w:hAnsi="Arial"/>
          <w:sz w:val="24"/>
          <w:szCs w:val="24"/>
        </w:rPr>
        <w:t xml:space="preserve"> La Contraloría, contará con los recursos humanos y materiales que resulten necesarios para el eficiente desempeño de su función, de acuerdo con el presupuesto designado para su oper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6.-</w:t>
      </w:r>
      <w:r>
        <w:rPr>
          <w:rFonts w:cs="Arial" w:ascii="Arial" w:hAnsi="Arial"/>
          <w:sz w:val="24"/>
          <w:szCs w:val="24"/>
        </w:rPr>
        <w:t xml:space="preserve"> La Contraloría formulará, respecto de los asuntos de su competencia, los proyectos de decretos, acuerdos, circulares y demás disposiciones jurídico administrativas que resulten necesarias, mismas que en su caso se someterán a la consideración del cabildo, cuando así proceda.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 xml:space="preserve">De la Competencia y Estructura Administrativa de la Contraloría </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 xml:space="preserve">De las Atribuciones y Delegación de Facultades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7.-</w:t>
      </w:r>
      <w:r>
        <w:rPr>
          <w:rFonts w:cs="Arial" w:ascii="Arial" w:hAnsi="Arial"/>
          <w:sz w:val="24"/>
          <w:szCs w:val="24"/>
        </w:rPr>
        <w:t xml:space="preserve"> La contraloría, es una dependencia de la Administración pública municipal, que a través de sus Unidades Administrativas, conducirá sus acciones en forma programada y con base en lo establecido en la Ley General de Responsabilidades Administrativas, las leyes estatales, Plan Municipal de Desarrollo, los programas que de éste se deriven, reglamentos municipales y demás disposiciones legales, en el presupuesto autorizado por el ayuntamiento y acuerdos emitidos por el presidente municipal y/o el cabildo, para el logro de sus objetivos y prioridades; así como para cumplir la función de la Contraloría y la relativa a la responsabilidad administrativa de los servidores públicos municip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Corresponde a la Contraloría el despacho de los asuntos señalados conforme a las atribuciones conferidas en la Constitución Política de los Estados Unidos Mexicanos, Constitución Política del Estado Libre y Soberano de Morelos, Ley General de Responsabilidades Administrativas, Ley Orgánica Municipal del Estado de Morelos, Ley de Responsabilidades Administrativas para el Estado de Morelos, Ley de Justicia Administrativa del Estado de Morelos, y en las demás disposiciones legales aplicables, en materia de vigilancia, evaluación, control y fiscalización municipal, así como de responsabilidades por actos u omisiones de los particulares, y servidores públicos de los entes que integran la Administración pública municipal, y en específico las siguient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Apoyar técnicamente, actividades de modernización y simplificación de los procesos y sistemas de la Administración públic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 Vigilar el debido cumplimiento de los acuerdos emitidos por el Cabildo; por parte de las dependencias de la Administración pública del Ayuntamiento de Tepalcingo, Morelo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Emplear medidas de apremio permitidas por las leyes y reglamentos aplicables, cuando fueren necesarias para el ejercicio de sus funcion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Turnar a la Unidad Administrativa Investigadora y dar seguimiento a las denuncias ciudadan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Vigilar los procedimientos de rescisión administrativa de convenios y contratos en materia de adquisiciones, arrendamientos, prestaciones de servicios, enajenaciones, así como de obra pública y servicios relacionados con la misma, en términos de la normatividad aplicabl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Vigilar el cumplimiento por parte de las dependencias, entidades de la Administración pública de las disposiciones establecidas en materia de transparencia y acceso a la información públic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Someter a consideración del presidente municipal, los asuntos cuyo despacho corresponde a la contraloría e informarle sobre el avance de los mismos, así como del desempeño de las comisiones y funciones que le hubiere conferi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II. Ejercer las facultades que las leyes y demás disposiciones legales en materia de responsabilidad administrativa que le confieran a la contraloría, para dictar reglas de carácter general o sancionar en materia de su competenci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X. Proponer al cabildo por conducto del presidente municipal, conforme al presupuesto y al presente reglamento, la creación de las unidades administrativas de asesoría y/o apoyo que sean indispensables para su adecuado funcionamient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 Expedir certificaciones y/o Certificar copias para efectos de carácter administrativo o jurisdiccional, de los documentos en los que intervenga y que se encuentren en los archivos de la Contraloría, generados en ejercicio de sus atribuciones, previo pago de los respectivos derechos, cuando así proced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 Aprobar las políticas y técnicas administrativas para su mejor organización y funcionamiento, así como emitir disposiciones administrativas en materia de control interno, previo acuerdo con el presidente municip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 Realizar el informe anual de actividades relativo a los asuntos de su competencia, turnarlo al cabildo para su análisis, discusión y en su caso aprob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I. Impulsar la capacitación y actualización de sus funcionarios y empleados en materia de responsabilidades administrativ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V. Establecer los mecanismos necesarios para la evaluación del cumplimiento de los planes y programas de trabajo establecidos en el Plan Municipal de Desarroll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 Promover la transparencia de la gestión pública y la rendición de cuentas de las dependencias de la Administración pública, con los lineamientos establecidos en materia de clasificación de la inform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 Brindar apoyo en la realización de las funciones que tienen encomendadas las unidades administrativas de la contraloría, de las dependencias de la Administración pública municipal, dentro del ámbito de su competencia;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I. Las demás que en el ámbito de su competencia le asigne el presidente municipal, las que se deriven de acuerdos, convenios o programas que suscriba el gobierno municipal con los gobiernos estatal y federal y otras instituciones u organizaciones, las leyes y reglament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II. Desempeñar las comisiones y funciones que el presidente municipal le confiera y mantenerlo informado sobre el cumplimiento de las mism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X. Someter a la consideración y aprobación del cabildo, los programas especiales a cargo de la contraloría previstos en el Plan Municipal de Desarrollo, así como encomendar a las unidades administrativas competentes adscritas a la contraloría, la ejecución y acciones de los mismos dentro del ámbito de sus responsabilidades y con la participación que les pudiese corresponder, en su caso, a las dependencias que integran el ayuntami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 Proponer al cabildo, a través del área respectiva, los proyectos de iniciativas de reglamentos, acuerdos o decretos, y demás disposiciones jurídicas que corresponda, para que previo análisis, discusión del cabildo y en dado caso de su aprobación se lleve a cabo su publicación respectiv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I. Expedir el presente reglamento, actualizar o modificar de acuerdo a las leyes, el Manual de Organización, así como las políticas y procedimientos de la Contraloría Municipal y ordenar su publicación en la Gaceta Municip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II. Establecer medidas y acciones específicas que aseguren el adecuado tratamiento y resguardo de la información patrimonial de los Servidores Públic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III. Establecer los mecanismos que permitan al Órgano Interno de Control, integrar la información y documentación a la Plataforma Digital Nacional, así como dar cumplimiento a las políticas, planes, programas y acciones relacionadas con el Sistema Nacional y Estatal Anticorrup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XIV. Las demás que con tal carácter le atribuyan expresamente otras disposiciones jurídicas, así como aquellas funciones que le encomiende el presidente municip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9.-</w:t>
      </w:r>
      <w:r>
        <w:rPr>
          <w:rFonts w:cs="Arial" w:ascii="Arial" w:hAnsi="Arial"/>
          <w:sz w:val="24"/>
          <w:szCs w:val="24"/>
        </w:rPr>
        <w:t xml:space="preserve"> Al contralor o contralora según sea el caso, le corresponden originalmente, la representación, trámite y resolución de los asuntos de su competencia; sin embargo, para la mejor distribución y desarrollo del trabajo, podrá con acuerdo suscrito por el presidente municipal, conferir sus facultades delegables a servidores públicos subalternos, sin perjuicio de su ejercicio directo.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 xml:space="preserve">De su Organización y Funcionamiento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Para el despacho de los asuntos de su competencia, la Contraloría se auxiliará del personal administrativo, operativo y de campo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a) Titular de la Unidad de Investig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b) Titular de la Unidad de Substanci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c) Titular de la Unidad Resolutor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d) Auditor financiero y administrativ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e) Auditor de obra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 xml:space="preserve">De las Atribuciones Generales de los Servidores Públicos de la Contraloría </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 xml:space="preserve">De la Unidad Investigadora </w:t>
      </w:r>
    </w:p>
    <w:p>
      <w:pPr>
        <w:pStyle w:val="Normal"/>
        <w:widowControl w:val="false"/>
        <w:tabs>
          <w:tab w:val="clear" w:pos="708"/>
          <w:tab w:val="left" w:pos="7513"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7513" w:leader="none"/>
        </w:tabs>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Corresponde al Titular de la Unidad Investigadora, el despacho de las siguientes atribuciones y funciones, así como los asuntos siguientes:</w:t>
      </w:r>
    </w:p>
    <w:p>
      <w:pPr>
        <w:pStyle w:val="Normal"/>
        <w:widowControl w:val="false"/>
        <w:tabs>
          <w:tab w:val="clear" w:pos="708"/>
          <w:tab w:val="left" w:pos="7513"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Recibir las denuncias que se formulen por la probable comisión de faltas administrativas derivadas de actos u omisiones de los servidores públicos de las dependencias de la Administración pública municipal, o de particulares por conductas sancionables en términos de la Ley General de Responsabilidades Administrativ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Establecer áreas de fácil acceso, formatos y medios electrónicos para la recepción de denuncias por la posible comisión de faltas administrativas, acorde a lo establecido por la Ley General de Responsabilidades Administrativas y demás disposiciones normativas aplicab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Iniciar de oficio o por denuncia personal o de manera anónima o derivado de las auditorías practicadas por autoridades competentes o en su caso auditores externos el expediente de investigación administrativa, y ordenar la práctica de las investigaciones, actuaciones y demás diligencias que se requieran para determinar la presunta responsabil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Instruir la tramitación e integración del expediente emitiendo el acuerdo de admisión correspondiente, con las formalidades que contempla la Ley General de Responsabilidades Administrativas y de manera supletoria la Ley de Responsabilidades Administrativas para el Estado de Morelos, asignándole un numero progresivo al expediente, el cual deberá anotarse en todas las promociones y actuaciones que se produzcan en el mismo, debiendo estar foliadas y rubricadas todas las foj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Citar, cuando lo estime necesario, al Denunciante para la ratificación de la denuncia presentada por actos u omisiones posiblemente constitutivos de faltas administrativas cometidas por servidores públicos de las dependencias de la Administración pública municipal, en términos de la Ley General de Responsabilidades Administrativas y de manera supletoria la Ley de Responsabilidades Administrativas para el Estado de Morelos, o incluso a Servidores Públicos y/o a particulares que puedan tener conocimiento de los hechos, a fin de constatar la veracidad de los mism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Determinar, cuando así se considere conveniente, las citas y comparecencias de los denunciantes, servidores públicos y de las personas físicas, incluyendo los representantes legales de las personas morales, relacionados con la investigación de las presuntas faltas administrativas, así como llevar a cabo las actuaciones y diligencias que se requieran, debiendo realizar las actas administrativ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Ordenar la práctica de visitas de verificación cuando se consideren necesarias para la investigación de probables faltas administrativas de su competenc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Una vez concluidas las diligencias de investigación, deberá emitir el acuerdo de cierre de investigación respectivo, previo al análisis de los hechos y la información recabad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Concluida la investigación, procederá al análisis de los hechos, así como de la información recabada, a efecto de determinar la existencia o inexistencia de actos u omisiones que la Ley General de Responsabilidades Administrativas, Ley de Responsabilidades Administrativas para el Estado de Morelos, señalen como falta administrativa y, en su caso, efectuar su calificación como graves o no graves, mediante el acuerdo respectivo, debiendo notificar dicho acuerdo de calificación al denunciante, en el caso de las faltas no grav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 Recibir las impugnaciones de las calificaciones de las faltas administrativas no graves e instruir la elaboración del informe que justifique la calificación impugnada, la integración del expediente, correr traslado a la Sala Especializada en materia de Responsabilidades Administrativas que corresponda y atender sus requerimient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 Acordar, cuando corresponda, la emisión del informe de presunta responsabilidad administrativa de los expedientes respectivos cuando de las investigaciones realizadas se presuma la existencia de faltas administrativas atribuibles a servidores públicos de las dependencias de la Administración pública municipal, por conductas sancionables en términos de la Ley General de Responsabilidades Administrativas, Ley de responsabilidades administrativas para el Estado de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 Emitir acuerdo de conclusión y archivo correspondiente, en los casos en donde no se encontraren elementos suficientes para demostrar la existencia de la infracción y la presunta responsabilidad del infractor.</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III. Instruir la reclasificación, cuando así lo determine el Tribunal de Justicia Administrativa del estado de Morelos, de las Faltas Administrativas en los informes de presunta responsabilidad administrativ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V. Atender y dar seguimiento a los requerimientos, prevenciones y determinaciones emitidas por el Tribunal de Justicia Administrativa, así como de la Unidad Substanciadora y Resolutora en el ámbito de su competenc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 Instruir la tramitación e integración del expediente de situación patrimonial que envíe la Secretaría de la Contraloría del Estado de Morelos, respecto de aquellos servidores públicos que hayan sido omisos o extemporáneos en la presentación de la manifestación de bienes y declaración de intereses, en sus tres modalidades, inicial, modificación y conclus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 Aplicar las medidas de apremio para hacer cumplir sus determinaciones como autoridad investigador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I. Solicitar las medidas cautelares a las autoridades substanciadoras o resolutoras, según correspond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II. Ordenar la notificación de los acuerdos y determinaciones emitidos en términos de lo dispuesto por el artículo 24 de la Ley de Justicia Administrativa del Estado de Morelos de manera supletoria. Nombrar o habilitar a los servidores públicos en funciones de notificadores, para efector de notificar los acuerdos y determinaciones que esta unidad emita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IX. Diseñar y llevar a cabo programas y operativos específicos tendientes a verificar el cumplimiento de las obligaciones por parte de los servidores públicos, y en caso de detectar conductas que puedan constituir faltas administrativas, remitir el informe de presunta responsabilidad a la autoridad substanciadora, para llevar a cabo el procedimiento de responsabilidad respectiv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 Promover, previo acuerdo con la o el titular de la Contraloría Municipal, el establecimiento de acciones que coadyuven al mejoramiento de la gestión del servicio público en las dependencias de la Administración pública municipal, cuando así se determine derivado de la atención de las investigaciones de las denuncias y peticiones correspondient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I. Llevar los registros de los asuntos de su competencia en los libros que se han autorizado para tal efec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II. Tener bajo su resguardo el archivo de los expedientes de investigación administrativ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III. Mantener el carácter de confidencial la identidad de las personas que deseen denunciar de manera anónima la presunta comisión de faltas administrativ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IV. Someter a consideración del titular o de la titular de la Contraloría Municipal, los proyectos de normas, procedimientos, manuales y lineamientos, relacionados con la atención de denuncias, auditorias u observaciones por presuntas Faltas Administrativas, considerando, en su caso, las políticas que emita el Comité Coordinador en esa mater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V. Coadyuvar en el procedimiento penal, cuando en el ámbito de su competencia, se formulen denuncias ante el ministerio públic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XVI. Asesorar a las dependencias de este ayuntamiento, en conjunto con las demás áreas de la Contraloría Municipal, respecto de los actos de Entrega – Recepción de la Unidades Administrativa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VII. Desempeñar las funciones y comisiones que el/la titular de la Contraloría Municipal, le encomiende y mantenerlo(a) informad(a) sobre el cumplimiento de las mism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XVIII. Las demás que le confieran otras disposiciones jurídicas y las que competen a la Unidad Administrativa Investigador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2.</w:t>
      </w:r>
      <w:r>
        <w:rPr>
          <w:rFonts w:cs="Arial" w:ascii="Arial" w:hAnsi="Arial"/>
          <w:sz w:val="24"/>
          <w:szCs w:val="24"/>
        </w:rPr>
        <w:t xml:space="preserve"> En las investigaciones que realice en términos del artículo anterior, deberá observar los principios de legalidad, imparcialidad, objetividad, congruencia, verdad material y respeto a los derechos humanos, utilizando las técnicas, tecnologías y métodos de investigación que observen las mejores prácticas internacionales, llevando a cabo la investigación de faltas administrativas con oportunidad, exhaustividad, eficiencia, integralidad de datos y documen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3.</w:t>
      </w:r>
      <w:r>
        <w:rPr>
          <w:rFonts w:cs="Arial" w:ascii="Arial" w:hAnsi="Arial"/>
          <w:sz w:val="24"/>
          <w:szCs w:val="24"/>
        </w:rPr>
        <w:t xml:space="preserve"> La Unidad Investigadora para el ejercicio de las facultades que le corresponden, se auxiliarán de los servidores públicos adscritos a la misma; así mismo, podrá requerir información, datos y documentos a las Dependencias de la Administración Pública Municipal para el esclarecimiento de los hechos, incluyendo aquella que sea considerada con el carácter de reservada o confidencial, así como aquella relativa a la materia fiscal, bursátil, fiduciario o la relacionada con operaciones de depósito, administración, ahorro e inversión de recursos monetari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sí mismo podrá solicitar el apoyo a los órganos autónomos, autoridades estatales y municipales, en términos de los convenios o acuerdos que tenga celebrad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 xml:space="preserve">De la Unidad Substanciadora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Corresponde al Titular de la Unidad Substanciadora, el despacho de las siguientes atribuciones y funciones, así como los asuntos siguient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Dar contestación y seguimiento a la correspondencia que le sea turnad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Conocer de los procedimientos administrativos de responsabilidad, observando en su trámite los principios de legalidad, presunción de inocencia, imparcialidad, objetividad, congruencia, exhaustividad, verdad material y respeto a los derechos human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Abstenerse de iniciar cuando así sea procedente, el procedimiento administrativo de responsabilidad según sea el caso y en términos de la Ley General y Ley de Responsabilidades Administrativas para el Estado de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Admitir cuando corresponda, el Informe de Presunta Responsabilidad Administrativa presentado por las autoridades investigadoras correspondientes y en términos de la Ley General, Ley de Responsabilidades Administrativas para el Estado de Morelos y demás normatividad aplicabl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Dar vista a la Unidad Investigadora de la presunta comisión de faltas administrativas distintas y de las que tenga conocimiento en el ejercicio de sus facultad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Otorgar de forma provisional y en tanto se resuelve el incidente respectivo, en caso de estimarlo necesario, las medidas cautelares solicitadas por las autoridades investigador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Recibir y dar trámite a los incidentes que deriven de la substanciación de los procedimientos administrativos de responsabilidad en términos de la Ley General, Ley de Responsabilidades Administrativas para el Estado de Morelos y demás normatividad aplicabl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Emitir las resoluciones a los incidentes que deriven de la substanciación de los procedimientos administrativos de responsabilidad en faltas no graves, en términos de la Ley General, Ley de Responsabilidades Administrativas para el estado de Morelos, y demás normatividad aplicabl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Conocer de la petición de acumulación de expedient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 Solicitar mediante exhorto la colaboración de otras autoridades para realizar las notificaciones personales que deban llevarse a cabo respecto de aquellas personas que se encuentren en lugares fuera de su jurisdic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 Prevenir a las autoridades investigadoras de las deficiencias o falta de requisitos del Informe de Presunta Responsabilidad Administrativa a fin de que éstas subsanen su contenido, apercibidas de que en caso contrario se les tendrá por no presentado dicho informe en términos de la Ley General y Ley de Responsabilidades Administrativas para el Estado de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 Remitir los expedientes que no sean de su competencia a la autoridad compete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I. Conocer de las causales de improcedencia y sobreseimiento del Procedimiento Administrativo de Responsabilidad en términos de la Ley General, Ley de Responsabilidades Administrativas para el Estado de Morelos y demás normatividad aplicabl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V. Ordenar el emplazamiento del presunto responsable, debiendo citarlo para que comparezca personalmente a la celebración de la audiencia inicial, señalando con precisión el día, lugar y hora en que tendrá lugar dicha audiencia, así como la autoridad ante la que se llevará a cab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 Hacer del conocimiento del presunto responsable el derecho que tiene de no declarar contra de sí mismo ni a declararse culpable; de defenderse personalmente o ser asistido por un defensor experto en la materia y que, de no contar con un defensor, le será nombrado un defensor de ofic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 Efectuar el diferimiento de audiencia por causas de caso fortuito o de fuerza mayor debidamente justificadas, o en aquellos casos en que se estime convenie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I. Citar a las partes que deban concurrir al procedimiento, previo a la celebración de la audiencia inici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II. Desahogar la audiencia inicial del presunto responsabl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X. Mantener el buen orden y de exigir que se les guarde el respeto y la consideración debidos, tomando las medidas establecidas en la Ley General y Ley de Responsabilidades Administrativas para el Estado de Morelos, para prevenir o sancionar cualquier acto contrario al respeto debido hacia ellas y al que han de guardarse las partes entre sí;</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 Emitir en el caso de faltas administrativas no graves, el acuerdo de admisión de pruebas que corresponda, donde deberá ordenar las diligencias necesarias para su preparación y desahog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I. Declarar abierto el periodo de alegatos por un término de cinco días hábiles comunes para las partes en el caso de faltas administrativas no grav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II. Enviar al Tribunal de Justicia Administrativa, en el caso de faltas administrativas graves, los autos originales del expediente, notificando a las part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XIII. Atender y dar seguimiento a los requerimientos y determinaciones emitidas por el Tribunal de Justicia Administrativ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IV. Interponer los medios de impugnaciones previstos en la normatividad de la mater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V. Recibir y tramitar el recurso de reclamación en los términos de la Ley General de Responsabilidades Administrativas, Ley de Responsabilidades Administrativas para el Estado de Morelos y demás normatividad que resulta aplicabl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VI. Recibir por sí, las declaraciones y presidir todos los actos de prueba bajo su más estricta responsabilidad, conforme a lo establecido en la Ley General de Responsabilidades Administrativas, Ley de Responsabilidades Administrativas para el Estado de Morelos y demás normatividades aplicab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VII. Hacer uso de las medidas de apremio que establece la Ley General de Responsabilidades Administrativas, Ley de Responsabilidades Administrativas para el Estado de Morelos, en el cumplimiento de sus atribucion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VIII. Ordenar la realización de diligencias para mejor proveer, sin que por ello se entienda abierta de nuevo la investigación, disponiendo la práctica o ampliación de cualquier diligencia probatoria, siempre que resulte pertinente para el conocimiento de los hechos relacionados con la existencia de la falta administrativa no grave y en términos de la Ley General de Responsabilidades Administrativas, Ley de Responsabilidades Administrativas para el Estado de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XIX. Asesorar y apoyar técnicamente desde el punto de vista legal y administrativo, a las dependencias de la Administración pública Municipal, respecto de los temas que le sean requeridos de las citadas Unidades Administrativa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XX. Solicitar mediante exhorto la colaboración de otras autoridades para realizar las notificaciones personales que deban llevarse a cabo respecto de aquellas personas que se encuentren en lugares fuera de su jurisdicción;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 xml:space="preserve">De la Unidad Resolutora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Corresponde al titular de la unidad resolutora, el despacho de las siguientes atribuciones y funciones, así como los asunto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Declarar cerrada la instrucción y citar para oír la resolución que correspond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Notificar personalmente la resolución a las partes, así como al jefe inmediato o titular del servidor público para efectos de ejecución de la san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Recibir y dar trámite al recurso de revocación, el cual será turnado al titular de la contraloría para su determinación correspondie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Interponer y dar seguimiento a los medios de impugnación correspondientes relativos al defensa de los actos, acuerdos y determinaciones emitidas en el ámbito de su competenc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Ejecutar las sanciones por faltas administrativas no graves de inmediato, una vez que sean impuestas y conforme se disponga en la resolución respectiva;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Emitir sentencias definitivas administrativas por faltas no graves, determinando la existencia o no de responsabilidad, así como en su caso, imponer la sanción que corresponda en términos de la Ley General de Responsabilidades Administrativas, Ley de  Responsabilidades Administrativas para el estado de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I. Emitir resoluciones claras, precisas y congruentes con las promociones de las partes, resolviendo sobre lo que en ellas hubieren pedido, con los requisitos y términos establecidos en la Ley General de Responsabilidades Administrativas, Ley de Responsabilidades Administrativas para el estado de Morelos, y demás normatividad aplicable al caso concret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Imponer sanciones administrativas en la resolución definitiva y según sea el caso, en términos de la Ley General de Responsabilidades Administrativas y de la Ley de Responsabilidades Administrativas para el estado de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Valerse de cualquier medio de convicción, ya sea que pertenezcan a las partes o terceros, sin más limitación que la de que las pruebas hayan sido obtenidas lícitamente, y con pleno respeto a los derechos human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 Valorar las pruebas aportadas en el procedimiento de responsabilidad atendiendo a las reglas y principios establecidos en la Ley General de Responsabilidades Administrativas, Ley de Responsabilidades Administrativas para el Estado de Morelos y normatividad aplicabl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 Invocar la existencia de hechos notorios, aunque las partes no los hubieren menciona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II. Las demás que en el ámbito de su competencia le otorguen a la autoridad resolutora en la Ley General de Responsabilidades Administrativas y de la Ley de Responsabilidades Administrativas para el Estado de Morelos, así como normatividad aplicable.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 xml:space="preserve">De la Auditoria de Obra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Corresponde a los Auditores de Obra adscritos al Órgano Interno de Control, el despacho de las siguientes atribuciones y funciones, así como los asunto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Intervenir para efectos de testificación en los procesos de entrega- recepción de las Unidades Administrativas de las Dependencias y Entidades Municip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Proporcionar asesoría y apoyo técnico a las Unidades Administrativas de las Dependencias y Entidades de la Administración Pública, en materia del ámbito de competencia de la Contralorí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Suscribir los documentos relativos al ejercicio de sus atribucion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Formular los dictámenes, opiniones e informes que sean necesarios en el ejercicio de sus funcion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Participar y dar seguimiento a los proyectos en los que sea parte la Contralorí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Desarrollar métodos y procedimientos tendientes a mejorar las funciones organizacionales de la Contralorí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Proponer el programa anual de auditorías y revisiones para validación y en su caso autorización del contralor o la contralora según sea el cas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II. Proponer las bases y llevar a cabo la realización de auditorías y revisiones, tanto ordinarias como extraordinarias previo acuerdo con el contralor o contralora que se encuentre en el carg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Requerir de acuerdo a sus funciones, información y documentación a las dependencias y entidades de la Administración públic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 Formular observaciones y recomendaciones, respecto de los informes derivados de las auditorías y revisiones, así como dar seguimiento al cumplimiento de las mism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 Turnar a la unidad Investigadora, hechos que puedan ser constitutivos de responsabilidad administrativa, proporcionando los elementos y evidencias que se hubieren generado durante la práctica de una auditoría, así como a las empresas que en su caso pudieran ser boletinad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 Asistir en representación del titular de la Contraloría a los procesos de adjudicación de obra pública y servicios relacionados con la misma, bajo la modalidad de Licitación Pública, de conformidad con la normatividad en la materia; cuando éste así lo determin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I. Asistir en representación del contralor a los procesos de adjudicación de obra pública y servicios relacionados con la misma, bajo los procedimientos de excepción a la Licitación Pública, de conformidad con la normatividad en la materia, cuando éste así lo determin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V. Coordinar los trabajos de auditoría de obra desde la planeación, hasta la entrega física de la mism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 Verificar el cumplimiento del Programa Anual de Obra autorizado para el ejercicio fiscal correspondie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 Turnar al área correspondiente las inconformidades que en su caso presentaran los contratistas; Verificar que las inconformidades   presentadas por los contratistas se lleven conforme a los procedimientos y la normatividad aplicabl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I. Supervisar y verificar que la Obra Pública y los servicios relacionados con la misma, se lleven de conformidad con lo que establecen las disposiciones legales aplicab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II. Coadyuvar con la Unidad Investigadora, en los Procedimientos Administrativos que se inicien en materia de Obra Públic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X. Informar la Unidad Investigadora, de los hechos que pudieran ser constitutivos de responsabilidades administrativas para que, en su caso, proceda a boletinar a la empres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 Verificar que el catálogo contratistas del Municipio, sea acorde a la normatividad aplicabl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I. Comprobar que los recursos estatales, federales y municipales asignados a los ayuntamientos para la realización de obra pública, se apliquen en los términos establecidos en las leyes, los reglamentos y los convenios respectiv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II. Coordinarse con la ESAF, la Secretaría de la Contraloría del Estado, para el cumplimiento de sus funcion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III. Participar en la Entrega-Recepción de los trabajos de la obra pública y sus servicios, relacionados con la misma, de las Dependencias y Entidades de la Administración Pública Municip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XIV. Promover la constitución y garantizar el funcionamiento de los Comités Ciudadanos de Control y Vigilancia, así como otras figuras auxiliares de participación ciudadana en el ámbito municipal;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V. Dar seguimiento y atención a las solicitudes, sugerencias presentadas por los Comités de Participación Ciudadan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VI. Promover entre las comunidades beneficiadas con la ejecución de programas de obras, la integración del Comité Ciudadano de Control y Vigilancia por cada obra o acción que realice el H. Ayuntami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VII. Convocar a las comunidades o beneficiarios directos para la celebración de asambleas e informar de las obras y acciones a desarrollar;</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VIII. Brindar asesoría y apoyo técnico a cada Comité Ciudadano de Control y Vigilancia para asegurar la correcta supervisión de las obras y acciones que realice el H. Ayuntami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IX. Realizar visitas de trabajo y supervisión de las obras y acciones para asegurar que cumplan con la normatividad establecid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X. Solicitar a la Dirección de Obras Públicas información referente al expediente técnico de alguna obra o datos del contratista con el fin de proporcionarla al Comité Ciudadano de Control y Vigilancia que así lo solicite, siempre y cuando no se contravengan las disposiciones de la Ley de Transparencia y Acceso a la Información y sus reglament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XI. Recibir y dar seguimiento a quejas e irregularidades presentadas por el Comité Ciudadano de Control y Vigilancia derivadas del desarrollo de las obr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XXII. Elaborar informes relacionados con obras que se realicen, así como de cada Comité Ciudadano de Control y Vigilancia constituido, además de aquellos que le solicite la Contralorí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XIII. Habilitar por instrucciones del contralor o contralora en función, para el ejercicio de sus atribuciones horas y días inhábiles cuando existan circunstancias urgentes que así lo exijan, debiendo expresar cuál sea ésta y las diligencias que hayan de practicars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XIV. Representar a la Contraloría en los eventos y comisiones que se le asignen;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XXV. Las demás que sean encomendadas por el titular, su superior jerárquico y otras disposiciones legales.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 xml:space="preserve">De la Auditoria Financiera y Administrativa.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Corresponde a los Auditores Financieros, el despacho de las siguientes atribuciones y funciones, así como los asunto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w:t>
        <w:tab/>
        <w:t>Revisar el ingreso, egreso, manejo, custodia y aplicación de recursos públicos, según corresponda en el ámbito de su competencia. Revisar en materia de cuenta pública si los recursos han sido administrados de manera eficiente con apego a las disposiciones legales aplicab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Realizar auditorías en materia financiera, de cumplimiento, de desempeño, administrativa e integral en las dependencias y entidades de la administración pública municipal, previa instrucción del Contralor o contralora en el carg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I. Realizar el estudio de la entidad (Evaluación del Control Interno) para tener un panorama de cómo se encuentran las áreas, programas o rubros, y fiscalizarl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Formular el programa anual de auditoría del departamento a su cargo y ponerlo a consideración del contralor o contralora e funcion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Realizar el Programa específico de la auditoría a realizar, que establezca las líneas de acción para el trabajo de acuerdo con la capacidad del auditor para desarrollar las actividades planeadas y que estas sean supervisad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Aplicación del Cuestionario de Control Interno (cuestionarios previamente elaborados por el auditor, los cuales incluyen preguntas respecto a cómo se efectúa el manejo de las operaciones y quien tiene a su cargo las funciones). Los cuestionarios deberán se formulados de tal manera que las respuestas afirmativas indiquen la existencia de un adecuado medio de control; mientras que las respuestas negativas señalen una falta o debilidad en el sistema estableci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Notificar mediante oficio el inicio de Auditoría a los involucrados, donde se señale, el tipo de auditoría, el rubro, cuenta o programa, el periodo a revisión, personas comisionadas para realizar la auditoría, fecha de inicio y lugar y fecha donde se firmará el acta de inicio de auditorí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Firma del Acta de inicio de Auditoría, en fecha y hora que fue señalada en el oficio de notificación, en el área a revisión, donde el titular del área presentará a dos testigos para dar constancia y legalidad del act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Requerir información al área auditada y áreas involucradas para la revisión de la mism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 Formular papeles de trabajo (cedulas analíticas, sumarias, oficios, evidencias, actas informativas de irregularidade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 Emitir a las áreas responsables y a la presidencia municipal, el acta parcial de las observaciones que fueron detectadas en la auditoría; otorgando un término para la solventación de las mism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 Emitir el informe final de las observaciones, a las áreas involucradas y a la presidencia municipal de los hallazgos detectados en la auditoría que fue practicada y que no fueron solventadas en el término concedido en el informe parcial, otorgando un término para la solventación de las observaciones hech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I. Emitir pliego de recomendaciones al área auditada, que deberán ser implementadas por el área en el término que así lo designe el auditor mediante oficio. Firma del Acta de cierre de Auditoría, en fecha y hora que será señalada mediante oficio, en el área auditada, donde el titular del área presentará a dos testigos para dar constancia y legalidad del act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V. Dar seguimiento a las observaciones emitidas para su solventación, en caso de no ser solventadas por el área que fue auditada, en el tiempo que le fue otorgado, estas mismas se turnaran a la Unidad Investigadora de la Contraloría Interna para que determine la falta administrativ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 Devolución de información original que fue prestada para su revisión al área que fue auditad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 Informar y reportar al o la titular de la Contraloría el resultado de las auditorías realizadas de forma escrit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I. Verificar que el presupuesto de egresos y los ingresos del H. Ayuntamiento, se ejerzan de acuerdo a los principios de contabilidad gubernamental, de disciplina financiera y los lineamientos emitidos por la  Entidad Superior de Auditoria y Fiscalización del Congreso del Estado de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II. Supervisar y revisar los estados financieros de las distintas dependencias de la administración pública municip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X. Realizar revisiones específicas ordenadas por el titular de la contraloría, en las diferentes áreas de la administración pública municipal en el ámbito de su competenc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 Llevar a cabo el seguimiento de las observaciones que se deriven de los actos de fiscalización, realizados a las unidades administrativas del Ayuntamiento, por la Entidad Superior de Auditoria y Fiscalización del Congreso del Estado de Morelos despachos de auditoría externa y las demás instancias fiscalizadoras competentes, así como las llevadas a cabo por la propia Contraloría Municip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I. Realizar auditorías de manera constante en términos del Plan Anual de Auditorias o cuando sean necesarias a la cuenta pública del H. Ayuntamiento, en los rubros de ingresos y egresos respectivame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XII. Las demás que sean encomendadas al contralor o contralora en funciones, y otras disposiciones legal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s auditorías municipales se practicarán bajo los siguientes principios gener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 Calidad, que se observará al cumplir con las normas emitidas por el Sistema Nacional de Fiscalización o cualquier otra análoga en sistema de calidad, con el objeto de garantizar que las auditorías se lleven a cabo de forma consistente y a un alto nivel; </w:t>
      </w:r>
    </w:p>
    <w:p>
      <w:pPr>
        <w:pStyle w:val="Normal"/>
        <w:widowControl w:val="false"/>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I. Administrar los riesgos en la auditoría, se deberán llevar a cabo procedimientos para reducir o administrar el riesgo del proceso de auditoría, respecto a su dirección, revisión y seguimi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Importancia relativa, se deberá determinar a juicio profesional, pudiendo fijarse en términos de valor dada la naturaleza del hecho y contexto en el cual ocurre, así como en términos cuantitativos o cualitativ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Documentación debidamente integrada, la auditoría deberá contar con evidencia suficiente que permita detallar y proporciona comprensión clara del trabajo realizado, de los hallazgos y conclusiones alcanzada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 Comunicación, se debe establecer una comunicación eficaz durante el proceso de auditoría, manteniendo informado al ente auditado sobre los asuntos relacionados con la auditorí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El personal de la Contraloría, encargado de realizar auditorías, además de lo establecido en el reglamento y demás disposiciones normativas, respecto al actuar de los servidores públicos, deberá observar los siguientes principios étic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Integr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Objetiv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Escepticismo, manteniendo distancia profesional, actitud y de cuestionamiento para evaluar la suficiencia e idoneidad de la evidencia obtenida en la auditoría, abierta a cualquier cuestionami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Juicio profesional, implica la aplicación del conocimiento, habilidades y experiencia colectiva en el proceso de auditorí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Diligencia, se debe planear y conducir las auditorias de manera cuidadosa, evitando cualquier conducta que pueda desacreditar su labor;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 Confidencialidad, manteniendo una estricta reserva de la información obtenida durante la ejecución de la auditoría, resultados y seguimient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s auditorías que efectúe por la Contraloría, se clasifican en las siguientes modalidades, de manera enunciativa más no limitativ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Auditorías financieras: que son evaluaciones reflejadas en una opinión de la situación financiera presentada por el ente, así como los resultados y la utilización de los recursos, se presentan fielmente de acuerdo con el marco normativo y de la información financiera que se cuent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Auditorías administrativas: la cual, es una evaluación completa y constructiva de la estructura orgánica de las dependencias que integran la administración pública municipal de sus métodos de control, medios de operación y empleo de los recursos humanos y materiales que le sean asignad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Auditorías de cumplimiento, que buscan determinar en qué medida el área auditada ha observado las leyes, reglamentos, políticas, disposiciones contractuales y normativas, la cual puede abarcar cualquier tipo de materia y actividad gubernamental;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Auditorías del desempeño, que son el examen de la economía, eficiencia y eficacia de la administración pública y los programas gubernamentales, cubriendo operaciones financieras específicas y cualquier tipo de actividad gubernamental dependiendo de su alcance específic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Las auditorías antes mencionadas y de ser considerado necesario, pueden practicarse de forma conjunta, acorde al objeto y alcance que se determine en su planeación.</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21.-</w:t>
      </w:r>
      <w:r>
        <w:rPr>
          <w:rFonts w:cs="Arial" w:ascii="Arial" w:hAnsi="Arial"/>
          <w:sz w:val="24"/>
          <w:szCs w:val="24"/>
        </w:rPr>
        <w:t xml:space="preserve"> Para la elaboración de Auditorías, la Contraloría en la elaboración del Plan Anual de Trabajo, deberá considerar el programa de auditorías a realizar en cada ejercicio, en el cual se señalarán de manera calendarizada las áreas a las que se practicará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demás de las auditorías establecidas en el Plan Anual de Trabajo, podrán considerarse aquellas que sean solicitadas a petición expresa y mediante oficio por el Presidente Municipal, alguno de los integrantes el cabildo previo acuerdo, así como por los Titulares de las áreas administrativas del municipio, precisándose en la solicitud respectiva, el objeto especifico de la revisión y los recursos públicos correspond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Recibida la solicitud, el contralor o contralora contará con un plazo de cinco días hábiles para notificar al solicitante la procedencia de la Auditoría correspondiente, haciendo de su conocimiento la planeación respecta para su debida ejecu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Previo a la ejecución de cualquier auditoría, se deberá elaborar una cédula de planeación, la cual contendrá como mínimo los siguientes requisitos: Fecha de elabor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Dependencia, área o ente sujeto de revis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Periodo a revisar;</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Modalidad de Auditorí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Antecedent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Objetiv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Alcanc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Estrateg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II. Problemas principales en su ejecución;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Información preliminar requerida para su inicio;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 Personal que será comisionado. La cédula de planeación será suscrita por el Auditor y el o la titular de la contralorí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Son partes en el proceso de auditorí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El Auditor;</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El área auditada;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I. Destinatarios, que lo es el titular del área y dependencia del Ayuntamiento, a quienes se les hará del conocimiento los resultados obtenidos en la auditoría respectiv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Son derechos del área auditada y destinatarios del proceso de auditoría, a través de sus servidores públic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w:t>
        <w:tab/>
        <w:t>Solicitar el documento donde conste la notificación de auditorí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Solicitar la identificación oficial o documento de comisión del personal de la Contraloría para efectuar la Auditoría correspondie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Recibir copia del acta de inicio, así como de todas aquellas que se elaboren con motivo de la auditoría;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Recibir copia del informe preliminar de resultados y del Informe Final de resultados de la auditorí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Son obligaciones del área auditada del proceso de auditoría, a través de sus servidores públicos: Permitir el libre acceso al personal facultado  para realizar la práctica de una auditoría a toda la documentación e información con la que se cu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w:t>
        <w:tab/>
        <w:t>Dar cumplimiento a todas las peticiones que le sean solicitadas con motivo de la auditorí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Atender las observaciones, así como las recomendaciones preventivas y correctivas que deriven, con motivo del resultado de la auditoría, en el plazo que establezca la Contraloría o cualquier autoridad fiscalizador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No reincidir en la práctica de observaciones detectadas por la Contraloría;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Designar por escrito ante la Contraloría, en el caso de los titulares o encargados de las dependencias, al servidor público adscrito a su área, responsable de atender la auditorí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A efecto de dar inicio a cualquier auditoría, el Contralor o Contralora en el cargo, notificará por oficio al titular del área auditada, señalan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Número de Auditorí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a modalidad de auditoría que se practicará.</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El área, actividades o funciones a auditar, dependiendo de la modal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Dirección encargada de la ejecución y personal asignado para practicar la auditorí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Requerimiento de Información preliminar para la práctica de la auditoría;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Día y hora en el que se levantará el acta de inic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7.-</w:t>
      </w:r>
      <w:r>
        <w:rPr>
          <w:rFonts w:cs="Arial" w:ascii="Arial" w:hAnsi="Arial"/>
          <w:sz w:val="24"/>
          <w:szCs w:val="24"/>
        </w:rPr>
        <w:t xml:space="preserve"> Una vez que se ha notificado el inicio de auditoría, dentro del plazo de tres días hábiles siguientes, los titulares de las dependencias o áreas de la que se trate, deberán designar al servidor público adscrito a su área, responsable de atender la auditorí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 partir del acta de inicio, será responsabilidad del enlace designado para atender la auditoría, poner a disposición del auditor la documentación solicitada, así como los informes, datos, listados, documentos electrónicos y todo lo adicional que éste requiera, instruyendo a los servidores públicos del ente auditado de dicha encomiend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el cumplimiento de las atribuciones de las direcciones y personal encargado de la práctica de auditorías, durante el desarrollo de las mismas no les serán oponibles las disposiciones dirigidas a proteger la secrecía de la información en materia fiscal bursátil, fiduciario o la relacionada con operaciones de depósito, administración, ahorro e inversión de recursos económicos; sin embargo ésta información conservará su calidad al ser integrada a los papeles de trabajo de auditoría, haciéndose la anotación respectiva y protegiendo su calidad hacia terceros, conforme a la normatividad aplicable en materia de transparencia y acceso a la inform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a Auditoría se inicia con el levantamiento del Acta de Inicio notificada a través del oficio, para lo cual se efectuará el acta circunstanciada correspondiente, la cual contendrá lo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Fecha y hora de su inic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Personal designado para realizar la auditoría, quienes se identificarán mediante credencial expedida por la Dirección de Administración, la cual lo acredite como servidor públic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Servidor público designado como enlace, asentando en el acta de designación respectiv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Nombre de los testigos de asistencia nombrados por el responsable de la dependencia, entidad o área sujeta de auditoría, así como identificación respectiva, precisando el carácter con el que participan;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Número de Auditorí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Modalidad de la Auditoría;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I. Descripción de las circunstancias que concurra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9.-</w:t>
      </w:r>
      <w:r>
        <w:rPr>
          <w:rFonts w:cs="Arial" w:ascii="Arial" w:hAnsi="Arial"/>
          <w:sz w:val="24"/>
          <w:szCs w:val="24"/>
        </w:rPr>
        <w:t xml:space="preserve"> De ser necesaria mayor documentación para el cumplimiento de la Auditoría, los auditores a través de actas circunstanciadas, que contendrán las mismas formalidades que establece el artículo anterior, solicitará la información y documentación correspondiente, así como la práctica de visitas necesarias para tener conocimiento pleno de los hechos, la cual deberá ser presentada en un plazo que no exceda de tres días hábiles a partir del día hábil siguiente a la suscripción del acta correspond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Igualmente, para el desarrollo de la obtención de evidencia de las auditorías, se incorporarán las técnicas, tecnologías y métodos de investigación que observen las mejores prácticas internacion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30.-</w:t>
      </w:r>
      <w:r>
        <w:rPr>
          <w:rFonts w:cs="Arial" w:ascii="Arial" w:hAnsi="Arial"/>
          <w:sz w:val="24"/>
          <w:szCs w:val="24"/>
        </w:rPr>
        <w:t xml:space="preserve"> Las personas facultadas en los términos del Reglamento, para la práctica de Auditorías, a su vez podrán efectuar visitas de verific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31.-</w:t>
      </w:r>
      <w:r>
        <w:rPr>
          <w:rFonts w:cs="Arial" w:ascii="Arial" w:hAnsi="Arial"/>
          <w:sz w:val="24"/>
          <w:szCs w:val="24"/>
        </w:rPr>
        <w:t xml:space="preserve"> Para el cumplimiento de las facultades que son encomendadas al auditor y las determinaciones correspondientes, se podrá hacer uso de las medidas establecidas por la Ley General de Responsabilidades Administrativas y Ley de Responsabilidades Administrativas para el Estado de Morelos, para el caso de las autoridades investigadora, substanciadora y resolutor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32.-</w:t>
      </w:r>
      <w:r>
        <w:rPr>
          <w:rFonts w:cs="Arial" w:ascii="Arial" w:hAnsi="Arial"/>
          <w:sz w:val="24"/>
          <w:szCs w:val="24"/>
        </w:rPr>
        <w:t xml:space="preserve"> Los auditores en el desempeño de sus funciones y al detectar una situación irregular, deberán levantar un acta de hallazgos, que contendrá las formalidades del acta de inicio, en la cual deberán describir específicamente los hechos detectados, dando vista de su contenido al área auditad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33.-</w:t>
      </w:r>
      <w:r>
        <w:rPr>
          <w:rFonts w:cs="Arial" w:ascii="Arial" w:hAnsi="Arial"/>
          <w:sz w:val="24"/>
          <w:szCs w:val="24"/>
        </w:rPr>
        <w:t xml:space="preserve"> Concluida la revisión de la documentación correspondiente y emisión de actas de hallazgos, se procederá a levantar acta de cierre de auditoría, con la cual se dará por terminada su ejecución, la cual contendrá las mismas formalidades que el acta de inic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34.-</w:t>
      </w:r>
      <w:r>
        <w:rPr>
          <w:rFonts w:cs="Arial" w:ascii="Arial" w:hAnsi="Arial"/>
          <w:sz w:val="24"/>
          <w:szCs w:val="24"/>
        </w:rPr>
        <w:t xml:space="preserve"> La evidencia reunida por el auditor, constituirán los papeles de trabajo, los cuales serán foliados e integrados de forma cronológica y por hechos detectados, la cual servirá de sustento para las observaciones que en su caso se emitan, considerándose a su vez como expediente de investigación administrativ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Una vez emitida el acta de cierre de auditoría, el o los Auditores, emitirán un Informe Preliminar de Resultados, el cual contendrá los siguientes requisi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Datos generales de la auditoría, señalando el número, modalidad, director, responsable, auditor comisionado, ente auditado, periodo de revisión, tipo de recurso y objeto; Competencia y atribuciones del auditor;</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Antecedent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Objetiv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Alcance;</w:t>
      </w:r>
    </w:p>
    <w:p>
      <w:pPr>
        <w:pStyle w:val="Normal"/>
        <w:widowControl w:val="false"/>
        <w:spacing w:lineRule="auto" w:line="240" w:before="0" w:after="0"/>
        <w:ind w:left="284" w:hanging="0"/>
        <w:jc w:val="both"/>
        <w:rPr/>
      </w:pPr>
      <w:r>
        <w:rPr>
          <w:rFonts w:cs="Arial" w:ascii="Arial" w:hAnsi="Arial"/>
          <w:sz w:val="24"/>
          <w:szCs w:val="24"/>
        </w:rPr>
        <w:t xml:space="preserve">V. </w:t>
      </w:r>
      <w:r>
        <w:rPr>
          <w:rFonts w:cs="Arial" w:ascii="Arial" w:hAnsi="Arial"/>
          <w:w w:val="96"/>
          <w:sz w:val="24"/>
          <w:szCs w:val="24"/>
        </w:rPr>
        <w:t>Resultados, observaciones y recomendaciones</w:t>
      </w:r>
      <w:r>
        <w:rPr>
          <w:rFonts w:cs="Arial" w:ascii="Arial" w:hAnsi="Arial"/>
          <w:sz w:val="24"/>
          <w:szCs w:val="24"/>
        </w:rPr>
        <w:t>, relacionadas con los papeles de trabajo correspondient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Conclusiones y plazo para solventar;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I. Firma de quien elaboró y emitió el Informe. </w:t>
      </w:r>
    </w:p>
    <w:p>
      <w:pPr>
        <w:pStyle w:val="Normal"/>
        <w:widowControl w:val="false"/>
        <w:spacing w:lineRule="auto" w:line="240" w:before="0" w:after="0"/>
        <w:jc w:val="both"/>
        <w:rPr/>
      </w:pPr>
      <w:r>
        <w:rPr>
          <w:rFonts w:cs="Arial" w:ascii="Arial" w:hAnsi="Arial"/>
          <w:b/>
          <w:sz w:val="24"/>
          <w:szCs w:val="24"/>
        </w:rPr>
        <w:t>Artículo 36.-</w:t>
      </w:r>
      <w:r>
        <w:rPr>
          <w:rFonts w:cs="Arial" w:ascii="Arial" w:hAnsi="Arial"/>
          <w:sz w:val="24"/>
          <w:szCs w:val="24"/>
        </w:rPr>
        <w:t xml:space="preserve"> El Informe Preliminar de Resultados de la auditoría correspondiente será notificado al titular del área que fue auditada, a fin de que en un plazo que determine el Órgano Interno de Control presente los documentos y alegue lo que a su derecho convenga, respecto de las irregularidades que le hayan sido señaladas. El área que fue auditada podrá solicitar prórroga para la contestación que señala el artículo anterior, atendiendo a la complejidad del caso y podrá ampliarse hasta por la mitad del plazo inicialmente señalado.</w:t>
      </w:r>
    </w:p>
    <w:p>
      <w:pPr>
        <w:pStyle w:val="Style21"/>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Una vez entregada la solventación por el área auditada, el o los auditores, emitirá un Informe Final de Resultados, el cual contendrá los siguientes requisit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Datos generales de la auditoría, señalando el número, modalidad, director responsable, auditor comisionado, ente auditado, periodo de revisión, tipo de recurso y obje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Competencia y atribuciones del  auditor;</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Antecedent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Objetiv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Alcanc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Resultados, observaciones y recomendaciones, relacionadas con los papeles de trabajo correspondient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Comentarios del ente público auditado;</w:t>
      </w:r>
    </w:p>
    <w:p>
      <w:pPr>
        <w:pStyle w:val="Normal"/>
        <w:widowControl w:val="false"/>
        <w:spacing w:lineRule="auto" w:line="240" w:before="0" w:after="0"/>
        <w:ind w:left="284" w:hanging="0"/>
        <w:rPr>
          <w:rFonts w:ascii="Arial" w:hAnsi="Arial" w:cs="Arial"/>
          <w:w w:val="95"/>
          <w:sz w:val="24"/>
          <w:szCs w:val="24"/>
        </w:rPr>
      </w:pPr>
      <w:r>
        <w:rPr>
          <w:rFonts w:cs="Arial" w:ascii="Arial" w:hAnsi="Arial"/>
          <w:w w:val="95"/>
          <w:sz w:val="24"/>
          <w:szCs w:val="24"/>
        </w:rPr>
        <w:t>VIII. Conclusiones y observaciones solventadas; y</w:t>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t xml:space="preserve">IX. Firma de quien elaboró y emitió el Inform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38.-</w:t>
      </w:r>
      <w:r>
        <w:rPr>
          <w:rFonts w:cs="Arial" w:ascii="Arial" w:hAnsi="Arial"/>
          <w:sz w:val="24"/>
          <w:szCs w:val="24"/>
        </w:rPr>
        <w:t xml:space="preserve"> El área auditada deberá responder, dentro de los plazos legalmente establecidos, a las observaciones y recomendaciones resultantes de las auditorías realizadas por el organismo fiscalizador; además, deben informar sobre las medidas adoptadas para atender las observaciones y recomendaciones reportadas. Como resultado de las auditorías practicadas, la Jefatura de Auditoría encargada de las auditorías, podrán promover ante la Unidad Investigadora de la Contraloría, el inicio del Procedimiento por Presunta Responsabilidad que correspond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Corresponde a los Notificadores, el despacho de las siguientes atribuciones y funciones, así como los asunto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Participar y dar seguimiento a los proyectos en los que sea parte la Contralorí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 Intervenir para efectos de testificación en los procesos de entrega- recepción de las Unidades Administrativas Municipale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Proporcionar asesoría y apoyo técnico a las Unidades Administrativas de la Administración Pública, en materia del ámbito de competencia de la Contralorí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Practicar las notificaciones, emplazamientos, citaciones y cualquier tipo de diligencia o trámite, ya sea personal, con cualquier persona que se encuentre en el domicilio si no se encuentra la persona requerida, previo citatorio fijando fecha y hora o por instructivo, según corresponda, para hacer del conocimiento de los interesados los acuerdos y resoluciones emitidos en los asuntos competencia de la Contraloría Municip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Suscribir los documentos relativos al ejercicio de sus atribucion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Desarrollar métodos y procedimientos tendientes a mejorar las funciones organizacionales de la Contralorí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Desarrollar la logística a fin de llevar a cabo la diligencia respectiva para la entrega de la document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II. Las demás que sean encomendadas por el titular de la Contraloría, su superior jerárquico y otras disposiciones legales.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Heading1"/>
        <w:widowControl w:val="false"/>
        <w:spacing w:before="0" w:after="0"/>
        <w:rPr>
          <w:rFonts w:eastAsia="Calibri" w:cs="Arial"/>
          <w:szCs w:val="24"/>
          <w:lang w:val="es-MX" w:eastAsia="en-US"/>
        </w:rPr>
      </w:pPr>
      <w:r>
        <w:rPr>
          <w:rFonts w:eastAsia="Calibri" w:cs="Arial"/>
          <w:szCs w:val="24"/>
          <w:lang w:val="es-MX" w:eastAsia="en-US"/>
        </w:rPr>
        <w:t>Título Cuarto</w:t>
      </w:r>
    </w:p>
    <w:p>
      <w:pPr>
        <w:pStyle w:val="Normal"/>
        <w:widowControl w:val="false"/>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widowControl w:val="false"/>
        <w:spacing w:lineRule="auto" w:line="240" w:before="0" w:after="0"/>
        <w:ind w:firstLine="567"/>
        <w:jc w:val="center"/>
        <w:rPr>
          <w:rFonts w:ascii="Arial" w:hAnsi="Arial" w:cs="Arial"/>
          <w:b/>
          <w:b/>
          <w:sz w:val="24"/>
          <w:szCs w:val="24"/>
        </w:rPr>
      </w:pPr>
      <w:r>
        <w:rPr>
          <w:rFonts w:cs="Arial" w:ascii="Arial" w:hAnsi="Arial"/>
          <w:b/>
          <w:sz w:val="24"/>
          <w:szCs w:val="24"/>
        </w:rPr>
        <w:t xml:space="preserve">De la Suplencia por Ausencia de los Titulares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40.-</w:t>
      </w:r>
      <w:r>
        <w:rPr>
          <w:rFonts w:cs="Arial" w:ascii="Arial" w:hAnsi="Arial"/>
          <w:sz w:val="24"/>
          <w:szCs w:val="24"/>
        </w:rPr>
        <w:t xml:space="preserve"> Las ausencias de los funcionarios que integran la Contraloría, podrán ser temporales o definitiva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s ausencias temporales y definitivas serán aquellas que establezcan expresamente la Ley Orgánica Municipal del Estado de Morelos y las condiciones generales de trabajo; en todo caso, las ausencias temporales deberán estar debidamente justificadas y ajustadas a derecho.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Heading1"/>
        <w:widowControl w:val="false"/>
        <w:spacing w:before="0" w:after="0"/>
        <w:rPr>
          <w:rFonts w:eastAsia="Calibri" w:cs="Arial"/>
          <w:szCs w:val="24"/>
          <w:lang w:val="es-MX" w:eastAsia="en-US"/>
        </w:rPr>
      </w:pPr>
      <w:r>
        <w:rPr>
          <w:rFonts w:eastAsia="Calibri" w:cs="Arial"/>
          <w:szCs w:val="24"/>
          <w:lang w:val="es-MX" w:eastAsia="en-US"/>
        </w:rPr>
        <w:t>Título Quinto</w:t>
      </w:r>
    </w:p>
    <w:p>
      <w:pPr>
        <w:pStyle w:val="Normal"/>
        <w:widowControl w:val="false"/>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 xml:space="preserve">De la Transparencia </w:t>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En materia de transparencia, la Contraloría Municipal, deberá:</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Promover la transparencia de la gestión pública y la rendición de cuentas de las Dependencias de la Administración Pública del Municipio de Tepalcingo; así como al interior de la Contraloría, cumpliendo con los lineamientos establecidos en materia de clasificación de la inform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Vigilar el cumplimiento de las disposiciones señaladas en materia de transparencia y acceso a la información pública por parte de las diversas áreas que conforman la Administración Pública del Ayuntamiento de Tepalcing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Instrumentar lo necesario para la revisión, evaluación y la fiscalización permanente, en su caso, instrumentar cursos basados en el Código de Ética del Municipio de Tepalcing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Apoyar y auxiliar a la Unidad de transparencia Municipal en las políticas y programas que se apeguen a los criterios de la Ley de Transparencia y Acceso a la Información Pública del Estado de Morelos, y las demás disposiciones legales que promuevan la transparencia de la gestión pública y la rendición de cuentas, bajo el principio de máxima publicidad.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Heading1"/>
        <w:widowControl w:val="false"/>
        <w:spacing w:before="0" w:after="0"/>
        <w:rPr>
          <w:rFonts w:eastAsia="Calibri" w:cs="Arial"/>
          <w:szCs w:val="24"/>
          <w:lang w:val="es-MX" w:eastAsia="en-US"/>
        </w:rPr>
      </w:pPr>
      <w:r>
        <w:rPr>
          <w:rFonts w:eastAsia="Calibri" w:cs="Arial"/>
          <w:szCs w:val="24"/>
          <w:lang w:val="es-MX" w:eastAsia="en-US"/>
        </w:rPr>
        <w:t xml:space="preserve">TRANSITORIOS </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pPr>
      <w:r>
        <w:rPr>
          <w:rFonts w:cs="Arial" w:ascii="Arial" w:hAnsi="Arial"/>
          <w:b/>
          <w:sz w:val="24"/>
          <w:szCs w:val="24"/>
        </w:rPr>
        <w:t>PRIMERO.-</w:t>
      </w:r>
      <w:r>
        <w:rPr>
          <w:rFonts w:cs="Arial" w:ascii="Arial" w:hAnsi="Arial"/>
          <w:sz w:val="24"/>
          <w:szCs w:val="24"/>
        </w:rPr>
        <w:t xml:space="preserve"> El presente Reglamento entrará en vigor al día siguiente de su publicación en el periódico 0ficial “Tierra y Libertad”, del gobierno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SEGUNDO.-</w:t>
      </w:r>
      <w:r>
        <w:rPr>
          <w:rFonts w:cs="Arial" w:ascii="Arial" w:hAnsi="Arial"/>
          <w:sz w:val="24"/>
          <w:szCs w:val="24"/>
        </w:rPr>
        <w:t xml:space="preserve"> Con su entrada en vigor, se abrogan o derogan todas aquellas disposiciones de igual o menor jerarquía que se contravengan al presente Reglam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TERCERO.-</w:t>
      </w:r>
      <w:r>
        <w:rPr>
          <w:rFonts w:cs="Arial" w:ascii="Arial" w:hAnsi="Arial"/>
          <w:sz w:val="24"/>
          <w:szCs w:val="24"/>
        </w:rPr>
        <w:t xml:space="preserve"> Las reformas a que se refiere el presente Acuerdo, entrarán en vigor al día siguiente de su publicación en el periódico oficial 0ficial “Tierra y Libert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CUARTO.-</w:t>
      </w:r>
      <w:r>
        <w:rPr>
          <w:rFonts w:cs="Arial" w:ascii="Arial" w:hAnsi="Arial"/>
          <w:sz w:val="24"/>
          <w:szCs w:val="24"/>
        </w:rPr>
        <w:t xml:space="preserve"> Se instruye a la Secretaría del Honorable Ayuntamiento, a efecto de que en términos de lo ordenado por el artículo 78 fracción XII de la Ley Orgánica Municipal del Estado de Morelos, proceda a certificar el presente acuerdo.</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PROF. JESÚS JUAN ROGEL SOTEL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PRESIDENTE CONSTITUCIONAL DE TEPALCING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 xml:space="preserve">MORELOS.  </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PROFA. MIRIAM SÁNCHEZ PALM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 xml:space="preserve">SECRETARIA MUNICIPAL DEL H. AYUNTAMIENTO </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TEPALCINGO, MOREL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8">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07/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24/07/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H. Ayuntamiento Constitucional de Tepalcing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6325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7/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7/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H. Ayuntamiento Constitucional de Tepalcing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25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13995</wp:posOffset>
              </wp:positionH>
              <wp:positionV relativeFrom="paragraph">
                <wp:posOffset>-88265</wp:posOffset>
              </wp:positionV>
              <wp:extent cx="6084570" cy="2851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spacing w:lineRule="auto" w:line="240" w:before="0" w:after="0"/>
                            <w:jc w:val="right"/>
                            <w:rPr/>
                          </w:pPr>
                          <w:r>
                            <w:rPr>
                              <w:rFonts w:cs="Arial" w:ascii="Arial" w:hAnsi="Arial"/>
                              <w:sz w:val="14"/>
                              <w:szCs w:val="14"/>
                            </w:rPr>
                            <w:t>Reglamento interno de la Contraloría Municipal de Tepalcingo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spacing w:lineRule="auto" w:line="240" w:before="0" w:after="0"/>
                      <w:jc w:val="right"/>
                      <w:rPr/>
                    </w:pPr>
                    <w:r>
                      <w:rPr>
                        <w:rFonts w:cs="Arial" w:ascii="Arial" w:hAnsi="Arial"/>
                        <w:sz w:val="14"/>
                        <w:szCs w:val="14"/>
                      </w:rPr>
                      <w:t>Reglamento interno de la Contraloría Municipal de Tepalcingo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61">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7">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6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10">
              <wp:simplePos x="0" y="0"/>
              <wp:positionH relativeFrom="column">
                <wp:posOffset>335915</wp:posOffset>
              </wp:positionH>
              <wp:positionV relativeFrom="paragraph">
                <wp:posOffset>-78740</wp:posOffset>
              </wp:positionV>
              <wp:extent cx="606107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285115"/>
                      </a:xfrm>
                      <a:prstGeom prst="rect"/>
                      <a:solidFill>
                        <a:srgbClr val="FFFFFF">
                          <a:alpha val="0"/>
                        </a:srgbClr>
                      </a:solidFill>
                    </wps:spPr>
                    <wps:txbx>
                      <w:txbxContent>
                        <w:p>
                          <w:pPr>
                            <w:pStyle w:val="Style13"/>
                            <w:autoSpaceDE w:val="true"/>
                            <w:rPr/>
                          </w:pPr>
                          <w:r>
                            <w:rPr>
                              <w:rFonts w:eastAsia="Calibri" w:cs="Arial" w:ascii="Arial" w:hAnsi="Arial"/>
                              <w:lang w:val="es-MX" w:eastAsia="en-US"/>
                            </w:rPr>
                            <w:t>Reglamento interno de la Contraloría Municipal de Tepalcingo Morelos</w:t>
                          </w:r>
                        </w:p>
                      </w:txbxContent>
                    </wps:txbx>
                    <wps:bodyPr anchor="t" lIns="92075" tIns="46355" rIns="92075" bIns="46355">
                      <a:noAutofit/>
                    </wps:bodyPr>
                  </wps:wsp>
                </a:graphicData>
              </a:graphic>
            </wp:anchor>
          </w:drawing>
        </mc:Choice>
        <mc:Fallback>
          <w:pict>
            <v:rect fillcolor="#FFFFFF" style="position:absolute;rotation:-0;width:477.25pt;height:22.45pt;mso-wrap-distance-left:9.05pt;mso-wrap-distance-right:9.05pt;mso-wrap-distance-top:0pt;mso-wrap-distance-bottom:0pt;margin-top:-6.2pt;mso-position-vertical-relative:text;margin-left:26.45pt;mso-position-horizontal-relative:text">
              <v:fill opacity="0f"/>
              <v:textbox inset="0.100694444444444in,0.0506944444444444in,0.100694444444444in,0.0506944444444444in">
                <w:txbxContent>
                  <w:p>
                    <w:pPr>
                      <w:pStyle w:val="Style13"/>
                      <w:autoSpaceDE w:val="true"/>
                      <w:rPr/>
                    </w:pPr>
                    <w:r>
                      <w:rPr>
                        <w:rFonts w:eastAsia="Calibri" w:cs="Arial" w:ascii="Arial" w:hAnsi="Arial"/>
                        <w:lang w:val="es-MX" w:eastAsia="en-US"/>
                      </w:rPr>
                      <w:t>Reglamento interno de la Contraloría Municipal de Tepalcingo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08">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Times New Roman"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Times New Roman"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Times New Roman"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Times New Roman"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Times New Roman"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Times New Roman"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21:04:00Z</dcterms:created>
  <dc:creator>user</dc:creator>
  <dc:description/>
  <cp:keywords/>
  <dc:language>en-US</dc:language>
  <cp:lastModifiedBy>KARLA</cp:lastModifiedBy>
  <cp:lastPrinted>2024-07-10T13:39:00Z</cp:lastPrinted>
  <dcterms:modified xsi:type="dcterms:W3CDTF">2024-07-10T19:40:00Z</dcterms:modified>
  <cp:revision>8</cp:revision>
  <dc:subject/>
  <dc:title/>
</cp:coreProperties>
</file>