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sz w:val="32"/>
          <w:szCs w:val="32"/>
        </w:rPr>
        <w:t>REGLAMENTO DE OPERACIÓN Y FUNCIONAMIENTO DEL CONSEJO DE PAZ Y ATENCIÓN A LAS CAUSAS DEL MUNICIPIO DE JIUTEPEC,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9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a toponimia que dice: XIUHTEPEC, y un logotipo que dice: Jiutepec.- Ayuntamiento 25-27; y, al margen superior derecho una leyenda que dice: CORAZÓN ECONÓMICO CON RUMBO Y TRAD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 C.P. EDER EDUARDO RODRÍGUEZ CASILLAS, Presidente Municipal Constitucional del H. Ayuntamiento del Municipio de Jiutepec, Estado de Morelos, hace saber a sus habitantes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conforme a lo dispuesto por los artículo 115, de la Constitución Política de los Estados Unidos Mexicanos, 113, de la Constitución Política del Estado Libre y Soberano de Morelos y 2, 4 y 38, fracción III, de la Ley Orgánica Municipal del Estado de Morelos, el municipio de Jiutepec, Morelos, es libre y se constituye como la base de la división territorial y de la organización política y administrativa del Estado Mexicano y está investido de personalidad jurídica y patrimonio propio y es susceptible de derechos y obligaciones, autónomo en su régimen interno, y con capacidad para organizar y regular su funcionamiento; asimismo, administra libremente su hacienda y está facultado para expedir la normatividad que regule su actuar y el de sus habit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Derivado de lo anterior, este Gobierno Municipal atiende a las políticas gubernamentales de índole federal y los mecanismos propuestos para generar un bienestar social en toda la población, incluyendo a la sociedad jiutepequense, por lo que en aras de generar una sinergia administrativa en las políticas públicas que emanan del Gobierno Federal encabezado por la Presidenta de la República Dra. Claudia Sheinbaum Pardo, es que se después de un estudio y análisis de la política en cuestión, se ha decidido establecer el presente reglamento que contiene la directriz de actuación del Consejo de Paz y Atención a las Causas del Municipio de Jiutepec, Morelos; lo que encuentra fundamento en la siguiente: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reciente complejidad de los fenómenos de violencia y descomposición del tejido social en México ha exigido un replanteamiento profundo de las políticas públicas en materia de seguridad y bienestar social. En este contexto, el Gobierno de México, encabezado por la Presidenta Claudia Sheinbaum Pardo, ha implementado la Estrategia Nacional por la Paz, un esfuerzo articulado de los tres órdenes de gobierno para atender las causas estructurales de la violencia, con una visión humanista y particip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estrategia reconoce que la seguridad no puede lograrse únicamente mediante el uso de la fuerza, sino que requiere atender las desigualdades, exclusiones y carencias que perpetúan ciclos de violencia. Así, se prioriza la oferta de programas sociales, educativos, de salud, empleo, cultura y deporte en zonas de alta incidencia delictiva, bajo un enfoque territorial y comuni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tención a estas directrices nacionales y con base en la corresponsabilidad que la Constitución Política de los Estados Unidos Mexicanos y la Ley General del Sistema Nacional de Seguridad Pública establecen para los municipios en la construcción de entornos seguros, el Ayuntamiento de Jiutepec, Morelos, ha impulsado la creación del Consejo Municipal de Paz y Atención a las Causas. Este órgano tiene como objetivo articular las políticas públicas locales con la Estrategia Nacional por la Paz, permitiendo una intervención integral en las comunidades más afectadas por la violencia y la vulnerabilidad soci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REGLAMENTO DE OPERACIÓN Y FUNCIONAMIENTO DEL CONSEJO DE PAZ Y ATENCIÓN A LAS CAUSAS DEL MUNICIPIO DE JIUTEPEC,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 -</w:t>
      </w:r>
      <w:r>
        <w:rPr>
          <w:rFonts w:cs="Arial" w:ascii="Arial" w:hAnsi="Arial"/>
          <w:sz w:val="24"/>
          <w:szCs w:val="24"/>
        </w:rPr>
        <w:t xml:space="preserve"> El presente Reglamento es de orden público, observancia general e interés social y tiene por objeto regular la organización y funcionamiento del Consejo de Paz y Atención a las Causas para promover la articulación, vinculación, participación y cooperación de los tres niveles de gobierno y la ciudadanía; en concordancia con sus responsabilidades para reducir los factores de riesgo y fortalecer los factores protectores en los niveles, individual, familiar. comunitario y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ste consejo se guiará y orientará en todo momento a través de los siguientes principios:</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peto irrestricto a los derechos humanos.</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bajo conjunto.</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inuidad de las políticas públicas.</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disciplinariedad.</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dependencia.</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versidad.</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generacional.</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religiosa.</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ximidad.</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nsparencia y rendición de cuentas.</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stenibilidad a largo plaz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DEL CONSEJO DE PAZ Y ATENCIÓN A LAS CAUS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NATURALEZA, OBJETO Y OBJETIV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El Consejo Municipal de Paz y Atención a las Causas es un órgano asesor, consultivo, propositivo y articulador del Municipio de Jiutepec, Morelos, que, a través de la participación ciudadana y coordinación interinstitucional, impulsa el diseño, implementación, seguimiento y evaluación de políticas públicas municipales, orientadas a la construcción de paz, la reconstrucción del tejido social y la atención a las caus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 objeto es promover una cultura de diálogo, legalidad, transformación pacífica de conflictos y corresponsabilidad ciudadana en el ámbito vecinal, comunitario y municipal. Para ello, el Consejo articulará esfuerzos entre los sectores institucionales, comunitarios y sociales, con énfasis en zonas prioritarias por sus niveles de violencia, exclusión o conflict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Consejo tendrá los siguientes obje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mentar la convivencia pacífica, la corresponsabilidad social, el respeto a los derechos humanos y la participación de todos los sectores de la sociedad, desde un enfoque preventivo y transformador en la gestión de conflictos como base para construir una sociedad más cohesionada y resiliente.</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enerar estrategias integrales que no solo prevengan y mitiguen conflictos, sino que permitan enfrentar los factores que perpetúan la exclusión, la desigualdad y la desconfianza para transformar estos retos en oportunidades de cohesión social.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rear espacios representativos y accesibles que permitan la participación efectiva de comunidades, organizaciones sociales, organizaciones religiosas, sectores empresariales, jóvenes, instituciones educativas y liderazgos ciudadanos en el diseño e implementación de políticas públicas de paz a partir de las buenas prácticas en construcción de la paz del ámbito municipal.</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mecanismos transparentes de diálogo, coordinación. colaboración y rendición de cuentas que fortalezcan la confianza entre los diversos actores sociales y sus autoridad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I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INTEGRANTES, SUS DERECHOS Y OBLIG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El Consejo estará conformado por tres estructuras principales: la Mesa Directiva, la Asamblea de Integrantes y los Equipos Técnicos interinstitucionales, quienes colaborarán de manera articulada para el cumplimiento de los objetivos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Mesa Directiva será el órgano de dirección y coordinación general del Consejo. Estará conformada por tres inte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que ostente el cargo de la Presidencia Municipal, quien fungirá como titular de la Presidencia del Consej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que ostente el cargo de la Secretaría del Ayuntamiento, quien ejercerá como titular de la Secretaría Ejecutiv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designada por la persona titular de la Presidencia Municipal, integrante del Gabinete, quien fungirá como titular de la Secretaría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Asamblea de Integrantes es el Órgano plural y deliberativo del Consejo. Estará conformada por representantes del ámbito institucional y de la ciudadanía, y su función será participar activamente en el diseño, implementación y evaluación de las acciones del Consejo. La Asamblea buscará la participación equitativa de género en su integración. La Asamblea estará integrada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ntes Institucionales: Titulares de dependencias municipales cuya labor está directamente relacionada con el cumplimiento de los objetivos del Consejo, así como a representantes de instancias federales con presencia en el municipio. Podrían incorporarse otras áreas municipales cuya participación se considere estratégica. Entre los cargos base se incluyen:</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Titular de la Presidencia Municipal llevará la Presidencia del Consejo.</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Titular de la Secretaría del Ayuntamiento, será responsable de la Secretaría Ejecutiva.</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Miembro del gabinete que sea designado por la Presidencia Municipal, será responsable de la Secretaría Técnica.</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s y los titulares de las Secretaría de Bienestar, de las Mujeres o su homóloga, de Seguridad Pública y de la Dirección General del Desarrollo Integral de la Familia.</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s y los titulares de las dependencias de Educación, Cultura, Juventud, Deporte y Salud.</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presentante de Gobierno Federal estará a cargo del Enlace de la Mesa de Paz de la Secretaría de Gobernación.</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ntes Ciudadanos: Podrán incluir por lo menos un representante de cada uno de los siguientes sectores sociales:</w:t>
      </w:r>
    </w:p>
    <w:p>
      <w:pPr>
        <w:pStyle w:val="Prrafodelista"/>
        <w:numPr>
          <w:ilvl w:val="0"/>
          <w:numId w:val="3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nstituciones de educación superior. media superior y básica, ya sean públicas o privadas.</w:t>
      </w:r>
    </w:p>
    <w:p>
      <w:pPr>
        <w:pStyle w:val="Prrafodelista"/>
        <w:numPr>
          <w:ilvl w:val="0"/>
          <w:numId w:val="3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ociaciones religiosas.</w:t>
      </w:r>
    </w:p>
    <w:p>
      <w:pPr>
        <w:pStyle w:val="Prrafodelista"/>
        <w:numPr>
          <w:ilvl w:val="0"/>
          <w:numId w:val="3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ctor económico empresarial y de comercio.</w:t>
      </w:r>
    </w:p>
    <w:p>
      <w:pPr>
        <w:pStyle w:val="Prrafodelista"/>
        <w:numPr>
          <w:ilvl w:val="0"/>
          <w:numId w:val="3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Organizaciones de la sociedad civil, colectivos o personas expertas, en prevención social, promoción y defensa de los derechos humanos y la construcción de paz.</w:t>
      </w:r>
    </w:p>
    <w:p>
      <w:pPr>
        <w:pStyle w:val="Prrafodelista"/>
        <w:numPr>
          <w:ilvl w:val="0"/>
          <w:numId w:val="3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Organizaciones o grupos de inclusión social y equidad (defensa de derechos de las mujeres, comunidad LGBTQ+, personas con discapacidad. migrantes o personas en movilidad, personas de la tercera edad)</w:t>
      </w:r>
    </w:p>
    <w:p>
      <w:pPr>
        <w:pStyle w:val="Prrafodelista"/>
        <w:numPr>
          <w:ilvl w:val="0"/>
          <w:numId w:val="3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Organizaciones o colectivos de personas en defensa de los derechos de las Niñas, Niños y Adolescentes.</w:t>
      </w:r>
    </w:p>
    <w:p>
      <w:pPr>
        <w:pStyle w:val="Prrafodelista"/>
        <w:numPr>
          <w:ilvl w:val="0"/>
          <w:numId w:val="3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Organizaciones o colectivos de jóvenes.</w:t>
      </w:r>
    </w:p>
    <w:p>
      <w:pPr>
        <w:pStyle w:val="Prrafodelista"/>
        <w:numPr>
          <w:ilvl w:val="0"/>
          <w:numId w:val="3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Organizaciones o comunidades indígenas y afromexicanas.</w:t>
      </w:r>
    </w:p>
    <w:p>
      <w:pPr>
        <w:pStyle w:val="Prrafodelista"/>
        <w:numPr>
          <w:ilvl w:val="0"/>
          <w:numId w:val="3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presentantes comunitarios o vecinales propuestos por Comités de Paz.</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vitados: El Consejo decidirá a quién convocar, que por su naturaleza podrán reforzar la coordinación interinstitucional entre depend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os Equipos Técnicos Interinstitucionales como grupos de trabajo operativos y temáticos encargados de implementar las acciones acordadas por el Consejo estarán conformados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itulares de dependencias municipales y funcionarias o funcionarios públicos de gobierno municipal.</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tores pertenecientes a las dependencias de Bienestar, Salud, programas preventivos de Seguridad Pública y DIF.</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ntes ciudadanos designados como enlaces técnicos operativos por la Asamblea de Integrantes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os equipos se organizarán conforme a los ejes estratégicos, comisiones o líneas de acción del Consejo y contarán con un liderazgo definido para coordinar sus tareas y rendir informes periódicos sobre sus avances y resul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9.-</w:t>
      </w:r>
      <w:r>
        <w:rPr>
          <w:rFonts w:cs="Arial" w:ascii="Arial" w:hAnsi="Arial"/>
          <w:sz w:val="24"/>
          <w:szCs w:val="24"/>
        </w:rPr>
        <w:t xml:space="preserve"> Todas y todos los integrantes del Consejo tien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recho a voz y voto para establecer acuerdos de aquellos asuntos tratados en las sesiones ordinarias y extraordinarias.</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y debatir iniciativas, acciones y proyectos.</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ceso oportuno a la información generada por el Consejo</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cuerdos a los problemas que se presenten ante el Consejo.</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s confieran las leyes y reglamentos o acuerdos del Presidente del consejo o Secretario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Todas y todos los integrantes del Consejo deb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puntual y regularmente a las sesiones.</w:t>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comunicación entre el sector representado y el Consejo.</w:t>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activamente en la implementación y seguimiento de los acuerdos.</w:t>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da integrante deberá presentar los dictámenes o informes que le sean solicitados por 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Todos los integrantes del Consejo ejercerán su función de forma honorífica y voluntaria, sin remuneración alg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Una vez instalada la Mesa Directiva del Consejo, estará facultada para emitir la convocatoria pública para la integración inicial de representantes de los sectores ciudadanos y no gubernamentales que formarán parte de la Asamblea del Consejo. La convocatoria deberá publicarse en un plazo no mayor a cinco días hábiles posteriores a la instalación de la Mesa Dir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vocatoria tendrá una duración de cuarenta y ocho horas y se difundirá a través de medios oficiales correspondientes y aquellos utilizados por el ayuntamiento para la comunicación con la ciudad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os requisitos para los integrantes ciudadanos deberán considerar al menos los siguientes asp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desempeñar cargo alguno en la administración pública, en ningún orden de gobierno o partidos políticos ni ocupar una comisión de representación social al momento de su postulación.</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participar en procesos electorales ni tener candidatura activa.</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conocimiento comprobado del sector al que desean representar.</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estar bajo investigación por delito ni cumplir sentencia penal.</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ener presencia o residencia comprobable en el municipio o influencia regional.</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meterse a participar regularmente en las sesiones y actividades del Consejo por documento escrito y con firma autógrafa del solici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4.-</w:t>
      </w:r>
      <w:r>
        <w:rPr>
          <w:rFonts w:cs="Arial" w:ascii="Arial" w:hAnsi="Arial"/>
          <w:sz w:val="24"/>
          <w:szCs w:val="24"/>
        </w:rPr>
        <w:t xml:space="preserve"> La Mesa Directiva será la instancia facultada para la recepción, análisis y elección de los perfiles y toma de protesta respectiva., por conducto de su presidente, asegurando representatividad, diversidad, experiencia y compromiso con los fines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Cada integrante podrá nombrar a una persona suplente o representante operativo con capacidad de toma de decisiones que podrá participar en su nombre en las sesiones o actividades del Consej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uplente o representante podrá ser relegado por una nueva persona por causa justific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El cargo es honorifico, con una duración de la administración municipal en tumo, con posibilidad de renovación por decisión de la Asamblea del Consej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MESA DIRECTIVA DEL CONSEJO DE PAZ Y ATENCIÓN A LAS CAUS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a Mesa Directiva es el primer órgano que se instala dentro del Consejo de Paz y Atención a las Caus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a Mesa Directiva tendrá la duración que el tiempo de la administración municipal este en funciones. Su integración deberá garantizar la continuidad y operatividad del Consejo, sin coincidir con el periodo de representación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 Mesa Directiva tiene como propósito coordinar la instalación y operación del Consejo. Para ello, contará con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la convocatoria para la integración de los sectores ciudadanos y no gubernamentales al Consejo, en un plazo no mayor a cinco días hábiles a partir de su instalación.</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epción. análisis. selección de los perfiles y toma de protesta respectiva, por conducto de su presidente.</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la operación técnica del Consejo y la implementación de los acuerdos tomados en asamble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gurar la articulación interinstitucional entre las dependencias municipales y los sectores sociales representado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rantizar que las sesiones del Consejo se convoquen y desarrollen en tiempo y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Atribuciones específicas de la Presidencia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idir y dirigir las sesiones del Consejo.</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ocar a las sesiones ordinarias y extraordinaria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 a aprobación del Consejo las propuestas de estrategias integrales y los recursos necesarios para su implementación.</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voto de calidad en caso de empate.</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las atribuciones necesarias para el buen funcionamiento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Atribuciones específicas de la Secretaría Ejecutiva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 la Presidencia del Consejo en su ausenci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unicar al Consejo las zonas de atención prioritaria con base en diagnósticos sociales actualizad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recursos públicos o privados para el desarrollo de las políticas y estrategias aprobada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acilitar la operación logística y administrativa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Atribuciones de la Secretarla Técnica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as convocatorias de las sesiones del Consejo y asegurar su debida notificació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parar el orden del día y elaborar las minutas de cada sesió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guardar expedientes y dar seguimiento a los acuerdos del Consejo, solicitando avances a las áreas responsable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sobre el cumplimiento de acuerdos y resultados obtenido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tareas de sistematización, documentación y evaluación de las actividades y someterlas a aprobación del Consej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iderar la elaboración del Plan Municipal de Promoción de la Cultura de Paz y Atención a las Causa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cutar otras tareas que le sean encomendadas por la Presidencia del Consejo.</w:t>
      </w:r>
    </w:p>
    <w:p>
      <w:pPr>
        <w:pStyle w:val="Prrafodelista"/>
        <w:spacing w:lineRule="auto" w:line="240" w:before="0" w:after="0"/>
        <w:ind w:left="0" w:hanging="0"/>
        <w:contextualSpacing w:val="false"/>
        <w:jc w:val="center"/>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center"/>
        <w:rPr>
          <w:rFonts w:ascii="Arial" w:hAnsi="Arial" w:cs="Arial"/>
          <w:b/>
          <w:b/>
          <w:bCs/>
          <w:sz w:val="24"/>
          <w:szCs w:val="24"/>
        </w:rPr>
      </w:pPr>
      <w:r>
        <w:rPr>
          <w:rFonts w:cs="Arial" w:ascii="Arial" w:hAnsi="Arial"/>
          <w:b/>
          <w:bCs/>
          <w:sz w:val="24"/>
          <w:szCs w:val="24"/>
        </w:rPr>
        <w:t>CAPÍTULO IV</w:t>
      </w:r>
    </w:p>
    <w:p>
      <w:pPr>
        <w:pStyle w:val="Prrafodelista"/>
        <w:spacing w:lineRule="auto" w:line="240" w:before="0" w:after="0"/>
        <w:ind w:left="0" w:hanging="0"/>
        <w:contextualSpacing w:val="false"/>
        <w:jc w:val="center"/>
        <w:rPr>
          <w:rFonts w:ascii="Arial" w:hAnsi="Arial" w:cs="Arial"/>
          <w:b/>
          <w:b/>
          <w:bCs/>
          <w:sz w:val="24"/>
          <w:szCs w:val="24"/>
        </w:rPr>
      </w:pPr>
      <w:r>
        <w:rPr>
          <w:rFonts w:cs="Arial" w:ascii="Arial" w:hAnsi="Arial"/>
          <w:b/>
          <w:bCs/>
          <w:sz w:val="24"/>
          <w:szCs w:val="24"/>
        </w:rPr>
        <w:t>DE LOS EQUIPOS TÉCNICOS INTERINSTITUCIONALES</w:t>
      </w:r>
    </w:p>
    <w:p>
      <w:pPr>
        <w:pStyle w:val="Prrafodelista"/>
        <w:spacing w:lineRule="auto" w:line="240" w:before="0" w:after="0"/>
        <w:ind w:left="0" w:hanging="0"/>
        <w:contextualSpacing w:val="false"/>
        <w:jc w:val="center"/>
        <w:rPr>
          <w:rFonts w:ascii="Arial" w:hAnsi="Arial" w:cs="Arial"/>
          <w:b/>
          <w:b/>
          <w:bCs/>
          <w:sz w:val="24"/>
          <w:szCs w:val="24"/>
        </w:rPr>
      </w:pPr>
      <w:r>
        <w:rPr>
          <w:rFonts w:cs="Arial" w:ascii="Arial" w:hAnsi="Arial"/>
          <w:b/>
          <w:bCs/>
          <w:sz w:val="24"/>
          <w:szCs w:val="24"/>
        </w:rPr>
        <w:t>DEL CONSEJO DE PAZ Y ATENCIÓN A LAS CAUS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Una vez instalado el Consejo de Paz y Atención a las Causas, deberá conformarse el Equipo Técnico interinstitucional, como un órgano de carácter operativo y consultivo. Estará integrado por titulares de las dependencias municipales, así como por los enlaces técnicos operativos de cada sector ciudadano represen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4.-</w:t>
      </w:r>
      <w:r>
        <w:rPr>
          <w:rFonts w:cs="Arial" w:ascii="Arial" w:hAnsi="Arial"/>
          <w:sz w:val="24"/>
          <w:szCs w:val="24"/>
        </w:rPr>
        <w:t xml:space="preserve"> El Equipo Técnico interinstitucional tendrá como funciones centrales asegurar la transversalidad de las políticas públicas orientadas a la atención de las causas estructurales de la violencia y la gestión del buen convivir en las comunidades promoviendo la participación de todas las áreas del gobierno municipal: así como garantizar que las acciones, estrategias y decisiones del Consejo estén alineadas con los principios, fines y objetivos establecidos en este reglamento y presentar las propuestas correspondientes al Consejo para en su caso, su a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Para el cumplimiento de sus objetivos, el Equipo Técnico Interinstitucional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diagnósticos que permitan establecer prioridades de intervención basadas en evidenci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herramientas y metodologías para el diseño de estrategias integrale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lizar, en caso de ser necesario anualmente los diagnósticos de seguridad, tejido social y factores de riesgo. de manera participativ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l Consejo, por medio de la Secretaría Técnica, sobre avances, resultados y hallazgo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nuevas estrategias y ajustes para minimizar las causas de la violencia social.</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opiniones técnicas para fortalecer los procesos de diseño, implementación y evaluación de políticas pública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implementación de acciones desde sus respectivas dependencia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las consultas y requerimientos que el Consejo estime perti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Cada sector representado en el Consejo podrá designar a una persona como enlace técnico operativo, quien participará activamente en las reuniones del Equipo Técnico interinstitucional para apoyar la implementación de estrategias y acciones de reconstrucción del tejido social previa aprobación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La persona titular de la Secretaría Técnica del Consejo coordinará y liderará los trabajos del Equipo Técnico interinstitucional, y tendrá las siguientes atribucione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ocar, presidir y coordinar las sesiones del Equipo Técnico interinstitucional.</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l Consejo las zonas y grupos de atención prioritari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técnicamente al Consejo en temas relacionados con la prevención de la violencia, la seguridad comunitaria y la participación ciudadan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as minutas de las sesiones y resguardar los expedientes de los asuntos tratad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l Consejo sobre el cumplimiento de acuerdos, avances y resultad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el informe técnico que el Consejo remitirá periódicamente al Consejo de Paz y Atención a las Causas del Estado de Morel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lquier otra función que resulte necesaria para el cumplimiento de los objetivos de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28.-</w:t>
      </w:r>
      <w:r>
        <w:rPr>
          <w:rFonts w:cs="Arial" w:ascii="Arial" w:hAnsi="Arial"/>
          <w:sz w:val="24"/>
          <w:szCs w:val="24"/>
        </w:rPr>
        <w:t>El Equipo Técnico interinstitucional deberá conformarse dentro de los diez días naturales posteriores a la instalación del Consejo, y será considerado el órgano operativo permanente para la ejecución y evaluación técnica de las estrategias del Consej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COMITÉS DE PAZ</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iculo 29.-</w:t>
      </w:r>
      <w:r>
        <w:rPr>
          <w:rFonts w:cs="Arial" w:ascii="Arial" w:hAnsi="Arial"/>
          <w:sz w:val="24"/>
          <w:szCs w:val="24"/>
        </w:rPr>
        <w:t xml:space="preserve"> Los Comités de Paz funcionarán como estructuras operativas de carácter ciudadano, generadas por la Unidad de Mesas de Paz de la Secretaría de Gobernación y el Consejo de Paz y Atención a las Causas del Estado de Morelos, como espacios de participación ciudadana en el territori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aprobación previa del Consejo, también podrían integrarse a esta estructura otras instancias similares que hayan sido creadas por el gobierno o por diversos sectores sociales. Su finalidad es articular acciones a nivel local orientadas a la prevención de la violencia, la reconstrucción del tejido social y la promoción de una cultura de paz con un enfoque participativo y territo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Los Comités de Paz actúan como el vínculo operativo y territorial del Consejo Municipal de Paz y Atención a las Causas, alineándose con sus ejes estratégicos, acciones prioritarias y obje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tienen la capacidad de proponer, implementar y acompañar procesos en sus respectivas comunidades con previa autorización del Consejo o mesa dir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Los Comités de Paz se conformarán a nivel del polígono territorial, colonia o por número de habitantes que así determine el Consejo de Paz y Atención a las Causas, de acuerdo con criterios geográficos, sociales y de viabilidad operativa. En aquellos casos donde existan Comités de Paz previamente constituidos por la Unidad de Mesas de Paz de la Secretaría de Gobernación y el Consejo de Paz y Atención a las Causas del Estado de Morelos, se integrarán a la estructura organizativa definida por el Consejo de Paz y Atención a las Causas, con el fin de fortalecer el trabajo conjunto y alinear acciones de construcción de pa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os Comités de Paz estarán conformados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iudadanas y ciudadanos que habitan el territorio de intervención.</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ntes de organizaciones sociales, culturales, juveniles o religiosas con presencia en el territorio.</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vidores públicos de las unidades territoriales o enlaces comunitarios designados por el municipio.</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s delegadas por el Consejo Municipal para acompañar procesos particip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 integración deberá garantizar representatividad, diversidad y compromiso Ético con los principios de paz, equidad, participación y buen convivir. La conformación se realizará mediante convocatoria pública, acompañada por el equipo técnico del Consejo y/o autoridade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os Comités de Paz tendrán como obje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convivencia pacífica, la solidaridad y el sentido de comunidad en su entorno.</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e implementar proyectos, iniciativas o actividades comunitarias que favorezcan la construcción de paz, la cohesión social y la cultura cívica.</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laborar en la ejecución de las acciones derivadas del Plan Municipal de Promoción de la Cultura de Paz y Atención a las Causas desde su ámbito de actuación.</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talecer el vínculo entre ciudadanía y gobierno, facilitando la comunicación entre el Consejo y el territorio.</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de manera contextualizada los principios y herramientas que favorezcan el Buen Convivir en sus acciones y relaciones.</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corporar prácticas de manejo y transformación de conflictos comunitarios, desde un enfoque restaurativo y de diálogo.</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r recursos y capacidades locales para la solución pacífica de problemáticas y la prevención de violencias.</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coordinación con las autoridades competentes y el Consejo, en acciones comunitarias orientadas a la promoción de la Cultura de Paz y campañas educativas vinculadas a la promoción ética en la sociedad, incluyendo actividades de servicio comunitario, cultura de legalidad y resolución de conflictos.</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ocumentar y socializar experiencias. aprendizajes y buenas prácticas para su réplica en otros territorios.</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ibuir a la evaluación y mejora continua de las políticas públicas, estrategias y acciones de construcción de paz y reconstrucción del tejido social.</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Comités de Paz, en caso de requerirles, deberán presentar al Consejo de Paz y Atención a las Causas, las actividades realizadas, problemáticas sociales identificadas, logros alcanzados, desafíos comunitarios enfrentados y principales necesidades del terr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os Comités de Paz estarán articulados formalmente al Consejo Municipal de Paz y Atención a las Causas medi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ejecución en territorio de las estrategias, planes y acciones definidas por el Consejo.</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acompañamiento técnico y formativo por parte de los Equipos Técnicos Interinstitucionales (ETIS).</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retroalimentación periódica al Consejo sobre avances, necesidades y conflictos emergentes.</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articipación en las sesiones del Consejo o sus equipos técnicos a través de enlaces ciudadanos o representantes del Comité.</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requerirles, deberá informar al Consejo de Paz y Atención a las Causas el avance de las acciones implementadas en el territorio, en coordinación con los Equipos Técnicos Interinstitucionales (ETIS).</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mismo, podrán elaborar y presentar reportes sobre necesidades identificadas en sus colonias y comunidades que consideren prioritarias para ser atendidas como parte de las estrategias de atención a las causas estructurales de la viol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Los Comités de Paz serán reconocidos formalmente por las Mesas de Paz, El Consejo de Paz y Atención a las Causas del Estado de Morelos, por el Consejo Municipal y por la administración Municip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fomentará su continuidad, fortalecimiento y renovación periódica, así como su escalamiento en nuevos territorios, a partir de los aprendizajes acumulados y las experiencias exitosas document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La instalación de los Comités de Paz estará a cargo del Consejo Municipal de Paz y Atención a las Causas, para tal efecto, se podrán llevar a cabo asambleas vecinales. Convocatorias públicas abiertas a la ciudadanía o la integración de estructuras de participación comunitaria preexistentes en la localida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bCs/>
          <w:sz w:val="24"/>
          <w:szCs w:val="24"/>
        </w:rPr>
      </w:pPr>
      <w:r>
        <w:rPr>
          <w:rFonts w:cs="Arial" w:ascii="Arial" w:hAnsi="Arial"/>
          <w:b/>
          <w:sz w:val="24"/>
          <w:szCs w:val="24"/>
        </w:rPr>
        <w:t>ATRIBUCIONES, RESPONSABILIDADES Y FUNCIONES</w:t>
      </w:r>
    </w:p>
    <w:p>
      <w:pPr>
        <w:pStyle w:val="Normal"/>
        <w:spacing w:lineRule="auto" w:line="240" w:before="0" w:after="0"/>
        <w:jc w:val="center"/>
        <w:rPr>
          <w:rFonts w:ascii="Arial" w:hAnsi="Arial" w:cs="Arial"/>
          <w:b/>
          <w:b/>
          <w:bCs/>
          <w:sz w:val="24"/>
          <w:szCs w:val="24"/>
        </w:rPr>
      </w:pPr>
      <w:r>
        <w:rPr>
          <w:rFonts w:cs="Arial" w:ascii="Arial" w:hAnsi="Arial"/>
          <w:b/>
          <w:sz w:val="24"/>
          <w:szCs w:val="24"/>
        </w:rPr>
        <w:t>DEL CONSEJO DE PAZ Y ATENCIÓN A LAS CAUS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Se describen las atribuciones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orientación técnica y estratégica en temas de paz, prevención social de la violencia y reconstrucción del tejido social.</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 partir de los resultados del diagnóstico social, formular políticas públicas, planes, programas y acciones dirigidas a atender las causas estructurales de la violencia, fomentando una paz sostenible, una filosofía de proximidad y solución de problemas comunitario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lineamientos claros y consensuados para encauzar y priorizar tanto las estrategias como los recursos municipales hacia la atención integral de las causas de la violencia social.</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informes trimestrales que den cuenta de los avances, resultados y desafíos en la implementación de políticas, planes y acciones. Estos informes deberán ser presentados al presidente del Consejo, quien los remitirá al Consejo de Paz y Atención a las Causas del Estado de Morelos con el fin de garantizar la transparencia y la rendición de cuentas ante la ciudadanía y las autoridades competente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convenios y generar vínculos con el sector público, privado, la academia y organizaciones sociales para potenciar los recursos y maximizar el impacto de las estrategias y acciones de paz.</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ignar perfiles operativos y multidisciplinarios para la intervención social por temáticas priorizadas en las áreas geográficas definidas en el plan de trabajo.</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un control y registro de los programas municipales de prevención social y atención a las causas de violencia.</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sectorización del municipio y la organización comunitaria para una mejor participación ciudadana en las tareas de reconstrucción del tejido social.</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acilitar la colaboración entre dependencias municipales, estatales y federales, integrando esfuerzos, recursos y estrategias para mejorar la eficacia de las políticas públicas de paz.</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olidar y procesar datos relevantes del Consejo, creando diagnósticos actualizados que permitan el diseño, implementación y monitoreo continuo de los planes y programa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regularmente al Consejo de Paz y Atención a las Causas del Estado de Morelos sobre los avances y acciones del Consejo a través de reportes trimestrales, utilizando los formatos y plataformas designados en acuerdo.</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estrategias de formación y capacitación que les permitan, en lo individual y en lo colectivo, desempeñar sus funciones de la mejor manera posible.</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integrantes que acumulen tres inasistencias consecutivas a las sesiones ordinarias del Consejo sin justificación válida ni envío de representante operativo, podrán ser dados de baja por la Asamblea del Consejo.</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corporar estrategias que aseguren la continuidad, escalabilidad y sostenibilidad de las acciones del Consejo.</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acciones comunitarias, formativas y de articulación territorial que complementen la aplicación del Plan Municipal de Promoción de la Cultura de Paz y Atención a las Causas, en coordinación con las autoridades competentes, sin sustituir sus funciones ni duplicar sus atribucione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nsejo Estatal y los Consejos Municipales deben contar con una distribución clara de funciones, respetando su ámbito de a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Son deberes y obligaciones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revisar e impulsar políticas públicas municipales que articulen esfuerzos Institucionales y sociales para la construcción de paz y reconstrucción del tejido social, con base en los principios de participación, corresponsabilidad e inclusión.</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y actualizar diagnósticos participativos para la identificación de problemáticas prioritarias, mapeo de actores, recursos locales. identificación de necesidades y posibles riesgos.</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ulsar las acciones coordinadas entre los distintos sectores comunitarios y sociales que participan en el consejo que fortalezcan sus vínculos, la identidad compartida y su capacidad de generar acuerdos.</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estrategias integrales y colaborativas para la atención, intervención y prevención de la conflictividad local y los fenómenos de violencia e inseguridad.</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talecer la interlocución y articulación con autoridades estatales y federales, así como con los tres poderes, para garantizar una estrategia multisectorial alineada.</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los enfoques de interseccionalidad en la Construcción de Paz.</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talecer capacidades locales para la construcción de paz.</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modelos de atención y estrategias específicas frente a la violencia crónica.</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sistemas de monitoreo, evaluación y rendición de cuentas.</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ocumentar con rigor científico los casos de éxito de programas o buenas prácticas implementadas en la lo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Son funciones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el Plan Municipal de Promoción de la Cultura de Paz y Atención a las Causas.</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veer asistencia técnica y operativa para el diseño, implementación y evaluación de estrategias de paz.</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formar equipos técnicos que liderarán e implementarán las intervenciones sociales a nivel territorial.</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r y crear un catálogo de programas exitosos y buenas prácticas en prevención social y reconstrucción del tejido social.</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rear redes entre comunidades y actores locales para compartir aprendizajes, mejores prácticas y experiencias replicables.</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r perfiles especializados en resolución de conflictos, liderazgo comunitario y pedagogía del buen convivir para conducir iniciativas de paz.</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uperar y movilizar los talentos, recursos, saberes y experiencias locales como catalizadores de la reconstrucción del tejido social.</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programas de formación y fortalecimiento de capacidades dirigidos a integrantes de los Comités de Paz en temas como Pedagogía del Buen Convivir.</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financiamiento o recursos materiales, humanos, operativos y de diversa índole a nivel local, estatal, nacional e internacional para apoyar iniciativas locales.</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r, sistematizar y visibilizar buenas prácticas en tomo a la construcción de paz que ya existan en el municipio.</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e implementar estrategias focalizadas en sectores clave como escuelas, espacios públicos, hogares entre otros.</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modelos piloto en regiones con altos índices de conflictividad (urbano o rural) y evaluar su impacto para su eventual replicación o escalamiento.</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una narrativa del Buen Convivir que convoque y motive la participación de todos los sectores sociales.</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indicadores comunes para medir avances en seguridad humana. cohesión social y paz territorial.</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ublicar informes anuales con avances, desafíos y recomendaciones para fortalecer las estrategias en curs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I</w:t>
      </w:r>
    </w:p>
    <w:p>
      <w:pPr>
        <w:pStyle w:val="Normal"/>
        <w:spacing w:lineRule="auto" w:line="240" w:before="0" w:after="0"/>
        <w:jc w:val="center"/>
        <w:rPr>
          <w:rFonts w:ascii="Arial" w:hAnsi="Arial" w:cs="Arial"/>
          <w:bCs/>
          <w:sz w:val="24"/>
          <w:szCs w:val="24"/>
        </w:rPr>
      </w:pPr>
      <w:r>
        <w:rPr>
          <w:rFonts w:cs="Arial" w:ascii="Arial" w:hAnsi="Arial"/>
          <w:b/>
          <w:sz w:val="24"/>
          <w:szCs w:val="24"/>
        </w:rPr>
        <w:t>DE LAS SES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Las Asambleas de Consejo para el ejercicio de sus funciones celebrarán sesiones que podrán ser:</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inarias: se llevarán a cabo trimestralmente, convocando a la totalidad de sus integrantes, para revisar avances, definir estrategias y tomar decisiones colegiada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traordinarias: se podrán celebrar en cualquier momento cuando la relevancia o urgencia del asunto lo justifique, a solicitud de la Mesa Directiva o al menos de una tercera parte de los integrantes. Las sesiones serán públicas, de conformidad con la naturaleza de los asuntos a tratar, lo cual se establecerá en l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Los Equipos Técnicos Interinstitucionales celebrarán sesiones de trabajo de manera ordinaria, con el objetivo de dar seguimiento a la implementación operativa de las estrategias, planes y acciones aprobadas por 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Las convocatorias para sesiones ordinarias de la Asamblea del Consejo, se notificarán a los integrantes con dos días naturales de anticipación y para las sesiones extraordinarias en cualquier tiem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bas se realizarán por escrito, correo electrónico o por cualquier otro medio de comunicación que se designe entre los integrantes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Para que las sesiones del Consejo sean válidas, deberá acreditarse la presencia de al menos la mitad más uno de sus integrantes. Las decisiones se adoptarán por mayoría simple de los votos emitidos, mediante votación económica. En caso de empate, la presidencia del Consejo ejercerá voto de calida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ll</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ETAPAS DE IMPLEMENTACIÓN DEL CONSEJ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El proceso de implementación del Consejo Municipal de Paz y Atención a las Causas se llevará a cabo de forma progresiva, estructurada, participativa, a través de etapas que permitan garantizar su instalación legal, su funcionamiento técnico, su legitimidad social y su capacidad ope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tapa 1- Constitución y arranque del Consejo.</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tapa 2 - Diagnóstico participativo y diseño estratégico.</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tapa 3- Plan Municipal de Promoción de la Cultura de Paz y Atención a las Causas.</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tapa 4 – Ejecución, evaluación y mejora continu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Para el diagnóstico en base la participación comunitaria y el análisis técnico, se deberán identificar las problemáticas prioritarias del municipio, y construir un plan de acción que oriente las intervenciones del Consejo. Compre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o e implementación del proceso diagnóstico social participativ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iorización de problemáticas, zonas y grupos de atención.</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ción del Programa de Trabajo Anual del Consejo.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formación de los Equipos Técnicos Interinstitucionales (ETIS) por tema o problemá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El Diagnóstico Social Participativo deberá elaborarse mediante un proceso, multisectorial y territorializado, integrando tanto el conocimiento técnico como las experiencias y percepciones de las comunidades, y contemplará al menos los siguientes compo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 análisis de la situación actual de violencia y conflictividad que incluya las tendencias, tipos y modalidades de violencia, los grupos más afectados o vulnerables, así como la identificación de espacios públicos o zonas geográficas con mayor exposición a riesgo.</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identificación de recursos y capacidades locales disponibles para la intervención del gobierno municipal y la comunidad.</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rumento que incluya mapas que permitan visualizar, las zonas de riesgo o conflictividad, áreas prioritarias de intervención y localización de recursos y capac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El Programa de Trabajo Anual del Consejo Municipal de Paz y Atención a las Causas orientará las acciones, estrategias y decisiones del Consejo durante cada ejercicio anual, con base en los hallazgos del diagnóstico social participativo y los principios establecidos en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El Programa de Trabajo Anual deberá elaborarse de forma colegiada y participativa; y deberá contener, al menos, los siguientes elementos:</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Justificación y diagnóstico, base que fundamente las prioridades de intervención.</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bjetivos generales y específicos, alineados al marco normativo y a los principios del Consejo.</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íneas de acción y estrategias prioritarias, organizadas por eje temático, grupo social o zona territorial.</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ividades operativas, con responsables definidos, recursos estimados y cronograma de ejecución.</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dicadores de seguimiento y evaluación, tanto de proceso como de resultados.</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ecanismos de participación ciudadana, en la implementación y evaluación del plan.</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rategias de articulación interinstitucional y colaboración con la sociedad civil.</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exos técnicos, como mapas, cronogramas o fichas de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El Programa de Trabajo Anual deberá ser presentado por la Secretaria Técnica del Consejo y aprobado por la Asamblea General del Consejo en sesión ordinaria. Podrá ser actualizado mediante acta y acuerdo del Consejo, cuando existan cambios sustanciales en el contexto, se obtengan nuevos datos de diagnóstico o se identifiquen aprendizajes relevantes durante su ejecu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bCs/>
          <w:sz w:val="24"/>
          <w:szCs w:val="24"/>
        </w:rPr>
      </w:pPr>
      <w:r>
        <w:rPr>
          <w:rFonts w:cs="Arial" w:ascii="Arial" w:hAnsi="Arial"/>
          <w:b/>
          <w:sz w:val="24"/>
          <w:szCs w:val="24"/>
        </w:rPr>
        <w:t>DEL PLAN MUNICIPAL DE PROMOCIÓN DE LA CULTURA DE PAZ Y ATENCIÓN A LAS CAUS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El Plan Municipal de Promoción de la Cultura de Paz y Atención a las Causas, es el instrumento estratégico y transversal que orienta la política pública municipal hacia una Cultura de paz, la prevención de las violencias y la cohesión comuni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tituye la ruta integral para alinear las acciones del gobierno municipal, los programas sociales, las normas y las iniciativas ciudadanas hacia un objetivo común: la construcción de paz en el terr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El Plan Municipal se regirá por los siguientes principios:</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foque de paz positiva, entendida como la creación de condiciones estructurales y culturales para la convivencia y atención a las causas de la violencia.</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ención de las violencias, mediante acciones centradas en las causas estructurales y no solo en la reacción institucional.</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onstrucción del tejido social, impulsando vínculos de confianza, diálogo y colaboración comuni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El Plan deberá contener, al me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ción del Diagnóstico Social participativo.</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sión estratégica de transformación del municipio, que oriente el largo plazo y se exprese en objetivos comunes.</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íneas estratégicas y ejes de intervención temáticos, que articulen programas, dependencias y actores sociales.</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Homogenización con la normativa, plan municipal de desarrollo y programas establecidos.</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upuestos participativos y mecanismos de gestión ciudadana, en caso de que aplique.</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ecanismos de seguimiento, evaluación, rendición de cuentas y mejora continu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El Plan Municipal será formulado por la Secretaría Técnica del Consejo, en coordinación con la Presidencia Municipal y con la participación de las dependencias municipales, la Asamblea del Consejo y representantes de los sectores so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El Plan deberá ser aprobado por el Consejo y posteriormente por el Ayuntamiento como política pública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55.-</w:t>
      </w:r>
      <w:r>
        <w:rPr>
          <w:rFonts w:cs="Arial" w:ascii="Arial" w:hAnsi="Arial"/>
          <w:sz w:val="24"/>
          <w:szCs w:val="24"/>
        </w:rPr>
        <w:t xml:space="preserve"> Su actualización deberá realizarse al menos cada administración o cuando el Consejo lo determine necesario, debido a cambios contextuales, hallazgos del diagnóstico o evaluaciones previ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MEJORA CONTINU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Para la ejecución, evaluación y mejora continua se deberán implementar las estrategias priorizadas, dar seguimiento a sus resultados y ajustar los planes de intervención con base en la evidencia generada, medi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ejecución de las acciones por parte de los Equipos Técnicos y los Comités de Paz;</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istematización de avances, obstáculos, buenas prácticas y aprendizajes;</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valuación de impacto de las intervenciones;</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lización del diagnóstico;</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diseño o ajuste del plan de trabajo para el siguiente ciclo operativ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b/>
          <w:sz w:val="24"/>
          <w:szCs w:val="24"/>
        </w:rPr>
        <w:t>TRANSITO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El presente reglamento podrá ser modificado por la Mesa Directiva, previa aprobación de la mayoría absoluta de los integrantes del Consejo (cincuenta por ciento más 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modificación al reglamento deberá notificarse por parte de la Secretaria Técnica del Consejo al Consejo de Paz y Atención a las Causas del Estado de Morelos para que a su vez informe a la Unidad de Asuntos Religiosos, Prevención Social y la Reconstrucción del Tejido Social de la Secretaría de Gober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Segundo. -</w:t>
      </w:r>
      <w:r>
        <w:rPr>
          <w:rFonts w:cs="Arial" w:ascii="Arial" w:hAnsi="Arial"/>
          <w:sz w:val="24"/>
          <w:szCs w:val="24"/>
        </w:rPr>
        <w:t xml:space="preserve"> El Consejo Municipal de Paz y Atención a las Causas podrá ser disuelto por acuerdo de su Asamblea, mediante el voto favorable de al menos las dos terceras partes de sus integrantes, cuando se considere que ha dejado de cumplir con los objetivos para los cuales fue creado o cuando existan causas fundadas que justifiquen su dis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acuerdo deberá ser notificado formalmente al Consejo de Paz y Atención a las Causas del Estado de Morelos para que a su vez informe a la Secretaría de Gobernación, a través de la Unidad de Asuntos Religiosos. Prevención Social y la Reconstrucción del Tejido Social, quien podrá emitir observaciones o recomendaciones al respecto y acompañar el proceso de cier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disolución deberá quedar asentada en acta formal y contemplar un informe de motivos, así como una propuesta para la documentación y, en su caso, la continuidad o transferencia de buenas prácticas. La disolución deberá ser notificada formalmente a sus integrantes y autoridades locales, y acompañada de un informe que justifique dicha determi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Tercero. -</w:t>
      </w:r>
      <w:r>
        <w:rPr>
          <w:rFonts w:cs="Arial" w:ascii="Arial" w:hAnsi="Arial"/>
          <w:sz w:val="24"/>
          <w:szCs w:val="24"/>
        </w:rPr>
        <w:t xml:space="preserve"> El presente reglamento entrará en vigor al día de su publicación en el Periódico Oficial “Tierra y Libertad”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ado en el recinto oficial del H. Ayuntamiento del Municipio de Jiutepec, Morelos, México, a las trece horas del día cuatro del mes de agosto del dos mil veinticinco. Por tanto, mando se imprima, publiqué, circule y se le dé el debido cumplimiento”.</w:t>
      </w:r>
    </w:p>
    <w:p>
      <w:pPr>
        <w:pStyle w:val="Cuerpo"/>
        <w:jc w:val="both"/>
        <w:rPr>
          <w:rFonts w:ascii="Arial" w:hAnsi="Arial" w:cs="Arial"/>
          <w:bCs/>
          <w:sz w:val="24"/>
          <w:szCs w:val="24"/>
        </w:rPr>
      </w:pPr>
      <w:r>
        <w:rPr>
          <w:rFonts w:cs="Arial" w:ascii="Arial" w:hAnsi="Arial"/>
          <w:bCs/>
          <w:sz w:val="24"/>
          <w:szCs w:val="24"/>
        </w:rPr>
      </w:r>
    </w:p>
    <w:p>
      <w:pPr>
        <w:pStyle w:val="Cuerpo"/>
        <w:jc w:val="both"/>
        <w:rPr>
          <w:rFonts w:ascii="Arial" w:hAnsi="Arial" w:cs="Arial"/>
        </w:rPr>
      </w:pPr>
      <w:r>
        <w:rPr>
          <w:rFonts w:cs="Arial" w:ascii="Arial" w:hAnsi="Arial"/>
        </w:rPr>
        <w:t>EN CONSECUENCIA REMÍTASE AL CIUDADANO EDER EDUARDO RODRÍGUEZ CASILLAS, PRESIDENTE MUNICIPAL CONSTITUCIONAL DE ESTA CIUDAD, PARA QUE EN USO DE LAS FACULTADES QUE LE CONFIERE LA LEY ORGÁNICA MUNICIPAL DEL ESTADO DE MORELOS Y POR CONDUCTO DE LA SECRETARÍA DEL AYUNTAMIENTO, MANDE PUBLICAR EN EL PERIÓDICO OFICIAL “TIERRA Y LIBERTAD”, ÓRGANO INFORMATIVO QUE EDITA EL GOBIERNO DEL ESTADO DE MORELOS, SE IMPRIMA Y CIRCULE EL REGLAMENTO DE OPERACIÓN Y FUNCIONAMIENTO DEL CONSEJO DE PAZ Y ATENCIÓN A LAS CAUSAS DEL MUNICIPIO DE JIUTEPEC, MORELOS. MORELOS. PARA SU VIGENCIA, DEBIDO CUMPLIMIENTO Y OBSERVANC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Corazón Económico con Rumbo y Tradición”</w:t>
      </w:r>
    </w:p>
    <w:p>
      <w:pPr>
        <w:pStyle w:val="Normal"/>
        <w:spacing w:lineRule="auto" w:line="240" w:before="0" w:after="0"/>
        <w:jc w:val="center"/>
        <w:rPr>
          <w:rFonts w:ascii="Arial" w:hAnsi="Arial" w:cs="Arial"/>
          <w:b/>
          <w:b/>
          <w:sz w:val="24"/>
          <w:szCs w:val="24"/>
        </w:rPr>
      </w:pPr>
      <w:r>
        <w:rPr>
          <w:rFonts w:cs="Arial" w:ascii="Arial" w:hAnsi="Arial"/>
          <w:b/>
          <w:sz w:val="24"/>
          <w:szCs w:val="24"/>
        </w:rPr>
        <w:t>C.P. EDER EDUARDO RODRÍGUEZ CASILLAS PRESIDENTE MUNICIPAL DE JIUTEPEC</w:t>
      </w:r>
    </w:p>
    <w:p>
      <w:pPr>
        <w:pStyle w:val="Normal"/>
        <w:spacing w:lineRule="auto" w:line="240" w:before="0" w:after="0"/>
        <w:jc w:val="center"/>
        <w:rPr>
          <w:rFonts w:ascii="Arial" w:hAnsi="Arial" w:cs="Arial"/>
          <w:b/>
          <w:b/>
          <w:sz w:val="24"/>
          <w:szCs w:val="24"/>
        </w:rPr>
      </w:pPr>
      <w:r>
        <w:rPr>
          <w:rFonts w:cs="Arial" w:ascii="Arial" w:hAnsi="Arial"/>
          <w:b/>
          <w:sz w:val="24"/>
          <w:szCs w:val="24"/>
        </w:rPr>
        <w:t>L.A.E. ARTURO FLORES SOLORIO</w:t>
      </w:r>
    </w:p>
    <w:p>
      <w:pPr>
        <w:pStyle w:val="Cuerpo"/>
        <w:jc w:val="center"/>
        <w:rPr>
          <w:rFonts w:ascii="Arial" w:hAnsi="Arial" w:cs="Arial"/>
          <w:b/>
          <w:b/>
        </w:rPr>
      </w:pPr>
      <w:r>
        <w:rPr>
          <w:rFonts w:cs="Arial" w:ascii="Arial" w:hAnsi="Arial"/>
          <w:b/>
        </w:rPr>
        <w:t>SECRETARIO MUNICIPAL DE JIUTEPEC</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9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 operación y funcionamiento del Consejo de Paz y Atención a las Causas del municipio de Jiu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 operación y funcionamiento del Consejo de Paz y Atención a las Causas del municipio de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9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 operación y funcionamiento del Consejo de Paz y Atención a las Causas del municipio de Jiu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 operación y funcionamiento del Consejo de Paz y Atención a las Causas del municipio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4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rFonts w:ascii="Arial" w:hAnsi="Arial" w:eastAsia="Calibri" w:cs="Arial"/>
      </w:rPr>
    </w:lvl>
  </w:abstractNum>
  <w:abstractNum w:abstractNumId="4">
    <w:lvl w:ilvl="0">
      <w:start w:val="1"/>
      <w:numFmt w:val="upperRoman"/>
      <w:suff w:val="space"/>
      <w:lvlText w:val="%1."/>
      <w:lvlJc w:val="left"/>
      <w:pPr>
        <w:tabs>
          <w:tab w:val="num" w:pos="0"/>
        </w:tabs>
        <w:ind w:left="720" w:hanging="360"/>
      </w:pPr>
      <w:rPr>
        <w:rFonts w:ascii="Arial" w:hAnsi="Arial" w:eastAsia="Calibri" w:cs="Arial"/>
      </w:rPr>
    </w:lvl>
  </w:abstractNum>
  <w:abstractNum w:abstractNumId="5">
    <w:lvl w:ilvl="0">
      <w:start w:val="1"/>
      <w:numFmt w:val="upperRoman"/>
      <w:suff w:val="space"/>
      <w:lvlText w:val="%1."/>
      <w:lvlJc w:val="left"/>
      <w:pPr>
        <w:tabs>
          <w:tab w:val="num" w:pos="0"/>
        </w:tabs>
        <w:ind w:left="720" w:hanging="360"/>
      </w:pPr>
      <w:rPr>
        <w:rFonts w:ascii="Arial" w:hAnsi="Arial" w:eastAsia="Calibri" w:cs="Arial"/>
      </w:rPr>
    </w:lvl>
  </w:abstractNum>
  <w:abstractNum w:abstractNumId="6">
    <w:lvl w:ilvl="0">
      <w:start w:val="1"/>
      <w:numFmt w:val="upperRoman"/>
      <w:suff w:val="space"/>
      <w:lvlText w:val="%1."/>
      <w:lvlJc w:val="left"/>
      <w:pPr>
        <w:tabs>
          <w:tab w:val="num" w:pos="0"/>
        </w:tabs>
        <w:ind w:left="720" w:hanging="360"/>
      </w:pPr>
      <w:rPr>
        <w:rFonts w:ascii="Arial" w:hAnsi="Arial" w:eastAsia="Calibri" w:cs="Arial"/>
      </w:rPr>
    </w:lvl>
  </w:abstractNum>
  <w:abstractNum w:abstractNumId="7">
    <w:lvl w:ilvl="0">
      <w:start w:val="1"/>
      <w:numFmt w:val="upperRoman"/>
      <w:suff w:val="nothing"/>
      <w:lvlText w:val="%1."/>
      <w:lvlJc w:val="left"/>
      <w:pPr>
        <w:tabs>
          <w:tab w:val="num" w:pos="0"/>
        </w:tabs>
        <w:ind w:left="720" w:hanging="360"/>
      </w:pPr>
      <w:rPr>
        <w:rFonts w:ascii="Arial" w:hAnsi="Arial" w:eastAsia="Calibri" w:cs="Arial"/>
      </w:rPr>
    </w:lvl>
  </w:abstractNum>
  <w:abstractNum w:abstractNumId="8">
    <w:lvl w:ilvl="0">
      <w:start w:val="1"/>
      <w:numFmt w:val="lowerLetter"/>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rFonts w:ascii="Arial" w:hAnsi="Arial" w:eastAsia="Calibri" w:cs="Arial"/>
      </w:rPr>
    </w:lvl>
  </w:abstractNum>
  <w:abstractNum w:abstractNumId="10">
    <w:lvl w:ilvl="0">
      <w:start w:val="1"/>
      <w:numFmt w:val="upperRoman"/>
      <w:suff w:val="space"/>
      <w:lvlText w:val="%1."/>
      <w:lvlJc w:val="left"/>
      <w:pPr>
        <w:tabs>
          <w:tab w:val="num" w:pos="0"/>
        </w:tabs>
        <w:ind w:left="720" w:hanging="360"/>
      </w:pPr>
      <w:rPr>
        <w:rFonts w:ascii="Arial" w:hAnsi="Arial" w:eastAsia="Calibri" w:cs="Arial"/>
      </w:rPr>
    </w:lvl>
  </w:abstractNum>
  <w:abstractNum w:abstractNumId="11">
    <w:lvl w:ilvl="0">
      <w:start w:val="1"/>
      <w:numFmt w:val="upperRoman"/>
      <w:suff w:val="space"/>
      <w:lvlText w:val="%1."/>
      <w:lvlJc w:val="left"/>
      <w:pPr>
        <w:tabs>
          <w:tab w:val="num" w:pos="0"/>
        </w:tabs>
        <w:ind w:left="720" w:hanging="360"/>
      </w:pPr>
      <w:rPr>
        <w:rFonts w:ascii="Arial" w:hAnsi="Arial" w:eastAsia="Calibri" w:cs="Arial"/>
      </w:rPr>
    </w:lvl>
  </w:abstractNum>
  <w:abstractNum w:abstractNumId="12">
    <w:lvl w:ilvl="0">
      <w:start w:val="1"/>
      <w:numFmt w:val="upperRoman"/>
      <w:suff w:val="space"/>
      <w:lvlText w:val="%1."/>
      <w:lvlJc w:val="left"/>
      <w:pPr>
        <w:tabs>
          <w:tab w:val="num" w:pos="0"/>
        </w:tabs>
        <w:ind w:left="720" w:hanging="360"/>
      </w:pPr>
      <w:rPr>
        <w:rFonts w:ascii="Arial" w:hAnsi="Arial" w:eastAsia="Calibri" w:cs="Arial"/>
      </w:rPr>
    </w:lvl>
  </w:abstractNum>
  <w:abstractNum w:abstractNumId="13">
    <w:lvl w:ilvl="0">
      <w:start w:val="1"/>
      <w:numFmt w:val="upperRoman"/>
      <w:suff w:val="space"/>
      <w:lvlText w:val="%1."/>
      <w:lvlJc w:val="left"/>
      <w:pPr>
        <w:tabs>
          <w:tab w:val="num" w:pos="0"/>
        </w:tabs>
        <w:ind w:left="720" w:hanging="360"/>
      </w:pPr>
      <w:rPr>
        <w:rFonts w:ascii="Arial" w:hAnsi="Arial" w:eastAsia="Calibri" w:cs="Arial"/>
      </w:rPr>
    </w:lvl>
  </w:abstractNum>
  <w:abstractNum w:abstractNumId="14">
    <w:lvl w:ilvl="0">
      <w:start w:val="1"/>
      <w:numFmt w:val="upperRoman"/>
      <w:suff w:val="space"/>
      <w:lvlText w:val="%1."/>
      <w:lvlJc w:val="left"/>
      <w:pPr>
        <w:tabs>
          <w:tab w:val="num" w:pos="0"/>
        </w:tabs>
        <w:ind w:left="720" w:hanging="360"/>
      </w:pPr>
      <w:rPr>
        <w:rFonts w:ascii="Arial" w:hAnsi="Arial" w:eastAsia="Calibri" w:cs="Arial"/>
      </w:rPr>
    </w:lvl>
  </w:abstractNum>
  <w:abstractNum w:abstractNumId="15">
    <w:lvl w:ilvl="0">
      <w:start w:val="1"/>
      <w:numFmt w:val="upperRoman"/>
      <w:suff w:val="space"/>
      <w:lvlText w:val="%1."/>
      <w:lvlJc w:val="left"/>
      <w:pPr>
        <w:tabs>
          <w:tab w:val="num" w:pos="0"/>
        </w:tabs>
        <w:ind w:left="720" w:hanging="360"/>
      </w:pPr>
      <w:rPr>
        <w:rFonts w:ascii="Arial" w:hAnsi="Arial" w:eastAsia="Calibri" w:cs="Arial"/>
      </w:rPr>
    </w:lvl>
  </w:abstractNum>
  <w:abstractNum w:abstractNumId="16">
    <w:lvl w:ilvl="0">
      <w:start w:val="1"/>
      <w:numFmt w:val="upperRoman"/>
      <w:suff w:val="space"/>
      <w:lvlText w:val="%1."/>
      <w:lvlJc w:val="left"/>
      <w:pPr>
        <w:tabs>
          <w:tab w:val="num" w:pos="0"/>
        </w:tabs>
        <w:ind w:left="720" w:hanging="360"/>
      </w:pPr>
      <w:rPr>
        <w:rFonts w:ascii="Arial" w:hAnsi="Arial" w:eastAsia="Calibri" w:cs="Arial"/>
      </w:rPr>
    </w:lvl>
  </w:abstractNum>
  <w:abstractNum w:abstractNumId="17">
    <w:lvl w:ilvl="0">
      <w:start w:val="1"/>
      <w:numFmt w:val="upperRoman"/>
      <w:suff w:val="space"/>
      <w:lvlText w:val="%1."/>
      <w:lvlJc w:val="left"/>
      <w:pPr>
        <w:tabs>
          <w:tab w:val="num" w:pos="0"/>
        </w:tabs>
        <w:ind w:left="720" w:hanging="360"/>
      </w:pPr>
      <w:rPr>
        <w:rFonts w:ascii="Arial" w:hAnsi="Arial" w:eastAsia="Calibri" w:cs="Arial"/>
      </w:rPr>
    </w:lvl>
  </w:abstractNum>
  <w:abstractNum w:abstractNumId="18">
    <w:lvl w:ilvl="0">
      <w:start w:val="1"/>
      <w:numFmt w:val="upperRoman"/>
      <w:suff w:val="space"/>
      <w:lvlText w:val="%1."/>
      <w:lvlJc w:val="left"/>
      <w:pPr>
        <w:tabs>
          <w:tab w:val="num" w:pos="0"/>
        </w:tabs>
        <w:ind w:left="720" w:hanging="360"/>
      </w:pPr>
      <w:rPr>
        <w:rFonts w:ascii="Arial" w:hAnsi="Arial" w:eastAsia="Calibri" w:cs="Arial"/>
      </w:rPr>
    </w:lvl>
  </w:abstractNum>
  <w:abstractNum w:abstractNumId="19">
    <w:lvl w:ilvl="0">
      <w:start w:val="1"/>
      <w:numFmt w:val="upperRoman"/>
      <w:suff w:val="space"/>
      <w:lvlText w:val="%1."/>
      <w:lvlJc w:val="left"/>
      <w:pPr>
        <w:tabs>
          <w:tab w:val="num" w:pos="0"/>
        </w:tabs>
        <w:ind w:left="720" w:hanging="360"/>
      </w:pPr>
      <w:rPr>
        <w:rFonts w:ascii="Arial" w:hAnsi="Arial" w:eastAsia="Calibri" w:cs="Arial"/>
      </w:rPr>
    </w:lvl>
  </w:abstractNum>
  <w:abstractNum w:abstractNumId="20">
    <w:lvl w:ilvl="0">
      <w:start w:val="1"/>
      <w:numFmt w:val="upperRoman"/>
      <w:suff w:val="space"/>
      <w:lvlText w:val="%1."/>
      <w:lvlJc w:val="left"/>
      <w:pPr>
        <w:tabs>
          <w:tab w:val="num" w:pos="0"/>
        </w:tabs>
        <w:ind w:left="720" w:hanging="360"/>
      </w:pPr>
      <w:rPr>
        <w:rFonts w:ascii="Arial" w:hAnsi="Arial" w:eastAsia="Calibri" w:cs="Arial"/>
      </w:rPr>
    </w:lvl>
  </w:abstractNum>
  <w:abstractNum w:abstractNumId="21">
    <w:lvl w:ilvl="0">
      <w:start w:val="1"/>
      <w:numFmt w:val="upperRoman"/>
      <w:lvlText w:val="%1."/>
      <w:lvlJc w:val="right"/>
      <w:pPr>
        <w:tabs>
          <w:tab w:val="num" w:pos="0"/>
        </w:tabs>
        <w:ind w:left="720" w:hanging="360"/>
      </w:pPr>
    </w:lvl>
    <w:lvl w:ilvl="1">
      <w:start w:val="1"/>
      <w:numFmt w:val="upperRoman"/>
      <w:suff w:val="space"/>
      <w:lvlText w:val="%2."/>
      <w:lvlJc w:val="left"/>
      <w:pPr>
        <w:tabs>
          <w:tab w:val="num" w:pos="0"/>
        </w:tabs>
        <w:ind w:left="72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Roman"/>
      <w:suff w:val="space"/>
      <w:lvlText w:val="%1."/>
      <w:lvlJc w:val="left"/>
      <w:pPr>
        <w:tabs>
          <w:tab w:val="num" w:pos="0"/>
        </w:tabs>
        <w:ind w:left="720" w:hanging="360"/>
      </w:pPr>
      <w:rPr>
        <w:rFonts w:ascii="Arial" w:hAnsi="Arial" w:eastAsia="Calibri" w:cs="Arial"/>
      </w:rPr>
    </w:lvl>
  </w:abstractNum>
  <w:abstractNum w:abstractNumId="23">
    <w:lvl w:ilvl="0">
      <w:start w:val="1"/>
      <w:numFmt w:val="upperRoman"/>
      <w:suff w:val="space"/>
      <w:lvlText w:val="%1."/>
      <w:lvlJc w:val="left"/>
      <w:pPr>
        <w:tabs>
          <w:tab w:val="num" w:pos="0"/>
        </w:tabs>
        <w:ind w:left="720" w:hanging="360"/>
      </w:pPr>
      <w:rPr>
        <w:rFonts w:ascii="Arial" w:hAnsi="Arial" w:eastAsia="Calibri" w:cs="Arial"/>
      </w:rPr>
    </w:lvl>
  </w:abstractNum>
  <w:abstractNum w:abstractNumId="24">
    <w:lvl w:ilvl="0">
      <w:start w:val="1"/>
      <w:numFmt w:val="upperRoman"/>
      <w:suff w:val="space"/>
      <w:lvlText w:val="%1."/>
      <w:lvlJc w:val="left"/>
      <w:pPr>
        <w:tabs>
          <w:tab w:val="num" w:pos="0"/>
        </w:tabs>
        <w:ind w:left="720" w:hanging="360"/>
      </w:pPr>
      <w:rPr>
        <w:rFonts w:ascii="Arial" w:hAnsi="Arial" w:eastAsia="Calibri" w:cs="Arial"/>
      </w:rPr>
    </w:lvl>
  </w:abstractNum>
  <w:abstractNum w:abstractNumId="25">
    <w:lvl w:ilvl="0">
      <w:start w:val="1"/>
      <w:numFmt w:val="upperRoman"/>
      <w:suff w:val="space"/>
      <w:lvlText w:val="%1."/>
      <w:lvlJc w:val="left"/>
      <w:pPr>
        <w:tabs>
          <w:tab w:val="num" w:pos="0"/>
        </w:tabs>
        <w:ind w:left="720" w:hanging="360"/>
      </w:pPr>
      <w:rPr>
        <w:rFonts w:ascii="Arial" w:hAnsi="Arial" w:eastAsia="Calibri" w:cs="Arial"/>
      </w:rPr>
    </w:lvl>
  </w:abstractNum>
  <w:abstractNum w:abstractNumId="26">
    <w:lvl w:ilvl="0">
      <w:start w:val="1"/>
      <w:numFmt w:val="upperRoman"/>
      <w:suff w:val="space"/>
      <w:lvlText w:val="%1."/>
      <w:lvlJc w:val="left"/>
      <w:pPr>
        <w:tabs>
          <w:tab w:val="num" w:pos="0"/>
        </w:tabs>
        <w:ind w:left="720" w:hanging="360"/>
      </w:pPr>
      <w:rPr>
        <w:rFonts w:ascii="Arial" w:hAnsi="Arial" w:eastAsia="Calibri" w:cs="Arial"/>
      </w:rPr>
    </w:lvl>
  </w:abstractNum>
  <w:abstractNum w:abstractNumId="2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8">
    <w:lvl w:ilvl="0">
      <w:start w:val="1"/>
      <w:numFmt w:val="upperRoman"/>
      <w:suff w:val="space"/>
      <w:lvlText w:val="%1."/>
      <w:lvlJc w:val="left"/>
      <w:pPr>
        <w:tabs>
          <w:tab w:val="num" w:pos="0"/>
        </w:tabs>
        <w:ind w:left="720" w:hanging="360"/>
      </w:pPr>
      <w:rPr>
        <w:rFonts w:ascii="Arial" w:hAnsi="Arial" w:eastAsia="Calibri" w:cs="Arial"/>
      </w:rPr>
    </w:lvl>
  </w:abstractNum>
  <w:abstractNum w:abstractNumId="29">
    <w:lvl w:ilvl="0">
      <w:start w:val="1"/>
      <w:numFmt w:val="upperRoman"/>
      <w:suff w:val="space"/>
      <w:lvlText w:val="%1."/>
      <w:lvlJc w:val="left"/>
      <w:pPr>
        <w:tabs>
          <w:tab w:val="num" w:pos="0"/>
        </w:tabs>
        <w:ind w:left="720" w:hanging="360"/>
      </w:pPr>
      <w:rPr>
        <w:rFonts w:ascii="Arial" w:hAnsi="Arial" w:eastAsia="Calibri" w:cs="Arial"/>
      </w:rPr>
    </w:lvl>
  </w:abstractNum>
  <w:abstractNum w:abstractNumId="30">
    <w:lvl w:ilvl="0">
      <w:start w:val="1"/>
      <w:numFmt w:val="upperRoman"/>
      <w:suff w:val="space"/>
      <w:lvlText w:val="%1."/>
      <w:lvlJc w:val="left"/>
      <w:pPr>
        <w:tabs>
          <w:tab w:val="num" w:pos="0"/>
        </w:tabs>
        <w:ind w:left="720" w:hanging="360"/>
      </w:pPr>
      <w:rPr>
        <w:rFonts w:ascii="Arial" w:hAnsi="Arial" w:eastAsia="Calibri" w:cs="Arial"/>
      </w:rPr>
    </w:lvl>
  </w:abstractNum>
  <w:abstractNum w:abstractNumId="31">
    <w:lvl w:ilvl="0">
      <w:start w:val="1"/>
      <w:numFmt w:val="lowerLetter"/>
      <w:suff w:val="space"/>
      <w:lvlText w:val="%1)"/>
      <w:lvlJc w:val="left"/>
      <w:pPr>
        <w:tabs>
          <w:tab w:val="num" w:pos="0"/>
        </w:tabs>
        <w:ind w:left="720" w:hanging="360"/>
      </w:pPr>
      <w:rPr/>
    </w:lvl>
  </w:abstractNum>
  <w:abstractNum w:abstractNumId="32">
    <w:lvl w:ilvl="0">
      <w:start w:val="1"/>
      <w:numFmt w:val="upperRoman"/>
      <w:suff w:val="space"/>
      <w:lvlText w:val="%1."/>
      <w:lvlJc w:val="left"/>
      <w:pPr>
        <w:tabs>
          <w:tab w:val="num" w:pos="0"/>
        </w:tabs>
        <w:ind w:left="720" w:hanging="360"/>
      </w:pPr>
      <w:rPr>
        <w:rFonts w:ascii="Arial" w:hAnsi="Arial" w:eastAsia="Calibri" w:cs="Arial"/>
      </w:rPr>
    </w:lvl>
  </w:abstractNum>
  <w:abstractNum w:abstractNumId="33">
    <w:lvl w:ilvl="0">
      <w:start w:val="1"/>
      <w:numFmt w:val="upperRoman"/>
      <w:suff w:val="space"/>
      <w:lvlText w:val="%1."/>
      <w:lvlJc w:val="left"/>
      <w:pPr>
        <w:tabs>
          <w:tab w:val="num" w:pos="0"/>
        </w:tabs>
        <w:ind w:left="72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Calibri" w:cs="Arial"/>
    </w:rPr>
  </w:style>
  <w:style w:type="character" w:styleId="WW8Num3z0">
    <w:name w:val="WW8Num3z0"/>
    <w:qFormat/>
    <w:rPr>
      <w:rFonts w:ascii="Arial" w:hAnsi="Arial" w:eastAsia="Calibri" w:cs="Arial"/>
    </w:rPr>
  </w:style>
  <w:style w:type="character" w:styleId="WW8Num4z0">
    <w:name w:val="WW8Num4z0"/>
    <w:qFormat/>
    <w:rPr>
      <w:rFonts w:ascii="Arial" w:hAnsi="Arial" w:eastAsia="Calibri" w:cs="Arial"/>
    </w:rPr>
  </w:style>
  <w:style w:type="character" w:styleId="WW8Num5z0">
    <w:name w:val="WW8Num5z0"/>
    <w:qFormat/>
    <w:rPr>
      <w:rFonts w:ascii="Arial" w:hAnsi="Arial" w:eastAsia="Calibri" w:cs="Arial"/>
    </w:rPr>
  </w:style>
  <w:style w:type="character" w:styleId="WW8Num6z0">
    <w:name w:val="WW8Num6z0"/>
    <w:qFormat/>
    <w:rPr>
      <w:rFonts w:ascii="Arial" w:hAnsi="Arial" w:eastAsia="Calibri" w:cs="Arial"/>
    </w:rPr>
  </w:style>
  <w:style w:type="character" w:styleId="WW8Num7z0">
    <w:name w:val="WW8Num7z0"/>
    <w:qFormat/>
    <w:rPr/>
  </w:style>
  <w:style w:type="character" w:styleId="WW8Num8z0">
    <w:name w:val="WW8Num8z0"/>
    <w:qFormat/>
    <w:rPr>
      <w:rFonts w:ascii="Arial" w:hAnsi="Arial" w:eastAsia="Calibri" w:cs="Arial"/>
    </w:rPr>
  </w:style>
  <w:style w:type="character" w:styleId="WW8Num9z0">
    <w:name w:val="WW8Num9z0"/>
    <w:qFormat/>
    <w:rPr>
      <w:rFonts w:cs="Arial Unicode MS"/>
      <w:caps w:val="false"/>
      <w:smallCaps w:val="false"/>
      <w:strike w:val="false"/>
      <w:dstrike w:val="false"/>
      <w:spacing w:val="0"/>
      <w:w w:val="100"/>
      <w:kern w:val="0"/>
      <w:position w:val="0"/>
      <w:sz w:val="24"/>
      <w:vertAlign w:val="baseline"/>
    </w:rPr>
  </w:style>
  <w:style w:type="character" w:styleId="WW8Num10z0">
    <w:name w:val="WW8Num10z0"/>
    <w:qFormat/>
    <w:rPr>
      <w:rFonts w:ascii="Arial" w:hAnsi="Arial" w:eastAsia="Calibri"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3z0">
    <w:name w:val="WW8Num13z0"/>
    <w:qFormat/>
    <w:rPr>
      <w:rFonts w:ascii="Arial" w:hAnsi="Arial" w:eastAsia="Calibri" w:cs="Arial"/>
    </w:rPr>
  </w:style>
  <w:style w:type="character" w:styleId="WW8Num14z0">
    <w:name w:val="WW8Num14z0"/>
    <w:qFormat/>
    <w:rPr/>
  </w:style>
  <w:style w:type="character" w:styleId="WW8Num15z0">
    <w:name w:val="WW8Num15z0"/>
    <w:qFormat/>
    <w:rPr>
      <w:rFonts w:ascii="Arial" w:hAnsi="Arial" w:eastAsia="Calibri" w:cs="Arial"/>
    </w:rPr>
  </w:style>
  <w:style w:type="character" w:styleId="WW8Num16z0">
    <w:name w:val="WW8Num16z0"/>
    <w:qFormat/>
    <w:rPr>
      <w:rFonts w:ascii="Arial" w:hAnsi="Arial" w:eastAsia="Calibri" w:cs="Arial"/>
    </w:rPr>
  </w:style>
  <w:style w:type="character" w:styleId="WW8Num17z0">
    <w:name w:val="WW8Num17z0"/>
    <w:qFormat/>
    <w:rPr>
      <w:rFonts w:ascii="Arial" w:hAnsi="Arial" w:eastAsia="Calibri" w:cs="Arial"/>
    </w:rPr>
  </w:style>
  <w:style w:type="character" w:styleId="WW8Num18z0">
    <w:name w:val="WW8Num18z0"/>
    <w:qFormat/>
    <w:rPr>
      <w:rFonts w:ascii="Arial" w:hAnsi="Arial" w:eastAsia="Calibri" w:cs="Arial"/>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Calibri" w:cs="Arial"/>
    </w:rPr>
  </w:style>
  <w:style w:type="character" w:styleId="WW8Num21z0">
    <w:name w:val="WW8Num21z0"/>
    <w:qFormat/>
    <w:rPr/>
  </w:style>
  <w:style w:type="character" w:styleId="WW8Num22z0">
    <w:name w:val="WW8Num22z0"/>
    <w:qFormat/>
    <w:rPr>
      <w:rFonts w:ascii="Arial" w:hAnsi="Arial" w:eastAsia="Calibri" w:cs="Arial"/>
    </w:rPr>
  </w:style>
  <w:style w:type="character" w:styleId="WW8Num23z0">
    <w:name w:val="WW8Num23z0"/>
    <w:qFormat/>
    <w:rPr>
      <w:rFonts w:ascii="Arial" w:hAnsi="Arial" w:eastAsia="Calibri" w:cs="Arial"/>
    </w:rPr>
  </w:style>
  <w:style w:type="character" w:styleId="WW8Num24z0">
    <w:name w:val="WW8Num24z0"/>
    <w:qFormat/>
    <w:rPr>
      <w:rFonts w:ascii="Arial" w:hAnsi="Arial" w:eastAsia="Calibri" w:cs="Arial"/>
    </w:rPr>
  </w:style>
  <w:style w:type="character" w:styleId="WW8Num25z1">
    <w:name w:val="WW8Num25z1"/>
    <w:qFormat/>
    <w:rPr>
      <w:rFonts w:ascii="Arial" w:hAnsi="Arial" w:eastAsia="Calibri" w:cs="Arial"/>
    </w:rPr>
  </w:style>
  <w:style w:type="character" w:styleId="WW8Num26z0">
    <w:name w:val="WW8Num26z0"/>
    <w:qFormat/>
    <w:rPr>
      <w:rFonts w:ascii="Arial" w:hAnsi="Arial" w:eastAsia="Calibri" w:cs="Arial"/>
    </w:rPr>
  </w:style>
  <w:style w:type="character" w:styleId="WW8Num27z0">
    <w:name w:val="WW8Num27z0"/>
    <w:qFormat/>
    <w:rPr>
      <w:rFonts w:ascii="Arial" w:hAnsi="Arial" w:eastAsia="Calibri" w:cs="Arial"/>
    </w:rPr>
  </w:style>
  <w:style w:type="character" w:styleId="WW8Num28z0">
    <w:name w:val="WW8Num28z0"/>
    <w:qFormat/>
    <w:rPr>
      <w:lang w:val="es-ES"/>
    </w:rPr>
  </w:style>
  <w:style w:type="character" w:styleId="WW8Num29z0">
    <w:name w:val="WW8Num29z0"/>
    <w:qFormat/>
    <w:rPr>
      <w:rFonts w:ascii="Arial" w:hAnsi="Arial" w:eastAsia="Calibri" w:cs="Arial"/>
    </w:rPr>
  </w:style>
  <w:style w:type="character" w:styleId="WW8Num30z0">
    <w:name w:val="WW8Num30z0"/>
    <w:qFormat/>
    <w:rPr>
      <w:rFonts w:ascii="Arial" w:hAnsi="Arial" w:eastAsia="Calibri" w:cs="Arial"/>
    </w:rPr>
  </w:style>
  <w:style w:type="character" w:styleId="WW8Num31z0">
    <w:name w:val="WW8Num31z0"/>
    <w:qFormat/>
    <w:rPr/>
  </w:style>
  <w:style w:type="character" w:styleId="WW8Num32z0">
    <w:name w:val="WW8Num32z0"/>
    <w:qFormat/>
    <w:rPr>
      <w:rFonts w:ascii="Arial" w:hAnsi="Arial" w:eastAsia="Calibri" w:cs="Arial"/>
    </w:rPr>
  </w:style>
  <w:style w:type="character" w:styleId="WW8Num33z0">
    <w:name w:val="WW8Num33z0"/>
    <w:qFormat/>
    <w:rPr>
      <w:rFonts w:ascii="Arial" w:hAnsi="Arial" w:cs="Times New Roman"/>
      <w:b/>
      <w:i w:val="false"/>
      <w:sz w:val="20"/>
      <w:szCs w:val="20"/>
      <w:lang w:val="es-MX"/>
    </w:rPr>
  </w:style>
  <w:style w:type="character" w:styleId="WW8Num34z0">
    <w:name w:val="WW8Num34z0"/>
    <w:qFormat/>
    <w:rPr>
      <w:rFonts w:ascii="Arial" w:hAnsi="Arial" w:eastAsia="Calibri" w:cs="Arial"/>
    </w:rPr>
  </w:style>
  <w:style w:type="character" w:styleId="WW8Num35z0">
    <w:name w:val="WW8Num35z0"/>
    <w:qFormat/>
    <w:rPr>
      <w:rFonts w:ascii="Arial" w:hAnsi="Arial" w:eastAsia="Calibri" w:cs="Arial"/>
    </w:rPr>
  </w:style>
  <w:style w:type="character" w:styleId="WW8Num36z0">
    <w:name w:val="WW8Num36z0"/>
    <w:qFormat/>
    <w:rPr>
      <w:rFonts w:cs="Arial Unicode MS"/>
      <w:caps w:val="false"/>
      <w:smallCaps w:val="false"/>
      <w:strike w:val="false"/>
      <w:dstrike w:val="false"/>
      <w:spacing w:val="0"/>
      <w:w w:val="100"/>
      <w:kern w:val="0"/>
      <w:position w:val="0"/>
      <w:sz w:val="24"/>
      <w:vertAlign w:val="baseline"/>
    </w:rPr>
  </w:style>
  <w:style w:type="character" w:styleId="WW8Num37z0">
    <w:name w:val="WW8Num37z0"/>
    <w:qFormat/>
    <w:rPr>
      <w:rFonts w:ascii="Arial" w:hAnsi="Arial" w:eastAsia="Calibri" w:cs="Arial"/>
    </w:rPr>
  </w:style>
  <w:style w:type="character" w:styleId="WW8Num38z0">
    <w:name w:val="WW8Num38z0"/>
    <w:qFormat/>
    <w:rPr/>
  </w:style>
  <w:style w:type="character" w:styleId="WW8Num39z0">
    <w:name w:val="WW8Num39z0"/>
    <w:qFormat/>
    <w:rPr>
      <w:rFonts w:ascii="Arial" w:hAnsi="Arial" w:eastAsia="Calibri" w:cs="Arial"/>
    </w:rPr>
  </w:style>
  <w:style w:type="character" w:styleId="WW8Num40z0">
    <w:name w:val="WW8Num40z0"/>
    <w:qFormat/>
    <w:rPr>
      <w:rFonts w:ascii="Arial" w:hAnsi="Arial" w:eastAsia="Calibri" w:cs="Arial"/>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8:12:00Z</dcterms:created>
  <dc:creator>user</dc:creator>
  <dc:description/>
  <cp:keywords/>
  <dc:language>en-US</dc:language>
  <cp:lastModifiedBy>user</cp:lastModifiedBy>
  <cp:lastPrinted>2025-10-01T12:22:00Z</cp:lastPrinted>
  <dcterms:modified xsi:type="dcterms:W3CDTF">2025-10-01T18:23:00Z</dcterms:modified>
  <cp:revision>4</cp:revision>
  <dc:subject/>
  <dc:title/>
</cp:coreProperties>
</file>