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DE COPLADEMUN PARA EL MUNICIPIO DE JOJUTLA,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72720</wp:posOffset>
                </wp:positionV>
                <wp:extent cx="7028815" cy="3234690"/>
                <wp:effectExtent l="0" t="0" r="0" b="0"/>
                <wp:wrapNone/>
                <wp:docPr id="1" name="Frame1"/>
                <a:graphic xmlns:a="http://schemas.openxmlformats.org/drawingml/2006/main">
                  <a:graphicData uri="http://schemas.microsoft.com/office/word/2010/wordprocessingShape">
                    <wps:wsp>
                      <wps:cNvSpPr txBox="1"/>
                      <wps:spPr>
                        <a:xfrm>
                          <a:off x="0" y="0"/>
                          <a:ext cx="7028815" cy="3234690"/>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Arial" w:ascii="Arial" w:hAnsi="Arial"/>
                                <w:b/>
                                <w:sz w:val="20"/>
                                <w:szCs w:val="20"/>
                              </w:rPr>
                              <w:t>OBSERVACIONES GENERALES.-</w:t>
                            </w:r>
                            <w:r>
                              <w:rPr>
                                <w:rFonts w:cs="Arial" w:ascii="Arial" w:hAnsi="Arial"/>
                                <w:sz w:val="20"/>
                                <w:szCs w:val="20"/>
                              </w:rPr>
                              <w:t xml:space="preserve"> El  Artículo Segundo Transitorio </w:t>
                            </w:r>
                            <w:r>
                              <w:rPr>
                                <w:rFonts w:eastAsia="Times New Roman" w:cs="Arial" w:ascii="Arial" w:hAnsi="Arial"/>
                                <w:bCs/>
                                <w:sz w:val="20"/>
                                <w:szCs w:val="20"/>
                                <w:lang w:val="es-ES" w:eastAsia="es-ES"/>
                              </w:rPr>
                              <w:t>abroga el Reglamento Interno del COPLADEMUN Jojutla, publicado en el Periódico Oficial “Tierra y Libertad”, anteriores a esta fecha.</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4.7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Fonts w:cs="Arial" w:ascii="Arial" w:hAnsi="Arial"/>
                          <w:b/>
                          <w:sz w:val="20"/>
                          <w:szCs w:val="20"/>
                        </w:rPr>
                        <w:t>OBSERVACIONES GENERALES.-</w:t>
                      </w:r>
                      <w:r>
                        <w:rPr>
                          <w:rFonts w:cs="Arial" w:ascii="Arial" w:hAnsi="Arial"/>
                          <w:sz w:val="20"/>
                          <w:szCs w:val="20"/>
                        </w:rPr>
                        <w:t xml:space="preserve"> El  Artículo Segundo Transitorio </w:t>
                      </w:r>
                      <w:r>
                        <w:rPr>
                          <w:rFonts w:eastAsia="Times New Roman" w:cs="Arial" w:ascii="Arial" w:hAnsi="Arial"/>
                          <w:bCs/>
                          <w:sz w:val="20"/>
                          <w:szCs w:val="20"/>
                          <w:lang w:val="es-ES" w:eastAsia="es-ES"/>
                        </w:rPr>
                        <w:t>abroga el Reglamento Interno del COPLADEMUN Jojutla, publicado en el Periódico Oficial “Tierra y Libertad”, anteriores a esta fecha.</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56">
            <wp:simplePos x="0" y="0"/>
            <wp:positionH relativeFrom="column">
              <wp:posOffset>17780</wp:posOffset>
            </wp:positionH>
            <wp:positionV relativeFrom="paragraph">
              <wp:posOffset>140970</wp:posOffset>
            </wp:positionV>
            <wp:extent cx="1159510" cy="8763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9" t="-65" r="-39" b="-65"/>
                    <a:stretch>
                      <a:fillRect/>
                    </a:stretch>
                  </pic:blipFill>
                  <pic:spPr bwMode="auto">
                    <a:xfrm>
                      <a:off x="0" y="0"/>
                      <a:ext cx="1159510" cy="876300"/>
                    </a:xfrm>
                    <a:prstGeom prst="rect">
                      <a:avLst/>
                    </a:prstGeom>
                  </pic:spPr>
                </pic:pic>
              </a:graphicData>
            </a:graphic>
          </wp:anchor>
        </w:drawing>
      </w:r>
    </w:p>
    <w:p>
      <w:pPr>
        <w:pStyle w:val="Normal"/>
        <w:tabs>
          <w:tab w:val="clear" w:pos="708"/>
          <w:tab w:val="left" w:pos="6565" w:leader="none"/>
        </w:tabs>
        <w:autoSpaceDE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4252" w:leader="none"/>
          <w:tab w:val="right" w:pos="8504"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AYUNTAMIENTO DE JOJUTLA, MOR.  2013-20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565" w:leader="none"/>
        </w:tabs>
        <w:autoSpaceDE w:val="false"/>
        <w:spacing w:lineRule="exact" w:line="2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6565" w:leader="none"/>
        </w:tabs>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 w:eastAsia="es-ES"/>
        </w:rPr>
        <w:t>REGLAMENTO DE COPLADEMUN PARA EL MUNICIPIO DE JOJUTLA,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C. HORTENCIA FIGUEROA PERALTA, PRESIDENTA MUNICIPAL CONSTITUCIONAL DE JOJUTLA, MORELOS, A SUS HABITANTES, SABE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HONORABLE AYUNTAMIENTO DE JOJUTLA, MORELOS EN EJERCICIO DE LAS ATRIBUCIONES CONSAGRADAS EN LOS ARTÍCULOS 115 DE LA CONSTITUCIÓN POLÍTICA DE LOS ESTADOS UNIDOS MEXICANOS; 113 DE LA CONSTITUCIÓN POLÍTICA DEL ESTADO LIBRE Y SOBERANO DE MORELOS; 60, 61, FRACCIÓNES III Y IV, 63 Y 64 DE LA LEY ORGÁNICA MUNICIPAL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 corresponde a este Gobierno el desarrollo del Municipio, sobre la planeación democrática respecto de  los fines políticos, sociales y económicos, ya que la Ley Orgánica Municipal del Estado de Morelos establece la necesidad de la existencia de un ordenamiento que cree las condiciones ideales para el Municipio, y que  permita un desarrollo armónico sustentable y ordenado, para que se cumplan de manera sistemática las metas y objetivos de est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obras y acciones deberán transparentarse de tal manera que cada ciudadano pueda darse cuenta de la aplicación de los recursos presupuestados, esto es una de las metas que se ha propuesto este Gobierno, a fin de brindar una atención más sensible y personalizada para cada una de las situaciones que la ciudadanía presenta, esto con el fin de alcanzar un bien común, a través de un compromiso social, con justicia, lealtad y legalidad, obteniendo un desarrollo para el Municipio de Jojutla,  Morelos.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s disposiciones de este reglamento son de orden público e interés social, tienen por objeto regular la administración y funcionamiento del Comité de Planeación para el Desarrollo Municipal de Jojutla, así como las atribuciones que en materia de Planeación Democrática del Desarrollo Municipal contenidos en la Constitución Política de los Estados Unidos Mexicanos; en la Constitución Política del Estado de Morelos; la Ley Estatal de Planeación y la Ley Orgánica Municipal del Estado de Morel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 de este Reglamento se entenderá po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YUNTAMIENTO: Al Ayuntamiento Municipal de Jojutla, Morel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UNICIPIO: Al Municipio de Jojutla,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PLADEMUN: Al Comité de Planeación para el Desarrollo Municipal de Jojutl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PLAN: Plan Municipal de Desarrollo de Jojutla, Morelos 2013-2015.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DEPENDENCIA: Órgano de la Administración Pública Municipal del Municipio de Jojutla, Morel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NTIDAD: Órgano de la Administración Pública Paramunicipal del Municipio de Jojutla, Morel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COPLADEMOR: Comité de Planeación para el Desarroll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Planeación Democrática del Municipio es un instrumento que nos permite de forma racional y sistemática realizar las actividades económicas, sociales, políticas y culturales contenidos en la normatividad vig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través de este proceso, se fijan las bases de organización y funcionamiento del Sistema Municipal de Planeación Democrática, delimitando responsabilidades, mecanismos, instrumentos y procedimientos en materia de planea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Corresponde al COPLADEMUN conducir la Planeación del Desarrollo Municipal, con la participación democrática de los grupos sociales, de conformidad con lo dispuesto en el presente Reglamento y en la Ley Estatal de Planeación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Ayuntamiento a través del COPLADEMUN, formulará el Plan y los Programas de Desarrollo sustentados en la participación organizada de la sociedad en coordinación con las Dependencias y Entidades de la Administración Pública Municip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COPLADEMUN, será el responsable de elaborar el diagnóstico que refleje la situación real del Municipio, para lo cual se facult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Promover la participación democrática de la sociedad de manera organizad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Aportar la información, diagnósticos y análisis necesarios para los programas, proyectos y acciones de Gobierno Municip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stablecer el orden de prioridades, en obras y acciones de Gobierno Municip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ever las gestiones encaminadas a obtener los recursos necesarios para el desarrollo integral del Municipi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laborar la prospectiva del Municipio, que sirva de base para el establecimiento de propuestas, líneas de acción y decisiones estratégicas para la instrumentación del Plan de Desarrollo y los Programas que de él se deriven;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alizar la detección jerarquizada de los problemas y sus propuestas de solución que determinen el desarrollo integral del Municipio, mediante un proceso participativo entre la sociedad organizada y las diferentes instancias d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SISTEMA DE PLANEACIÓN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MOCRÁTICA MUNICIPA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Proceso de Planeación se define como el conjunto de actividades que permiten formular, instrumentar y evaluar el Plan de Desarrollo y los diversos programas derivados del mism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Proceso de Planeación del Desarrollo Municipal considera la participación de los Gobiernos Federal y Estatal de manera solidaria y subsidiaria en aquellas acciones que, derivadas de los Planes Estatal y Nacional de Desarrollo, incidan en el mism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COPLADEMUN integrado por la sociedad organizada, los miembros del Ayuntamiento y las Dependencias Municipales coordinará el proceso de planeación para el Desarrollo del Municipi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OPLADEMUN fomentará la participación, tanto de la sociedad como de las autoridades Federales, Estatales y Municipales en la búsqueda del Desarrollo Integral del Municipi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COPLADEMUN definirá los lineamientos para la Planeación del Desarrollo del Municipio, los cuales deberán ser observados por las Dependencias y Entidades que lo forman para garantizar el mejor desempeño del proces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Para realizar el Proceso de Planeación Municipal, el Ayuntamiento mantendrá las relaciones necesarias de coordinación con las instancias Federales y Estatales, a través del COPLADEMUN en el marco de los respectivos Convenios de Desarrollo Social que se firme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UNCIONAMIENTO DEL COPLADEMUN, DEL OBJETIVO Y ATRIBUC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3.- </w:t>
      </w:r>
      <w:r>
        <w:rPr>
          <w:rFonts w:eastAsia="Times New Roman" w:cs="Arial" w:ascii="Arial" w:hAnsi="Arial"/>
          <w:bCs/>
          <w:sz w:val="24"/>
          <w:szCs w:val="24"/>
          <w:lang w:val="es-ES" w:eastAsia="es-ES"/>
        </w:rPr>
        <w:t xml:space="preserve">Se instituye el COPLADEMUN para fortalecer la Administración Municipal y promover, actualizar e instrumentar, como instancia propositiva, el Plan mediante un proceso de participación democrática en la que los Gobiernos Federal y Estatal actuarán de manera subsidiaria y solidaria para el Desarrollo Integral del Municipi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objetivo central del COPLADEMUN es impulsar la Planeación Integral y Democrática del Municipio, fungiendo adicionalmente, como orientador en los planes intermunicipales y regionales, reforzando así la capacidad institucional de los Municipios que intervengan en los mism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TEGRACIÓN DEL COPLADEMU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Dado que el COPLADEMUN es el organismo donde se toman las decisiones que involucran a toda la población y definen el futuro del Municipio, se hace necesaria la participación de todos los sectores sociales, para el adecuado cumplimiento de sus atribuciones se integrará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Un Presidente, que es el Presidente Municipal.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Un Coordinador General que es nombrado por el Presidente Municipal.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Un Secretario Técnico, que es designado por el Presidente Municip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Un Vocal de Control y Vigilancia, aprobado por el COPLADEMUN a propuesta del Presidente Municipal.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Los Titulares de las Dependencias y Entidades del Ayuntamiento.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Los Integrantes del Cabild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Los representantes de las Dependencias y Entidades de la Administración Pública Federal y Estatal que operen proyectos y programas en el Municipi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Los presidentes de los comisariados ejidales y de bienes comunales del Municipio.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Los representantes de los grupos de población indígen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Los representantes de las organizaciones obreras, campesinas, colonos, comerciantes y de transportistas. </w:t>
      </w:r>
    </w:p>
    <w:p>
      <w:pPr>
        <w:pStyle w:val="Normal"/>
        <w:autoSpaceDE w:val="false"/>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Los representantes de las organizaciones empresarial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Los Diputados Federales y Locales, cuyo distrito electoral se ubique en el Municipi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Los representantes de las instituciones de investigación y de educación superior, cuyas instalaciones se ubiquen en el Municipi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Un representante del Consejo Consultivo Ciudada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Plan Municipal de Desarrollo en lo general, será analizado en términos de avances en su ejecución, antes de que concluya el período constitucional de Gobierno. Dichas reuniones de análisis, se realizarán en sesión plenaria del COPLADEMUN y tendrá como propósito determinar los avances y logros de los objetivos, estrategias líneas de acción, metas inmediatas que se hayan comprometido. Las áreas administrativas de la Administración Pública Municipal, deberán proporcionar al COPLADEMUN en tiempo y forma requeridos por este, la información necesaria para realizar los informes de avance en la ejecución general del pla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lan de Desarrollo Municipal será evaluado al rendir su informe de Gobierno el Presidente Municipal y al cierre del ejercicio presupuestal. Las evaluaciones del Plan Municipal de Desarrollo se realizaran en sesión especial de cabildo y en todos los casos, deberá tomarse en cuenta a los integrantes del COPLADEMU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Para el cumplimiento de sus objetivos, el COPLADEMUN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ordinar las actividades de la Planeación Municipal de Desarrollo con la participación que corresponda a las  Dependencias y Entidades de la  Administración Municip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sesorar a las Dependencias y Entidades de la Administración Municipal respecto a las actividades y desarrollo de los proyectos de Desarrollo Municip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nocer los programas operativos anuales de las Dependencias y Entidades del H. Ayuntamiento y formular las propuestas de mejora que se consideren procedent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Asegurar que los programas y proyectos que se generen mantengan congruencia en su contenido y con el Plan, proponiendo la metodología que habrá de aplicarse.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Definir la prioridad en las obras y acciones que son incorporadas a los programas y proyectos de Desarrollo Municipal, considerando los recursos presupuestales en congruencia con las políticas que sobre esta materia dicten los Gobiernos Federal y Estat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Conocer del cumplimiento de los objetivos, estrategias y meta del Plan  Municipal de Desarrollo y de los Programas Operativos Anual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stablecer mecanismos de evaluación de las inversiones públicas en el  Municipio, en especial de los fondos que le sean transferidos por el Estado o por la Federació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Ser el mecanismo de participación y convergencia entre las localidades, las colonias y el Gobierno Municip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Orientar y dar seguimiento a la operación y funcionamiento de los distintos órgano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Aprobar el Anteproyecto de Reglamento del COPLADEMUN así como sus modificacion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Conocer el informe de actividades que presenten los Coordinadores de los Subcomités, Consejos y Comision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Aprobar a propuesta del Presidente, el establecimiento de Consejos, Comisiones y Subcomités como instancias auxiliares del COPLADEMUN que se consideren necesarias;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Los demás que acuerde el Ayuntamiento y lo dispuesto por los ordenamientos legales vigentes en la mater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ESIDENTE</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l Presidente del COPLADEMUN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Representar al COPLADEMUN ante toda clase de autoridades y de Instituciones Públicas y Privada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Presidir y dirigir las sesione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Designar al Coordinador y al Secretario Técnico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Fomentar la participación activa de todos los miembro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Proponer a la Asamblea General, al Vocal de Control y Vigilanci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Promover la formulación, actualización, instrumentación y evaluación del Pla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Establecer las medidas necesarias para el cumplimiento de los objetivo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Someter a la consideración del Ejecutivo Estatal o Dependencias Federales, previa aprobación del Ayuntamiento, las propuestas del COPLADEMUN que lo ameriten por su interés e importanci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Sancionar los programas que permitan el mejor aprovechamiento de los recursos materiales y human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Participar en el Comité de Planeación para el Desarrollo del Estado de Morelos, planteando aquellos proyectos y acciones que contribuyan al Desarrollo Municipal y tengan influencia a nivel Estat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Promover la participación de los integrantes de los sectores social, público y privado que actúen dentro del Municipi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Las demás que le señalen las Leyes de la materia y el COPLADEMU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ORDINADOR GENERA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l Coordinador General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Coordinar la formulación, instrumentación, control y evaluación del plan, programas y proyectos que se realicen a nivel municipal en materia social y económic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ordinar la celebración de acuerdos de cooperación y coordinación con la Federación, el Estado y las organizaciones sociales o privada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Apoyar y asesorar el funcionamiento de los Comités, Consejos, Subcomités y Comisione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Coordinar los trabajos para la elaboración, actualización e instrumentación del Plan Municipal de Desarrollo, buscando su congruencia con los planes de los Gobiernos Federal y Estat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Vigilar la operación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Coordinar los trabajos del COPLADEMUN como órgano de consulta de los Gobiernos Federal y Estatal en materia del desarrollo económic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Verificar el cumplimiento de los objetivos y metas del Plan Municipal de Desarrollo, así como de los programas del Sector Público que incidan a nivel municip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Coordinar la formulación del programa y el informe anual de trabajo del COPLADEMUN y someterlo a conocimiento de la Asamblea Plenari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Sistematizar la información técnica que se genere en los Comités, Consejos, Subcomités o Comision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Las demás que las leyes correspondientes y el COPLADEMUN le señale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ECRETARIO TÉCNIC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Secretario Técnico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xpedir las convocatorias para las sesione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Preparar las sesione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Formular la Orden del Día de las sesiones, previa consulta con el Presidente y el Coordinador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Verificar la asistencia de los miembros en las sesion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Distribuir entre los miembros del COPLADEMUN el programa de trabajo, el orden del Día y toda documentación útil en las sesion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Difundir los trabajos, acuerdos y resolucione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Fungir como asistente del Presidente o del Coordinador del COPLADEMUN en las tareas de Planeación Municip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Levantar el acta de acuerdos correspondiente a cada sesión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En cada sesión dar lectura y someter a aprobación el acta anterior.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Expedir, previa autorización del Presidente, copia certificada de los documentos, constancias o acuerdos del COPLADEMUN;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Las demás que le señalen el Presidente o el Coordinador General del COPLADEMU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Vocal de Control y Vigilancia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Vigilar el funcionamiento del COPLADEMUN, proporcionando su ejecución eficiente y oportuna.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Verificar que las tareas del COPLADEMUN, Comités, Subcomités y Comisiones se realicen en apego a la normatividad, al presente Reglamento y acuerdos correspondient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Vigilar el cumplimiento de las atribuciones de los integrante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poner reuniones de trabajo para el análisis de asuntos específicos de interés para el desarrollo integral de Municipi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Recibir de los miembros del COPLADEMUN propuestas de modificación al presente Reglamento, y proponerlas por conducto del Presidente para su análisis,  revisión y aprobación correspondiente.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as demás que le señale el presente Reglamento y el COPLADEMU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UNCIONAMIENTO DEL COPLADEMU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Artículo 21.- </w:t>
      </w:r>
      <w:r>
        <w:rPr>
          <w:rFonts w:eastAsia="Times New Roman" w:cs="Arial" w:ascii="Arial" w:hAnsi="Arial"/>
          <w:bCs/>
          <w:sz w:val="24"/>
          <w:szCs w:val="24"/>
          <w:lang w:val="es-ES" w:eastAsia="es-ES"/>
        </w:rPr>
        <w:t xml:space="preserve">En las sesiones del COPLADEMUN, todos sus integrantes debidamente registrados contarán con voz y voto, las personas que asistan a las sesiones y no sean integrantes tendrán derecho a voz, pero no a vo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COPLADEMUN funciona como una instancia permanente de consulta a nivel municipal, donde se analizan las necesidades y propuestas de la ciudadanía para ordenarlas e integrarlas en el Plan Municipal de Desarrollo, y los Programas Operativos Anuales; a su vez, este Comité tiene la facultad de proponer al Ejecutivo Estatal, a través del COPLADEMOR, programas, proyectos, obras, acciones, inversiones y financiamientos para el Desarrollo Municip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n su funcionamiento el COPLADEMUN avanzará en el proceso de descentralización de los recursos Federales y Estatales hacia el Municipio, a fin de fortalecer la incorporación del Municipio al desarrollo del paí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Para su funcionamiento el COPLADEMUN se integra por los siguientes órgan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Asamblea Plenaria, que es el máximo órgano de decisión y autoridad.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l Consejo Permanente, que funge como el órgano de coordinació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os Subcomités Sectoriales y Especial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Los Organismos Auxiliar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SAMBLEA PLENARI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Es la máxima autoridad del COPLADEMUN, en ella participan todos los integrantes del Comité; es el mayor foro de discusión, análisis y aprobación de las acciones, convenios y acuerdos que emanen del COPLADEMU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 asamblea plenaria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Proponer, analizar y autorizar la instalación de los órganos de ejecución Subcomités sectoriales, especiales, regionales y organismos auxiliares, así como la asignación de funciones específicas a cada una de ell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Analizar y discutir el Anteproyecto del Plan Municipal de Desarroll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poner, analizar y dar prioridad a los requerimientos de obras y servicios, fomentando la participación de los distintos sectores de la sociedad en la realización de las misma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Proponer al COPLADEMOR, por conducto del Presidente Municipal, las prioridades municipales en materia de inversión, gasto y financiamiento para que sean integrados al Plan Estatal de Desarrollo y a los Programas Operativos Anuales (POA) correspondient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Analizar y aprobar el programa de trabajo anual del Comité.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Analizar, discutir y aprobar los trabajos que realicen los órganos auxiliare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Reunirse por lo menos tres veces al año, según el calendario aprobado por la Asamblea. </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PERMANENTE</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7.- </w:t>
      </w:r>
      <w:r>
        <w:rPr>
          <w:rFonts w:eastAsia="Times New Roman" w:cs="Arial" w:ascii="Arial" w:hAnsi="Arial"/>
          <w:bCs/>
          <w:sz w:val="24"/>
          <w:szCs w:val="24"/>
          <w:lang w:val="es-ES" w:eastAsia="es-ES"/>
        </w:rPr>
        <w:t xml:space="preserve">El Consejo Permanente está integrado po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l Presidente;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l Coordinador Gener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El Secretario Técnic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l Vocal de Control y Vigilancia y es el que coordina las actividade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l Regidor titular de la Comisión de Planificación y Desarroll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l Regidor titular de la Comisión de Desarrollo Urbano, Vivienda y Obras Públicas,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Un Regidor por cada una de las fracciones políticas con representación al interior del H. Ayunta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l Consejo Permanente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utorizar la metodología de formulación de los POA y su estructura financiera, tomando en cuenta las prioridades municipales y los recurs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stablecer los mecanismos de control de las inversiones públicas del Municipio.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Orientar y coordinar la operación y buen funcionamiento de los distintos órgano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laborar y poner a consideración de la asamblea plenaria los programas e informes anuales del COPLADEMUN.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Analizar e integrar los requerimientos para el Desarrollo del Municipio y fomentar la participación social en la ejecución de los mism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LASIFICACIÓN DE LAS SES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29.-</w:t>
      </w:r>
      <w:r>
        <w:rPr>
          <w:rFonts w:cs="Arial" w:ascii="Arial" w:hAnsi="Arial"/>
          <w:bCs/>
          <w:sz w:val="24"/>
          <w:szCs w:val="24"/>
        </w:rPr>
        <w:t xml:space="preserve"> </w:t>
      </w:r>
      <w:r>
        <w:rPr>
          <w:rFonts w:cs="Arial" w:ascii="Arial" w:hAnsi="Arial"/>
          <w:sz w:val="24"/>
          <w:szCs w:val="24"/>
        </w:rPr>
        <w:t xml:space="preserve">Para resolver los asuntos a que se refiere el presente Reglamento, se celebrarán sesiones, en términos del programa y calendario de trabajo acordado, asimismo, cuando se susciten problemas de urgente resolución en materia de planeación municip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30.-</w:t>
      </w:r>
      <w:r>
        <w:rPr>
          <w:rFonts w:cs="Arial" w:ascii="Arial" w:hAnsi="Arial"/>
          <w:bCs/>
          <w:sz w:val="24"/>
          <w:szCs w:val="24"/>
        </w:rPr>
        <w:t xml:space="preserve"> </w:t>
      </w:r>
      <w:r>
        <w:rPr>
          <w:rFonts w:cs="Arial" w:ascii="Arial" w:hAnsi="Arial"/>
          <w:sz w:val="24"/>
          <w:szCs w:val="24"/>
        </w:rPr>
        <w:t xml:space="preserve">Las sesiones solo podrán celebrarse con la asistencia del cincuenta por ciento más uno incluido el Presidente del COPLADEMUN, quienes tendrán iguales derechos; sus acuerdos se tomarán por mayoría simple, salvo en los casos en que la Constitución Federal, la Constitución Local, la Ley Orgánica Municipal y el presente ordenamiento determinen una forma de votación diferen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1.-</w:t>
      </w:r>
      <w:r>
        <w:rPr>
          <w:rFonts w:cs="Arial" w:ascii="Arial" w:hAnsi="Arial"/>
          <w:bCs/>
          <w:sz w:val="24"/>
          <w:szCs w:val="24"/>
        </w:rPr>
        <w:t xml:space="preserve"> </w:t>
      </w:r>
      <w:r>
        <w:rPr>
          <w:rFonts w:cs="Arial" w:ascii="Arial" w:hAnsi="Arial"/>
          <w:sz w:val="24"/>
          <w:szCs w:val="24"/>
        </w:rPr>
        <w:t xml:space="preserve">Las sesiones tendrán el carácter d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Ordinaria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xtraordinari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32.-</w:t>
      </w:r>
      <w:r>
        <w:rPr>
          <w:rFonts w:cs="Arial" w:ascii="Arial" w:hAnsi="Arial"/>
          <w:bCs/>
          <w:sz w:val="24"/>
          <w:szCs w:val="24"/>
        </w:rPr>
        <w:t xml:space="preserve"> </w:t>
      </w:r>
      <w:r>
        <w:rPr>
          <w:rFonts w:cs="Arial" w:ascii="Arial" w:hAnsi="Arial"/>
          <w:sz w:val="24"/>
          <w:szCs w:val="24"/>
        </w:rPr>
        <w:t xml:space="preserve">Las sesiones ordinarias son las que se desarrollan en términos del programa y calendario de trabajo. A dichas sesiones se permitirá el libre acceso al público y a los servidores públicos del Ayuntamiento, excepto cuando por acuerdo de sus miembros y por la naturaleza de los asuntos a tratar deba tener el carácter de privada. En el orden del día de las sesiones ordinarias, deberá considerarse el punto relativo a asuntos general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3.-</w:t>
      </w:r>
      <w:r>
        <w:rPr>
          <w:rFonts w:cs="Arial" w:ascii="Arial" w:hAnsi="Arial"/>
          <w:bCs/>
          <w:sz w:val="24"/>
          <w:szCs w:val="24"/>
        </w:rPr>
        <w:t xml:space="preserve"> </w:t>
      </w:r>
      <w:r>
        <w:rPr>
          <w:rFonts w:cs="Arial" w:ascii="Arial" w:hAnsi="Arial"/>
          <w:sz w:val="24"/>
          <w:szCs w:val="24"/>
        </w:rPr>
        <w:t xml:space="preserve">Las sesiones extraordinarias, son las que se celebran cuando algún asunto requiere urgente resolución, bastando para ello la solicitud del Presidente del COPLADEMUN; o bien, la petición por escrito dirigida al Secretario Técnico, firmada por cuando menos una tercera parte de los integrantes de la Asamblea Plenaria, de la Comisión Permanente o del Comité en la que especificarán el asunto o los asuntos a trata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stas sesiones, se abordarán exclusivamente los asuntos que las hayan motivado, por lo que no deberá considerarse en el orden del día, el punto relativo a asuntos generales. </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bCs/>
          <w:sz w:val="24"/>
          <w:szCs w:val="24"/>
        </w:rPr>
        <w:t xml:space="preserve"> </w:t>
      </w:r>
      <w:r>
        <w:rPr>
          <w:rFonts w:cs="Arial" w:ascii="Arial" w:hAnsi="Arial"/>
          <w:sz w:val="24"/>
          <w:szCs w:val="24"/>
        </w:rPr>
        <w:t xml:space="preserve">Las sesiones ordinarias y extraordinarias habrán de terminar el mismo día en que comiencen y su duración no excederá de un tiempo máximo de cinco hor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w:t>
      </w:r>
      <w:r>
        <w:rPr>
          <w:rFonts w:cs="Arial" w:ascii="Arial" w:hAnsi="Arial"/>
          <w:sz w:val="24"/>
          <w:szCs w:val="24"/>
        </w:rPr>
        <w:t xml:space="preserve">Los servidores públicos del Ayuntamiento con responsabilidades vinculadas en la formación, instrumentación y evaluación del Plan Municipal, deberán comparecer, por acuerdo del mismo o a solicitud de quien presida la sesión. Dicha reunión será privada o pública, situación que será determinada en términos de lo dispuesto por el artículo 32 del presente Reglament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bCs/>
          <w:sz w:val="24"/>
          <w:szCs w:val="24"/>
        </w:rPr>
        <w:t xml:space="preserve"> </w:t>
      </w:r>
      <w:r>
        <w:rPr>
          <w:rFonts w:cs="Arial" w:ascii="Arial" w:hAnsi="Arial"/>
          <w:sz w:val="24"/>
          <w:szCs w:val="24"/>
        </w:rPr>
        <w:t xml:space="preserve">El público asistente a las sesiones deberá guardar orden y compostura, absteniéndose de hacer cualquier manifestación. El presidente del COPLADEMUN llamará al orden a quienes lo alteren y en caso de reincidencia, ordenará que desalojen el lugar, sin perjuicio de ponerlo a disposición de la autoridad competente por la posible comisión de un delito, si fuere el cas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PROCEDIMIENTO DE CONVOCATOR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37.-</w:t>
      </w:r>
      <w:r>
        <w:rPr>
          <w:rFonts w:cs="Arial" w:ascii="Arial" w:hAnsi="Arial"/>
          <w:bCs/>
          <w:sz w:val="24"/>
          <w:szCs w:val="24"/>
        </w:rPr>
        <w:t xml:space="preserve"> </w:t>
      </w:r>
      <w:r>
        <w:rPr>
          <w:rFonts w:cs="Arial" w:ascii="Arial" w:hAnsi="Arial"/>
          <w:sz w:val="24"/>
          <w:szCs w:val="24"/>
        </w:rPr>
        <w:t xml:space="preserve">Para proceder a la celebración de sesiones, el Secretario Técnico, deberá convocar a los integrantes por escrito, indicando la fecha y hora en que deberá celebrarse la sesión; y en su caso, el lugar en que la misma haya de celebrarse, anexando programa de trabaj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bCs/>
          <w:sz w:val="24"/>
          <w:szCs w:val="24"/>
        </w:rPr>
        <w:t xml:space="preserve"> </w:t>
      </w:r>
      <w:r>
        <w:rPr>
          <w:rFonts w:cs="Arial" w:ascii="Arial" w:hAnsi="Arial"/>
          <w:sz w:val="24"/>
          <w:szCs w:val="24"/>
        </w:rPr>
        <w:t xml:space="preserve">La convocatoria para la celebración de sesiones, deberá notificarse a los interesados por lo menos con setenta y dos horas de anticipación a la fecha señalad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bCs/>
          <w:sz w:val="24"/>
          <w:szCs w:val="24"/>
        </w:rPr>
        <w:t xml:space="preserve"> </w:t>
      </w:r>
      <w:r>
        <w:rPr>
          <w:rFonts w:cs="Arial" w:ascii="Arial" w:hAnsi="Arial"/>
          <w:sz w:val="24"/>
          <w:szCs w:val="24"/>
        </w:rPr>
        <w:t xml:space="preserve">La convocatoria que se expida para la celebración de las sesiones deberá ir acompañada del orden del día, mismo que deberá contener, por lo menos, los siguientes punt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ase de lista de asistencia a los integra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Declaratoria del quórum legal para sesiona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ectura y aprobación en su caso, del orden del día correspondiente a la ses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ectura y aprobación en su caso, del acta de la sesión anterio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Asuntos específicos a tratar por los integrantes, como so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 Informes de las Comisiones, en su cas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b. Peticiones de las dependencias municipales;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 Peticiones ciudadan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Asuntos generales;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lausura de la sesión.</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SARROLLO DE LAS SES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0.-</w:t>
      </w:r>
      <w:r>
        <w:rPr>
          <w:rFonts w:cs="Arial" w:ascii="Arial" w:hAnsi="Arial"/>
          <w:bCs/>
          <w:sz w:val="24"/>
          <w:szCs w:val="24"/>
        </w:rPr>
        <w:t xml:space="preserve"> </w:t>
      </w:r>
      <w:r>
        <w:rPr>
          <w:rFonts w:cs="Arial" w:ascii="Arial" w:hAnsi="Arial"/>
          <w:sz w:val="24"/>
          <w:szCs w:val="24"/>
        </w:rPr>
        <w:t xml:space="preserve">Las sesiones se desarrollarán con sujeción al orden del día previamente aprobado, que haya sido expedido en términos del artículo 39, de este Reglam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1.-</w:t>
      </w:r>
      <w:r>
        <w:rPr>
          <w:rFonts w:cs="Arial" w:ascii="Arial" w:hAnsi="Arial"/>
          <w:bCs/>
          <w:sz w:val="24"/>
          <w:szCs w:val="24"/>
        </w:rPr>
        <w:t xml:space="preserve"> </w:t>
      </w:r>
      <w:r>
        <w:rPr>
          <w:rFonts w:cs="Arial" w:ascii="Arial" w:hAnsi="Arial"/>
          <w:sz w:val="24"/>
          <w:szCs w:val="24"/>
        </w:rPr>
        <w:t xml:space="preserve">Si a la hora señalada para el inicio de la sesión no se encuentran presentes los integrantes en número suficiente para la declaración de quórum legal, se esperará a los ausentes hasta por veinte minutos; si transcurrido este plazo no se reúne el quórum legal, se convocará en 72 horas a una nueva sesión que sesionará con los que estén presentes, previa certificación del Secretario Técnico de que fueron citados legalm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42.-</w:t>
      </w:r>
      <w:r>
        <w:rPr>
          <w:rFonts w:cs="Arial" w:ascii="Arial" w:hAnsi="Arial"/>
          <w:bCs/>
          <w:sz w:val="24"/>
          <w:szCs w:val="24"/>
        </w:rPr>
        <w:t xml:space="preserve"> </w:t>
      </w:r>
      <w:r>
        <w:rPr>
          <w:rFonts w:cs="Arial" w:ascii="Arial" w:hAnsi="Arial"/>
          <w:sz w:val="24"/>
          <w:szCs w:val="24"/>
        </w:rPr>
        <w:t xml:space="preserve">Los integrantes de la Asamblea Plenaria deberán asistir a todas las sesiones desde el principio hasta el fin de éstas. Se considerará ausente de una sesión al miembro que no esté presente al tomarse lista de asistencia y en caso de que se presentara después, se integrará a la sesión y podrá participar en las votaciones que se lleven a efecto durante el desarrollo de la sesió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3.-</w:t>
      </w:r>
      <w:r>
        <w:rPr>
          <w:rFonts w:cs="Arial" w:ascii="Arial" w:hAnsi="Arial"/>
          <w:bCs/>
          <w:sz w:val="24"/>
          <w:szCs w:val="24"/>
        </w:rPr>
        <w:t xml:space="preserve"> </w:t>
      </w:r>
      <w:r>
        <w:rPr>
          <w:rFonts w:cs="Arial" w:ascii="Arial" w:hAnsi="Arial"/>
          <w:sz w:val="24"/>
          <w:szCs w:val="24"/>
        </w:rPr>
        <w:t xml:space="preserve">Quien presida las sesiones, dirigirá los debates y solicitará a quien corresponda, toda la información necesaria para la deliberación de los asuntos a trata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4.-</w:t>
      </w:r>
      <w:r>
        <w:rPr>
          <w:rFonts w:cs="Arial" w:ascii="Arial" w:hAnsi="Arial"/>
          <w:bCs/>
          <w:sz w:val="24"/>
          <w:szCs w:val="24"/>
        </w:rPr>
        <w:t xml:space="preserve"> </w:t>
      </w:r>
      <w:r>
        <w:rPr>
          <w:rFonts w:cs="Arial" w:ascii="Arial" w:hAnsi="Arial"/>
          <w:sz w:val="24"/>
          <w:szCs w:val="24"/>
        </w:rPr>
        <w:t xml:space="preserve">Los integrantes de la Asamblea Plenaria, de la Comisión Permanente o de los Comités podrán hacer uso de la palabra hasta cuatro veces sobre el mismo tema, salvo que fuere el autor del acuerdo a debate, caso en el que no le será aplicable la limitación señalada; en el entendido de que, se podrá permitir el uso de la palabra por un mayor número de ocasiones, cuando por mayoría de votos así lo acuerde los integra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intervenciones no excederán de diez minutos cuando se discuta un asunto en lo general y de cinco minutos si lo hacen en lo particular.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45.-</w:t>
      </w:r>
      <w:r>
        <w:rPr>
          <w:rFonts w:cs="Arial" w:ascii="Arial" w:hAnsi="Arial"/>
          <w:bCs/>
          <w:sz w:val="24"/>
          <w:szCs w:val="24"/>
        </w:rPr>
        <w:t xml:space="preserve"> </w:t>
      </w:r>
      <w:r>
        <w:rPr>
          <w:rFonts w:cs="Arial" w:ascii="Arial" w:hAnsi="Arial"/>
          <w:sz w:val="24"/>
          <w:szCs w:val="24"/>
        </w:rPr>
        <w:t xml:space="preserve">Todos los integrantes que hagan uso de la palabra, disfrutarán de la más amplia libertad para expresar sus ideas, sin que puedan ser reconvenidos por ello, pero se abstendrán de dirigir ofensa algun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bCs/>
          <w:sz w:val="24"/>
          <w:szCs w:val="24"/>
        </w:rPr>
        <w:t xml:space="preserve"> </w:t>
      </w:r>
      <w:r>
        <w:rPr>
          <w:rFonts w:cs="Arial" w:ascii="Arial" w:hAnsi="Arial"/>
          <w:sz w:val="24"/>
          <w:szCs w:val="24"/>
        </w:rPr>
        <w:t xml:space="preserve">Quedan prohibidos los debates en forma de diálogo. Cuando la discusión derive hacia cuestiones ajenas al tema en debate, quien presida las sesiones hará notar esta circunstancia, a quien lo haga y encauzará debidamente el deba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Nadie podrá ser interrumpido cuando hable, sino por quien presida las sesiones, para advertirle que se ha agotado el tiempo de su intervención, para llamarlo al orden, para retirarle el uso de la palabra o para hacer llamadas al orden al públ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rPr>
        <w:t>Artículo 48.-</w:t>
      </w:r>
      <w:r>
        <w:rPr>
          <w:rFonts w:cs="Arial" w:ascii="Arial" w:hAnsi="Arial"/>
          <w:bCs/>
          <w:sz w:val="24"/>
          <w:szCs w:val="24"/>
        </w:rPr>
        <w:t xml:space="preserve"> </w:t>
      </w:r>
      <w:r>
        <w:rPr>
          <w:rFonts w:cs="Arial" w:ascii="Arial" w:hAnsi="Arial"/>
          <w:sz w:val="24"/>
          <w:szCs w:val="24"/>
        </w:rPr>
        <w:t xml:space="preserve">Una vez concluida la participación de los oradores, si el tema ha sido suficientemente discutido, se procederá a votar por el asunto en cuestió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49.-</w:t>
      </w:r>
      <w:r>
        <w:rPr>
          <w:rFonts w:cs="Arial" w:ascii="Arial" w:hAnsi="Arial"/>
          <w:bCs/>
          <w:sz w:val="24"/>
          <w:szCs w:val="24"/>
        </w:rPr>
        <w:t xml:space="preserve"> </w:t>
      </w:r>
      <w:r>
        <w:rPr>
          <w:rFonts w:cs="Arial" w:ascii="Arial" w:hAnsi="Arial"/>
          <w:sz w:val="24"/>
          <w:szCs w:val="24"/>
        </w:rPr>
        <w:t xml:space="preserve">Cuando un dictamen constare de más de un punto, será discutido primero en lo general y posteriormente en lo particular. Si contuvieren un solo punto, será discutido en lo general y en lo particular a la vez.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50.-</w:t>
      </w:r>
      <w:r>
        <w:rPr>
          <w:rFonts w:cs="Arial" w:ascii="Arial" w:hAnsi="Arial"/>
          <w:bCs/>
          <w:sz w:val="24"/>
          <w:szCs w:val="24"/>
        </w:rPr>
        <w:t xml:space="preserve"> </w:t>
      </w:r>
      <w:r>
        <w:rPr>
          <w:rFonts w:cs="Arial" w:ascii="Arial" w:hAnsi="Arial"/>
          <w:sz w:val="24"/>
          <w:szCs w:val="24"/>
        </w:rPr>
        <w:t xml:space="preserve">Si durante la discusión se proponen enmiendas a un punto o parte de la propuesta, éstas serán sometidas a la consideración de los miembros asistentes para que mediante votación decidan si se admiten a discusión o se rechaza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51.-</w:t>
      </w:r>
      <w:r>
        <w:rPr>
          <w:rFonts w:cs="Arial" w:ascii="Arial" w:hAnsi="Arial"/>
          <w:bCs/>
          <w:sz w:val="24"/>
          <w:szCs w:val="24"/>
        </w:rPr>
        <w:t xml:space="preserve"> </w:t>
      </w:r>
      <w:r>
        <w:rPr>
          <w:rFonts w:cs="Arial" w:ascii="Arial" w:hAnsi="Arial"/>
          <w:sz w:val="24"/>
          <w:szCs w:val="24"/>
        </w:rPr>
        <w:t xml:space="preserve">Los miembros asistentes a la sesión podrán declarar un receso o suspensión de las sesiones, siempre que la situación lo amerite y sea aprobado por el cincuenta por ciento más uno. </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2.-</w:t>
      </w:r>
      <w:r>
        <w:rPr>
          <w:rFonts w:cs="Arial" w:ascii="Arial" w:hAnsi="Arial"/>
          <w:bCs/>
          <w:sz w:val="24"/>
          <w:szCs w:val="24"/>
        </w:rPr>
        <w:t xml:space="preserve"> </w:t>
      </w:r>
      <w:r>
        <w:rPr>
          <w:rFonts w:cs="Arial" w:ascii="Arial" w:hAnsi="Arial"/>
          <w:sz w:val="24"/>
          <w:szCs w:val="24"/>
        </w:rPr>
        <w:t xml:space="preserve">Al término de la sesión ordinaria, el Secretario Técnico dará lectura a un resumen de los acuerdos tomados, a fin de ratificarlos, o modificarlos, en su cas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53.-</w:t>
      </w:r>
      <w:r>
        <w:rPr>
          <w:rFonts w:cs="Arial" w:ascii="Arial" w:hAnsi="Arial"/>
          <w:bCs/>
          <w:sz w:val="24"/>
          <w:szCs w:val="24"/>
        </w:rPr>
        <w:t xml:space="preserve"> </w:t>
      </w:r>
      <w:r>
        <w:rPr>
          <w:rFonts w:cs="Arial" w:ascii="Arial" w:hAnsi="Arial"/>
          <w:sz w:val="24"/>
          <w:szCs w:val="24"/>
        </w:rPr>
        <w:t xml:space="preserve">Quien presida las sesiones clausurará la misma una vez agotados los puntos contenidos en el orden del dí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4.-</w:t>
      </w:r>
      <w:r>
        <w:rPr>
          <w:rFonts w:cs="Arial" w:ascii="Arial" w:hAnsi="Arial"/>
          <w:bCs/>
          <w:sz w:val="24"/>
          <w:szCs w:val="24"/>
        </w:rPr>
        <w:t xml:space="preserve"> </w:t>
      </w:r>
      <w:r>
        <w:rPr>
          <w:rFonts w:cs="Arial" w:ascii="Arial" w:hAnsi="Arial"/>
          <w:sz w:val="24"/>
          <w:szCs w:val="24"/>
        </w:rPr>
        <w:t xml:space="preserve">Para resolver lo no previsto por este ordenamiento en relación con el desarrollo de las sesiones, se estará a lo establecido en los ordenamientos a que se refiere el artículo 1° del presente Reglamento. Quien presida las sesiones dispondrá de las medidas que resulten necesarias, a efecto de procurar el eficaz desenvolvimiento de las funciones de los miembros de la Asamblea Plenaria, de la Comisión Permanente o de los Comité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VOTA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55.-</w:t>
      </w:r>
      <w:r>
        <w:rPr>
          <w:rFonts w:cs="Arial" w:ascii="Arial" w:hAnsi="Arial"/>
          <w:bCs/>
          <w:sz w:val="24"/>
          <w:szCs w:val="24"/>
        </w:rPr>
        <w:t xml:space="preserve"> </w:t>
      </w:r>
      <w:r>
        <w:rPr>
          <w:rFonts w:cs="Arial" w:ascii="Arial" w:hAnsi="Arial"/>
          <w:sz w:val="24"/>
          <w:szCs w:val="24"/>
        </w:rPr>
        <w:t xml:space="preserve">Los acuerdos o resoluciones se tomarán siempre por mayoría de votos de los presentes. En caso de empate en las votaciones, el Presidente del COPLADEMUN, tendrá voto de calidad.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6.-</w:t>
      </w:r>
      <w:r>
        <w:rPr>
          <w:rFonts w:cs="Arial" w:ascii="Arial" w:hAnsi="Arial"/>
          <w:bCs/>
          <w:sz w:val="24"/>
          <w:szCs w:val="24"/>
        </w:rPr>
        <w:t xml:space="preserve"> </w:t>
      </w:r>
      <w:r>
        <w:rPr>
          <w:rFonts w:cs="Arial" w:ascii="Arial" w:hAnsi="Arial"/>
          <w:sz w:val="24"/>
          <w:szCs w:val="24"/>
        </w:rPr>
        <w:t xml:space="preserve">Habrá tres formas de ejercer el voto en las sesion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Votación económica: Los integrantes que se manifiesten a favor deberán levantar la mano y de ser necesario, lo harán después quienes se manifiesten en contra. De la misma manera se contabilizarán las abstencion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Votación nominal: La votación se hará en forma nominal manifestando cada miembro su nombre y el sentido de su voto, en voz alta;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Votación secreta: El voto se emitirá en cédulas que serán depositadas por los integrantes en un ánfora que será colocada frente al Secretario Técnico, quien procederá al cómputo de la votación y a manifestar el resultado de la misma en voz alta. Corresponde al Secretario Técnico realizar el cómputo de los votos y declarar el resultado de la votación incluyendo las abstencion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57.-</w:t>
      </w:r>
      <w:r>
        <w:rPr>
          <w:rFonts w:cs="Arial" w:ascii="Arial" w:hAnsi="Arial"/>
          <w:bCs/>
          <w:sz w:val="24"/>
          <w:szCs w:val="24"/>
        </w:rPr>
        <w:t xml:space="preserve"> </w:t>
      </w:r>
      <w:r>
        <w:rPr>
          <w:rFonts w:cs="Arial" w:ascii="Arial" w:hAnsi="Arial"/>
          <w:sz w:val="24"/>
          <w:szCs w:val="24"/>
        </w:rPr>
        <w:t xml:space="preserve">Por regla general, las votaciones serán en forma económica, pero en cualquier asunto podrán pedirse la votación nominal o secreta, siempre que así sea aprobado por la mayoría de los integrantes de la sesió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58.-</w:t>
      </w:r>
      <w:r>
        <w:rPr>
          <w:rFonts w:cs="Arial" w:ascii="Arial" w:hAnsi="Arial"/>
          <w:bCs/>
          <w:sz w:val="24"/>
          <w:szCs w:val="24"/>
        </w:rPr>
        <w:t xml:space="preserve"> </w:t>
      </w:r>
      <w:r>
        <w:rPr>
          <w:rFonts w:cs="Arial" w:ascii="Arial" w:hAnsi="Arial"/>
          <w:sz w:val="24"/>
          <w:szCs w:val="24"/>
        </w:rPr>
        <w:t xml:space="preserve">Los miembros asistentes a la sesión que así lo deseen, podrán razonar el sentido de su voto al momento de emitirlo, el cual se hará constar en el acta, o en su defecto presentarlo mediante escrito que hagan llegar al Secretario Técnico a más tardar al siguiente día hábil al de la clausura de la sesió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9.-</w:t>
      </w:r>
      <w:r>
        <w:rPr>
          <w:rFonts w:cs="Arial" w:ascii="Arial" w:hAnsi="Arial"/>
          <w:bCs/>
          <w:sz w:val="24"/>
          <w:szCs w:val="24"/>
        </w:rPr>
        <w:t xml:space="preserve"> </w:t>
      </w:r>
      <w:r>
        <w:rPr>
          <w:rFonts w:cs="Arial" w:ascii="Arial" w:hAnsi="Arial"/>
          <w:sz w:val="24"/>
          <w:szCs w:val="24"/>
        </w:rPr>
        <w:t xml:space="preserve">Ningún integrante de la sesión podrá abstenerse de votar, salvo que tuviere impedimento legal para hacerlo, tuviere algún beneficio o interés personal en un asunto sometido a deba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VIII</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ACTA DE LAS SES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0.-</w:t>
      </w:r>
      <w:r>
        <w:rPr>
          <w:rFonts w:cs="Arial" w:ascii="Arial" w:hAnsi="Arial"/>
          <w:bCs/>
          <w:sz w:val="24"/>
          <w:szCs w:val="24"/>
        </w:rPr>
        <w:t xml:space="preserve"> </w:t>
      </w:r>
      <w:r>
        <w:rPr>
          <w:rFonts w:cs="Arial" w:ascii="Arial" w:hAnsi="Arial"/>
          <w:sz w:val="24"/>
          <w:szCs w:val="24"/>
        </w:rPr>
        <w:t xml:space="preserve">De cada sesión celebrada se levantará el acta correspondiente por el Secretario Técnico, misma que deberá contener los siguientes element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Fecha, hora y lugar en que se celebró la ses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Orden del Dí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Certificación de la existencia de quórum leg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Asuntos tratados, con descripción de sus antecedentes, sus fundamentos legales, las disposiciones que al respecto se hayan aprobado y el resultado de la vot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El resultado de la votación correspondi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Los acuerdos adopta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Relación de instrumentos que se agregaron al apéndice;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Hora de clausura de la sesió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61.-</w:t>
      </w:r>
      <w:r>
        <w:rPr>
          <w:rFonts w:cs="Arial" w:ascii="Arial" w:hAnsi="Arial"/>
          <w:bCs/>
          <w:sz w:val="24"/>
          <w:szCs w:val="24"/>
        </w:rPr>
        <w:t xml:space="preserve"> </w:t>
      </w:r>
      <w:r>
        <w:rPr>
          <w:rFonts w:cs="Arial" w:ascii="Arial" w:hAnsi="Arial"/>
          <w:sz w:val="24"/>
          <w:szCs w:val="24"/>
        </w:rPr>
        <w:t xml:space="preserve">El Secretario Técnico llevará el Libro de Actas, autorizándolo con su firma en todas sus hoja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62.-</w:t>
      </w:r>
      <w:r>
        <w:rPr>
          <w:rFonts w:cs="Arial" w:ascii="Arial" w:hAnsi="Arial"/>
          <w:bCs/>
          <w:sz w:val="24"/>
          <w:szCs w:val="24"/>
        </w:rPr>
        <w:t xml:space="preserve"> </w:t>
      </w:r>
      <w:r>
        <w:rPr>
          <w:rFonts w:cs="Arial" w:ascii="Arial" w:hAnsi="Arial"/>
          <w:sz w:val="24"/>
          <w:szCs w:val="24"/>
        </w:rPr>
        <w:t xml:space="preserve">El Libro de Actas llevará un apéndice, al que se agregarán los documentos y expedientes relativos a los asuntos tratados en las sesiones que hayan sido celebradas. </w:t>
      </w:r>
    </w:p>
    <w:p>
      <w:pPr>
        <w:pStyle w:val="Normal"/>
        <w:autoSpaceDE w:val="false"/>
        <w:spacing w:lineRule="auto" w:line="240" w:before="0" w:after="0"/>
        <w:jc w:val="both"/>
        <w:rPr/>
      </w:pPr>
      <w:r>
        <w:rPr>
          <w:rFonts w:cs="Arial" w:ascii="Arial" w:hAnsi="Arial"/>
          <w:b/>
          <w:bCs/>
          <w:sz w:val="24"/>
          <w:szCs w:val="24"/>
        </w:rPr>
        <w:t>Artículo 63.-</w:t>
      </w:r>
      <w:r>
        <w:rPr>
          <w:rFonts w:cs="Arial" w:ascii="Arial" w:hAnsi="Arial"/>
          <w:bCs/>
          <w:sz w:val="24"/>
          <w:szCs w:val="24"/>
        </w:rPr>
        <w:t xml:space="preserve"> </w:t>
      </w:r>
      <w:r>
        <w:rPr>
          <w:rFonts w:cs="Arial" w:ascii="Arial" w:hAnsi="Arial"/>
          <w:sz w:val="24"/>
          <w:szCs w:val="24"/>
        </w:rPr>
        <w:t xml:space="preserve">Las actas, una vez aprobadas, se integrarán al Libro de Actas con la certificación al final, suscrita por el Secretario Técnico, haciendo constar la aprobación correspondien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64.-</w:t>
      </w:r>
      <w:r>
        <w:rPr>
          <w:rFonts w:cs="Arial" w:ascii="Arial" w:hAnsi="Arial"/>
          <w:bCs/>
          <w:sz w:val="24"/>
          <w:szCs w:val="24"/>
        </w:rPr>
        <w:t xml:space="preserve"> </w:t>
      </w:r>
      <w:r>
        <w:rPr>
          <w:rFonts w:cs="Arial" w:ascii="Arial" w:hAnsi="Arial"/>
          <w:sz w:val="24"/>
          <w:szCs w:val="24"/>
        </w:rPr>
        <w:t xml:space="preserve">Las actas de la sesión llevada a cabo serán leídas por el Secretario Técnico en la siguiente sesión, salvo que exista dispensa de su lectura, una vez hecho lo anterior, serán sometidas a aprobación de los miembros mediante acuerdo económico. Las observaciones que se formulen al acta serán asentadas por el Secretario Técnico previamente a su integración al Libro de Acta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odrá dispensarse la lectura del acta, sí así lo determina la mayoría de los integrantes de la se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 xml:space="preserve">Artículo 66.- </w:t>
      </w:r>
      <w:r>
        <w:rPr>
          <w:rFonts w:eastAsia="Times New Roman" w:cs="Arial" w:ascii="Arial" w:hAnsi="Arial"/>
          <w:bCs/>
          <w:sz w:val="24"/>
          <w:szCs w:val="24"/>
          <w:lang w:val="es-ES" w:eastAsia="es-ES"/>
        </w:rPr>
        <w:t xml:space="preserve">El COPLADEMUN celebrará sesiones de carácter ordinario y extraordinari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Las sesiones ordinarias se llevarán a cabo en el lugar y fecha que se haya señalado en el calendario, que para tal efecto acuerden los integrantes del Comité; se programarán por lo menos tres sesiones ordinarias al año para aprobar, corregir y evaluar los programas derivados del Plan Municipal de Desarroll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Las sesiones extraordinarias se convocarán cuantas veces sea necesario, enterando el lugar, fecha y hora en que se llevarán a cabo, así como los temas a trat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La convocatoria para las sesiones ordinarias deberá remitirse por lo menos con 5 días hábiles de anticipación y en el caso de las extraordinarias, por lo menos con 24 horas de anticip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Las sesiones del COPLADEMUN serán públicas, excepto en aquellos casos que por la delicadeza de los asuntos a tratar, se requiera se efectúen de manera privada, acuerdo que tomará la Comisión Permanente del COPLADEMUN. </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A fin de que las sesiones del COPLADEMUN sean válidas, el quórum legal que se requiere para su instalación será del cincuenta por ciento más u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Las sesiones del COPLADEMUN serán presididas por la Presidenta y en su ausencia por el Coordinador General o el Secretario Técnic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SARROLLO DE LAS SES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La Presidenta Municipal presidirá las sesiones del COPLADEMU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El Secretario Técnico pasará lista de asistencia, comprobará el quórum legal, dará lectura a la orden del día y consultará a los integrantes del COPLADEMUN si no hay modificaciones u observaciones a los acuerdos de la sesión anterio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75.-</w:t>
      </w:r>
      <w:r>
        <w:rPr>
          <w:rFonts w:eastAsia="Times New Roman" w:cs="Arial" w:ascii="Arial" w:hAnsi="Arial"/>
          <w:bCs/>
          <w:sz w:val="24"/>
          <w:szCs w:val="24"/>
          <w:lang w:val="es-ES" w:eastAsia="es-ES"/>
        </w:rPr>
        <w:t xml:space="preserve"> La Presidenta dará el uso de la palabra a los oradores y una vez escuchada su exposición, de ser necesario, someterá a la aprobación de los integrantes del COPLADEMUN el asunto tra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Cualquier integrante del COPLADEMUN Podrá hacer uso de la palabra para informar o discutir sobre algún punto del orden del día y tendrá libertad absoluta para expresar sus ideas, en un tiempo de hasta tres minutos, debiendo siempre referirse al asunto en cuest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PROBACIÓN DE LOS ACUERD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77.-</w:t>
      </w:r>
      <w:r>
        <w:rPr>
          <w:rFonts w:eastAsia="Times New Roman" w:cs="Arial" w:ascii="Arial" w:hAnsi="Arial"/>
          <w:bCs/>
          <w:sz w:val="24"/>
          <w:szCs w:val="24"/>
          <w:lang w:val="es-ES" w:eastAsia="es-ES"/>
        </w:rPr>
        <w:t xml:space="preserve"> Los acuerdos del COPLADEMUN se tomarán mediante votación económica, levantando la mano quienes estén de acuerd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78.-</w:t>
      </w:r>
      <w:r>
        <w:rPr>
          <w:rFonts w:eastAsia="Times New Roman" w:cs="Arial" w:ascii="Arial" w:hAnsi="Arial"/>
          <w:bCs/>
          <w:sz w:val="24"/>
          <w:szCs w:val="24"/>
          <w:lang w:val="es-ES" w:eastAsia="es-ES"/>
        </w:rPr>
        <w:t xml:space="preserve"> En caso de empate en la votación, se efectuará una segunda ronda de votaciones; si el empate persiste, el Presidente contará con voto de cal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9.-</w:t>
      </w:r>
      <w:r>
        <w:rPr>
          <w:rFonts w:eastAsia="Times New Roman" w:cs="Arial" w:ascii="Arial" w:hAnsi="Arial"/>
          <w:bCs/>
          <w:sz w:val="24"/>
          <w:szCs w:val="24"/>
          <w:lang w:val="es-ES" w:eastAsia="es-ES"/>
        </w:rPr>
        <w:t xml:space="preserve"> Todos los acuerdos del COPLADEMUN se toman con la votación aprobatoria de la mayoría simple de los miembros presentes en la se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ANCIONES</w:t>
      </w:r>
    </w:p>
    <w:p>
      <w:pPr>
        <w:pStyle w:val="Normal"/>
        <w:shd w:fill="FFFFFF" w:val="clear"/>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80.-</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Las sanciones a imponer a los miembros del Comité, que contravengan las disposiciones del presente reglamento, así como las demás aplicables a las funciones que realicen, serán las siguientes:</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I.- Apercibimiento;</w:t>
      </w:r>
    </w:p>
    <w:p>
      <w:pPr>
        <w:pStyle w:val="Normal"/>
        <w:shd w:fill="FFFFFF" w:val="clea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II.- Amonestación;</w:t>
      </w:r>
    </w:p>
    <w:p>
      <w:pPr>
        <w:pStyle w:val="Normal"/>
        <w:shd w:fill="FFFFFF" w:val="clea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III.- Separación del cargo.</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pPr>
      <w:r>
        <w:rPr>
          <w:rFonts w:eastAsia="Times New Roman" w:cs="Arial" w:ascii="Arial" w:hAnsi="Arial"/>
          <w:b/>
          <w:bCs/>
          <w:sz w:val="24"/>
          <w:szCs w:val="24"/>
          <w:lang w:val="es-ES" w:eastAsia="es-MX"/>
        </w:rPr>
        <w:t>Artículo 81.-</w:t>
      </w:r>
      <w:r>
        <w:rPr>
          <w:rFonts w:eastAsia="Times New Roman" w:cs="Arial" w:ascii="Arial" w:hAnsi="Arial"/>
          <w:bCs/>
          <w:sz w:val="24"/>
          <w:szCs w:val="24"/>
          <w:lang w:val="es-ES" w:eastAsia="es-MX"/>
        </w:rPr>
        <w:t xml:space="preserve"> Para la aplicación de las sanciones, el comité deberá tomar en cuenta la naturaleza de la infracción y las causas que lo produjeron.</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82.-</w:t>
      </w:r>
      <w:r>
        <w:rPr>
          <w:rFonts w:eastAsia="Times New Roman" w:cs="Arial" w:ascii="Arial" w:hAnsi="Arial"/>
          <w:bCs/>
          <w:sz w:val="24"/>
          <w:szCs w:val="24"/>
          <w:lang w:val="es-ES" w:eastAsia="es-MX"/>
        </w:rPr>
        <w:t xml:space="preserve"> Las resoluciones que emita el comité imponiendo sanción a los miembros del mismo, tendrán carácter definitivo y serán inatacables, por lo que emitida la resolución se hará de conocimiento al ayuntamiento para los efectos legales que haya lugar.</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 xml:space="preserve">El presente Reglamento entrará en vigor a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abroga el Reglamento Interno del COPLADEMUN Jojutla, publicado en el Periódico Oficial “Tierra y Libertad”, anteriores a esta fech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Se derogan todas aquellas disposiciones que se opongan al contenido de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Publíquese el presente Reglamento interior en el Periódico Oficial del Estado de Morelos, para su debido cumplimiento y observa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el Patio interior del este H. Ayuntamiento de Jojutla, Morelos, a los Veintiocho días del mes de Agosto del año dos mil trece, quien autoriza y da fe.</w:t>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 PRESIDENTA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 JOJUTLA,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HORTENCIA FIGUEROA PERALTA.</w:t>
      </w:r>
    </w:p>
    <w:p>
      <w:pPr>
        <w:pStyle w:val="Normal"/>
        <w:spacing w:lineRule="auto" w:line="240" w:before="0" w:after="0"/>
        <w:jc w:val="center"/>
        <w:rPr>
          <w:rFonts w:ascii="Arial" w:hAnsi="Arial" w:cs="Arial"/>
          <w:b/>
          <w:b/>
          <w:sz w:val="24"/>
          <w:szCs w:val="24"/>
        </w:rPr>
      </w:pPr>
      <w:r>
        <w:rPr>
          <w:rFonts w:cs="Arial" w:ascii="Arial" w:hAnsi="Arial"/>
          <w:b/>
          <w:sz w:val="24"/>
          <w:szCs w:val="24"/>
        </w:rPr>
        <w:t>SI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MANUEL VALENTIN JUAREZ POLICARPO.</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 DEL AYUNTAMIENTO DE JOJUTLA,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LIC. MISAEL DOMINGUEZ ARC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remítase a la Ciudadana Licenciada HORTENCIA FIGUEROA PERALTA, Presidenta Municipal Constitucional, para que en uso de las facultades que le confiere la Ley Orgánica Municipal del Estado de Morelos y por conducto de la Secretaría del Ayuntamiento, mande publicar el presente reglamento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 PRESIDENTA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 JOJUTLA,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HORTENCIA FIGUEROA PERALT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LIC. MISAEL DOMINGUEZ ARCE.</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Joj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2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Joj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2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22935</wp:posOffset>
          </wp:positionH>
          <wp:positionV relativeFrom="paragraph">
            <wp:posOffset>-24892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106680</wp:posOffset>
              </wp:positionV>
              <wp:extent cx="6084570" cy="29845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984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COPLADEMUN para el Municipio de Jojutl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COPLADEMUN para el Municipio de Jojutl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6">
          <wp:simplePos x="0" y="0"/>
          <wp:positionH relativeFrom="column">
            <wp:posOffset>30797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15811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21555</wp:posOffset>
              </wp:positionH>
              <wp:positionV relativeFrom="paragraph">
                <wp:posOffset>1524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9725</wp:posOffset>
              </wp:positionH>
              <wp:positionV relativeFrom="paragraph">
                <wp:posOffset>-83820</wp:posOffset>
              </wp:positionV>
              <wp:extent cx="6052185" cy="29527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9527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COPLADEMUN para el Municipio de Jojutla, Morelos</w:t>
                          </w:r>
                        </w:p>
                      </w:txbxContent>
                    </wps:txbx>
                    <wps:bodyPr anchor="t" lIns="92075" tIns="46355" rIns="92075" bIns="46355">
                      <a:noAutofit/>
                    </wps:bodyPr>
                  </wps:wsp>
                </a:graphicData>
              </a:graphic>
            </wp:anchor>
          </w:drawing>
        </mc:Choice>
        <mc:Fallback>
          <w:pict>
            <v:rect fillcolor="#FFFFFF" style="position:absolute;rotation:-0;width:476.55pt;height:23.2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COPLADEMUN para el Municipio de Jojut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885</wp:posOffset>
          </wp:positionH>
          <wp:positionV relativeFrom="paragraph">
            <wp:posOffset>71755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911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22:03:00Z</dcterms:created>
  <dc:creator>Consejería Jurídica</dc:creator>
  <dc:description/>
  <cp:keywords/>
  <dc:language>en-US</dc:language>
  <cp:lastModifiedBy>Teresa Castro</cp:lastModifiedBy>
  <cp:lastPrinted>2019-05-14T10:50:00Z</cp:lastPrinted>
  <dcterms:modified xsi:type="dcterms:W3CDTF">2019-05-14T15:50:00Z</dcterms:modified>
  <cp:revision>4</cp:revision>
  <dc:subject/>
  <dc:title>RegCoplademunJojutlaMorelos</dc:title>
</cp:coreProperties>
</file>