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sz w:val="32"/>
          <w:szCs w:val="32"/>
        </w:rPr>
      </w:pPr>
      <w:r>
        <w:rPr>
          <w:rFonts w:eastAsia="Arial" w:cs="Arial" w:ascii="Arial" w:hAnsi="Arial"/>
          <w:b/>
          <w:bCs/>
          <w:sz w:val="32"/>
          <w:szCs w:val="32"/>
        </w:rPr>
        <w:t>REGLAMENTO INTERIOR DE LA SECRETARÍA DE EDUCACIÓN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La disposición TERCERA transitoria del presente ordenamiento, abroga el Reglamento Interior de la Secretaría de Educación, </w:t>
                            </w:r>
                            <w:bookmarkStart w:id="0" w:name="_Hlk220056608"/>
                            <w:r>
                              <w:rPr>
                                <w:rFonts w:cs="Arial" w:ascii="Arial" w:hAnsi="Arial"/>
                                <w:bCs/>
                                <w:sz w:val="20"/>
                                <w:szCs w:val="20"/>
                              </w:rPr>
                              <w:t xml:space="preserve">publicado en el Periódico Oficial “Tierra y Libertad”, </w:t>
                            </w:r>
                            <w:bookmarkEnd w:id="0"/>
                            <w:r>
                              <w:rPr>
                                <w:rFonts w:cs="Arial" w:ascii="Arial" w:hAnsi="Arial"/>
                                <w:bCs/>
                                <w:sz w:val="20"/>
                                <w:szCs w:val="20"/>
                              </w:rPr>
                              <w:t>número 5651, de fecha 2018/11/20. Asimismo, se derogan todas las disposiciones de igual o menor rango jerárquico normativo que se opongan al presente instru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La disposición TERCERA transitoria del presente ordenamiento, abroga el Reglamento Interior de la Secretaría de Educación, </w:t>
                      </w:r>
                      <w:bookmarkStart w:id="1" w:name="_Hlk220056608"/>
                      <w:r>
                        <w:rPr>
                          <w:rFonts w:cs="Arial" w:ascii="Arial" w:hAnsi="Arial"/>
                          <w:bCs/>
                          <w:sz w:val="20"/>
                          <w:szCs w:val="20"/>
                        </w:rPr>
                        <w:t xml:space="preserve">publicado en el Periódico Oficial “Tierra y Libertad”, </w:t>
                      </w:r>
                      <w:bookmarkEnd w:id="1"/>
                      <w:r>
                        <w:rPr>
                          <w:rFonts w:cs="Arial" w:ascii="Arial" w:hAnsi="Arial"/>
                          <w:bCs/>
                          <w:sz w:val="20"/>
                          <w:szCs w:val="20"/>
                        </w:rPr>
                        <w:t>número 5651, de fecha 2018/11/20. Asimismo, se derogan todas las disposiciones de igual o menor rango jerárquico normativo que se opongan al presente instrumento.</w:t>
                      </w:r>
                    </w:p>
                  </w:txbxContent>
                </v:textbox>
                <w10:wrap type="none"/>
              </v:rect>
            </w:pict>
          </mc:Fallback>
        </mc:AlternateConten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margen superior izquierdo un logotipo que dice: MORELOS. LA TIERRA QUE NOS UNE.- GOBIERNO DEL ESTADO 2024-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2, 3, 8, 9, FRACCIÓN VII, 11, 14 FRACCIONES II Y III Y 28 DE LA LEY ORGÁNICA DE LA ADMINISTRACIÓN PÚBLICA PARA EL ESTADO LIBRE Y SOBERANO DE MORELOS;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l tiempo, la sociedad morelense ha vivido diferentes acontecimientos que le han permitido desarrollar una identidad propia dentro de la sociedad mexicana. En el territorio del General Emiliano Zapata Salazar, se han gestado matices culturales propios que aunado a los acontecimientos históricos han contribuido a que el Estado de Morelos sea protagonista en el desarrollo de las instituciones políticas y de los instrumentos jurídicos de la nación, siempre en beneficio de los derechos, de la democracia y del estado co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como objetiv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e Gobierno es enfático en trabajar desde las diferentes áreas que lo conforman para atender los grandes retos que demanda la sociedad morelense, al mismo tiempo de continuar con la transformación del país y ser más cercano a la ciudadanía, un gobierno de territorio, no de escritor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tanto, se busca dotar a l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el artículo 11 de la citada Ley Orgánica, faculta a la Persona Titular del Poder Ejecutivo del Estado de Morelos par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corde con lo anterior, la Secretaría de Educación del Poder Ejecutivo del Estado de Morelos, tiene un papel fundamental para el desarrollo integral de la entidad; puesto que el Estado, a través de la Secretaría de Educación, coadyuvará al cumplimiento de la obligación de garantizar el ejercicio del derecho humano a la educación, para contribuir al desarrollo social, cultural, científico, tecnológico, humanístico, productivo y económico no sólo de Morelos, sino también del país, a través de la formación de personas con capacidad creativa, innovadora y emprendedora, con un alto compromiso social, que pongan sus conocimientos y habilidades al servicio de la comun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relación con lo anterior, el artículo 28 de la Ley Orgánica de la Administración Pública para el Estado Libre y Soberano de Morelos, dispone que corresponde a la Secretaría de Educación, prestar el servicio público de educación sin perjuicio de la concurrencia de la Federación y los municipios conforme a la Normativa aplicable, quedando también a su cargo, dirigir, vigilar y coordinar que el Sistema Educativo Estatal dé cumplimiento al artículo 3 de la Constitución Federal, al artículo 13 del Pacto Internacional de Derechos Económicos, Sociales y Culturales, a la Ley General de Educación y demás disposiciones legales en la materia, además de formular los programas relativos a la educación, la cultura, la recreación y la interculturalidad en el medio escolar, haciendo énfasis en los principios que enarbolan la Nueva Escuela Mexicana, a saber: 1) Impulso a la identidad de México; 2) Responsabilidad ciudadana; 3) Honestidad como comportamiento esencial para el cumplimiento de la responsabilidad social; 4) Participación en la transformación de la sociedad; 5) Respeto a la dignidad humana; 6) Promoción de la interculturalidad; 7) Promoción de la cultura de la Paz, y 8) Respeto por la naturaleza y cuidado del medio amb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aso de la educación superior, el Gobierno Federal promulgó en 2021, la Ley General de Educación Superior donde se establecen las competencias, respecto a lo que corresponde a la Federación, a los estados y municipios, así como las bases de coordinación, para la mejora educativa de este nivel educativo. Por lo tanto, corresponde a la Secretaría de Educación hacer lo propio para que se expida a la brevedad posible por la autoridad competente, la Ley de Educación Superior para el estado de Morelos, previo desarrollo del proceso de socializac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í, el artículo 28 de la Ley Orgánica de la Administración Pública para el Estado Libre y Soberano de Morelos establece las facultades y obligaciones de la Secretaría de Educación del Poder Ejecutivo Estatal, las cuales resulta necesario distribuir en las unidades administrativas que integran dicha Secretaría, para el buen despacho de los asuntos de su competencia, las cuales deberán cumplir con observancia en los principios de disciplina, legalidad, objetividad, profesionalismo, honradez, lealtad, imparcialidad, integridad, rendición de cuentas, eficacia y eficiencia que rigen al servicio público, en términos del artículo 8 de la Ley Orgánica en com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Finalmente, el presente instrument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en su Eje Rector </w:t>
      </w:r>
      <w:r>
        <w:rPr>
          <w:rFonts w:eastAsia="Arial" w:cs="Arial" w:ascii="Arial" w:hAnsi="Arial"/>
          <w:sz w:val="24"/>
          <w:szCs w:val="24"/>
        </w:rPr>
        <w:t xml:space="preserve">3, denominado “Bienestar para el Pueblo”, en el rubro Educación, en su objetivo estratégico 3.7, referente a  garantizar el derecho humano a una educación humanista y de excelencia, inclusiva, democrática, pluricultural, equitativa y colaborativa que fomente el amor a la patria y promueva la honestidad, los valores y la mejora continua del proceso educativo, en el que la escuela se concibe como un centro de aprendizaje comunitario para el desarrollo humano integral; estableciendo en sus estrategias 3.7.1, 3.7.2 y 3.7.3, asegurar que todas las niñas, niños y adolescentes tengan acceso a servicios de educación humanista de excelencia, inclusiva, democrática, pluricultural, equitativa y colaborativa en espacios físicos dignos e incluyentes durante la primera infancia, preescolar, primaria y secundaria; así como garantizar la educación media superior humanista de excelencia, inclusiva, democrática, pluricultural, equitativa y colaborativa, en espacios físicos dignos e incluyentes; y asegurar una educación superior humanista de excelencia, inclusiva, democrática, pluricultural, equitativa y colaborativa, en espacios físicos dignos e incluyentes, consolidando la incorporación de los egresados al sector productivo en el Estado y en cualquier parte del mundo; a través de sus diferentes líneas de acción, entre ellas las consistentes en 3.7.1.1 atender la demanda educativa de niñas, niños y adolescentes con igualdad de condiciones y oportunidades en espacios físicos construidos y/o adecuados, atendiendo las necesidades de alumnas y alumnos con alguna discapacidad; 3.7.1.2 promover la permanencia entre los niveles educativos de las niñas, niños y adolescentes; 3.7.1.3 brindar atención educativa humanista y de excelencia, inclusiva, democrática, pluricultural, equitativa y colaborativa para que las niñas, niños y adolescentes mejoren su desempeño académico y obtengan resultados de aprendizajes relevantes y pertinentes; 3.7.1.4 asegurar que la población morelense en rezago educativo, tenga acceso a la alfabetización, habilidades básicas de lectura y a nociones elementales de aritmética; 3.7.1.5 fomentar en todos los niveles de educación básica el amor a la patria, promover la honestidad, los valores para el desarrollo y la mejora continua, con respeto a los derechos humanos, la igualdad de género, la promoción de una cultura en el que la escuela se concibe como un centro de aprendizaje comunitario de paz y no violencia, la valoración de la diversidad cultural, actividad física, el deporte, las artes y la contribución de la cultura al desarrollo sostenible; 3.7.2.2 promover la permanencia en la educación media superior para asegurar que se concluya el nivel educativo; 3.7.3.2 promover la permanencia y conclusión de la educación superior, entre otras acciones que serán primordiales para la educación en general para la presente Administración Pública del Poder Ejecutivo Estat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REGLAMENTO INTERIOR DE LA SECRETARÍA DE EDUCACIÓN </w:t>
      </w:r>
    </w:p>
    <w:p>
      <w:pPr>
        <w:pStyle w:val="Normal"/>
        <w:spacing w:lineRule="auto" w:line="240" w:before="0" w:after="0"/>
        <w:jc w:val="center"/>
        <w:rPr>
          <w:rFonts w:ascii="Arial" w:hAnsi="Arial" w:eastAsia="Arial" w:cs="Arial"/>
          <w:sz w:val="24"/>
          <w:szCs w:val="24"/>
        </w:rPr>
      </w:pPr>
      <w:r>
        <w:rPr>
          <w:rFonts w:eastAsia="Arial" w:cs="Arial" w:ascii="Arial" w:hAnsi="Arial"/>
          <w:b/>
          <w:bCs/>
          <w:sz w:val="24"/>
          <w:szCs w:val="24"/>
        </w:rPr>
        <w:t>DEL PODER EJECUTIVO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PRIME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DISPOSICIONES GENERAL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w:t>
      </w:r>
      <w:r>
        <w:rPr>
          <w:rFonts w:eastAsia="Arial" w:cs="Arial" w:ascii="Arial" w:hAnsi="Arial"/>
          <w:sz w:val="24"/>
          <w:szCs w:val="24"/>
        </w:rPr>
        <w:t xml:space="preserve"> El presente Reglamento tiene por objeto regular la organización y funcionamiento de la Secretaría de Educación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La Secretaría de Educación del Poder Ejecutivo Estatal es la Secretaría de la Administración Pública que, en términos</w:t>
      </w:r>
      <w:r>
        <w:rPr>
          <w:rFonts w:cs="Arial" w:ascii="Arial" w:hAnsi="Arial"/>
          <w:sz w:val="24"/>
          <w:szCs w:val="24"/>
        </w:rPr>
        <w:t xml:space="preserve"> del artículo 74, primer párrafo, de la Constitución Política del Estado Libre y Soberano de Morelos y 28 de la Ley Orgánica de la Administración Pública para el Estado Libre y Soberano de Morelos, tiene a su cargo prestar el servicio público de educación sin perjuicio de la concurrencia de la Federación y los municipios, así como planear, organizar, coordinar, dirigir, vigilar y evaluar los servicios educativos a cargo del Poder Ejecutivo Estatal, así como de los particulares en todos los tipos, niveles y modalidad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Para los efectos del presente Reglamento, se entenderá en singular o plural, p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Centralizada, a las Secretarías y Dependencias, incluidos los Órganos Desconcentrados, así como las demás unidades administrativas de coordinación, asesoría o consulta, cualquiera que sea su denominación;</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Estatal, al conjunto de unidades que componen la Administración Pública Centralizada y Paraestatal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Paraestatal, al conjunto de organismos auxiliares del Poder Ejecutivo del Estado que se clasifican, a su vez, en organismos públicos descentralizados, empresas de participación estatal mayoritaria y fideicomisos públic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EPES, a la Comisión Estatal para la Planeación de la Educación Superior;</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ACES, al Consejo Nacional para la Coordinación de la Educación Superior;</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PPEMS, a la Comisión Estatal para la Planeación y Programación de la Educación Media Superior;</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ejería Jurídica, a la Consejería Jurídica del Poder Ejecutivo Estatal;</w:t>
      </w:r>
      <w:bookmarkStart w:id="2" w:name="_gjdgxs"/>
      <w:bookmarkEnd w:id="2"/>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pendencias, a la Jefatura de la Oficina de la Gubernatura del Estado, la Consejería Jurídica y demás de similar envergadura;</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tidades del sector, a la unidades de la Administración Publica paraestatal que se encuentren sectorizados a la Secretaría, en términos de la Ley Orgánica de la Administración Pública para el Estado Libre y Soberano de Morel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do, al Estado Libre y Soberano de Morel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ey Orgánica, a la Ley Orgánica de la Administración Pública para el Estado Libre y Soberano de Morel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anuales Administrativos, a los Manuales de Organización, de Políticas y Procedimientos y demás instrumentos normativos aprobados por la persona titular de la Secretaría de Educación del Poder Ejecutivo Estatal y, en su caso, por las demás autoridades competentes, mediante los cuales se indican los pasos que deben seguirse para el desarrollo de cada una de las actividades de las Unidades Administrativas que conforman la Secretaría de Educación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rmativa, al conjunto de leyes, normas, disposiciones administrativas y jurídicas, tanto federales como locales, aplicables en el ámbito de la Secretaría de Educación;</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iódico Oficial “Tierra y Libertad”, al órgano de difusión del Gobierno del Estado de Morel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sona Titular del Poder Ejecutivo Estatal, a la persona depositaria del ejercicio del Poder Ejecutivo del Estado Libre y Soberano de Morelos, de conformidad con el artículo 57 de la Constitución Política del Estado Libre y Soberano de Morel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sona titular de la Secretaría, a la persona titular de la Secretaría de Educación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glamento, al presente instrumento jurídico;</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VOE, al Reconocimiento de Validez Oficial de Estudi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gistro de incorporación, al proceso mediante el cual los particulares incorporan estudios para impartir educación de tipo medio superior y superior al Sistema Educa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 a la Secretaría de Educación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 de Administración y Finanzas, a la Secretaría de Administración y Finanzas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 de la Contraloría, a la Secretaría de la Contraloría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 de Gobierno, a la Secretaría de Gobierno del Poder Ejecutivo Estatal;</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cretarías, a las Secretarías de Gobierno, de Administración y Finanzas, de Desarrollo Económico y del Trabajo, de Desarrollo Agropecuario, de Infraestructura, de Educación, de Salud, de la Contraloría, de Turismo, de Cultura, de Bienestar, de Desarrollo Sustentable, de las Mujeres y de Seguridad y Protección Ciudadana, todas del Poder Ejecutivo Estatal;  </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P, a la Secretaría de Educación Pública;</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AS, al Sistema de Evaluación y Acreditación de la Educación Superior; </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EFA, a la Unidad de Enlace Financiero Administrativo de la Secretaría;</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EJ, a la Unidad de Enlace Jurídico de la Secretaría, y</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idades Administrativas, a las que integran la Secretarí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GUND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ORGANIZACIÓN DE LA SECRETARÍ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4.</w:t>
      </w:r>
      <w:r>
        <w:rPr>
          <w:rFonts w:eastAsia="Arial" w:cs="Arial" w:ascii="Arial" w:hAnsi="Arial"/>
          <w:sz w:val="24"/>
          <w:szCs w:val="24"/>
        </w:rPr>
        <w:t xml:space="preserve"> La Secretaría planeará y conducirá sus actividades en forma programada y con sujeción al marco normativo, al Plan Estatal de Desarrollo, los Convenios y Acuerdos con la Federación y los Municipios, además de las estrategias y políticas que adopte el Poder Ejecutivo Estatal, de manera tal que su actividad se encamine al logro de los objetivos previ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5.</w:t>
      </w:r>
      <w:r>
        <w:rPr>
          <w:rFonts w:eastAsia="Arial" w:cs="Arial" w:ascii="Arial" w:hAnsi="Arial"/>
          <w:sz w:val="24"/>
          <w:szCs w:val="24"/>
        </w:rPr>
        <w:t xml:space="preserve"> Para el despacho de los asuntos de su competencia, la Secretaría contará con las Unidades Administrativa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Oficina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Secretaría Técn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La Dirección General de Educación Media Superior y Superi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Dirección General de Vinculación y Enlac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a Dirección General de Proyectos de Invers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UEJ;</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a UEF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os órganos administrativos desconcentrados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Finanz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6.</w:t>
      </w:r>
      <w:r>
        <w:rPr>
          <w:rFonts w:eastAsia="Arial" w:cs="Arial" w:ascii="Arial" w:hAnsi="Arial"/>
          <w:sz w:val="24"/>
          <w:szCs w:val="24"/>
        </w:rPr>
        <w:t xml:space="preserve"> Se adscriben directamente a la oficina de la persona titular de la Secretaría, la Secretaría Técnica, la UEJ y la UEFA; y, dependerán jerárquicamente de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La Dirección General de Educación Media Superior y Superior;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Dirección General de Vinculación y Enlace,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ón General de Proyectos de Invers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ÍTULO TERCERO</w:t>
      </w:r>
    </w:p>
    <w:p>
      <w:pPr>
        <w:pStyle w:val="Normal"/>
        <w:spacing w:lineRule="auto" w:line="240" w:before="0" w:after="0"/>
        <w:jc w:val="center"/>
        <w:rPr>
          <w:rFonts w:ascii="Arial" w:hAnsi="Arial" w:eastAsia="Arial" w:cs="Arial"/>
          <w:sz w:val="24"/>
          <w:szCs w:val="24"/>
        </w:rPr>
      </w:pPr>
      <w:r>
        <w:rPr>
          <w:rFonts w:eastAsia="Arial" w:cs="Arial" w:ascii="Arial" w:hAnsi="Arial"/>
          <w:b/>
          <w:bCs/>
          <w:sz w:val="24"/>
          <w:szCs w:val="24"/>
        </w:rPr>
        <w:t>DE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7.</w:t>
      </w:r>
      <w:r>
        <w:rPr>
          <w:rFonts w:eastAsia="Arial"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ículo 8.</w:t>
      </w:r>
      <w:r>
        <w:rPr>
          <w:rFonts w:eastAsia="Arial" w:cs="Arial" w:ascii="Arial" w:hAnsi="Arial"/>
          <w:sz w:val="24"/>
          <w:szCs w:val="24"/>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xpedir, previo acuerdo de la Persona Titular del Poder Ejecutivo Estatal, las políticas de educación y cultura en el Estado;</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near, organizar, coordinar, dirigir, vigilar y evaluar los servicios educativos a cargo del Poder Ejecutivo Estatal, así como de los particulares en todos los tipos, niveles y modalidades, en términos de la legislación vigente en la materia;</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meter a la aprobación de la Persona Titular del Poder Ejecutivo Estatal, los programas y proyectos del Sistema Estatal de Planeación Educativa y Cultural; </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autoridad competente la creación, modificación o supresión de Unidades Administrativas de la Secretaría, así como los cambios necesarios para su organización y funcionamiento con base en el presupuesto autorizado, a fin de que se formalicen previo trámite correspondiente;</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uscribir los convenios, contratos y demás instrumentos que celebre el Gobierno Estatal con la Federación, los Municipios, las instituciones de Educación Básica, Media Superior y Superior, públicas o privadas, en las materias de su competencia y las organizaciones de la sociedad civil; </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dirigir, coordinar y controlar la ejecución de programas de desarrollo educativo y cultural del Estado, así como todos aquellos de carácter sectorial que establezca el Plan Estatal de Desarrollo; </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dirigir al órgano que se encargue de la planeación y evaluación en la Educación Superior;</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de acuerdo con la Normativa, la disposición de bienes y servicios que deban asignarse al desarrollo de los programas de la Secretaría; </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torgar, negar o retirar, cuando no se cumplan las disposiciones jurídicas aplicables, el RVOE, o Registro de Incorporación de Educación Media Superior y Superior, y de Educación Técnica y Continua, respecto de las instituciones privadas de Educación Media Superior y Superior;</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signar por oficio a los servidores públicos que deban realizar las funciones de actuario para dar a conocer sus determinaciones y las de las unidades administrativas que conforman la Secretaría, además de las credenciales oficiales que los acrediten para ejercer esa función;</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ublicar anualmente en el Periódico Oficial “Tierra y Libertad”, la relación de los planes y programas de estudios a los que se les haya otorgado o retirado el RVOE en términos de la Ley;</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jercer las atribuciones y funciones que en materia educativa y cultural establezcan los convenios celebrados entre la Secretaría y el Gobierno Federal, y</w:t>
      </w:r>
    </w:p>
    <w:p>
      <w:pPr>
        <w:pStyle w:val="Prrafodelista"/>
        <w:numPr>
          <w:ilvl w:val="0"/>
          <w:numId w:val="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tender las recomendaciones emitidas por la Secretaría de Administración y Finanzas, en temas de Gestión de Cal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atribuciones antes enlistadas, podrán ser delegadas por la persona titular de la Secretaría en las personas titulares de las Unidades Administrativas, conforme lo prevé este instrumento, o bien, mediante oficio o acuerdo expedido por la misma, que debe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w:t>
      </w:r>
      <w:r>
        <w:rPr>
          <w:rFonts w:eastAsia="Arial"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Secretaría Técnic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CUAR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ATRIBUCIONES Y LA COMPETENCIA DE LAS UNIDADES ADMINISTRATIV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ATRIBUCIONES GENÉRIC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0.</w:t>
      </w:r>
      <w:r>
        <w:rPr>
          <w:rFonts w:eastAsia="Arial"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cordar con la persona titular de la Secretaría o su superior jerárquico, los asuntos de su competencia o que le sean delegados;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presentar a la persona titular de la Secretaría o a su superior jerárquico, en los asuntos que le encomiende;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articipar, previo acuerdo con la persona titular de la Secretaría, en la suscripción de convenios, contratos y cualquier otro tipo de instrumentos relativos al ejercicio de sus atribuciones;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near, programar, controlar y evaluar las actividades de las Unidades Administrativas a su cargo, así como ejecutar y vigilar sus programas de actividades, de conformidad con la Normativ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los programas presupuestarios y el anteproyecto del presupuesto anual de las Unidades Administrativas a su cargo, así como proceder a su ejercicio conforme a lo que establezca la Normativ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y solicitar a la autoridad competente, a través de la unidad responsable, los recursos financieros, materiales y humanos; así como, los servicios que resulten necesarios para la operatividad de su Unidad Administrativ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y operar, en su caso, los programas de inversión pública y de coinversión con otras instancias, en su caso;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o a su superior jerárquico, las políticas, lineamientos y criterios que normarán el funcionamiento de la Unidad Administrativa a su cargo;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la designación, promoción o remoción de las personas servidoras públicas a su cargo;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o su superior jerárquico, las modificaciones en la organización, estructura administrativa, plantillas de personal, facultades y demás aspectos que permitan mejorar el funcionamiento de las Unidades Administrativas a su cargo;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torizar las licencias, incidencias o justificación de inasistencias de las personas servidoras públicas subalternas, así como aprobar las comisiones, ambas de acuerdo con las necesidades del servicio, de conformidad con las disposiciones jurídicas aplicables, las condiciones generales de trabajo, así como las normas y lineamientos que emita la autoridad competente;</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informes de avance y desempeño de la operatividad de las Unidades Administrativas sometiéndolos a la aprobación de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mecanismos de difusión en las materias de su competenci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xpedir certificaciones de las constancias y documentos que obren en sus expedientes o archivos, derivados y generados directamente en ejercicio de sus atribuciones, previo pago de los respectivos derechos, cuando así proced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rtificar actos de los que deba dejar constancia con motivo de sus funciones, así como levantar minutas o actas circunstanciadas;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el cumplimiento de las leyes y demás disposiciones aplicables en el ámbito de su competenci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cretar convenios de colaboración que coadyuven al fortalecimiento del Sector, previa autorización de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ubricar y suscribir los documentos relativos al ejercicio de sus facultades, así como aquellos que le sean encomendados por delegación o le correspondan por suplenci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mitir dictámenes, opiniones e informes sobre los asuntos de su competencia, así como aquellos que les instruya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querir información y documentación de las Unidades Administrativas de la Secretaría así como de los organismos auxiliares sectorizados a la misma cuando sea necesario para el ejercicio de sus funciones o así lo ordene su superior jerárquico, señalando a la autoridad requerida, un plazo prudente para el envío de las constancias, que no podrá exceder de diez días hábiles; de no recibir respuesta en el plazo indicado, se dará vista al órgano interno de control para que proceda en consecuenci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denar y firmar la comunicación de los acuerdos de trámite, transmitir las resoluciones o acuerdos de la persona titular de la Secretaría o superior jerárquico, según sea el caso, y autorizar con su firma las que emita en el ejercicio de sus facultades;</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sorar, en las materias de su competencia, a la Administración Pública Estatal y a los sectores social y privado, con apego a las políticas y normas internas establecidas por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sorar, en el ámbito de su competencia, a la persona titular de la Secretaría, o a quien la supla, respecto de los asuntos a tratar en las sesiones de los órganos colegiados en los que participe;</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rcionar la información, datos, asesorías y, en su caso, la cooperación técnica que le requiera la Administración Pública Estatal o el personal de la propia Secretaría, de acuerdo con las políticas internas y normas establecidas por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laborar en la materia de su competencia, en las tareas de coordinación de la Administración Pública Paraestatal, a solicitud de la persona titular de la Secreta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en la elaboración, instrumentación, ejecución, seguimiento, control y evaluación de los planes y programas que determinen las autoridades competentes, de conformidad con la Normativa definida para tal efecto;</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o superior jerárquico, según sea el caso, la delegación de las facultades conferidas a las personas servidoras públicas subalternas, conforme a la Normativ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y actualizar los Manuales Administrativos en coordinación con la Secretaría de Administración y Finanzas  de conformidad con la Normativ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optar y, en su caso, participar en coordinación con las autoridades competentes en la formulación e implementación de proyectos de innovación y simplificación administrativa en términos de la Normativa dentro de su ámbito competencial;</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sempeñar las comisiones que le encomiende la persona titular de la Secretaría o superior jerárquico, según sea el caso;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el soporte y mantenimiento en redes, sistemas informáticos y equipos de cómputo a la Unidad Administrativa competente;</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se con la UEJ en la sustanciación y resolución de los recursos administrativos que se interpongan en asuntos de su competenci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nceder audiencias al público y recibir en acuerdo a cualquier persona servidora pública subalterna, conforme a los Manuales Administrativos respectivos;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se con las Unidades Administrativas para la atención de programas de trabajo, la preparación de estrategias y el adecuado desempeño de sus atribuciones, a fin de contribuir al mejor despacho de los asuntos;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istir en representación de la persona titular de la Secretaría a reuniones, sesiones, juntas, grupos de trabajo, congresos y demás actos que le instruya; </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y someter a consideración de la persona titular de la Secretaría, los proyectos de modificación a las disposiciones jurídicas y administrativas, en las materias de su competenci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ganizar, resguardar, actualizar e integr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cuando así se requiera en los actos formales de entrega-recepción de la Administración Pública Centralizada, en coordinación con las Secretarías de Administración y Finanzas y de la Contralorí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seguimiento hasta su conclusión cuando así proceda, a los asuntos materia de su competencia o aquellos que le encomiende la persona titular de la Secretaría o su superior jerárquico;</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mitir las recomendaciones que se requieran encaminadas a eficientar la gestión pública en el ámbito de su competencia;</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tualizar los registros y documentos generados en el ámbito de su competencia, en el portal de transparencia, dentro de los plazos previstos por la Normativa, y</w:t>
      </w:r>
    </w:p>
    <w:p>
      <w:pPr>
        <w:pStyle w:val="Prrafodelista"/>
        <w:numPr>
          <w:ilvl w:val="0"/>
          <w:numId w:val="1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que le confieran la Normativa o les delegue la persona titular de la Secretaría o su superior jerárqui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SECRETARÍA TÉCNIC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w:t>
      </w:r>
      <w:r>
        <w:rPr>
          <w:rFonts w:eastAsia="Arial" w:cs="Arial" w:ascii="Arial" w:hAnsi="Arial"/>
          <w:sz w:val="24"/>
          <w:szCs w:val="24"/>
        </w:rPr>
        <w:t xml:space="preserve"> A la persona titular de la Secretaría Técnica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dar seguimiento a los acuerdos, actividades y compromisos institucionales adquiridos por la persona titular de la Secretaría;</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formar oportunamente a la persona titular de la Secretaría los asuntos que demandan soluciones urgentes conforme a las políticas y lineamientos que ésta establezca;</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dirigir y desarrollar las Estrategias Nacionales de Educación que deban implementarse en el estado de Morelos, incluyendo la de Vida Saludable en las escuelas; las de prevención, combate y atención de las adicciones; las de prevención, combate y atención de las violencias; las de prevención y atención de la salud socioemocional; las de fomento de la lectura y demás que deriven del Gobierno Federal;</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las mejoras derivadas de la identificación de las áreas de oportunidad planteadas por las Unidades Administrativas, con la finalidad de proporcionar servicios y trámites con calidad;</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 integración de información mediante notas informativas de las Unidades Administrativas, respecto de las atribuciones que a éstas competan y, en su caso, de aquellas relacionadas con las demás unidades de la Administración Pública Estatal, la cual quedará a disposición de la persona titular de la Secretaría para la atención de sus funcione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levar un registro de los nombramientos, las autorizaciones o delegaciones que, para ejercer facultades, expida la persona titular de la Secretaría conforme a las disposiciones jurídicas aplicable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mplementar las medidas de modernización, simplificación y desregulación administrativa, entre las que se incluya el desarrollo de sistemas de orientación telefónica y presencial en portales de internet; asimismo habilitar la apertura de cuentas oficiales en redes sociales, a efecto de difundir la información relativa a los trámites y servicios administrativos que les sean propios a la Secretaría;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unicar la información recibida en la Oficina de la persona titular de la Secretaría a las personas titulares de las Unidades Administrativas y de las Entidades de sector para su debida atención y cumplimiento;</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ordar con la persona titular de la Secretaría y las personas titulares de las Unidades Administrativas el despacho de los asuntos y acciones administrativas que le competan, así como brindarles la asesoría técnica que requieran;</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dar seguimiento a los asuntos encomendados por la persona titular de la Secretaría a las Unidades Administrativas, sin perjuicio de su propia competencia;</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ungir como enlace entre la persona titular de la Secretaría y las personas titulares de las Unidades Administrativas y demás personal de la Secretaría para la debida atención a sus requerimiento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comunicación con las personas titulares de los puestos homólogos de las Secretarías y Dependencias, para el seguimiento de los asuntos que le encomiende la persona titular de la Secretaría;</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la estrategia de comunicación social de la Oficina de la persona titular de la Secretaría y sus organismos auxiliares, así como supervisar la administración de sus plataformas o redes oficiale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upervisar y autorizar las giras, eventos y actividades educativas que dirija o presida la persona titular de la Secretaría;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os actos cívicos en los que participe la persona titular de la Secretaría, generando el programa y líneas discursivas para cada evento, y</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estudios y análisis en el ámbito competencial de la Secretaría, sugiriendo estrategias de acción y políticas públic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TERC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DIRECCIÓN GENERAL DE EDUCACIÓN MEDIA SUPERIOR Y SUPERIOR</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2.</w:t>
      </w:r>
      <w:r>
        <w:rPr>
          <w:rFonts w:eastAsia="Arial" w:cs="Arial" w:ascii="Arial" w:hAnsi="Arial"/>
          <w:sz w:val="24"/>
          <w:szCs w:val="24"/>
        </w:rPr>
        <w:t xml:space="preserve"> A la persona titular de la Dirección General de Educación Media Superior y Superior le corresponden las siguientes atribuciones específ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las líneas y políticas generales a seguir en materia de Educación Media Superior y Superior;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planear, establecer, evaluar y controlar, de acuerdo a la Política General Educativa y la normativa, los programas y acciones que propicien el desarrollo de la Educación Media Superior y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os estudios necesarios para determinar la factibilidad de nuevas escuelas de nivel medio superior y superior en la entidad;</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xiliar a la persona titular de la Secretaría, en la coordinación, diseño, implementación y vigilancia de las acciones de las diferentes Entidades del sector y los órganos desconcentrados que tengan relación con la Educación Media Superior y Superior, en concordancia con el Programa Estatal de Educació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certar con las instituciones públicas y privadas de Educación Media Superior y Superior, convenios y acciones para el aseguramiento y desarrollo de la calidad educativ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oyar e impulsar el aprendizaje de otros idiomas diversos al español en la Educación Media Superior y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inspeccionar, vigilar, organizar, supervisar y en su caso sancionar, la prestación del servicio educativo de las instituciones privadas de Educación Media Superior y Superior en el Estado respecto al cumplimiento de la normativa;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en el ámbito de su competencia, las acciones y objetivos que deban contener los convenios o acuerdos a celebrarse con las autoridades federales, estatales, municipales o diversas instituciones públicas y privadas de Educación Media Superior y Superior, nacional e internacional;</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roponer los conceptos y montos para el pago de los derechos por los servicios educativos, a efecto de integrarlos al anteproyecto de la Ley de Ingresos de cada ejercicio fiscal;</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Comunicar a las instituciones educativas incorporadas al Sistema Educativo Estatal, las disposiciones que se deban cumplir para la Educación Media Superior y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lanear, organizar y dirigir las actividades de regulación, inspección, supervisión y control de los servicios de Educación Media Superior y Superior, y de Educación Técnica y Continua, así como la Educación de Formación y Capacitación para el Trabajo con RVOE o Registro de Incorporación, de acuerdo a lo establecido en la Normativa, así como en los convenios de coordinación celebrados con la Federación y los Municipi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uscribir y emitir los Acuerdos de modificación de los RVOE otorgados a las Instituciones de Educación Media Superior y Superior, y de Educación Técnica y Continua, respecto de los cambios de titulares, de domicilio, así́ como de los planes y programas de estudio de conformidad con la normativ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el otorgamiento, negativa o retiro, de conformidad con las disposiciones jurídicas aplicables, del RVOE o del Registro de Incorporación de educación media superior y superior, y de educación técnica y continua, respecto de las instituciones privadas de educación media superior y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los lineamientos para la periodicidad del ingreso a trámite del análisis de factibilidad para el otorgamiento del RVOE o Registro de Incorporación de Instituciones de Educación Media Superior y Superior, y de Educación Técnica y Continu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frendar el RVOE previo el pago de los derechos correspondient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implementar y coordinar la plataforma de gestión escolar que conduzca a mejorar los sistemas y controles escolar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mitir la revalidación de aquellos estudios que, previo cotejo, entre los programas educativos realizados en el extranjero y los del Sistema Educativo Estatal resulten equiparables, para efecto de su equivalencia; así́ como reconocer estudios realizados dentro del Sistema Nacional para su continuación en el Sistema Educativo Estatal, a través de la determinación de equivalencia correspondiente;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tenticar los certificados, títulos, diplomas y grados de acreditación académica expedidos por las instituciones públicas y privadas de Educación Media Superior y Superior, y de Educación Técnica y Continua, que cuenten con RVOE o Registro de Incorporación, conforme a la normativa, decretos, acuerdos o lineamientos aplicables y en su caso, conforme a los convenios de coordinación que corresponda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los trámites y servicios relacionados con las instituciones públicas y privadas de Educación Media Superior y Superior, y de Educación Técnica y Continua, que cuenten con RVOE o Registro de Incorporación, conforme a la normativa aplicable; expidiendo los acuerdos relativos a su desechamiento, prevención u otorgamiento del trámite o servicio, de conformidad con la normativa aplicable;</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la incorporación de asignaturas de Educación Media Superior y Superior, y de Educación Técnica y Continua, que integren la formación de los educandos de acuerdo a la normativ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convocar a los órganos colegiados, ya sean consejos, comisiones o comités que instituya el Poder Ejecutivo Estatal para fortalecer los esquemas de planeación y de trabajo interinstitucional con instituciones públicas y privadas, con los diferentes sectores sociales, empresariales y de servicios, para impulsar en forma concertada, la mejora continua de la educación en el Estado;</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y convocar a los órganos de planeación y evaluación en materia de Educación Media Superior y Superior, y de Educación Técnica y Continua, mediante esquemas de evaluación, promoción y enlace interinstitucional a fin de procurar su fortalecimiento;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convocar a la COEPES, mediante esquemas de evaluación, promoción y enlace interinstitucional a fin de procurar su fortalecimiento; en el marco de los lineamientos del CONACES para la gestión, planeación y evaluación, para contribuir en la vinculación entre las instituciones de Educación Media Superior y Superior, sectores sociales, empresariales y de servicios, para impulsar en forma concertada, la mejora continua en la educación superior en el Estado.</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convocar al comité de mejora continua integral de la educación superior para impulsar consensos sobre propuestas en materia de evaluación, acreditación y mejora continua, de acuerdo con la Ley General de Educación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la coordinación interinstitucional de la COEPES de conformidad con lo que mandata el CONAC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umplir con las funciones de Secretaría Técnica de la COEPES;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a través de la COEPES la divulgación de conocimiento científico y tecnológico, así como la creación de materiales y estrategias para ese fi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a través de la COEPES la planeación permanente orientada al desarrollo y mejoramiento de la educación superior del estado de Morelos, la cual debe ser congruente con los Planes Nacional y Estatal de Desarrollo;</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sarrollar a través de la COEPES lineamientos generales para la elaboración de políticas públicas en materia de educación media superior y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levar el registro y control de los profesionales egresados en la plataforma de egresados y empleadores, de las instituciones educativas privadas con RVOE o Registro de incorporació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y dar seguimiento a los trámites relacionados con el ejercicio profesional en el Estado, incluidos el registro de profesionistas, credenciales de pasante y de los colegios de profesionistas de acuerdo a la Ley sobre el Ejercicio de las Profesiones en el Estado de Morel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viar a la Dirección General de Profesiones los Títulos profesionales electrónicos de los alumnos egresados de instituciones que cuenten con RVOE estatal para la expedición de las cédulas profesional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el otorgamiento de las becas que se deriven del cumplimiento al acuerdo de RVOE de las instituciones educativas privadas de Educación Media Superior y Superior, y de Educación Técnica y Continua, así como de las becas que se deriven del cumplimiento de diversos programas estatales en apoyo a la Educación Superior;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convocar a la CEPPEMS, para la gestión, planeación y evaluación, con el objeto de contribuir en la vinculación entre las instituciones de Educación Media Superior y Superior, sectores sociales, empresariales y de servicios, para impulsar en forma concertada, la mejora continua en la educación media superior en el Estado;</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conjuntamente por las áreas competentes, actividades culturales, deportivas y el desarrollo de la investigación científica y tecnológic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s actividades relativas a la orientación familiar, mediante el conocimiento de los valores, la participación social y el desarrollo integral de la juventud;</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visar, analizar y orientar la actualización o reestructuración curricular de los planes y programas de educación que marca la normativ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los lineamientos de diseño y reestructuración curricular de nivel medio superior, superior, técnica y continu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en las instituciones públicas y privadas de Educación Media Superior y Superior la formación de grupos colegiados que coadyuven en la elaboración de nuevos programas educativ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la implementación de un sistema de bibliotecas escolares, videotecas, hemerotecas, ludotecas y mediatecas virtuales y, en general, de todo acervo cultural y educativo con que se cuente;</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rear y mantener actualizado un banco de datos estadísticos con información relativa al Sistema Educativo Estatal de los niveles Medio Superior y Superior, con información sobre matrícula, absorción, deserción o desafiliación educativa, egreso, titulación, trayectorias educativas y seguimiento de egresad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el alta y actualización de las firmas electrónicas, así como el RVOE para la emisión de los títulos electrónicos ante la Dirección General de Profesion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las sistematizaciones de trámites de acuerdo a la prioridad o demanda de ést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licar los lineamientos para la implementación del sistema de evaluación y acreditación de la educación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near, coordinar, organizar, dirigir, evaluar y vigilar la prestación de los servicios educativos de los telebachilleratos y los centros estatales de capacitación técnica o escuelas del sector público dedicadas a la enseñanza de ofici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evaluar y vigilar la prestación de los servicios educativos de los telebachilleratos comunitarios, centros estatales de capacitación técnica y de las instituciones públicas de nivel medio superior y superior en las que participe o intervenga la Secretarí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struir o llevar a cabo, en su caso, actos de inspección y vigilancia, la ejecución de medidas de seguridad, y la determinación de infracciones administrativas, para vigilar y evaluar el cumplimiento de las disposiciones jurídicas aplicables en materia educativa por las instituciones públicas y privadas de Educación Media Superior y Superior, y de Educación Técnica y Continua, que cuenten con RVOE o Registro de Incorporación, conforme a la normativa aplicable, así como establecer políticas y lineamientos administrativos para tal efecto;</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xpedir las órdenes de visita desarrollando los procedimientos previstos por la Ley de Educación del Estado de Morelos y demás normativa aplicable para su trámite y resolució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struir o llevar a cabo, en su caso, inspecciones a las instituciones educativas públicas y privadas de Educación Media Superior y Superior, y de Educación Técnica y Continua, que cuenten con RVOE o Registro de Incorporación, con el propósito de supervisar el cumplimiento de las disposiciones jurídicas en la materi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as diligencias relacionadas con sus funciones de inspección y solicitar informes y documentación a las autoridades y demás personas involucradas con el posible incumplimiento de la normativa aplicable;</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ancionar a las instituciones educativas públicas y privadas de Educación Media Superior y Superior, y de Educación Técnica y Continua, que cuenten con RVOE o Registro de Incorporación, que infrinjan las disposiciones establecidas en la Ley de Educación del Estado de Morelos y demás normativa aplicable;</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ctar resoluciones para imponer las sanciones administrativas contenidas en la Ley de Educación del Estado de Morelos y demás normativa aplicable;</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alizar acciones de difusión, capacitación y asesoría tendientes a mejorar el cumplimiento de la normativa educativa, dirigidas a la sociedad en general, a las instituciones educativas públicas y privadas de Educación Media Superior y Superior, y de Educación Técnica y Continua, que cuenten con RVOE o Registro de Incorporación, así como a los Municipios que lo soliciten, y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s demás que determine el Reglamento y otros ordenamientos legales o le delegue expresamente la persona titular de la Secretaría.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CUAR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DIRECCIÓN GENERAL DE VINCULACIÓN Y ENLACE</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3.</w:t>
      </w:r>
      <w:r>
        <w:rPr>
          <w:rFonts w:eastAsia="Arial" w:cs="Arial" w:ascii="Arial" w:hAnsi="Arial"/>
          <w:sz w:val="24"/>
          <w:szCs w:val="24"/>
        </w:rPr>
        <w:t xml:space="preserve"> A la persona titular de la Dirección General de Vinculación y Enlace, le corresponden las siguientes atribuciones específ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las líneas de acción respecto a la vinculación interinstitucional e intersecretarial;</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articuladamente con las Entidades del sector, proyectos en materia de vinculación y cooperación interinstitucional;</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os Programas de movilidad académica para el cuerpo docente y alumnado en el orden nacional e internacional;</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becas o apoyos diversos para la movilidad académica nacional e internacional en los diversos niveles educativ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ungir como enlace de la Secretaría de Educación con las Entidades del sector, así como con las diversas entidades y secretarías estatales y federale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con las diversas entidades educativas tanto estatales como federales y municipales, estrategias y acciones tendientes al posicionamiento de la dinámica y metas educativas del Estado;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el programa de vinculación con el sector educativo, social y laboral;</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y dirigir las estrategias de comunicación y coordinación general con las entidades e instituciones de los sectores privado y social en los temas de competencia de la Secretaría;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a la persona titular de la Secretaría y coordinar la organización de reuniones plenarias, mesas de trabajo, congresos, foros y eventos necesarios que emerjan de la dinámica del sector educativo en el Estado, en colaboración con las Entidades del sector e instituciones educativas públicas y privad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las acciones para establecer el diálogo y dirigir las peticiones de las instituciones educativas y organizaciones sociales a las instancias o áreas competentes, dar seguimiento a las mismas e informar a la Secretaría;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con la persona titular de la Secretaría, la realización de la propuesta de política estatal de desarrollo en materia de educación, cultura, recreación e interculturalidad en el medio escolar, así como la promoción del desarrollo educativo y concertación con los sectores social y privado, con las Entidades del sector y con las autoridades federales, estatales y municipale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la coordinación con la Federación, los municipios y las Entidades del sector de acuerdo a la Normativa y en los términos de los convenios respectiv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poner a la persona titular de la Secretaría, en el ámbito de su competencia, políticas internas y acciones para incluirlas en los convenios de coordinación con las autoridades federales, estatales y municipale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laborar con la persona titular de la Secretaría en las funciones de coordinación del sector educativo de la Administración Pública Estatal, en el ámbito de sus respectivas competencia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mpulsar medidas de modernización administrativa para los servicios educativo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corporar a los diferentes sectores productivos, sociales y a los diferentes órdenes de gobierno federal, estatal y municipal en el diseño y planeación de mecanismos que conduzcan al mejoramiento de los sistemas educativos;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mpulsar la implementación de programas relativos al desarrollo de los pueblos y comunidades indígenas y afrodescendientes del Estado, en los que se contemple la preservación de sus valores culturales y la implementación de planes de estudios en sus lengu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s acciones para la adopción de la cultura de valores éticos y morales, la cultura de la legalidad y el respeto a los derechos humanos en las instituciones del sector educativo;</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la organización para la entrega oportuna de libros de texto gratuit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curar la internacionalización solidaria de la educación superior, a fin de establecer procesos multilaterales de formación, vinculación, intercambio, movilidad e investigación, a partir de una perspectiva diversa; </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con la persona titular de la Secretaría, las estrategias que en materia de seguridad pública deban implementarse en las instituciones educativ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dar seguimiento a las acciones específicas que en materia de seguridad pública deban  implementar los organismos auxiliares sectorizados a la Secretaría;</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la organización y capacitación de las brigadas de protección civil que se instituyan en los planteles educativ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la organización y ejecución de las actividades que en materia de alfabetización de la población, realicen los organismos auxiliares sectorizados a la Secretaría, y</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que le encomiende la persona titular de la Secretarí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QUIN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DIRECCIÓN GENERAL DE PROYECTOS DE INVERSIÓN</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w:t>
      </w:r>
      <w:r>
        <w:rPr>
          <w:rFonts w:eastAsia="Arial" w:cs="Arial" w:ascii="Arial" w:hAnsi="Arial"/>
          <w:sz w:val="24"/>
          <w:szCs w:val="24"/>
        </w:rPr>
        <w:t xml:space="preserve"> A la persona titular de la Dirección General de Proyectos de Inversión le corresponden las siguientes atribuciones específ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lanear la cartera de programas y proyectos de inversión estratégicos en colaboración con las entidades del sector educativo, evaluando su pertinencia social, técnica y administrativa respecto a las demandas existentes en materia educativa en el estado de Morelos, en apego al marco jurídico vigente federal y estatal con la finalidad de asegurar su ejecución en coherencia con la política educativa vigente y a los recursos públicos disponibles; </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istematizar la información generada por el sector educativo de acuerdo con los requerimientos de la SEP para implementar instrumentos y herramientas de registro, recopilación, clasificación, evaluación y seguimiento de las demandas y necesidades sociales en materia educativa; </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levar el proceso de planeación y de inversión en el sector educativo a corto, mediano y largo plazo conforme a la normatividad estatal y federal aplicable;</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estrategias de financiamiento educativo ante la SEP, coadyuvando en la proyección e impulso de políticas, proyectos, programas y acciones estratégicas a nivel estatal, con el fin de asegurar su viabilidad financiera y el mayor beneficio social durante su ejecución;</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near y gestionar la asignación de recursos financieros en la ejecución de programas y proyectos de inversión prioritarios en materia educativa mediante determinación de las necesidades y demandas prioritaria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valuar los recursos disponibles e instituir el proceso de toma de decisiones para la asignación de los recursos obtenidos basado en criterios técnicos de asignación y de optimización económica con la finalidad de garantizar la correcta distribución de los recursos y fondos de inversión para programas, proyectos, infraestructura y equipamiento en materia educativa que garanticen el mayor impacto social;</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recursos para el financiamiento de proyectos y programas en todos los niveles educativos, ante instancias internacionales, organizaciones de la sociedad civil e iniciativa privada;</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con oportunidad y transparencia los recursos extraordinarios asignados a los diferentes programas educativo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alidar la correcta inversión de recursos de programas de inversión asignados a las Unidades Administrativas, así como los resultados de las actividades a desarrollar de acuerdo a los lineamientos y políticas aplicables y, en su caso, proponer las medidas preventivas y correctivas conducente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y proponer a la SEP las políticas, programas y medidas de acción de carácter estratégico relacionadas al financiamiento de programas educativos a nivel estatal con la finalidad de validar su ejecución;</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gurar, integrar y, en su caso, preparar la información referente al sector educativo de acuerdo a los requerimientos de la SEP, con la finalidad de fortalecer los instrumentos de seguimiento, transparencia y rendición de cuentas del sector educativo; </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validar e informar a las Entidades del sector, de los recursos autorizados que destine el Gobierno Federal para la construcción, mantenimiento, rehabilitación, equipamiento, reforzamiento, reconstrucción y habilitación de espacios educativos, así como los originados de otras aportaciones, participaciones, subsidios y apoyos que le otorguen;</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seguimiento y coordinar acciones con las Entidades del sector para garantizar el adecuado ejercicio de los recursos autorizados a las instituciones educativa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el análisis y revisión de los recursos provenientes de programas y proyectos extraordinarios autorizados por la SEP a las Entidades del sector para la verificación de su cumplimiento;</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tituir y aprobar el Programa Anual de Infraestructura Educativa Básica, Media Superior y Superior con aprobación del Comité de Seguimiento de Obra Educativa, a través de la evaluación de las instalaciones educativas existentes, determinando los problemas de infraestructura y necesidades específicas de cada plantel educativo;</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valuar el desempeño y pertinencia social de los programas y proyectos de inversión de la SEP y las entidades del sector educativo mediante el contraste de su impacto presupuestario respecto al impacto social obtenido de acuerdo con las políticas públicas federales y estatales vigentes en materia educativa, con la finalidad de valorar la eficacia, eficiencia y transparencia del ejercicio y aplicación de los recursos públicos asignados al sector educativo estatal, y</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ndir informe y asesorar a la persona titular de la Secretaría en el seguimiento de los asuntos relacionados con la ejecución de los diferentes proyectos de inversión.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ÓN SEXT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UEJ</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w:t>
      </w:r>
      <w:r>
        <w:rPr>
          <w:rFonts w:eastAsia="Arial" w:cs="Arial" w:ascii="Arial" w:hAnsi="Arial"/>
          <w:sz w:val="24"/>
          <w:szCs w:val="24"/>
        </w:rPr>
        <w:t xml:space="preserve"> La Secretaría contará con una UEJ, que estará a cargo de la persona servidora pública que nombre la persona titular de la Consejería Jurídica con base en los lineamientos que se establezcan para tal efec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Finanz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ersona titular de la UEJ tendrá además de las atribuciones genéricas que se conceden a las personas titulares de las Unidades Administrativas en el artículo 10 del Reglamento, las atribuciones específicas que le otorgue la norm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6.</w:t>
      </w:r>
      <w:r>
        <w:rPr>
          <w:rFonts w:eastAsia="Arial"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7.</w:t>
      </w:r>
      <w:r>
        <w:rPr>
          <w:rFonts w:eastAsia="Arial" w:cs="Arial" w:ascii="Arial" w:hAnsi="Arial"/>
          <w:sz w:val="24"/>
          <w:szCs w:val="24"/>
        </w:rPr>
        <w:t xml:space="preserve"> L</w:t>
      </w:r>
      <w:r>
        <w:rPr>
          <w:rFonts w:cs="Arial" w:ascii="Arial" w:hAnsi="Arial"/>
          <w:sz w:val="24"/>
          <w:szCs w:val="24"/>
        </w:rPr>
        <w:t>a UEJ, para el cumplimiento de las atribuciones a su cargo por virtud del presente Reglamento, en todo caso, deberá atender, cumplir y hacer cumplir las determinaciones, lineamientos o encomiendas que establezca, expida o instruya la Consejería Jurídica; so pena de la responsabilidad administrativa, laboral o de cualquier otra naturaleza que, en términos de la normativa, le resulte atribui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8.</w:t>
      </w:r>
      <w:r>
        <w:rPr>
          <w:rFonts w:eastAsia="Arial" w:cs="Arial" w:ascii="Arial" w:hAnsi="Arial"/>
          <w:sz w:val="24"/>
          <w:szCs w:val="24"/>
        </w:rPr>
        <w:t xml:space="preserve"> A la persona titular de la UEJ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antener estrecha vinculación, comunicación y coordinación con la Consejería Jurídica para la gestión de los asuntos que requieran de su intervención;</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al efecto establezca esta últim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la firma de los instrumentos, ordenamientos o actos jurídicos relativos a la Secretaría que deban suscribirse por distintas personas servidoras públicas de la Administración Pública Estatal, una vez revisados, validados y autorizados por la autoridad competente;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ante la Secretaría de Gobierno, la publicación en el Periódico Oficial “Tierra y Libertad” de los instrumentos, ordenamientos o actos jurídicos que así lo ameriten y sean de su competencia, conforme a la Normativ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responder, coordinar y dar seguimiento a las solicitudes de índole jurídico que le formulen las Unidades Administrativas y su paraestatal;</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ante la Secretaría de Gobierno el registro, actualización, legalización y certificación, según corresponda, de las firmas autógrafas de las personas servidoras públicas de mandos superiores adscritos a la Secretaría y a quienes esté encomendada la fe públic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formar, inmediatamente, a la Consejería Jurídica la práctica de cualquier notificación, trámite o actuación jurídica que afecte o pudiera afectar los intereses del Poder Ejecutivo Estatal;</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o cualquier otro instrumento legal que deba suscribir la persona titular de la Secretarí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fundir al interior de la Secretaría la Normativa competencia de esta últim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as propuestas de actualización y simplificación del orden normativo jurídico para el debido funcionamiento de la Secretarí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ndir informes, opiniones o consultas jurídicas sobre asuntos de la competencia, exclusiva o concurrente, de la Secretarí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 y presentar las denuncias correspondientes ante el Ministerio Público cuando se presuma la comisión de un delito en contra de los intereses de la Secretaría o del Poder Ejecutivo Estatal, previa consulta a la Consejería Jurídic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levar un registro de los instrumentos normativos que expida la persona titular de la Secretaría y las personas titulares de las Unidades Administrativas conforme a las disposiciones jurídicas aplicables;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ar cumplimiento a las resoluciones que pronuncien las autoridades jurisdiccionales, exigiendo su cumplimiento a las Unidades Administrativas, prestando en todo momento a éstas la asesoría que les requieran;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ndir los informes que en materia de derechos humanos les requieran tanto la Comisión Nacional de los Derechos Humanos, como la Comisión de Derechos Humanos del Estado de Morelos, así como comparecer a las Audiencias conciliatorias en representación de la persona titular de la Secretarí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en su caso, la opinión de la Consejería Jurídica para la coordinación de acciones tendientes a la prevención de conflictos laborales de la Secretarí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sorar a la UEFA en la elaboración de las actas administrativas a que se refiere la Ley del Servicio Civil del Estado de Morelos, de conformidad con la Normativa, así como a los lineamientos que al efecto expida la Consejería Jurídic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el proyecto de contestación de las solicitudes de información pública competencia de la Secretaría, con base en la información y documentación que deberán proporcionar las Unidades Administrativas;</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nalizar o atender las solicitudes de atención ciudadana recibidas por la Secretarí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sorar y coordinar a los organismos descentralizados sectorizados a la Secretaría en materia jurídica, en términos de la disposiciones normativas aplicables;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cumplimiento a lo establecido por los Lineamientos para la atención y despacho de los asuntos competencia de la Consejería Jurídica del Poder Ejecutivo Estatal, y</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atribuciones que en el ámbito de su respectiva competencia le atribuyan otras disposiciones jurídicas aplicables o le encomiende la persona titular de la Secretaría o la Consejería Jurídic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ÉPTIMA</w:t>
      </w:r>
    </w:p>
    <w:p>
      <w:pPr>
        <w:pStyle w:val="Normal"/>
        <w:spacing w:lineRule="auto" w:line="240" w:before="0" w:after="0"/>
        <w:jc w:val="center"/>
        <w:rPr>
          <w:rFonts w:ascii="Arial" w:hAnsi="Arial" w:eastAsia="Arial" w:cs="Arial"/>
          <w:sz w:val="24"/>
          <w:szCs w:val="24"/>
        </w:rPr>
      </w:pPr>
      <w:r>
        <w:rPr>
          <w:rFonts w:eastAsia="Arial" w:cs="Arial" w:ascii="Arial" w:hAnsi="Arial"/>
          <w:b/>
          <w:bCs/>
          <w:sz w:val="24"/>
          <w:szCs w:val="24"/>
        </w:rPr>
        <w:t>DE LA UEF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9.</w:t>
      </w:r>
      <w:r>
        <w:rPr>
          <w:rFonts w:eastAsia="Arial" w:cs="Arial" w:ascii="Arial" w:hAnsi="Arial"/>
          <w:sz w:val="24"/>
          <w:szCs w:val="24"/>
        </w:rPr>
        <w:t xml:space="preserve"> La Secretaría contará con una UEFA, que estará a cargo de la persona servidora pública que nombre la persona titular de la Secretaría de Administración y Finanzas con base en los lineamientos que se establezcan para tal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Finanz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0.</w:t>
      </w:r>
      <w:r>
        <w:rPr>
          <w:rFonts w:eastAsia="Arial" w:cs="Arial" w:ascii="Arial" w:hAnsi="Arial"/>
          <w:sz w:val="24"/>
          <w:szCs w:val="24"/>
        </w:rPr>
        <w:t xml:space="preserve"> Para el mejor desempeño de las funciones a su cargo, la UEFA ejercerá sus atribuciones con sujeción a las políticas, bases, lineamientos, evaluaciones y demás Normativa que al efecto expida o aplique la Secretaría de Administración y Finanz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1.</w:t>
      </w:r>
      <w:r>
        <w:rPr>
          <w:rFonts w:eastAsia="Arial" w:cs="Arial" w:ascii="Arial" w:hAnsi="Arial"/>
          <w:sz w:val="24"/>
          <w:szCs w:val="24"/>
        </w:rPr>
        <w:t xml:space="preserve"> A la persona titular de la UEFA le corresponden las atribuciones específica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dentificar y solicitar ante la Dirección General de Recursos Humanos de la Secretaría de Administración y Finanzas, los requerimientos de personal, entre ellos, las altas, bajas, reingresos, cambios de plaza, permutas, modificaciones a datos personales, cambios de nombramiento, licencias, reanudaciones de labores, reexpediciones de pago, suspensiones de relaciones laborales, cambios de Unidad Administrativa, cambios de clave nominal, cambios de adscripción, y demás que sean necesarios para el funcionamiento de la Unidad Administrativa correspondiente de la Secretarí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 y Finanza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tectar las necesidades de capacitación y desarrollo del personal y solicitar su gestión, asimismo brindar la apertura para la evaluación del desempeño conforme lo solicite la Dirección General de Recursos Humanos de la Secretaría de Administración y Finanzas;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dentificar las necesidades operativas de las Unidades Administrativas y solicitar a la Dirección General de Recursos Humanos de la Secretaría de Administración y Finanzas, la asignación de personas prestadoras de servicio social y prácticas profesionales;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ramitar la baja o suspensión de las personas trabajadoras, en términos de la Ley del Servicio Civil del Estado de Morelos y la Normativa;</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tender las disposiciones relativas a seguridad e higiene en el trabajo que emita la Dirección General de Recursos Humanos de la Secretaría de Administración y Finanzas para la Administración Pública Central;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la adquisición, enajenación, comodato, destino o cualquier otra afectación de los bienes inmuebles a la Dirección General de Patrimonio de la Secretaría de Administración y Finanzas, en apego a la Normativ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se con el almacén de la Dirección General de Patrimonio de la Secretaría de Administración y Finanzas; para la entrega recepción de los bienes inventariables y llevar a cabo el control de los resguardos e informar los cambios a la citada Dirección General;</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el registro de los contratos de servicios básicos y arrendamientos ante la Dirección General de Gestión Administrativa de la Secretaría de Administración y Finanzas  y, cuando resulte necesario, solicitar el pago de los servicios de uso generalizado, conforme a los calendarios establecidos para tal efecto y a los lineamientos que establezca la citada Dirección General;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la baja, alta o transferencia de bienes muebles y activos intangibles, así como la actualización de los resguardos, de acuerdo con los lineamientos establecidos por la Dirección General de Patrimonio de la Secretaría de Administración y Finanza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y Finanzas;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a la unidad competente de la Secretaría de Administración y Finanzas competente, los servicios que requiera la Secretaría, incluyendo el trámite de servicio de señalamientos y logotipos de los inmuebles y vehículos oficiales, así como los servicios de talleres gráficos que se requier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ante la Dirección General de Desarrollo Organizacional de la Secretaría de Administración y Finanzas, el análisis y emisión del dictamen funcional de las propuestas de modificaciones de estructuras que resulten de la modificación al marco jurídico o reorganización de la Secretarí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a la Dirección General de Desarrollo Organizacional de la Secretaría de Administración y Finanzas, la asesoría para elaborar o actualizar las descripciones y perfiles de puesto y los Manuales Administrativos, así como remitirlos para su revisión en términos de la Normativ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 enlace con la Dirección General de Contrataciones de Bienes y Servicios de la Secretaría de Administración y Finanzas,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a la Unidad Responsable de Soporte Informático de la Secretaría con sujeción a las políticas, bases y lineamientos que al efecto expida la Dependencia competente;</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a las Unidades Administrativas en la elaboración e integración de los programas presupuestarios y el anteproyecto de presupuesto anual;</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 el enlace para la integración y entrega de los informes de gestión gubernamental de la Secretaría a la que pertenece, con las autoridades competentes que lo solicitan;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ungir como enlace para el control y seguimiento del sistema de información de la gestión gubernamental ante las Secretarías de Administración y Finanzas y de la Contralorí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a la Secretaría de Administración y Finanzas los recursos financieros que requieran las Unidades Administrativas para el funcionamiento de las misma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en tiempo y forma, conforme a la Normativa, las solicitudes de información requeridas por parte de los Órganos Fiscalizadores de los diferentes órdenes de gobierno, coadyuvando en materia de transparencia y rendición de cuentas, y</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atribuciones que en el ámbito de su respectiva competencia le atribuyan otras disposiciones jurídicas aplicables o le encomiende la persona titular de la Secretaría o la Secretaría de Administración y Finanz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QUIN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ÓRGANOS DESCONCENTRAD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2.</w:t>
      </w:r>
      <w:r>
        <w:rPr>
          <w:rFonts w:eastAsia="Arial"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3.</w:t>
      </w:r>
      <w:r>
        <w:rPr>
          <w:rFonts w:eastAsia="Arial" w:cs="Arial" w:ascii="Arial" w:hAnsi="Arial"/>
          <w:sz w:val="24"/>
          <w:szCs w:val="24"/>
        </w:rPr>
        <w:t xml:space="preserve"> Forma parte de la Secretaría el órgano desconcentrado denominado Coordinación Estatal del Subsistema de Preparatoria Abier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o órgano tendrá la estructura, competencia y se sujetará a los ordenamientos específicos que lo regulen y al presente Reglamento en lo que resulte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4.</w:t>
      </w:r>
      <w:r>
        <w:rPr>
          <w:rFonts w:eastAsia="Arial" w:cs="Arial" w:ascii="Arial" w:hAnsi="Arial"/>
          <w:sz w:val="24"/>
          <w:szCs w:val="24"/>
        </w:rPr>
        <w:t xml:space="preserve"> La persona titular del órgano desconcentrado que se menciona en el artículo anterior, tendrá las atribuciones genéricas que se conceden a las personas titulares de las Unidades Administrativas en el artículo 10 del presente Reglamento, además de las atribuciones específicas que le otorgue la Normativ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EXT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AUSENCI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SUPLENCI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5.</w:t>
      </w:r>
      <w:r>
        <w:rPr>
          <w:rFonts w:eastAsia="Arial"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6.</w:t>
      </w:r>
      <w:r>
        <w:rPr>
          <w:rFonts w:eastAsia="Arial" w:cs="Arial" w:ascii="Arial" w:hAnsi="Arial"/>
          <w:sz w:val="24"/>
          <w:szCs w:val="24"/>
        </w:rPr>
        <w:t xml:space="preserve"> Las ausencias temporales hasta por noventa días naturales de las personas titulares de las Unidades Administrativas restantes de la Secretaría, serán suplidas legalmente en sus atribuciones por la persona servidora pública subalterna que designe la persona titular de la Secretaría, operando la figura de suplencia por aus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PERSONAS ENCARGADAS DE DESPACH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7.</w:t>
      </w:r>
      <w:r>
        <w:rPr>
          <w:rFonts w:eastAsia="Arial" w:cs="Arial" w:ascii="Arial" w:hAnsi="Arial"/>
          <w:sz w:val="24"/>
          <w:szCs w:val="24"/>
        </w:rPr>
        <w:t xml:space="preserve"> Cuando por cualquier motivo, la Secretaría carezca de persona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8.</w:t>
      </w:r>
      <w:r>
        <w:rPr>
          <w:rFonts w:eastAsia="Arial"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9.</w:t>
      </w:r>
      <w:r>
        <w:rPr>
          <w:rFonts w:eastAsia="Arial" w:cs="Arial" w:ascii="Arial" w:hAnsi="Arial"/>
          <w:sz w:val="24"/>
          <w:szCs w:val="24"/>
        </w:rPr>
        <w:t xml:space="preserve"> La persona servidora pública encargada de cualquier tipo de Despacho no generará mayores derechos o prestaciones de los que legalmente le corresponden por su cargo origin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SÉPTIM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RESPONSABILIDAD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0.</w:t>
      </w:r>
      <w:r>
        <w:rPr>
          <w:rFonts w:eastAsia="Arial" w:cs="Arial" w:ascii="Arial" w:hAnsi="Arial"/>
          <w:sz w:val="24"/>
          <w:szCs w:val="24"/>
        </w:rPr>
        <w:t xml:space="preserve"> Las personas servidoras públicas de la Secretaría serán responsables de ejercer, cumplir y vigilar las atribuciones y obligaciones en el ámbito de su respectiva competencia, conforme al contenido del presente Reglamento y demás ordenamientos jurídico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1.</w:t>
      </w:r>
      <w:r>
        <w:rPr>
          <w:rFonts w:eastAsia="Arial" w:cs="Arial" w:ascii="Arial" w:hAnsi="Arial"/>
          <w:sz w:val="24"/>
          <w:szCs w:val="24"/>
        </w:rPr>
        <w:t xml:space="preserve"> Las violaciones a los preceptos del presente Reglamento y las demás disposiciones que de éste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TRANSI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PRIMERA.</w:t>
      </w:r>
      <w:r>
        <w:rPr>
          <w:rFonts w:eastAsia="Arial" w:cs="Arial" w:ascii="Arial" w:hAnsi="Arial"/>
          <w:sz w:val="24"/>
          <w:szCs w:val="24"/>
        </w:rPr>
        <w:t xml:space="preserve"> El presente Reglamento iniciará su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GUNDA.</w:t>
      </w:r>
      <w:r>
        <w:rPr>
          <w:rFonts w:eastAsia="Arial" w:cs="Arial" w:ascii="Arial" w:hAnsi="Arial"/>
          <w:sz w:val="24"/>
          <w:szCs w:val="24"/>
        </w:rPr>
        <w:t xml:space="preserve"> Dentro de un plazo de noventa días hábiles, contados a partir de la entrada en vigor del presente Reglamento, la Secretaría de Educación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TERCERA.</w:t>
      </w:r>
      <w:r>
        <w:rPr>
          <w:rFonts w:eastAsia="Arial" w:cs="Arial" w:ascii="Arial" w:hAnsi="Arial"/>
          <w:sz w:val="24"/>
          <w:szCs w:val="24"/>
        </w:rPr>
        <w:t xml:space="preserve"> Se abroga el Reglamento Interior de la Secretaría de Educación publicado en el Periódico Oficial “Tierra y Libertad”, número 5651, el 20 de noviembre de 2018. Asimismo, se derogan todas las disposiciones de igual o menor rango jerárquico normativo que se opongan al presente instrum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CUARTA.</w:t>
      </w:r>
      <w:r>
        <w:rPr>
          <w:rFonts w:eastAsia="Arial" w:cs="Arial" w:ascii="Arial" w:hAnsi="Arial"/>
          <w:sz w:val="24"/>
          <w:szCs w:val="24"/>
        </w:rPr>
        <w:t xml:space="preserve"> Dentro del plazo de diez días hábiles contados a partir de la entrada en vigor del presente instrumento, la Secretaría de Educación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QUINTA.</w:t>
      </w:r>
      <w:r>
        <w:rPr>
          <w:rFonts w:eastAsia="Arial" w:cs="Arial" w:ascii="Arial" w:hAnsi="Arial"/>
          <w:sz w:val="24"/>
          <w:szCs w:val="24"/>
        </w:rPr>
        <w:t xml:space="preserve"> Dentro del plazo a que se refiere la Disposición Transitoria que antecede, la Secretaría de Educación del Poder Ejecutivo Estatal, deberá realizar los trámites correspondientes para la identificación y asignación de plazas ante la Secretaría de Administración y Finanzas del Poder Ejecutivo Estatal, así como para la expedición de los nombramientos respectivos por parte de la autoridad compet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XTA.</w:t>
      </w:r>
      <w:r>
        <w:rPr>
          <w:rFonts w:eastAsia="Arial"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sin perjuicio de lo señalado en las disposiciones transitorias anteri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ÉPTIMA.</w:t>
      </w:r>
      <w:r>
        <w:rPr>
          <w:rFonts w:cs="Arial" w:ascii="Arial" w:hAnsi="Arial"/>
          <w:sz w:val="24"/>
          <w:szCs w:val="24"/>
        </w:rPr>
        <w:t xml:space="preserve"> Las referencias y facultades previstas en otros ordenamientos para las Unidades Administrativas de la Secretaría de Educación del Poder Ejecutivo Estatal que hayan cambiado su denominación por disposición de este Reglamento, se entenderán hechas y atribuidas, respectivamente, a las Unidades competentes por disposición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 sede oficial del Poder Ejecutivo Estatal, en la ciudad de Cuernavaca, capital del Estado de Morelos; a los 26 días del mes de diciembre de 2025.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A GOBERNADORA CONSTITUCION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ESTADO LIBRE Y SOBERANO DE MORE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ARGARITA GONZÁLEZ SARAVIA CALDERÓN</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L SECRETARIO DE GOBIERN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PODER EJECUTIVO ESTAT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EDGAR ANTONIO MALDONADO CEBAL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A SECRETARIA DE EDUCACIÓN</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PODER EJECUTIVO ESTAT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KARLA ALINE HERRERA ALONSO</w:t>
      </w:r>
    </w:p>
    <w:p>
      <w:pPr>
        <w:pStyle w:val="Normal"/>
        <w:spacing w:lineRule="auto" w:line="240" w:before="0" w:after="0"/>
        <w:jc w:val="center"/>
        <w:rPr/>
      </w:pPr>
      <w:r>
        <w:rPr>
          <w:rFonts w:eastAsia="Arial"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Reglamento interior de la Secretaría de Educación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Reglamento interior de la Secretaría de Educación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bookmarkStart w:id="3" w:name="_Hlk220056602"/>
                          <w:bookmarkStart w:id="4" w:name="_Hlk220056601"/>
                          <w:bookmarkStart w:id="5" w:name="_Hlk220056600"/>
                          <w:bookmarkStart w:id="6" w:name="_Hlk220056599"/>
                          <w:r>
                            <w:rPr>
                              <w:rFonts w:eastAsia="Arial" w:cs="Arial" w:ascii="Arial" w:hAnsi="Arial"/>
                              <w:sz w:val="14"/>
                              <w:szCs w:val="14"/>
                            </w:rPr>
                            <w:t>Reglamento interior de la Secretaría de Educación del Poder Ejecutivo Estatal</w:t>
                          </w:r>
                          <w:bookmarkEnd w:id="3"/>
                          <w:bookmarkEnd w:id="4"/>
                          <w:bookmarkEnd w:id="5"/>
                          <w:bookmarkEnd w:id="6"/>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bookmarkStart w:id="7" w:name="_Hlk220056602"/>
                    <w:bookmarkStart w:id="8" w:name="_Hlk220056601"/>
                    <w:bookmarkStart w:id="9" w:name="_Hlk220056600"/>
                    <w:bookmarkStart w:id="10" w:name="_Hlk220056599"/>
                    <w:r>
                      <w:rPr>
                        <w:rFonts w:eastAsia="Arial" w:cs="Arial" w:ascii="Arial" w:hAnsi="Arial"/>
                        <w:sz w:val="14"/>
                        <w:szCs w:val="14"/>
                      </w:rPr>
                      <w:t>Reglamento interior de la Secretaría de Educación del Poder Ejecutivo Estatal</w:t>
                    </w:r>
                    <w:bookmarkEnd w:id="7"/>
                    <w:bookmarkEnd w:id="8"/>
                    <w:bookmarkEnd w:id="9"/>
                    <w:bookmarkEnd w:id="10"/>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Yu Gothic"/>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color w:val="000000"/>
      <w:sz w:val="24"/>
      <w:szCs w:val="24"/>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lang w:val="es-ES"/>
    </w:rPr>
  </w:style>
  <w:style w:type="character" w:styleId="WW8Num23z0">
    <w:name w:val="WW8Num23z0"/>
    <w:qFormat/>
    <w:rPr/>
  </w:style>
  <w:style w:type="character" w:styleId="WW8Num24z0">
    <w:name w:val="WW8Num24z0"/>
    <w:qFormat/>
    <w:rPr>
      <w:b w:val="false"/>
      <w:bCs w:val="false"/>
      <w:color w:val="000000"/>
      <w:sz w:val="24"/>
      <w:szCs w:val="24"/>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sz w:val="20"/>
      <w:szCs w:val="20"/>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Yu Gothic"/>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5:59:00Z</dcterms:created>
  <dc:creator>user</dc:creator>
  <dc:description/>
  <cp:keywords/>
  <dc:language>en-US</dc:language>
  <cp:lastModifiedBy>Consejería Jurídica</cp:lastModifiedBy>
  <cp:lastPrinted>2026-01-23T10:31:00Z</cp:lastPrinted>
  <dcterms:modified xsi:type="dcterms:W3CDTF">2026-01-23T16:34:00Z</dcterms:modified>
  <cp:revision>4</cp:revision>
  <dc:subject/>
  <dc:title/>
</cp:coreProperties>
</file>