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RESUPUESTO DE INGRESOS PARA EL EJERCICIO 2026 DEL SISTEMA DE CONSERVACIÓN, AGUA POTABLE Y SANEAMIENTO DE AGUA DE JIUTEPEC,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color w:val="000000"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color w:val="000000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pacing w:val="-3"/>
          <w:sz w:val="24"/>
          <w:szCs w:val="24"/>
          <w:lang w:val="es-MX" w:eastAsia="en-US"/>
        </w:rPr>
      </w:pPr>
      <w:r>
        <w:rPr>
          <w:rFonts w:eastAsia="Calibri" w:cs="Arial" w:ascii="Arial" w:hAnsi="Arial"/>
          <w:b/>
          <w:bCs/>
          <w:spacing w:val="-3"/>
          <w:sz w:val="24"/>
          <w:szCs w:val="24"/>
          <w:lang w:val="es-MX"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17"/>
        <w:gridCol w:w="2612"/>
      </w:tblGrid>
      <w:tr>
        <w:trPr>
          <w:trHeight w:val="23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-3175</wp:posOffset>
                      </wp:positionV>
                      <wp:extent cx="533400" cy="308610"/>
                      <wp:effectExtent l="0" t="0" r="0" b="0"/>
                      <wp:wrapSquare wrapText="bothSides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3520" cy="308520"/>
                                <a:chOff x="0" y="0"/>
                                <a:chExt cx="533520" cy="308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33520" cy="30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198pt;margin-top:-0.25pt;width:42pt;height:24.3pt" coordorigin="3960,-5" coordsize="840,48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 4" stroked="f" o:allowincell="t" style="position:absolute;left:3960;top:-5;width:839;height:485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STEMA</w:t>
            </w:r>
            <w:r>
              <w:rPr>
                <w:rFonts w:cs="Arial" w:ascii="Arial" w:hAnsi="Arial"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SERVACION,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UA</w:t>
            </w:r>
            <w:r>
              <w:rPr>
                <w:rFonts w:cs="Arial" w:ascii="Arial" w:hAnsi="Arial"/>
                <w:color w:val="000000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POTAB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NEAMIENTO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UA</w:t>
            </w: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IUTEPEC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MORELOS</w:t>
            </w:r>
          </w:p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462915</wp:posOffset>
                  </wp:positionV>
                  <wp:extent cx="344170" cy="42735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4" t="-84" r="-10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esos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entavos)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UPUESTO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GRESOS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L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JERCICIO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SCAL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CRI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NCEPT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NUAL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GENERAL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1" w:leader="none"/>
              </w:tabs>
              <w:spacing w:lineRule="exact" w:line="252"/>
              <w:jc w:val="right"/>
              <w:rPr>
                <w:rFonts w:ascii="Arial" w:hAnsi="Arial" w:cs="Arial"/>
                <w:color w:val="000000"/>
                <w:w w:val="9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w w:val="92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w w:val="9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2"/>
                <w:sz w:val="20"/>
                <w:szCs w:val="20"/>
              </w:rPr>
              <w:t>131,177,217.0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0000000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GRESOS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NTA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ENES,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STACIÓN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TROS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INGRESO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1" w:leader="none"/>
              </w:tabs>
              <w:spacing w:lineRule="exact" w:line="252"/>
              <w:jc w:val="right"/>
              <w:rPr>
                <w:rFonts w:ascii="Arial" w:hAnsi="Arial" w:cs="Arial"/>
                <w:color w:val="000000"/>
                <w:w w:val="9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w w:val="92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w w:val="9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w w:val="92"/>
                <w:sz w:val="20"/>
                <w:szCs w:val="20"/>
              </w:rPr>
              <w:t>131,177,217.0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000000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GRESOS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NTA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ENES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STACIÓN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ODERES</w:t>
            </w:r>
          </w:p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ISLATIVO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UDICIAL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ÓRGANOS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UTÓNOMO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31,177,217.0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000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OS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UA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TABLE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ENEAMIENT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31,177,217.0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100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RAVADOS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0%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7" w:leader="none"/>
              </w:tabs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6,347,443.29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1001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NSUM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8,814,792.37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103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NVEN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522,852.6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108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.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.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UA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OTAB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286,024.59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109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.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STANCIA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DEUD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2,290.22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1011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.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MINISTRO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T.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ME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930,386.22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1012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.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IÓN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TOM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,759,097.29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1018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DONDEO-INGRESO</w:t>
            </w:r>
            <w:r>
              <w:rPr>
                <w:rFonts w:cs="Arial" w:ascii="Arial" w:hAnsi="Arial"/>
                <w:color w:val="000000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TICIPADO</w:t>
            </w:r>
            <w:r>
              <w:rPr>
                <w:rFonts w:cs="Arial" w:ascii="Arial" w:hAnsi="Arial"/>
                <w:color w:val="000000"/>
                <w:spacing w:val="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202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2,000.0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0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IOS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RAVADOS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0"/>
                <w:szCs w:val="20"/>
              </w:rPr>
              <w:t>16%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7" w:leader="none"/>
              </w:tabs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54,829,773.71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1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NSUM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5,883,768.47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2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RECARGO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85,000.0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3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REPARACIO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47,050.52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5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ANEAMIENT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4,879,876.21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6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CHO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EXION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DRENAJ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900,417.38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7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IBILIDAD</w:t>
            </w:r>
            <w:r>
              <w:rPr>
                <w:rFonts w:cs="Arial" w:ascii="Arial" w:hAnsi="Arial"/>
                <w:color w:val="000000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DRENAJ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442,535.06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8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GO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NCELACION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TOM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0,279.72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09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HABILITACION</w:t>
            </w:r>
            <w:r>
              <w:rPr>
                <w:rFonts w:cs="Arial" w:ascii="Arial" w:hAnsi="Arial"/>
                <w:color w:val="000000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TOM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9,903.4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11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O</w:t>
            </w:r>
            <w:r>
              <w:rPr>
                <w:rFonts w:cs="Arial" w:ascii="Arial" w:hAnsi="Arial"/>
                <w:color w:val="000000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OFICIAL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,635.01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12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INISTRO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ION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MEDIDO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869,956.73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13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MINISTRO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ES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NO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OBR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841,994.55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15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PTURA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AVIMENT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80,984.46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16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CHO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EXION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UA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OTAB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35,735.74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17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CIA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ADEUD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94,987.33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18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IBILIDAD</w:t>
            </w:r>
            <w:r>
              <w:rPr>
                <w:rFonts w:cs="Arial" w:ascii="Arial" w:hAnsi="Arial"/>
                <w:color w:val="000000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L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AGU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353,990.70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19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BIO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UGAR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MEDIDO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6,321.38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20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BIO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NOMBR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50,705.68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21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ION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TOM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,647,152.94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24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.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NTA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QUINARIA</w:t>
            </w:r>
            <w:r>
              <w:rPr>
                <w:rFonts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EQUIP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59,695.01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25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TOS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OBRANZ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,210,526.76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26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TOS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R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RTE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REINSTALACIO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,417,846.73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27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AS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SANCIONE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921,114.74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31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IAL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PAGO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,600.09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35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</w:t>
            </w:r>
            <w:r>
              <w:rPr>
                <w:rFonts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ERTIFICAD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6,450.24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36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ARGA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GUA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SIDUAL</w:t>
            </w:r>
            <w:r>
              <w:rPr>
                <w:rFonts w:cs="Arial" w:ascii="Arial" w:hAnsi="Arial"/>
                <w:color w:val="000000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ARA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TRATAMIENT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16,265.65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780102370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72110</wp:posOffset>
                      </wp:positionV>
                      <wp:extent cx="1905" cy="42545"/>
                      <wp:effectExtent l="635" t="26035" r="0" b="0"/>
                      <wp:wrapNone/>
                      <wp:docPr id="4" name="Group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" cy="42480"/>
                                <a:chOff x="0" y="0"/>
                                <a:chExt cx="1800" cy="4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14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0" h="41275">
                                      <a:moveTo>
                                        <a:pt x="0" y="0"/>
                                      </a:moveTo>
                                      <a:lnTo>
                                        <a:pt x="0" y="-2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5" h="42545">
                                      <a:moveTo>
                                        <a:pt x="0" y="-23601"/>
                                      </a:moveTo>
                                      <a:lnTo>
                                        <a:pt x="1524" y="-23601"/>
                                      </a:lnTo>
                                      <a:lnTo>
                                        <a:pt x="152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-236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" style="position:absolute;margin-left:-0.05pt;margin-top:29.3pt;width:0.15pt;height:3.35pt" coordorigin="-1,586" coordsize="3,67">
                      <v:shape id="shape_0" ID="Graphic 34" coordsize="1270,41275" path="m0,0l0,-24414e" stroked="t" o:allowincell="t" style="position:absolute;left:0;top:587;width:1;height:64;mso-wrap-style:none;v-text-anchor:middle">
                        <v:fill o:detectmouseclick="t" on="false"/>
                        <v:stroke color="black" weight="1800" joinstyle="round" endcap="flat"/>
                        <w10:wrap type="none"/>
                      </v:shape>
                      <v:shape id="shape_0" ID="Graphic 35" coordsize="1905,42545" path="l1524,-23601l1524,0l0,0l0,-23601xe" fillcolor="black" stroked="f" o:allowincell="t" style="position:absolute;left:-1;top:586;width:2;height:6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STION</w:t>
            </w:r>
            <w:r>
              <w:rPr>
                <w:rFonts w:cs="Arial" w:ascii="Arial" w:hAnsi="Arial"/>
                <w:color w:val="000000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</w:t>
            </w:r>
            <w:r>
              <w:rPr>
                <w:rFonts w:cs="Arial" w:ascii="Arial" w:hAnsi="Arial"/>
                <w:color w:val="000000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TRIBUCION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L</w:t>
            </w:r>
            <w:r>
              <w:rPr>
                <w:rFonts w:cs="Arial" w:ascii="Arial" w:hAnsi="Arial"/>
                <w:color w:val="000000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AGU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22,979.21</w:t>
            </w:r>
          </w:p>
        </w:tc>
      </w:tr>
      <w:tr>
        <w:trPr>
          <w:trHeight w:val="2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SUM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31" w:leader="none"/>
              </w:tabs>
              <w:spacing w:lineRule="exact" w:line="266"/>
              <w:jc w:val="right"/>
              <w:rPr>
                <w:rFonts w:ascii="Arial" w:hAnsi="Arial" w:cs="Arial"/>
                <w:color w:val="000000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10"/>
                <w:w w:val="90"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000000"/>
                <w:w w:val="9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2"/>
                <w:w w:val="90"/>
                <w:sz w:val="20"/>
                <w:szCs w:val="20"/>
              </w:rPr>
              <w:t>131,177,217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TableParagraph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.P.</w:t>
      </w:r>
      <w:r>
        <w:rPr>
          <w:rFonts w:cs="Arial" w:ascii="Arial" w:hAnsi="Arial"/>
          <w:b/>
          <w:bCs/>
          <w:color w:val="000000"/>
          <w:spacing w:val="8"/>
        </w:rPr>
        <w:t xml:space="preserve"> </w:t>
      </w:r>
      <w:r>
        <w:rPr>
          <w:rFonts w:cs="Arial" w:ascii="Arial" w:hAnsi="Arial"/>
          <w:b/>
          <w:bCs/>
          <w:color w:val="000000"/>
        </w:rPr>
        <w:t>DULCE</w:t>
      </w:r>
      <w:r>
        <w:rPr>
          <w:rFonts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</w:rPr>
        <w:t>MAGNOLIA</w:t>
      </w:r>
      <w:r>
        <w:rPr>
          <w:rFonts w:cs="Arial" w:ascii="Arial" w:hAnsi="Arial"/>
          <w:b/>
          <w:bCs/>
          <w:color w:val="000000"/>
          <w:spacing w:val="56"/>
        </w:rPr>
        <w:t xml:space="preserve"> </w:t>
      </w:r>
      <w:r>
        <w:rPr>
          <w:rFonts w:cs="Arial" w:ascii="Arial" w:hAnsi="Arial"/>
          <w:b/>
          <w:bCs/>
          <w:color w:val="000000"/>
        </w:rPr>
        <w:t>CAPISTRÁN</w:t>
      </w:r>
      <w:r>
        <w:rPr>
          <w:rFonts w:cs="Arial" w:ascii="Arial" w:hAnsi="Arial"/>
          <w:b/>
          <w:bCs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RODRÍGUE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DIRECTORA</w:t>
      </w: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DMINISTRACIÓN</w:t>
      </w:r>
      <w:r>
        <w:rPr>
          <w:rFonts w:cs="Arial" w:ascii="Arial" w:hAnsi="Arial"/>
          <w:b/>
          <w:bCs/>
          <w:color w:val="00000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FINANZ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RQ. PABLO ROSALES HERNÁND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RECTOR GENERAL DEL SCAPS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ÚBRICAS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5157470</wp:posOffset>
                    </wp:positionH>
                    <wp:positionV relativeFrom="paragraph">
                      <wp:posOffset>252730</wp:posOffset>
                    </wp:positionV>
                    <wp:extent cx="1199515" cy="339725"/>
                    <wp:effectExtent l="0" t="0" r="0" b="0"/>
                    <wp:wrapNone/>
                    <wp:docPr id="17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99515" cy="3397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de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6/01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iutepec, Morelos</w:t>
          </w:r>
        </w:p>
      </w:tc>
    </w:tr>
    <w:tr>
      <w:trPr>
        <w:trHeight w:val="81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51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5157470</wp:posOffset>
                    </wp:positionH>
                    <wp:positionV relativeFrom="paragraph">
                      <wp:posOffset>252730</wp:posOffset>
                    </wp:positionV>
                    <wp:extent cx="1199515" cy="339725"/>
                    <wp:effectExtent l="0" t="0" r="0" b="0"/>
                    <wp:wrapNone/>
                    <wp:docPr id="19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99515" cy="3397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de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6/01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iutepec, Morelos</w:t>
          </w:r>
        </w:p>
      </w:tc>
    </w:tr>
    <w:tr>
      <w:trPr>
        <w:trHeight w:val="81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515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20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70" w:leader="none"/>
                            </w:tabs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resupuesto de ingresos para el ejercicio 2026 del Sistema de Conservación, Agua Potable y Saneamiento de Agua de Jiutepec,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70" w:leader="none"/>
                      </w:tabs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resupuesto de ingresos para el ejercicio 2026 del Sistema de Conservación, Agua Potable y Saneamiento de Agua de Jiutepec,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7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1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10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70" w:leader="none"/>
                            </w:tabs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resupuesto de ingresos para el ejercicio 2026 del Sistema de Conservación, Agua Potable y Saneamiento de Agua de Jiutepec,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70" w:leader="none"/>
                      </w:tabs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resupuesto de ingresos para el ejercicio 2026 del Sistema de Conservación, Agua Potable y Saneamiento de Agua de Jiutepec,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2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3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s-E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9:44:00Z</dcterms:created>
  <dc:creator>user</dc:creator>
  <dc:description/>
  <cp:keywords/>
  <dc:language>en-US</dc:language>
  <cp:lastModifiedBy>Consejería Jurídica</cp:lastModifiedBy>
  <cp:lastPrinted>2026-02-10T10:49:00Z</cp:lastPrinted>
  <dcterms:modified xsi:type="dcterms:W3CDTF">2026-02-10T16:50:00Z</dcterms:modified>
  <cp:revision>4</cp:revision>
  <dc:subject/>
  <dc:title/>
</cp:coreProperties>
</file>