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SUPUESTO DE INGRESOS DEL  SISTEMA DE CONSERVACIÓN, AGUA POTABLE Y SANEAMIENTO DE AGUA DE JIUTEPEC, MORELOS, DEL EJERCICIO 2025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s-MX" w:eastAsia="en-US"/>
        </w:rPr>
      </w:pPr>
      <w:r>
        <w:rPr>
          <w:rFonts w:eastAsia="Calibri" w:cs="Arial" w:ascii="Arial" w:hAnsi="Arial"/>
          <w:sz w:val="24"/>
          <w:szCs w:val="24"/>
          <w:lang w:val="es-MX" w:eastAsia="en-US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6204"/>
        <w:gridCol w:w="1356"/>
      </w:tblGrid>
      <w:tr>
        <w:trPr>
          <w:trHeight w:val="249" w:hRule="atLeast"/>
        </w:trPr>
        <w:tc>
          <w:tcPr>
            <w:tcW w:w="883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CONSERVACION, AGUA POTABLE</w:t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930650</wp:posOffset>
                      </wp:positionH>
                      <wp:positionV relativeFrom="paragraph">
                        <wp:posOffset>65405</wp:posOffset>
                      </wp:positionV>
                      <wp:extent cx="1295400" cy="504825"/>
                      <wp:effectExtent l="0" t="0" r="0" b="0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5280" cy="504720"/>
                                <a:chOff x="0" y="0"/>
                                <a:chExt cx="1295280" cy="504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mage 4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763920" y="0"/>
                                  <a:ext cx="531360" cy="50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Image 5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17640"/>
                                  <a:ext cx="752400" cy="482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309.5pt;margin-top:5.15pt;width:102pt;height:39.75pt" coordorigin="6190,103" coordsize="2040,79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age 4" stroked="f" o:allowincell="t" style="position:absolute;left:7393;top:103;width:836;height:794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ID="Image 5" stroked="f" o:allowincell="t" style="position:absolute;left:6190;top:131;width:1184;height:758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59690</wp:posOffset>
                      </wp:positionV>
                      <wp:extent cx="363220" cy="504825"/>
                      <wp:effectExtent l="0" t="0" r="0" b="0"/>
                      <wp:wrapSquare wrapText="bothSides"/>
                      <wp:docPr id="3" name="Group 1" descr="Sin título:Users:Equipodos:Desktop:topinimia2019.png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3240" cy="504720"/>
                                <a:chOff x="0" y="0"/>
                                <a:chExt cx="363240" cy="504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Image 2" descr="Sin título:Users:Equipodos:Desktop:topinimia2019.png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363240" cy="50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8.2pt;margin-top:4.7pt;width:28.6pt;height:39.75pt" coordorigin="164,94" coordsize="572,795">
                      <v:shape id="shape_0" ID="Image 2" stroked="f" o:allowincell="t" style="position:absolute;left:164;top:94;width:571;height:794;mso-wrap-style:none;v-text-anchor:middle" type="_x0000_t75">
                        <v:imagedata r:id="rId7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Y SANEAMIENTO DE AGUA DE JIUTEPEC MORELOS</w:t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sos y centavos)</w:t>
            </w:r>
          </w:p>
        </w:tc>
      </w:tr>
      <w:tr>
        <w:trPr>
          <w:trHeight w:val="432" w:hRule="atLeast"/>
        </w:trPr>
        <w:tc>
          <w:tcPr>
            <w:tcW w:w="88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88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708" w:hanging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UPUESTO DE INGRESOS DEL EJERCICIO FISCAL 2025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09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09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T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GENERAL: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693,376.79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00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S POR VENTA DE BIENES, PRESTACIÓN DE SERVICIOS Y OTROS INGRESOS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000000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S POR VENTA DE BIENES Y PRESTACIÓN DE SERVICIOS DE LOS PODERES</w:t>
            </w:r>
          </w:p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O Y JUDICIAL, Y DE LOS ÓRGANOS AUTÓNOMOS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693,376.79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00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LOS SERVICIOS DE AGUA POTABLE Y SENEAMIENT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693,376.79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10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GRAVADOS 0%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63,559.84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101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69,244.04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103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NI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37,768.96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108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. CON. AGUA POTABL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8,621.22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109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. CONSTANCIA DE NO ADEUD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08.56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111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. POR SUMINISTRO E INST. DE MED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49,294.38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112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. POR INSTALACIÓN DE TOM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86,122.68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00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GRAVADOS 16%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29,816.95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01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81,337.08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02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RGOS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,881.04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03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DE REPARACION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,429.39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05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EAMIENT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59,432.63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06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ECHO DE CONEXION DE DRENAJ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,432.88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07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IBILIDAD DE DRENAJ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673.80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08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O POR CANCELACION DE TOM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00.00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09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ION DE TOM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0.41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11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 OFICIAL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90.21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12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INISTRO E INSTALACION DE MEDIDOR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,457.47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13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INISTRO DE MATERIALES Y MANO DE OBR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,850.10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15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PTURA DE PAVIMENT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777.71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16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ECHO DE CONEXION DE AGUA POTABL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,921.78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17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CIA DE NO ADEUD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897.23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18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IBILIDAD DEL AGU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17,742.81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19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BIO DE LUGAR MEDIDOR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81.25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20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BIO DE NOMBR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181.85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21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ION DE TOM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3,286.83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24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. DE RENTA DE MAQUINARIA Y EQUIP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79.73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25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DE COBRANZ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32,178.90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26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POR CORTE Y REINSTALACION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41,529.57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27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AS Y SANCIONES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,137.07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31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L DE PAGOS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74.53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35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CERTIFICAD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13.42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36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ARGA DE AGUA RESIDUAL PARA TRATAMIENTO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24.97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10237000</w:t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 DE DISTRIBUCION DEL AGU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04.29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693,376.7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rebuchet MS" w:cs="Arial"/>
          <w:bCs/>
          <w:kern w:val="2"/>
          <w:sz w:val="24"/>
          <w:szCs w:val="24"/>
        </w:rPr>
      </w:pPr>
      <w:r>
        <w:rPr>
          <w:rFonts w:eastAsia="Trebuchet MS" w:cs="Arial" w:ascii="Arial" w:hAnsi="Arial"/>
          <w:kern w:val="2"/>
          <w:sz w:val="24"/>
          <w:szCs w:val="24"/>
        </w:rPr>
        <w:t>Dado en el municipio de Jiutepec, Morelos, en la cuarta sesión ordinaria 2024 de la junta de gobierno, el 28 de octubre del 202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rebuchet MS" w:cs="Arial"/>
          <w:bCs/>
          <w:kern w:val="2"/>
          <w:sz w:val="24"/>
          <w:szCs w:val="24"/>
        </w:rPr>
      </w:pPr>
      <w:r>
        <w:rPr>
          <w:rFonts w:eastAsia="Trebuchet MS" w:cs="Arial" w:ascii="Arial" w:hAnsi="Arial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rebuchet MS" w:cs="Arial"/>
          <w:b/>
          <w:b/>
          <w:bCs/>
          <w:kern w:val="2"/>
          <w:sz w:val="24"/>
          <w:szCs w:val="24"/>
        </w:rPr>
      </w:pPr>
      <w:r>
        <w:rPr>
          <w:rFonts w:eastAsia="Trebuchet MS" w:cs="Arial" w:ascii="Arial" w:hAnsi="Arial"/>
          <w:b/>
          <w:kern w:val="2"/>
          <w:sz w:val="24"/>
          <w:szCs w:val="24"/>
        </w:rPr>
        <w:t>DIRECTOR GENERAL DEL SCAPSJ</w:t>
      </w:r>
    </w:p>
    <w:p>
      <w:pPr>
        <w:pStyle w:val="Normal"/>
        <w:spacing w:lineRule="auto" w:line="240" w:before="0" w:after="0"/>
        <w:jc w:val="center"/>
        <w:rPr>
          <w:rFonts w:ascii="Arial" w:hAnsi="Arial" w:eastAsia="Trebuchet MS" w:cs="Arial"/>
          <w:b/>
          <w:b/>
          <w:bCs/>
          <w:kern w:val="2"/>
          <w:sz w:val="24"/>
          <w:szCs w:val="24"/>
        </w:rPr>
      </w:pPr>
      <w:r>
        <w:rPr>
          <w:rFonts w:eastAsia="Trebuchet MS" w:cs="Arial" w:ascii="Arial" w:hAnsi="Arial"/>
          <w:b/>
          <w:kern w:val="2"/>
          <w:sz w:val="24"/>
          <w:szCs w:val="24"/>
        </w:rPr>
        <w:t>SAMIR NEFTALI POPOCHA URSIN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rebuchet MS" w:cs="Arial"/>
          <w:b/>
          <w:b/>
          <w:bCs/>
          <w:kern w:val="2"/>
          <w:sz w:val="24"/>
          <w:szCs w:val="24"/>
        </w:rPr>
      </w:pPr>
      <w:r>
        <w:rPr>
          <w:rFonts w:eastAsia="Trebuchet MS" w:cs="Arial" w:ascii="Arial" w:hAnsi="Arial"/>
          <w:b/>
          <w:kern w:val="2"/>
          <w:sz w:val="24"/>
          <w:szCs w:val="24"/>
        </w:rPr>
        <w:t>DIRECTORA DE ADMINISTRACIÓN Y FINANZA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rebuchet MS" w:cs="Arial"/>
          <w:b/>
          <w:b/>
          <w:bCs/>
          <w:kern w:val="2"/>
          <w:sz w:val="24"/>
          <w:szCs w:val="24"/>
        </w:rPr>
      </w:pPr>
      <w:r>
        <w:rPr>
          <w:rFonts w:eastAsia="Trebuchet MS" w:cs="Arial" w:ascii="Arial" w:hAnsi="Arial"/>
          <w:b/>
          <w:kern w:val="2"/>
          <w:sz w:val="24"/>
          <w:szCs w:val="24"/>
        </w:rPr>
        <w:t>DALILA AVILA BARRIENTO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rebuchet MS" w:cs="Arial"/>
          <w:b/>
          <w:b/>
          <w:kern w:val="2"/>
          <w:sz w:val="24"/>
          <w:szCs w:val="24"/>
        </w:rPr>
      </w:pPr>
      <w:r>
        <w:rPr>
          <w:rFonts w:eastAsia="Trebuchet MS" w:cs="Arial" w:ascii="Arial" w:hAnsi="Arial"/>
          <w:b/>
          <w:kern w:val="2"/>
          <w:sz w:val="24"/>
          <w:szCs w:val="24"/>
        </w:rPr>
        <w:t>RÚBRICAS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28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3/0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Jiutepec,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07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28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3/0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Jiutepec,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07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8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esupuesto de ingresos del  Sistema de Conservación, Agua Potable y Saneamiento de Agua de Jiutepec, Morelos, del ejercicio 202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esupuesto de ingresos del  Sistema de Conservación, Agua Potable y Saneamiento de Agua de Jiutepec, Morelos, del ejercicio 2025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6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3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9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esupuesto de ingresos del  Sistema de Conservación, Agua Potable y Saneamiento de Agua de Jiutepec, Morelos, del ejercicio 202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esupuesto de ingresos del  Sistema de Conservación, Agua Potable y Saneamiento de Agua de Jiutepec, Morelos, del ejercicio 2025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8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1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5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5.png"/><Relationship Id="rId4" Type="http://schemas.openxmlformats.org/officeDocument/2006/relationships/image" Target="media/image5.png"/><Relationship Id="rId5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5.png"/><Relationship Id="rId3" Type="http://schemas.openxmlformats.org/officeDocument/2006/relationships/image" Target="media/image5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20:26:00Z</dcterms:created>
  <dc:creator>user</dc:creator>
  <dc:description/>
  <cp:keywords/>
  <dc:language>en-US</dc:language>
  <cp:lastModifiedBy>user</cp:lastModifiedBy>
  <cp:lastPrinted>2025-03-12T09:16:00Z</cp:lastPrinted>
  <dcterms:modified xsi:type="dcterms:W3CDTF">2025-03-12T15:21:00Z</dcterms:modified>
  <cp:revision>6</cp:revision>
  <dc:subject/>
  <dc:title/>
</cp:coreProperties>
</file>