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es-MX"/>
        </w:rPr>
        <w:t>PRESUPUESTO DE EGRESOS DEL MUNICIPIO DE TETECALA, MORELOS, PARA EL EJERCICIO FISCAL DEL 1° DE ENERO AL 31 DE DICIEMBRE DE 2025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izquierdo una toponimia.- Y al margen superior derecho un  logotipo que dice: Juntos estamos transformando TETECALA H. AYUNTAMIENTO MUNICIPAL. 2025 – 2027.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429"/>
        <w:gridCol w:w="1046"/>
        <w:gridCol w:w="1425"/>
        <w:gridCol w:w="815"/>
        <w:gridCol w:w="1180"/>
        <w:gridCol w:w="1177"/>
        <w:gridCol w:w="1194"/>
      </w:tblGrid>
      <w:tr>
        <w:trPr>
          <w:trHeight w:val="23" w:hRule="atLeast"/>
        </w:trPr>
        <w:tc>
          <w:tcPr>
            <w:tcW w:w="88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UNICIPIO DE TETECALA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ORELOS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ESUPUESTO DE EGRESOS PARA EL EJERCICIO FISCAL DEL 1° DE ENERO AL 31 DE DICIEMBRE DE 2025</w:t>
            </w:r>
          </w:p>
        </w:tc>
      </w:tr>
      <w:tr>
        <w:trPr>
          <w:trHeight w:val="23" w:hRule="atLeast"/>
        </w:trPr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LASIFICADOR POR OBJETO DE GASTO</w:t>
            </w:r>
          </w:p>
        </w:tc>
        <w:tc>
          <w:tcPr>
            <w:tcW w:w="68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FUENTE DE FINANCIAMIENTO </w:t>
            </w:r>
          </w:p>
        </w:tc>
      </w:tr>
      <w:tr>
        <w:trPr>
          <w:trHeight w:val="23" w:hRule="atLeast"/>
        </w:trPr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INGRESOS FISCALES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PARTICIPACIONES FEDERALES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FONDO III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FONDO IV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FONDO DE APORTACIONES ESTATALES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TOTAL 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PERSONAL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23,775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3,800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27,575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MUNERACIONES AL PERSONAL DE CARÁCTER PERMANENT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15,5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2,100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17,60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MUNERACIONES AL PERSONAL DE CARÁCTER TRANSITORI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635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450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085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MUNERACIONES ADICIONALES Y ESPECIAL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7,0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250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8,25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TRAS PRESTACIONES SOCIALES Y ECONÓMICA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3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30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EVISION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24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24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AGO DE ESTÍMULOS A SERVIDORES PÚBLICO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0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ES Y SUMINISTRO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398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2,844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447,538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4,689,538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ES DE ADMINISTRACIÓN, EMISIÓN DE DOCUMENTOS Y ARTÍCULOS OFICIAL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5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2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65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315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LIMENTOS Y UTENSILIO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25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1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35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ES Y ARTÍCULOS DE CONSTRUCCIÓN Y DE REPARACIÓ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25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5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40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415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ODUCTOS QUÍMICOS, FARMACÉUTICOS Y DE LABORATORI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6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6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3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23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MBUSTIBLES, LUBRICANTES Y ADITIVO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1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2,3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159,538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3,569,538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ESTUARIO, BLANCOS, PRENDAS DE PROTECCIÓN Y ARTÍCULOS DEPORTIVO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2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4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75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81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9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HERRAMIENTAS, REFACCIONES Y ACCESORIOS MENOR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26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2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5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51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GENERAL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584,389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6,112,5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353,5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2,182,538.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11,232,927.2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BÁSICO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89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4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950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2,24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ARRENDAMIENT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4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3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34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PROFESIONALES, CIENTÍFICOS, TÉCNICOS Y OTROS SERVICIO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5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65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10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71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FINANCIEROS, BANCARIOS Y COMERCIAL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5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25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3,5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33,5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INSTALACIÓN, REPARACIÓN, MANTENIMIENTO Y CONSERVACIÓ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30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6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320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22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COMUNICACIÓN SOCIAL Y PUBLICIDA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18,5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67,5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86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7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TRASLADOS Y VIÁTICO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889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2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20,889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OFICIAL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28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3,0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3,28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9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TROS SERVICIOS GENERAL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95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70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82,538.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3,202,538.2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RANSFERENCIAS, ASIGNACIONES, SUBSIDIOS Y OTRAS AYUDA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133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18,821,893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200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5,456,345.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25,611,238.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RANSFERENCIAS AL RESTO DEL SECTOR PÚBLIC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25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8,0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8,25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UBSIDIOS Y SUBVENCION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2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5,456,345.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5,476,345.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YUDAS SOCIAL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883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10,501,893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11,384,893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ENSIONES Y JUBILACION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3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200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50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IENES MUEBLES, INMUEBLES E INTANGIBL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2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66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15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101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OBILIARIO Y EQUIPO DE ADMINISTRACIÓ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1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2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15,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45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OBILIARIO Y EQUIPO EDUCACIONAL Y RECREATIV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2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2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QUINARIA, OTROS EQUIPOS Y HERRAMIENTA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10,00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1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2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9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TIVOS INTANGIBL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16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16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VERSIÓN PÚBLIC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6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8,747,828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3,273,80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12,621,635.3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BRA PÚBLICA EN BIENES DE DOMINIO PÚBLIC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6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8,747,828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3,273,80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12,621,635.3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EUDA PÚBLIC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0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000,000.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MORTIZACIÓN DE LA DEUDA PÚBLIC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TERESES DE LA DEUDA PÚBLIC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MISIONES DE LA DEUDA PÚBLIC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                 -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9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DEUDOS DE EJERCICIOS FISCALES ANTERIORES (ADEFAS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000,00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1,000,000.00</w:t>
            </w:r>
          </w:p>
        </w:tc>
      </w:tr>
      <w:tr>
        <w:trPr>
          <w:trHeight w:val="23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3,135,389.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53,219,393.0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8,747,828.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  6,816,038.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10,912,691.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$   82,831,339.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2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414"/>
      </w:tblGrid>
      <w:tr>
        <w:trPr/>
        <w:tc>
          <w:tcPr>
            <w:tcW w:w="44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ESIDENTA MUNICIPAL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STITUCIONAL DE TETECAL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ORELOS 2025-2027</w:t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ESORERA MUNICIPAL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DE TETECALA MORELOS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25-2027</w:t>
            </w:r>
          </w:p>
        </w:tc>
      </w:tr>
      <w:tr>
        <w:trPr/>
        <w:tc>
          <w:tcPr>
            <w:tcW w:w="441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LIC. ROSBELIA BENÍTEZ BELL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ÚBRICA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.</w:t>
            </w:r>
          </w:p>
        </w:tc>
        <w:tc>
          <w:tcPr>
            <w:tcW w:w="441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.P. VIRGINIA REBECA ARELLANO CAMACH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ÚBRICA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9"/>
        <w:gridCol w:w="1641"/>
        <w:gridCol w:w="118"/>
        <w:gridCol w:w="96"/>
        <w:gridCol w:w="1724"/>
      </w:tblGrid>
      <w:tr>
        <w:trPr>
          <w:trHeight w:val="23" w:hRule="atLeast"/>
        </w:trPr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UNICIPIO DE TETECALA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ORELOS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SUPUESTO DE EGRESOS PARA EL EJECICIO FISCAL DEL 1° DE ENERO AL 31 DE DICIEMBRE DE 2025</w:t>
            </w:r>
          </w:p>
        </w:tc>
      </w:tr>
      <w:tr>
        <w:trPr>
          <w:trHeight w:val="23" w:hRule="atLeast"/>
        </w:trPr>
        <w:tc>
          <w:tcPr>
            <w:tcW w:w="6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1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6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LASIFICACIÓN POR TIPO DE GASTO</w:t>
            </w:r>
          </w:p>
        </w:tc>
        <w:tc>
          <w:tcPr>
            <w:tcW w:w="19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MPORTE</w:t>
            </w:r>
          </w:p>
        </w:tc>
      </w:tr>
      <w:tr>
        <w:trPr>
          <w:trHeight w:val="23" w:hRule="atLeast"/>
        </w:trPr>
        <w:tc>
          <w:tcPr>
            <w:tcW w:w="69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$        82,831,339.00 </w:t>
            </w:r>
          </w:p>
        </w:tc>
      </w:tr>
      <w:tr>
        <w:trPr>
          <w:trHeight w:val="23" w:hRule="atLeast"/>
        </w:trPr>
        <w:tc>
          <w:tcPr>
            <w:tcW w:w="69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GASTO CORRIENTE</w:t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$        68,608,703.70 </w:t>
            </w:r>
          </w:p>
        </w:tc>
      </w:tr>
      <w:tr>
        <w:trPr>
          <w:trHeight w:val="23" w:hRule="atLeast"/>
        </w:trPr>
        <w:tc>
          <w:tcPr>
            <w:tcW w:w="69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GASTO DE CAPITAL</w:t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$        12,722,635.30 </w:t>
            </w:r>
          </w:p>
        </w:tc>
      </w:tr>
      <w:tr>
        <w:trPr>
          <w:trHeight w:val="23" w:hRule="atLeast"/>
        </w:trPr>
        <w:tc>
          <w:tcPr>
            <w:tcW w:w="69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MORTIZACIÓN DE LA DEUDA Y DISMINUCIÓN DE OTROS PASIVOS</w:t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$           1,000,000.00 </w:t>
            </w:r>
          </w:p>
        </w:tc>
      </w:tr>
      <w:tr>
        <w:trPr>
          <w:trHeight w:val="23" w:hRule="atLeast"/>
        </w:trPr>
        <w:tc>
          <w:tcPr>
            <w:tcW w:w="69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ENSIONES Y JUBILACIONES</w:t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$              500,000.00 </w:t>
            </w:r>
          </w:p>
        </w:tc>
      </w:tr>
      <w:tr>
        <w:trPr>
          <w:trHeight w:val="23" w:hRule="atLeast"/>
        </w:trPr>
        <w:tc>
          <w:tcPr>
            <w:tcW w:w="69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ARTICIPACIONES</w:t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$                               -   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UNICIPIO DE TETECALA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ORELOS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ESUPUESTO DE EGRESOS PARA EL EJECICIO FISCAL DEL 1° DE ENERO AL 31 DE DICIEMBRE DE 2025</w:t>
            </w:r>
          </w:p>
        </w:tc>
      </w:tr>
      <w:tr>
        <w:trPr>
          <w:trHeight w:val="23" w:hRule="atLeast"/>
        </w:trPr>
        <w:tc>
          <w:tcPr>
            <w:tcW w:w="7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LASIFICACIÓN ADMINISTRATIVA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MPORTE</w:t>
            </w:r>
          </w:p>
        </w:tc>
      </w:tr>
      <w:tr>
        <w:trPr>
          <w:trHeight w:val="23" w:hRule="atLeast"/>
        </w:trPr>
        <w:tc>
          <w:tcPr>
            <w:tcW w:w="711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$        82,831,339.00 </w:t>
            </w:r>
          </w:p>
        </w:tc>
      </w:tr>
      <w:tr>
        <w:trPr>
          <w:trHeight w:val="23" w:hRule="atLeast"/>
        </w:trPr>
        <w:tc>
          <w:tcPr>
            <w:tcW w:w="711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ÓRGANO EJECUTIVO MUNICIPAL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$        82,831,339.00 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UNICIPIO DE TETECALA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ORELOS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SUPUESTO DE EGRESOS PARA EL EJECICIO FISCAL DEL 1° DE ENERO AL 31 DE DICIEMBRE DE 2025</w:t>
            </w:r>
          </w:p>
        </w:tc>
      </w:tr>
      <w:tr>
        <w:trPr>
          <w:trHeight w:val="23" w:hRule="atLeast"/>
        </w:trPr>
        <w:tc>
          <w:tcPr>
            <w:tcW w:w="71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IORIDADES DE GASTO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STACIÓN EFICIENTE DE LOS SERVICIOS PÚBLICOS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YUDAS SOCIALES PARA LA POBLACIÓN EN SITUACIÓN VULNERABLE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RAESTRUCTURA URBANA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MOCIÓN DE LA CULTURA Y TRADICIONES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PROMOCIÓN DEL DESARROLLO ECONÓMICO 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UNICIPIO DE TETECALA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sultados de Egresos - LDF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(PESOS)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cepto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2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. Gasto No Etiquetado (1=A+B+C+D+E+F+G+H+I)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3,704,180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6,354,782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.    Servicios Personale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9,296,918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3,775,000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.    Materiales y Suministro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015,737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242,000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.    Servicios Generale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192,078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696,889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.    Transferencias, Asignaciones, Subsidios y Otras Ayuda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3,387,621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9,954,893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.    Bienes Muebles, Inmuebles e Intangible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1,748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6,000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.    Inversión Pública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,000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00,000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G.    Inversiones Financieras y Otras Provisione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0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H.    Participaciones y Aportaciones 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0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.     Deuda Pública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,790,078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,000,000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. Gasto Etiquetado (2=A+B+C+D+E+F+G+H+I)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8,222,427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6,476,557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.    Servicios Personale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920,077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800,000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.    Materiales y Suministro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664,020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,447,538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.    Servicios Generale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315,254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536,038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.    Transferencias, Asignaciones, Subsidios y Otras Ayuda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772,065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656,346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.    Bienes Muebles, Inmuebles e Intangible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66,400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,000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.    Inversión Pública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384,611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2,021,635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G.    Inversiones Financieras y Otras Provisione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H.    Participaciones y Aportaciones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0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.     Deuda Pública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0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. Total del Resultado de Egresos (3=1+2)</w:t>
            </w:r>
          </w:p>
        </w:tc>
        <w:tc>
          <w:tcPr>
            <w:tcW w:w="17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91,926,607 </w:t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2,831,339 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3"/>
        <w:gridCol w:w="1944"/>
        <w:gridCol w:w="1671"/>
      </w:tblGrid>
      <w:tr>
        <w:trPr>
          <w:trHeight w:val="23" w:hRule="atLeast"/>
        </w:trPr>
        <w:tc>
          <w:tcPr>
            <w:tcW w:w="88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UNICIPIO DE TETECALA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oyecciones de Egresos - LDF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(PESOS)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(CIFRAS NOMINALES)</w:t>
            </w:r>
          </w:p>
        </w:tc>
      </w:tr>
      <w:tr>
        <w:trPr>
          <w:trHeight w:val="23" w:hRule="atLeast"/>
        </w:trPr>
        <w:tc>
          <w:tcPr>
            <w:tcW w:w="52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cepto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Año en Cuestión </w:t>
            </w:r>
          </w:p>
        </w:tc>
        <w:tc>
          <w:tcPr>
            <w:tcW w:w="16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52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25</w:t>
            </w:r>
          </w:p>
        </w:tc>
        <w:tc>
          <w:tcPr>
            <w:tcW w:w="16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. Gasto No Etiquetado (1=A+B+C+D+E+F+G+H+I)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6,354,782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8,608,973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.    Servicios Personale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3,775,000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4,726,000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.    Materiales y Suministro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242,000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371,680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.    Servicios Generale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696,889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4,765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.    Transferencias, Asignaciones, Subsidios y Otras Ayuda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9,954,893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0,753,089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.    Bienes Muebles, Inmuebles e Intangible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6,000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9,440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.    Inversión Pública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00,000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24,000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G.    Inversiones Financieras y Otras Provisione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H.    Participaciones y Aportaciones 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.     Deuda Pública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,000,000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,040,000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. Gasto Etiquetado (2=A+B+C+D+E+F+G+H+I)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6,476,557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7,535,619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.    Servicios Personale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800,000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952,000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.    Materiales y Suministro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,447,538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,505,440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.    Servicios Generale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536,038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677,480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.    Transferencias, Asignaciones, Subsidios y Otras Ayuda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656,346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882,599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.    Bienes Muebles, Inmuebles e Intangible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,000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,600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.    Inversión Pública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2,021,635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2,502,501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G.    Inversiones Financieras y Otras Provisione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H.    Participaciones y Aportaciones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.     Deuda Pública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. Total de Egresos Proyectados (3 = 1 + 2)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2,831,339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6,144,593 </w:t>
            </w:r>
          </w:p>
        </w:tc>
      </w:tr>
      <w:tr>
        <w:trPr>
          <w:trHeight w:val="23" w:hRule="atLeast"/>
        </w:trPr>
        <w:tc>
          <w:tcPr>
            <w:tcW w:w="5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UNTAMIENTO DE TETECALA, MOREL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5-2022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GANIGRAMA GENERAL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PRESIDENTA MUNICIPAL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CONSTITUCIONAL DE TETECALA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ORELOS 2025-202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ESORERA MUNICIPAL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DE TETECALA MORELOS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25-2027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LIC. ROSBELIA BENITEZ BELL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ÚBRICA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.P. VIRGINIA REBECA ARELLANO CAMACH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ÚBRICA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05810</wp:posOffset>
                </wp:positionH>
                <wp:positionV relativeFrom="paragraph">
                  <wp:posOffset>-146685</wp:posOffset>
                </wp:positionV>
                <wp:extent cx="2510155" cy="836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before="0" w:after="0"/>
                              <w:ind w:left="714" w:hanging="357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  <w:lang w:val="es-MX"/>
                              </w:rPr>
                              <w:t>Tesorería municipal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before="0" w:after="0"/>
                              <w:ind w:left="714" w:hanging="357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/>
                                <w:b w:val="false"/>
                                <w:sz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sz w:val="20"/>
                                <w:lang w:val="es-MX"/>
                              </w:rPr>
                              <w:t>Contraloría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before="0" w:after="0"/>
                              <w:ind w:left="714" w:hanging="357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  <w:lang w:val="es-MX"/>
                              </w:rPr>
                              <w:t xml:space="preserve">Oficialía may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rección de asuntos jurídic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65.85pt;mso-wrap-distance-left:9.05pt;mso-wrap-distance-right:9.05pt;mso-wrap-distance-top:0pt;mso-wrap-distance-bottom:0pt;margin-top:-11.55pt;mso-position-vertical-relative:text;margin-left:260.3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before="0" w:after="0"/>
                        <w:ind w:left="714" w:hanging="357"/>
                        <w:jc w:val="left"/>
                        <w:rPr>
                          <w:rFonts w:cs="Arial"/>
                          <w:b w:val="false"/>
                          <w:b w:val="false"/>
                          <w:sz w:val="20"/>
                          <w:lang w:val="es-MX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  <w:lang w:val="es-MX"/>
                        </w:rPr>
                        <w:t>Tesorería municipal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before="0" w:after="0"/>
                        <w:ind w:left="714" w:hanging="357"/>
                        <w:jc w:val="left"/>
                        <w:rPr>
                          <w:rFonts w:cs="Arial"/>
                          <w:b w:val="false"/>
                          <w:b w:val="false"/>
                          <w:sz w:val="20"/>
                          <w:lang w:val="es-MX"/>
                        </w:rPr>
                      </w:pPr>
                      <w:r>
                        <w:rPr>
                          <w:rFonts w:eastAsia="Arial" w:cs="Arial"/>
                          <w:b w:val="false"/>
                          <w:sz w:val="20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sz w:val="20"/>
                          <w:lang w:val="es-MX"/>
                        </w:rPr>
                        <w:t>Contraloría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before="0" w:after="0"/>
                        <w:ind w:left="714" w:hanging="357"/>
                        <w:jc w:val="left"/>
                        <w:rPr>
                          <w:rFonts w:cs="Arial"/>
                          <w:b w:val="false"/>
                          <w:b w:val="false"/>
                          <w:sz w:val="20"/>
                          <w:lang w:val="es-MX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  <w:lang w:val="es-MX"/>
                        </w:rPr>
                        <w:t xml:space="preserve">Oficialía mayo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rección de asuntos juríd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436495</wp:posOffset>
                </wp:positionH>
                <wp:positionV relativeFrom="paragraph">
                  <wp:posOffset>66675</wp:posOffset>
                </wp:positionV>
                <wp:extent cx="862965" cy="635"/>
                <wp:effectExtent l="0" t="0" r="0" b="0"/>
                <wp:wrapNone/>
                <wp:docPr id="3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191.8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25065</wp:posOffset>
                </wp:positionH>
                <wp:positionV relativeFrom="paragraph">
                  <wp:posOffset>66675</wp:posOffset>
                </wp:positionV>
                <wp:extent cx="635" cy="4192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5810</wp:posOffset>
                </wp:positionH>
                <wp:positionV relativeFrom="paragraph">
                  <wp:posOffset>159385</wp:posOffset>
                </wp:positionV>
                <wp:extent cx="2510790" cy="403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rección municipal de la instancia de la mujer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31.75pt;mso-wrap-distance-left:9.05pt;mso-wrap-distance-right:9.05pt;mso-wrap-distance-top:0pt;mso-wrap-distance-bottom:0pt;margin-top:12.55pt;mso-position-vertical-relative:text;margin-left:260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714" w:hanging="35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irección municipal de la instancia de la muj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447290</wp:posOffset>
                </wp:positionH>
                <wp:positionV relativeFrom="paragraph">
                  <wp:posOffset>15875</wp:posOffset>
                </wp:positionV>
                <wp:extent cx="862965" cy="635"/>
                <wp:effectExtent l="0" t="0" r="0" b="0"/>
                <wp:wrapNone/>
                <wp:docPr id="6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192.7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447290</wp:posOffset>
                </wp:positionH>
                <wp:positionV relativeFrom="paragraph">
                  <wp:posOffset>313055</wp:posOffset>
                </wp:positionV>
                <wp:extent cx="833755" cy="635"/>
                <wp:effectExtent l="0" t="0" r="0" b="0"/>
                <wp:wrapNone/>
                <wp:docPr id="7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92.7pt;margin-top:24.6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59080</wp:posOffset>
                </wp:positionH>
                <wp:positionV relativeFrom="paragraph">
                  <wp:posOffset>260985</wp:posOffset>
                </wp:positionV>
                <wp:extent cx="1584325" cy="707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ILD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3) Regidurí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) Sindicatura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) Presidente Muni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55.7pt;mso-wrap-distance-left:9.05pt;mso-wrap-distance-right:9.05pt;mso-wrap-distance-top:0pt;mso-wrap-distance-bottom:0pt;margin-top:20.5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ILD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3) Regidurí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1) Sindicatura*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1) Presidente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03905</wp:posOffset>
                </wp:positionH>
                <wp:positionV relativeFrom="paragraph">
                  <wp:posOffset>212090</wp:posOffset>
                </wp:positionV>
                <wp:extent cx="2510155" cy="257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zgado de Paz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20.25pt;mso-wrap-distance-left:9.05pt;mso-wrap-distance-right:9.05pt;mso-wrap-distance-top:0pt;mso-wrap-distance-bottom:0pt;margin-top:16.7pt;mso-position-vertical-relative:text;margin-left:260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714" w:hanging="35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uzgado de P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458085</wp:posOffset>
                </wp:positionH>
                <wp:positionV relativeFrom="paragraph">
                  <wp:posOffset>287020</wp:posOffset>
                </wp:positionV>
                <wp:extent cx="882650" cy="635"/>
                <wp:effectExtent l="0" t="0" r="0" b="0"/>
                <wp:wrapNone/>
                <wp:docPr id="10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193.55pt;margin-top: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98190</wp:posOffset>
                </wp:positionH>
                <wp:positionV relativeFrom="paragraph">
                  <wp:posOffset>184785</wp:posOffset>
                </wp:positionV>
                <wp:extent cx="2510155" cy="2571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ez cívico*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20.25pt;mso-wrap-distance-left:9.05pt;mso-wrap-distance-right:9.05pt;mso-wrap-distance-top:0pt;mso-wrap-distance-bottom:0pt;margin-top:14.55pt;mso-position-vertical-relative:text;margin-left:259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714" w:hanging="35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uez cívico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8790</wp:posOffset>
                </wp:positionH>
                <wp:positionV relativeFrom="paragraph">
                  <wp:posOffset>306705</wp:posOffset>
                </wp:positionV>
                <wp:extent cx="635" cy="330200"/>
                <wp:effectExtent l="0" t="0" r="0" b="0"/>
                <wp:wrapNone/>
                <wp:docPr id="1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37.7pt;margin-top:2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447290</wp:posOffset>
                </wp:positionH>
                <wp:positionV relativeFrom="paragraph">
                  <wp:posOffset>247650</wp:posOffset>
                </wp:positionV>
                <wp:extent cx="882650" cy="635"/>
                <wp:effectExtent l="0" t="0" r="0" b="0"/>
                <wp:wrapNone/>
                <wp:docPr id="13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192.7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05810</wp:posOffset>
                </wp:positionH>
                <wp:positionV relativeFrom="paragraph">
                  <wp:posOffset>145415</wp:posOffset>
                </wp:positionV>
                <wp:extent cx="2510155" cy="2571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PLADEMU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20.25pt;mso-wrap-distance-left:9.05pt;mso-wrap-distance-right:9.05pt;mso-wrap-distance-top:0pt;mso-wrap-distance-bottom:0pt;margin-top:11.45pt;mso-position-vertical-relative:text;margin-left:260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PLADEM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59080</wp:posOffset>
                </wp:positionH>
                <wp:positionV relativeFrom="paragraph">
                  <wp:posOffset>313055</wp:posOffset>
                </wp:positionV>
                <wp:extent cx="1844040" cy="2565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SIDENCIA MUNI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20.2pt;mso-wrap-distance-left:9.05pt;mso-wrap-distance-right:9.05pt;mso-wrap-distance-top:0pt;mso-wrap-distance-bottom:0pt;margin-top:24.6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SIDENCIA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3230</wp:posOffset>
                </wp:positionH>
                <wp:positionV relativeFrom="paragraph">
                  <wp:posOffset>121920</wp:posOffset>
                </wp:positionV>
                <wp:extent cx="3109595" cy="45243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452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seguridad públ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tránsi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protección civ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Coordinación ERU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Coordinación de prevención del deli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obras públicas, vivienda y desarrollo urba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recolección de residuos sólidos urbanos y limpieza de espacios públ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alumbrado públ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pante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educ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bibliotec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cultu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bienestar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depor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asuntos migratorios e indígen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asuntos de la juvent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asuntos Religios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desarrollo económ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licencias y reglament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desarrollo agricultu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ganaderí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desarrollo sustentable y protección ambient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turism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predial y catast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la unidad de transparenc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5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rección de comunicación soc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85pt;height:356.25pt;mso-wrap-distance-left:9.05pt;mso-wrap-distance-right:9.05pt;mso-wrap-distance-top:0pt;mso-wrap-distance-bottom:0pt;margin-top:9.6pt;mso-position-vertical-relative:text;margin-left:23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seguridad públ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tránsi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protección civ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Coordinación ERU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Coordinación de prevención del deli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obras públicas, vivienda y desarrollo urba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recolección de residuos sólidos urbanos y limpieza de espacios públi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alumbrado públic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pante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educ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bibliotec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cultu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bienestar so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depor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asuntos migratorios e indígen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asuntos de la juvent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asuntos Religios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desarrollo económic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licencias y reglament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desarrollo agricultu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ganaderí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desarrollo sustentable y protección ambient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turism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predial y catast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la unidad de transparenc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5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Dirección de comunicación so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8790</wp:posOffset>
                </wp:positionH>
                <wp:positionV relativeFrom="paragraph">
                  <wp:posOffset>247015</wp:posOffset>
                </wp:positionV>
                <wp:extent cx="635" cy="267335"/>
                <wp:effectExtent l="0" t="0" r="0" b="0"/>
                <wp:wrapNone/>
                <wp:docPr id="1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37.7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795</wp:posOffset>
                </wp:positionH>
                <wp:positionV relativeFrom="paragraph">
                  <wp:posOffset>911860</wp:posOffset>
                </wp:positionV>
                <wp:extent cx="635" cy="637540"/>
                <wp:effectExtent l="0" t="0" r="0" b="0"/>
                <wp:wrapNone/>
                <wp:docPr id="1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0.85pt;margin-top:7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36625</wp:posOffset>
                </wp:positionH>
                <wp:positionV relativeFrom="paragraph">
                  <wp:posOffset>911860</wp:posOffset>
                </wp:positionV>
                <wp:extent cx="635" cy="393700"/>
                <wp:effectExtent l="0" t="0" r="0" b="0"/>
                <wp:wrapNone/>
                <wp:docPr id="19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73.75pt;margin-top:71.8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83690</wp:posOffset>
                </wp:positionH>
                <wp:positionV relativeFrom="paragraph">
                  <wp:posOffset>83185</wp:posOffset>
                </wp:positionV>
                <wp:extent cx="848360" cy="635"/>
                <wp:effectExtent l="0" t="0" r="0" b="0"/>
                <wp:wrapNone/>
                <wp:docPr id="20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124.7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55800</wp:posOffset>
                </wp:positionH>
                <wp:positionV relativeFrom="paragraph">
                  <wp:posOffset>99060</wp:posOffset>
                </wp:positionV>
                <wp:extent cx="635" cy="2550160"/>
                <wp:effectExtent l="0" t="0" r="0" b="0"/>
                <wp:wrapNone/>
                <wp:docPr id="2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54pt;margin-top:7.8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59080</wp:posOffset>
                </wp:positionH>
                <wp:positionV relativeFrom="paragraph">
                  <wp:posOffset>514350</wp:posOffset>
                </wp:positionV>
                <wp:extent cx="1278890" cy="4025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globo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CRETARÍ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NI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1.7pt;mso-wrap-distance-left:9.05pt;mso-wrap-distance-right:9.05pt;mso-wrap-distance-top:0pt;mso-wrap-distance-bottom:0pt;margin-top:40.5pt;mso-position-vertical-relative:text;margin-left:-20.4pt;mso-position-horizontal-relative:text">
                <v:textbox>
                  <w:txbxContent>
                    <w:p>
                      <w:pPr>
                        <w:pStyle w:val="Textodeglobo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CRETARÍ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59080</wp:posOffset>
                </wp:positionH>
                <wp:positionV relativeFrom="paragraph">
                  <wp:posOffset>1556385</wp:posOffset>
                </wp:positionV>
                <wp:extent cx="999490" cy="4025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ponsable de Archivo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1.7pt;mso-wrap-distance-left:9.05pt;mso-wrap-distance-right:9.05pt;mso-wrap-distance-top:0pt;mso-wrap-distance-bottom:0pt;margin-top:122.5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sponsable de Archi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7405</wp:posOffset>
                </wp:positionH>
                <wp:positionV relativeFrom="paragraph">
                  <wp:posOffset>1322705</wp:posOffset>
                </wp:positionV>
                <wp:extent cx="923290" cy="7137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ICIALIA DEL REGISTRO CIV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6.2pt;mso-wrap-distance-left:9.05pt;mso-wrap-distance-right:9.05pt;mso-wrap-distance-top:0pt;mso-wrap-distance-bottom:0pt;margin-top:104.15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FICIALIA DEL REGISTRO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436495</wp:posOffset>
                </wp:positionH>
                <wp:positionV relativeFrom="paragraph">
                  <wp:posOffset>113030</wp:posOffset>
                </wp:positionV>
                <wp:extent cx="55118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542290</wp:posOffset>
                </wp:positionH>
                <wp:positionV relativeFrom="paragraph">
                  <wp:posOffset>299085</wp:posOffset>
                </wp:positionV>
                <wp:extent cx="3190240" cy="11341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GANISMOS PÚBLICOS DESCONCENTRAD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stema municipal para el desarrollo integral de la familia Tetecala, Morelos.</w:t>
                            </w:r>
                          </w:p>
                          <w:p>
                            <w:pPr>
                              <w:pStyle w:val="Prrafodelista"/>
                              <w:spacing w:lineRule="auto" w:line="240" w:before="0" w:after="0"/>
                              <w:contextualSpacing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ganismo operador de agua potable municipal de Tetecala, Morelo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89.3pt;mso-wrap-distance-left:9.05pt;mso-wrap-distance-right:9.05pt;mso-wrap-distance-top:0pt;mso-wrap-distance-bottom:0pt;margin-top:23.55pt;mso-position-vertical-relative:text;margin-left:-4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RGANISMOS PÚBLICOS DESCONCENTRADO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contextualSpacing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stema municipal para el desarrollo integral de la familia Tetecala, Morelos.</w:t>
                      </w:r>
                    </w:p>
                    <w:p>
                      <w:pPr>
                        <w:pStyle w:val="Prrafodelista"/>
                        <w:spacing w:lineRule="auto" w:line="240" w:before="0" w:after="0"/>
                        <w:contextualSpacing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contextualSpacing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rganismo operador de agua potable municipal de Tetecala, More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1330"/>
        <w:gridCol w:w="1323"/>
        <w:gridCol w:w="1364"/>
        <w:gridCol w:w="1363"/>
        <w:gridCol w:w="167"/>
        <w:gridCol w:w="1313"/>
      </w:tblGrid>
      <w:tr>
        <w:trPr>
          <w:trHeight w:val="23" w:hRule="atLeast"/>
        </w:trPr>
        <w:tc>
          <w:tcPr>
            <w:tcW w:w="88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UNICIPIO DE TETECALA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25-2027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LANTILLA DE PERSONAL (PLAZAS TOTALES)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JERCICIO PRESUPUESTAL 2025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LAZAS TOTALES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NOMBRAMIENT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No.DE PLAZAS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ESIDENTE MUNICIPAL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INDICO MUNICIPAL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GIDO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CRETARIO MUNICIPAL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ESORERO MUNICIPAL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LOR MUNICIPAL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SESO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AL MAYO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TADOR MUNICIPAL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TO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CRETARIO PARTICULA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CRETARIO TECNIC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AL DE REGISTRO CIVIL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UEZ DE PAZ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UBDIRECTO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ORDINADO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UXILIAR ADMINISTRATIV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SISTENTE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SECRETARIA 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UXILIAR OPERATIV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IBLIOTECARIA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HOFE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ÁREA DE RESPONSABILIDADES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UDITO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NFERMERA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ETERINARI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SPECTO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OTOGRAF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NTRENADO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TENDENTE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ERSONAL DE LIMPIA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ARDINER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ERSONAL DE CUADRILLA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ARAMEDIC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UPERVISOR DE OBRA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UEZ CIVIC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GURIDAD PÚBLICA Y TRANSIT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IRECTOR ADMINISTRATIV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ORDINADOR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OLICÍA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OLICÍA VIAL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UXILIAR ADMINISTRATIV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VENCIÓN DEL DELIT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SUNTOS INTERNOS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ERSONAL DE CARÁCTER TRANSITORIO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ERSONAL HONORARIOS ASIMILADOS A SALARIOS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UNICIPIO DE TETECALA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ORELOS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25-2027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ABULADOR DE SUELDOS NETOS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ARA EL EJERCICIO FISCAL DEL 1° DE ENERO AL 31 DE DICIEMBRE DE 2025</w:t>
            </w:r>
          </w:p>
        </w:tc>
      </w:tr>
      <w:tr>
        <w:trPr>
          <w:trHeight w:val="23" w:hRule="atLeast"/>
        </w:trPr>
        <w:tc>
          <w:tcPr>
            <w:tcW w:w="1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NOMBRAMIENTO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PERCEPCIÓN QUINCENAL NETA 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2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PERCEPCIÓN MENSUAL NETA </w:t>
            </w:r>
          </w:p>
        </w:tc>
      </w:tr>
      <w:tr>
        <w:trPr>
          <w:trHeight w:val="23" w:hRule="atLeast"/>
        </w:trPr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DESDE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HASTA </w:t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DESDE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HASTA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ESIDENTE MUNICIPAL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0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0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0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INDICO MUNICIPAL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3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6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0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REGIDOR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0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0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CRETARIO GENERAL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3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0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6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ESORERO MUNICIPAL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1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2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0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TRALOR MUNICIPAL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2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0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SES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2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0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AL MAY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2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4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TADOR MUNICIPAL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7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3,4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0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T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5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0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CRETARIO PARTICULA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2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CRETARIO TECNICO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2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AL DE REGISTRO CIVIL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EZ DE PAZ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5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UBDIRECT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9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8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ORDINAD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9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8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UXILIAR ADMINISTRATIVO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0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SISTENTE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4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CRETARI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9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UXILIAR OPERATIVO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9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IBLIOTECARI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HOFE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5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1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EA DE RESPONSABILIDAD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5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UDIT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NFERMER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5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ETERINARIO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SPECT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OTOGRAFO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5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NTRENAD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TENDENTE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,8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6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ERSONAL DE LIMPI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ARDINERO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4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8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ERSONAL DE CUADRILL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5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9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ARAMEDICO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UPERVISOR DE OBR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5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1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UEZ CIVICO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1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2,2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GURIDAD PUBLIC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IRECTOR ADMINISTRATIVO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3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ORDINAD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1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2,2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OLICÍ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3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OLICÍA VIAL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3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UXILIAR ADMINISTRATIVO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9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EVENCIÓN DEL DELITO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8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SUNTOS INTERNO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,000.00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,500.00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,000.00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9,000.00 </w:t>
            </w:r>
          </w:p>
        </w:tc>
      </w:tr>
      <w:tr>
        <w:trPr>
          <w:trHeight w:val="23" w:hRule="atLeast"/>
        </w:trPr>
        <w:tc>
          <w:tcPr>
            <w:tcW w:w="19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Derechos:</w:t>
            </w:r>
          </w:p>
        </w:tc>
        <w:tc>
          <w:tcPr>
            <w:tcW w:w="13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3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36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2 periodos anuales de 10 días hábiles cada uno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46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Prima vacacional del 25% sobre el sueldo que se devengue en el período vacacional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90 días de Aguinaldo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Prestaciones: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73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Compensaciones y prestaciones de previsión social que en su caso le sean otorgadas por la Presidenta Municipal</w:t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88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 xml:space="preserve">Nota Importante: Los sueldos, dietas y las remuneraciones en general que se presentan son en cantidad NETA, es decir, una vez </w:t>
            </w:r>
          </w:p>
        </w:tc>
      </w:tr>
      <w:tr>
        <w:trPr>
          <w:trHeight w:val="23" w:hRule="atLeast"/>
        </w:trPr>
        <w:tc>
          <w:tcPr>
            <w:tcW w:w="46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fectuada la retención de ISR y aplicado el Subsidio para el empleo.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PRESIDENTA MUNICIP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CONSTITUCIONAL DE TETECA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ORELOS 2025-202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ESORERA MUNICIP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DE TETECALA MOREL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25-2027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LIC. ROSBELIA BENÍTEZ BE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ÚBRICA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.P. VIRGINIA REBECA ARELLANO CAMAC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ÚBRIC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6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Tetecala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41 Tercer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40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6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Tetecala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41 Tercer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4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eastAsia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eastAsia="es-MX"/>
                            </w:rPr>
                            <w:t>Presupuesto de egresos del municipio de Tetecala, Morelos, para el ejercicio fiscal del 1° de enero al 31 de diciembre de 20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eastAsia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eastAsia="es-MX"/>
                      </w:rPr>
                      <w:t>Presupuesto de egresos del municipio de Tetecala, Morelos, para el ejercicio fiscal del 1° de enero al 31 de diciembre de 202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8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2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29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32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3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eastAsia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eastAsia="es-MX"/>
                            </w:rPr>
                            <w:t>Presupuesto de egresos del municipio de Tetecala, Morelos, para el ejercicio fiscal del 1° de enero al 31 de diciembre de 20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eastAsia="es-MX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eastAsia="es-MX"/>
                      </w:rPr>
                      <w:t>Presupuesto de egresos del municipio de Tetecala, Morelos, para el ejercicio fiscal del 1° de enero al 31 de diciembre de 202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4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34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85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3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2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6z1">
    <w:name w:val="WW8Num16z1"/>
    <w:qFormat/>
    <w:rPr>
      <w:lang w:val="es-ES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2z2">
    <w:name w:val="WW8Num22z2"/>
    <w:qFormat/>
    <w:rPr>
      <w:lang w:val="es-ES" w:bidi="ar-SA"/>
    </w:rPr>
  </w:style>
  <w:style w:type="character" w:styleId="WW8Num23z0">
    <w:name w:val="WW8Num23z0"/>
    <w:qFormat/>
    <w:rPr>
      <w:lang w:val="es-ES" w:bidi="ar-SA"/>
    </w:rPr>
  </w:style>
  <w:style w:type="character" w:styleId="WW8Num23z1">
    <w:name w:val="WW8Num23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s-ES"/>
    </w:rPr>
  </w:style>
  <w:style w:type="character" w:styleId="WW8Num29z0">
    <w:name w:val="WW8Num29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9z1">
    <w:name w:val="WW8Num29z1"/>
    <w:qFormat/>
    <w:rPr>
      <w:lang w:val="es-ES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w w:val="100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7z1">
    <w:name w:val="WW8Num37z1"/>
    <w:qFormat/>
    <w:rPr>
      <w:lang w:val="es-ES" w:bidi="ar-SA"/>
    </w:rPr>
  </w:style>
  <w:style w:type="character" w:styleId="WW8Num38z0">
    <w:name w:val="WW8Num38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8z1">
    <w:name w:val="WW8Num38z1"/>
    <w:qFormat/>
    <w:rPr>
      <w:lang w:val="es-ES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41z1">
    <w:name w:val="WW8Num41z1"/>
    <w:qFormat/>
    <w:rPr>
      <w:lang w:val="es-ES" w:bidi="ar-SA"/>
    </w:rPr>
  </w:style>
  <w:style w:type="character" w:styleId="WW8Num42z0">
    <w:name w:val="WW8Num42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8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6:02:00Z</dcterms:created>
  <dc:creator>user</dc:creator>
  <dc:description/>
  <cp:keywords/>
  <dc:language>en-US</dc:language>
  <cp:lastModifiedBy>user</cp:lastModifiedBy>
  <cp:lastPrinted>2025-07-02T11:37:00Z</cp:lastPrinted>
  <dcterms:modified xsi:type="dcterms:W3CDTF">2025-07-02T17:38:00Z</dcterms:modified>
  <cp:revision>4</cp:revision>
  <dc:subject/>
  <dc:title/>
</cp:coreProperties>
</file>