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ESUPUESTO DE EGRESOS PARA EL EJERCICIO 2026 DEL SISTEMA DE CONSERVACIÓN, AGUA POTABLE Y SANEAMIENTO DE AGUA DE JIUTEPEC,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color w:val="000000"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color w:val="000000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pacing w:val="-3"/>
          <w:sz w:val="24"/>
          <w:szCs w:val="24"/>
          <w:lang w:val="es-MX" w:eastAsia="en-US"/>
        </w:rPr>
      </w:pPr>
      <w:r>
        <w:rPr>
          <w:rFonts w:eastAsia="Calibri" w:cs="Arial" w:ascii="Arial" w:hAnsi="Arial"/>
          <w:b/>
          <w:bCs/>
          <w:spacing w:val="-3"/>
          <w:sz w:val="24"/>
          <w:szCs w:val="24"/>
          <w:lang w:val="es-MX"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2122"/>
        <w:gridCol w:w="1472"/>
        <w:gridCol w:w="3228"/>
      </w:tblGrid>
      <w:tr>
        <w:trPr>
          <w:trHeight w:val="23" w:hRule="atLeast"/>
        </w:trPr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3175</wp:posOffset>
                      </wp:positionV>
                      <wp:extent cx="533400" cy="308610"/>
                      <wp:effectExtent l="0" t="0" r="0" b="0"/>
                      <wp:wrapSquare wrapText="bothSides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308520"/>
                                <a:chOff x="0" y="0"/>
                                <a:chExt cx="533520" cy="30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33520" cy="30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198pt;margin-top:-0.25pt;width:42pt;height:24.3pt" coordorigin="3960,-5" coordsize="840,48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 4" stroked="f" o:allowincell="t" style="position:absolute;left:3960;top:-5;width:839;height:485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STEMA</w:t>
            </w:r>
            <w:r>
              <w:rPr>
                <w:rFonts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SERVACION,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UA</w:t>
            </w:r>
            <w:r>
              <w:rPr>
                <w:rFonts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POTAB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NEAMIENTO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UA</w:t>
            </w: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IUTEPEC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MORELOS</w:t>
            </w:r>
          </w:p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462915</wp:posOffset>
                  </wp:positionV>
                  <wp:extent cx="344170" cy="42735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4" t="-84" r="-10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eso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entavos)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UPUESTO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GRESOS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L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JERCICIO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SCAL</w:t>
            </w:r>
            <w:r>
              <w:rPr>
                <w:rFonts w:cs="Arial" w:ascii="Arial" w:hAnsi="Arial"/>
                <w:color w:val="000000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COG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ONCEPT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NUAL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GENERAL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8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w w:val="105"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000000"/>
                <w:spacing w:val="-2"/>
                <w:w w:val="105"/>
                <w:sz w:val="20"/>
                <w:szCs w:val="20"/>
              </w:rPr>
              <w:t>131,177,217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0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PERSONAL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4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6,103,093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1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CIONES AL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ERSONAL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RACTER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PERMANENT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7,236,297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2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CIONES AL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ERSONAL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RACTER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TRANSITORI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101,2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3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UNERACIONE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ICIONALE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ESPECIAL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,941,528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4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URIDAD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OCIAL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,261,927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5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RAS PRESTACIONES SOCIALES Y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ECONOMICA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9,154,232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7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O DE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TIMUL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RVIDORE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PUBLICO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,407,909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0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E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UMINISTRO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9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9,488,2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1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ES DE ADMINISTRACION, EMISION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 DOCUMENTOS Y ARTICULOS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OFICIAL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696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2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IMENTOS Y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UTENSILIO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9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3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IMA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 MATERIALE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 PRODUCCION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OMERCIALIZACIO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4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ES Y ARTICULO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 CONSTRUCCION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 DE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REPARACIO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739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5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TOS QUIMICOS, FARMACEUTICOS Y DE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LABORATORI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,303,2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6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BUSTIBLES, LUBRICANTES Y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DITIVO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77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7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STUARIO, BLANCOS,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NDAS DE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TECCION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ULOS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DEPORTIVO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60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9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RAMIENTAS, REFACCIONE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 ACCESORIO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MENOR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,28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0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GENERAL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4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4,741,24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1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BASICO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4,792,509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2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RRENDAMIENT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,087,619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3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FESIONALES,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ENTIFICOS, TECNIC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 OTR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ERVICIO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631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4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NANCIEROS,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NCARI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OMERCIAL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556,2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5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 INSTALACION, REPARACION, MANTENIMIENTO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ONSERVACIO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064,2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6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 COMUNICACION SOCIAL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PUBLICIDAD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7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ASLADO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VIATICO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4,412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8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OFICIAL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5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9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R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RVICIOS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GENERAL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,345,3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0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FERENCIAS,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IGNACIONES,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BSIDIO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TRA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YUDA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4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5,089,684.00</w:t>
            </w:r>
          </w:p>
        </w:tc>
      </w:tr>
      <w:tr>
        <w:trPr>
          <w:trHeight w:val="23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5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ROS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UBSIDIO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,000,000.00</w:t>
            </w:r>
          </w:p>
        </w:tc>
      </w:tr>
      <w:tr>
        <w:trPr>
          <w:trHeight w:val="23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IONE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JUBILACION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1,089,684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50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ENE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UEBLES, INMUEBLES 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INTANGIBLE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4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4,145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51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BILIARIO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QUIPO D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DMINISTRACIO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5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54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HICULOS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 EQUIPO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TERRESTR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4,10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6131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RA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PUBLIC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9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50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9900000000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DEFA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5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10,000.00</w:t>
            </w:r>
          </w:p>
        </w:tc>
      </w:tr>
      <w:tr>
        <w:trPr>
          <w:trHeight w:val="2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SUM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06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31,177,217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TableParagraph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.P.</w:t>
      </w:r>
      <w:r>
        <w:rPr>
          <w:rFonts w:cs="Arial" w:ascii="Arial" w:hAnsi="Arial"/>
          <w:b/>
          <w:bCs/>
          <w:color w:val="000000"/>
          <w:spacing w:val="8"/>
        </w:rPr>
        <w:t xml:space="preserve"> </w:t>
      </w:r>
      <w:r>
        <w:rPr>
          <w:rFonts w:cs="Arial" w:ascii="Arial" w:hAnsi="Arial"/>
          <w:b/>
          <w:bCs/>
          <w:color w:val="000000"/>
        </w:rPr>
        <w:t>DULC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MAGNOLIA</w:t>
      </w:r>
      <w:r>
        <w:rPr>
          <w:rFonts w:cs="Arial" w:ascii="Arial" w:hAnsi="Arial"/>
          <w:b/>
          <w:bCs/>
          <w:color w:val="000000"/>
          <w:spacing w:val="56"/>
        </w:rPr>
        <w:t xml:space="preserve"> </w:t>
      </w:r>
      <w:r>
        <w:rPr>
          <w:rFonts w:cs="Arial" w:ascii="Arial" w:hAnsi="Arial"/>
          <w:b/>
          <w:bCs/>
          <w:color w:val="000000"/>
        </w:rPr>
        <w:t>CAPISTRÁN</w:t>
      </w:r>
      <w:r>
        <w:rPr>
          <w:rFonts w:cs="Arial" w:ascii="Arial" w:hAnsi="Arial"/>
          <w:b/>
          <w:b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RODRÍGUE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IRECTORA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MINISTRACIÓN</w:t>
      </w:r>
      <w:r>
        <w:rPr>
          <w:rFonts w:cs="Arial" w:ascii="Arial" w:hAnsi="Arial"/>
          <w:b/>
          <w:bCs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FINANZ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Q. PABLO ROSALES HERNÁND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RECTOR GENERAL DEL SCAPS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ÚBRICAS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5157470</wp:posOffset>
                    </wp:positionH>
                    <wp:positionV relativeFrom="paragraph">
                      <wp:posOffset>252730</wp:posOffset>
                    </wp:positionV>
                    <wp:extent cx="1199515" cy="339725"/>
                    <wp:effectExtent l="0" t="0" r="0" b="0"/>
                    <wp:wrapNone/>
                    <wp:docPr id="16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99515" cy="3397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de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6/01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iutepec, Morelos</w:t>
          </w:r>
        </w:p>
      </w:tc>
    </w:tr>
    <w:tr>
      <w:trPr>
        <w:trHeight w:val="81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515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5157470</wp:posOffset>
                    </wp:positionH>
                    <wp:positionV relativeFrom="paragraph">
                      <wp:posOffset>252730</wp:posOffset>
                    </wp:positionV>
                    <wp:extent cx="1199515" cy="339725"/>
                    <wp:effectExtent l="0" t="0" r="0" b="0"/>
                    <wp:wrapNone/>
                    <wp:docPr id="18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99515" cy="3397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t>1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de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6/01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iutepec, Morelos</w:t>
          </w:r>
        </w:p>
      </w:tc>
    </w:tr>
    <w:tr>
      <w:trPr>
        <w:trHeight w:val="81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515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9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70" w:leader="none"/>
                            </w:tabs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resupuesto de egresos para el ejercicio 2026 del Sistema de Conservación, Agua Potable y Saneamiento de Agua de Jiutepec,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70" w:leader="none"/>
                      </w:tabs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resupuesto de egresos para el ejercicio 2026 del Sistema de Conservación, Agua Potable y Saneamiento de Agua de Jiutepec,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6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1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9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70" w:leader="none"/>
                            </w:tabs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resupuesto de egresos para el ejercicio 2026 del Sistema de Conservación, Agua Potable y Saneamiento de Agua de Jiutepec,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70" w:leader="none"/>
                      </w:tabs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resupuesto de egresos para el ejercicio 2026 del Sistema de Conservación, Agua Potable y Saneamiento de Agua de Jiutepec,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1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3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s-E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9:41:00Z</dcterms:created>
  <dc:creator>user</dc:creator>
  <dc:description/>
  <cp:keywords/>
  <dc:language>en-US</dc:language>
  <cp:lastModifiedBy>Consejería Jurídica</cp:lastModifiedBy>
  <cp:lastPrinted>2026-02-10T10:46:00Z</cp:lastPrinted>
  <dcterms:modified xsi:type="dcterms:W3CDTF">2026-02-10T16:46:00Z</dcterms:modified>
  <cp:revision>4</cp:revision>
  <dc:subject/>
  <dc:title/>
</cp:coreProperties>
</file>