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sz w:val="32"/>
          <w:szCs w:val="32"/>
        </w:rPr>
        <w:t>PRESUPUESTO DE EGRESOS DEL SISTEMA DE CONSERVACIÓN, AGUA POTABLE Y SANEAMIENTO DE AGUA DE JIUTEPEC, MORELOS, DEL EJERCICIO 2025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6235"/>
        <w:gridCol w:w="1464"/>
      </w:tblGrid>
      <w:tr>
        <w:trPr>
          <w:trHeight w:val="23" w:hRule="atLeast"/>
        </w:trPr>
        <w:tc>
          <w:tcPr>
            <w:tcW w:w="8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CONSERVACION, AGUA POTABLE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-124460</wp:posOffset>
                      </wp:positionV>
                      <wp:extent cx="363855" cy="569595"/>
                      <wp:effectExtent l="0" t="0" r="0" b="0"/>
                      <wp:wrapSquare wrapText="bothSides"/>
                      <wp:docPr id="2" name="Group 1" descr="Sin título:Users:Equipodos:Desktop:topinimia2019.png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960" cy="569520"/>
                                <a:chOff x="0" y="0"/>
                                <a:chExt cx="363960" cy="56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 2" descr="Sin título:Users:Equipodos:Desktop:topinimia2019.png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63960" cy="56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-0.95pt;margin-top:-9.8pt;width:28.65pt;height:44.85pt" coordorigin="-19,-196" coordsize="573,8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 2" stroked="f" o:allowincell="t" style="position:absolute;left:-19;top:-196;width:572;height:896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Y SANEAMIENTO DE AGUA DE JIUTEPEC MORELOS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21860</wp:posOffset>
                      </wp:positionH>
                      <wp:positionV relativeFrom="paragraph">
                        <wp:posOffset>-335280</wp:posOffset>
                      </wp:positionV>
                      <wp:extent cx="1465580" cy="614045"/>
                      <wp:effectExtent l="0" t="0" r="0" b="0"/>
                      <wp:wrapSquare wrapText="bothSides"/>
                      <wp:docPr id="3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5560" cy="614160"/>
                                <a:chOff x="0" y="0"/>
                                <a:chExt cx="1465560" cy="614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Image 4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929520" y="0"/>
                                  <a:ext cx="536040" cy="61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Image 5" descr="Macintosh HD:Users:radioytv:Downloads:Identidad Jiutepec 22-24:PNG:IDENTIDAD_JIUTEPEC_2022 Color transparente.png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30960"/>
                                  <a:ext cx="1015200" cy="58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371.8pt;margin-top:-26.4pt;width:115.4pt;height:48.35pt" coordorigin="7436,-528" coordsize="2308,967">
                      <v:shape id="shape_0" ID="Image 4" stroked="f" o:allowincell="t" style="position:absolute;left:8900;top:-528;width:843;height:961;mso-wrap-style:none;v-text-anchor:middle" type="_x0000_t75">
                        <v:imagedata r:id="rId6" o:detectmouseclick="t"/>
                        <v:stroke color="#3465a4" joinstyle="round" endcap="flat"/>
                        <w10:wrap type="square"/>
                      </v:shape>
                      <v:shape id="shape_0" ID="Image 5" stroked="f" o:allowincell="t" style="position:absolute;left:7436;top:-479;width:1598;height:917;mso-wrap-style:none;v-text-anchor:middle" type="_x0000_t75">
                        <v:imagedata r:id="rId7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Pesos y centavos)</w:t>
            </w:r>
          </w:p>
        </w:tc>
      </w:tr>
      <w:tr>
        <w:trPr>
          <w:trHeight w:val="23" w:hRule="atLeast"/>
        </w:trPr>
        <w:tc>
          <w:tcPr>
            <w:tcW w:w="8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DE EGRESOS DEL EJERCICIO FISCAL 2025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O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GENERAL: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693,376.79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ERSONAL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20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UNERACIONES AL PERSONAL DE CARACTER PERMANENTE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40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UNERACIONES AL PERSONAL DE CARACTER TRANSITORIO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04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UNERACIONES ADICIONALES Y ESPECIAL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12,4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SOCIAL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63,84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PRESTACIONES SOCIALES Y ECONOMICA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96,72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O DE ESTIMULOS A SERVIDORES PUBLICO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8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 Y SUMINISTRO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10,576.79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 DE ADMINISTRACION, EMISION DE DOCUMENTOS Y ARTICULOS OFICIAL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16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MENTOS Y UTENSILIO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4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 Y ARTICULOS DE CONSTRUCCION Y DE REPARACION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9,52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OS QUIMICOS, FARMACEUTICOS Y DE LABORATORIO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0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USTIBLES, LUBRICANTES Y ADITIVO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3,136.79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UARIO, BLANCOS, PRENDAS DE PROTECCION Y ARTICULOS DEPORTIVO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,12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RAMIENTAS, REFACCIONES Y ACCESORIOS MENOR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6,4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ENERAL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66,4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BASICO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32,88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ARRENDAMIENTO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2,8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PROFESIONALES, CIENTIFICOS, TECNICOS Y OTROS SERVICIO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FINANCIEROS, BANCARIOS Y COMERCIAL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7,2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INSTALACION, REPARACION, MANTENIMIENTO Y CONSERVACION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1,2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COMUNICACION SOCIAL Y PUBLICIDAD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8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RASLADO Y VIATICO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36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OFICIAL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SERVICIOS GENERAL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9,36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ENCIAS, ASIGNACIONES, SUBSIDIOS Y OTRAS AYUDA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0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IONES Y JUBILACION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0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MUEBLES, INMUEBLES E INTANGIBL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2,4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ARIO Y EQUIPO DE ADMINISTRACION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,4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NARIA, OTROS EQUIPOS Y HERRAMIENTA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CONVENIO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00000</w:t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FA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,000.00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693,376.7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el municipio de Jiutepec, Morelos, en la cuarta sesión ordinaria 2024 de la junta de gobierno, el 28 de octubre del 202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GENERAL DEL SCAPSJ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IR NEFTALI POPOCHA URSI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A DE ADMINISTRACIÓN Y FINANZ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ILA AVILA BARRIENT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S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iutepe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7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0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Jiutepe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7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b w:val="false"/>
                              <w:sz w:val="14"/>
                              <w:szCs w:val="14"/>
                            </w:rPr>
                            <w:t>Presupuesto de egresos del Sistema de Conservación, Agua Potable y Saneamiento de Agua de Jiutepec, Morelos, del ejercicio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b w:val="false"/>
                        <w:sz w:val="14"/>
                        <w:szCs w:val="14"/>
                      </w:rPr>
                      <w:t>Presupuesto de egresos del Sistema de Conservación, Agua Potable y Saneamiento de Agua de Jiutepec, Morelos, del ejercicio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6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3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9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r>
                            <w:rPr>
                              <w:b w:val="false"/>
                              <w:sz w:val="14"/>
                              <w:szCs w:val="14"/>
                            </w:rPr>
                            <w:t>Presupuesto de egresos del Sistema de Conservación, Agua Potable y Saneamiento de Agua de Jiutepec, Morelos, del ejercicio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b w:val="false"/>
                        <w:b w:val="false"/>
                        <w:sz w:val="14"/>
                        <w:szCs w:val="14"/>
                      </w:rPr>
                    </w:pPr>
                    <w:r>
                      <w:rPr>
                        <w:b w:val="false"/>
                        <w:sz w:val="14"/>
                        <w:szCs w:val="14"/>
                      </w:rPr>
                      <w:t>Presupuesto de egresos del Sistema de Conservación, Agua Potable y Saneamiento de Agua de Jiutepec, Morelos, del ejercicio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1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5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5.png"/><Relationship Id="rId3" Type="http://schemas.openxmlformats.org/officeDocument/2006/relationships/image" Target="media/image5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20:19:00Z</dcterms:created>
  <dc:creator>user</dc:creator>
  <dc:description/>
  <cp:keywords/>
  <dc:language>en-US</dc:language>
  <cp:lastModifiedBy>user</cp:lastModifiedBy>
  <cp:lastPrinted>2025-03-12T09:03:00Z</cp:lastPrinted>
  <dcterms:modified xsi:type="dcterms:W3CDTF">2025-03-12T15:03:00Z</dcterms:modified>
  <cp:revision>5</cp:revision>
  <dc:subject/>
  <dc:title/>
</cp:coreProperties>
</file>