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709" w:leader="none"/>
        </w:tabs>
        <w:autoSpaceDE w:val="false"/>
        <w:spacing w:lineRule="auto" w:line="240" w:before="0" w:after="0"/>
        <w:jc w:val="center"/>
        <w:rPr>
          <w:rFonts w:ascii="Arial" w:hAnsi="Arial" w:cs="Arial"/>
          <w:b/>
          <w:b/>
          <w:bCs/>
          <w:iCs/>
          <w:sz w:val="32"/>
          <w:szCs w:val="32"/>
        </w:rPr>
      </w:pPr>
      <w:r>
        <w:rPr>
          <w:rFonts w:cs="Arial" w:ascii="Arial" w:hAnsi="Arial"/>
          <w:b/>
          <w:sz w:val="32"/>
          <w:szCs w:val="32"/>
        </w:rPr>
        <w:t>LEY DE INGRESOS DEL MUNICIPIO DE ZACUALPAN DE AMILPAS, MORELOS, PARA EL EJERCICIO FISCAL DEL 1 DE ENERO AL 31 DE DICIEMBRE DE 2026</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72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tegrantes de la Comisión de Hacienda, Presupuesto y Cuenta Pública del Congreso del Estado de Morelos presentaron a consideración del Pleno, el dictamen de la iniciativa con proyecto POR EL QUE SE EXPIDE LA LEY DE INGRESOS DEL MUNICIPIO DE ZACUALPAN DE AMILPAS, MORELOS PARA EL EJERCICIO FISCAL DEL 1 DE ENERO AL 31 DE DICIEMBRE DE 2026, en los siguientes térmi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I.-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01 de octubre de 2025, el Ayuntamiento de Zacualpan de Amilpas, Morelos, presentó la Iniciativa con proyecto de decreto por el que se expide la Ley de Ingresos del Municipio de Zacualpan de Amilpas, Morelos para el ejercicio fiscal del 1 de enero al 31 de diciembre de 2026, iniciativa que se acredita mediante copia certificada de la Sesión Extraordinaria de Cabildo, de fecha veinticuatro de septiembre del año dos mil veinticinco, en que se aprobó por unanim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esa misma fecha, la Presidencia de la Mesa Directiva dispuso que dicha Iniciativa fuera turnada a la Comisión de Hacienda, Presupuesto y Cuenta Pública por lo que hace a la iniciativa presentada para su análisis y dictame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Zacualpan de Amilpas, Morelos, durante el periodo comprendido entre el 1 de enero y el 31 de diciembre de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Iniciativa de Decreto en análisis, el Ayuntamiento iniciador expon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IUDADANO MARINO SANTIBAÑEZ ALONSO, CON LA PERSONALIDAD JURÍDICA QUE ME ACREDITA COMO PRESIDENTE MUNICIPAL CONSTITUCIONAL DE ZACUALPAN DE AMILPAS, MEDIANTE CONSTANCIA DE MAYORÍA, EXPEDIDA POR EL INSTITUTO MORELENSE DE PROCESOS ELECTORALES Y PARTICIPACIÓN CIUDADANA, Y DE CONFORMIDAD POR LO DISPUESTO EN EL ARTÍCULO 32 SEGUNO Y CUARTO PÁRRAFO DE LA CONSTITUCIÓN POLÍTICA DE ESTADO LIBRE Y SOBERANO DEL ESTADO DE MORELOS, EXPONGO, AL AYUNTAMIENTO DE ZACUALPAN DE AMILPAS, EL CUAL ESTA REPRESENTADO POR EL CUERPO COLEGIADO, INTEGRANTES DEL CABILDO DEL MISMO MUNICIPIO, A QUIENES MANIFIESTO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ANÁLISIS DE LAS PARTICIPACIONES Y APORTACIONES FEDERALES ENTREGADAS EN LOS ÚLITMOS CUATRO EJERCICIOS FISCALES, 2022, 2023, 2024 Y 2025 (HASTA EL MES DE AGOSTO), INFORMACIÓN QUE NOS PERMITIRÁ PRONOSTICAR LAS ADECUACIONES AL CAPÍTULO DEL PRONÓSTICO DE LEY DE INGRESOS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NÓSTICO DE INCREMENTO DEL RAMO 28, PARTICIPACIONES A ENTIDADES FEDERATIVAS Y MUNICIPIOS DE ACUERDO AL PROYECTO DEL PRESUPUESTO DE EGRESOS DE LA FEDERACIÓN PARA EL EJERCICIO FISCAL 2026, EL CUAL, EN COMPARACIÓN CON EL EJERCICIO ANTERIOR, SE INCREMENTA EN UN 7.96%, DANDO COMO RESULTADO UNA CANTIDAD POR $61,812,229 (SESENTA Y UN MILLONES OCHOCIENTOS DOCE MIL DOS CIENTOS VEINTINUEVE PESOS 00/100 M.N.), TOMANDO COMO REFERENCIA LO PRONOSTICADO Y PUBLICADO EN LA LEY DE INGRESOS DEL 2025, CANTIDAD QUE ASCIENDE A $57,286,588.64 (CINCUENTA Y SIETE MILLONES DOSCIENTOS OCHENTA Y SEIS MIL QUINIENTOS OCHENTA Y OCHO PESOS 64/100 M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ANÁLISIS FUE REALIZADO PARA FINES DE TRANSPARENCIA PARA TODO AQUEL CIUDADANO QUE REQUIERA CONOCER EL DESGLOCE DE LOS INGRESOS TOTALES DEL MUNICIPIO DE ZACUALPAN DE AMILPAS. LAS FUENTE DE LA INFORMACIÓN ESTAN REFERIDAS CON SU RESPECTIVO VINCULO DE LA PÁGINA DE INTERNET DONDE SE PUEDE CORROBORAR DICHA INFORMACIÓN, TAL Y COMO SE MUESTRA EN LA TABLA INFERIOR DONDE SE ENLISTAN LOS MONTO POR MES Y AÑO RESPECTIVAMENTE, MONTOS QUE FUERON SUSTRAIDOS DE LA PÁGINA OFICIAL DE LA SECRETARÍA DE HACIENDA DEL GOBIERNO DEL ESTADO DE MORELOS, DONDE SE PUBLICAN CADA MES, INGRESOS TRANSFERIDOS A LOS 36 MUNICIPI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1324"/>
        <w:gridCol w:w="1316"/>
        <w:gridCol w:w="1316"/>
        <w:gridCol w:w="1316"/>
        <w:gridCol w:w="3534"/>
        <w:gridCol w:w="32"/>
      </w:tblGrid>
      <w:tr>
        <w:trPr>
          <w:trHeight w:val="23" w:hRule="atLeast"/>
        </w:trPr>
        <w:tc>
          <w:tcPr>
            <w:tcW w:w="88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pPr>
            <w:r>
              <w:rPr>
                <w:rFonts w:eastAsia="Times New Roman" w:cs="Arial" w:ascii="Arial" w:hAnsi="Arial"/>
                <w:bCs/>
                <w:iCs/>
                <w:color w:val="000000"/>
                <w:sz w:val="20"/>
                <w:szCs w:val="20"/>
                <w:lang w:val="es-ES" w:eastAsia="es-MX"/>
              </w:rPr>
              <w:t>MUNICIPIO DE ZACUALPAN DE AMILPAS</w:t>
            </w:r>
          </w:p>
        </w:tc>
        <w:tc>
          <w:tcPr>
            <w:tcW w:w="32" w:type="dxa"/>
            <w:tcBorders/>
            <w:tcMar>
              <w:left w:w="0" w:type="dxa"/>
              <w:right w:w="0" w:type="dxa"/>
            </w:tcMar>
          </w:tcPr>
          <w:p>
            <w:pPr>
              <w:pStyle w:val="Normal"/>
              <w:snapToGrid w:val="false"/>
              <w:spacing w:before="0" w:after="200"/>
              <w:rPr>
                <w:rFonts w:ascii="Arial" w:hAnsi="Arial" w:eastAsia="Times New Roman" w:cs="Arial"/>
                <w:bCs/>
                <w:iCs/>
                <w:color w:val="000000"/>
                <w:sz w:val="20"/>
                <w:szCs w:val="24"/>
                <w:lang w:val="es-ES" w:eastAsia="es-ES"/>
              </w:rPr>
            </w:pPr>
            <w:r>
              <w:rPr>
                <w:rFonts w:eastAsia="Times New Roman" w:cs="Arial" w:ascii="Arial" w:hAnsi="Arial"/>
                <w:bCs/>
                <w:iCs/>
                <w:color w:val="000000"/>
                <w:sz w:val="20"/>
                <w:szCs w:val="24"/>
                <w:lang w:val="es-ES" w:eastAsia="es-ES"/>
              </w:rPr>
            </w:r>
          </w:p>
        </w:tc>
      </w:tr>
      <w:tr>
        <w:trPr>
          <w:trHeight w:val="23" w:hRule="atLeast"/>
        </w:trPr>
        <w:tc>
          <w:tcPr>
            <w:tcW w:w="88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COMPARATIVO DE LAS PARTICIPACIONES FEDERALES 2022-2025</w:t>
            </w:r>
          </w:p>
        </w:tc>
        <w:tc>
          <w:tcPr>
            <w:tcW w:w="32" w:type="dxa"/>
            <w:tcBorders/>
            <w:tcMar>
              <w:left w:w="0" w:type="dxa"/>
              <w:right w:w="0" w:type="dxa"/>
            </w:tcMar>
          </w:tcPr>
          <w:p>
            <w:pPr>
              <w:pStyle w:val="Normal"/>
              <w:snapToGrid w:val="false"/>
              <w:spacing w:before="0" w:after="200"/>
              <w:rPr>
                <w:rFonts w:ascii="Arial" w:hAnsi="Arial" w:eastAsia="Times New Roman" w:cs="Arial"/>
                <w:bCs/>
                <w:iCs/>
                <w:color w:val="000000"/>
                <w:sz w:val="20"/>
                <w:szCs w:val="24"/>
                <w:lang w:val="es-ES" w:eastAsia="es-ES"/>
              </w:rPr>
            </w:pPr>
            <w:r>
              <w:rPr>
                <w:rFonts w:eastAsia="Times New Roman" w:cs="Arial" w:ascii="Arial" w:hAnsi="Arial"/>
                <w:bCs/>
                <w:iCs/>
                <w:color w:val="000000"/>
                <w:sz w:val="20"/>
                <w:szCs w:val="24"/>
                <w:lang w:val="es-ES" w:eastAsia="es-ES"/>
              </w:rPr>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20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20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2024</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2025</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ENERO</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4.289.0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4.006.716,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4.918.954,00</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ES"/>
              </w:rPr>
              <w:t>4,379,405.01</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FEBRERO</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4.347.529,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5.022.536,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5.644.727,00</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ES"/>
              </w:rPr>
              <w:t>5,509,766.00</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MARZO</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3.040.42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3.443.92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3.675.659,00</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ES"/>
              </w:rPr>
              <w:t>4,514,993.01</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ABRIL</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5.236.16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4.763.66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4.561.761,01</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ES"/>
              </w:rPr>
              <w:t>6,214,953.00</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MAYO</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4.007.76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4.770.383,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5.541.762,00</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ES"/>
              </w:rPr>
              <w:t>5,485,803.00</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JUNIO</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2.812.606,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4.578.178,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4.375.094,01</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ES"/>
              </w:rPr>
              <w:t>6,359,346.00</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JULIO</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3.370.828,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5.781.474,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6.265.977,00</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ES"/>
              </w:rPr>
              <w:t>4,766,180.01</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AGOSTO</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3.276.43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5.399.634,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4.392.477,00</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ES"/>
              </w:rPr>
              <w:t>4,998,618.00</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SEPTIEMBR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3.142.259,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3.831.687,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4.023.596,01</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ES"/>
              </w:rPr>
              <w:t>0</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OCTUBR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2.917.752,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3.212.03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2.381.209,01</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ES"/>
              </w:rPr>
              <w:t>0</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NOVIEMBR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3.280.889,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4.294.15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4.210.954,01</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ES"/>
              </w:rPr>
              <w:t>0</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DICIEMBR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3.456.473,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3.814.43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4.827.532,00</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ES"/>
              </w:rPr>
              <w:t>0</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TOTAL</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43.178.117,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52.918.814,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54.819.702,05</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iCs/>
                <w:color w:val="000000"/>
                <w:sz w:val="20"/>
                <w:szCs w:val="20"/>
                <w:lang w:val="es-ES" w:eastAsia="es-MX"/>
              </w:rPr>
            </w:pPr>
            <w:r>
              <w:rPr>
                <w:rFonts w:eastAsia="Times New Roman" w:cs="Arial" w:ascii="Arial" w:hAnsi="Arial"/>
                <w:bCs/>
                <w:iCs/>
                <w:color w:val="000000"/>
                <w:sz w:val="20"/>
                <w:szCs w:val="20"/>
                <w:lang w:val="es-ES" w:eastAsia="es-MX"/>
              </w:rPr>
              <w:t>57.286.588,64</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iCs/>
                <w:color w:val="000000"/>
                <w:sz w:val="20"/>
                <w:szCs w:val="20"/>
                <w:lang w:val="es-ES" w:eastAsia="es-MX"/>
              </w:rPr>
            </w:pPr>
            <w:r>
              <w:rPr>
                <w:rFonts w:eastAsia="Times New Roman" w:cs="Arial" w:ascii="Arial" w:hAnsi="Arial"/>
                <w:bCs/>
                <w:iCs/>
                <w:color w:val="000000"/>
                <w:sz w:val="20"/>
                <w:szCs w:val="20"/>
                <w:lang w:val="es-ES" w:eastAsia="es-MX"/>
              </w:rPr>
              <w:t>PRONÓSTICO LEY DE INGRESOS 2025</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r>
              <w:rPr>
                <w:rFonts w:eastAsia="Times New Roman" w:cs="Arial" w:ascii="Arial" w:hAnsi="Arial"/>
                <w:bCs/>
                <w:iCs/>
                <w:color w:val="000000"/>
                <w:sz w:val="20"/>
                <w:szCs w:val="20"/>
                <w:lang w:val="es-ES" w:eastAsia="es-MX"/>
              </w:rPr>
              <w:t>Fuente:</w:t>
            </w:r>
          </w:p>
        </w:tc>
        <w:tc>
          <w:tcPr>
            <w:tcW w:w="75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8" w:before="0" w:after="0"/>
              <w:jc w:val="both"/>
              <w:rPr>
                <w:rFonts w:ascii="Arial" w:hAnsi="Arial" w:eastAsia="Times New Roman" w:cs="Arial"/>
                <w:bCs/>
                <w:iCs/>
                <w:color w:val="000000"/>
                <w:sz w:val="20"/>
                <w:szCs w:val="20"/>
                <w:lang w:val="es-ES" w:eastAsia="es-MX"/>
              </w:rPr>
            </w:pPr>
            <w:hyperlink r:id="rId2">
              <w:r>
                <w:rPr>
                  <w:rStyle w:val="InternetLink"/>
                  <w:rFonts w:eastAsia="Times New Roman" w:cs="Arial" w:ascii="Arial" w:hAnsi="Arial"/>
                  <w:bCs/>
                  <w:iCs/>
                  <w:color w:val="000000"/>
                  <w:sz w:val="20"/>
                  <w:szCs w:val="20"/>
                  <w:lang w:val="es-ES" w:eastAsia="es-MX"/>
                </w:rPr>
                <w:t>https://www.hacienda.morelos.gob.mx/index.php/transparencia/participacion-a-municipios</w:t>
              </w:r>
            </w:hyperlink>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RONÓSTICO LEY DE INGRESOS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61,812,229 (SESENTA Y UN MILLONES OCHOCIENTOS DOCE MIL DOS CIENTOS VEINTINUEVE PESOS 00/100 M.N.), CONSIDERANDOSE QUE EN EL PROYECTO DEL PRESUPUIESTO DE EGRESOS DE LA FEDERACIÓN PARA EL EJERCICIO FISCAL 2026 SE PROPONE UN INCREMENTO PORCENTUAL NOMINAL DEL 7.96% MAS QUE EL 2025.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E VINCULO, O DIRECCIÓN DE PÁGINA DE INERNET, PERMITIRA A TODO CIUDADANO MEXICANO VERIFICAR LOS RECURSOS YA MINISTRADOS A LOS 36 MUNICIPIOS DEL ESTADO DE MORELOS RESPECTO DE LAS PARTICIPACIONES A ENTIDADES FEDERATIVAS Y MUNICIPIOS, FACILITANDO Y TRANSPARENTANDO A LOS ZACUALPENSES Y A OTROS CIUDADANOS MORELENSES INTERESADOS EN CONOCER LOS INGRESOS DE SUS MUNICIPÍOS, DESDE LUEGO QUE EL MUNICIPIO DE ZACUALPAN DE AMILPAS ADMINISTRACIÓN 2025-2027 A TRAVÉS DE SUS REPRESENTANTES DECIDEN POR UNIMIDAD DAR CONOCER DICHA INFORMACIÓN A CONSECUENCIA DE LA CONCURRENTE SOLICITUD DE LA CIUDADANIA POR CONOCER LOS INGRESOS MUNICIPALES RECIBIDOS POR PARTE DE LA FEDERACIÓN, INFORMACIÓN QUE CON MUCHO PLACER Y RESPONSABILIDAD SE PONE A LUZ PÚBLIC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ACUERDO CON LA TABLA DE PARTICIPACONES FEDERALES EL INCREMENTO PORCENTUAL NOMINAL DEL 2023 AL 2024 FUE DE 3.6 %, CONSIDERANDO UN MONTO DE $52,918,814.00 (CINCUENTA Y DOS MILLONES NOVECIENTOS DIESIOCHO MIL OCHOCIENTOS CATORCE PESOS 00/100 MN) PARA EL 2023, MIENTRAS PARA QUE PARA EL 2024 $54,819,702.05 (CINCUENTA Y CUATRO MILLONES OCHOCIENTOS DIECINUEVE MIL SETECIENTOS DOS PESOS 05/100 MN), TENIENDO COMO CONSECUENCIA UN INCREMENTO DE 3.6%, RESPECTO DEL EJERCICIO ANTERIOR, ES DECIR QUE EL MUNICIPIO DE ZACUALPAN DE AMILPAS TUVO UN INCREMENTO PORCENTUAL NOMINAL  DE 3.6% DEL 2023 AL 2024.</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ACUERDO CON LA EXPECTATIVA DEL BANCO DE MÉXICO Y ACORDE A LA OPINIÓN DE LOS ESPECIALISTAS EN ECONOMÍA DEL SECTOR PRIVADO, PRONOSTICAN UNA INFLACIÓN PARA EL 2025 DE 3.8% EN UN ESCENARIO OPTIMISTA O PLAN A, MIENTRAS QUE EL PLAN B, DETERMINADO COMO UN ESCENARIO POCO PESIMISTA SE PRONOSTICA UN 4.5% DE INFLACIÓN ACUMULADA DE ENERO A DICIEMBRE DE 2025, EN EL PLAN C, UN PLAN PESIMISTA, SE PRONOSTICA UNA INFLACIÓN DE 4.8%.</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RAMO 28 DEL PRESUPUESTO DE EGRESOS DE LA FEDERACIÓN DEL EJERCICIO FISCAL 2023 CON RESPECTO DEL 2024 TUVO UN INCREMENTO PORCENTUAL NOMINAL DEL 3.48%</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A ANTES EXPUESTO, Y ACORDE A LA LEY DE INGRESOS PUBLICADA PARA EL EJERCICIO FISCAL 2025, LAS PARTICIPACIONES FEDERALES CONSIDERADAS PARA ZACUALPAN DE AMILPAS SON DE $57,286,588.64 (CINCUENTA Y SIETE MILLONES DOSCIENTOS OCHENTA Y SEIS MIL QUINIENTOS OCHENTA Y OCHO PESOS 64/100 MN), AUN CUANDO EN EL CUADRO DE ANÁLISIS DE LAS PARTICIPACIONES FEDERALES PODEMOS APRECIAR QUE EL RECURSO QUE RECIBIÓ ZACUALPAN DE AMILPAS PARA EL EJERCICIO FISCAL 2024 FUE DE $54,819,702.05 (CINCUENTA Y CUATRO MILLONES OCHOCIENTOS DIESINUEVE MIL SETECIENTOS DOS PESOS 05 M.N.), RAZONES POR LAS QUE EN LA MODIFICACIÓN DE LA LEY DE INGRESOS DEL EJERCICIO FISCAL 2025 SE CONSIDERO UN INCREMENTO EN LAS PARTICIPACIONES DE  UN 4.5% RESPECTO DEL 2024, POR CONSECUENCIA DE LA INFL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HORA CON LA REFERENCIA DE LA PUBLICACIÓN DEL PROYECTO DEL PRESUPUESTO DE EGRESOS DE LA FEDERACIÓN PARA EL EJERCICIO FISCAL 2026 ES QUE PODEMOS PRONOSTICAR QUE RECIBIREMOS APROXIMADAMENTE $61,812,229 (SESENTA Y UN MILLONES OCHOCIENTOS DOCE MIL DOS CIENTOS VEINTINUEVE PESOS 00/100 M.N.), INCREMENTANDO EL PRONOSTICO DE LA LEY DE INGRESOS DE 2026 A UN MONTO TOTAL DE $91,854,059.17 (NOVENTA Y UN MILLONES OCHOCIENTOS CINCUENTA Y CUATRO MIL CINCUENTA Y NUEVE PESOS 17/100 M.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2. SE ADICIONA UN TABULADOR PARA EL COBRO DEL DERECHO DEL ALUMBRADO PÚBLICO DAP, EL CUAL QUEDA DESGLOSADO EN UNA TABLA DE VALORES, DE ACUERDO A LO FACTURADO POR LA COMISIÓN FEDERAL DE ELECTRICIDAD, QUIEN SE ENCARGARÁ DE FACTURAR EL CARGO POR ALUMBRADO PÚBLICO EN LOS RECIBOS DE LUZ DE LA POBLACIÓN EN GENERAL DEL MUNICIPIO EN MENCIÓN. POR LO QUE SE DEBERÁ FIRMAR CONVENIO DE COLABORACIÓN ENTRE AMBAS INSTITUCIONES GUBERMANETAL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IV.- FUNDAMENTACIÓN A FAVOR DE LA INICI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Fundan el derecho a presentar esta iniciativa, lo que establecen los artículos 32, párrafo segundo y 42, fracción IV de la Constitución Política del Estado Libre y Soberano de Morelos; buscando privilegiar la vigencia del estado de derecho y la seguridad jurídica para los morelenses y, particularmente, a la población del Municipio de Zacualpan de Amilpas,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 esta iniciativa se pretende que el Municipio de Zacualpan de Amilpas, Morelos, cuente con los recursos necesarios para sufragar el gasto público en el ejercicio fiscal correspondiente a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V.- VALORACIÓN DE LA INICI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Cs/>
          <w:spacing w:val="-3"/>
          <w:sz w:val="24"/>
          <w:szCs w:val="24"/>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Zacualpan de Amilpas, Morelos, mismas que se hacen al tenor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udio y Valoración del precepto normativ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estableciendo, que, no se pretende incrementar el monto de las contribuciones con el propósito de no afectar la economía de los contribuyentes, en la inteligencia de que el ajuste en el valor de referencia de la Unidad de Medida y Actualización, si representará un incremento nominal, en términos reales no habrá incremen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Zacualpan de Amilpas, Morelos para el ejercicio fiscal de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cede, a continuación, al estudio, valoración y análisis del Proyecto en lo particul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trata de una iniciativa identificada como Ley de Ingresos que contiene sesenta y nueve artículos en su porción normativa y doce disposiciones transitorias, no obstante, los integrantes de esta Comisión dictaminadora sólo observarán aquellos artículos que merezcan la atención y un análisis más profundo para determinar su procedencia, en lo particul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Lo que el Ayuntamiento iniciador identifica como artículo 31 de la sección IX por la expedición y autorización de licencias de funcionamiento, establecimientos y servicios se identifica em el inciso N. Tiendas de autoservicio con ventas de cerveza, vinos y licores embotellada cerrada para llevar con servicio extendido de 24 horas, se observa un incremento considerable, por lo que, se sugiere que, en términos de los principios de proporcionalidad y equidad tributaria previstos en el artículo 31, fracción IV, de la Constitución Política de los Estados Unidos Mexicanos, se modifique la cuota,  toda vez que, el pago vigente resulta suficiente para cubrir los gastos administrativos derivados de la expedición y control de dichas licencias, sin generar una carga económica excesiva para los contribuyentes del sector, en especial para los establecimientos que operan bajo estricto cumplimiento de la normatividad en materia de horarios, salubridad y reglamentación municipal. En consecuencia, se propone mantener el monto vigente aprobado en el ejercicio fiscal anterior, a fin de preservar la estabilidad de las contribuciones municipales y evitar impactos negativos en la actividad económica lo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b) En lo que se identifica como artículo 47 del Capítulo IV, “Otros aprovechamientos”, específicamente en el inciso C, se observa un incremento en la cuota propuesta. En este sentido, se sugiere que, con base en lo dispuesto por el artículo 22 de la Constitución Política de los Estados Unidos Mexicanos, las contribuciones deben aplicarse de manera proporcional y equitativa, evitando que representen cargas excesivas o desproporcionadas para los contribuyentes. Por lo anterior, esta Comisión considera procedente ajustar a la baja el monto planteado, a fin de mantener la proporcionalidad del cobro y asegurar que el aprovechamiento conserve su carácter razonable conforme a la naturaleza del servicio o beneficio que le da orig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 En lo que respecta a lo señalado por el Ayuntamiento iniciador en relación con el artículo 51 de las aportaciones estatales, se advierte una imposibilidad temporal para la aplicación parcial del precepto, toda vez que la norma aplicable corresponde al ejercicio fiscal 2026. En consecuencia, para su debida procedencia, se propone la modificación correspondiente a la temporalidad. Asimismo, se considera pertinente ajustar la denominación de “Desarrollo Económico” por la de “Fomento Municipal”, en virtud de que actualmente el fondo aplicable es el FAECOM.</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 Lo que el ayuntamiento identifica en su Artículo Transitorio Segundo la disposición deberá modificarse para establecer de forma clara la vigencia de la Ley. Es necesario ajustar el texto a fin de garantizar su plena aplicación material y seguridad jurídic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 Y en lo que el iniciador identifica como Artículo Transitorio Cuarto, se establece la época de pago anticipado para el ejercicio fiscal posterior, se observa que el año de ejercicio es 2026, sin embargo, el supuesto es imposible de aplicación material del precepto porque la vigencia de la norma será en el ejercicio 2026, de manera que para hacer el pago anticipado del ejercicio de ese mismo año, los pagos anticipados que la norma prevé, deberían ser en el ejercicio 2025, pero no se encuentra vigente la Ley en ese ejercicio por lo que, para que sea procedente, la época de pago deberá ser en el ejercicio 2027.</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VI.- IMPACTO PRESUPUESTAL DE LA INICI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 decir, se trata de los documentos rectores a los que debe ceñirse el gasto público y las políticas públicas que en el Municipio se pretendan implementar, en términos de la legislación federal y local en la mate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VII.- MODIFICACIONES A LA INICIATIV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Zacualpan de Amilpas, Morelos, estima para el ejercicio fiscal del año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Modificaciones sobre el articul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Independientemente de las modificaciones de tipo ortográfico, sintaxis, estilo y las observadas en lo general, se proponen las modificaciones a los siguientes artículos previamente observad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4" w:before="0" w:after="0"/>
              <w:jc w:val="both"/>
              <w:rPr>
                <w:rFonts w:ascii="Arial" w:hAnsi="Arial" w:eastAsia="Arial Unicode MS" w:cs="Arial"/>
                <w:color w:val="000000"/>
                <w:sz w:val="20"/>
                <w:szCs w:val="20"/>
                <w:lang w:eastAsia="es-MX"/>
              </w:rPr>
            </w:pPr>
            <w:r>
              <w:rPr>
                <w:rFonts w:eastAsia="Arial Unicode MS" w:cs="Arial" w:ascii="Arial" w:hAnsi="Arial"/>
                <w:bCs/>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4" w:before="0" w:after="0"/>
              <w:jc w:val="both"/>
              <w:rPr>
                <w:rFonts w:ascii="Arial" w:hAnsi="Arial" w:eastAsia="Arial Unicode MS" w:cs="Arial"/>
                <w:color w:val="000000"/>
                <w:sz w:val="20"/>
                <w:szCs w:val="20"/>
                <w:lang w:eastAsia="es-MX"/>
              </w:rPr>
            </w:pPr>
            <w:r>
              <w:rPr>
                <w:rFonts w:eastAsia="Arial Unicode MS" w:cs="Arial" w:ascii="Arial" w:hAnsi="Arial"/>
                <w:bCs/>
                <w:color w:val="000000"/>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4" w:before="0" w:after="0"/>
              <w:jc w:val="both"/>
              <w:rPr/>
            </w:pPr>
            <w:r>
              <w:rPr>
                <w:rFonts w:eastAsia="Times New Roman" w:cs="Arial" w:ascii="Arial" w:hAnsi="Arial"/>
                <w:bCs/>
                <w:color w:val="000000"/>
                <w:sz w:val="20"/>
                <w:szCs w:val="20"/>
                <w:lang w:val="es-ES" w:eastAsia="es-ES"/>
              </w:rPr>
              <w:t>ARTÍCULO 31.- CON OBJETO DE VIGILAR EL CORRECTO FUNCIONAMIENTO DE LOS ESTABLECIMIENTOS MERCANTILES O DE PRESTACIÓN DE SERVICIOS EN GENERAL, EL AYUNTAMIENTO PODRÁ CONCEDER AUTORIZACIÓN PARA EL FUNCIONAMIENTO Y REGISTRO DE LOS MISMOS, A SOLICITUD POR ESCRITO DE LA PERSONA FISICA O MORAL INTERESADA EN LA INTELIGENCIA DE QUE DICHA AUTORIZACIÓN PODRÁ SER NEGADA CUANDO LA ACTIVIDAD SEA ILICITA O ATENTE CONTRA EL BIEN DE LA COMUNIDAD. POR LA EXPEDICIÓN DE LA LICENCIA, PERMISO O REVALIDACIÓN ANUAL POR EL FUNCIONAMI</w:t>
            </w:r>
            <w:r>
              <w:rPr/>
              <w:t>ENTO DE ESTABLECIMIENTOS O LOCALES, CUYOS GIROS SEAN LA ENAJENACIÓN DE BEBIDAS ALCOHÓLICAS O LA PRESTACIÓN DE SERVICIOS QUE INCLUYAN EL EXPENDIO DE DICHAS BEBIDAS, SEAN EN ENVASE CERRADO, ABIERTO O AL COPEO Y SIEMPRE QUE SE EFECTÚEN TOTAL O PARCIALMENTE CON EL PÚBLICO EN GENERAL:</w:t>
            </w:r>
          </w:p>
          <w:tbl>
            <w:tblPr>
              <w:tblW w:w="5000" w:type="pct"/>
              <w:jc w:val="left"/>
              <w:tblInd w:w="0" w:type="dxa"/>
              <w:tblLayout w:type="fixed"/>
              <w:tblCellMar>
                <w:top w:w="0" w:type="dxa"/>
                <w:left w:w="108" w:type="dxa"/>
                <w:bottom w:w="0" w:type="dxa"/>
                <w:right w:w="108" w:type="dxa"/>
              </w:tblCellMar>
            </w:tblPr>
            <w:tblGrid>
              <w:gridCol w:w="3287"/>
              <w:gridCol w:w="916"/>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 POR LA LICENCIA NUEVA, DE:</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SALÓN DE FIESTA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ABARROTES CON VENTA DE CERVEZA</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ABARROTES CON VENTAS DE CERVEZA, VINOS Y LICORES EN BOTELLA CERRAD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7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ANTOJERÍA CON VENTA DE CERVEZA EN LOS ALIMENTO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FONDA CON VENTA DE CERVEZA CON ALIMENTO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LONCHERÍA CON VENTA DE CERVEZA CON ALIMENTO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 TAQUERÍA CON VENTA DE CERVEZA CON ALIMENTO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H. MARISQUERÍA CON VENTA DE CERVEZA CON ALIMENTO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4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PIZZERÍAS CON VENTA DE CERVEZA CON ALIMENTO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J. RESTAURANTE CON VENTA DE CERVEZA, VINOS Y LICORES CON ALIMENTO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4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 RESTAURANT BAR CON MÚSICA VIVA Y PISTA DE BAILE</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 RESTAURANTES BAR DENOMINADOS GIROS ROJOS Y NEGRO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M. DISCOTECAS Y ESPECTÁCULO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7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N. TIENDAS DE AUTOSERVICIO CON VENTA DE CERVEZA, VINOS Y LICORES EN BOTELLA CERRADA PARA LLEVAR CON SERVICIO EXTENDIDO DE 24 HORA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0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O. CANTINAS Y BARE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P. PULQUERÍA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Q. BILLARES CON VENTA DE CERVEZA</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4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R. BILLARES CON VENTA DE CERVEZA, VINOS Y LICORE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S. DEPÓSITO DE CERVEZA CON VENTA AL PÚBLICO EN GENERAL</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T. HOTEL, HOSTERÍA, POSADA O MOTEL CON VENTA DE CERVEZA, VINOS Y LICORE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U. COCINA ECONÓMICA CON VENTA DE CERVEZA</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 BALNEARIOS CON VENTA DE CERVEZA, VINOS Y LICORE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W. TIENDAS DE CONVENIENCIA CON VENTA DE CERVEZA, VINOS Y LICORES EN ENVACE CERRAD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 OTROS NO ESPECIFICADOS CON ENAJENACIÓN DE BEBIDAS ALCOHOLICAS O LA PRESTACIÓN DE SERVICIOS QUE INCLUYAN EL EXPENDIO DE DICHAS BEBIDA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 - POR DICTAMEN TÉCNICO DE IMAGEN URBANA PARA LA INSTALACIÓN DE MOBILIARIO URBANO EN LA VÍA PÚBLICA</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PARADERO CON ITINERARIO FIJO O DE TRANSPORTE PÚBLICO SIN ITINERARIO FIJ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I). - POR LA REVALIDACIÓN O REFRENDO ANUAL, DE:</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SALÓN DE FIESTA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ABARROTES CON VENTA DE CERVEZA CON VENTA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5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ABARROTES CON VENTA DE CERVEZA, VINOS Y LICORES EN BOTELLA CERRAD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5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ANTOJERÍA CON VENTA DE CERVEZA CON ALIMENTO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FONDA CON VENTA DE CERVEZA CON ALIMENTO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LONCHERÍA CON VENTA DE CERVEZA CON ALIMENTO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 TAQUERÍA CON VENTA DE CERVEZA CON ALIMENTO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H. MARISQUERÍA</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PIZZERÍAS CON VENTA DE CERVEZA CON ALIMENTO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J. RESTAURANT CON VENTA DE CERVEZA, VINOS Y LICORES CON ALIMENTO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 RESTAURANTE BAR CON MÚSICA VIVA Y PISTA DE BAILE</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5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 RESTAURANTE BAR DENOMINADOS GIROS ROJO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75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M. DISCOTECAS Y ESPECTÁCULO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5 UMA</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N. TIENDAS DE AUTOSERVICIO CON VENTAS DE CERVEZA, VINOS Y LICORES EMBOTELLADA CERRADA PARA LLEVAR CON SERVICIO EXTENDIDO DE 24 HORA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800 UMA</w:t>
                  </w:r>
                </w:p>
              </w:tc>
            </w:tr>
          </w:tbl>
          <w:p>
            <w:pPr>
              <w:pStyle w:val="Normal"/>
              <w:widowControl w:val="false"/>
              <w:spacing w:lineRule="exact" w:line="234"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4" w:before="0" w:after="0"/>
              <w:jc w:val="both"/>
              <w:rPr/>
            </w:pPr>
            <w:r>
              <w:rPr>
                <w:rFonts w:eastAsia="Times New Roman" w:cs="Arial" w:ascii="Arial" w:hAnsi="Arial"/>
                <w:bCs/>
                <w:color w:val="000000"/>
                <w:sz w:val="20"/>
                <w:szCs w:val="20"/>
                <w:lang w:val="es-ES" w:eastAsia="es-ES"/>
              </w:rPr>
              <w:t>ARTÍCULO 31.- CON OBJETO DE VIGILAR EL CORRECTO FUNCIONAMIENTO DE LOS ESTABLECIMIENTOS MERCANTILES O DE PRESTACIÓN DE SERVICIOS EN GENERAL, EL AYUNTAMIENTO PODRÁ CONCEDER AUTORIZACIÓN PARA EL FUNCIONAMIENTO Y REGISTRO DE LOS MISMOS, A SOLICITUD POR ESCRITO DE LA PERSONA FISICA O MORAL INTERESADA EN LA INTELIGENCIA DE QUE DICHA AUTORIZACIÓN PODRÁ SER NEGADA CUANDO LA ACTIVIDAD SEA ILICITA O ATENTE CONTRA EL BIEN DE LA COMUNIDAD. POR LA EXPEDICIÓN DE LA LICENCIA, PERMISO O REVALIDACIÓN ANUAL POR EL FUNCIONA</w:t>
            </w:r>
            <w:r>
              <w:rPr/>
              <w:t>MIENTO DE ESTABLECIMIENTOS O LOCALES, CUYOS GIROS SEAN LA ENAJENACIÓN DE BEBIDAS ALCOHÓLICAS O LA PRESTACIÓN DE SERVICIOS QUE INCLUYAN EL EXPENDIO DE DICHAS BEBIDAS, SEAN EN ENVASE CERRADO, ABIERTO O AL COPEO Y SIEMPRE QUE SE EFECTÚEN TOTAL O PARCIALMENTE CON EL PÚBLICO EN GENERAL:</w:t>
            </w:r>
          </w:p>
          <w:tbl>
            <w:tblPr>
              <w:tblW w:w="5000" w:type="pct"/>
              <w:jc w:val="left"/>
              <w:tblInd w:w="0" w:type="dxa"/>
              <w:tblLayout w:type="fixed"/>
              <w:tblCellMar>
                <w:top w:w="0" w:type="dxa"/>
                <w:left w:w="108" w:type="dxa"/>
                <w:bottom w:w="0" w:type="dxa"/>
                <w:right w:w="108" w:type="dxa"/>
              </w:tblCellMar>
            </w:tblPr>
            <w:tblGrid>
              <w:gridCol w:w="3160"/>
              <w:gridCol w:w="1043"/>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 POR LA LICENCIA NUEVA, DE:</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SALÓN DE FIESTA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ABARROTES CON VENTA DE CERVEZA</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ABARROTES CON VENTAS DE CERVEZA, VINOS Y LICORES EN BOTELLA CERRAD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7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ANTOJERÍA CON VENTA DE CERVEZA EN LOS ALIMENTO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FONDA CON VENTA DE CERVEZA CON ALIMENTO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LONCHERÍA CON VENTA DE CERVEZA CON ALIMENTO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 TAQUERÍA CON VENTA DE CERVEZA CON ALIMENTO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H. MARISQUERÍA CON VENTA DE CERVEZA CON ALIMENTO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4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PIZZERÍAS CON VENTA DE CERVEZA CON ALIMENTO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J. RESTAURANTE CON VENTA DE CERVEZA, VINOS Y LICORES CON ALIMENTO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4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 RESTAURANT BAR CON MÚSICA VIVA Y PISTA DE BAILE</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 RESTAURANTES BAR DENOMINADOS GIROS ROJOS Y NEGRO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M. DISCOTECAS Y ESPECTÁCULO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7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N. TIENDAS DE AUTOSERVICIO CON VENTA DE CERVEZA, VINOS Y LICORES EN BOTELLA CERRADA PARA LLEVAR CON SERVICIO EXTENDIDO DE 24 HORA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0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O. CANTINAS Y BARE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P. PULQUERÍA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Q. BILLARES CON VENTA DE CERVEZA</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4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R. BILLARES CON VENTA DE CERVEZA, VINOS Y LICORE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S. DEPÓSITO DE CERVEZA CON VENTA AL PÚBLICO EN GENERAL</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T. HOTEL, HOSTERÍA, POSADA O MOTEL CON VENTA DE CERVEZA, VINOS Y LICORE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U. COCINA ECONÓMICA CON VENTA DE CERVEZA</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 BALNEARIOS CON VENTA DE CERVEZA, VINOS Y LICORE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W. TIENDAS DE CONVENIENCIA CON VENTA DE CERVEZA, VINOS Y LICORES EN ENVACE CERRAD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 OTROS NO ESPECIFICADOS CON ENAJENACIÓN DE BEBIDAS ALCOHOLICAS O LA PRESTACIÓN DE SERVICIOS QUE INCLUYAN EL EXPENDIO DE DICHAS BEBIDA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 - POR DICTAMEN TÉCNICO DE IMAGEN URBANA PARA LA INSTALACIÓN DE MOBILIARIO URBANO EN LA VÍA PÚBLICA</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PARADERO CON ITINERARIO FIJO O DE TRANSPORTE PÚBLICO SIN ITINERARIO FIJ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I). - POR LA REVALIDACIÓN O REFRENDO ANUAL, DE:</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SALÓN DE FIESTA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ABARROTES CON VENTA DE CERVEZA CON VENTA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5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ABARROTES CON VENTA DE CERVEZA, VINOS Y LICORES EN BOTELLA CERRAD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5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ANTOJERÍA CON VENTA DE CERVEZA CON ALIMENTO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FONDA CON VENTA DE CERVEZA CON ALIMENTO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LONCHERÍA CON VENTA DE CERVEZA CON ALIMENTO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 TAQUERÍA CON VENTA DE CERVEZA CON ALIMENTO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H. MARISQUERÍA</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PIZZERÍAS CON VENTA DE CERVEZA CON ALIMENTO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J. RESTAURANT CON VENTA DE CERVEZA, VINOS Y LICORES CON ALIMENTO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 RESTAURANTE BAR CON MÚSICA VIVA Y PISTA DE BAILE</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5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 RESTAURANTE BAR DENOMINADOS GIROS ROJO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75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M. DISCOTECAS Y ESPECTÁCULO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5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N. TIENDAS DE AUTOSERVICIO CON VENTAS DE CERVEZA, VINOS Y LICORES EMBOTELLADA CERRADA PARA LLEVAR CON SERVICIO EXTENDIDO DE 24 HORA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4" w:before="0" w:after="0"/>
                    <w:jc w:val="both"/>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80 UMA</w:t>
                  </w:r>
                </w:p>
              </w:tc>
            </w:tr>
          </w:tbl>
          <w:p>
            <w:pPr>
              <w:pStyle w:val="Normal"/>
              <w:widowControl w:val="false"/>
              <w:spacing w:lineRule="exact" w:line="234"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4" w:before="0" w:after="0"/>
              <w:jc w:val="both"/>
              <w:rPr>
                <w:rFonts w:ascii="Arial" w:hAnsi="Arial" w:eastAsia="Arial Unicode MS" w:cs="Arial"/>
                <w:color w:val="000000"/>
                <w:sz w:val="20"/>
                <w:szCs w:val="20"/>
                <w:lang w:eastAsia="es-MX"/>
              </w:rPr>
            </w:pPr>
            <w:r>
              <w:rPr>
                <w:rFonts w:eastAsia="Arial Unicode MS" w:cs="Arial" w:ascii="Arial" w:hAnsi="Arial"/>
                <w:bCs/>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4" w:before="0" w:after="0"/>
              <w:jc w:val="both"/>
              <w:rPr>
                <w:rFonts w:ascii="Arial" w:hAnsi="Arial" w:eastAsia="Arial Unicode MS" w:cs="Arial"/>
                <w:color w:val="000000"/>
                <w:sz w:val="20"/>
                <w:szCs w:val="20"/>
                <w:lang w:eastAsia="es-MX"/>
              </w:rPr>
            </w:pPr>
            <w:r>
              <w:rPr>
                <w:rFonts w:eastAsia="Arial Unicode MS" w:cs="Arial" w:ascii="Arial" w:hAnsi="Arial"/>
                <w:bCs/>
                <w:color w:val="000000"/>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4"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APÍTULO IV</w:t>
            </w:r>
          </w:p>
          <w:p>
            <w:pPr>
              <w:pStyle w:val="Normal"/>
              <w:widowControl w:val="false"/>
              <w:spacing w:lineRule="exact" w:line="234"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OTROS APROVECHAMIENTOS</w:t>
            </w:r>
          </w:p>
          <w:p>
            <w:pPr>
              <w:pStyle w:val="Normal"/>
              <w:widowControl w:val="false"/>
              <w:spacing w:lineRule="exact" w:line="234" w:before="0" w:after="0"/>
              <w:jc w:val="both"/>
              <w:rPr/>
            </w:pPr>
            <w:r>
              <w:rPr/>
              <w:t>ARTÍCULO 47.- SE CONSIDERAN APROVECHAMIENTOS LOS INGRESOS QUE PERCIBA EL MUNICIPIO POR CONCEPTO DE INFRACCIONES POR:</w:t>
            </w:r>
          </w:p>
          <w:tbl>
            <w:tblPr>
              <w:tblW w:w="5000" w:type="pct"/>
              <w:jc w:val="left"/>
              <w:tblInd w:w="0" w:type="dxa"/>
              <w:tblLayout w:type="fixed"/>
              <w:tblCellMar>
                <w:top w:w="0" w:type="dxa"/>
                <w:left w:w="108" w:type="dxa"/>
                <w:bottom w:w="0" w:type="dxa"/>
                <w:right w:w="108" w:type="dxa"/>
              </w:tblCellMar>
            </w:tblPr>
            <w:tblGrid>
              <w:gridCol w:w="3160"/>
              <w:gridCol w:w="1043"/>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POR INFRACCIONES EN GENERAL</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FALTA DE LICENCIA DE FUNCIONAMIEN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 a 10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FALTA DE REFREND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 a 100 UM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FALTA DE LICENCIA DE HORAS EXTRA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0 a 600 UMA</w:t>
                  </w:r>
                </w:p>
              </w:tc>
            </w:tr>
          </w:tbl>
          <w:p>
            <w:pPr>
              <w:pStyle w:val="Normal"/>
              <w:widowControl w:val="false"/>
              <w:spacing w:lineRule="exact" w:line="234"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4"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APÍTULO IV</w:t>
            </w:r>
          </w:p>
          <w:p>
            <w:pPr>
              <w:pStyle w:val="Normal"/>
              <w:widowControl w:val="false"/>
              <w:spacing w:lineRule="exact" w:line="234"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OTROS APROVECHAMIENTOS</w:t>
            </w:r>
          </w:p>
          <w:p>
            <w:pPr>
              <w:pStyle w:val="Normal"/>
              <w:widowControl w:val="false"/>
              <w:spacing w:lineRule="exact" w:line="234" w:before="0" w:after="0"/>
              <w:jc w:val="both"/>
              <w:rPr/>
            </w:pPr>
            <w:r>
              <w:rPr/>
              <w:t>ARTÍCULO 47.- SE CONSIDERAN APROVECHAMIENTOS LOS INGRESOS QUE PERCIBA EL MUNICIPIO POR CONCEPTO DE INFRACCIONES POR:</w:t>
            </w:r>
          </w:p>
          <w:tbl>
            <w:tblPr>
              <w:tblW w:w="5000" w:type="pct"/>
              <w:jc w:val="left"/>
              <w:tblInd w:w="0" w:type="dxa"/>
              <w:tblLayout w:type="fixed"/>
              <w:tblCellMar>
                <w:top w:w="0" w:type="dxa"/>
                <w:left w:w="108" w:type="dxa"/>
                <w:bottom w:w="0" w:type="dxa"/>
                <w:right w:w="108" w:type="dxa"/>
              </w:tblCellMar>
            </w:tblPr>
            <w:tblGrid>
              <w:gridCol w:w="3307"/>
              <w:gridCol w:w="896"/>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POR INFRACCIONES EN GENERAL</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FALTA DE LICENCIA DE FUNCIONAMIENTO</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 a 100 UMA</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FALTA DE REFRENDO</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 a 100 UMA</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C. FALTA DE LICENCIA DE HORAS EXTRAS</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4" w:before="0" w:after="0"/>
                    <w:jc w:val="both"/>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20 a 120 UMA</w:t>
                  </w:r>
                </w:p>
              </w:tc>
            </w:tr>
          </w:tbl>
          <w:p>
            <w:pPr>
              <w:pStyle w:val="Normal"/>
              <w:widowControl w:val="false"/>
              <w:spacing w:lineRule="exact" w:line="234"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210"/>
        <w:gridCol w:w="4628"/>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INICIATIVA</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ROPUESTA DE MODIFICACIÓN</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4"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APÍTULO IV</w:t>
            </w:r>
          </w:p>
          <w:p>
            <w:pPr>
              <w:pStyle w:val="Normal"/>
              <w:widowControl w:val="false"/>
              <w:spacing w:lineRule="exact" w:line="244"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2.02 DE LAS APORTACIONES ESTATALES</w:t>
            </w:r>
          </w:p>
          <w:p>
            <w:pPr>
              <w:pStyle w:val="Normal"/>
              <w:widowControl w:val="false"/>
              <w:spacing w:lineRule="exact" w:line="24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ARTÍCULO 51.- EL MUNICIPIO DE ZACUALPAN DE AMILPAS, PERCIBIRÁ DURANTE EL PERÍODO COMPRENDIDO POR LA PRESENTE LEY DE INGRESOS, LAS CANTIDADES QUE LE SEAN ASIGNADAS DEL FONDO DE APORTACIONES ESTATALES PARA EL DESARROLLO ECONÓMICO, ESTABLECIDO EN LA LEY DE COORDINACIÓN HACENDARIA DEL ESTADO DE MORELOS, DE ACUERDO AL PRESUPUESTO DE EGRESOS DEL GOBIERNO DEL ESTADO APROBADO PARA EL EJERCICIO FISCAL 2025.</w:t>
            </w:r>
          </w:p>
          <w:p>
            <w:pPr>
              <w:pStyle w:val="Normal"/>
              <w:widowControl w:val="false"/>
              <w:spacing w:lineRule="exact" w:line="24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4"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APÍTULO IV</w:t>
            </w:r>
          </w:p>
          <w:p>
            <w:pPr>
              <w:pStyle w:val="Normal"/>
              <w:widowControl w:val="false"/>
              <w:spacing w:lineRule="exact" w:line="244"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2.02 DE LAS APORTACIONES ESTATALES</w:t>
            </w:r>
          </w:p>
          <w:p>
            <w:pPr>
              <w:pStyle w:val="Normal"/>
              <w:widowControl w:val="false"/>
              <w:spacing w:lineRule="exact" w:line="244" w:before="0" w:after="0"/>
              <w:jc w:val="both"/>
              <w:rPr/>
            </w:pPr>
            <w:r>
              <w:rPr>
                <w:rFonts w:eastAsia="Times New Roman" w:cs="Arial" w:ascii="Arial" w:hAnsi="Arial"/>
                <w:bCs/>
                <w:color w:val="000000"/>
                <w:sz w:val="20"/>
                <w:szCs w:val="20"/>
                <w:lang w:val="es-ES" w:eastAsia="es-ES"/>
              </w:rPr>
              <w:t>ARTÍCULO 51.- EL MUNICIPIO DE ZACUALPAN DE AMILPAS, PERCIBIRÁ DURANTE EL PERÍODO COMPRENDIDO POR LA PRESENTE LEY DE INGRESOS, LAS CANTIDADES QUE LE SEAN ASIGNADAS DEL FONDO DE APORTACIONES ESTATALES PARA EL FOMENTO MUNICIPAL, ESTABLECIDO EN LA LEY DE COORDINACIÓN HACENDARIA DEL ESTADO DE MORELOS, DE ACUERDO AL PRESUPUESTO DE EGRESOS DEL GOBIERNO DEL ESTADO APROBADO PARA EL EJERCICIO FISCAL 2026.</w:t>
            </w:r>
          </w:p>
          <w:p>
            <w:pPr>
              <w:pStyle w:val="Normal"/>
              <w:widowControl w:val="false"/>
              <w:spacing w:lineRule="exact" w:line="24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210"/>
        <w:gridCol w:w="4628"/>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INICIATIVA</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ROPUESTA DE MODIFICACIÓN</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4"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ARTÍCULOS TRANSITORIOS</w:t>
            </w:r>
          </w:p>
          <w:p>
            <w:pPr>
              <w:pStyle w:val="Normal"/>
              <w:widowControl w:val="false"/>
              <w:spacing w:lineRule="exact" w:line="24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PRIMERO. - … </w:t>
            </w:r>
          </w:p>
          <w:p>
            <w:pPr>
              <w:pStyle w:val="Normal"/>
              <w:widowControl w:val="false"/>
              <w:spacing w:lineRule="exact" w:line="24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SEGUNDO. – La presente Ley entrará en vigor el de su publicación en el  2026. </w:t>
            </w:r>
          </w:p>
          <w:p>
            <w:pPr>
              <w:pStyle w:val="Normal"/>
              <w:widowControl w:val="false"/>
              <w:spacing w:lineRule="exact" w:line="244"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4"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ARTÍCULOS TRANSITORIOS</w:t>
            </w:r>
          </w:p>
          <w:p>
            <w:pPr>
              <w:pStyle w:val="Normal"/>
              <w:widowControl w:val="false"/>
              <w:spacing w:lineRule="exact" w:line="24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RIMERO. - …</w:t>
            </w:r>
          </w:p>
          <w:p>
            <w:pPr>
              <w:pStyle w:val="Normal"/>
              <w:widowControl w:val="false"/>
              <w:spacing w:lineRule="exact" w:line="244" w:before="0" w:after="0"/>
              <w:jc w:val="both"/>
              <w:rPr>
                <w:rFonts w:ascii="Arial" w:hAnsi="Arial" w:cs="Arial"/>
                <w:color w:val="000000"/>
                <w:sz w:val="20"/>
                <w:szCs w:val="20"/>
                <w:lang w:val="es-ES" w:eastAsia="es-ES"/>
              </w:rPr>
            </w:pPr>
            <w:r>
              <w:rPr>
                <w:rFonts w:eastAsia="Times New Roman" w:cs="Arial" w:ascii="Arial" w:hAnsi="Arial"/>
                <w:bCs/>
                <w:color w:val="000000"/>
                <w:sz w:val="20"/>
                <w:szCs w:val="20"/>
                <w:lang w:val="es-ES" w:eastAsia="es-ES"/>
              </w:rPr>
              <w:t>SEGUNDO. – La presente Ley de Ingresos para el ejercicio fiscal 2026 entrará en vigor a partir del día 1 de enero de 2026, previa publicación en el Periódico Oficial “Tierra y Libertad”, órgano oficial del Estado de Morelo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210"/>
        <w:gridCol w:w="4628"/>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INICIATIVA</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ROPUESTA DE MODIFICACIÓN</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4"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ARTÍCULOS TRANSITORIOS</w:t>
            </w:r>
          </w:p>
          <w:p>
            <w:pPr>
              <w:pStyle w:val="Normal"/>
              <w:widowControl w:val="false"/>
              <w:spacing w:lineRule="exact" w:line="24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PRIMERO. - … </w:t>
            </w:r>
          </w:p>
          <w:p>
            <w:pPr>
              <w:pStyle w:val="Normal"/>
              <w:widowControl w:val="false"/>
              <w:spacing w:lineRule="exact" w:line="24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SEGUNDO.-…</w:t>
            </w:r>
          </w:p>
          <w:p>
            <w:pPr>
              <w:pStyle w:val="Normal"/>
              <w:widowControl w:val="false"/>
              <w:spacing w:lineRule="exact" w:line="24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ERCERO.-…</w:t>
            </w:r>
          </w:p>
          <w:p>
            <w:pPr>
              <w:pStyle w:val="Normal"/>
              <w:widowControl w:val="false"/>
              <w:spacing w:lineRule="exact" w:line="24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CUARTO. -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 </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4" w:before="0" w:after="0"/>
              <w:jc w:val="center"/>
              <w:rPr/>
            </w:pPr>
            <w:r>
              <w:rPr>
                <w:rFonts w:eastAsia="Times New Roman" w:cs="Arial" w:ascii="Arial" w:hAnsi="Arial"/>
                <w:bCs/>
                <w:color w:val="000000"/>
                <w:sz w:val="20"/>
                <w:szCs w:val="20"/>
                <w:lang w:val="es-ES" w:eastAsia="es-ES"/>
              </w:rPr>
              <w:t>ARTÍCULOS TRANSITORIOS</w:t>
            </w:r>
          </w:p>
          <w:p>
            <w:pPr>
              <w:pStyle w:val="Normal"/>
              <w:widowControl w:val="false"/>
              <w:spacing w:lineRule="exact" w:line="24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RIMERO. - …</w:t>
            </w:r>
          </w:p>
          <w:p>
            <w:pPr>
              <w:pStyle w:val="Normal"/>
              <w:widowControl w:val="false"/>
              <w:spacing w:lineRule="exact" w:line="24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SEGUNDO.-…</w:t>
            </w:r>
          </w:p>
          <w:p>
            <w:pPr>
              <w:pStyle w:val="Normal"/>
              <w:widowControl w:val="false"/>
              <w:spacing w:lineRule="exact" w:line="24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ERCERO.-…</w:t>
            </w:r>
          </w:p>
          <w:p>
            <w:pPr>
              <w:pStyle w:val="Normal"/>
              <w:widowControl w:val="false"/>
              <w:spacing w:lineRule="exact" w:line="24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CUARTO. - El ayuntamiento dentro de las facilidades que brinde para el cumplimiento fiscal y respetando la costumbre de quien prefiera pagar en forma anticipada sus contribuciones correspondientes al ejercicio fiscal 2027, podrá recibir el importe de los montos recaudados por pago adelantado; sin embargo, el ayuntamiento no podrá ejercer dichos ingresos en el año corriente, sino que tendrá que registrar el pago anticipado en una cuenta de orden. </w:t>
            </w:r>
          </w:p>
          <w:p>
            <w:pPr>
              <w:pStyle w:val="Normal"/>
              <w:widowControl w:val="false"/>
              <w:spacing w:lineRule="exact" w:line="24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VIII.- CONCLUSION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INICIATIVA CON PROYECTO DE DECRETO POR EL QUE SE EXPIDE LA LEY DE INGRESOS DEL MUNICIPIO DE ZACUALPAN DE AMILPAS, MORELOS PARA EL EJERCICIO FISCAL DEL 1 DE ENERO AL 31 DE DICIEMBRE DE 2026, toda vez que del estudio y análisis de la misma se encontró PROCEDENTE en lo general y en lo particul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o anteriormente expuesto y fundado, esta LVI Legislatura del Congreso del Estado, ha tenido a bien expedir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ÚNICO. Se expide la Ley de Ingresos del Municipio de Zacualpan de Amilpas, Morelos, para el Ejercicio Fiscal del 1 de enero al 31 de diciembre de 2026, para quedar como sigu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LEY DE INGRESOS DEL MUNICIPIO DE ZACUALPAN DE AMILPAS, MORELOS, PARA EL EJERCICIO FISCAL DEL 1 DE ENERO AL 31 DE DICIEMBRE DE 2026</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ISPOSICIONES GENER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 NATURALEZA Y OBJETO DE LA LEY</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w:t>
      </w:r>
      <w:r>
        <w:rPr>
          <w:rFonts w:cs="Arial" w:ascii="Arial" w:hAnsi="Arial"/>
          <w:bCs/>
          <w:spacing w:val="-3"/>
          <w:sz w:val="24"/>
          <w:szCs w:val="24"/>
        </w:rPr>
        <w:t xml:space="preserve"> LA PRESENTE LEY ES DE ORDEN PÚBLICO Y DE INTERÉS SOCIAL, Y TIENE POR OBJETO ESTABLECER LOS CONCEPTOS, CUOTAS, TASAS Y TARIFAS DE LOS INGRESOS QUE PERCIBIRÁ LA HACIENDA PÚBLICA DEL MUNICIPIO DE ZACUALPAN DE AMILPAS, MORELOS, A TRAVÉS DE LA TESORERÍA MUNICIPAL DURANTE EL EJERCICIO FISCAL COMPRENDIDO DEL 1° DE ENERO AL 31 DE DICIEMBRE DEL AÑO 2026.</w:t>
      </w:r>
    </w:p>
    <w:p>
      <w:pPr>
        <w:pStyle w:val="Normal"/>
        <w:spacing w:lineRule="auto" w:line="240" w:before="0" w:after="0"/>
        <w:jc w:val="both"/>
        <w:rPr>
          <w:rFonts w:ascii="Arial" w:hAnsi="Arial" w:eastAsia="Arial" w:cs="Arial"/>
          <w:bCs/>
          <w:spacing w:val="-3"/>
          <w:sz w:val="24"/>
          <w:szCs w:val="24"/>
        </w:rPr>
      </w:pPr>
      <w:r>
        <w:rPr>
          <w:rFonts w:eastAsia="Arial" w:cs="Arial" w:ascii="Arial" w:hAnsi="Arial"/>
          <w:bCs/>
          <w:spacing w:val="-3"/>
          <w:sz w:val="24"/>
          <w:szCs w:val="24"/>
        </w:rPr>
        <w:t xml:space="preserve"> </w:t>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w:t>
      </w:r>
      <w:r>
        <w:rPr>
          <w:rFonts w:cs="Arial" w:ascii="Arial" w:hAnsi="Arial"/>
          <w:bCs/>
          <w:spacing w:val="-3"/>
          <w:sz w:val="24"/>
          <w:szCs w:val="24"/>
        </w:rPr>
        <w:t xml:space="preserve"> LOS INGRESOS DEPENDIENDO DE SU NATURALEZA, SE REGIRÁN POR LO DISPUESTO EN ESTA LEY, LA LEY GENERAL DE HACIENDA MUNICIPAL DEL ESTADO DE MORELOS, EL CÓDIGO FISCAL DEL ESTADO DE MORELOS, Y POR LAS DISPOSICIONES ADMINISTRATIVAS DE OBSERVANCIA GENERAL QUE EMITA EL AYUNTAMIENTO Y LAS NORMAS DE DERECHO COMÚN, ENTRE OTRAS DISPOSICIONES LEGALES APLICA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OS INGRESOS QUE SE RECAUDEN POR CONCEPTO DE CONTRIBUCIONES, ASI COMO LOS PROVENIENTES DE OTROS CONCEPTOS, SE DESTINARÁN A SUFRAGAR EL GASTO PÚBLICO ESTABLECIDO Y AUTORIZADO EN EL PRESUPUESTO DE EGRESOS MUNICIPAL CORRESPONDIENTE, ASI COMO EN LO DISPUESTO EN LOS CONVENIOS DE COORDINACIÓN FISCAL Y EN LAS LEYES QUE ESTOS SE FUNDAMENTEN. PARA EL COBRO DE LOS INGRESOS DETERMINADOS EN LA PRESENTE LEY, SE DEBERÁN CALCULAR EN FUNCIÓN DEL VALOR DE LA UNIDAD DE MEDIDA DE ACTUALIZACIÓN (UMA). LOS CONCEPTOS Y MONTOS DE LOS INGRESOS PROPIOS SON ESTIMADOS Y PUEDEN VARIAR EN FUNCIÓN DE LA RECAUDACIÓ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w:t>
      </w:r>
      <w:r>
        <w:rPr>
          <w:rFonts w:cs="Arial" w:ascii="Arial" w:hAnsi="Arial"/>
          <w:bCs/>
          <w:spacing w:val="-3"/>
          <w:sz w:val="24"/>
          <w:szCs w:val="24"/>
        </w:rPr>
        <w:t xml:space="preserve"> EN TÉRMINOS DE LOS ARTÍCULOS 9°, DE LA LEY DE COORDINACIÓN FISCAL Y EL 9° DE LA LEY DE COORDINACIÓN HACENDARIA DEL ESTADO DE MORELOS, LAS PARTICIPACIONES Y APORTACIONES FEDERALES Y ESTATALES QUE CORRESPONDEN AL MUNICIPIO DE ZACUALPAN DE AMILPAS, SON INEMBARGA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AS CUENTA BANCARIAS APERTURADAS A NOMBRE DEL MUNICIPIO DE ZACUALPAN DE AMILPAS, SE DEBEN CONSIDERAR INEMBARGABLES EN VIRTUD DE QUE RESGUARDAN INGRESOS TENDIENTES A SATISFACER NECESIDADES PÚBLICA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CONCEPTOS DE INGRESOS, EXPECTATIVA Y SU PRONÓSTIC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w:t>
      </w:r>
      <w:r>
        <w:rPr>
          <w:rFonts w:cs="Arial" w:ascii="Arial" w:hAnsi="Arial"/>
          <w:bCs/>
          <w:spacing w:val="-3"/>
          <w:sz w:val="24"/>
          <w:szCs w:val="24"/>
        </w:rPr>
        <w:t xml:space="preserve"> LOS INGRESOS QUE PERCIBIRÁ LA HACIENDA PÚBLICA DEL MUNICIPIO SERÁN POR LA CANTIDAD DE $91,854,059.17 (NOVENTA Y UN MILLONES OCHOCIENTOS CINCUENTA Y CUATRO MIL CINCUENTA Y NUEVE PESOS 17/100 M.N). EL PRONÓSTICO DE LOS INGRESOS PARA EL EJERCICIO FISCAL 2026, SERÁN LOS QUE PROVENGAN DE LOS CONCEPTOS Y EN LAS CANTIDADES ESTIMAD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1294"/>
        <w:gridCol w:w="5191"/>
        <w:gridCol w:w="2353"/>
      </w:tblGrid>
      <w:tr>
        <w:trPr>
          <w:trHeight w:val="23" w:hRule="atLeast"/>
        </w:trPr>
        <w:tc>
          <w:tcPr>
            <w:tcW w:w="6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bookmarkStart w:id="0" w:name="_Hlk182477292"/>
            <w:bookmarkStart w:id="1" w:name="RANGE!A2"/>
            <w:bookmarkEnd w:id="0"/>
            <w:r>
              <w:rPr>
                <w:rFonts w:eastAsia="Times New Roman" w:cs="Arial" w:ascii="Arial" w:hAnsi="Arial"/>
                <w:bCs/>
                <w:color w:val="000000"/>
                <w:sz w:val="20"/>
                <w:szCs w:val="20"/>
                <w:lang w:val="es-ES" w:eastAsia="es-ES"/>
              </w:rPr>
              <w:t>MUNICIPIO DE ZACUALPAN DE AMILPAS</w:t>
            </w:r>
            <w:bookmarkEnd w:id="1"/>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INGRESO</w:t>
            </w:r>
          </w:p>
        </w:tc>
      </w:tr>
      <w:tr>
        <w:trPr>
          <w:trHeight w:val="23" w:hRule="atLeast"/>
        </w:trPr>
        <w:tc>
          <w:tcPr>
            <w:tcW w:w="6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INICIATIVA DE LEY DE INGRESOS PARA EL EJERCICIO FISCAL 2026</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ESTIMADO</w:t>
            </w:r>
          </w:p>
        </w:tc>
      </w:tr>
      <w:tr>
        <w:trPr>
          <w:trHeight w:val="23" w:hRule="atLeast"/>
        </w:trPr>
        <w:tc>
          <w:tcPr>
            <w:tcW w:w="6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OTAL, DE INGRESOS</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rPr>
                <w:rFonts w:ascii="Arial" w:hAnsi="Arial" w:eastAsia="Times New Roman" w:cs="Arial"/>
                <w:bCs/>
                <w:color w:val="000000"/>
                <w:sz w:val="20"/>
                <w:szCs w:val="20"/>
                <w:lang w:val="es-ES" w:eastAsia="es-MX"/>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     91,854,059.17</w:t>
            </w:r>
          </w:p>
        </w:tc>
      </w:tr>
      <w:tr>
        <w:trPr>
          <w:trHeight w:val="23" w:hRule="atLeast"/>
        </w:trPr>
        <w:tc>
          <w:tcPr>
            <w:tcW w:w="6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IMPUESTOS</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         1,294,652.00</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IMPUESTOS SOBRE EL PATRIMONIO</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 xml:space="preserve">$             871.690,00 </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01</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IMPUESTO PREDIAL</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 xml:space="preserve">$             871.690,00 </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IMPUESTOS SOBRE LA PRODUCCIÓN, EL CONSUMO Y LAS TRANSACCIONES</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 xml:space="preserve">$             422.962,00 </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01</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IMPUESTO SOBRE ADQUISICIÓN DE BIENES INMUEBLES</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 xml:space="preserve">$             422.962,00 </w:t>
            </w:r>
          </w:p>
        </w:tc>
      </w:tr>
      <w:tr>
        <w:trPr>
          <w:trHeight w:val="23" w:hRule="atLeast"/>
        </w:trPr>
        <w:tc>
          <w:tcPr>
            <w:tcW w:w="6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DERECHOS</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 xml:space="preserve">$         2.853.242,00 </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DERECHOS POR LA PRESTACIÓN DE SERVICIOS</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 xml:space="preserve">$         2.710.792,00 </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OTROS DERECHOS</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 xml:space="preserve">$             142.450,00 </w:t>
            </w:r>
          </w:p>
        </w:tc>
      </w:tr>
      <w:tr>
        <w:trPr>
          <w:trHeight w:val="23" w:hRule="atLeast"/>
        </w:trPr>
        <w:tc>
          <w:tcPr>
            <w:tcW w:w="6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PRODUCTOS</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 xml:space="preserve">$                36.545,00 </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1</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RODUCTOS</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 xml:space="preserve">$                36.545,00 </w:t>
            </w:r>
          </w:p>
        </w:tc>
      </w:tr>
      <w:tr>
        <w:trPr>
          <w:trHeight w:val="23" w:hRule="atLeast"/>
        </w:trPr>
        <w:tc>
          <w:tcPr>
            <w:tcW w:w="6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 APROVECHAMIENTOS</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 xml:space="preserve">$             332.640,00 </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APROVECHAMIENTOS</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 xml:space="preserve">$             332.640,00 </w:t>
            </w:r>
          </w:p>
        </w:tc>
      </w:tr>
      <w:tr>
        <w:trPr>
          <w:trHeight w:val="23" w:hRule="atLeast"/>
        </w:trPr>
        <w:tc>
          <w:tcPr>
            <w:tcW w:w="6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 PARTICIPACIONES, APORTACIONES, CONVENIOS, INCENTIVOS DERIVADOS DE LA COLABORACIÓN FISCAL Y FONDOS DISTINTOS DE APORTACIONES</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       89,389,280.83</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1</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ARTICIPACIONES</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 xml:space="preserve">$       61,812,229.14 </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2</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APORTACIONES</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       25,524,751.03</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2.02.02</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VENIOS</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6"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 xml:space="preserve">$                               -   </w:t>
            </w:r>
          </w:p>
        </w:tc>
      </w:tr>
    </w:tbl>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LEY DE INGRESOS PARA EL EJERCICIO FISCAL 2026</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XISTEN CONCEPTOS DE INGRESOS QUE SON ESTIMADOS Y PUEDEN VARIAR EN FUNCIÓN DE LA RECAUDACIÓN, YA SEA AUMENTANDO O DISMINUYENDO; LAS CANTIDADES PREVISTAS PARA LOS CONCEPTOS DE FONDOS DE PARTICIPACIONES Y APORTACIONES FEDERALES, Y DEL FONDO ESTATAL DE FORTALECIMIENTOS ESTATAL (FAEFOM), SON EN FUNCIÓN DE LOS MONTOS OTORGADOS POR LA FEDERACIÓN POR RECAUDACIÓN FEDERAL PARTICIPABLE Y APORTACIONES DEL RAMO 33 DEL EJERCICIO 2025, PUBLICADO PARA LA ENTIDAD FEDERATIVA EN EL DIARIO OFICIAL DE LA FEDERACIÓN CONFORME A LA LEY DE COORDINACIÓN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SEGUN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 DE LOS IMPUES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Y.5 IMPUESTOS SOBRE EL PATRIMONI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2.01 IMPUESTO PREDIAL</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w:t>
      </w:r>
      <w:r>
        <w:rPr>
          <w:rFonts w:cs="Arial" w:ascii="Arial" w:hAnsi="Arial"/>
          <w:bCs/>
          <w:spacing w:val="-3"/>
          <w:sz w:val="24"/>
          <w:szCs w:val="24"/>
        </w:rPr>
        <w:t xml:space="preserve"> ESTÁN OBLIGADAS AL PAGO DEL IMPUESTO PREDIAL LAS PERSONAS FÍSICAS Y LAS PERSONAS MORALES QUE SEAN PROPIETARIAS O POSEEDOR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 SE PROCEDERÁ CONFORME AL ARTICULO 93 TER, DE LA LEY GENERAL DE HACIENDA MUNICIPAL D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Cs/>
          <w:spacing w:val="-3"/>
          <w:sz w:val="24"/>
          <w:szCs w:val="24"/>
        </w:rPr>
        <w:t xml:space="preserve">ES OBJETO DEL IMPUESTO PREDIAL, LA PROPIEDAD O POSESIÓN DE PREDIOS UBICADOS DENTRO DEL TERRITORIO DEL MUNICIPIO DE ZACUALPAN DE AMILPAS, CUALQUIERA QUE SEA SU USO O DESTINO, LO ANTERIOR DE CONFORMIDAD CON LO DISPUESTO EN EL ARTICULO 93 TER-1 DE LA LEY GENERAL DE HACIENDA MUNICIPAL D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IMPUESTO PREDIAL SE CAUSARÁ BIMESTRALMENTE Y SE PODRÁ CALCULAR ANUALMENTE SOBRE LOS INMUEBLES CUYA BASE GRAVABLE SE DETERMINE O MODIFIQUE A PARTIR DE LA ENTRADA EN VIGOR DE LA PRESENTE LEY,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030"/>
        <w:gridCol w:w="2808"/>
      </w:tblGrid>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TASA</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INMUEBLES URBANOS CON O SIN EDIFICACIONES CON VALOR CATASTRAL HASTA $70,000.00</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AL MILLAR</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 INMUEBLES URBANOS CON O SIN EDIFICACIONES SOBRE EL EXCEDENTE DE LOS PRIMEROS $70,000.00</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 AL MILLAR</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I.- INMUEBLES RÚSTICOS</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AL MILLAR</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IV.- CONSTRUCCIONES EN PREDIOS EJIDALES PAGARÁN CONFORME A LOS ARTÍCULOS 106 Y 108 INCLUSIVE, DE LA LEY FEDERAL DE LA REFORMA AGRARIA.</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CUOTA DEL IMPUESTO PREDIAL ES BIMESTRAL, SU IMPORTE SE PAGARÁ EN EL PRIMER MES DEL BIMESTRE EN LOS MESES DE ENERO, MARZO, MAYO, JULIO, SEPTIEMBRE Y NOVIEMBRE. SIN EMBARGO, EL PAGO PODRÁ HACERSE POR ANUALIDAD ANTICIPADA EN LAS FECHAS Y CON LOS INCENTIVOS FISCALES QUE ESTABLEZCA ESTA MISMA LEY. ASÍ MISMO, LOS CONTRIBUYENTES DEBERÁN PAGAR ESTE IMPUESTO EN LAS RECEPTORÍAS DE RENTAS DEL MUNICIPIO DE ZACUALPAN DE AMILPAS, MORELOS, O EN LA TESORERÍA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3 IMPUESTO SOBRE LA PRODUCCIÓN, EL CONSUMO Y LAS TRANSACCION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3.01 DEL IMPUESTO SOBRE ADQUISICIÓN DE BIENES INMUEB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w:t>
      </w:r>
      <w:r>
        <w:rPr>
          <w:rFonts w:cs="Arial" w:ascii="Arial" w:hAnsi="Arial"/>
          <w:bCs/>
          <w:spacing w:val="-3"/>
          <w:sz w:val="24"/>
          <w:szCs w:val="24"/>
        </w:rPr>
        <w:t xml:space="preserve"> SON SUJETOS OBLIGADOS AL PAGO DEL IMPUESTO SOBRE ADQUISICIÓN DE BIENES INMUEBLES ESTABLECIDO EN ESTA LEY, LAS PERSONAS FÍSICAS Y MORALES QUE ADQUIERAN INMUEBLES QUE CONSISTAN EN EL SUELO, EN LAS CONSTRUCCIONES EN SU CASO, UBICADOS EN EL MUNICIPIO, ASÍ COMO LOS DERECHOS RELACIONADOS CON LOS MISMOS, DE ACUERDO CON EL ARTICULO 94 TER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IMPUESTO SOBRE LA ADQUISICIÓN DE BIENES INMUEBLES SE CAUSARÁ Y LIQUIDARÁ A LA TASA DEL 2% SOBRE EL VALOR MÁS ALTO, QUE RESULTE DE ENTRE EL VALOR DE LA ADQUISICIÓN, EL VALOR CATASTRAL Y EL VALOR QUE RESULTE DEL AVALÚO PRACTICADO POR PERSONA O INSTITUCIÓN AUTORIZADA A PARTIR DE LA ENTRADA EN VIGOR DE LA PRESENTE LEY.</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158"/>
        <w:gridCol w:w="2680"/>
      </w:tblGrid>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TASA</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IMPUESTO SOBRE ADQUISICIÓN DE BIENES INMUEBLES</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w:t>
            </w:r>
          </w:p>
        </w:tc>
      </w:tr>
    </w:tbl>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w:t>
      </w:r>
      <w:r>
        <w:rPr>
          <w:rFonts w:cs="Arial" w:ascii="Arial" w:hAnsi="Arial"/>
          <w:bCs/>
          <w:spacing w:val="-3"/>
          <w:sz w:val="24"/>
          <w:szCs w:val="24"/>
        </w:rPr>
        <w:t xml:space="preserve"> LOS AVALÚOS QUE SE PRACTIQUEN PARA EFECTO DEL PAGO DEL IMPUESTO SOBRE ADQUISICIÓN DE BIENES INMUEBLES, TENDRÁN UNA VIGENCIA DE 6 MESES, CONTADOS A PARTIR DE LA FECHA DE SU EXPEDICIÓN. ASÍ MISMO, ESTOS DEBERÁN SER AUTORIZADOS POR EL DIRECTOR DE CATASTRO MUNICIPAL, DE ACUERDO AL ARTÍCULO 94 TER-2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w:t>
      </w:r>
      <w:r>
        <w:rPr>
          <w:rFonts w:cs="Arial" w:ascii="Arial" w:hAnsi="Arial"/>
          <w:bCs/>
          <w:spacing w:val="-3"/>
          <w:sz w:val="24"/>
          <w:szCs w:val="24"/>
        </w:rPr>
        <w:t xml:space="preserve"> PARA LOS EFECTOS DEL ARTÍCULO ANTERIOR, SON OBJETO DEL PAGO DEL IMPUESTO SOBRE ADQUISICIONES DE BIENES INMUE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pPr>
      <w:r>
        <w:rPr>
          <w:rFonts w:cs="Arial" w:ascii="Arial" w:hAnsi="Arial"/>
          <w:bCs/>
          <w:spacing w:val="-3"/>
          <w:sz w:val="24"/>
          <w:szCs w:val="24"/>
        </w:rPr>
        <w:t>I. TODOS LOS ACTOS POR LOS QUE SE TRANSMITA LA PROPIEDAD, INCLUYENDO LA DONACIÓN, LA QUE OCURRA POR CAUSA DE MUERTE, LA APORTACIÓN A TODA CLASE DE ASOCIACIONES O SOCIEDADES, LAS QUE SE REALICEN AL CONSTITUIR LA COPROPIEDAD O LA SOCIEDAD CONYUGAL;</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LA COMPRAVENTA EN LA QUE EL COMPRADOR SE RESERVE LA NUDA PROPIEDAD, AUN CUANDO LA TRASFERENCIA DE ÉSTA OPERE CON POSTERIORIDAD;</w:t>
      </w:r>
    </w:p>
    <w:p>
      <w:pPr>
        <w:pStyle w:val="Normal"/>
        <w:spacing w:lineRule="auto" w:line="240" w:before="0" w:after="0"/>
        <w:ind w:left="284" w:hanging="0"/>
        <w:jc w:val="both"/>
        <w:rPr/>
      </w:pPr>
      <w:r>
        <w:rPr>
          <w:rFonts w:cs="Arial" w:ascii="Arial" w:hAnsi="Arial"/>
          <w:bCs/>
          <w:spacing w:val="-3"/>
          <w:sz w:val="24"/>
          <w:szCs w:val="24"/>
        </w:rPr>
        <w:t xml:space="preserve">III. LA PROMESA DE ADQUIRIR, CUANDO EL FUTURO COMPRADOR ENTRE EN POSESIÓN DE LOS BIENES O EL FUTURO VENDEDOR RECIBA EL PRECIO DE LA VENTA O PARTE DE ÉL, ANTES DE QUE CELEBRE EL CONTRATO PROMETIDO O CUANDO SE PACTE ALGUNA DE ESTAS CIRCUNSTANCIA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V. LA CESIÓN DE DERECHOS DEL COMPRADOR O DEL FUTURO COMPRADOR EN LOS CASOS DE LAS FRACCIONES II Y III QUE ANTECEDEN, RESPECTIVAMENTE;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V. FUSIÓN DE SOCIEDADE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VI. LA DACIÓN EN PAGO Y LA LIQUIDACIÓN, REDUCCIÓN DE CAPITAL, PAGO EN ESPECIE, REMATES, UTILIDADES O DIVIDENDOS DE ASOCIACIONES O SOCIEDADES CIVILES O MERCANTILE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 TRANSMITIR LA NUDA PROPIEDAD;</w:t>
      </w:r>
    </w:p>
    <w:p>
      <w:pPr>
        <w:pStyle w:val="Normal"/>
        <w:spacing w:lineRule="auto" w:line="240" w:before="0" w:after="0"/>
        <w:ind w:left="284" w:hanging="0"/>
        <w:jc w:val="both"/>
        <w:rPr/>
      </w:pPr>
      <w:r>
        <w:rPr>
          <w:rFonts w:cs="Arial" w:ascii="Arial" w:hAnsi="Arial"/>
          <w:bCs/>
          <w:spacing w:val="-3"/>
          <w:sz w:val="24"/>
          <w:szCs w:val="24"/>
        </w:rPr>
        <w:t xml:space="preserve">VIII. LA QUE SE DERIVE DE TODA RESOLUCIÓN JUDICIAL O ADMINISTRATIVA DE ADJUDICACIÓN DE INMUEBLE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X. LA CESIÓN DE DERECHOS DEL HEREDERO, LEGATARIO O COPROPIETARIO, ASÍ COMO LA RENUNCIA DE LA HERENCIA O LEGADO EFECTUADA DESPUÉS DE LA DECLARATORIA DE HEREDEROS O LEGATARIO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X. TODA AFECTACIÓN EN FIDEICOMISO; DE ACUERDO AL ART. 94 TER-1 FRACCIÓN “X” DE LA LEY GENERAL DE HACIENDA MUNICIPAL DEL ESTADO DE MOREL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XI. TODA ADQUISICIÓN POR ARRENDAMIENTO FINANCIERO; </w:t>
      </w:r>
    </w:p>
    <w:p>
      <w:pPr>
        <w:pStyle w:val="Normal"/>
        <w:spacing w:lineRule="auto" w:line="240" w:before="0" w:after="0"/>
        <w:ind w:left="284" w:hanging="0"/>
        <w:jc w:val="both"/>
        <w:rPr/>
      </w:pPr>
      <w:r>
        <w:rPr>
          <w:rFonts w:cs="Arial" w:ascii="Arial" w:hAnsi="Arial"/>
          <w:bCs/>
          <w:spacing w:val="-3"/>
          <w:sz w:val="24"/>
          <w:szCs w:val="24"/>
        </w:rPr>
        <w:t>XII. LA EXTINCIÓN DE LA COPROPIEDAD Y LA DISOLUCIÓN DE LA SOCIEDAD CONYUGAL POR LA PARTE QUE SE ADQUIERE EN DEMASÍA DEL POR CIENTO QUE LE CORRESPONDÍA AL COPROPIETARIO O CÓNYUGE,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XIII. LA CELEBRACIÓN DEL CONTRATO DE PERMUTA, EN CUYO CASO SE CONSIDERARÁ QUE SE EFECTÚAN DOS ADQUISICIONE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9.-</w:t>
      </w:r>
      <w:r>
        <w:rPr>
          <w:rFonts w:cs="Arial" w:ascii="Arial" w:hAnsi="Arial"/>
          <w:bCs/>
          <w:spacing w:val="-3"/>
          <w:sz w:val="24"/>
          <w:szCs w:val="24"/>
        </w:rPr>
        <w:t xml:space="preserve"> LOS FEDATARIOS PÚBLICOS Y LAS PERSONAS QUE POR DISPOSICIÓN LEGAL TENGAN FUNCIONES NOTARIALES, DEBERÁN MANIFESTAR A LA TESORERÍA MUNICIPAL, POR DUPLICADO, DENTRO DE LOS QUINCE DÍAS HÁBILES SIGUIENTES A LA FECHA DEL ACTO O CONTRATO, LA ADQUISICIÓN DE INMUEBLES REALIZADAS ANTE ELLOS, EXPRESAN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 NOMBRES Y DOMICILIOS DE LOS CONTRATANTE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I. NOMBRE DEL FEDATARIO PÚBLICO Y NÚMERO QUE LE CORRESPONDE A LA NOTARÍA, EN CASO DE TRATARSE DE PERSONA DISTINTA A LOS ANTERIORES, CON FUNCIONES NOTARIALES, DEBERÁ EXPRESAR SU NOMBRE Y EL CARGO QUE OSTENTA;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FIRMA Y SELLO, EN SU CASO, DEL AUTORIZA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FECHA EN QUE SE FIRMÓ LA ESCRITURA DE ADQUISICIÓN DEL INMUEBLE O DE LOS DERECHOS SOBRE EL MISM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 NATURALEZA DEL ACTO, CONTRATO O CONCEPTO DE ADQUISICIÓN;</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VI. IDENTIFICACIÓN DEL INMUEBLE; </w:t>
      </w:r>
    </w:p>
    <w:p>
      <w:pPr>
        <w:pStyle w:val="Normal"/>
        <w:spacing w:lineRule="auto" w:line="240" w:before="0" w:after="0"/>
        <w:ind w:left="284" w:hanging="0"/>
        <w:jc w:val="both"/>
        <w:rPr/>
      </w:pPr>
      <w:r>
        <w:rPr>
          <w:rFonts w:cs="Arial" w:ascii="Arial" w:hAnsi="Arial"/>
          <w:bCs/>
          <w:spacing w:val="-3"/>
          <w:sz w:val="24"/>
          <w:szCs w:val="24"/>
        </w:rPr>
        <w:t>VII. VALOR CATASTRAL VIG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VIII. VALOR DE LA OPERACIÓN CONSIGNADA EN EL CONTRATO;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X. VALOR COMERCIAL,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X. LIQUIDACIÓN DEL IMPUESTO.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A LA MANIFESTACIÓN SEÑALADA EN ESTE ARTÍCULO, SE ACUMULARÁ COPIA DEL AVALÚO PRACTICADO AL EFECTO, ASÍ COMO COPIA DEL CONTRATO O INSTRUMENTO JURÍDICO POR EL QUE SE TRASLADE LA PROPIEDAD DEL INMUEBLE DE QUE SE TRATE. CUANDO LOS FEDATARIOS PÚBLICOS Y QUIENES REALIZAN FUNCIONES NOTARIALES NO CUMPLAN CON LA OBLIGACIÓN A QUE SE REFIERE ESTE ARTÍCULO, SERÁN SANCIONADOS CON UNA MULTA DE DIEZ U.M.A.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0.-</w:t>
      </w:r>
      <w:r>
        <w:rPr>
          <w:rFonts w:cs="Arial" w:ascii="Arial" w:hAnsi="Arial"/>
          <w:bCs/>
          <w:spacing w:val="-3"/>
          <w:sz w:val="24"/>
          <w:szCs w:val="24"/>
        </w:rPr>
        <w:t xml:space="preserve"> LOS FEDATARIOS PÚBLICOS Y LAS PERSONAS QUE POR DISPOSICIÓN LEGAL TENGAN FUNCIONES NOTARIALES, ACUMULARÁN AL INSTRUMENTO DONDE CONSTE LA ADQUISICIÓN DEL INMUEBLE O DE LOS DERECHOS SOBRE EL MISMO, COPIA DEL RECIBO DONDE SE ACREDITE HABER PAGADO EL IMPUESTO PREDIAL Y ENCONTRARSE AL CORR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L CASO DE QUE LAS PERSONAS OBLIGADAS A PAGAR ESTE IMPUESTO, NO LO HICIEREN, LOS FEDATARIOS Y LAS PERSONAS QUE POR DISPOSICIÓN LEGAL TENGAN FUNCIONES NOTARIALES, SE ABSTENDRÁN DE AUTORIZAR EL CONTRATO O ESCRITURA CORRESPOND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1.-</w:t>
      </w:r>
      <w:r>
        <w:rPr>
          <w:rFonts w:cs="Arial" w:ascii="Arial" w:hAnsi="Arial"/>
          <w:bCs/>
          <w:spacing w:val="-3"/>
          <w:sz w:val="24"/>
          <w:szCs w:val="24"/>
        </w:rPr>
        <w:t xml:space="preserve"> LOS REGISTRADORES, NO INSCRIBIRÁN EN EL REGISTRO PÚBLICO DE LA PROPIEDAD DEL ESTADO, LOS DOCUMENTOS DONDE CONSTE LA ADQUISICIÓN DE INMUEBLES O DE DERECHOS SOBRE LOS MISMOS, SIN CERCIORARSE ANTES, DE QUE SE CUMPLIÓ CON LO DISPUESTO EN ESTE ARTÍCULO. LA CITADA ACUMULACIÓN DEBERÁ CONSTAR EN LA INSCRIPCIÓN CORRESPONDIENTE. EN CASO CONTRARIO, LOS FEDATARIOS PÚBLICOS, LAS PERSONAS QUE TENGAN FUNCIONES NOTARIALES Y LOS REGISTRADORES SERÁN SOLIDARIAMENTE RESPONSABLES DEL PAGO DEL IMPUESTO Y SUS ACCESORIOS LEGALES. (EN APEGO ESTRICTO AL ARTÍCULO 94 TER-11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2.-</w:t>
      </w:r>
      <w:r>
        <w:rPr>
          <w:rFonts w:cs="Arial" w:ascii="Arial" w:hAnsi="Arial"/>
          <w:bCs/>
          <w:spacing w:val="-3"/>
          <w:sz w:val="24"/>
          <w:szCs w:val="24"/>
        </w:rPr>
        <w:t xml:space="preserve"> EL PAGO DEL IMPUESTO SOBRE ADQUISICIÓN DE BIENES INMUEBLES, DEBERÁ HACERSE, DENTRO DE LOS QUINCE DÍAS HÁBILES SIGUIENTES A LA FECHA EN QUE SE CELEBRE EL ACTO O CONTRATO POR EL QUE, DE CONFORMIDAD CON LA LEY GENERAL DE HACIENDA MUNICIPAL DEL ESTADO DE MORELOS, SE LLEVE A CABO LA ADQUISICIÓN DE BIENES INMUE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CUANDO LA ADQUISICIÓN DE BIENES INMUEBLES SE PRODUZCA POR RESOLUCIONES DE AUTORIDADES O FEDATARIOS NO UBICADOS EN EL ESTADO DE MORELOS, EL PAGO DEL IMPUESTO SE HARÁ DENTRO DE LOS VEINTE DÍAS HÁBILES SIGUIENTES A LA FECHA EN QUE HAYA FORMALIZADO LA ADQUISICIÓN ANTE FEDATARI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SÍ MISMO, CUANDO DICHA ADQUISICIÓN OPERE EN VIRTUD DE ACTOS Y CONTRATOS CELEBRADOS FUERA DEL TERRITORIO DE LA REPÚBLICA MEXICANA, O BIEN A TRAVÉS DE RESOLUCIONES DICTADAS POR AUTORIDADES EXTRANJERAS, EL IMPUESTO DEBERÁ SER CUBIERTO DENTRO DEL PLAZO DE NOVENTA DÍAS HÁBILES, CONTADOS A PARTIR DE LA FECHA EN QUE SURTAN SUS EFECTOS EN LA REPÚBLICA MEXICAN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3.-</w:t>
      </w:r>
      <w:r>
        <w:rPr>
          <w:rFonts w:cs="Arial" w:ascii="Arial" w:hAnsi="Arial"/>
          <w:bCs/>
          <w:spacing w:val="-3"/>
          <w:sz w:val="24"/>
          <w:szCs w:val="24"/>
        </w:rPr>
        <w:t xml:space="preserve"> CUANDO EL IMPUESTO SOBRE ADQUISICIÓN DE BIENES INMUEBLES NO FUERE CUBIERTO DENTRO DEL PLAZO SEÑALADO EN EL ARTÍCULO INMEDIATO ANTERIOR, SE APLICARÁN RECARGOS A UNA TASA DEL 3 % MENSU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TERC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I. CONTRIBUCIONES ESPECI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ÚNIC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3.1 CONTRIBUCIONES DE MEJORAS POR OBRAS PÚBLICA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4.-</w:t>
      </w:r>
      <w:r>
        <w:rPr>
          <w:rFonts w:cs="Arial" w:ascii="Arial" w:hAnsi="Arial"/>
          <w:bCs/>
          <w:spacing w:val="-3"/>
          <w:sz w:val="24"/>
          <w:szCs w:val="24"/>
        </w:rPr>
        <w:t xml:space="preserve"> LOS PROPIETARIOS O POSEEDORES DE PREDIOS, EN SU CASO, PAGARÁN AL AYUNTAMIENTO LAS CONTRIBUCIONES QUE ESTABLECE LA LEY GENERAL DE HACIENDA MUNICIPAL DEL ESTADO DE MORELOS, CONFORME A LOS ACUERDOS Y PRESUPUESTOS QUE AUTORICE EL CABILDO POR CONCEPTO DE CONTRIBUCIONES ESPECIALES POR LA EJECUCIÓN DE OBRAS PÚBLICAS DE URBANIZACIÓN O INSTALACIONE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INSTALACIÓN DE TUBERÍA DE DISTRIBUCIÓN DE AGUA POTABL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I. DRENAJE SANITARIO POR METRO LINEAL;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PAVIMENTO O REHABILITACIÓN DE PAVIMENT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V. GUARNICIONE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V. BANQUETA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VI. ALUMBRADO PÚBLICO;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VII. TOMAS DOMICILIARIAS, Y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VIII. CUALQUIER OTRA OBRA PÚBLICA DE BENEFICIO COLECTIVO.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A CONTRIBUCIÓN SERÁ DETERMINADA EN SU OPORTUNIDAD POR EL AYUNTAMIENTO, CONFORME AL IMPORTE DEL PRESUPUESTO PARA LA OBRA DE QUE SE TRATE Y CON EL CONCURSO DE LOS BENEFICIARIOS DE LA MISMA. EL PAGO DEBERÁ HACERSE AL INICIO DE LA OBRA O POR MENSUALIDADES QUE CUBRAN LA TOTALIDAD DEL PAGO DENTRO DEL PLAZO EN QUE SE REALICE LA OBR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CAUSARÁN CONTRIBUCIONES ESPECIALES CONFORME A LOS ACUERDOS Y PRESUPUESTOS QUE AUTORICE EL CABILDO, Y CUANDO LOS PROPIETARIOS CUMPLAN CON LAS CONDICIONES ESTIPULADAS Y SUS PREDIOS O CONSTRUCCIONES ESTÉN EN LAS SIGUIENTES CIRCUNSTANCI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A. SI SON EXTERIORES, TENER FRENTE A LA CALLE DONDE SE EJECUTEN LAS OBRA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B. SI SON INTERIORES, TENER ACCESO MEDIANTE SERVIDUMBRE DE PASO A LA CALLE DONDE SE EJECUTEN OBRA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CUAR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II. DE LOS DERECH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ISPOSICIONES GENER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5.-</w:t>
      </w:r>
      <w:r>
        <w:rPr>
          <w:rFonts w:cs="Arial" w:ascii="Arial" w:hAnsi="Arial"/>
          <w:bCs/>
          <w:spacing w:val="-3"/>
          <w:sz w:val="24"/>
          <w:szCs w:val="24"/>
        </w:rPr>
        <w:t xml:space="preserve"> LOS DERECHOS POR LA PRESTACIÓN DE FUNCIONES Y SERVICIOS PÚBLICOS QUE OTORGAN LAS DIVERSAS DEPENDENCIAS MUNICIPALES, SE CAUSARÁN EN EL MOMENTO EN QUE EL PARTICULAR RECIBA EL USO O APROVECHAMIENTO DE LOS BIENES DEL DOMINIO PÚBLICO, ASÍ COMO POR RECIBIR SERVICIOS QUE PRESTA EL MUNICIPIO EN SUS FUNCIONES DE DERECHO PÚBLICO, EL IMPORTE DEL GASTO QUE DEBA SER REMUNERADO O PAGADO POR AQUÉL, SALVO EL CASO DE QUE LA DISPOSICIÓN QUE FIJE EL DERECHO, SEÑALE COSA DISTINT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6.-</w:t>
      </w:r>
      <w:r>
        <w:rPr>
          <w:rFonts w:cs="Arial" w:ascii="Arial" w:hAnsi="Arial"/>
          <w:bCs/>
          <w:spacing w:val="-3"/>
          <w:sz w:val="24"/>
          <w:szCs w:val="24"/>
        </w:rPr>
        <w:t xml:space="preserve"> SON SUJETOS DE LOS DERECHOS, LAS PERSONAS FÍSICAS O MORALES, QUE SOLICITEN O RECIBAN LA PRESTACIÓN DE UN SERVICIO PÚBLICO Y EL DESARROLLO DE UNA ACTIVIDAD O FUNCIÓN POR LAS QUE RESULTEN BENEFICIADAS POR LAS ACCIONES REALIZADAS POR EL MUNICIPI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7.-</w:t>
      </w:r>
      <w:r>
        <w:rPr>
          <w:rFonts w:cs="Arial" w:ascii="Arial" w:hAnsi="Arial"/>
          <w:bCs/>
          <w:spacing w:val="-3"/>
          <w:sz w:val="24"/>
          <w:szCs w:val="24"/>
        </w:rPr>
        <w:t xml:space="preserve"> LA DEPENDENCIA, FUNCIONARIO O EMPLEADO QUE PRESTE EL SERVICIO POR EL CUAL SE PAGUEN LOS DERECHOS, PROCEDERÁ A LA REALIZACIÓN DEL MISMO, AL PRESENTARLE EL INTERESADO EL RECIBO OFICIAL QUE ACREDITE SU PAGO. NINGÚN OTRO COMPROBANTE JUSTIFICARÁ EL PAGO CORRESPONDIENTE. EL FUNCIONARIO O EMPLEADO PÚBLICO QUE PRESTE ALGÚN SERVICIO POR EL QUE SE CAUSE UN DERECHO EN CONTRAVENCIÓN A LO DISPUESTO EN LOS ARTÍCULOS ANTERIORES, SERÁ SOLIDARIAMENTE RESPONSABLE DE SU PAGO, SIN PERJUICIO DE LAS SANCIONES QUE PROCEDAN Y DESTITUCIÓN DE SU CARGO SIN RESPONSABILIDAD PARA 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 DERECHOS POR EL USO, GOCE, APROVECHAMIENTO O EXPLOTACIÓN DE BIENES DE DOMINIO PÚBLIC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OR LOS SERVICIOS DE PANTEONES MUNICIPALES Y VELATORI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8.-</w:t>
      </w:r>
      <w:r>
        <w:rPr>
          <w:rFonts w:cs="Arial" w:ascii="Arial" w:hAnsi="Arial"/>
          <w:bCs/>
          <w:spacing w:val="-3"/>
          <w:sz w:val="24"/>
          <w:szCs w:val="24"/>
        </w:rPr>
        <w:t xml:space="preserve"> POR LA PRESTACIÓN DEL SERVICIO PÚBLICO DE PANTEONES, LOS DERECHOS, SE CAUSARÁN Y LIQUIDARÁN CONFORME A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SERVICIO DE PANTEON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INHUM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POR CADÁVER EN FOSA RENTADA POR UN AÑ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1). –FOSA TIPO SOCI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POR CADÁVER EN FOSA A PERPETUIDA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1). – FOSA TIPO SOCI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EXHUMACIONES TRANSCURRIDO EL TÉRMINO DE LA LEY PARA EFECTUAR ALGUNA OTRA INHUMACIÓN EN FOSA O PARA EL TRASLADO DE LOS RESTOS A ALGÚN OTRO SITIO DEL MISMO PANTE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pPr>
            <w:r>
              <w:rPr>
                <w:rFonts w:eastAsia="Times New Roman" w:cs="Arial" w:ascii="Arial" w:hAnsi="Arial"/>
                <w:bCs/>
                <w:color w:val="000000"/>
                <w:sz w:val="20"/>
                <w:szCs w:val="20"/>
                <w:lang w:val="es-ES" w:eastAsia="es-MX"/>
              </w:rPr>
              <w:t>B. EXHUMACIÓN Y REINHUMACIÓN DE UN CADÁVER EN LA MISMA FOSA A PEDIMENTO DE PARTE Y PREVIA ORDEN JUDIC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POR ORDEN JUDICIAL DICTADA DE OFICI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I.- DERECHOS POR INTERNACIÓN DE UN CADÁVER AL MUNICIPI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V. NICHOS U OSARI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LA ADQUISICIÓN A PERPETUIDAD DE UN NICHO PARA LA CONSERVACIÓN DE LOS REST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CONSERVACIÓN DE LOS RESTOS DE UN OSARIO COMÚ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 SERVICIOS DIVERS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INHUMACIONES DESPUÉS DE LAS 18:00 HORAS ADEMÁS DE LA TARIFA SEÑALA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I.- OTROS SERVICI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pPr>
            <w:r>
              <w:rPr>
                <w:rFonts w:eastAsia="Times New Roman" w:cs="Arial" w:ascii="Arial" w:hAnsi="Arial"/>
                <w:bCs/>
                <w:color w:val="000000"/>
                <w:sz w:val="20"/>
                <w:szCs w:val="20"/>
                <w:lang w:val="es-ES" w:eastAsia="es-MX"/>
              </w:rPr>
              <w:t>A. LIMPIEZA Y CUIDADO DE MONUMENTOS SEPULCRALES POR AÑO O FRACCIÓN, CLASE ÚN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POR AUTORIZACIÓN DE CONSTRUCCIÓN DE MONUMENTOS O CAPILLAS, DE:</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1). –TABIQUE O CEMENTO X M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2). – GRANITO X M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3). – MÁRMOL X M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4). –OTROS NO ESPECIFICADOS X M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2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USO DEL CORRAL MUNICIPAL</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9.-</w:t>
      </w:r>
      <w:r>
        <w:rPr>
          <w:rFonts w:cs="Arial" w:ascii="Arial" w:hAnsi="Arial"/>
          <w:bCs/>
          <w:spacing w:val="-3"/>
          <w:sz w:val="24"/>
          <w:szCs w:val="24"/>
        </w:rPr>
        <w:t xml:space="preserve"> LOS DERECHOS POR CONCEPTO DE USO DEL CORRAL MUNICIPAL, O CUALQUIER OTRO AL QUE HAGA REFERENCIA EL ART.154 DE LA LEY GENERAL DE HACIENDA MUNICIPAL DEL ESTADO DE MORELOS, SE CAUSARÁN Y LIQUIDARÁN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POR USO DEL CORRAL MUNICIPAL:</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POR ESTANCIA DIARIA DE CADA ANIM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 ALIMENTACIÓN DIARIA DE CADA ANIM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OR LOS SERVICIOS DE USO O APROVECHAMIENTO DE LA VÍA PÚBLIC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0.-</w:t>
      </w:r>
      <w:r>
        <w:rPr>
          <w:rFonts w:cs="Arial" w:ascii="Arial" w:hAnsi="Arial"/>
          <w:bCs/>
          <w:spacing w:val="-3"/>
          <w:sz w:val="24"/>
          <w:szCs w:val="24"/>
        </w:rPr>
        <w:t xml:space="preserve"> POR LA OCUPACIÓN Y EL USO DE LA VÍA PÚBLICA, SE CAUSARÁN Y LIQUIDARÁN DE ACUERDO A LA SIGUIENTE TABL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S</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POR USO O APROVECHAMIENTO EN LA VÍA PÚBLICA POR EVEN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AMBULAN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AMBULANTE EN DÍAS DE TIANGUIS (LOS DOMINGOS) POR METRO LINE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03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pPr>
            <w:r>
              <w:rPr>
                <w:rFonts w:eastAsia="Times New Roman" w:cs="Arial" w:ascii="Arial" w:hAnsi="Arial"/>
                <w:bCs/>
                <w:color w:val="000000"/>
                <w:sz w:val="20"/>
                <w:szCs w:val="20"/>
                <w:lang w:val="es-ES" w:eastAsia="es-MX"/>
              </w:rPr>
              <w:t>B. AMBULANTE ESTABLECIDO EN VÍA PÚBLIC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 EN FERIAS Y FIESTAS TRADICIONAL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AMBULAN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 xml:space="preserve">B. AMBULANTE ESTABLECIDO EN GENERAL POR METRO LINEAL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AMBULANTE ESTABLECIDO EN GENERAL POR METRO CUADRAD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JUEGOS MECÁNICOS POR METRO CUADRADO POR D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USO DE PISO EN VÍA PÚBLICA O EXPLANADA POR METRO LINE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USO DE PISO EN LA VÍA PÚBLICA O EXPLANADA POR METRO CUADRAD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OR SERVICIO DE RAST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1.-</w:t>
      </w:r>
      <w:r>
        <w:rPr>
          <w:rFonts w:cs="Arial" w:ascii="Arial" w:hAnsi="Arial"/>
          <w:bCs/>
          <w:spacing w:val="-3"/>
          <w:sz w:val="24"/>
          <w:szCs w:val="24"/>
        </w:rPr>
        <w:t xml:space="preserve"> POR LA PRESTACIÓN DEL SERVICIO DE RASTRO, SE CAUSARÁN Y LIQUIDARÁN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TARIF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SERVICIOS DE RASTR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exact" w:line="224" w:before="0" w:after="0"/>
              <w:ind w:left="0"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REGISTRO Y REFRENDO DE FIERROS QUEMADORES</w:t>
            </w:r>
          </w:p>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E ACUERDO CON EL ARTICULO 152 DE LA LEY DE HACIENDA MUNICIPAL DEL ESTADO DE MOREL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 FACTURA DE COMPRAVENTA POR CABEZA DE GANAD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I. GUIAS DE TRANSPOR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 DERECHOS POR PRESTACIÓN DE SERVICI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OR LOS SERVICIOS DE LIMPIA, RECOLECCIÓN, TRASLADO, TRATAMIENTO Y DISPOSICIÓN FINAL DE RESIDUOS SÓLID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2.-</w:t>
      </w:r>
      <w:r>
        <w:rPr>
          <w:rFonts w:cs="Arial" w:ascii="Arial" w:hAnsi="Arial"/>
          <w:bCs/>
          <w:spacing w:val="-3"/>
          <w:sz w:val="24"/>
          <w:szCs w:val="24"/>
        </w:rPr>
        <w:t xml:space="preserve"> ES OBJETO DE ESTE DERECHO LA PRESTACIÓN DEL SERVICIO DE LIMPIA, RECOLECCIÓN, TRASLADO, TRATAMIENTO Y DISPOSICIÓN FINAL DE RESIDUOS SÓLIDOS, POR PARTE DEL AYUNTAMIENTO A LOS HABITANTES DEL MUNICIPIO DE ZACUALPAN DE AMILPAS, MORELOS, SIN IMPORTAR LA FRECUENCIA DEL MISMO, QUE SE CAUSARÁ DE CONFORMIDAD A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POR SERVICIO DE RECOLECCIÓN DE BASURA, POR METRO LINEAL DE FRENTE A LA VÍA PÚBLICA, MENSUAL EN LOTES O PREDIO DE USO DOMÉSTIC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pPr>
            <w:r>
              <w:rPr>
                <w:rFonts w:eastAsia="Times New Roman" w:cs="Arial" w:ascii="Arial" w:hAnsi="Arial"/>
                <w:bCs/>
                <w:color w:val="000000"/>
                <w:sz w:val="20"/>
                <w:szCs w:val="20"/>
                <w:lang w:val="es-ES" w:eastAsia="es-MX"/>
              </w:rPr>
              <w:t>A. UNIDADES HABITACIONALES, FRACCIONAMIENTOS Y CONDOMINIOS, EL PAGO MENSUAL SERÁ 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EMPRESAS Y ESTABLECIMIENTOS COMERCIALES, POR SERVICIO ESPECIAL DE RECOLECCIÓN DE BASURA EN SU DOMICILIO, POR CADA TONELADA O FRACCIÓN POR EV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LAS DISTRIBUIDORAS, COMISIONISTAS Y/O EMPRESAS CUYOS ARTÍCULOS GENEREN BASURA, POR TONELADA O FRAC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RECOLECCIÓN DE BASURA EN LOS EVENTOS PARTICULARES EN VIA PÚBLICA POR DÍ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pPr>
            <w:r>
              <w:rPr>
                <w:rFonts w:eastAsia="Times New Roman" w:cs="Arial" w:ascii="Arial" w:hAnsi="Arial"/>
                <w:bCs/>
                <w:color w:val="000000"/>
                <w:sz w:val="20"/>
                <w:szCs w:val="20"/>
                <w:lang w:val="es-ES" w:eastAsia="es-MX"/>
              </w:rPr>
              <w:t>II. LOS USUARIOS NO CONTEMPLADOS QUE TIREN BASURA EN EL CENTRO DE TRANSFERENCIA TRANSPORTADA EN CAMIONETA O CAM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5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I. POR TRANSPORTACIÓN DE RESIDUOS EN RASTROS ESTABLECIDOS DENTRO DEL MUNICIPIO POR TONELADA. (SUJETO AL CONVENIO FIRMADO CON EL H. AYUNTAMI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V. LOS USUARIOS DE LOS TIANGUIS, PUESTOS FIJOS Y SEMIFIJOS INSTALADOS EN EL TERRITORIO MUNICIPAL, PAGARÁN POR M2, POR DÍA LABORA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2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03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L SERVICIO DE ALUMBRADO PÚBLIC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23.-</w:t>
      </w:r>
      <w:r>
        <w:rPr>
          <w:rFonts w:cs="Arial" w:ascii="Arial" w:hAnsi="Arial"/>
          <w:bCs/>
          <w:spacing w:val="-3"/>
          <w:sz w:val="24"/>
          <w:szCs w:val="24"/>
        </w:rPr>
        <w:t xml:space="preserve"> LOS DERECHOS POR SERVICIOS DE ALUMBRADO PÚBLICO (DAP), SE CAUSARÁN Y LIQUIDARÁN DE CONFORMIDAD CON LO SIGUIENT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S OBJETO DE ESTE DERECHO LA PRESTACIÓN DEL SERVICIO DE ALUMBRADO PÚBLICO PARA LOS HABITANTES DEL MUNICIPIO. SE ENTIENDE POR SERVICIO DE ALUMBRADO PÚBLICO, EL QUE EL MUNICIPIO OTORGA A LA COMUNIDAD EN CALLES, PLAZAS, JARDINES Y OTROS LUGARES DE USOS COMÚ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TARIFA CORRESPONDIENTE AL DERECHO DE ALUMBRADO PUBLICO, SE COBRARÁ DE ACUERDO AL SIGUIENTE TABULADOR Y SERÁ POR CONDUCTO DE LA COMISIÓN FEDERAL DE ELECTRICIDAD, LA PRESTACIÓN DE ESTE SERVICIO SERÁ CALCULADO POR LA COMISIÓN FEDERAL DE ELECTRICIDAD Y SE FACTURARÁ PARA SU PAGO, QUEDANDO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2944"/>
        <w:gridCol w:w="2947"/>
        <w:gridCol w:w="2947"/>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MONTO DE FACTURACIÓN EN PESOS</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DERECHO DE ALUMBRADO PÚBLICO</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ORCENTAJE DE APORTACIÓN</w:t>
            </w:r>
          </w:p>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0 a $1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1.00 a $2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6.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1.00 a $3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9.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1.00 a $4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2.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01.00 a $5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5.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1.00 a $6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8.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01.00 a $7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1.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01.00 a $8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4.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01.00 a $9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17.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01.00 a $1,0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1.00 a $2,0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6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01.00 a $3,0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9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01.00 a $4,0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2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001.00 a $5,0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5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01.00 a $6,0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8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001.00 a $7,0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1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001.00 a $8,0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4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001.00 a $9,001.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17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001.00 a $10,0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01.00 a $11,0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43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1,001.00 a $12,0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6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001.00 a $13,0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69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001.00 a $14,0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82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4,001.00 a $15,0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95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001.00 a $16,0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8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6,001.00 a $17,0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21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7,001.00 a $18,0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34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8,001.00 a $19,0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47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9,001.00 a $20,0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600.0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OS USUARIOS QUE FACTUREN MAS DE $20,001 (VEINTE MIL UN PESOS  00/100 M.N.) SE LE FACTURARA UN 15% ADICIONAL SOBRE EL MONTO FACTURADO EN SU RECIBO DE LUZ.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OS USUARIOS DEL SERVICIO DE ALUMBRADO PUBLICO (DAP) REGISTRADOS EN LA COMISIÓN FEDERAL DE ELECTRICIDAD, PAGARÁN EL IMPORTE DEL SERVICIO A TRAVÉS DE LOS RECIBOS QUE EXPIDA LA COMISIÓN FEDERAL DE ELECTRICIDAD DE ACUERDO CON EL TABULADOR SUPERIOR Y LA COMISIÓN FEDERAL DE ELECTRICIDAD REALIZARA DICHO COBRO A TRAVÉS DEL CONVENIO CON EL MUNICIPIO DE ZACUALPAN DE AMILPA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USUARIOS DEL SERVICIO DE ALUMBRADO PÚBLICO PROPIETARIOS O POSEEDORES DE PREDIOS RÚSTICOS, SUBURBANOS Y URBANOS QUE NO ESTEN REGISTRADOS EN LA COMISIÓN FEDERAL DE ELECTRICIDAD, PAGARÁN LA TARIFA RESULTANTE MENCIONADA EN ESTE ARTICULO MEDIANTE EL RECIBO QUE PARA TAL EFECTO EXPIDA LA TESORERÍA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 MUNICIPIO POR CONDUCTO DE LA TESORERÍA MUNICIPAL, PODRÁ AUXILIARSE DE LA INFRAESTRUCTURA Y EL SISTEMA DE COBRO DEL ORGANISMO OPERADOR MUNICIPAL DE AGUA POTABLE, PARA EFECTO DE QUE SE INCORPORE EN CADA UNO DE LOS RECIBOS DE COBRO QUE EXPIDA DICHO ORGANISMO OPERADOR, LA TARIFA QUE INDICA ESTE PRECEPTO A LOS PROPIETARIOS O POSEEDORES DE LOS PREDIOS QUE NO ESTEN REGISTRADOS EN LA CITADA COMISIÓN FEDERAL DE ELECTRICIDAD.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OR LOS SERVICIOS DEL REGISTRO CIVI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4.-</w:t>
      </w:r>
      <w:r>
        <w:rPr>
          <w:rFonts w:cs="Arial" w:ascii="Arial" w:hAnsi="Arial"/>
          <w:bCs/>
          <w:spacing w:val="-3"/>
          <w:sz w:val="24"/>
          <w:szCs w:val="24"/>
        </w:rPr>
        <w:t xml:space="preserve"> LOS DERECHOS POR LA EXPEDICIÓN DE ACTAS DEL REGISTRO CIVIL, SE CAUSARÁN Y LIQUIDARÁN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POR SERVICIO DE REGISTRO CIVI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I). – POR LA EXPEDICIÓN DE COPIA CERTIFICADA DE ACT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ORDINARI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URGEN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INTERESTATALES (PAGO POR BÚSQUEDA, OTRAS ENTIDADES FEDERATIV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FORÁNEAS (PAGO POR BÚSQUEDA, OTROS MUNICIPI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POR LA EXPEDICIÓN DE COPIA CERTIFICADA DE SU ACTA DE NACIMIENTO, POR PARTE DE LOS ADULTOS MAYORES DE 65 AÑOS O MÁS REGISTRADOS EN EL ESTADO DE MORELOS; TENDRÁN DERECHO A UNA POR AÑ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 – POR REGISTRO Y EXPEDICIÓN DE ACTA DE NACIMIEN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DENTRO O FUERA DE LA OFICINA DEL REGISTRO CIVI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B. POR AÑO EXTEMPORÁNEO A PARTIR DE LA FECHA DE OCURRIDO EL NACIMI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REGISTRO DE RECONOCIMIENTO DE HIJ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REGISTRO DE ADOP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7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I). – REGISTRO DE MATRIMONI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EN LA OFICINA DEL REGISTRO CIVI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3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EN LAS OFICINA DEL REGISTRO CIVIL EN HORAS EXTRAORDINARIAS EN DÍAS HÁBI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EN DOMICILIOS PARTICULARES DE LUNES A VIERN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EN DOMICILIOS PARTICULARES, FIN DE SEMANA (SÁBADOS Y DÍAS FESTIV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EN SALONES Y JARDINES DE LUNES A VIERN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F. SALONES Y JARDINES FIN DE SEMANA Y DÍAS FESTIV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 CAMBIO DE RÉGIMEN CONYUG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7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V). – REGISTRO DE DIVORCI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 – DIVORCIOS ADMINISTRATIV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4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I). – REGISTRO DE DEUDOR ALIMENTARIO MOROSO, CON FUNDAMENTO EN LOS ARTÍCULOS 84 AL 87 DEL REGLAMENTO DEL REGISTRO CIVIL DEL ESTADO DE MOREL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VII) 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III). – HABILITACIÓN DE EDA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X). – ANOTACIONES MARGINALES A LAS ACTAS DEL REGISTRO CIVIL POR ORDEN JUDIC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 – EXPEDICIÓN DE CERTIFICADOS DE INEXISTENCIA DE REGISTR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I). – INSER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EN ACTAS DE MATRIMONI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EN ACTAS DE NACIMIEN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EN ACTAS DE DEFUNCIÓ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EN OTRO TIPO DE ACT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II). – COTEJO DE ACT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III). – CERTIFICACIONES DE ACT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XIV). – CERTIFICACIÓN DE DOCUMENTOS DISTINTOS A LOS SEÑALADOS EN INCISOS ANTERIO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V). – REGISTRO DE DEFUNCIÓ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VI). – CORRECCIÓN DE ACT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VII). – BÚSQUED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DE REGISTRO DE NACIMIENT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DE REGISTRO DE MATRIMONI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DE REGISTRO DE DEFUN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DE REGISTRO DE DOCUMENT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DE DOCUMENTOS DEL APÉND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CUALQUIER OTRA CLASE DE DOCUMENTO DISTINTOS DE LOS ANTERIOR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VIII). – REGISTROS DE NIÑOS FINAD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XIX). – TRASLADOS DE CADÁVER FUERA DEL ESTAD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X). – TRASLADOS DE CADÁVER DENTRO DEL ESTAD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XI). – TRASLADO DE CADÁVER FUERA DEL PAÍ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XII). – CREM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A CELEBRACIÓN DE REGISTRO EN CAMPAÑA DE MATRIMONIO, ASÍ COMO LA EXPEDICIÓN DE LA PRIMERA COPIA CERTIFICADA CORRESPONDIENTE SERA GRATUITA. LO ANTERIOR CUANDO SE AUTORICE POR EL PRESIDENTE MUNICIPAL, EN EL EJERCICIO DE SUS FACULTADES PREVISTAS EN EL ARTICULO 96 DEL CÓDIGO FISCAL PARA 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OR LA EXPEDICIÓN DE CERTIFICADOS Y CERTIFICACION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5.-</w:t>
      </w:r>
      <w:r>
        <w:rPr>
          <w:rFonts w:cs="Arial" w:ascii="Arial" w:hAnsi="Arial"/>
          <w:bCs/>
          <w:spacing w:val="-3"/>
          <w:sz w:val="24"/>
          <w:szCs w:val="24"/>
        </w:rPr>
        <w:t xml:space="preserve"> LA EXPEDICIÓN DE CERTIFICADOS Y CERTIFICACIONES GENERARÁ EL COBRO DE DERECHOS, DE CONFORMIDAD CON LO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E LA SECRETARIA MUNICIP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EXPEDICIÓN DE CONSTANCIAS DE RESIDENC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 EXPEDICIÓN DE CONSTANCIAS DE DEPENDENCIA ECONÓMIC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I. EXPEDICIÓN DE MODO HONESTO DE VIVIR (INGRES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V. CONSTANCIA DE ORIGE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 EXPEDICIÓN DE CONSTANCIAS DISTINTAS A LAS ANTERIORES (USUFRUCTO, BAJOS RECURSOS, IDENTIDAD, ENTRE OTR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VI. COPIAS CERTIFICADAS TRÁMITES DIVERSOS (EXPEDIENTES CATASTRALES, EXPEDIENTES PREDIAL, DOCUMENTOS DE ARCHIVO MUNICIPAL, ESCRITURAS, ENTRE OTR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II. BÚSQUEDAS DE DOCUMENTACIÓN OFICI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III. BÚSQUEDA DE ARCHIVO DE MATRÍCULA DEL S.M.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IRECCIÓN GENERAL DE POLICÍA PREVENTIVA Y VIALIDA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DISTINTIVO PARA DISCAPACITAD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 CERTIFICACIÓN DE NO INFRACCIÓN EN CASOS DE EXTRAVÍO DE DOCUMENTACIÓN Y/O PLACAS DE VEHÍCU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POR SERVICIOS DIVERS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 LEGALIZACIÓN DE FIRM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CONSTANCIA DEL ESTADO REGULA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B. CONSTANCIA DE NO ADEUDO, POR CADA IMPUESTO, DERECHO O CONTRIBUCIÓN QUE CONTENGA EL CERTIFICA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CONSTANCIA DE ESTADO DE CUENTA DEL CONTRIBUYENTE, POR CADA IMPUESTO, DERECHO O CONTRIBUCIÓN QUE CONTENGA EL CERTIFICA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CONSTANCIA DE NO ADEUDO POR CONCEPTO DE MULT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CERTIFICADO SOBRE PRODUCTOS DE LA PROPIEDAD RAÍZ</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1. POR UN PERÍODO NO MAYOR DE CINCO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2. POR UN PERÍODO QUE EXCEDA DE CINCO AÑOS, POR CADA AÑO EXCEDE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CONSTANCIA DE VALOR FISCAL DE PREDI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 CERTIFICADOS DE FECHA DE PAGOS DE CRÉDITOS FISCALES D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H. COPIA CERTIFICADA DE DOCUMENTOS EN TAMAÑO QUE NO EXCEDAN DE 35 CM DE ANCHO POR PLAN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H1. A DOS ESPACI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H2. A UN ESPACI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COPIAS CERTIFICADAS QUE EXCEDAN DEL TAMAÑO INDICADO DE 35 CM DE ANCHO POR PLA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J. DUPLICADOS AUTÓGRAFOS AL CARBÓN DE LOS DOCUMENTOS MENCIONADOS EN EL INCISO “K” DE LAS CUOTAS RESPECTIV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 COPIAS CERTIFICADAS DE SENTENCIAS DE DIVORCI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 EXPEDICIÓN DE CONSTANCIAS DE CONCUBINATO CON INFORMACIÓN TESTIMON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M. CUALQUIERA OTRA CERTIFICACIÓN O CONSTANCIA QUE SE EXPIDA DISTINTA DE LAS EXPRESAD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POR LOS SERVICIOS QUE PRESTE EL JUZGADO DE PAZ</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ACTAS PERDIDAS O EXTRAVÍO DE DOCUMENT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 CERTIFICACIÓN DE CONTRATOS PRIVADOS DE COMPRAVENTA Y CARTAS POD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I. CONSTANCIAS DE HECH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4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V. CONSTANCIAS ESPECIAL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 POR LEGALIZACIÓN O RATIFICACIÓN DE FIRMAS EN CONTRATOS PRIVADOS DE COMPRAVEN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I. CUALQUIERA OTRA CERTIFICACIÓN O CONSTANCIA DISTINTA DE LAS ANTERIO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VII. CONVENIOS EXTRAJUDICIALES EN MATERIA MERCANTI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JUZGADO CÍVIC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ACTA DE EXTRAVÍO DE DOCUMENT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 EXPEDICIÓN DE CONSTANCIAS VARI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I. CONSTANCIAS DE HECH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LEGALIZACIÓN DE FIRMAS, CERTIFICADOS, CERTIFICACIONES Y COPIAS CERTIFICADAS QUE SE SOLICITEN CON CARÁCTER DE URGENCIA (MENOS DE 24 HRS), CAUSARÁN EL TRIPLE DE LA CORRESPONDIENTE CUOTA FIJADA POR LA TARIFA, DE ACUERDO AL ARTICULO 164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V</w:t>
      </w:r>
    </w:p>
    <w:p>
      <w:pPr>
        <w:pStyle w:val="Normal"/>
        <w:spacing w:lineRule="auto" w:line="240" w:before="0" w:after="0"/>
        <w:jc w:val="center"/>
        <w:rPr/>
      </w:pPr>
      <w:r>
        <w:rPr>
          <w:rFonts w:cs="Arial" w:ascii="Arial" w:hAnsi="Arial"/>
          <w:b/>
          <w:spacing w:val="-3"/>
          <w:sz w:val="24"/>
          <w:szCs w:val="24"/>
        </w:rPr>
        <w:t>POR SERVICIOS DE OBRAS PÚBLICAS Y USO DE SUEL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6.-</w:t>
      </w:r>
      <w:r>
        <w:rPr>
          <w:rFonts w:cs="Arial" w:ascii="Arial" w:hAnsi="Arial"/>
          <w:bCs/>
          <w:spacing w:val="-3"/>
          <w:sz w:val="24"/>
          <w:szCs w:val="24"/>
        </w:rPr>
        <w:t xml:space="preserve"> LOS DERECHOS POR LA PRESTACIÓN DE LOS SERVICIOS DE OBRAS PÚBLICAS Y DESARROLLO URBANO, SE CAUSARÁN Y LIQUIDARÁN CONFORME A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3425"/>
        <w:gridCol w:w="1371"/>
        <w:gridCol w:w="1372"/>
        <w:gridCol w:w="251"/>
        <w:gridCol w:w="72"/>
        <w:gridCol w:w="752"/>
        <w:gridCol w:w="790"/>
        <w:gridCol w:w="805"/>
      </w:tblGrid>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ONCEPTO</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UOT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POR LICENCIAS, INSPECCIONES, REVISIONES Y SUPERVISIONES OTORGADAS Y EJECUTADAS POR LA COORDINACIÓN DE DESARROLLO URBANO, VIVIENDA Y MEDIO AMBIENTE</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I.- CONSTRUCCIONES HABITACIONALES NUEVAS, RECONSTRUCCIONES Y AMPLIACIONES QUE NO EXCEDAN DE 20 METROS CUADRADOS DE SUPERFICIE, YA SEA INTERIOR O EXTERIOR, POR METRO CUADRADO, DE:</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VIVIENDAS EN COLONIAS Y POBLAD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 CONDOMINIO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4.4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E.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4.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F. RESIDENCIA</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II.- CONSTRUCCIONES NUEVAS, RECONSTRUCCIONES Y MODIFICACIONES DE DIVERSAS CLASES DE EDIFICACIÓN, HASTA 40 METROS CUADRADOS DE ACUERDO CON LO SIGUIENTE:</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 DESTINADOS A ESPECTÁCULOS COMO TEATROS, CINES, DISCOTECAS, PLAZA DE TOROS Y SIMILARES, POR METRO CUADRADO, DE</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 CONSTRUCCIONES EN LOS MERCADOS MUNICIPALES, SUPERMERCADOS, CENTROS COMERCIALES, ETC., POR METRO CUADRADO, DE</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III.- CONSTRUCCIONES NUEVAS, RECONSTRUCCIONES Y REMODELACIONES EN OBRAS CIVILES CON SUPERFICIE MAYOR DE 40 METROS CUADRADOS, ESTRUCTURA DE CONCRETO, ESTRUCTURA METÁLICA Y OTRO TIPO DE ESTRUCTURA METÁLICA POR METRO CUADRADO, DE:</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 VIVIENDAS EN COLONIAS Y POBLAD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 CONDOMINIO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E.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F. RESIDENCIA</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IV.- DEMOLICIONES DE CONSTRUCCIONES POR METRO CUADRADO</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V.- DEMOLICIÓN DE BARDAS, POR METRO LINEAL</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VI.- CONSTRUCCIÓN, DE:</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A. POZOS DE ABSORCIÓN POR METRO CÚBICO</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 FOSA SÉPTICA, POR PIEZ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1). – VIVIENDAS EN COLONIAS Y POBLAD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2). –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3). – CONDOMINIO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7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4). –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8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5). –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8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6). – RESIDENC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8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 PLANTAS DE TRATAMIENTO, POR METRO CÚBICO</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 CISTERNAS HASTA 10 METROS CÚBICOS (POR METRO CÚBICO)</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E. CISTERNA QUE EXCEDA DE 10 METROS CÚBICO (POR METRO CÚBICO)</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F. CANALES PLUVIALES POR M3</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09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G. TINAS DE LIXIVIADOS POR M3</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09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H. INSTALACIÓN DE REDES DE DISTRIBUCIÓN DE GAS, GASOLINA O SIMILARES POR METRO CÚBICO</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I. ALBERCAS POR METRO CÚBICO EN</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I1). – VIVIENDAS EN COLONIAS Y POBLAD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I2). –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2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I3). – CONDOMINIO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3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I4). –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3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I5). –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3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I6). – RESIDENC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3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J. PISOS DE ESTACIONAMIENTOS, TERRAZAS, ANDADORES Y PISOS DE CANCHAS DEPORTIVAS DE CUALQUIER MATERIAL, POR METRO CUADRADO: FRACCIONAMIENTOS, CONDOMINIOS, CONJUNTOS URBANOS, RESIDENCIAS, HOTELES, COMERCIOS Y SERVICIO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2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K. PISOS DE ESTACIONAMIENTO, TERRAZAS, ANDADORES Y PISOS DE CANCHAS DEPORTIVAS POR CUALQUIER MATERIAL, POR METRO CUADRADO: COLONIAS Y POBLADO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L. COLOCACIÓN DE PISOS, LOSETA, O SIMILAR SOBRE FIRME POR METRO CUADRADO</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L1). – VIVIENDAS EN COLONIAS Y POBLAD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L2). –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L3). – CONDOMINIO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L4). –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0.3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L5). –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3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L6). – RESIDENCIA</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3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M. LICENCIA PARA LA CONSTRUCCIÓN DE UNA RED DE CABLEADO O TUBERÍA DE CUALQUIER TIPO EN FORMA AÉREA O SUBTERRÁNEA EN LA VÍA PÚBLICA POR METRO LINEAL.</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6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VII.- NIVELACIÓN DE TERRACERÍAS, MOVIMIENTO DE TIERRAS PARA CASA-HABITACIÓN Y COMERCIO, POR METRO CÚBICO</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313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 NIVELACIÓN DE TERRACERÍAS, MOVIMIENTO DE TIERRAS PARA CONDOMINIO, CONJUNTOS URBANOS, FRACCIONAMIENTOS E INDUSTRIA POR METRO CÚBICO</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5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VIII.- EXCAVACIONES PARA DISMINUIR EL NIVEL ORIGINAL DE TERRENO POR METRO CÚBICO, DE</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 VIVIENDAS EN COLONIAS Y POBLAD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 CONDOMINIOS, FRACCIONAMIENTOS, CONJUNTOS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2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4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E.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4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F. RESIDENCIA</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4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G. BANCOS DE EXPLOTACIÓN</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5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IX.- LICENCIA DE CONSTRUCCIÓN NUEVA CON VALIDEZ DE 365 DÍAS EN SUPERFICIE CUBIERTA POR METRO CUADRADO</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 VIVIENDAS EN COLONIAS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B. CONDOMINIOS, RESIDENCIA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3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E. RESIDENCIA</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F. CONSTRUCCIÓN DE URBANIZACIÓN, CALLES Y BANQUETAS EN FRACCIONAMIENTOS, CONDOMINIOS, CONJUNTOS URBANOS Y RESIDENCIA</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X.- AMPLIACIONES DE LA VIGENCIA O TIEMPO PARA LICENCIAS DE CONSTRUCCIÓN POR LA PARTE NO EJECUTADA DE LA OBRA, POR METRO CUADRADO EN</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 VIVIENDAS EN COLONIAS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B. CONDOMINIOS, RESIDENCIA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3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E. CONSTRUCCIÓN DE URBANIZACIÓN, CALLES Y BANQUETAS EN FRACCIONAMIENTOS, CONDOMINIOS, CONJUNTOS URBANOS Y RESIDENCIA</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XI.- OFICIO DE OCUPACIÓN DE INMUEBLE, POR METRO CUADRADO, EN</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 VIVIENDAS EN COLONIA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3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 CONDOMINIOS, RESIDENCIA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 HOTELES Y COMERCIOS, DE</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8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E. URBANIZACIONES, CALLES, BANQUETAS EN FRACCIONAMIENTOS, CONDOMINIOS O CONJUNTOS URBANOS Y RESIDENCIA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4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F. OFICIOS DE OCUPACIÓN EXTEMPORÁNEOS, SE COBRARÁ POR DÍA, EN</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s-ES" w:eastAsia="es-MX"/>
              </w:rPr>
            </w:pPr>
            <w:r>
              <w:rPr>
                <w:rFonts w:cs="Arial" w:ascii="Arial" w:hAnsi="Arial"/>
                <w:sz w:val="20"/>
                <w:szCs w:val="20"/>
                <w:lang w:val="es-ES" w:eastAsia="es-MX"/>
              </w:rPr>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F1). – VIVIENDAS EN COLONIAS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F2). – FRACCIONAMIENTOS, CONDOMINIOS, RESIDENCIAS Y CONJUNTOS HABITACIONALE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7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F3). –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7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F4). – INDUSTRIAS, DE</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8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F5). – URBANIZACIONES, CALLES, BANQUETAS EN FRACCIONAMIENTOS, CONDOMINIOS O CONJUNTOS HABITACIONALE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8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XII.- POR APROBACIÓN Y REPOSICIÓN DE PLANOS PARA CONSTRUCCIÓN, M2 DE SUPERFICIE CUBIERT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 VIVIENDAS EN COLONIA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4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 CONDOMINIOS, RESIDENCIA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8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8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8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E. URBANIZACIONES, CALLES, BANQUETAS EN FRACCIONAMIENTOS, CONDOMINIOS O CONJUNTOS URBANOS O HABITACIONALES, DE</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3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XIII.- ALINEAMIENTO OFICIAL SE COBRARÁ POR METRO LINEAL DE FRENTE A LA VÍA PÚBLICA EN</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A. VIVIENDAS EN COLONIAS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 CONDOMINIOS Y RESIDENC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3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5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5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E. FRACCIONAMIENTOS, CONDOMINIOS O CONJUNTOS HABITACIONALE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80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XIV.- LOS NÚMEROS OFICIALES EN ALINEAMIENTOS POR CADA ASIGNACIÓN DE NÚMERO, EN LA CONSTANCIA DE ALINEAMIENTO, EN</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 VIVIENDAS EN COLONIAS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 CONDOMINIOS Y RESIDENC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3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3.3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4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E. FRACCIONAMIENTOS O CONJUNTOS HABITACIONALES O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5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XV.- CONSTANCIAS DE NÚMERO OFICIAL, POR CADA UNA, PAR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 VIVIENDAS EN COLONIAS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2.7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 CONDOMINIOS, RESIDENCIA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2.9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3.2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4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XVI.- DERECHOS MUNICIPALES POR LA APROBACIÓN DEL USO DE SUELO (LICENCIA) POR METRO CUADRADO DE PREDIO</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ESCRIPCIÓN</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H1 (Zona habitacional, lote tipo 300 m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H2 (zona habitacional, lote tipo 200 m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H3 Y H4 (zona industrial y de servicio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s-ES" w:eastAsia="es-MX"/>
              </w:rPr>
              <w:t>USOS MIX TO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OTRO S</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EXPEDICIÓN DE LICENCIAS DE USO DE SUELO POR M2 DE PREDI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UM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UMA</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UM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UM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UMA</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 USOS HABITACIONALES (VIVIENDAS EN COLONIA POPULAR)</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6</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6</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INDUSTRIA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2. INSTALACIONES DE INFRAESTRUCTURA</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5</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5</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3. ESTACIONAMIENTOS PÚBLICO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6</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6</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4. TRAILER PARK</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6</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6</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5. FRACCIONAMIENTOS, CONDOMINIOS Y CONJUNTOS URBANO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6. RESIDENCIA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5</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3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B. ALMACENAMIENTO Y ABASTO</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6</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6</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 TIENDA DE PRODUCTOS BÁSICO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 TIENDAS DE AUTOSERVICIO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E. TIENDAS DE DEPARTAMENTO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F. CENTROS Y PLAZAS COMERCIALE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5</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5</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G. VENTA DE MATERIALES DE CONSTRUCCIÓN Y VEHÍCULO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2</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H. TIENDAS DE SERVICIO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I. EQUIPAMIENTO PARA LA SALUD</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J. CENTROS DE ASISTENCIA SOCIAL</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8</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K. CENTROS DE ASISTENCIA ANIMAL</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6</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L. EQUIPAMIENTO EDUCATIVO</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M. EXHIBICIONE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N. CENTROS DE INFORMACIÓN</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O. INSTITUCIONES RELIGIOSA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P. ALIMENTOS Y BEBIDA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Q. CENTROS DE ENTRENAMIENTO</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4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R. CENTROS DE RECREACIÓN SOCIAL</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S. ALOJAMIENTO</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T. SERVICIOS FUNERARIO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U. TRANSPORTES TERRESTRE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V. INMUEBLES PARA COMUNICACIONE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W. MICROINDUSTRIA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6</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6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X. OTROS NO CONSIDERADO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4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Y. CENTRO DEPORTIVO Y RECREATIVO</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Z. ANTENAS DE CUALQUIER TIPO PARA COMUNICACIONE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2.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2.75</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3.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3.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A. ANUNCIOS DE 8 A 50 M2 DE ÁREA CUBIERTA DE CARTELERA</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4.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5.0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6.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7.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B. CENTROS Y PLAZAS COMERCIALES: CON PREDIO MENOR A 1,000 M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8</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6</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XVII.- CONSTANCIAS DE USO DE SUELO DE</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VIVIENDAS EN COLONIAS Y POBL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6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RESIDENC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HOTELES, COMERCIOS E 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FRACCIONAMIENTOS, CONDOMINIOS Y CONJUNTOS HABITACIONALE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5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XVIII.- APROBACIÓN DE PROYECTOS POR DERECHOS MUNICIPALES POR LICENCIA DE USO DE SUELO PARA DIVISIÓN DE PREDIOS, POR METRO CUADRADO DE SUPERFICIE A DIVIDIR PAR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VIVIENDAS EN FRACCIONAMIENTO, CONDOMINIO Y CONJUNTO URBAN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2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RESIDENC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HOTELES Y COMERCI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32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VIVIENDA EN COLONIAS Y POBL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3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OTROS (NO ESPECIFICADOS EN LA LIST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35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XIX.- APROBACIÓN POR APERTURA DE CALLES Y/O SERVIDUMBRE DE PASO (DICTAMEN) POR METRO CUADRADO Y TAMAÑO DEL PREDIO</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 DE 1 A 5,000 METROS CUADR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 DE 5,001 A 10,000 METROS CUADR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6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 DE 10,001 METROS CUADRADOS EN ADELANT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6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XX.- APROBACIÓN A MODIFICACIONES DE PROYECTOS, RELOTIFICACIONES, FUSIÓN, DIVISIÓN, FRACCIONAMIENTOS, CONDOMINIOS Y CONJUNTOS URBANOS POR METRO CUADRADO Y TAMAÑO DEL PREDIO; (LICENCIA DE USO DE SUELO)</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 DE 1 A 5,000 METROS CUADRAD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 DE 5,001 A 10,000 METROS CUADR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3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 DE 10,001 METROS CUADRADOS EN ADELANT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30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XXI.- APROBACIONES DE PROYECTOS POR DERECHOS MUNICIPALES (DICTAMEN) POR FUSIÓN DE PREDIOS, POR METRO CUADRADO Y TAMAÑO DEL PREDIO</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 DE 1 A 5,000 METROS CUADR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2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 DE 5,001 A 10,000 METROS CUADR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3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 DE 10,001 METROS CUADRADOS EN ADELANT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33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XXII.- APROBACIÓN DE PROYECTOS A CONDOMINIOS VERTICALES (DICTAMEN) POR METRO CUADRADO Y TAMAÑO DEL PREDIO</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 DE 1 A 5,000 METROS CUADR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8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 DE 5,001 A 10,000 METROS CUADRADOS,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 DE 10,001 METROS CUADRADOS EN ADELANT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5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XXIII.- APROBACIÓN DE PROYECTOS PARA LA ACTUALIZACIÓN DE LICENCIA DE USO DE SUELO POR METRO CUADRADO DE PREDIO</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 VIVIENDAS EN FRACCIONAMIENTO, CONDOMINIOS Y CONJUNTO URBAN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1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 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 RESIDENC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 HOTELES Y COMERCI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0.1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E. 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F. VIVIENDA EN COLONIA POPULAR</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1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G. OTROS (NO ESPECIFICADOS EN LA LIST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1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LAS LICENCIAS DE USO DE SUELO, DIVISIÓN, FUSIÓN O MODIFICACIÓN IMPROCEDENTES (NO FACTIBLES) NO CAUSARÁN MONTO DE PAG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s-ES" w:eastAsia="es-MX"/>
              </w:rPr>
            </w:pPr>
            <w:r>
              <w:rPr>
                <w:rFonts w:cs="Arial" w:ascii="Arial" w:hAnsi="Arial"/>
                <w:sz w:val="20"/>
                <w:szCs w:val="20"/>
                <w:lang w:val="es-ES" w:eastAsia="es-MX"/>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XXIV.- SUPERVISIÓN DE PROYECTOS A OBRAS DE URBANIZACIÓN EN GENERAL, DE CENTROS COMERCIALES, FRACCIONAMIENTOS, CONDOMINIOS Y CONJUNTOS URBANOS, SOBRE EL COSTO TOTAL DE OBRAS</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3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XXV.- LICENCIAS PARA COLOCAR TAPIALES, DEMOLICIÓN DE GUARNICIÓN, BANQUETAS Y DE CAMELLÓN</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 TAPIALES EN VÍA PÚBLICA, POR DÍ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2.3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 DEMOLICIÓN DE GUARNICIONES PARA ACCESO DE VEHÍCULOS, POR METRO LINEAL</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1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 DEMOLICIÓN DE BANQUETAS PARA ACCESO DE VEHÍCULOS POR METRO CUADRADO</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1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 DEMOLICIÓN DE CAMELLONES PARA ACCESO Y RETORNO DE VEHÍCULOS, POR METRO CUADRADO</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XXVI.- SERVICIOS DE SEÑALAMIENTO OFICIAL DE PREDIOS, POR CADA OCASIÓN</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836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XXVII.- INSPECCIÓN FINAL DE LA CONSTRUCCIÓN PARA OTORGAR EL OFICIO DE OCUPACIÓN POR METRO CUADRADO, EN</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A. VIVIENDAS EN COLONIAS Y POBLADOS, 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261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 CONDOMINIOS Y RESIDENC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 HOTELES, COMERCI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 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E. URBANIZACIONES, CALLES, BANQUETAS EN FRACCIONAMIENTOS, CONDOMINIOS O CONJUNTOS HABITACIONALES</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0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E. URBANIZACIONES, CALLES, BANQUETAS EN FRACCIONAMIENTOS, CONDOMINIOS O CONJUNTOS HABITACIONALES</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3.3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XXIX.- POR LA REPARACIÓN DE PAVIMENTO DE LA VÍA PÚBLICA, POR LA RUPTURA O CORTE DE PAVIMENTO DE CONCRETO HIDRÁULICO, ASFÁLTICO O SIMILARES PARA LLEVAR A CABO OBRAS O INSTALACIONES SUBTERRÁNEAS, POR M2 DE</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 ADOCENTR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 ADOQUÍN</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2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 ASFALT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 CONCRET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E. EMPEDRAD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F. OTR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ONFORME A ESTUDIO TÉCNICO Y PRECIOS DE MERCADO</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XXX.- PERFORACIÓN DE POZOS PREVIA AUTORIZACIÓN DE LA AUTORIDAD COMPETENTE, COMO SIGUE:</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 PARA FRACCIONAMIENT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3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 PARA USO PARTICULAR</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 POR VERIFICACIÓN DE AFORO PARA FRACCIONAMIENTOS, POR UNA SOLA VEZ</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XXXI.- INSTALACIÓN DE ELEVADORES Y CALDERAS UNA SOLA VEZ POR CADA UNO</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2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XXXII.- INSPECCIÓN SEMESTRAL, FUNCIONAMIENTO, SERVICIO, OTROS ASPECTOS, POR CADA VISITA</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0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XXXIII.- CONEXIONES DE ALBAÑAL Y EXCAVACIONES EN VÍA PÚBLICA, COMO SIGUE:</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ANALIZACIÓN DE CABLEADO, FIBRA ÓPTICA, OTROS, POR METRO LINEAL</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ONEXIONES DEL ALBAÑAL DOMICILIARIO AL COLECTOR GENERAL POR METRO LINEAL</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2.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1). – VIVIENDAS, HOSPITALES Y ESCUELAS: 0.52 A 1 UM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2.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2). – CONDOMINIOS Y RESIDENCIAS, DE: 1 A 2</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3). – HOTELES Y COMERCIOS, DE: 1 A 2</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4). – INDUSTRIAS:5 A 20 S.M. V</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0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ONEXIÓN PARA FRACCIONAMIENTO, CONDOMINIO, CONJUNTO HABITACIONAL Y EDIFICIOS POR DESCARG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1). – UNIDADES HABITACIONALES POR METRO CUADRAD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6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2). – COMERCIOS POR METRO CUADRAD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40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EXCAVACIÓN DE CEPAS DE 0.60 POR 1.10, POR METRO LINEAL</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1). – PAVIMENTO DE CONCRET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8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2). – PAVIMENTO ASFÁLTIC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2.8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3). – PAVIMENTO PÉTRE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4). – EN TERRACERÍ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XXXIV.- CONEXIÓN DE AGUA POTABLE SOBRE LA SUPERFICIE DEL PREDIO POR METRO CUADRADO O FRACCIÓN, UNA SOLA VEZ</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XXXV.- OTRAS ACTIVIDADES DE LA CONSTRUCCIÓN NO ESPECIFICADAS, POR METRO CUADRADO O METRO LINEAL SEGÚN SEA EL CASO</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8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XXXVI.- CONSTRUCCIÓN DE ANUNCIOS POR METRO CUADRADO DE ÁREA CUBIERTA, DE CARTELER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 POR DICTAMEN</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 POR LICENCIA DE CONSTRUCCIÓN DE ANUNCI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s-ES" w:eastAsia="es-MX"/>
              </w:rPr>
            </w:pPr>
            <w:r>
              <w:rPr>
                <w:rFonts w:cs="Arial" w:ascii="Arial" w:hAnsi="Arial"/>
                <w:sz w:val="20"/>
                <w:szCs w:val="20"/>
                <w:lang w:val="es-ES" w:eastAsia="es-MX"/>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1). – ESPECTACULARES DE 8 A 50 M2 DE CARTELERA EN ESTRUCTURA METÁLICA SOBRE LOSAS DE INMUEBLES (SE REQUIERE USO DE SUELO) POR M2 DE CARTELER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s-ES" w:eastAsia="es-MX"/>
              </w:rPr>
            </w:pPr>
            <w:r>
              <w:rPr>
                <w:rFonts w:cs="Arial" w:ascii="Arial" w:hAnsi="Arial"/>
                <w:sz w:val="20"/>
                <w:szCs w:val="20"/>
                <w:lang w:val="es-ES" w:eastAsia="es-MX"/>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1A). – DE 8 A 24 M2</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2A). – DE 24.1 A 36 M2</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3A). – DE 36.1 A 50 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9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 ESPECTACULARES DE 8 A 50 M2 DE CARTELERA SOBRE ESTRUCTURA METÁLICA SOBRE NIVEL DE TERRENO Y/O CON POSTE (SE REQUIERE USO DE SUELO) POR M2 DE CARTELER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s-ES" w:eastAsia="es-MX"/>
              </w:rPr>
            </w:pPr>
            <w:r>
              <w:rPr>
                <w:rFonts w:cs="Arial" w:ascii="Arial" w:hAnsi="Arial"/>
                <w:sz w:val="20"/>
                <w:szCs w:val="20"/>
                <w:lang w:val="es-ES" w:eastAsia="es-MX"/>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1). – DE 8 A 24 M2</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2). – DE 24.1 A 36 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3). – DE 36.1 A 50 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4). – EXCAVACIÓN POR M3</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5). – ZAPATA DE CIMENTACIÓN POR M3</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 ESPECTACULARES DE 8 A 50 M2 DE CARTELERA ADOSADA A FACHADAS O BARD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s-ES" w:eastAsia="es-MX"/>
              </w:rPr>
            </w:pPr>
            <w:r>
              <w:rPr>
                <w:rFonts w:cs="Arial" w:ascii="Arial" w:hAnsi="Arial"/>
                <w:sz w:val="20"/>
                <w:szCs w:val="20"/>
                <w:lang w:val="es-ES" w:eastAsia="es-MX"/>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1). – DE 8 A 24 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2). – DE 24.1 A 36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3). – DE 36.1 A 50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9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E. ADICIONALMENTE: CON POSTE POR ML DE ALTUR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s-ES" w:eastAsia="es-MX"/>
              </w:rPr>
            </w:pPr>
            <w:r>
              <w:rPr>
                <w:rFonts w:cs="Arial" w:ascii="Arial" w:hAnsi="Arial"/>
                <w:sz w:val="20"/>
                <w:szCs w:val="20"/>
                <w:lang w:val="es-ES" w:eastAsia="es-MX"/>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E1). – EXCAVACIÓN POR M3</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6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E2). – ZAPATA DE CIMENTACIÓN POR M3</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6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E3). – CON POSTE POR ML DE ALTUR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F. POR OFICIO DE OCUPACIÓN PARA ANUNCIOS, INCLUYE SUPERVISIÓN POR M2 DE CARTELER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s-ES" w:eastAsia="es-MX"/>
              </w:rPr>
            </w:pPr>
            <w:r>
              <w:rPr>
                <w:rFonts w:cs="Arial" w:ascii="Arial" w:hAnsi="Arial"/>
                <w:sz w:val="20"/>
                <w:szCs w:val="20"/>
                <w:lang w:val="es-ES" w:eastAsia="es-MX"/>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F1). – HASTA 24 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F2). – DE 24.1 A 36 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F3). – DE 36.1 A 50 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4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G. INSTALACIÓN DE ANUNCIOS MENORES DE 8 M2 CON DICTAMEN TÉCNICO CON SOPORTE DE HERRERÍA O SIMILAR SEMIFIJO</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XXXVII.- LOS DERECHOS QUE SE ORIGINEN POR CONSTRUCCIONES DE BARDAS, SE CALCULARÁN:</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 HASTA UNA ALTURA DE 1.0 METROS Y CIMENTACIÓN POR METRO LINEAL,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s-ES" w:eastAsia="es-MX"/>
              </w:rPr>
            </w:pPr>
            <w:r>
              <w:rPr>
                <w:rFonts w:cs="Arial" w:ascii="Arial" w:hAnsi="Arial"/>
                <w:sz w:val="20"/>
                <w:szCs w:val="20"/>
                <w:lang w:val="es-ES" w:eastAsia="es-MX"/>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1). – VIVIENDAS EN COLONIAS Y POBL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2). – 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2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3). – CONDOMINIOS, FRACCIONAMIENTOS Y CONJUNTOS URBAN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4). – HOTELES Y COMERCI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32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5). – 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32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A6). – RESIDENC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1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 HASTA UNA ALTURA DE 2.0 METROS, POR METRO LINEAL</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s-ES" w:eastAsia="es-MX"/>
              </w:rPr>
            </w:pPr>
            <w:r>
              <w:rPr>
                <w:rFonts w:cs="Arial" w:ascii="Arial" w:hAnsi="Arial"/>
                <w:sz w:val="20"/>
                <w:szCs w:val="20"/>
                <w:lang w:val="es-ES" w:eastAsia="es-MX"/>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1). – VIVIENDAS EN COLONIAS Y POBL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2). – 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B3). – CONDOMINIOS, FRACCIONAMIENTOS Y CONJUNTOS URBAN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4). – HOTELES Y COMERCI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5). – 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B6). – RESIDENC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 HASTA UNA ALTURA DE 2.5 METROS POR METRO LINEAL</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s-ES" w:eastAsia="es-MX"/>
              </w:rPr>
            </w:pPr>
            <w:r>
              <w:rPr>
                <w:rFonts w:cs="Arial" w:ascii="Arial" w:hAnsi="Arial"/>
                <w:sz w:val="20"/>
                <w:szCs w:val="20"/>
                <w:lang w:val="es-ES" w:eastAsia="es-MX"/>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1). – VIVIENDAS EN COLONIAS Y POBL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2). – 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3). – CONDOMINIOS, FRACCIONAMIENTOS Y CONJUNTOS URBAN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4). – HOTELES Y COMERCI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5). – 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C6). – RESIDENC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 HASTA UNA ALTURA DE 5 METROS, POR METRO LINEAL</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s-ES" w:eastAsia="es-MX"/>
              </w:rPr>
            </w:pPr>
            <w:r>
              <w:rPr>
                <w:rFonts w:cs="Arial" w:ascii="Arial" w:hAnsi="Arial"/>
                <w:sz w:val="20"/>
                <w:szCs w:val="20"/>
                <w:lang w:val="es-ES" w:eastAsia="es-MX"/>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eastAsia="es-MX"/>
              </w:rPr>
              <w:t>D1). – VIVIENDAS EN COLONIAS Y POBL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4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2). – 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0.7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3). – CONDOMINIOS, RESIDENCIAS, FRACCIONAMIENTOS Y CONJUNTOS URBANOS</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4). – HOTELES Y COMERCI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2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D5). – 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25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REGULARIZACIONES VOLUNTARIAS DE CUALQUIER TIPO DE LOS SEÑALADOS ANTERIORMENTE, SE REDUCIRÁ DEL 50% AL 100% DE LOS RECARGOS</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XXXVIII.- POR INSTALACIÓN DE ANTENAS PARA TELEFONÍA CELULAR O CUALQUIER OTRO TIPO DE USO (MÁS CONSTRUCCIÓN)</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NO CAUSA</w:t>
            </w:r>
          </w:p>
          <w:p>
            <w:pPr>
              <w:pStyle w:val="Normal"/>
              <w:spacing w:lineRule="auto" w:line="240" w:before="0" w:after="0"/>
              <w:rPr/>
            </w:pPr>
            <w:r>
              <w:rPr>
                <w:rFonts w:cs="Arial" w:ascii="Arial" w:hAnsi="Arial"/>
                <w:sz w:val="20"/>
                <w:szCs w:val="20"/>
                <w:lang w:val="es-ES" w:eastAsia="es-MX"/>
              </w:rPr>
              <w:t>DE CONFORMIDAD CON LO DISPUESTO POR EL ARTÍCULO 10-A DE LA LEY DE COORDINACIÓN FISCAL</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XXXIX.- ALTAS AL PADRÓN DE CONTRATIST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MX"/>
              </w:rPr>
            </w:pPr>
            <w:r>
              <w:rPr>
                <w:rFonts w:cs="Arial" w:ascii="Arial" w:hAnsi="Arial"/>
                <w:sz w:val="20"/>
                <w:szCs w:val="20"/>
                <w:lang w:val="es-ES" w:eastAsia="es-MX"/>
              </w:rPr>
              <w:t>15 UMA</w:t>
            </w:r>
          </w:p>
        </w:tc>
      </w:tr>
    </w:tbl>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7.-</w:t>
      </w:r>
      <w:r>
        <w:rPr>
          <w:rFonts w:cs="Arial" w:ascii="Arial" w:hAnsi="Arial"/>
          <w:bCs/>
          <w:spacing w:val="-3"/>
          <w:sz w:val="24"/>
          <w:szCs w:val="24"/>
        </w:rPr>
        <w:t xml:space="preserve"> COBRO POR EXCAVACIÓN, INSTALACIÓN, REGISTRO Y TENDIDO DE TUBERÍAS OCULTAS EN LA VÍA PÚBLICA, DE LÍNEAS DE TRANSPORTE Y DISTRIBUCIÓN DE GAS NATURAL POR METRO LINE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XCAVACIÓN, INSTALACIÓN, REGISTRO, ARREGLO Y TENDIDO DE TUBERÍAS OCULTAS EN LA VÍA PÚBLICA, DE LÍNEAS DE TRANSPORTE Y DISTRIBUCIÓN DE GAS NATURAL POR METRO LINEAL. LAS PERSONAS FÍSICAS O MORALES QUE REALICEN ESTE TIPO DE TRABAJO TENDRÁN LA OBLIGACIÓN BAJO SU COSTO, DE COMPACTAR Y RESTABLECER LOS MATERIALES ORIGINALES CON QUE CONTABA LA VÍA PÚBLICA HASTA ANTES DE LA REFERIDA INSTALA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pPr>
            <w:r>
              <w:rPr>
                <w:rFonts w:eastAsia="Times New Roman" w:cs="Arial" w:ascii="Arial" w:hAnsi="Arial"/>
                <w:bCs/>
                <w:color w:val="000000"/>
                <w:sz w:val="20"/>
                <w:szCs w:val="20"/>
                <w:lang w:val="es-ES" w:eastAsia="es-MX"/>
              </w:rPr>
              <w:t>EL INCUMPLIMIENTO A ESTA DISPOSICIÓN DARÁ LUGAR A LA APLICACIÓN DE LAS SANCIONES QUE PROCEDA EN TÉRMINOS DE LA LEGISLACIÓN MUNICIPAL APLICABLE O CUALQUIER OTRO ORDENAMIENTO APLICABL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V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DERECHOS SOBRE FRACCIONAMIENTOS CONDOMINIOS Y CONJUNTOS HABITACION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8.-</w:t>
      </w:r>
      <w:r>
        <w:rPr>
          <w:rFonts w:cs="Arial" w:ascii="Arial" w:hAnsi="Arial"/>
          <w:bCs/>
          <w:spacing w:val="-3"/>
          <w:sz w:val="24"/>
          <w:szCs w:val="24"/>
        </w:rPr>
        <w:t xml:space="preserve"> LOS DERECHOS SOBRE FRACCIONAMIENTOS, CONDOMINIOS Y CONJUNTOS HABITACIONALES, SE CAUSARÁN Y LIQUIDARÁN CONFORME A L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POR DERECHOS SOBRE FRACCIONAMIENTOS, CONDOMINIOS Y CONJUNTOS HABITACIONAL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 POR LA REVISIÓN GENERAL DEL PROYECTO, SOBRE EL PRESUPUESTO DE LAS OBRAS DE URBANIZA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pPr>
            <w:r>
              <w:rPr>
                <w:rFonts w:eastAsia="Times New Roman" w:cs="Arial" w:ascii="Arial" w:hAnsi="Arial"/>
                <w:bCs/>
                <w:color w:val="000000"/>
                <w:sz w:val="20"/>
                <w:szCs w:val="20"/>
                <w:lang w:val="es-ES" w:eastAsia="es-MX"/>
              </w:rPr>
              <w:t>II). – TRAMITACIÓN, ANÁLISIS, ESTUDIO Y APROBACIÓN DE CONDOMINIO, POR CADA UNIDAD</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E PLANOS DE FRACCIONAMIENTOS DE TERRENOS CON CALL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E PLANOS DE CONJUNTOS HABITACIONALES POR CADA UNIDAD HABITACIONA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1). – POR TRES LOT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2). –POR CUATRO LOT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3). –POR CINCO LOTES O MÁ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E CONDOMINIOS, POR CADA UNIDAD O CONJU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1). – POR LA APERTURA DE CALLES, EN FRACCIONAMIENT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2). – POR LA AMPLIACIÓN DEL PLAZO PARA LA TERMINACIÓN DE OBRAS DE URBANIZACIÓN Y CONSTRUCCIONES, HASTA 6 MES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3). – DE MÁS DE SEIS MESES Y HASTA UN AÑ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4). – DE MÁS DE UN AÑO HASTA DOS AÑ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8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I). – POR LICENCIA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DE DIVISIÓN POR CADA FRACCIÓN DE ZONA URBAN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DE DIVISIÓN POR CADA FRACCIÓN DE ZONA RURA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DE RELOTIFICACIÓN DE FRACCIONAMIENTOS, QUE AL EFECTO DETERMINE EL AREA DE OBRAS PÚBLICAS Y DE ACUERDO CON LA CLASIFICACIÓN DEL USO DE SUELO QUE ESTABLEZCA EL PLAN DE DESARROLLO CORRESPONDIENT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DE FUSIÓN DE LOTES POR CADA PREDI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IV). – DE LA RELOTIFICACIÓN DE FRACCIONAMIENTOS, QUE AL EFECTO DETERMINEN LAS AUTORIDADES CORRESPONDIENT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 – CONSTRUCCIÓN DE CASAS EN SERI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DENTRO DE FRACCIONAMIENTOS QUE DETERMINE EL AREA DE OBRAS PÚBLIC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I). – POR LA SUPERVISIÓN</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POR CADA SUPERVISIÓN ADICIONAL A LO DISPUESTO EN LAS ANTERIORES FRACCION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II). – POR REGULARIZACION SE COBRARÁ DE ACUERDO CON LAS TARIFAS ESTABLECIDAS POR CADA CONCEPTO INCREMENTANDOSE EN UN 50% LA CUOTA CORRESPONDIENT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V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DERECHOS SOBRE LOS SERVICIOS CATASTR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9.-</w:t>
      </w:r>
      <w:r>
        <w:rPr>
          <w:rFonts w:cs="Arial" w:ascii="Arial" w:hAnsi="Arial"/>
          <w:bCs/>
          <w:spacing w:val="-3"/>
          <w:sz w:val="24"/>
          <w:szCs w:val="24"/>
        </w:rPr>
        <w:t xml:space="preserve"> LOS DERECHOS POR CONCEPTO DE SERVICIOS CATASTRALES, SE CAUSARÁN Y LIQUIDARÁN CONFORME A LO SIGUIENTE: EL PAGO DE LOS DERECHOS POR SERVICIOS CATASTRALES SE PAGARÁ CONFORME A LO ESTABLECIDO EN EL REGLAMENTO Y EN LA UNIDAD DE MEDIDA DE ACTUALIZ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TARIF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SERVICIOS CATASTRAL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AVALÚOS CATASTRAL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COPIA CERTIFICAD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1). ORDINARI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URGENT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1). – POR LA ELABORACIÓN DE AVALÚ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2). – POR LA AUTORIZACIÓN DE AVALÚ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2A). – HASTA 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8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B2B). – DE 5001 A 1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2C). – DE 10001 A 1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2D). – DE 15001 A 3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2E). – DE 30001 A 5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2F). - DE 50001 A 10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 CERTIFICACIÓN DE VALORES EN ZONAS NO CATASTRADAS QUE INCLUYA NOMBRE DEL PROPIETARIO, UBICACIÓN, CLAVE, SUPERFICIE Y VALOR</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I.- CERTIFICACIÓN DE CLAVE CATASTRA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V.- CERTIFICACIÓN DEL PLANO DE MANZAN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V.- COPIAS CERTIFICADAS DEL PLANO CATASTRAL CON ANOTACIONES DE CLAVE, NOMBRE, UBICACIÓN, DOMICILIO, VALOR Y SUPERFICIES POR METRO CUADRAD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HASTA 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8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E 5001 A 1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E 10001 A 1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E 15001 A 3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E 30001 A 5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7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E 50001 A 10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ESPUÉS DE 100000 METROS CUADRADOS, SE AUMENTARÁN DOS UMAS POR CADA 10,000 METROS CUADRADOS ADICIONAL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A ESCALA REPRESENTATIVA SERÁ:</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4" w:before="0" w:after="0"/>
              <w:jc w:val="both"/>
              <w:rPr/>
            </w:pPr>
            <w:r>
              <w:rPr>
                <w:rFonts w:eastAsia="Times New Roman" w:cs="Arial" w:ascii="Arial" w:hAnsi="Arial"/>
                <w:bCs/>
                <w:color w:val="000000"/>
                <w:sz w:val="20"/>
                <w:szCs w:val="20"/>
                <w:lang w:val="es-ES" w:eastAsia="es-MX"/>
              </w:rPr>
              <w:t>HASTA LOS 15000 METROS CUADRADOS A ESCALA 1 A 500</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tLeast" w:line="23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E 15,001 HASTA LOS 500,000 METROS CUADRADOS A ESCALA DE 1 A 100</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E 500,000 METROS CUADRADOS EN ADELANTE A ESCALA DE 1 A 200</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I.- LEVANTAMIENTOS TOPOGRÁFICOS VERIFICACIONES Y APEOS O DESLIND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0.01 HASTA 1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1,001 HASTA 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8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5,001 HASTA 1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8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10,001 HASTA 1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15,001 HASTA 2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20,001 HASTA 2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pPr>
            <w:r>
              <w:rPr>
                <w:rFonts w:eastAsia="Times New Roman" w:cs="Arial" w:ascii="Arial" w:hAnsi="Arial"/>
                <w:bCs/>
                <w:color w:val="000000"/>
                <w:sz w:val="20"/>
                <w:szCs w:val="20"/>
                <w:lang w:val="es-ES" w:eastAsia="es-MX"/>
              </w:rPr>
              <w:t>G. 25,001 HASTA 3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H. 30,001 HASTA 3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7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35,001 HASTA 4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J. DESPUÉS DE LOS 40,000 METROS CUADRADOS, SE APLICARÁN DOS UMAS POR CADA 5,000 METROS ADICIONAL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S</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 EN CASO DE DIVISIONES O NOTIFICACIONES SE CONSIDERA DOS UMAS MÁS POR CADA LOT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II.- SERVICIOS RELACIONADOS CON CONDOMINIOS, FRACCIONAMIENTOS, CONJUNTOS HABITACIONALES Y CASA EN SERI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HASTA 1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DE 101 HASTA 2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pPr>
            <w:r>
              <w:rPr>
                <w:rFonts w:eastAsia="Times New Roman" w:cs="Arial" w:ascii="Arial" w:hAnsi="Arial"/>
                <w:bCs/>
                <w:color w:val="000000"/>
                <w:sz w:val="20"/>
                <w:szCs w:val="20"/>
                <w:lang w:val="es-ES" w:eastAsia="es-MX"/>
              </w:rPr>
              <w:t>C. DE 201 HASTA 3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7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DE 301 HASTA 4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DE 401 HASTA 5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CUANDO EXCEDAN DE 501 METROS CUADRADOS SE COBRARÁ UNA UMA MÁS POR CADA 5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III. EXPEDICIÓN DE PLANO POR CAMBIO DE TITULAR</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DE 001 A 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DE 5,001 A 1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10,001 A 1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15,001 A 3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30,001 A 10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X.- OTROS SERVICI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pPr>
            <w:r>
              <w:rPr>
                <w:rFonts w:eastAsia="Times New Roman" w:cs="Arial" w:ascii="Arial" w:hAnsi="Arial"/>
                <w:bCs/>
                <w:color w:val="000000"/>
                <w:sz w:val="20"/>
                <w:szCs w:val="20"/>
                <w:lang w:val="es-ES" w:eastAsia="es-MX"/>
              </w:rPr>
              <w:t>REGISTRO DE OPERACIONES, TOMA DE NOTA DE TESTIMONIO Y SELLO QUE NO CAUSEN EL IMPUESTO DE ADQUISICIÓN DE BIENES INMUEBL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DICTÁMENES PERICIAL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COPIA CERTIFICADA DE UN PLANO CATASTRA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1). - EN HOJA TAMAÑO OFICI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2). - DOBLE CARTA Y DOBLE OFICI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3). - PAPEL HELIOGRÁFICO HASTA 60 POR 90</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4). - POR CADA 25 CENTÍMETROS EXTRA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5). - COPIA CERTIFICADA DE DOCUMENTOS DIVERSOS EN PLANOS EXISTENTES EN EL EXPEDIENT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6). - ANTECEDENTES CATASTRALES DE UN PREDI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pPr>
            <w:r>
              <w:rPr>
                <w:rFonts w:eastAsia="Times New Roman" w:cs="Arial" w:ascii="Arial" w:hAnsi="Arial"/>
                <w:bCs/>
                <w:color w:val="000000"/>
                <w:sz w:val="20"/>
                <w:szCs w:val="20"/>
                <w:lang w:val="es-ES" w:eastAsia="es-MX"/>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7). - COPIA HELIOGRÁFICA DE LAS REGION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8). - COPIA HELIOGRÁFICA DEL PLANO DEL MUNICIPI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9). - INSPECCIÓN OCULAR</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ANDO LA INSPECCIÓN SEA FUERA DE LA CABECERA MUNICIPAL SE COBRARÁ ADICIONALMENTE UNA U.M.A MÁS POR CADA 10 K.M.</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10). - CERTIFICADOS DE DOCUMENTOS DISTINTOS A LOS ANTES SEÑALADOS Y VALOR FISCAL EN PREDI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10A.- COPIA CERTIFICAD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10B.- CUALQUIER OTRO SERVICIO NO ESPECIFICAD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pPr>
            <w:r>
              <w:rPr>
                <w:rFonts w:eastAsia="Times New Roman" w:cs="Arial" w:ascii="Arial" w:hAnsi="Arial"/>
                <w:bCs/>
                <w:color w:val="000000"/>
                <w:sz w:val="20"/>
                <w:szCs w:val="20"/>
                <w:lang w:val="es-ES" w:eastAsia="es-MX"/>
              </w:rPr>
              <w:t>LOS AVALÚOS PRACTICADOS POR LAS AUTORIDADES MUNICIPALES COMPETENTES A SOLICITUD DE LA PARTE INTERESADA CAUSARÁN LOS DERECHOS RESPECTIVOS Y TAMBIÉN EN LOS CASOS DE OMISIÓN EN LA MANIFESTACIÓN DE CONSTRUCCIÓN</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V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OR LA EXPEDICIÓN DE PERMISOS Y AUTORIZACIONES PARA EL ESTABLECIMIENTO DE ANUNCIOS Y PUBLICIDAD</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0.-</w:t>
      </w:r>
      <w:r>
        <w:rPr>
          <w:rFonts w:cs="Arial" w:ascii="Arial" w:hAnsi="Arial"/>
          <w:bCs/>
          <w:spacing w:val="-3"/>
          <w:sz w:val="24"/>
          <w:szCs w:val="24"/>
        </w:rPr>
        <w:t xml:space="preserve"> SON CAUSANTES DE ESTE DERECHO LAS PERSONAS FÍSICAS, MORALES O UNIDADES ECONÓMICAS QUE EN INMUEBLE DE SU PROPIEDAD O ARRENDADO, ESTABLEZCAN ANUNCIOS COMERCIALES O PUBLICITARIOS. SERÁN RESPONSABLES SOLIDARIOS LOS PROPIETARIOS DE LOS INMUEBLES UTILIZAD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DERECHOS POR PERMISOS Y AUTORIZACIONES DE ANUNCIOS Y PUBLICIDAD, SE CAUSARÁN Y LIQUIDARÁN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POR PANTALLA ELECTRÓNICA O MECÁNICA ANUA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58" w:before="0" w:after="0"/>
              <w:jc w:val="both"/>
              <w:rPr/>
            </w:pPr>
            <w:r>
              <w:rPr>
                <w:rFonts w:eastAsia="Times New Roman" w:cs="Arial" w:ascii="Arial" w:hAnsi="Arial"/>
                <w:bCs/>
                <w:color w:val="000000"/>
                <w:sz w:val="20"/>
                <w:szCs w:val="20"/>
                <w:lang w:val="es-ES" w:eastAsia="es-MX"/>
              </w:rPr>
              <w:t>B. POR PANTALLA FIJA ANUA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POR ANUNCIOS Y PUBLICIDAD EN TRANSPORTES POR METRO CUADRADO ANUA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POR ANUNCIOS NO LUMINOSOS EN CUALQUIER MATERIAL EMPLEADO PARA SU CONSTRUCCIÓN (LÁMINA, ACRÍLICO, MADERA, VIDRIO, ETC.) POR METRO CUADRADO DE SUPERFICIE ANUA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POR ANUNCIOS LUMINOSOS ANUAL POR METRO CUADRAD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POR ANUNCIOS MURALES ANUAL POR METRO CUADRAD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 POR ANUNCIOS ESPECTACULARES DE 8 METROS CUADRADOS Y HASTA 50 METROS CUADRADOS DE SUPERFICIE ANUA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58" w:before="0" w:after="0"/>
              <w:jc w:val="both"/>
              <w:rPr/>
            </w:pPr>
            <w:r>
              <w:rPr>
                <w:rFonts w:eastAsia="Times New Roman" w:cs="Arial" w:ascii="Arial" w:hAnsi="Arial"/>
                <w:bCs/>
                <w:color w:val="000000"/>
                <w:sz w:val="20"/>
                <w:szCs w:val="20"/>
                <w:lang w:val="es-ES" w:eastAsia="es-MX"/>
              </w:rPr>
              <w:t>H. POR ANUNCIOS TRANSITORIOS IMPRESOS EN VOLANTES, FOLLETOS O CARTULIN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POR ANUNCIOS TRANSITORIOS IMPRESOS EN MANTAS, LONAS U OTROS DE CARACTERÍSTICAS SIMILARES POR UNIDAD ANUA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1). - EN EL PRIMER CUADRO Y CENTRO HISTÓRICO, CALLES Y AVENIDAS PRINCIPALES DE ZACUALPAN DE AMILP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2). - EN LAS DEMÁS CALLES Y AVENIDA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3). - EN LA PERIFERI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58" w:before="0" w:after="0"/>
              <w:jc w:val="both"/>
              <w:rPr/>
            </w:pPr>
            <w:r>
              <w:rPr>
                <w:rFonts w:eastAsia="Times New Roman" w:cs="Arial" w:ascii="Arial" w:hAnsi="Arial"/>
                <w:bCs/>
                <w:color w:val="000000"/>
                <w:sz w:val="20"/>
                <w:szCs w:val="20"/>
                <w:lang w:val="es-ES" w:eastAsia="es-MX"/>
              </w:rPr>
              <w:t>J. POR LA EXPEDICIÓN DE VISTO BUENO DE PROTECCIÓN CIVIL EN MATERIA DE ANUNCIOS ESPECTACULARES EN FACHADAS Y AZOTEAS, ASÍ COMO EN VÍA PÚBLICA Y CUALQUIER OTRO NO ESPECIFICAD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SE REQUIERE FIANZA Y PERITO DE ESTRUCTURAS DE RIESGO POR ALTURA CON EL VISTO BUENO DE PROTECCIÓN CIVIL MUNICIPAL PARA SU INSTAL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5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AS PERSONAS INTERESADAS EN ESTE TIPO DE ANUNCIOS DEBERÁ OBTENER LA ANUENCIA DE LA AUTORIDAD MUNICIPAL COMPETENTE EN MATERIA DE DESARROLLO URBANO Y PROTECCIÓN CIVIL, LAS SOLICITUDES DE INFORMACIÓN, LAS GESTIONES, EL TRÁMITE O INCLUSO EL PAGO DE LOS DERECHOS QUE CONFORME A ESTA LEY U OTROS ORDENAMIENTOS SE CAUSEN TRATÁNDOSE DE SUS SERVICIOS, AUTORIZACIONES, LICENCIAS O CONCESIONES MUNICIPALES, ASÍ COMO DE SUS REFRENDOS REGULADOS POR ÉSTA LEY Y OTRAS DISPOSICIONES LEGALES O REGLAMENTARIAS EN NINGUNA MANERA IMPLICARÁ QUE LA AUTORIDAD MUNICIPAL HA CONSENTIDO CON EL OTORGAMIENTO DE TALES ACTOS POR LO QUE NO OPERA LA AFIRMATIVA FICTA NI LA DESCLASIFICACIÓN EN ESTE TIPO DE ASUNTOS, NI SOBRE LAS FIANZAS PÚBLICAS DEBIÉNDOSE CUMPLIR CON TODOS LOS REQUISITOS QUE EN CADA CASO EXIJAN LAS NORMAS RESPECTIVAS, ACATANDO LAS LIMITACIONES DEL ARTICULO 181 Y 182 DE LA LEY GENERAL DE HACIENDA MUNICIPAL.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X</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OR LA EXPEDICIÓN Y AUTORIZACIÓN DE LICENCIAS DE FUNCIONAMIENTO, ESTABLECIMIENTOS Y SERVICI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1.-</w:t>
      </w:r>
      <w:r>
        <w:rPr>
          <w:rFonts w:cs="Arial" w:ascii="Arial" w:hAnsi="Arial"/>
          <w:bCs/>
          <w:spacing w:val="-3"/>
          <w:sz w:val="24"/>
          <w:szCs w:val="24"/>
        </w:rPr>
        <w:t xml:space="preserve"> CON OBJETO DE VIGILAR EL CORRECTO FUNCIONAMIENTO DE LOS ESTABLECIMIENTOS MERCANTILES O DE PRESTACIÓN DE SERVICIOS EN GENERAL, EL AYUNTAMIENTO PODRÁ CONCEDER AUTORIZACIÓN PARA EL FUNCIONAMIENTO Y REGISTRO DE LOS MISMOS, A SOLICITUD POR ESCRITO DE LA PERSONA FÍSICA O MORAL INTERESADA EN LA INTELIGENCIA DE QUE DICHA AUTORIZACIÓN PODRÁ SER NEGADA CUANDO LA ACTIVIDAD SEA ILÍCITA O ATENTE CONTRA EL BIEN DE LA COMUNIDAD. POR LA EXPEDICIÓN DE LA LICENCIA, PERMISO O REVALIDACIÓN ANUAL POR EL FUNCIONAMIENTO DE ESTABLECIMIENTOS O LOCALES, CUYOS GIROS SEAN LA ENAJENACIÓN DE BEBIDAS ALCOHÓLICAS O LA PRESTACIÓN DE SERVICIOS QUE INCLUYAN EL EXPENDIO DE DICHAS BEBIDAS, SEAN EN ENVASE CERRADO, ABIERTO O AL COPEO Y SIEMPRE QUE SE EFECTÚEN TOTAL O PARCIALMENTE CON EL PÚBLICO EN GENER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 POR LA LICENCIA NUEVA, D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SALÓN DE FIESTA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B. ABARROTES CON VENTA DE CERVEZ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ABARROTES CON VENTAS DE CERVEZA, VINOS Y LICORES EN BOTELLA CERRAD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7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ANTOJERÍA CON VENTA DE CERVEZA EN LOS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FOND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LONCHERÍ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 TAQUERÍ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H. MARISQUERÍ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PIZZERÍAS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J. RESTAURANTE CON VENTA DE CERVEZA, VINOS Y LICORES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 RESTAURANT BAR CON MÚSICA VIVA Y PISTA DE BAIL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 RESTAURANTES BAR DENOMINADOS GIROS ROJOS Y NEGR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M. DISCOTECAS Y ESPECTÁCUL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7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N. TIENDAS DE AUTOSERVICIO CON VENTA DE CERVEZA, VINOS Y LICORES EN BOTELLA CERRADA PARA LLEVAR CON SERVICIO EXTENDIDO DE 24 HOR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0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O. CANTINAS Y BAR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P. PULQUERÍA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Q. BILLARES CON VENTA DE CERVEZ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R. BILLARES CON VENTA DE CERVEZA, VINOS Y LICOR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S. DEPÓSITO DE CERVEZA CON VENTA AL PÚBLICO EN GENERA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T. HOTEL, HOSTERÍA, POSADA O MOTEL CON VENTA DE CERVEZA, VINOS Y LICOR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U. COCINA ECONÓMICA CON VENTA DE CERVEZ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 BALNEARIOS CON VENTA DE CERVEZA, VINOS Y LICOR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W. TIENDAS DE CONVENIENCIA CON VENTA DE CERVEZA, VINOS Y LICORES EN ENVASE CERRAD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 OTROS NO ESPECIFICADOS CON ENAJENACIÓN DE BEBIDAS ALCOHÓLICAS O LA PRESTACIÓN DE SERVICIOS QUE INCLUYAN EL EXPENDIO DE DICHAS BEBID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II). - POR DICTAMEN TÉCNICO DE IMAGEN URBANA PARA LA INSTALACIÓN DE MOBILIARIO URBANO EN LA VÍA PÚBLIC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PARADERO CON ITINERARIO FIJO O DE TRANSPORTE PÚBLICO SIN ITINERARIO FIJ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I). - POR LA REVALIDACIÓN O REFRENDO ANUAL, D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SALÓN DE FIESTA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ABARROTES CON VENTA DE CERVEZA CON VENTA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ABARROTES CON VENTA DE CERVEZA, VINOS Y LICORES EN BOTELLA CERRAD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ANTOJERÍ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FOND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LONCHERÍ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G. TAQUERÍ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H. MARISQUERÍ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PIZZERÍAS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J. RESTAURANT CON VENTA DE CERVEZA, VINOS Y LICORES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 RESTAURANTE BAR CON MÚSICA VIVA Y PISTA DE BAIL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 RESTAURANTE BAR DENOMINADOS GIROS ROJ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7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M. DISCOTECAS Y ESPECTÁCUL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N. TIENDAS DE AUTOSERVICIO CON VENTAS DE CERVEZA, VINOS Y LICORES EMBOTELLADA CERRADA PARA LLEVAR CON SERVICIO EXTENDIDO DE 24 HOR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8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O. CANTINAS Y BAR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P. PULQUERÍA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Q. BILLARES CON VENTA DE CERVEZ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R. BILLARES CON VENTA DE CERVEZA, VINOS Y LICOR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S. DEPÓSITO DE CERVEZA CON VENTAS AL PUBLICO EN GENERA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T. HOTEL, HOSTERÍA, POSADA Y MOTEL CON VENTA DE CERVEZA VINOS Y LICOR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U. OTROS NO ESPECIFICADOS CON ENAJENACIÓN DE BEBIDAS ALCOHÓLICAS O LA PRESTACIÓN DE SERVICIOS QUE INCLUYAN EL EXPENDIO DE DICHAS BEBID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V). - POR EL PERMISO, D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COCINA ECONÓMIC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B. BALNEARIOS CON VENTA DE CERVEZA, VINOS Y LICOR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DEGUSTACIONES DE BEBIDAS ALCOHÓLICAS (POR DÍA Y POR LUGAR)</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PERMISO (EVENTO POR DÍ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LICENCIA PROVISIONAL (BAILES POPULARES, TARDEADAS, JARIPEOS, TORNEOS DE FUTBOL, LUCHA LIBRE, BOXEO Y OTROS EVENTOS) CON VENTA Y CONSUMO DE CERVEZA POR DÍ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POR MODIFICACIONES AL PADRÓN A LICENCIAS O PERMISOS CON VENTA DE BEBIDAS ALCOHÓLICA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1). - CAMBIO DE DOMICILI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2). - CAMBIO DE DENOMIN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3). - CAMBIO DE RAZÓN SOCIA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G. HORAS EXTRAS CUANDO NO REBASEN DE LAS 23:00 HORA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H. HORAS EXTRAS CUANDO SEAN DESPUÉS DE LAS 23:00 HORA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ALQUIER OTRO NO ESPECIFICADO ANTERIORMENTE SE APLICARÁ DE ACUERDO A LOS ARTÍCULOS 155 Y 156 DE LA LEY GENERAL DE HACIENDA MUNICIPAL DEL ESTADO DE MOREL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X</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RVICIOS ESPECIALES DE LA DIRECCIÓN DE SEGURIDAD PÚBLICA Y TRÁNSITO MUNICIPAL</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2.-</w:t>
      </w:r>
      <w:r>
        <w:rPr>
          <w:rFonts w:cs="Arial" w:ascii="Arial" w:hAnsi="Arial"/>
          <w:bCs/>
          <w:spacing w:val="-3"/>
          <w:sz w:val="24"/>
          <w:szCs w:val="24"/>
        </w:rPr>
        <w:t xml:space="preserve"> LOS DERECHOS POR ESTOS CONCEPTOS, SE CAUSARÁN Y LIQUIDARÁN CONFORME 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SERVICIOS ESPECIALES DE LA DIRECCIÓN DE SEGURIDAD PÚBLICA Y TRÁNSITO MUNICIPAL</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 SERVICIO DE SEGURIDAD DURANTE LA PRESENTACIÓN DE ESPECTÁCULOS PÚBLICOS, POR EVENT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X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OR SERVICIOS EN MATERIA DE ACCESO A LA INFORMACIÓN PÚBLIC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3.-</w:t>
      </w:r>
      <w:r>
        <w:rPr>
          <w:rFonts w:cs="Arial" w:ascii="Arial" w:hAnsi="Arial"/>
          <w:bCs/>
          <w:spacing w:val="-3"/>
          <w:sz w:val="24"/>
          <w:szCs w:val="24"/>
        </w:rPr>
        <w:t xml:space="preserve"> LOS DERECHOS POR LOS SERVICIOS DE ACCESO A LA INFORMACIÓN PÚBLICA, CUANDO MEDIANTE SOLICITUD, SE LIQUIDARÁN EN BASE A RECUPERACIÓN DEL MATERIAL UTILIZADO A LA SIGUIENTE TÁRIF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TARIF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POR LA REPRODUCCIÓN DE COPIAS SIMPLES, TAMAÑO CARTA U OFICIO, POR CADA UN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 POR LA REPRODUCCIÓN EN OTROS MEDIOS ELECTRÓNIC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EN MEDIOS INFORMÁTICOS POR UNIDAD</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A1). - DISCO MAGNÉTICO DE TRES Y MEDIA PULGAD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2). - DISCO COMPACTO (CD)</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3). - DISCO VERSÁTIL DIGITAL (DVD)</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EN MEDIOS HOLOGRÁFICOS POR UNIDAD</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IMPRESIONES POR CADA HOJ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IMPRESIONES EN PAPEL HELIOGRÁFICO HASTA 60 X 90 CM</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POR CADA 25 CM. EXTRA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I.- POR OTROS MEDIOS, DEPENDIENDO DEL COSTO DE RECUPERACIÓN DE LOS MATERIALES EMPLEADOS PARA LA ENTREGA DE INFORMA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O</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OS SOLICITANTES QUE PROPORCIONEN EL MATERIAL EN EL QUE SEA REPRODUCIDA LA INFORMACIÓN PÚBLICA, NO CAUSARÁN EL PAGO PREVISTO EN ESTE ARTÍCULO; SIEMPRE QUE SE TRATE DE LA EXPEDICIÓN DE COPIAS O REPRODUCCIONES NO CERTIFICADA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CON EXCEPCIÓN DE LAS COPIAS CERTIFICADAS, NO CAUSARÁN LAS CONTRIBUCIONES QUE SE PREVÉN EN EL PRESENTE ARTÍCULO, CUANDO LA EXPEDICIÓN DE INFORMACIÓN Y DOCUMENTACIÓN SE GENERE CON MOTIVO DE LA RESPUESTA A UNA SOLICITUD QUE EXCLUSIVAMENTE OBEDEZCA AL ACCESO DE DATOS PERSONALES A LA CORRECCIÓN DE EST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CON LA EXCEPCIÓN PREVISTA EN EL PÁRRAFO INMEDIATO ANTERIOR, PARA LA EXPEDICIÓN DE COPIAS DE DOCUMENTOS COMPRENDIDOS EN ESTE ARTÍCULO, DEBERÁN CUBRIRSE PREVIAMENTE LOS DERECHOS RESPECTIV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X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 xml:space="preserve">POR LOS SERVICIOS EN MATERIA DE PROTECCIÓN </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L MEDIO AMBIENTE Y ECOLOGÍ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4.-</w:t>
      </w:r>
      <w:r>
        <w:rPr>
          <w:rFonts w:cs="Arial" w:ascii="Arial" w:hAnsi="Arial"/>
          <w:bCs/>
          <w:spacing w:val="-3"/>
          <w:sz w:val="24"/>
          <w:szCs w:val="24"/>
        </w:rPr>
        <w:t xml:space="preserve"> POR LA EXPEDICIÓN DE CONSTANCIAS DE NO AFECTACIÓN ARBÓREA Y POR AUTORIZACIÓN PARA EL DERRIBO DE ÁRBOLES, SE CAUSARÁN Y LIQUIDARÁN LOS SIGUIENTES DERECH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pPr>
            <w:r>
              <w:rPr>
                <w:rFonts w:eastAsia="Times New Roman" w:cs="Arial" w:ascii="Arial" w:hAnsi="Arial"/>
                <w:bCs/>
                <w:color w:val="000000"/>
                <w:sz w:val="20"/>
                <w:szCs w:val="20"/>
                <w:lang w:val="es-ES" w:eastAsia="es-MX"/>
              </w:rPr>
              <w:t>I.- OFICIO DE CONDICIONAMIENTO Y/O AUTORIZACIÓN DE NO AFECTACIÓN ARBÓREA PARA CONSTRUCCIONES DE CASA HABITACIÓN EN COLONIAS Y POBLADOS DEL MUNICIPI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 OFICIO DE CONDICIONAMIENTO Y/O AUTORIZACIÓN DE NO AFECTACIÓN ARBÓREA PARA CONSTRUCCIONES DESTINADAS AL COMERCIO EN COLONIAS Y POBLADOS INFERIORES A LOS 60 M2 DE CONSTRUC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I.- OFICIO DE CONDICIONAMIENTO Y/O AUTORIZACIÓN DE NO AFECTACIÓN ARBÓREA PARA CONSTRUCCIONES DESTINADAS AL COMERCIO EN COLONIAS Y POBLADOS SUPERIORES A LOS 60 M2 DE CONSTRUC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pPr>
            <w:r>
              <w:rPr>
                <w:rFonts w:eastAsia="Times New Roman" w:cs="Arial" w:ascii="Arial" w:hAnsi="Arial"/>
                <w:bCs/>
                <w:color w:val="000000"/>
                <w:sz w:val="20"/>
                <w:szCs w:val="20"/>
                <w:lang w:val="es-ES" w:eastAsia="es-MX"/>
              </w:rPr>
              <w:t>IV.- OFICIO DE CONDICIONAMIENTO Y/O AUTORIZACIÓN DE NO AFECTACIÓN ARBÓREA PARA CONSTRUCCIONES DE CASA HABITACIÓN EN ZONA RESIDENCIAL Y FRACCIONAMIENTO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 OFICIO DE CONDICIONAMIENTO Y/O AUTORIZACIÓN DE NO AFECTACIÓN ARBÓREA PARA CONSTRUCCIONES DESTINADAS AL COMERCIO EN ZONAS RESIDENCIALES Y FRACCIONAMIENTO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8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I.- OFICIO DE CONDICIONAMIENTO Y/O AUTORIZACIÓN DE NO AFECTACIÓN ARBÓREA PARA CONSTRUCCIONES DESTINADAS A CONDOMINIOS, FRACCIONAMIENTOS, CONJUNTOS URBANOS Y CENTROS COMERCIAL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pPr>
            <w:r>
              <w:rPr>
                <w:rFonts w:eastAsia="Times New Roman" w:cs="Arial" w:ascii="Arial" w:hAnsi="Arial"/>
                <w:bCs/>
                <w:color w:val="000000"/>
                <w:sz w:val="20"/>
                <w:szCs w:val="20"/>
                <w:lang w:val="es-ES" w:eastAsia="es-MX"/>
              </w:rPr>
              <w:t>VII. POR LA AUTORIZACIÓN O VISTO BUENO DEL IMPACTO AMBIENTAL, POR PARTE DE LA AUTORIDAD MUNICIPAL, EN ACTIVIDADES PRODUCTIVAS QUE PRETENDAN REALIZAR DENTRO DE ÁREAS NATURALES DEL MUNICIPIO PAR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CASA HABITACIÓN O PEQUEÑO COMERCI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COMERCIO MEDIANO O MAYOR A LOS 60 M2 DE CONSTRUCCIÓN</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CONDOMINIO, FRACCIONAMIENTO O PLAZA COMERCIA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DESARROLLADOR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0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III.- DERRIBO O TALA DE ÁRBOLES EN VÍA PÚBLICA E INTERIOR DE PREDIOS, PREVIA INSPECCIÓN Y AUTORIZ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DE 1 A 5 CENTÍMETROS DE DIÁMETRO, POR PIEZ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DE 6 A 15 CENTÍMETROS DE DIÁMETRO POR PIEZ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8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pPr>
            <w:r>
              <w:rPr>
                <w:rFonts w:eastAsia="Times New Roman" w:cs="Arial" w:ascii="Arial" w:hAnsi="Arial"/>
                <w:bCs/>
                <w:color w:val="000000"/>
                <w:sz w:val="20"/>
                <w:szCs w:val="20"/>
                <w:lang w:val="es-ES" w:eastAsia="es-MX"/>
              </w:rPr>
              <w:t>C. DE 16 A 40 CENTÍMETROS DE DIÁMETRO, POR PIEZ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DE 41 CENTÍMETROS EN ADELANTE, POR PIEZ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X.- CONFORME AL DICTAMEN RESPECTIVO, POR UNIDAD D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PODA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DERRIB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 ÚNICAMENTE TRATÁNDOSE DE INMINENTE RIESGO A LA INTEGRIDAD DE LOS CIUDADANOS EN SU PERSONA O EN SUS BIENES, Y DESPUÉS DE EMITIDO EL DICTAMEN CORRESPONDIENTE POR EL DEPARTAMENTO DE MEDIO AMBIENTE Y/O A SOLICITUD DE PROTECCIÓN CIVIL, EL SERVICIO DE PODA Y/O DERRIBO DE ÁRBOL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2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pPr>
            <w:r>
              <w:rPr>
                <w:rFonts w:eastAsia="Times New Roman" w:cs="Arial" w:ascii="Arial" w:hAnsi="Arial"/>
                <w:bCs/>
                <w:color w:val="000000"/>
                <w:sz w:val="20"/>
                <w:szCs w:val="20"/>
                <w:lang w:val="es-ES" w:eastAsia="es-MX"/>
              </w:rPr>
              <w:t>XI.- SI SE TRATA DEL DERRIBO DE ÁRBOLES SECOS, CUYA MUERTE SEA DETERMINADA COMO NATURAL POR EL DEPARTAMENTO DE SERVICIOS PÚBLICOS MUNICIPALES, EL SERVICIO SE REALIZARÍA SIN COSTO ALGUNO; SI SE TRATA DE MUERTE INDUCIDA SE APLICARÁN LAS SANCIONES QUE CORRESPONDAN CONFORME AL REGLAMENTO RESPECTIV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RATUIT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X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OR LOS SERVICIOS DE PROTECCIÓN CIVIL</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5.-</w:t>
      </w:r>
      <w:r>
        <w:rPr>
          <w:rFonts w:cs="Arial" w:ascii="Arial" w:hAnsi="Arial"/>
          <w:bCs/>
          <w:spacing w:val="-3"/>
          <w:sz w:val="24"/>
          <w:szCs w:val="24"/>
        </w:rPr>
        <w:t xml:space="preserve"> LOS DERECHOS PROPORCIONADOS POR PROTECCIÓN CIVIL MUNICIPAL, S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POR LOS DERECHOS DE PROTECCIÓN CIVI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pPr>
            <w:r>
              <w:rPr>
                <w:rFonts w:eastAsia="Times New Roman" w:cs="Arial" w:ascii="Arial" w:hAnsi="Arial"/>
                <w:bCs/>
                <w:color w:val="000000"/>
                <w:sz w:val="20"/>
                <w:szCs w:val="20"/>
                <w:lang w:val="es-ES" w:eastAsia="es-MX"/>
              </w:rPr>
              <w:t>I). - DICTAMEN DE INSPECCIÓN DE SEGURIDAD A LAS INSTALACIONES DE EDIFICIOS PÚBLICOS O PRIV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TIENDA DE AUTOSERVICI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7.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PLAZA COMERCIA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ESTABLECIMIENTOS COMERCIALES CON GIRO BLANC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ESTABLECIMIENTOS COMERCIALES CON GIRO ROJ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ESCUELA PARTICULAR</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1). -PREESCOLAR Y/O CENDI</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2). -PRIMARI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3). -SECUNDARI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4). -PREPARATORI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5). -UNIVERSIDAD</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DESARROLLO, CONJUNTO RESIDENCIAL Y HABITACIONA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1). -MÁS DE 1,500M2 DE SUPERFICI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pPr>
            <w:r>
              <w:rPr>
                <w:rFonts w:eastAsia="Times New Roman" w:cs="Arial" w:ascii="Arial" w:hAnsi="Arial"/>
                <w:bCs/>
                <w:color w:val="000000"/>
                <w:sz w:val="20"/>
                <w:szCs w:val="20"/>
                <w:lang w:val="es-ES" w:eastAsia="es-MX"/>
              </w:rPr>
              <w:t>F2). -DE 1,000 A 1,499 M2 DE SUPERFICI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3). -DE 500 A 999 M2</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4). -DE 100 A 499 M2</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5). -DE 26 A 99 M2</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2.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6). -DE 0 A 25 M2</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 ANUNCI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1). -ESPECTACULAR</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6.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2). -TIPO TORR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3). -TIPO TOLD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4). -TIPO TÓTEM</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5). -ADOSAD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6). -CINE Y/O TEATR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H. ESTABLECIMIENTO QUE MANEJE PRODUCTOS QUÍMICOS, SOLVENTES A GRANEL Y VENTA DE PINTUR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pPr>
            <w:r>
              <w:rPr>
                <w:rFonts w:eastAsia="Times New Roman" w:cs="Arial" w:ascii="Arial" w:hAnsi="Arial"/>
                <w:bCs/>
                <w:color w:val="000000"/>
                <w:sz w:val="20"/>
                <w:szCs w:val="20"/>
                <w:lang w:val="es-ES" w:eastAsia="es-MX"/>
              </w:rPr>
              <w:t>II). -OFICIO DE CUMPLIMIENTO DE LOS LINEAMIENTOS GENERALES DEL PLAN DE SEGURIDAD, EMERGENCIA Y EVACUA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V). -INSPECCIÓN DE SEGURIDAD A LAS INSTALACIONES POR PARTE DE PROTECCIÓN CIVIL, EN SITUACIONES DE RIESG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POR LA AUTORIZACIÓN DE BITÁCORAS Y SIMULACR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BAR Y CANTIN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RESTAURANT-BAR</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DISCOTEC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HOTE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8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PANADERÍ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 -CLÍNICA Y HOSPITA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H). -AGENCIA AUTOMOTRIZ</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TALLER MECÁNIC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J). -EMPRESA O INDUSTRI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 -VISITA DE INSPECCIÓN A LAS INSTALACIONES EN SITUACIÓN DE RIESGO ORDINARI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pPr>
            <w:r>
              <w:rPr>
                <w:rFonts w:eastAsia="Times New Roman" w:cs="Arial" w:ascii="Arial" w:hAnsi="Arial"/>
                <w:bCs/>
                <w:color w:val="000000"/>
                <w:sz w:val="20"/>
                <w:szCs w:val="20"/>
                <w:lang w:val="es-ES" w:eastAsia="es-MX"/>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 - OTROS SERVICI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CAPACITACIÓN EN PRIMEROS AUXILI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RENTA DE AMBULANCIA PARA EVENTO PARTICULAR HASTA 5 HORA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RENTA DE AMBULANCIA PARA EVENTO PARTICULAR, POR HORA DESPUÉS DE LAS PRIMERAS 5 HOR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4 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XIX</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GUA POTABLE, DRENAJE, ALCANTARILLADO, TRATAMIENTO Y DISPOSICIÓN DE AGUA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36.-</w:t>
      </w:r>
      <w:r>
        <w:rPr>
          <w:rFonts w:cs="Arial" w:ascii="Arial" w:hAnsi="Arial"/>
          <w:bCs/>
          <w:spacing w:val="-3"/>
          <w:sz w:val="24"/>
          <w:szCs w:val="24"/>
        </w:rPr>
        <w:t xml:space="preserve"> EL SISTEMA OPERADOR DE AGUA POTABLE DEL MUNICIPIO DE ZACUALPAN DE AMILPAS, MORELOS, RECAUDARÁ A TRAVÉS DE LA TESORERÍA MUNICIPAL, LOS INGRESOS POR CONCEPTO DE AGUA POTABLE, DRENAJE, Y PLANTAS DE TRATAMIENTO Y DISPOSICIÓN DE AGUAS RESIDUALES, DE CONFORMIDAD CON LAS TARIFAS AUTORIZADA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RTÍCULO 37.- SON CAUSANTES DE LOS DERECHOS POR SERVICIOS DE AGUA LOS PROPIETARIOS O LOS POSEEDORES DE LOS PREDIOS O DE LOS DEPARTAMENTOS O LOTES EN RÉGIMEN DE CONDOMINIO EN LOS QUE ESTÉN INSTALADAS LAS TOMAS DE AGUA Y LOS ARRENDATARIOS DE INMUEBLES QUE SE DESTINEN AL ESTABLECIMIENTO DE GIROS COMERCIALES O INDUSTRIALES O DE OTROS NEGOCIOS EN LOS QUE, POR SU NATURALEZA O DE ACUERDO CON LAS LEYES Y REGLAMENTOS, ESTEN OBLIGADOS AL USO DEL AGUA POTABLE, POR LAS TOMAS CORRESPONDIENTES, ESTOS SERVICIOS CAUSARÁN DERECHOS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POR LOS DERECHOS DE AGUA POTABL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TARIFAS MENSUAL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DOMÉSTIC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0.3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COMERCIA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3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 -CONEXIÓN POR LA CONTRAT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DOMÉSTIC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5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COMERCIA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5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I). -RECONEXIÓN</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DOMÉSTIC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2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COMERCIA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2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V). -CAMBIO DE PROPIETARI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DOMÉSTIC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2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COMERCIA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2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 -POR TONEL DE AGU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 xml:space="preserve">A. 1 A 5 TONELES </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6 A 15 TONEL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15 EN ADELANT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ERSONAS PENSIONADAS Y DISCAPACITADAS, 50% DE DESCUENTO, EN PAGO OPORTUNO ANUAL.</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QUIN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5. PRODUC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5.1 PRODUC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RODUCTOS DERIVADOS DE BIENES MUEBLES E INMUEB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8.-</w:t>
      </w:r>
      <w:r>
        <w:rPr>
          <w:rFonts w:cs="Arial" w:ascii="Arial" w:hAnsi="Arial"/>
          <w:bCs/>
          <w:spacing w:val="-3"/>
          <w:sz w:val="24"/>
          <w:szCs w:val="24"/>
        </w:rPr>
        <w:t xml:space="preserve"> LOS PRODUCTOS QUE TIENE DERECHO A PERCIBIR CAUSARÁN ESTA TRIBUTACIÓN LOS ARRENDAMIENTOS DE LOCALES COMERCIALES O BIENES MUEBLES E INMUEBLES DEL PATRIMONIO MUNICIPAL LOS CUALES SE REGULARÁN DE CONFORMIDAD A LOS CONTRATOS O CONVENIOS QUE SE CELEBREN Y SU IMPORTE DEBERÁ ENTERARSE EN LOS PLAZOS, TÉRMINOS Y CONDICIONES QUE EN LOS MISMOS SE ESTABLEZCA Y DE ACUERDO A LO SEÑALADO EN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DERIVADO DEL ARRENDAMIENTO DE BIENES MUEBLES E INMUEBLES</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RETROEXCAVADORA Y/O MOTO CONFORMADORA POR HOR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CAMIÓN DE VOLTE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1). -POR DÍ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2). -POR VIAJ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COBRO DE BAÑOS PÚBLIC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05 A 0.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AUDITORIO POR EV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3.0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CORRAL DE TOROS POR EV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OTR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40.7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 EXPEDICIÓN DE FORMATO ISABI (IMPUESTO SOBRE ADQUISICIONES DE BIENES INMUEBL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RODUCTOS FINANCIER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9.-</w:t>
      </w:r>
      <w:r>
        <w:rPr>
          <w:rFonts w:cs="Arial" w:ascii="Arial" w:hAnsi="Arial"/>
          <w:bCs/>
          <w:spacing w:val="-3"/>
          <w:sz w:val="24"/>
          <w:szCs w:val="24"/>
        </w:rPr>
        <w:t xml:space="preserve"> EL AYUNTAMIENTO DE ZACUALPAN DE AMILPAS, MORELOS, RECIBIRÁ INGRESOS POR CONCEPTO DE PRODUCTOS O RENDIMIENTOS FINANCIEROS O INTERESES BANCARIOS PROVENIENTES DE LA ADQUISICIÓN D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1. ACCIONES Y BONOS GUBERNAMENTALE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2. VALORES DE RENTA FIJA;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3. PAGARÉ A CORTO PLAZO, Y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4. OTRAS INVERSIONES FINANCIERAS QUE LE SEA PERMITIDAS Y FAVORABLES POR DISPOSICIÓN LEGAL ESPECÍFIC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SEX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 APROVECHAMIEN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1 APROVECHAMIEN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APROVECHAMIENTOS DERIVADOS DEL SISTEMA SANCIONATORI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0.-</w:t>
      </w:r>
      <w:r>
        <w:rPr>
          <w:rFonts w:cs="Arial" w:ascii="Arial" w:hAnsi="Arial"/>
          <w:bCs/>
          <w:spacing w:val="-3"/>
          <w:sz w:val="24"/>
          <w:szCs w:val="24"/>
        </w:rPr>
        <w:t xml:space="preserve"> LOS APROVECHAMIENTOS QUE PERCIBIRÁ EL MUNICIPIO SERÁN, ADEMÁS DE LOS PREVISTOS EN LA LEY GENERAL DE HACIENDA MUNICIPAL DEL ESTADO, AQUELLOS RECURSOS QUE OBTENGAN EN LOS FONDOS DE APORTACIÓN FEDERAL.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AS MULTAS COMPRENDIDAS EN LA PRESENTE LEY, CUYO MONTO NO ESTABLEZCA RANGOS MÁXIMOS NI MÍNIMOS DE APLICACIÓN, CONSTITUYEN EL IMPORTE MÁXIMO QUE LA AUTORIDAD MUNICIPAL PODRÁ IMPONER AL INFRACTOR.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TRATÁNDOSE DE LA IMPOSICIÓN DE MULTAS A QUE SE REFIERE EL PRESENTE CAPÍTULO, LAS AUTORIDADES MUNICIPALES ATENDERÁN, EN TODOS LOS CASOS, A LA GRAVEDAD DE LA FALTA COMETIDA, LAS CONDICIONES SOCIOECONÓMICAS DEL INFRACTOR, LA REINCIDENCIA Y CUALQUIER OTRO ELEMENTO QUE PERMITA LA INDIVIDUALIZACIÓN DE LA SANCIÓ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APROVECHAMIENTOS EN MATERIA DE VIALIDAD Y TRÁNSITO QUE CAUSEN LOS CONTRIBUYENTES DEL MUNICIPIO, SE COBRARÁN DE ACUERDO A LA SIGUIENTE TABL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PLACA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FALTA DE PLACA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COLOCACIÓN INCORRECT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IMPEDIR SU VISIBILIDAD</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SUSTITUIRLAS POR PLACAS DECORATIVAS O DE OTRO PAÍ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CIRCULAR CON PLACAS NO VIGENT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CIRCULAR CON PLACAS DE OTRO VEHÍCUL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 USO INDEBIDO DE PLACAS DE DEMOSTR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pPr>
            <w:r>
              <w:rPr>
                <w:rFonts w:eastAsia="Times New Roman" w:cs="Arial" w:ascii="Arial" w:hAnsi="Arial"/>
                <w:bCs/>
                <w:color w:val="000000"/>
                <w:sz w:val="20"/>
                <w:szCs w:val="20"/>
                <w:lang w:val="es-ES" w:eastAsia="es-MX"/>
              </w:rPr>
              <w:t>III.- LICENCIA O PERMISO DE CONDUCIR</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FALTA DE LICENCIA O PERMISO PARA CONDUCIR</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PERMITIR EL PROPIETARIO LA CONDUCCIÓN DE SU VEHÍCULO A PERSONA QUE CAREZCA DE PERMISO O LICENCI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LICENCIA VENCID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0"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ILEGIBL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CANCELADO O SUSPENDID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V.- LUC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FALTA DE FAROS PRINCIPALES DELANTER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FALTA DE LÁMPARAS POSTERIORES O DELANTERA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ALTA DE LÁMPARAS DIRECCIONAL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FALTA DE LÁMPARAS DE FRENO O EN MAL ESTADO DE FUNCIONAMI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USAR SIN AUTORIZACIÓN LAS LÁMPARAS Y TORRETAS EXCLUSIVAS DE VEHÍCULOS POLICÍACOS O DE EMERGENCI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LLEVAR FANALES ALINEADOS EN LA PARTE POSTERIOR DEL VEHÍCUL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 CARECER DE LÁMPARAS DEMARCADORAS Y DE IDENTIFICACIÓN LOS AUTOBUSES Y CAMIONES, REMOLQUES, SEMI-REMOLQUES Y CAMIÓN TRACTOR</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H. CARECER DE REFLEJANTES LOS AUTOBUSES Y CAMIONES, REMOLQUES Y SEMI-REMOLQUES, MAQUINARIA DE CONSTRUCCIÓN Y MAQUINARIA AGRÍCOL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pPr>
            <w:r>
              <w:rPr>
                <w:rFonts w:eastAsia="Times New Roman" w:cs="Arial" w:ascii="Arial" w:hAnsi="Arial"/>
                <w:bCs/>
                <w:color w:val="000000"/>
                <w:sz w:val="20"/>
                <w:szCs w:val="20"/>
                <w:lang w:val="es-ES" w:eastAsia="es-MX"/>
              </w:rPr>
              <w:t>I. CIRCULAR CON LAS LUCES APAGADAS DURANTE LA NOCH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 FREN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ESTAR EN MAL ESTADO DE FUNCIONAMI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FALTA DE MANÓMETRO EN VEHÍCULOS QUE EMPLEEN AIRE COMPRIMID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I.- CARECER O ENCONTRARSE EN MAL ESTADO DE FUNCIONAMIENTO LOS SIGUIENTES DISPOSITIVOS DE LOS VEHÍCUL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BOCIN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CINTURONES DE SEGURIDAD</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VELOCÍMETR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SILENCIADOR</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ESPEJOS RETROVISOR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LIMPIADORES DE PARABRISA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 ANTE LLANTAS DE VEHÍCULOS DE CARG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pPr>
            <w:r>
              <w:rPr>
                <w:rFonts w:eastAsia="Times New Roman" w:cs="Arial" w:ascii="Arial" w:hAnsi="Arial"/>
                <w:bCs/>
                <w:color w:val="000000"/>
                <w:sz w:val="20"/>
                <w:szCs w:val="20"/>
                <w:lang w:val="es-ES" w:eastAsia="es-MX"/>
              </w:rPr>
              <w:t>H. UNA O LAS DOS DEFENSA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EQUIPO DE EMERGENCI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J. LLANTA DE REFACCIÓN</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II.- VISIBILIDAD</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COLOCAR EN LOS CRISTALES DEL VEHÍCULO RÓTULOS, LEYENDAS, CARTELES U OBJETOS QUE LA OBSTRUYA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PINTAR LOS CRISTALES U OBSCURECERLOS DE MANERA QUE LA DISMINUYA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III.- CIRCUL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OBSTRUIRL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LLEVAR EN EL VEHÍCULO A MÁS PASAJEROS DE LOS AUTORIZADOS EN LA TARJETA DE CIRCULA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CONTAMINAR POR EXPEDIR HUMO EXCESIV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2" w:before="0" w:after="0"/>
              <w:jc w:val="both"/>
              <w:rPr/>
            </w:pPr>
            <w:r>
              <w:rPr>
                <w:rFonts w:eastAsia="Times New Roman" w:cs="Arial" w:ascii="Arial" w:hAnsi="Arial"/>
                <w:bCs/>
                <w:color w:val="000000"/>
                <w:sz w:val="20"/>
                <w:szCs w:val="20"/>
                <w:lang w:val="es-ES" w:eastAsia="es-MX"/>
              </w:rPr>
              <w:t xml:space="preserve">D. CONDUCIR UN VEHÍCULO CON ORUGA METÁLICA SOBRE LAS CALLES </w:t>
            </w:r>
          </w:p>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SFALTAD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CIRCULAR SOBRE RAYAS LONGITUDINALES DELIMITANTES DE CARRIL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CIRCULAR EN SENTIDO CONTRARI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 CONDUCIR CON PERSONA O BULTO ENTRE LOS BRAZ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H. ARROJAR BASURA O DESPERDICIOS EN LA VÍA PÚBLIC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NO CIRCULAR POR EL CARRIL DERECH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J. CONDUCIR SOBRE ISLETAS, CAMELLONES Y ZONAS PROHIBIDA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 CAUSAR DAÑOS EN LA VÍA PÚBLICA, SEMÁFOROS Y SEÑAL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pPr>
            <w:r>
              <w:rPr>
                <w:rFonts w:eastAsia="Times New Roman" w:cs="Arial" w:ascii="Arial" w:hAnsi="Arial"/>
                <w:bCs/>
                <w:color w:val="000000"/>
                <w:sz w:val="20"/>
                <w:szCs w:val="20"/>
                <w:lang w:val="es-ES" w:eastAsia="es-MX"/>
              </w:rPr>
              <w:t>L. MANIOBRAR EN REVERSA SIN PRECAUCIÓN</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M. NO INDICAR EL CAMBIO DE DIRECCIÓN</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N. NO CEDER EL PAS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O. CIRCULAR VEHÍCULOS DE CARGA O DE TRANSPORTE PÚBLICO FUERA DE HORARIOS ESTABLECIDO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P. DAR VUELTA EN “U” EN LUGAR NO PERMITID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Q. LLEVAR PASAJEROS EN SALPICADERAS, DEFENSAS, ESTRIBOS, PUERTAS FUERA DE LA CABINA EN GENERA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R. CONDUCIR MOTOCICLETAS O BICICLETAS SUJETO A OTRO VEHÍCULO, EN FORMA PARALELA, CON CARGA QUE DIFICULTE SU MANEJO O SOBRE LAS ACER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S. CONDUCIR MOTOCICLETAS SIN CASCO O ANTEOJOS PROTECTORES O LLEVAR PASAJEROS SIN CASC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T. CONDUCIR VEHÍCULOS DE CARGA CUANDO ESTA ESTORBE, CONSTITUYA PELIGRO O SIN CUBRIR</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U. NO LLEVAR BANDEROLAS EN EL DÍA O REFLEJANTES O LÁMPARA ROJA EN LA NOCHE, CUANDO LA CARGA SOBRESALG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 TRANSPORTAR MATERIALES INFLAMABLES O EXPLOSIVOS SIN AUTORIZACIÓN O PRECAU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W. TRASLADAR CADÁVERES SIN EL PERMISO RESPECTIV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X. POR NO MANTENER LA DISTANCIA DE SEGURIDAD ENTRE VEHÍCUL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Y. POR INVADIR LA ZONA DE PASO PEATONA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Z. POR CAUSAR PELIGRO A TERCEROS AL ENTRAR A UN CRUCERO CON LA LUZ EN ÁMBAR DEL SEMÁFOR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A. POR INVADIR EL CARRIL CONTRARIO DE CIRCUL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B. OBSTRUIR EN ALGUNA FORMA LA CIRCULACIÓN DE VEHÍCULOS O PEATON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C. CARGAR OBJETOS NO AUTORIZADOS EN LA TARJETA DE CIRCUL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D. POR CARGAR Y DESCARGAR FUERA DEL HORARIO O DEL ÁREA AUTORIZAD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EE. POR ENTORPECER COLUMNAS MILITARES, MARCHAS ESCOLARES, DESFILES CÍVICOS, MANIFESTACIONES, CORTEJOS FÚNEBRES Y OTROS EVENTOS SIMILAR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F. NO DAR PREFERENCIA DE PASO AL PEATÓN</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G. NO CEDER EL PASO A VEHÍCULOS CON PREFERENCI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HH. DARSE A LA FUGA DESPUÉS DE HABERLE INDICADO HACER ALTO UN AGENTE DE TRÁNSIT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 DARSE A LA FUGA DESPUÉS DE HABER PROVOCADO UN ACCIDENT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JJ. POR NO UTILIZAR LOS CINTURONES DE SEGURIDAD</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KK. POR CONDUCIR SIN EL EQUIPO NECESARIO, EN EL CASO DE PERSONAS CON INCAPACIDADES FÍSICAS PARA HACERLO NORMALMENTE O SIN LA PROTECCIÓN NECESARI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L. CONDUCIR EN ESTADO DE EBRIEDAD O CUALQUIER DROGA ESTUPEFACIENTE, PSICOTRÓPICOS O SUSTANCIAS TÓXICAS, AÚN CUANDO SE LES HAYA SUMINISTRADO POR PRESCRIPCIÓN MÉDIC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MM. POR HACER ASCENSO O DESCENSO DE PASAJEROS EN LUGAR NO PERMITID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NN. POR CONDUCIR VEHÍCULOS DE PASAJEROS JUGANDO CARRERAS EN VÍA PÚBLIC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15 UMA</w:t>
            </w:r>
          </w:p>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OO. CIRCULAR POR VIALIDADES O CARRILES EN DONDE LO PROHÍBA EL SEÑALAMIENT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PP. NO TOMAR OPORTUNAMENTE EL CARRIL DEL EXTREMO CORRESPONDIENT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X.- ESTACIONAMI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EN LUGAR PROHIBID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EN FORMA INCORRECT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NO SEÑALAR O ADVERTIR DE OBSTÁCULOS O VEHÍCULOS ESTACIONADOS EN LA VÍA DE RODAMIENT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POR NO RESPETAR LOS LÍMITES DE ESTACIONAMIENTO EN UNA INTERSEC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EN ZONA DE ASCENSO Y DESCENSO DE PASAJEROS DE VEHÍCULOS DE SERVICIO PÚBLIC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FRENTE A UNA ENTRADA DE VEHÍCUL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G. EN CARRIL DE ALTA VELOCIDAD</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H. SOBRE LA BANQUET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SOBRE ALGÚN PUENT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J. ABANDONO DE VEHÍCULO EN LA VÍA PÚBLIC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 EN DOBLE FIL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 EFECTUAR REPARACIONES EN LA VÍA PÚBLICA, QUE NO SEAN DE EMERGENCI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M. LOS VEHÍCULOS DE TRANSPORTE, FUERA DE SU TERMINAL, FUERA DEL HORARIO PERMITIDO O EN ZONAS RESTRINGID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N. EN LUGARES DESTINADOS PARA PERSONAS CON CAPACIDADES DIFERENT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O. POR HACER USO INDEBIDO DEL DISTINTIVO PARA DISCAPACIT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1 a 8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P. ESTACIONARSE EN SENTIDO OPUESTO A LA CIRCUL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 FALTA DE PRECAUCIÓN</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CAUSANDO ALGÚN TIPO DE ACCIDENT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I.- VELOCIDAD</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MANEJAR CON EXCES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NO DISMINUIRLA EN CRUCEROS, FRENTE A ESCUELAS, LUGARES DE ESPECTÁCULOS Y ANTE SEÑALAMIENTOS DE TRÁNSIT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CIRCULAR A TAN BAJA VELOCIDAD QUE OBSTRUYA EL TRÁFICO O QUE REPRESENTE UN PELIGRO PARA EL TRÁNSIT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II.- REBASAMI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A OTRO VEHÍCULO EN ZONA PROHIBIDA CON SEÑA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pPr>
            <w:r>
              <w:rPr>
                <w:rFonts w:eastAsia="Times New Roman" w:cs="Arial" w:ascii="Arial" w:hAnsi="Arial"/>
                <w:bCs/>
                <w:color w:val="000000"/>
                <w:sz w:val="20"/>
                <w:szCs w:val="20"/>
                <w:lang w:val="es-ES" w:eastAsia="es-MX"/>
              </w:rPr>
              <w:t>B. EN ZONA DE PEATON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A OTRO VEHÍCULO QUE CIRCULE A VELOCIDAD MÁXIMA PERMITID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POR EL ACOTAMI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POR LA DERECHA EN LOS CASOS NO PERMITI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III.- RUID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USAR LA BOCINA CERCA DE HOSPITALES, SANATORIOS, CENTROS DE SALUD Y ESCUELAS, EN LUGARES PROHIBIDOS O INNECESARIAMENT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PRODUCIRLOS CON EL ESCAP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USAR EQUIPO DE RADIO O ESTEREOFONÍA A VOLUMEN EXCESIV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IV.- AL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pPr>
            <w:r>
              <w:rPr>
                <w:rFonts w:eastAsia="Times New Roman" w:cs="Arial" w:ascii="Arial" w:hAnsi="Arial"/>
                <w:bCs/>
                <w:color w:val="000000"/>
                <w:sz w:val="20"/>
                <w:szCs w:val="20"/>
                <w:lang w:val="es-ES" w:eastAsia="es-MX"/>
              </w:rPr>
              <w:t>A. NO HACERLO AL CRUZAR O ENTRAR EN VÍAS CON PREFERENCIA DE PAS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NO ACATARLO CUANDO LO INDIQUE UN AGENTE O SEMÁFOR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NO RESPETAR EL SEÑALADO EN LETRER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V.- DOCUMENTOS DEL VEHÍCUL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ALTERARLOS O ALTER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SIN TARJETA DE CIRCUL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CON TARJETA DE CIRCULACIÓN NO VIGENT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OMISIÓN POR EL PROPIETARIO DE CUALESQUIERA DE LOS AVISOS PREVISTOS EN ESTE REGLA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CAMBIAR NUMERACIÓN DEL MOTOR O CHASIS SIN LA AUTORIZACIÓN DE LA DEPENDENCIA CORRESPONDIENT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pPr>
            <w:r>
              <w:rPr>
                <w:rFonts w:eastAsia="Times New Roman" w:cs="Arial" w:ascii="Arial" w:hAnsi="Arial"/>
                <w:bCs/>
                <w:color w:val="000000"/>
                <w:sz w:val="20"/>
                <w:szCs w:val="20"/>
                <w:lang w:val="es-ES" w:eastAsia="es-MX"/>
              </w:rPr>
              <w:t>XVI.- INGERIR BEBIDAS EMBRIAGANTES EN EL INTERIOR O SOBRE LOS VEHÍCUL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CIRCUL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ESTACIONADO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VII.- DAÑOS A INSTALACIONES Y VÍAS MUNICIPALES</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POSTES E INSTALACIONES DE ENERGÍA ELÉCTRICA</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VIII.- NEGARSE A FIRMAR</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IX.- NO MOSTRAR DOCUMENTACIÓN SOLICITADA POR EL AGENTE DE TRÁNSI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a 4 UMA</w:t>
            </w:r>
          </w:p>
        </w:tc>
      </w:tr>
    </w:tbl>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1.-</w:t>
      </w:r>
      <w:r>
        <w:rPr>
          <w:rFonts w:cs="Arial" w:ascii="Arial" w:hAnsi="Arial"/>
          <w:bCs/>
          <w:spacing w:val="-3"/>
          <w:sz w:val="24"/>
          <w:szCs w:val="24"/>
        </w:rPr>
        <w:t xml:space="preserve"> SE APLICARÁ UN DESCUENTO DEL 50% POR PRONTO PAGO DENTRO DE LOS PRIMEROS CINCO DÍAS DE LA FECHA DE LA INFRACCIÓN, DURANTE TODO EL AÑO 2025. QUEDANDO EXCEPTUADAS LAS COMETIDAS POR LOS CONDUCTORES A BORDO DE SERVICIO PÚBLICO, ASÍ COMO LAS COMETIDAS EN ESTADO DE EBRIEDAD Y LAS QUE SEAN COMETIDAS POR FALTA DE PRECAUCIÓN. PARA LA APLICACIÓN DE ALGÚN DESCUENTO, ÉSTE PODRÁ REALIZARSE PREVIA LA AUTORIZACIÓN DEL PRESIDENTE MUNICIPAL Y/O ALGUNO DE LOS INTEGRANTES DE CABILDO EN LOS MONTOS QUE SE HAYAN AUTORIZADO EN SESIÓN DE CABILD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2.-</w:t>
      </w:r>
      <w:r>
        <w:rPr>
          <w:rFonts w:cs="Arial" w:ascii="Arial" w:hAnsi="Arial"/>
          <w:bCs/>
          <w:spacing w:val="-3"/>
          <w:sz w:val="24"/>
          <w:szCs w:val="24"/>
        </w:rPr>
        <w:t xml:space="preserve"> LAS SANCIONES ADMINISTRATIVAS POR INFRACCIÓN EN MATERIA DE PROTECCIÓN CIVIL, SE IMPONDRÁN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660"/>
        <w:gridCol w:w="2178"/>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 POR VIOLACIONES A LA NORMATIVIDAD DE PROTECCIÓN CIVIL, EN LAS QUE INCURRAN LAS PERSONAS FÍSICAS Y MORALES</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FALTA DE EXTINTO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 a 1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FALTA DE BOTIQUÍN DE PRIMEROS AUXILIOS</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POR MANGUERA DAÑADA CONTRA INCENDIO</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2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FALTA DE SEÑALIZACIÓN INFORMATIVA, RESTRICTIVA Y NORMATIVA</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3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pPr>
            <w:r>
              <w:rPr>
                <w:rFonts w:eastAsia="Times New Roman" w:cs="Arial" w:ascii="Arial" w:hAnsi="Arial"/>
                <w:bCs/>
                <w:color w:val="000000"/>
                <w:sz w:val="20"/>
                <w:szCs w:val="20"/>
                <w:lang w:val="es-ES" w:eastAsia="es-MX"/>
              </w:rPr>
              <w:t>E. FALTA DE TAPAS DE REGISTROS DE CONEXIONES ELÉCTRICAS</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FALTA DE TAPAS EN LOS INTERRUPTORES DE SEGURIDA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4"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 POR NO CONTAR CON TIERRA FÍSICA DEPÓSITOS Y/O RECIPIENTES YA SEAN LÍQUIDOS, GASES INFLAMAB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3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H. POR NO EXHIBIR LA PÓLIZA DE SEGURO CONTRA RIESGOS CIVIL Y ADMINISTRATIV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a 3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POR NEGARSE A PERMITIR EL ACCESO A LOS INSPECTORES NOTIFICADOR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5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pPr>
            <w:r>
              <w:rPr>
                <w:rFonts w:eastAsia="Times New Roman" w:cs="Arial" w:ascii="Arial" w:hAnsi="Arial"/>
                <w:bCs/>
                <w:color w:val="000000"/>
                <w:sz w:val="20"/>
                <w:szCs w:val="20"/>
                <w:lang w:val="es-ES" w:eastAsia="es-MX"/>
              </w:rPr>
              <w:t>J. POR NO CONTAR CON PLANOS ARQUITECTÓNICOS Y ESTRUCTURALES DEL EDIFICIO AVALADO POR UN INGENIERO EXPERTO EN LA MATERI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a 3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 POR NO CONTAR CON UN SISTEMA DE ALARMA PARA EMERGENCIAS</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a 1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 POR NO CONTAR CON LAS SALIDAS DE EMERGENCIA CON LAS MEDIDAS ADECUADA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a 25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M. POR AFECTACIÓN A LA POBLACIÓN SU INTEGRIDAD FÍSICA, BIENES Y SU ENTORNO ECOLÓGIC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0 a 10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N. POR FALTA DEL VISTO BUENO DE PROTECCIÓN CIVIL PARA DESARROLLOS HABITACIONALES O PROYECTOS QUE DETERMINEN LAS AUTORIDADES CORRESPONDIENT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0 a 5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pPr>
            <w:r>
              <w:rPr>
                <w:rFonts w:eastAsia="Times New Roman" w:cs="Arial" w:ascii="Arial" w:hAnsi="Arial"/>
                <w:bCs/>
                <w:color w:val="000000"/>
                <w:sz w:val="20"/>
                <w:szCs w:val="20"/>
                <w:lang w:val="es-ES" w:eastAsia="es-MX"/>
              </w:rPr>
              <w:t>O. POR NO CONTAR CON LA CONSTANCIA DE PROTECCIÓN CIVIL DE VISTO BUENO POR EL RIESGO ALTAMENTE PELIGROS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0 a 10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P. LA RESPONSABILIDAD POR FUGAS, DERRAMES O DESCARGAS DE MATERIALES PELIGROS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0 a 10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Q. LAS DEMÁS QUE CONTRAVENGAN LAS DISPOSICIONES DE PROTECCIÓN CIVIL O CUALQUIERA DE LAS NORMAS OFICIALES MEXICANAS DE ACUERDO A LAS MEDIDAS DE SEGURIDAD QUE PUEDAN AFECTAR A LA POBLACIÓN, BIENES Y SU ENTORNO ECOLÓGICO, (AGENCIA DE SEGURIDAD, ENERGÍA Y AMBIENTE, SECRETARIA DE ENERGÍ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15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R. PROGRAMA INTERNO DE EMERGENCIA INEXISTENTE</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3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pPr>
            <w:r>
              <w:rPr>
                <w:rFonts w:eastAsia="Times New Roman" w:cs="Arial" w:ascii="Arial" w:hAnsi="Arial"/>
                <w:bCs/>
                <w:color w:val="000000"/>
                <w:sz w:val="20"/>
                <w:szCs w:val="20"/>
                <w:lang w:val="es-ES" w:eastAsia="es-MX"/>
              </w:rPr>
              <w:t>S. ALMACENAMIENTO DE MATERIAL INFLAMABLE EN ÁREA NO ADECUADA</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a 5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T. PUNTO DE REUNIÓN OBSTRUIDO O CUALQUIER SEÑALIZACIÓN</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3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U. POR EL RETIRO DE SELLOS Y CINTILLAS DE SUSPENSIÓN, SUSPENSIÓN TEMPORAL Y/O CLAUSUR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 a 6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 POR NO CUMPLIR CON CUALQUIERA DE LOS REQUERIMIENTOS DE PROTECCIÓN CIVI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3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3.-</w:t>
      </w:r>
      <w:r>
        <w:rPr>
          <w:rFonts w:cs="Arial" w:ascii="Arial" w:hAnsi="Arial"/>
          <w:bCs/>
          <w:spacing w:val="-3"/>
          <w:sz w:val="24"/>
          <w:szCs w:val="24"/>
        </w:rPr>
        <w:t xml:space="preserve"> LAS SANCIONES ADMINISTRATIVAS POR INFRACCIÓN EN MATERIA DE PROTECCIÓN AL MEDIO AMBIENTE Y ECOLOGÍA, SE IMPONDRÁN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660"/>
        <w:gridCol w:w="2178"/>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pPr>
            <w:r>
              <w:rPr>
                <w:rFonts w:eastAsia="Times New Roman" w:cs="Arial" w:ascii="Arial" w:hAnsi="Arial"/>
                <w:bCs/>
                <w:color w:val="000000"/>
                <w:sz w:val="20"/>
                <w:szCs w:val="20"/>
                <w:lang w:val="es-ES" w:eastAsia="es-MX"/>
              </w:rPr>
              <w:t>I. DERRIBEN O TALEN ÁRBOLES, ARBUSTOS O PALMERAS SIN EL PERMISO CORRESPONDIENTE</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1 a 4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POR UN INDIVIDUO</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a 2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POR DOS A CINCO INDIVIDUOS</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a 4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POR 6 A 10 INDIVIDUOS</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45 a 5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POR MÁS DE 10 INDIVIDUOS</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0 a 1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 ARROJEN BASURA, DESECHOS O RESIDUOS DE CUALQUIER TIPO EN LOTES BALDÍOS, AVENIDAS, CAMELLONES, BARRANCAS O EN CUALQUIER LUGAR PÚBLICO DENTRO DEL MUNICIPI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1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pPr>
            <w:r>
              <w:rPr>
                <w:rFonts w:eastAsia="Times New Roman" w:cs="Arial" w:ascii="Arial" w:hAnsi="Arial"/>
                <w:bCs/>
                <w:color w:val="000000"/>
                <w:sz w:val="20"/>
                <w:szCs w:val="20"/>
                <w:lang w:val="es-ES" w:eastAsia="es-MX"/>
              </w:rPr>
              <w:t>III. ARROJEN BASURA, DESECHOS O RESIDUOS DE CUALQUIER TIPO EN LOTES BALDÍOS, AVENIDAS, CAMELLONES, BARRANCAS O EN CUALQUIER LUGAR PÚBLICO DENTRO DEL MUNICIPIO A INDUSTRIAS, EMPRESAS Y ESTABLECIMIENTOS COMERCI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a 3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V. ARROJEN AGUAS NEGRAS GRISES O CUALQUIER TIPO SIN TRATAMIENTO PREVIO A CALLES, AVENIDAS, CAMELLONES, BARRANCAS, O CUALQUIER LUGAR PÚBLICO DENTRO DEL MUNICIPIO A CIUDADAN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a 3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 ARROJEN AGUAS NEGRAS GRISES O CUALQUIER TIPO SIN TRATAMIENTO PREVIO A CALLES, AVENIDAS, BARRANCAS, O CUALQUIER LUGAR PÚBLICO DENTRO DEL MUNICIPIO A INDUSTRIAS, EMPRESAS, Y ESTABLECIMIENTOS COMERCI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6" w:before="0" w:after="0"/>
              <w:jc w:val="both"/>
              <w:rPr/>
            </w:pPr>
            <w:r>
              <w:rPr>
                <w:rFonts w:eastAsia="Times New Roman" w:cs="Arial" w:ascii="Arial" w:hAnsi="Arial"/>
                <w:bCs/>
                <w:color w:val="000000"/>
                <w:sz w:val="20"/>
                <w:szCs w:val="20"/>
                <w:lang w:val="es-ES" w:eastAsia="es-MX"/>
              </w:rPr>
              <w:t>50 a 5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I. ARROJEN ANIMALES MUERTOS A LAS CALLES, LOTES BALDÍOS, BARRANCAS O LUGARES PÚBLIC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1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II. DEJAR CORRER AGUA POTABLE MIENTRAS BAÑEN ANIMALES, LAVEN VEHÍCULOS, ROPA O CUALQUIER OTRO OBJETO EN LA VÍA PÚBLICA O DEJAR CORRER AGUA POTABLE O SUCIA POR LA MISM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a 1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pPr>
            <w:r>
              <w:rPr>
                <w:rFonts w:eastAsia="Times New Roman" w:cs="Arial" w:ascii="Arial" w:hAnsi="Arial"/>
                <w:bCs/>
                <w:color w:val="000000"/>
                <w:sz w:val="20"/>
                <w:szCs w:val="20"/>
                <w:lang w:val="es-ES" w:eastAsia="es-MX"/>
              </w:rPr>
              <w:t>VIII. QUIEN INCINERE O QUEME A CIELO ABIERTO CUALQUIER TIPO DE RESIDUO SÓLIDO O LÍQUIDO, PELIGROSO O NO, TALES COMO: NEUMÁTICOS, MATERIALES PLÁSTICOS, ACEITES, LUBRICANTES, SOLVENTES, ACUMULADORES USADOS, BASURA DOMÉSTICA Y OTROS, ASÍ COMO LA HIERBA SECA Y HOJARASCA CON FINES DE DESHIERBE O LIMPIEZA DE TERRENOS URBAN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40 a 1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X. POR SECAR ÁRBOL DE MANERA INTENCIONAL</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a 2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 POR TENER SUCIO, INSALUBRE Y SIN BARDAR LOTE BALDÍO</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3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I. PINTEN AUTOMÓVILES O HERRERÍA, LAVADO DE AUTOMÓVILES, SERVICIOS DE CAMBIO DE ACEITE; EN LUGARES NO APTOS PARA TALES ACTIVIDADES O EN VIA PÚBLIC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pPr>
            <w:r>
              <w:rPr>
                <w:rFonts w:eastAsia="Times New Roman" w:cs="Arial" w:ascii="Arial" w:hAnsi="Arial"/>
                <w:bCs/>
                <w:color w:val="000000"/>
                <w:sz w:val="20"/>
                <w:szCs w:val="20"/>
                <w:lang w:val="es-ES" w:eastAsia="es-MX"/>
              </w:rPr>
              <w:t>XII. POR CONSTRUIR SIN OBTENER PREVIO AL INICIO DE LOS TRABAJOS, LA CONSTANCIA DE NO AFECTACIÓN ARBÓREA Y EL VISTO BUENO AMBIENT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 a 5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III. POR NO CONTAR CON EL ESTUDIO DE IMPACTO AMBIENTAL</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 a 5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4.-</w:t>
      </w:r>
      <w:r>
        <w:rPr>
          <w:rFonts w:cs="Arial" w:ascii="Arial" w:hAnsi="Arial"/>
          <w:bCs/>
          <w:spacing w:val="-3"/>
          <w:sz w:val="24"/>
          <w:szCs w:val="24"/>
        </w:rPr>
        <w:t xml:space="preserve"> LAS SANCIONES POR FALTAS AL BANDO DE POLICÍA Y GOBIERNO EN MATERIA DEL JUZGADO CÍVICO, SE IMPONDRÁN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660"/>
        <w:gridCol w:w="2178"/>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ARROJAR CASCAJO EN BARRANCAS Y BADOS DE LA COMUNIDA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8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 OFENDER Y AGREDIR A CUALQUIER MIEMBRO DE LA COMUNIDA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8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I. FALTAR EL DEBIDO RESPETO A LA AUTORIDA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2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pPr>
            <w:r>
              <w:rPr>
                <w:rFonts w:eastAsia="Times New Roman" w:cs="Arial" w:ascii="Arial" w:hAnsi="Arial"/>
                <w:bCs/>
                <w:color w:val="000000"/>
                <w:sz w:val="20"/>
                <w:szCs w:val="20"/>
                <w:lang w:val="es-ES" w:eastAsia="es-MX"/>
              </w:rPr>
              <w:t>IV. LA PRÁCTICA DE VANDALISMO QUE ALTERE LAS INSTALACIONES Y EL BUEN FUNCIONAMIENTO DE LOS SERVICIOS PÚBLICOS MUNICIP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a 3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 SOLICITAR MEDIANTE FALSAS ALARMAS LOS SERVICIOS DE POLICÍA, BOMBEROS O DE ATENCIÓN MÉDICA Y ASISTENCIA SOCI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3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I. MALTRATAR, ENSUCIAR, PINTAR, INSTALAR LETREROS O SÍMBOLOS O ALTERAR DE CUALQUIER OTRA FORMA LAS FACHADAS DE LOS EDIFICIOS, ESCULTURAS, BARDAS O CUALQUIER OTRO BIEN CON FINES NO AUTORIZADOS POR LAS AUTORIDADES MUNICIP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3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II. ESCANDALIZAR EN ESTABLECIMIENTOS DE ATENCIÓN Y SERVICIOS AL PÚBLIC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pPr>
            <w:r>
              <w:rPr>
                <w:rFonts w:eastAsia="Times New Roman" w:cs="Arial" w:ascii="Arial" w:hAnsi="Arial"/>
                <w:bCs/>
                <w:color w:val="000000"/>
                <w:sz w:val="20"/>
                <w:szCs w:val="20"/>
                <w:lang w:val="es-ES" w:eastAsia="es-MX"/>
              </w:rPr>
              <w:t>8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VIII. A QUIEN EN LOS ESPACIOS Y VÍA PÚBLICA SE LE SORPRENDA TENIENDO ACTOS SEXU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8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X. INGERIR EN LA VÍA PÚBLICA BEBIDAS ALCOHÓLICAS</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8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 EN GENERAL CUALQUIER ACCIÓN QUE TRAIGA COMO CONSECUENCIA EL DESASEO DE LA VÍA PÚBLICA O PONGA EN PELIGRO LA SALUD DE LOS HABITANTES DEL MUNICIPI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I. POR INCITAR O SERVIR BEBIDAS ALCOHÓLICAS A MENORES DE EDA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II. TRATÁNDOSE DE GIROS ROJOS, POR NO CONTAR CON LA LICENCIA DE FUNCIONAMIENT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pPr>
            <w:r>
              <w:rPr>
                <w:rFonts w:eastAsia="Times New Roman" w:cs="Arial" w:ascii="Arial" w:hAnsi="Arial"/>
                <w:bCs/>
                <w:color w:val="000000"/>
                <w:sz w:val="20"/>
                <w:szCs w:val="20"/>
                <w:lang w:val="es-ES" w:eastAsia="es-MX"/>
              </w:rPr>
              <w:t>XIII. VENDER BEBIDAS ALCOHÓLICAS DENTRO DE LOS CENTROS DEPORTIVOS, JARDINES PLAZAS, PÚBLICAS, Y ÁREAS RECREATIVAS SIN AUTORIZACIÓN DEL AYUNTAMIENT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1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IV. POR PERMITIR EL CONSUMO DE BEBIDAS ALCOHÓLICAS, DENTRO DE CUALQUIER ESTABLECIMIENTO COMERCIAL</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V. A QUIEN REALICE FOGATA O QUEMA DE NEUMÁTICOS EN LUGARES PÚBLIC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VI. AL QUE, SIN CAUSA JUSTIFICADA, SE NIEGUE A COLABORAR CON LA AUTORIDAD MUNICIPAL EN LA CREACIÓN Y REFORESTACIÓN DE ÁREAS VERDES, PARQUES Y JARDINES PÚBLIC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pPr>
            <w:r>
              <w:rPr>
                <w:rFonts w:eastAsia="Times New Roman" w:cs="Arial" w:ascii="Arial" w:hAnsi="Arial"/>
                <w:bCs/>
                <w:color w:val="000000"/>
                <w:sz w:val="20"/>
                <w:szCs w:val="20"/>
                <w:lang w:val="es-ES" w:eastAsia="es-MX"/>
              </w:rPr>
              <w:t>XVII. A QUIEN UTILICE LA VIA PÚBLICA PARA EL FUNCIONAMIENTO DE NEGOCIOS DE CUALQUIER ESPACIO SIN LA AUTORIZACIÓN RESPECTIV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VIII. A QUIEN REALICE EL COMERCIO AMBULANTE SIN EL PERMISO CORRESPONDIENTE</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IX. A QUIEN INSTALE CONEXIONES O TOMAS NO AUTORIZADAS EN LAS REDES DE AGUA POTABLE O DRENAJE</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a 5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X. A QUIEN PERMITA QUE SE ACUMULE BASURA O PROLIFERE FAUNA NOCIVA EN SUS PREDIOS QUE POSE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0" w:before="0" w:after="0"/>
              <w:jc w:val="both"/>
              <w:rPr/>
            </w:pPr>
            <w:r>
              <w:rPr>
                <w:rFonts w:eastAsia="Times New Roman" w:cs="Arial" w:ascii="Arial" w:hAnsi="Arial"/>
                <w:bCs/>
                <w:color w:val="000000"/>
                <w:sz w:val="20"/>
                <w:szCs w:val="20"/>
                <w:lang w:val="es-ES" w:eastAsia="es-MX"/>
              </w:rPr>
              <w:t>XXI. EL QUE, SIENDO USUARIO DE UN SERVICIO PÚBLICO ESTABLECIDO, NO LO CONSERVE EN FORMA ADECUADA O ALTERE SU SISTEMA DE MEDICIÓ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XII. NO RESPETAR EL ALINEAMIENTO SIGNADO EN LA CONSTANCIA RESPETIVA, NI COLOQUE EN LUGAR VISIBLE DE LA FACHADA DE SU DOMICILIO LA PLACA CON EL NÚMERO OFICIAL ASIGNAD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XIII. NO MANTENGA ASEADO EL FRENTE DE SU DOMICILIO, NEGOCIACIÓN O PREDIO DE SU PROPIEDAD O POSESIÓN</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XIV. HAGA USO INADECUADO DE LOS SERVICIOS PÚBLICOS MUNICIPALES. TRATÁNDOSE DE ESTABLECIMIENTOS COMERCIALES, SE PROCEDERÁ A SU CLAUSUR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0" w:before="0" w:after="0"/>
              <w:jc w:val="both"/>
              <w:rPr/>
            </w:pPr>
            <w:r>
              <w:rPr>
                <w:rFonts w:eastAsia="Times New Roman" w:cs="Arial" w:ascii="Arial" w:hAnsi="Arial"/>
                <w:bCs/>
                <w:color w:val="000000"/>
                <w:sz w:val="20"/>
                <w:szCs w:val="20"/>
                <w:lang w:val="es-ES" w:eastAsia="es-MX"/>
              </w:rPr>
              <w:t>XXV. A QUIENES PERMITAN QUE SUS ANIMALES DOMÉSTICOS DE SU PROPIEDAD O POSESIÓN, DEAMBULEN LIBREMENTE EN LA VIA PÚBLICA Y NO LOS REPORTEN OPORTUNAMENTE SI SON SOSPECHOSOS DE RABIA, O LOS TENGA BAJO SU RESPONSABILIDAD SIN LOS CUIDADOS E HIGIENE CORRESPONDIENTE Y PERMITAN QUE CAUSEN DAÑOS Y LESIONES A TERCER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XVI. SE ENCUENTRE INCONSCIENTE POR ESTADO DE EBRIEDAD EN LA VÍA PÚBLIC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0" w:before="0" w:after="0"/>
              <w:jc w:val="both"/>
              <w:rPr/>
            </w:pPr>
            <w:r>
              <w:rPr>
                <w:rFonts w:eastAsia="Times New Roman" w:cs="Arial" w:ascii="Arial" w:hAnsi="Arial"/>
                <w:bCs/>
                <w:color w:val="000000"/>
                <w:sz w:val="20"/>
                <w:szCs w:val="20"/>
                <w:lang w:val="es-ES" w:eastAsia="es-MX"/>
              </w:rPr>
              <w:t>XXVII. EN LUGAR PÚBLICO SE ENCUENTRE INHALANDO Y/O CONSUMIENDO CEMENTO, THINER, ALCOHOL, TINTES O CUALQUIER SUSTANCIA VOLATIL NOCIVA PARA LA SALUD, EN CUALQUIERA DE SUS PRESENTACION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XVIII. EN EJERCICIO DE LAS ACTIVIDADES COMERCIALES, INDUSTRIALES, PROFESIONALES O DE SERVICIO, INVADA ALGÚN BIEN DEL DOMINIO PUBLIC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XIX. CANTE, DECLAME, BAILE O ACTÚE EN PUBLICO SIN ESTAR AUTORIZADO POR EL AYUNTAMIENTO; ADEMÁS, SE INFRACCIONARÁ A CUALQUIERA QUE ORGANICE ESTE TIPO DE EVENT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0" w:before="0" w:after="0"/>
              <w:jc w:val="both"/>
              <w:rPr/>
            </w:pPr>
            <w:r>
              <w:rPr>
                <w:rFonts w:eastAsia="Times New Roman" w:cs="Arial" w:ascii="Arial" w:hAnsi="Arial"/>
                <w:bCs/>
                <w:color w:val="000000"/>
                <w:sz w:val="20"/>
                <w:szCs w:val="20"/>
                <w:lang w:val="es-ES" w:eastAsia="es-MX"/>
              </w:rPr>
              <w:t>XXX. ENCONTRARSE EN ESTADO DE EBRIEDAD O BAJO LOS EFECTOS DE ALGÚN ENERVANTE O SICOTRÓPICO, PONGA EN RIESGO LA INTEGRIDAD FÍSICA DE SUS FAMILIARES O DE TERCERAS PERSONA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XXI. INGIERA BEBIDAS ALCOHÓLICAS, INCLUSO AQUELLAS CONSIDERADAS DE MODERACIÓN A BORDO DE CUALQUIER VEHÍCULO EN VÍA PÚBLIC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a 2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XXII. SE ENCUENTRE EN ESTADO DE EBRIEDAD ESCANDALIZANDO EN LA VÍA PÚBLIC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a 2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0" w:before="0" w:after="0"/>
              <w:jc w:val="both"/>
              <w:rPr/>
            </w:pPr>
            <w:r>
              <w:rPr>
                <w:rFonts w:eastAsia="Times New Roman" w:cs="Arial" w:ascii="Arial" w:hAnsi="Arial"/>
                <w:bCs/>
                <w:color w:val="000000"/>
                <w:sz w:val="20"/>
                <w:szCs w:val="20"/>
                <w:lang w:val="es-ES" w:eastAsia="es-MX"/>
              </w:rPr>
              <w:t>XXXIII. DESTRUYA O TALE LOS ÁRBOLES PLANTADOS EN LA VÍA PÚBLICA, PARQUES, JARDINES, BIENES DE DOMINIO PÚBLICO O DENTRO DE SU DOMICILIO Y TERRITORIO MUNICIPAL; EN ESTE CASO, EL INFRACTOR TENDRÁ TAMBIÉN LA OBLIGACIÓN DE RESTITUIR EL NUMERO DE ÁRBOLES QUE DETERMINE LA AUTORIDAD MUNICIP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XXIV. A QUIEN NO TENGA A LA VISTA O SE NIEGUE A EXHIBIR A LA AUTORIDAD QUE LO REQUIERA, LA AUTORIZACIÓN, LICENCIA O PERMISO DE FUNCIONAMIENTO O DE CONSTRUCCIÓ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XXV. INVADA LAS VÍAS O SITIOS PÚBLICOS CON OBJETOS QUE IMPIDAN EL LIBRE PASO DE LOS PEATONES O VEHÍCUL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XXVI. PEGUE ANUNCIOS O HAGA PINTAS EN LAS FACHADAS DE LOS BIENES PRIVADOS O PARTICULAR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0" w:before="0" w:after="0"/>
              <w:jc w:val="both"/>
              <w:rPr/>
            </w:pPr>
            <w:r>
              <w:rPr>
                <w:rFonts w:eastAsia="Times New Roman" w:cs="Arial" w:ascii="Arial" w:hAnsi="Arial"/>
                <w:bCs/>
                <w:color w:val="000000"/>
                <w:sz w:val="20"/>
                <w:szCs w:val="20"/>
                <w:lang w:val="es-ES" w:eastAsia="es-MX"/>
              </w:rPr>
              <w:t>XXXVII. REALICE JUEGOS EN LOS LUGARES Y VIALIDADES QUE REPRESENTEN PELIGRO O RIESGO, PARA LA VIDA O INTEGRIDAD CORPORAL DE LOS HABITANT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XXVIII. EL QUE REALICE CUALQUIER ACTIVIDAD DE ASPECTO CULTURAL Y DIVERSIONES ABIERTAS AL PÚBLICO, SIN AUTORIZACIÓN DE LA AUTORIDAD MUNICIP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XXIX. AL QUE, EN EJERCICIO DE ACTIVIDAD COMERCIAL, INDUSTRIAL O DE SERVICIO, OSTENTE DOCUMENTACIÓN OFICIAL MUNICIPAL ALTERADA, ENMENDADA O CON RASPADURAS INDEPENDIENTEMENTE DE LAS SANCIONES PENALES QUE CORRESPONDA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pPr>
            <w:r>
              <w:rPr>
                <w:rFonts w:eastAsia="Times New Roman" w:cs="Arial" w:ascii="Arial" w:hAnsi="Arial"/>
                <w:bCs/>
                <w:color w:val="000000"/>
                <w:sz w:val="20"/>
                <w:szCs w:val="20"/>
                <w:lang w:val="es-ES" w:eastAsia="es-MX"/>
              </w:rPr>
              <w:t>XL. AL QUE REALICE ALGUNA EDIFICACIÓN O CONSTRUCCIÓN SIN AUTORIZACIÓN DE LA AUTORIDAD MUNICIPAL CUALQUIERA QUE SEA SU RÉGIMEN JURÍDIC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LI. EXHIBE O LUCRE CON PORNOGRAFÍA EN CUALQUIERA DE LAS MODALIDADES EN LA VÍA PÚBLICA Y EN LUGARES PRIVADOS, TRATÁNDOSE DE MENORES DE EDAD</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LII. UTILICE LA VÍA PÚBLICA SIN PREVIO PERMISO DEL AYUNTAMIENTO PARA LA REALIZACIÓN DE FIESTAS O EVENTOS DE TODO TIPO, CON COBRO O SIN ÉSTE, BLOQUEANDO LA CIRCULACIÓN VEHICULAR O PEATON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pPr>
            <w:r>
              <w:rPr>
                <w:rFonts w:eastAsia="Times New Roman" w:cs="Arial" w:ascii="Arial" w:hAnsi="Arial"/>
                <w:bCs/>
                <w:color w:val="000000"/>
                <w:sz w:val="20"/>
                <w:szCs w:val="20"/>
                <w:lang w:val="es-ES" w:eastAsia="es-MX"/>
              </w:rPr>
              <w:t>XLIII. EFECTÚE BAILES O FIESTAS EN DOMICILIO PARTICULAR PARA EL PÚBLICO CON COSTO, SIN EL PERMISO MUNICIPAL CORRESPONDIENTE</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LIV. VENDA FÁRMACOS QUE CAUSEN DEPENDENCIA O ADICCIÓN SIN RECETA MEDIC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LV. QUIEN, EN LA VÍA PÚBLICA, COMETA ACTOS EN CONTRA DE LA MORAL Y LAS BUENAS COSTUMBR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LVI. QUIEN REALICE CUALQUIER ACCIÓN U OMISIÓN QUE PONGA EN PELIGRO LA INTEGRIDAD FÍSICA, MORAL O PATRIMONIAL DE LOS HABITANTES DEL MUNICIPI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pPr>
            <w:r>
              <w:rPr>
                <w:rFonts w:eastAsia="Times New Roman" w:cs="Arial" w:ascii="Arial" w:hAnsi="Arial"/>
                <w:bCs/>
                <w:color w:val="000000"/>
                <w:sz w:val="20"/>
                <w:szCs w:val="20"/>
                <w:lang w:val="es-ES" w:eastAsia="es-MX"/>
              </w:rPr>
              <w:t>XLVII. LOS ESTABLECIMIENTOS COMERCIALES, INDUSTRIALES O DE SERVICIO QUE SIN CAUSA JUSTIFICADA SE NIEGUEN A PRESENTAR A LA AUTORIDAD MUNICIPAL EL ESTUDIO DE PROTECCIÓN CIVIL QUE GARANTICE LA SEGURIDAD DE LOS HABITANT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LVIII. QUIEN NO PRACTIQUE LOS SIMULACROS QUE LES SOLICITE LA AUTORIDAD MUNICIP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XLIX. LOS ESTABLECIMIENTOS COMERCIALES, INDUSTRIALES Y DE SERVICIOS QUE NO TENGAN COLOCADAS LAS SEÑALES, RUTAS DE EVACUACIÓN, INSTRUCTIVOS PARA CASOS DE EMERGENCIA Y ZONA DE SEGURIDAD</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pPr>
            <w:r>
              <w:rPr>
                <w:rFonts w:eastAsia="Times New Roman" w:cs="Arial" w:ascii="Arial" w:hAnsi="Arial"/>
                <w:bCs/>
                <w:color w:val="000000"/>
                <w:sz w:val="20"/>
                <w:szCs w:val="20"/>
                <w:lang w:val="es-ES" w:eastAsia="es-MX"/>
              </w:rPr>
              <w:t>L. LOS ORGANIZADORES DE EVENTOS Y ESPECTÁCULOS PÚBLICOS, FERIAS Y SIMILARES, QUE NO ACATEN LAS RECOMENDACIONES QUE EMITA EL ÁREA DE PROTECCIÓN CIVIL MUNICIP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I. HACER MODIFICACIONES, DESTRUIR O ALTERAR CUALQUIER OBRA QUE REPRESENTE VALOR ARQUITECTÓNICO O QUE FORME PARTE DEL PATRIMONIO CULTURAL O ARTÍSTICO DEL MUNICIPIO SIN AUTORIZACIÓN DE LA AUTORIDAD MUNICIP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II. A QUIEN ALMACENE Y EXPENDA COHETES PIROTÉCNICOS, SIN AUTORIZACIÓN DE LA AUTORIDAD MUNICIPAL O ALMACENAR EXPLOSIVOS O SIMILAR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pPr>
            <w:r>
              <w:rPr>
                <w:rFonts w:eastAsia="Times New Roman" w:cs="Arial" w:ascii="Arial" w:hAnsi="Arial"/>
                <w:bCs/>
                <w:color w:val="000000"/>
                <w:sz w:val="20"/>
                <w:szCs w:val="20"/>
                <w:lang w:val="es-ES" w:eastAsia="es-MX"/>
              </w:rPr>
              <w:t>LIII. LAS PERSONAS QUE VENDEN BEBIDAS ALCOHÓLICAS A MENORES DE EDAD</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IV. LAS PERSONAS QUE VENDAN BEBIDAS ALCOHÓLICAS DENTRO DE LOS CENTROS DEPORTIVOS Y ÁREAS RECREATIVAS SIN PERMISO O AUTORIZACIÓ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V. LAS PERSONAS QUE PERMITAN EL CONSUMO O EXPENDAN BEBIDAS ALCOHÓLICAS DENTRO DE CUALQUIER ESTABLECIMIENTO COMERCIAL O DE SERVICIO, SIN CONTAR CON AUTORIZACIÓN O LICENCI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pPr>
            <w:r>
              <w:rPr>
                <w:rFonts w:eastAsia="Times New Roman" w:cs="Arial" w:ascii="Arial" w:hAnsi="Arial"/>
                <w:bCs/>
                <w:color w:val="000000"/>
                <w:sz w:val="20"/>
                <w:szCs w:val="20"/>
                <w:lang w:val="es-ES" w:eastAsia="es-MX"/>
              </w:rPr>
              <w:t>LVI. LAS PERSONAS QUE PERMITAN EL CONSUMO O EXPENDAN BEBIDAS ALCOHÓLICAS DENTRO DE CUALQUIER ESTABLECIMIENTO COMERCIAL O DE SERVICIO, SIN CONTAR CON AUTORIZACIÓN O LICENCI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VII. QUIENES VENDAN O INDUZCAN AL CONSUMO DE SUSTANCIAS VOLÁTILES INHALANTES, SOLVENTES Y CEMENTO INDUSTRIAL A MENORES DE EDAD E INCAPACITADOS MENT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VIII. QUIEN DERRAME O TIRE MATERIAL PELIGROSO O CONTAMINANTE QUE TRANSPORTE EN LA VÍA PÚBLIC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38" w:before="0" w:after="0"/>
              <w:jc w:val="both"/>
              <w:rPr/>
            </w:pPr>
            <w:r>
              <w:rPr>
                <w:rFonts w:eastAsia="Times New Roman" w:cs="Arial" w:ascii="Arial" w:hAnsi="Arial"/>
                <w:bCs/>
                <w:color w:val="000000"/>
                <w:sz w:val="20"/>
                <w:szCs w:val="20"/>
                <w:lang w:val="es-ES" w:eastAsia="es-MX"/>
              </w:rPr>
              <w:t>LIX. SIENDO PROPIETARIO DE CENTRO NOCTURNO, RESTAURANTE BAR, BARES, CANTINAS, PULQUERÍAS, ESTABLECIMIENTOS CON PISTA DE BAILE Y MÚSICA DE CUALQUIER CLASE Y SIMILARES, PERMITA QUE SE ALTERE EL ORDEN PÚBLIC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3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0 a 9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X. QUIEN SE ENCUENTRE EN EL SUPUESTO DE LA FRACCIÓN ANTERIOR, EJERZA EL COMERCIO EN LUGAR DIFERENTE AL QUE SE LE AUTORIZÓ PARA TAL EFECT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0 a 9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XI. CON MOTIVO DE LA APERTURA, FUNCIONAMIENTO O BAJA DE UN NEGOCIO, PROPORCIONE DATOS FALSOS A LA AUTORIDAD MUNICIP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0 a 9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XII. EJERZA ACTIVIDAD COMERCIAL, INDUSTRIAL O DE SERVICIO DIFERENTE A LA QUE FUE AUTORIZADA O BIEN SIN LA CORRESPONDIENTE AUTORIZACIÓ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0 a 9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LXIII. REBASE LOS LIMITES PERMITIDOS DE RUIDO, VIBRACIONES, ENERGÍA TÉRMICA O LUMINOSA, VAPORES, GASES, HUMOS, OLORES, Y OTROS ELEMENTOS DEGRADANTES PERJUDICIALES AL EQUILIBRIO ECOLÓGICO Y AL AMBIENTE</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80 a 1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XIV. ARROJE AGUAS RESIDUALES QUE CONTENGAN SUSTANCIAS CONTAMINANTES EN LAS REDES DE COLECTORES MUNICIPALES, BARRANCAS, CUENCAS, VADOS Y DEMÁS DEPÓSITOS DE AGUA; ASÍ COMO, A QUIEN DESCARGUE Y DEPOSITE DESECHOS CONTAMINANTES EN LOS SUELOS, SIN AJUSTARSE A LAS NORMAS CORRESPONDIENT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80 a 1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pPr>
            <w:r>
              <w:rPr>
                <w:rFonts w:eastAsia="Times New Roman" w:cs="Arial" w:ascii="Arial" w:hAnsi="Arial"/>
                <w:bCs/>
                <w:color w:val="000000"/>
                <w:sz w:val="20"/>
                <w:szCs w:val="20"/>
                <w:lang w:val="es-ES" w:eastAsia="es-MX"/>
              </w:rPr>
              <w:t>LXV. QUIEN PRESTE UN SERVICIO PÚBLICO CONTRAVINIENDO LO ESTIPULADO EN LA CONCESIÓN</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80 a 1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XVI. INVADA O CONSTRUYA EN LA VÍA PÚBLICA O NO RESPETE EL ALINEAMIENTO ASIGNADO EN LA CONSTANCIA RESPECTIVA</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80 a 1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XVII. CONSTRUYA O EDIFIQUE EN ZONA DE RESERVA TERRITORIAL, ECOLÓGICA, ARQUEOLÓGICA O DE USO COMÚN.</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80 a 10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APROVECHAMIENTOS QUE CAUSEN LOS CONTRIBUYENTES DEL MUNICIPIO POR SANCIONES IMPUESTAS POR EL JUEZ CÍVICO DEL MUNICIPIO DE ZACUALPAN DE AMILPAS, SE COBRARÁN CUANDO SEAN COMETIDAS POR PRIMERA VEZ LA CUOTA MÍNIMA Y EN LOS CASOS DE REINCIDENCIA SE APLICARÁ LA CUOTA MÁXI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APROVECHAMIENTOS POR REZAG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5.-</w:t>
      </w:r>
      <w:r>
        <w:rPr>
          <w:rFonts w:cs="Arial" w:ascii="Arial" w:hAnsi="Arial"/>
          <w:bCs/>
          <w:spacing w:val="-3"/>
          <w:sz w:val="24"/>
          <w:szCs w:val="24"/>
        </w:rPr>
        <w:t xml:space="preserve"> LOS APROVECHAMIENTOS POR CONCEPTO DE GASTOS DE EJECUCIÓN, SE CAUSARÁN A LA TASA DEL 1%, DE ACUERDO AL ARTÍCULO 168 DEL CÓDIGO FISCAL PARA EL ESTADO DE MORELOS, SOBRE EL ADEUDO POR CADA UNA DE LAS DILIGENCIAS QUE A CONTINUACIÓN SE INDICA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 POR LA DE REQUERIMIENTO DE PAGO;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I. POR LA DE EMBARGO, Y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II. POR LA DE REMAT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CUANDO EN LOS CASOS DE LAS FRACCIONES ANTERIORES, EL PORCENTAJE DEL ADEUDO SEA INFERIOR A DOS VECES A LA UNIDAD DE MEDIDA Y ACTUALIZACIÓN QUE CORRESPONDA, SE COBRARÁ ESTA CANTIDAD EN LUGAR DEL PORCENTAJE DEL ADEUD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N NINGÚN CASO, LOS GASTOS DE EJECUCIÓN A QUE SE REFIERE CADA UNA DE LAS FRACCIONES ANTERIORES, PODRÁN EXCEDER DE LA CANTIDAD QUE REPRESENTE TRES CIENTOS CUARENTA Y DOS VECES LA UNIDAD DE MEDIDA DE ACTUALIZACIÓN QUE CORRESPOND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APROVECHAMIENTOS DERIVADOS DE RECURSOS TRANSFERIDOS AL MUNICIPI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6.-</w:t>
      </w:r>
      <w:r>
        <w:rPr>
          <w:rFonts w:cs="Arial" w:ascii="Arial" w:hAnsi="Arial"/>
          <w:bCs/>
          <w:spacing w:val="-3"/>
          <w:sz w:val="24"/>
          <w:szCs w:val="24"/>
        </w:rPr>
        <w:t xml:space="preserve"> TAMBIÉN SE CONSIDERAN APROVECHAMIENTOS, LOS QUE SE ORIGINEN POR ADJUDICACIÓN EN LA VÍA JUDICIAL O EN EL DESAHOGO DEL PROCEDIMIENTO ADMINISTRATIVO DE EJECUCIÓN, ASÍ COMO LAS APORTACIONES, PARTICIPACIONES Y SUBSIDIOS O APOYOS PROVENIENTES DE OTRO NIVEL DE GOBIERNO U ORGANISMOS PÚBLICOS O PRIVADOS A FAVOR DEL MUNICIPI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OTROS APROVECHAMIENT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7.-</w:t>
      </w:r>
      <w:r>
        <w:rPr>
          <w:rFonts w:cs="Arial" w:ascii="Arial" w:hAnsi="Arial"/>
          <w:bCs/>
          <w:spacing w:val="-3"/>
          <w:sz w:val="24"/>
          <w:szCs w:val="24"/>
        </w:rPr>
        <w:t xml:space="preserve"> SE CONSIDERAN APROVECHAMIENTOS LOS INGRESOS QUE PERCIBA EL MUNICIPIO POR CONCEPTO DE INFRACCIONES PO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414"/>
        <w:gridCol w:w="1424"/>
      </w:tblGrid>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UOT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POR INFRACCIONES EN GENERAL</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FALTA DE LICENCIA DE FUNCIONAMIENTO</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FALTA DE REFRENDO</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6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FALTA DE LICENCIA DE HORAS EXTRAS</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 a 12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FALTA DE AUTORIZACIÓN PARA ANUNCIO LUMINOSO</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FALTA DE AUTORIZACIÓN PARA ANUNCIO NO LUMINOSO</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GIRO NO AUTORIZADO O ESPECIFICADO</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 INVASIÓN O USO INDEBIDO DE LA VÍA PÚBLICA</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pPr>
            <w:r>
              <w:rPr>
                <w:rFonts w:eastAsia="Times New Roman" w:cs="Arial" w:ascii="Arial" w:hAnsi="Arial"/>
                <w:bCs/>
                <w:color w:val="000000"/>
                <w:sz w:val="20"/>
                <w:szCs w:val="20"/>
                <w:lang w:val="es-ES" w:eastAsia="es-MX"/>
              </w:rPr>
              <w:t>H. FALTA DE AUTORIZACIÓN DE CAMBIO DE</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POR INCUMPLIMIENTO AL REGLAMENTO DE CONSTRUCCIÓN DEL MUNICIPIO</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J. POR LA REGULARIZACIÓN DE CONSTRUCCIONES OMISAS DETECTADAS POR LAS AUTORIDADES FISCALES Y OBRAS PÚBLICAS DEL MUNICIPIO, SE COBRARÁ UNA MULTA ADICIONAL AL TOTAL DE LAS TARIFAS APLICABLES A LA CONSTRUCCIÓN ESTABLECIDAS EN EL REGLAMENTO CORRESPONDIENT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 POR DAÑOS COMETIDOS AL MUNICIPIO INDEPENDIENTEMENTE DE REPARAR EL DAÑO POR LOS SIGUIENTES CONCEPTOS</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pPr>
            <w:r>
              <w:rPr>
                <w:rFonts w:eastAsia="Times New Roman" w:cs="Arial" w:ascii="Arial" w:hAnsi="Arial"/>
                <w:bCs/>
                <w:color w:val="000000"/>
                <w:sz w:val="20"/>
                <w:szCs w:val="20"/>
                <w:lang w:val="es-ES" w:eastAsia="es-MX"/>
              </w:rPr>
              <w:t>K1). - POR DAÑO EN POSTE</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2). - POR DAÑO O MALTRATO A LUMINARIA</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5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3). - POR DAÑO O MALTRATO A FAROL</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7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4). - POR DAÑO O MALTRATO A POSTE CON LUMINARIA</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2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5). - POR DAÑO O MALTRATO A BANQUETA</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6). - POR DAÑO O MALTRATO A GUARNICIÓN</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5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7). - POR DAÑO O MALTRATO AL ADOQUÍN</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5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8). - POR DAÑO O MALTRATO A MUROS</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9). - POR DAÑO O MALTRATO A BASE DE CONCRETO</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10). - POR DAÑO O MALTRATO A FUENTES</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pPr>
            <w:r>
              <w:rPr>
                <w:rFonts w:eastAsia="Times New Roman" w:cs="Arial" w:ascii="Arial" w:hAnsi="Arial"/>
                <w:bCs/>
                <w:color w:val="000000"/>
                <w:sz w:val="20"/>
                <w:szCs w:val="20"/>
                <w:lang w:val="es-ES" w:eastAsia="es-MX"/>
              </w:rPr>
              <w:t>K11). - POR DAÑO O MALTRATO A POSTE DE NOMENCLATURA</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2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12). - POR DAÑO O MALTRATO A BARANDAL</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65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13). - POR DAÑO O MALTRATO A JARDINERÍA</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2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14). - POR DAÑO O MALTRATO A LETREROS EN JARDINERÍA</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5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15). - POR DAÑOS AL MOBILIARIO URBANO COLOCADO EN ÁREA PÚBLICAS</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5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16). - POR DAÑOS A EDIFICIOS, MOBILIARIO O PATRIMONIO MUNICIPALES, ESCUELAS, CLÍNICAS Y EDIFICIOS PÚBLICO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2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17). - POR APROVECHAR LA INFRAESTRUCTURA MUNICIPAL SIN LA AUTORIZACIÓN CORRESPONDIENT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2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18). - POR DESTRUIR O AFECTAR LA INFRAESTRUCTURA MUNICIPAL POR OBRAS DE CONSTRUCCIÓN A AMPLIACIONES CON O SIN LAS LICENCIAS CORRESPONDIENTES PARA LLEVARLAS A CAB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2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19). - POR HACER USO INDEBIDO O DESPERDICIO DE LOS SERVICIOS PÚBLICOS MUNICIPALES, COMO ALUMBRADO PÚBLICO, AGUA, PANTEONES, MERCADOS, PARQUES Y JARDINE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 a 2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I.- POR MULTAS ADMINISTRATIVAS</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MULTA POR NO REFRENDAR DENTRO DE LOS PRIMEROS 90 DÍAS DEL AÑO</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 a 5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MULTA POR ALTERACIÓN DE GIROS</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pPr>
            <w:r>
              <w:rPr>
                <w:rFonts w:eastAsia="Times New Roman" w:cs="Arial" w:ascii="Arial" w:hAnsi="Arial"/>
                <w:bCs/>
                <w:color w:val="000000"/>
                <w:sz w:val="20"/>
                <w:szCs w:val="20"/>
                <w:lang w:val="es-ES" w:eastAsia="es-MX"/>
              </w:rPr>
              <w:t>3 a 6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MULTA POR CLAUSURA</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5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ALTA POR RETIRO DE SELLOS</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tLeast" w:line="232"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5 a 50 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SÉPTIM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8. PARTICIPACIONES Y APORTACION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ISPOSICIONES GENER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8.-</w:t>
      </w:r>
      <w:r>
        <w:rPr>
          <w:rFonts w:cs="Arial" w:ascii="Arial" w:hAnsi="Arial"/>
          <w:bCs/>
          <w:spacing w:val="-3"/>
          <w:sz w:val="24"/>
          <w:szCs w:val="24"/>
        </w:rPr>
        <w:t xml:space="preserve"> EL MUNICIPIO PERCIBIRÁ LAS CANTIDADES QUE LE CORRESPONDAN POR CONCEPTO DE PARTICIPACIONES Y APORTACIONES FEDERALES, DE ACUERDO A LO DISPUESTO EN LA LEY DE COORDINACIÓN FISCAL, EN LA LEY GENERAL DE HACIENDA DEL ESTADO DE MORELOS Y EN LA LEY DE COORDINACIÓN HACENDARIA D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w:t>
      </w:r>
    </w:p>
    <w:p>
      <w:pPr>
        <w:pStyle w:val="Normal"/>
        <w:spacing w:lineRule="auto" w:line="240" w:before="0" w:after="0"/>
        <w:jc w:val="center"/>
        <w:rPr/>
      </w:pPr>
      <w:r>
        <w:rPr>
          <w:rFonts w:cs="Arial" w:ascii="Arial" w:hAnsi="Arial"/>
          <w:b/>
          <w:spacing w:val="-3"/>
          <w:sz w:val="24"/>
          <w:szCs w:val="24"/>
        </w:rPr>
        <w:t>8.1 DE LAS PARTICIPACIONES FEDER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9.-</w:t>
      </w:r>
      <w:r>
        <w:rPr>
          <w:rFonts w:cs="Arial" w:ascii="Arial" w:hAnsi="Arial"/>
          <w:bCs/>
          <w:spacing w:val="-3"/>
          <w:sz w:val="24"/>
          <w:szCs w:val="24"/>
        </w:rPr>
        <w:t xml:space="preserve"> EL MUNICIPIO PERCIBIRÁ LAS CANTIDADES QUE LE CORRESPONDAN POR CONCEPTO DE PARTICIPACIONES FEDERALES DE ACUERDO A LO DISPUESTO EN LA LEY DE COORDINACIÓN HACENDARIA DEL ESTADO DE MORELOS, LEY GENERAL DE HACIENDA DEL ESTADO DE MORELOS Y LA LEY DE COORDINACIÓN FISCAL FEDERAL, ASÍ TAMBIÉN LAS DIFERENCIAS DE PARTICIPACIONES, Y OTROS QUE DETERMINE LAS AUTORIDAD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RECURSOS QUE POR CONCEPTO DE PARTICIPACIONES FEDERALES RECIBA EL MUNICIPIO, SERÁ EN LA FORMA, MONTOS Y TÉRMINOS QUE DISPONGAN LOS ORDENAMIENTOS LEGALES FEDERALES Y LOCALES APLICABLES EN MATERIA DE COORDINACIÓN FISCAL, EN LOS SIGUIENTES RUBR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 DEL FONDO GENERAL DE PARTICIPACIONE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I. DEL FONDO DE FOMENTO MUNICIPAL;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II. DEL IMPUESTO ESPECIAL SOBRE PRODUCCIÓN Y SERVICIO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V. DEL IMPUESTO SOBRE AUTOMÓVILES NUEVO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V. DEL FONDO DE FISCALIZACIÓN Y RECAUDACIÓN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VI. DE LA CUOTA A LA VENTA FINAL DE GASOLINAS Y DIÉSEL;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VII. DE LOS INGRESOS EXTRAORDINARIOS QUE LA FEDERACIÓN PARTICIPE AL ESTADO POR EXCEDENTES PETROLEROS, Y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VIII. DE CUALQUIER OTRO INGRESO ORDINARIO O EXTRAORDINARIO QUE LA FEDERACIÓN ENTREGUE AL ESTAD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8.2.01 DE LAS APORTACIONES FEDER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0.-</w:t>
      </w:r>
      <w:r>
        <w:rPr>
          <w:rFonts w:cs="Arial" w:ascii="Arial" w:hAnsi="Arial"/>
          <w:bCs/>
          <w:spacing w:val="-3"/>
          <w:sz w:val="24"/>
          <w:szCs w:val="24"/>
        </w:rPr>
        <w:t xml:space="preserve"> EL MUNICIPIO PERCIBIRÁ LOS RECURSOS POR CONCEPTO DE LAS APORTACIONES FEDERALES DE ACUERDO A LO DISPUESTO EN LA LEY DE COORDINACIÓN FISCAL Y LA LEY DE COORDINACIÓN HACENDARIA DEL ESTADO DE MORELOS, EN LOS SIGUIENTES RUBR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A. RAMO 33 FONDO III.- FONDO DE APORTACIONES PARA LA INFRAESTRUCTURA SOCIAL MUNICIPAL; </w:t>
      </w:r>
    </w:p>
    <w:p>
      <w:pPr>
        <w:pStyle w:val="Normal"/>
        <w:spacing w:lineRule="auto" w:line="240" w:before="0" w:after="0"/>
        <w:ind w:left="284" w:hanging="0"/>
        <w:jc w:val="both"/>
        <w:rPr/>
      </w:pPr>
      <w:r>
        <w:rPr>
          <w:rFonts w:cs="Arial" w:ascii="Arial" w:hAnsi="Arial"/>
          <w:bCs/>
          <w:spacing w:val="-3"/>
          <w:sz w:val="24"/>
          <w:szCs w:val="24"/>
        </w:rPr>
        <w:t xml:space="preserve">B. RAMO 33 FONDO IV.- FONDO DE APORTACIONES PARA EL FORTALECIMIENTO DE LAS ENTIDADES FEDERATIVAS Y MUNICIPIOS, Y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C. CUALQUIER OTRO QUE AL MUNICIPIO CORRESPOND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8.2.02 DE LAS APORTACIONES ESTATALES</w:t>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1.-</w:t>
      </w:r>
      <w:r>
        <w:rPr>
          <w:rFonts w:cs="Arial" w:ascii="Arial" w:hAnsi="Arial"/>
          <w:bCs/>
          <w:spacing w:val="-3"/>
          <w:sz w:val="24"/>
          <w:szCs w:val="24"/>
        </w:rPr>
        <w:t xml:space="preserve"> EL MUNICIPIO DE ZACUALPAN DE AMILPAS, PERCIBIRÁ DURANTE EL PERÍODO COMPRENDIDO POR LA PRESENTE LEY DE INGRESOS, LAS CANTIDADES QUE LE SEAN ASIGNADAS DEL FONDO DE APORTACIONES ESTATALES PARA EL FOMENTO MUNICIPAL, ESTABLECIDO EN LA LEY DE COORDINACIÓN HACENDARIA DEL ESTADO DE MORELOS, DE ACUERDO AL PRESUPUESTO DE EGRESOS DEL GOBIERNO DEL ESTADO APROBADO PARA EL EJERCICIO FISCA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OCTAV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INGRESOS EXTRAORDINARI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2.-</w:t>
      </w:r>
      <w:r>
        <w:rPr>
          <w:rFonts w:cs="Arial" w:ascii="Arial" w:hAnsi="Arial"/>
          <w:bCs/>
          <w:spacing w:val="-3"/>
          <w:sz w:val="24"/>
          <w:szCs w:val="24"/>
        </w:rPr>
        <w:t xml:space="preserve"> SON INGRESOS EXTRAORDINARIOS AQUELLOS CUYA PERCEPCIÓN SE DECRETA EXCEPCIONALMENTE PARA PROVEER EL PAGO DE GASTOS E INVERSIONES ACCIDENTALES, ESPECIALES O EXTRAORDINARIAS TALES COMO LOS EMPRÉSTITOS, IMPUESTOS Y DERECHOS EXTRAORDINARIOS, EXPROPIACIONES, ASÍ COMO LAS APORTACIONES DEL GOBIERNO FEDERAL Y DE TERCEROS O PROGRAMAS DE DESARROLLO, SUBSIDIOS Y APOY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 MUNICIPIO PERCIBIRÁ LOS INGRESOS EXTRAORDINARIOS POR LOS CONCEPTOS QUE ENSEGUIDA SE MENCIONA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EMPRÉSTITOS;</w:t>
      </w:r>
    </w:p>
    <w:p>
      <w:pPr>
        <w:pStyle w:val="Normal"/>
        <w:spacing w:lineRule="auto" w:line="240" w:before="0" w:after="0"/>
        <w:ind w:left="284" w:hanging="0"/>
        <w:jc w:val="both"/>
        <w:rPr/>
      </w:pPr>
      <w:r>
        <w:rPr>
          <w:rFonts w:cs="Arial" w:ascii="Arial" w:hAnsi="Arial"/>
          <w:bCs/>
          <w:spacing w:val="-3"/>
          <w:sz w:val="24"/>
          <w:szCs w:val="24"/>
        </w:rPr>
        <w:t xml:space="preserve">II. POR CRÉDITOS QUE LE SEAN OTORGADOS PARA OBRAS QUE CONSTITUYAN DEUDA PÚBLICA, PREVIA APROBACIÓN DEL CONGRESO DEL ESTADO DE MORELOS, EN CASO DE SER REQUERIDO;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II. APORTACIONES EXTRAORDINARIAS DE ORGANISMOS PÚBLICOS Y PRIVADO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V. CRÉDITOS QUE LE SEAN OTORGADOS POR EL SISTEMA FINANCIERO SIN QUE SU VENCIMIENTO NO REBASE EL PERÍODO DE ADMINISTRACIÓN MUNICIPAL CORRESPONDIENTE; </w:t>
      </w:r>
    </w:p>
    <w:p>
      <w:pPr>
        <w:pStyle w:val="Normal"/>
        <w:spacing w:lineRule="auto" w:line="240" w:before="0" w:after="0"/>
        <w:ind w:left="284" w:hanging="0"/>
        <w:jc w:val="both"/>
        <w:rPr/>
      </w:pPr>
      <w:r>
        <w:rPr>
          <w:rFonts w:cs="Arial" w:ascii="Arial" w:hAnsi="Arial"/>
          <w:bCs/>
          <w:spacing w:val="-3"/>
          <w:sz w:val="24"/>
          <w:szCs w:val="24"/>
        </w:rPr>
        <w:t xml:space="preserve">V. LOS PERCIBIDOS POR EL MUNICIPIO PROVENIENTES DEL ESTADO O DE LA FEDERACIÓN, EN LOS TÉRMINOS DEL PÁRRAFO SEGUNDO DEL ARTÍCULO 11 DEL CÓDIGO FISCAL PARA EL ESTADO DE MORELOS; O LOS ESTABLECIDOS EN EL ARTÍCULO 9 DE LA LEY DE DEUDA PÚBLICA DE ESTA MISMA ENTIDAD FEDERATIVA, HASTA POR UN DIEZ POR CIENTO; O LOS DERIVADOS DE LOS CONVENIOS DE COLABORACIÓN ADMINISTRATIVA; LOS ESTABLECIDOS EN EL ARTÍCULO 6, FRACCIÓN VII DE LA LEY DE COORDINACIÓN HACENDARIA DEL ESTADO DE MORELO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VI. DONATIVO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VII. CESIONE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VIII. HERENCIA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X. LEGADO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X. EXPROPIACIONE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XI. POR ADJUDICACIONES JUDICIALE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XII. POR ADJUDICACIONES ADMINISTRATIVAS, Y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XIII. POR SUBSIDIOS DE ORGANISMOS PÚBLICOS Y PRIVADOS. </w:t>
      </w:r>
    </w:p>
    <w:p>
      <w:pPr>
        <w:pStyle w:val="Normal"/>
        <w:spacing w:lineRule="auto" w:line="240" w:before="0" w:after="0"/>
        <w:ind w:left="284" w:hanging="0"/>
        <w:jc w:val="center"/>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NOVEN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OTROS INGRESO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3.-</w:t>
      </w:r>
      <w:r>
        <w:rPr>
          <w:rFonts w:cs="Arial" w:ascii="Arial" w:hAnsi="Arial"/>
          <w:bCs/>
          <w:spacing w:val="-3"/>
          <w:sz w:val="24"/>
          <w:szCs w:val="24"/>
        </w:rPr>
        <w:t xml:space="preserve"> EL MUNICIPIO PERCIBIRÁ LAS CANTIDADES QUE LE CORRESPONDAN POR CONCEPTO DE OTROS INGRESOS QUE SE APLICARÁN DE ACUERDO A CADA CASO EN PARTICULAR DERIVADOS D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POR VENTA DE ACTIVOS, BIENES MOSTRENC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LOS DONATIVOS LEGADOS Y SUBSIDIOS AL MUNICIPI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LAS INDEMNIZACIONES DE CUALQUIER TIPO QUE DEBAN HACERSE AL MUNICIPI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EL REINTEGRO DE GASTOS EFECTUADOS POR EL MUNICIPIO POR CUENTA DE TERCER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 APORTACIONES EXTRAORDINARIAS DE ORGANISMOS PÚBLICOS Y PRIVADOS;</w:t>
      </w:r>
    </w:p>
    <w:p>
      <w:pPr>
        <w:pStyle w:val="Normal"/>
        <w:spacing w:lineRule="auto" w:line="240" w:before="0" w:after="0"/>
        <w:ind w:left="284" w:hanging="0"/>
        <w:jc w:val="both"/>
        <w:rPr/>
      </w:pPr>
      <w:r>
        <w:rPr>
          <w:rFonts w:cs="Arial" w:ascii="Arial" w:hAnsi="Arial"/>
          <w:bCs/>
          <w:spacing w:val="-3"/>
          <w:sz w:val="24"/>
          <w:szCs w:val="24"/>
        </w:rPr>
        <w:t xml:space="preserve">VI. FIANZAS QUE SE HAGAN EFECTIVAS, Y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VII. TODOS AQUELLOS QUE NO ESTÉN ESPECIFICADOS ANTERIORMENTE.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OS CONCEPTOS SIN TARIFA ESPECÍFICA SE CALCULARÁN DE ACUERDO A LO ESTABLECIDO EN LAS LEYES FISCALES APLICABLES, DECRETOS, ACUERDOS O CONVENIOS QUE SE ESTABLEZCA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L ORIGEN DEL INGRES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PRIM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ROVENIENTES DEL GOBIERNO DEL ESTAD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4.-</w:t>
      </w:r>
      <w:r>
        <w:rPr>
          <w:rFonts w:cs="Arial" w:ascii="Arial" w:hAnsi="Arial"/>
          <w:bCs/>
          <w:spacing w:val="-3"/>
          <w:sz w:val="24"/>
          <w:szCs w:val="24"/>
        </w:rPr>
        <w:t xml:space="preserve"> EL H. AYUNTAMIENTO PODRÁ RECIBIR INGRESOS EXTRAORDINARIOS, INCLUIDOS LOS PROVENIENTES DEL GOBIERNO DEL ESTADO, POR APORTACIONES DE PROGRAMAS ESPECÍFICOS, SUBSIDIOS, APOYOS, CRÉDITOS Y OTROS SIMILAR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GUND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ROVENIENTES DEL GOBIERNO FEDER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5.-</w:t>
      </w:r>
      <w:r>
        <w:rPr>
          <w:rFonts w:cs="Arial" w:ascii="Arial" w:hAnsi="Arial"/>
          <w:bCs/>
          <w:spacing w:val="-3"/>
          <w:sz w:val="24"/>
          <w:szCs w:val="24"/>
        </w:rPr>
        <w:t xml:space="preserve"> EL AYUNTAMIENTO PODRÁ RECIBIR INGRESOS EXTRAORDINARIOS, INCLUIDOS LOS PROVENIENTES DEL GOBIERNO FEDERAL, POR VIRTUD DE LA SUSCRIPCIÓN DE CONVENIOS ENTRE LA FEDERACIÓN Y EL ESTADO Y ÉSTE, A SU VEZ, CON EL MUNICIPI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TERC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OR APORTACIONES DE PARTICULARES Y ORGANISMOS OFICI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6.-</w:t>
      </w:r>
      <w:r>
        <w:rPr>
          <w:rFonts w:cs="Arial" w:ascii="Arial" w:hAnsi="Arial"/>
          <w:bCs/>
          <w:spacing w:val="-3"/>
          <w:sz w:val="24"/>
          <w:szCs w:val="24"/>
        </w:rPr>
        <w:t xml:space="preserve"> EL AYUNTAMIENTO PODRÁ OBTENER INGRESOS EXTRAORDINARIOS POR APORTACIONES PROVENIENTES DE PARTICULARES Y ORGANISMOS OFICIALES, PARA SATISFACER NECESIDADES URGENTES DE LA POBLACIÓN EN GENERAL, DAMNIFICADOS, PROGRAMAS ESPECÍFICOS DE AGENDA O PARA COMPLEMENTAR EL COSTO DE OBRAS PREVIAMENTE CONVENIDAS Y CUALESQUIER OTR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CUARTA</w:t>
      </w:r>
    </w:p>
    <w:p>
      <w:pPr>
        <w:pStyle w:val="Normal"/>
        <w:spacing w:lineRule="auto" w:line="240" w:before="0" w:after="0"/>
        <w:jc w:val="center"/>
        <w:rPr/>
      </w:pPr>
      <w:r>
        <w:rPr>
          <w:rFonts w:cs="Arial" w:ascii="Arial" w:hAnsi="Arial"/>
          <w:b/>
          <w:spacing w:val="-3"/>
          <w:sz w:val="24"/>
          <w:szCs w:val="24"/>
        </w:rPr>
        <w:t>DE DONATIVOS EN DINERO Y EN ESPECIE</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7.-</w:t>
      </w:r>
      <w:r>
        <w:rPr>
          <w:rFonts w:cs="Arial" w:ascii="Arial" w:hAnsi="Arial"/>
          <w:bCs/>
          <w:spacing w:val="-3"/>
          <w:sz w:val="24"/>
          <w:szCs w:val="24"/>
        </w:rPr>
        <w:t xml:space="preserve"> SE AUTORIZA AL SISTEMA MUNICIPAL PARA EL DESARROLLO INTEGRAL DE LA FAMILIA DE ZACUALPAN DE AMILPAS, A RECIBIR DONATIVOS EN DINERO Y EN ESPECIE, ASÍ COMO DE LAS CUOTAS DE RECUPERACIÓN DE SERVICIOS PROFESIONALES, SERVICIOS DENTALES, SERVICIOS DE ASISTENCIA Y DESPENSAS, Y DE CUALQUIER OTRA ÍNDOLE, CON LOS MONTOS QUE LE SEAN AUTORIZADOS; DEBIENDO MANEJAR ESTOS RECURSOS, SIN QUE SEAN UTILIZADOS PARA OTRO FIN, QUE NO SEA EL DE LA PRESTACIÓN DE LOS SERVICIOS ASISTENCIALES QUE LE SON ENCOMENDADOS. EN CASO DE QUE EL USUARIO NO PUEDA PAGAR EL COSTO DE LOS SERVICIOS, PREVIO ESTUDIO SOCIOECONÓMICO SE OTORGARÁ EL 50% DE DESCUENTO O LA GRATUIDAD DE LAS CUOTAS DE RECUPER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DÉCIM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S FACILIDADES ADMINISTRATIVAS Y ESTÍMULOS FISC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ESTÍMULOS FISCALES EN MATERIA DE IMPUEST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8.-</w:t>
      </w:r>
      <w:r>
        <w:rPr>
          <w:rFonts w:cs="Arial" w:ascii="Arial" w:hAnsi="Arial"/>
          <w:bCs/>
          <w:spacing w:val="-3"/>
          <w:sz w:val="24"/>
          <w:szCs w:val="24"/>
        </w:rPr>
        <w:t xml:space="preserve"> A LAS PROPIETARIAS, A LOS PROPIETARIOS, A LAS POSEEDORAS Y POSEEDORES DE BIENES INMUEBLES QUE PAGUEN ANTICIPADAMENTE EL IMPUESTO PREDIAL POR ANUALIDAD DEL AÑO 2026 Y QUE SE ENCUENTREN EN EL SUPUESTO DE: VIUDEZ, PENSIONADOS Y JUBILADOS, O A LOS CÓNYUGES DE PENSIONADOS Y JUBILADOS, DISCAPACITADOS Y PERSONAS DE SESENTA AÑOS DE EDAD O MÁS, SE LES PODRÁ REALIZAR UN ESTÍMULO FISCAL DEL 50% DE DESCUENTO DEL IMPUESTO PREDIAL POR PAGO ANTICIPADO ANUAL EN UN SOLO INMUEBLE. LAS PERSONAS QUE SE ENCUENTREN EN LOS SUPUESTOS DE ESTE ARTÍCULO DEBERÁN ACREDITARLO CON DOCUMENTO OFICIAL. A LOS CONTRIBUYENTES QUE GOCEN DE LOS BENEFICIOS SEÑALADOS EN EL PRESENTE ARTÍCULO, Y QUE REALICEN EL PAGO DE MANERA ANTICIPADA, POR ANUALIDAD Y EN UNA SOLA EXHIBICIÓN DEL IMPUESTO PREDIAL 2026, LAS MISMAS AUTORIDADES FISCALES PODRÁN OTORGAR OTRO TIPO DE ESTÍMULOS FISCALES O DESCUENTOS A LOS CONTRIBUYENTES DURANTE TODO EL 2026 PARA MOTIVAR AL PAGO DE IMPUES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9.-</w:t>
      </w:r>
      <w:r>
        <w:rPr>
          <w:rFonts w:cs="Arial" w:ascii="Arial" w:hAnsi="Arial"/>
          <w:bCs/>
          <w:spacing w:val="-3"/>
          <w:sz w:val="24"/>
          <w:szCs w:val="24"/>
        </w:rPr>
        <w:t xml:space="preserve"> LOS CONTRIBUYENTES QUE DECIDAN PONERSE AL CORRIENTE CON SU IMPUESTO PREDIAL, DURANTE LOS MESES DE, ENERO, FEBRERO Y MARZO, SE HARÁN ACREEDORES A LOS SIGUIENTES ESTIMULOS FISCALES: ENERO 2026 50%; FEBRERO 2026 30%; MARZO 20%; DE MULTAS Y RECARGOS DE TODOS LOS EJERCICIOS FISCALES ANTERIORES PENDIENTES POR PAG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9 BIS.-</w:t>
      </w:r>
      <w:r>
        <w:rPr>
          <w:rFonts w:cs="Arial" w:ascii="Arial" w:hAnsi="Arial"/>
          <w:bCs/>
          <w:spacing w:val="-3"/>
          <w:sz w:val="24"/>
          <w:szCs w:val="24"/>
        </w:rPr>
        <w:t xml:space="preserve"> LOS CONTRIBUYENTES QUE DE FORMA ANTICIPADA PAGUEN LA ANUALIDAD DEL IMPUESTO PREDIAL, DURANTE LOS MESES DE: ENERO, FEBRERO Y MARZO, SE HARÁN ACREEDORES A LOS SIGUIENTES ESTIMULOS FISCALES; ENERO 2026 30%; FEBRERO 2026 20%; MARZO 10%; DEL PAGO DEL IMPUESTO PREDIAL POR PAGO ANTICIP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ESTÍMULOS EN MATERIA DE DERECHOS Y APROVECHAMIENT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0.-</w:t>
      </w:r>
      <w:r>
        <w:rPr>
          <w:rFonts w:cs="Arial" w:ascii="Arial" w:hAnsi="Arial"/>
          <w:bCs/>
          <w:spacing w:val="-3"/>
          <w:sz w:val="24"/>
          <w:szCs w:val="24"/>
        </w:rPr>
        <w:t xml:space="preserve"> LOS INTEGRANTES DEL AYUNTAMIENTO AUTORIZAN QUE, EN LAS CAMPAÑAS QUE LLEVE A CABO POR CONDUCTO DEL SISTEMA PARA EL DESARROLLO INTEGRAL DE LA FAMILIA DEL MUNICIPIO PARA EL REGISTRO DE LOS ACTOS DEL ESTADO CIVIL O LA CONDICIÓN DE LAS PERSONAS, PODRÁN OTORGAR EL ESTÍMULO O SUBSIDIO DE HASTA EL 100% EN EL PAGO DE LOS DERECHOS QUE SE CAUSE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1.-</w:t>
      </w:r>
      <w:r>
        <w:rPr>
          <w:rFonts w:cs="Arial" w:ascii="Arial" w:hAnsi="Arial"/>
          <w:bCs/>
          <w:spacing w:val="-3"/>
          <w:sz w:val="24"/>
          <w:szCs w:val="24"/>
        </w:rPr>
        <w:t xml:space="preserve"> EL PRESIDENTE MUNICIPAL PODRÁ CONDONAR HASTA EL 100% EN RECARGOS Y GASTOS DE EJECUCIÓ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2.-</w:t>
      </w:r>
      <w:r>
        <w:rPr>
          <w:rFonts w:cs="Arial" w:ascii="Arial" w:hAnsi="Arial"/>
          <w:bCs/>
          <w:spacing w:val="-3"/>
          <w:sz w:val="24"/>
          <w:szCs w:val="24"/>
        </w:rPr>
        <w:t xml:space="preserve"> EL PRESIDENTE MUNICIPAL PODRÁ CONDONAR HASTA EL 75% EN EL PAGO DE LAS MULTAS POR INFRACCIONES Y SANCIONES QUE SE REFIERAN POR CONCEPTO DE VIALIDAD Y TRÁNSITO MUNICIPAL.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3.-</w:t>
      </w:r>
      <w:r>
        <w:rPr>
          <w:rFonts w:cs="Arial" w:ascii="Arial" w:hAnsi="Arial"/>
          <w:bCs/>
          <w:spacing w:val="-3"/>
          <w:sz w:val="24"/>
          <w:szCs w:val="24"/>
        </w:rPr>
        <w:t xml:space="preserve"> DE IGUAL FORMA, LAS AUTORIDADES FISCALES MUNICIPALES A QUE ALUDE EL CÓDIGO FISCAL DEL ESTADO DE MORELOS, PODRÁN CONDONAR TOTAL O PARCIALMENTE HASTA EL 100% EN LOS ACCESORIOS DE LAS CONTRIBUCIONES, ASÍ COMO AUTORIZAR LA CELEBRACIÓN DE CONVENIOS CON AQUELLOS CONTRIBUYENTES QUE SOLICITEN EFECTUAR PAGOS CON FACILIDADES DE MONTO Y PLAZ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DÉCIM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ISPOSICIONES GENER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ÚNIC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4.-</w:t>
      </w:r>
      <w:r>
        <w:rPr>
          <w:rFonts w:cs="Arial" w:ascii="Arial" w:hAnsi="Arial"/>
          <w:bCs/>
          <w:spacing w:val="-3"/>
          <w:sz w:val="24"/>
          <w:szCs w:val="24"/>
        </w:rPr>
        <w:t xml:space="preserve"> POR LO QUE SE REFIERE A LA BASE O CONCEPTO, OBJETOS, TASA, CUOTA, TARIFA, PROGRAMACIÓN, Y DEMÁS ELEMENTOS Y REGLAS DE LOS IMPUESTOS, EN TÉRMINOS DE LA PROPIEDAD INMOBILIARIA Y SUS ACCESORIOS, ASÍ COMO DE LOS DERECHOS POR APROBACIÓN, AUTORIZACIÓN Y SUPERVISIÓN DE FRACCIONAMIENTOS, CONDOMINIOS Y CONJUNTOS HABITACIONALES, SE ESTARÁ A LO DISPUESTO EN LA PRESENTE LEY DE INGRES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 AYUNTAMIENTO EN CUALQUIER TIEMPO, PUEDE CELEBRAR CONVENIOS CON EL PODER EJECUTIVO DE MORELOS PARA LA RECAUDACIÓN DE CUALESQUIERA DE SUS CONTRIBUCIONES, DE CONFORMIDAD CON LO DISPUESTO POR EL ARTÍCULO 115, FRACCIÓN IV, INCISO A), DE LA CONSTITUCIÓN POLÍTICA DE LOS ESTADOS UNIDOS MEXICANOS Y EL ARTÍCULO 115, DE LA CONSTITUCIÓN POLÍTICA DEL ESTADO LIBRE Y SOBERANO D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5.-</w:t>
      </w:r>
      <w:r>
        <w:rPr>
          <w:rFonts w:cs="Arial" w:ascii="Arial" w:hAnsi="Arial"/>
          <w:bCs/>
          <w:spacing w:val="-3"/>
          <w:sz w:val="24"/>
          <w:szCs w:val="24"/>
        </w:rPr>
        <w:t xml:space="preserve"> QUEDA EN SUSPENSO EL COBRO DE DERECHOS MUNICIPALES QUE CONTRAVENGAN EL CONVENIO DE COORDINACIÓN EN MATERIA FEDERAL DE DERECHOS, CELEBRADO ENTRE LA FEDERACIÓN Y EL GOBIERNO D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6.-</w:t>
      </w:r>
      <w:r>
        <w:rPr>
          <w:rFonts w:cs="Arial" w:ascii="Arial" w:hAnsi="Arial"/>
          <w:bCs/>
          <w:spacing w:val="-3"/>
          <w:sz w:val="24"/>
          <w:szCs w:val="24"/>
        </w:rPr>
        <w:t xml:space="preserve"> EN MATERIA DE PROTECCIÓN AMBIENTAL Y CONTROL CANINO, LOS CONTRIBUYENTES CUBRIRÁN EL PAGO DE LOS DERECHOS RESPECTIVOS, DE CONFORMIDAD CON LAS DISPOSICIONES LEGALES APLICABL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7.-</w:t>
      </w:r>
      <w:r>
        <w:rPr>
          <w:rFonts w:cs="Arial" w:ascii="Arial" w:hAnsi="Arial"/>
          <w:bCs/>
          <w:spacing w:val="-3"/>
          <w:sz w:val="24"/>
          <w:szCs w:val="24"/>
        </w:rPr>
        <w:t xml:space="preserve"> EN RELACIÓN A LAS LICENCIAS DE FUNCIONAMIENTO PARA RESTAURANTES Y BARES, DESARROLLARÁN SUS ACTIVIDADES DENTRO DE LOS HORARIOS QUE SEÁN AUTORIZADOS POR EL AYUNTAMIENTO POR CONDUCTO DE CABILDO Y PREVIO DICTAMEN DE FACTIBILIDAD DE LAS ÁREAS CORRESPONDIENTES DEL PROPIO AYUNTAMI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411"/>
        <w:gridCol w:w="2427"/>
      </w:tblGrid>
      <w:tr>
        <w:trPr/>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18" w:before="0" w:after="0"/>
              <w:jc w:val="both"/>
              <w:rPr/>
            </w:pPr>
            <w:r>
              <w:rPr>
                <w:rFonts w:eastAsia="Times New Roman" w:cs="Arial" w:ascii="Arial" w:hAnsi="Arial"/>
                <w:bCs/>
                <w:color w:val="000000"/>
                <w:sz w:val="20"/>
                <w:szCs w:val="20"/>
                <w:lang w:val="es-ES" w:eastAsia="es-MX"/>
              </w:rPr>
              <w:t>A. RESTAURANTES BARES CON VENTA DE BEBIDAS ALCOHÓLICAS EN LOS ALIMENTOS CON MÚSICA VIVA</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1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8:00A.M. A 21:00 HRS</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1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RESTAURANTES Y BARES CONSIDERADOS GIROS ROJOS Y NEGROS</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18"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8:00A.M. A 23:00 HR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8.-</w:t>
      </w:r>
      <w:r>
        <w:rPr>
          <w:rFonts w:cs="Arial" w:ascii="Arial" w:hAnsi="Arial"/>
          <w:bCs/>
          <w:spacing w:val="-3"/>
          <w:sz w:val="24"/>
          <w:szCs w:val="24"/>
        </w:rPr>
        <w:t xml:space="preserve"> DE CONFORMIDAD A LO ESTABLECIDO EN EL PÁRRAFO SEGUNDO, DEL INCISO C), DE LA FRACCIÓN IV, DEL ARTÍCULO 115, DE LA CONSTITUCIÓN POLÍTICA DE LOS ESTADOS UNIDOS MEXICANOS, CORRESPONDE ÍNTEGRAMENTE A FAVOR DEL MUNICIPIO, LOS INGRESOS PROVENIENTES DE PARTICIPACIONES FEDERALES, ASÍ COMO LOS RELATIVOS A LOS IMPUESTOS, DERECHOS, PRODUCTOS Y APROVECHAMIENTOS ESTABLECIDOS EN ÉSTE Y OTROS ORDENAMIENTOS, A SU FAVOR, POR LO QUE NO PODRÁN SER OBJETO DE EXENCIÓN, SUBSIDIO NI SUJETOS A DESTINO ESPECÍFICO POR PARTE DE LA LEGISLACIÓN ESTATAL O SUS REGLAMENT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DE IGUAL MANERA, LOS BIENES EN EFECTIVO, NUMERARIO O EN ESPECIE DE LOS MUNICIPIOS, NO PODRÁN SER OBJETO DE GRAVAMEN, PRENDA, EMBARGO, GARANTÍA, HIPOTECA, PARÁLISIS O SUJETA A INTERVENCIÓN, QUE IMPIDA TOTAL O PARCIALMENTE AL AYUNTAMIENTO LA DISPOSICIÓN DE SUS BIENES Y, POR TANTO, LA SATISFACCIÓN DE NECESIDADES BÁSICAS DE LA SOCIEDAD A LA QUE SIRVE; EXCEPTO LAS PREVISIONES EN ESTE SENTIDO DETERMINADAS POR LA LEY DE COORDINACIÓN FISCAL.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 xml:space="preserve">ARTÍCULO 69.- </w:t>
      </w:r>
      <w:r>
        <w:rPr>
          <w:rFonts w:cs="Arial" w:ascii="Arial" w:hAnsi="Arial"/>
          <w:bCs/>
          <w:spacing w:val="-3"/>
          <w:sz w:val="24"/>
          <w:szCs w:val="24"/>
        </w:rPr>
        <w:t xml:space="preserve">CUANDO NO SE PAGUE UN CRÉDITO FISCAL EN LA FECHA O DENTRO DEL PLAZO SEÑALADO EN LAS DISPOSICIONES RESPECTIVAS, LA AUTORIDAD MUNICIPAL COBRARÁ RECARGOS A LAS TASA DEL 1.18% MENSUAL SOBRE EL MONTO DEL SALDO TOTAL INSOLUTO. PARA EL CASO DE PRÓRROGAS SE CUBRIRÁ EL 0.75% MENSUAL Y, EN EL CASO DE AUTORIZACIÓN DE PAGO EN PARCIALIDADES, LOS RECARGOS SERÁN DEL 1.13% PARA PARCIALIDADES DA HASTA 12 MESES, 1.25% PARA PARCIALIDADES DE MÁS DE 12 MESES Y HASTA 24 MESES, 1.5% PARA PARCIALIDADES DE MÁS DE 24 MESES Y HASTA 36 MESES SOBRE SALDOS INSOLUT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RTÍCULOS TRANSITORI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PRIMERO. -</w:t>
      </w:r>
      <w:r>
        <w:rPr>
          <w:rFonts w:cs="Arial" w:ascii="Arial" w:hAnsi="Arial"/>
          <w:bCs/>
          <w:spacing w:val="-3"/>
          <w:sz w:val="24"/>
          <w:szCs w:val="24"/>
        </w:rPr>
        <w:t xml:space="preserve"> REMÍTASE LA PRESENTE LEY AL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SEGUNDO. –</w:t>
      </w:r>
      <w:r>
        <w:rPr>
          <w:rFonts w:cs="Arial" w:ascii="Arial" w:hAnsi="Arial"/>
          <w:bCs/>
          <w:spacing w:val="-3"/>
          <w:sz w:val="24"/>
          <w:szCs w:val="24"/>
        </w:rPr>
        <w:t xml:space="preserve"> LA PRESENTE LEY DE INGRESOS PARA EL EJERCICIO FISCAL 2026 ENTRARÁ EN VIGOR A PARTIR DEL DÍA 1 DE ENERO DE 2026, PREVIA PUBLICACIÓN EN EL PERIÓDICO OFICIAL “TIERRA Y LIBERTAD”, ÓRGANO OFICI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TERCERO. -</w:t>
      </w:r>
      <w:r>
        <w:rPr>
          <w:rFonts w:cs="Arial" w:ascii="Arial" w:hAnsi="Arial"/>
          <w:bCs/>
          <w:spacing w:val="-3"/>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CUARTO. -</w:t>
      </w:r>
      <w:r>
        <w:rPr>
          <w:rFonts w:cs="Arial" w:ascii="Arial" w:hAnsi="Arial"/>
          <w:bCs/>
          <w:spacing w:val="-3"/>
          <w:sz w:val="24"/>
          <w:szCs w:val="24"/>
        </w:rPr>
        <w:t xml:space="preserve"> EL AYUNTAMIENTO DENTRO DE LAS FACILIDADES QUE BRINDE PARA EL CUMPLIMIENTO FISCAL Y RESPETANDO LA COSTUMBRE DE QUIEN PREFIERA PAGAR EN FORMA ANTICIPADA SUS CONTRIBUCIONES CORRESPONDIENTES AL EJERCICIO FISCAL 2027, PODRÁ RECIBIR EL IMPORTE DE LOS MONTOS RECAUDADOS POR PAGO ADELANTADO; SIN EMBARGO, EL AYUNTAMIENTO NO PODRÁ EJERCER DICHOS INGRESOS EN EL AÑO CORRIENTE, SINO QUE TENDRÁ QUE REGISTRAR EL PAGO ANTICIPADO EN UNA CUENTA DE ORDE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QUINTO. -</w:t>
      </w:r>
      <w:r>
        <w:rPr>
          <w:rFonts w:cs="Arial" w:ascii="Arial" w:hAnsi="Arial"/>
          <w:bCs/>
          <w:spacing w:val="-3"/>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SEXTO. -</w:t>
      </w:r>
      <w:r>
        <w:rPr>
          <w:rFonts w:cs="Arial" w:ascii="Arial" w:hAnsi="Arial"/>
          <w:bCs/>
          <w:spacing w:val="-3"/>
          <w:sz w:val="24"/>
          <w:szCs w:val="24"/>
        </w:rPr>
        <w:t xml:space="preserve"> SE DEROGAN TODAS LAS DISPOSICIONES DE IGUAL RANGO O INFERIORES QUE SE OPONGAN A LO ESTABLECIDO EN ESTA LEY. </w:t>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SÉPTIMO. -</w:t>
      </w:r>
      <w:r>
        <w:rPr>
          <w:rFonts w:cs="Arial" w:ascii="Arial" w:hAnsi="Arial"/>
          <w:bCs/>
          <w:spacing w:val="-3"/>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OCTAVO. -</w:t>
      </w:r>
      <w:r>
        <w:rPr>
          <w:rFonts w:cs="Arial" w:ascii="Arial" w:hAnsi="Arial"/>
          <w:bCs/>
          <w:spacing w:val="-3"/>
          <w:sz w:val="24"/>
          <w:szCs w:val="24"/>
        </w:rPr>
        <w:t xml:space="preserve"> LAS CUOTAS CONTEMPLADAS EN LOS CONCEPTOS DE ESTA LEY SERÁN TASADAS EN UNIDADES DE MEDIDAS Y ACTUALIZACIÓN VIGENTE (UMA); EL MONTO DE LA UMA SERÁ EL QUE SE ENCUENTRE VIGENTE AL MOMENTO EN QUE SE EFECTÚE EL PAG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NOVENO. -</w:t>
      </w:r>
      <w:r>
        <w:rPr>
          <w:rFonts w:cs="Arial" w:ascii="Arial" w:hAnsi="Arial"/>
          <w:bCs/>
          <w:spacing w:val="-3"/>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DÉCIMO. -</w:t>
      </w:r>
      <w:r>
        <w:rPr>
          <w:rFonts w:cs="Arial" w:ascii="Arial" w:hAnsi="Arial"/>
          <w:bCs/>
          <w:spacing w:val="-3"/>
          <w:sz w:val="24"/>
          <w:szCs w:val="24"/>
        </w:rPr>
        <w:t xml:space="preserve"> EL SISTEMA OPERADOR DE LA RECAUDACIÓN DE INGRESOS MUNICIPALES ESTABLECERÁ LA NORMATIVIDAD Y LA MEJORA REGULATORIA QUE FOMENTEN EL USO DE LOS MEDIOS ELECTRÓNICOS PARA GENERAR E INCREMENTAR LA CAPTACIÓN DE INGRES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DÉCIMO PRIMERO. -</w:t>
      </w:r>
      <w:r>
        <w:rPr>
          <w:rFonts w:cs="Arial" w:ascii="Arial" w:hAnsi="Arial"/>
          <w:bCs/>
          <w:spacing w:val="-3"/>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DÉCIMO SEGUNDO. -</w:t>
      </w:r>
      <w:r>
        <w:rPr>
          <w:rFonts w:cs="Arial" w:ascii="Arial" w:hAnsi="Arial"/>
          <w:bCs/>
          <w:spacing w:val="-3"/>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der Legislativo del Estado de Morelos, Sesión Ordinaria de Pleno del día veinte de noviembre de dos mil veinticin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tanto, mando se imprima, publique, circule y se le dé el debido cumplimiento. Dado en la residencia del Poder Ejecutivo, Palacio de Gobierno, en la ciudad de Cuernavaca, capital del estado de Morelos, a los treinta días del mes de diciembre del dos mil veinticin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w:t>
      </w:r>
      <w:r>
        <w:rPr>
          <w:rFonts w:cs="Arial" w:ascii="Arial" w:hAnsi="Arial"/>
          <w:b/>
          <w:spacing w:val="-3"/>
          <w:sz w:val="24"/>
          <w:szCs w:val="24"/>
        </w:rPr>
        <w:t>SUFRAGIO EFECTIVO. NO REELECCIÓN”</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GOBERNADORA CONSTITUCIONAL DEL ESTA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LIBRE Y SOBERANO DE MOREL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MARGARITA GONZÁLEZ SARAVIA CALDERÓN</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RETARIO DE GOBIERN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EDGAR ANTONIO MALDONADO CEBALL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RÚBRICAS.</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Décima Prim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Décima Prim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bCs/>
                              <w:sz w:val="14"/>
                              <w:szCs w:val="14"/>
                            </w:rPr>
                            <w:t>Ley de ingresos del municipio de Zacualpan de Amilpas,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bCs/>
                        <w:sz w:val="14"/>
                        <w:szCs w:val="14"/>
                      </w:rPr>
                      <w:t>Ley de ingresos del municipio de Zacualpan de Amilpas,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3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2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7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4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bCs/>
                              <w:sz w:val="14"/>
                              <w:szCs w:val="14"/>
                            </w:rPr>
                            <w:t>Ley de ingresos del municipio de Zacualpan de Amilpas,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bCs/>
                        <w:sz w:val="14"/>
                        <w:szCs w:val="14"/>
                      </w:rPr>
                      <w:t>Ley de ingresos del municipio de Zacualpan de Amilpas,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4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4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4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5"/>
      <w:numFmt w:val="upperLetter"/>
      <w:suff w:val="space"/>
      <w:lvlText w:val="%1."/>
      <w:lvlJc w:val="left"/>
      <w:pPr>
        <w:tabs>
          <w:tab w:val="num" w:pos="0"/>
        </w:tabs>
        <w:ind w:left="720" w:hanging="36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lang w:val="es-ES"/>
    </w:rPr>
  </w:style>
  <w:style w:type="character" w:styleId="WW8Num18z0">
    <w:name w:val="WW8Num18z0"/>
    <w:qFormat/>
    <w:rPr>
      <w:b w:val="false"/>
      <w:bCs w:val="false"/>
      <w:color w:val="000000"/>
      <w:sz w:val="24"/>
      <w:szCs w:val="24"/>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b w:val="false"/>
      <w:bCs w:val="false"/>
      <w:sz w:val="20"/>
      <w:szCs w:val="20"/>
    </w:rPr>
  </w:style>
  <w:style w:type="character" w:styleId="WW8Num22z0">
    <w:name w:val="WW8Num22z0"/>
    <w:qFormat/>
    <w:rPr>
      <w:rFonts w:ascii="Arial" w:hAnsi="Arial" w:cs="Times New Roman"/>
      <w:b/>
      <w:i w:val="false"/>
      <w:sz w:val="20"/>
      <w:szCs w:val="20"/>
      <w:lang w:val="es-MX"/>
    </w:rPr>
  </w:style>
  <w:style w:type="character" w:styleId="WW8Num23z0">
    <w:name w:val="WW8Num23z0"/>
    <w:qFormat/>
    <w:rPr>
      <w:rFonts w:cs="Arial Unicode MS"/>
      <w:caps w:val="false"/>
      <w:smallCaps w:val="false"/>
      <w:strike w:val="false"/>
      <w:dstrike w:val="false"/>
      <w:spacing w:val="0"/>
      <w:w w:val="100"/>
      <w:kern w:val="0"/>
      <w:position w:val="0"/>
      <w:sz w:val="24"/>
      <w:vertAlign w:val="baseline"/>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acienda.morelos.gob.mx/index.php/transparencia/participacion-a-municipio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2:55:00Z</dcterms:created>
  <dc:creator>user</dc:creator>
  <dc:description/>
  <cp:keywords/>
  <dc:language>en-US</dc:language>
  <cp:lastModifiedBy>Briseida Vargas</cp:lastModifiedBy>
  <cp:lastPrinted>2023-06-20T16:36:00Z</cp:lastPrinted>
  <dcterms:modified xsi:type="dcterms:W3CDTF">2026-01-16T02:55:00Z</dcterms:modified>
  <cp:revision>2</cp:revision>
  <dc:subject/>
  <dc:title/>
</cp:coreProperties>
</file>