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sz w:val="32"/>
          <w:szCs w:val="32"/>
        </w:rPr>
        <w:t>LEY DE INGRESOS DEL MUNICIPIO DE ZACATEPEC,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w w:val="90"/>
          <w:sz w:val="24"/>
          <w:szCs w:val="24"/>
        </w:rPr>
        <w:t>MARGARITA GONZÁLEZ SARAVIA CALDERÓN</w:t>
      </w:r>
      <w:r>
        <w:rPr>
          <w:rFonts w:cs="Arial" w:ascii="Arial" w:hAnsi="Arial"/>
          <w:color w:val="000000"/>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Style w:val="Ninguno"/>
          <w:rFonts w:ascii="Arial" w:hAnsi="Arial" w:cs="Arial"/>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n</w:t>
      </w:r>
      <w:r>
        <w:rPr>
          <w:rStyle w:val="Ttulo4Car"/>
          <w:rFonts w:cs="Arial"/>
          <w:bCs/>
          <w:sz w:val="24"/>
        </w:rPr>
        <w:t xml:space="preserve">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ZACATEPEC</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widowControl w:val="false"/>
        <w:jc w:val="both"/>
        <w:rPr>
          <w:rStyle w:val="Ninguno"/>
          <w:rFonts w:ascii="Arial" w:hAnsi="Arial" w:eastAsia="Arial" w:cs="Arial"/>
          <w:bCs/>
        </w:rPr>
      </w:pPr>
      <w:r>
        <w:rPr/>
      </w:r>
    </w:p>
    <w:p>
      <w:pPr>
        <w:pStyle w:val="Prrafodelista"/>
        <w:widowControl w:val="false"/>
        <w:spacing w:lineRule="auto" w:line="240" w:before="0" w:after="0"/>
        <w:ind w:left="0" w:hanging="0"/>
        <w:contextualSpacing/>
        <w:jc w:val="both"/>
        <w:rPr>
          <w:rStyle w:val="Ninguno"/>
          <w:rFonts w:ascii="Arial" w:hAnsi="Arial" w:cs="Arial"/>
          <w:color w:val="000000"/>
          <w:sz w:val="24"/>
          <w:szCs w:val="24"/>
        </w:rPr>
      </w:pPr>
      <w:r>
        <w:rPr>
          <w:rStyle w:val="Ninguno"/>
          <w:rFonts w:cs="Arial" w:ascii="Arial" w:hAnsi="Arial"/>
          <w:color w:val="000000"/>
          <w:sz w:val="24"/>
          <w:szCs w:val="24"/>
        </w:rPr>
        <w:t>Con fecha 01 de octubre de 2025. el Ayuntamiento de Zacatepec, Morelos, presentó la Iniciativa con proyecto de decreto por el que se expide la Ley de Ingresos del Municipio de Zacatepec, Morelos para el ejercicio fiscal del 1 de enero al 31 de diciembre de 2026, acreditándose que satisfizo el requerimiento para presentarla mediante copia certificada del Acta de la Décimo quinta sesión ordinaria de Cabildo, de fecha veintitrés de septiembre de dos mil veinticinco, en que se aprobó por unanimidad la presentación de la iniciativa en estudio.</w:t>
      </w:r>
    </w:p>
    <w:p>
      <w:pPr>
        <w:pStyle w:val="Prrafodelista"/>
        <w:widowControl w:val="false"/>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widowControl w:val="false"/>
        <w:spacing w:lineRule="auto" w:line="240" w:before="0" w:after="0"/>
        <w:ind w:left="0" w:hanging="0"/>
        <w:contextualSpacing/>
        <w:jc w:val="both"/>
        <w:rPr>
          <w:rStyle w:val="Ninguno"/>
          <w:rFonts w:ascii="Arial" w:hAnsi="Arial" w:cs="Arial"/>
          <w:color w:val="000000"/>
          <w:sz w:val="24"/>
          <w:szCs w:val="24"/>
        </w:rPr>
      </w:pPr>
      <w:r>
        <w:rPr>
          <w:rStyle w:val="Ninguno"/>
          <w:rFonts w:cs="Arial" w:ascii="Arial" w:hAnsi="Arial"/>
          <w:color w:val="000000"/>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Prrafodelista"/>
        <w:widowControl w:val="false"/>
        <w:spacing w:lineRule="auto" w:line="240" w:before="0" w:after="0"/>
        <w:ind w:left="0" w:hanging="0"/>
        <w:contextualSpacing/>
        <w:jc w:val="both"/>
        <w:rPr>
          <w:rStyle w:val="Ninguno"/>
          <w:rFonts w:ascii="Arial" w:hAnsi="Arial" w:cs="Arial"/>
          <w:color w:val="000000"/>
          <w:sz w:val="24"/>
          <w:szCs w:val="24"/>
        </w:rPr>
      </w:pPr>
      <w:r>
        <w:rPr/>
      </w:r>
    </w:p>
    <w:p>
      <w:pPr>
        <w:pStyle w:val="Cuerpo"/>
        <w:widowControl w:val="false"/>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widowControl w:val="false"/>
        <w:jc w:val="both"/>
        <w:rPr>
          <w:rFonts w:ascii="Arial" w:hAnsi="Arial" w:cs="Arial"/>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Zacatepec</w:t>
      </w:r>
      <w:r>
        <w:rPr>
          <w:rFonts w:cs="Arial" w:ascii="Arial" w:hAnsi="Arial"/>
        </w:rPr>
        <w:t>, Morelos, durante el periodo comprendido entre el 1 de enero y el 31 de diciembre de 2026.</w:t>
      </w:r>
    </w:p>
    <w:p>
      <w:pPr>
        <w:pStyle w:val="Cuerpo"/>
        <w:widowControl w:val="false"/>
        <w:jc w:val="both"/>
        <w:rPr>
          <w:rFonts w:ascii="Arial" w:hAnsi="Arial" w:cs="Arial"/>
        </w:rPr>
      </w:pPr>
      <w:r>
        <w:rPr>
          <w:rFonts w:cs="Arial" w:ascii="Arial" w:hAnsi="Arial"/>
        </w:rPr>
      </w:r>
    </w:p>
    <w:p>
      <w:pPr>
        <w:pStyle w:val="Cuerpo"/>
        <w:widowControl w:val="false"/>
        <w:jc w:val="both"/>
        <w:rPr>
          <w:rStyle w:val="Ninguno"/>
          <w:rFonts w:ascii="Arial" w:hAnsi="Arial" w:cs="Arial"/>
          <w:bCs/>
        </w:rPr>
      </w:pPr>
      <w:r>
        <w:rPr>
          <w:rStyle w:val="Ninguno"/>
          <w:rFonts w:cs="Arial" w:ascii="Arial" w:hAnsi="Arial"/>
          <w:bCs/>
        </w:rPr>
        <w:t>III.- CONTENIDO DE LA INICIATIVA</w:t>
      </w:r>
    </w:p>
    <w:p>
      <w:pPr>
        <w:pStyle w:val="Cuerpo"/>
        <w:widowControl w:val="false"/>
        <w:jc w:val="both"/>
        <w:rPr>
          <w:rStyle w:val="Ninguno"/>
          <w:rFonts w:ascii="Arial" w:hAnsi="Arial" w:eastAsia="Arial" w:cs="Arial"/>
          <w:bCs/>
        </w:rPr>
      </w:pPr>
      <w:r>
        <w:rPr/>
      </w:r>
    </w:p>
    <w:p>
      <w:pPr>
        <w:pStyle w:val="Cuerpo"/>
        <w:widowControl w:val="false"/>
        <w:shd w:fill="FFFFFF" w:val="clear"/>
        <w:jc w:val="both"/>
        <w:rPr>
          <w:rStyle w:val="Ninguno"/>
          <w:rFonts w:ascii="Arial" w:hAnsi="Arial" w:cs="Arial"/>
        </w:rPr>
      </w:pPr>
      <w:r>
        <w:rPr>
          <w:rStyle w:val="Ninguno"/>
          <w:rFonts w:cs="Arial" w:ascii="Arial" w:hAnsi="Arial"/>
        </w:rPr>
        <w:t>En la Iniciativa de Decreto en análisis, el Ayuntamiento iniciador expone lo siguiente:</w:t>
      </w:r>
    </w:p>
    <w:p>
      <w:pPr>
        <w:pStyle w:val="Cuerpo"/>
        <w:widowControl w:val="false"/>
        <w:shd w:fill="FFFFFF" w:val="clear"/>
        <w:jc w:val="both"/>
        <w:rPr>
          <w:rStyle w:val="Ninguno"/>
          <w:rFonts w:ascii="Arial" w:hAnsi="Arial" w:cs="Arial"/>
        </w:rPr>
      </w:pPr>
      <w:r>
        <w:rPr/>
      </w:r>
    </w:p>
    <w:p>
      <w:pPr>
        <w:pStyle w:val="Normal"/>
        <w:widowControl w:val="false"/>
        <w:spacing w:lineRule="auto" w:line="240" w:before="0" w:after="0"/>
        <w:jc w:val="both"/>
        <w:rPr/>
      </w:pPr>
      <w:r>
        <w:rPr>
          <w:rStyle w:val="Ninguno"/>
          <w:rFonts w:cs="Arial" w:ascii="Arial" w:hAnsi="Arial"/>
          <w:iCs/>
          <w:color w:val="000000"/>
          <w:sz w:val="24"/>
          <w:szCs w:val="24"/>
        </w:rPr>
        <w:t>I.- La presente Ley ha sido elaborada por la Tesorería Municipal, en un ejercicio de participación y coordinación con las diversas áreas municipales, quienes tomaron en consideración la Ley de Ingresos del ejercicio fiscal 2025; así como la situación económica que prevalece en el Municipio y zona conurbada.</w:t>
      </w:r>
    </w:p>
    <w:p>
      <w:pPr>
        <w:pStyle w:val="Normal"/>
        <w:widowControl w:val="false"/>
        <w:spacing w:lineRule="auto" w:line="240" w:before="0" w:after="0"/>
        <w:jc w:val="both"/>
        <w:rPr/>
      </w:pPr>
      <w:r>
        <w:rPr>
          <w:rStyle w:val="Ninguno"/>
          <w:rFonts w:cs="Arial" w:ascii="Arial" w:hAnsi="Arial"/>
          <w:iCs/>
          <w:color w:val="000000"/>
          <w:sz w:val="24"/>
          <w:szCs w:val="24"/>
        </w:rPr>
        <w:t>Lo anterior da como resultado que no haya incremento de impuestos; solo(sic) homologación de conceptos y en algunos casos incluso disminución en las unidades de medida y actualización (en adelante UMAS) en algunos conceptos, en cuanto a Derechos se tomó en consideración la inflación del ejercicio anterior.</w:t>
      </w:r>
    </w:p>
    <w:p>
      <w:pPr>
        <w:pStyle w:val="Normal"/>
        <w:widowControl w:val="false"/>
        <w:spacing w:lineRule="auto" w:line="240" w:before="0" w:after="0"/>
        <w:jc w:val="both"/>
        <w:rPr/>
      </w:pPr>
      <w:r>
        <w:rPr>
          <w:rStyle w:val="Ninguno"/>
          <w:rFonts w:cs="Arial" w:ascii="Arial" w:hAnsi="Arial"/>
          <w:iCs/>
          <w:color w:val="000000"/>
          <w:sz w:val="24"/>
          <w:szCs w:val="24"/>
        </w:rPr>
        <w:t>Fundamento de todo lo anterior lo es lo dispuesto por el artículo 31, fracción IV de la Constitución Política de los Estados Unidos Mexicanos de contribuir al gasto público en sus tres órdenes de gobierno.</w:t>
      </w:r>
    </w:p>
    <w:p>
      <w:pPr>
        <w:pStyle w:val="Normal"/>
        <w:widowControl w:val="false"/>
        <w:spacing w:lineRule="auto" w:line="240" w:before="0" w:after="0"/>
        <w:jc w:val="both"/>
        <w:rPr/>
      </w:pPr>
      <w:r>
        <w:rPr>
          <w:rStyle w:val="Ninguno"/>
          <w:rFonts w:cs="Arial" w:ascii="Arial" w:hAnsi="Arial"/>
          <w:iCs/>
          <w:color w:val="000000"/>
          <w:sz w:val="24"/>
          <w:szCs w:val="24"/>
        </w:rPr>
        <w:t>II.- Cabe señalar que se han tomado en consideración los principios de legalidad, equidad y proporcionalidad en las respectivas cargas tributarias sin dejar de lado el sentido de la sensibilidad social, con lo cual el Municipio podrá hacer frente al gasto público del ejercicio 2026, y cumplir con los objetivos plasmados en el Plan Municipal de Desarrollo 2025-2027.</w:t>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III.- De tal forma, en esta iniciativa de Ley de Ingresos se estima que para el ejercicio fiscal 2026 el Municipio de Zacatepec, Morelos; perciba la cantidad de $168,918,063.00 (Ciento sesenta y ocho millones novecientos dieciocho mil sesenta y tres pesos 00/100 M.N.)</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Asimismo, y en cumplimiento a lo dispuesto por la Ley de Disciplina Financiera de las Entidades Federativas y los Municipios, se incluye también la información correspondiente a la proyección de ingresos y el presupuesto de egresos.</w:t>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La presente Ley de Ingresos contempla diversos servicios gratuitos que el municipio establece en la iniciativa, éstos(sic) son los siguiente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La expedición de copia certificada de su Acta de Nacimiento, a los adultos mayores de 65 años o más registrados en el Estado de Morelo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El registro de niños finado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Anotaciones marginales por orden administrativo de la Dirección General del Registro Civil, por errores mecanográficos, manuscritos, ortográficos o de reproducción gráfica, que no afecte los datos esenciales contenidos en el acta, tal y como lo prevé el artículo 148 Bis de la Ley General de Hacienda Municipal del Estado de Morelo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Correcciones de domicilio o nombre del propietario en catastro, por errores de la propia Dirección  de Catastro los cuales son sin costo alguno.</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En materia de panteones el uso de capilla ardiente y exhumación por orden judicial dictada de oficio, y los refrendos para indigente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En los casos de protección ambiental, la limpia de copa por problemas fitosanitarios, o por mantenimiento; el visto bueno ambiental en el caso de actividades productivas y comercio, Sistema de Apertura Rápida de Empresas (S.A.R.E.); el derribo de árboles por riesgo inminente o de árboles secos.</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pPr>
      <w:r>
        <w:rPr>
          <w:rStyle w:val="Ninguno"/>
          <w:rFonts w:cs="Arial" w:ascii="Arial" w:hAnsi="Arial"/>
          <w:iCs/>
          <w:color w:val="000000"/>
          <w:sz w:val="24"/>
          <w:szCs w:val="24"/>
        </w:rPr>
        <w:t>De igual forma, en ésta(sic) iniciativa se establece como unidad de cuenta, índice, base, medida o referencia para determinar la cuantía del pago de las obligaciones y supuestos previstos en esta Ley a la Unidad de Medida y Actualización (UMA); lo anterior en cumplimiento a las reformas constitucionales en materia de desindexación del salario mínimo publicadas el día 27 de enero del año 2016 en el Diario Oficial de la Federación, relativas a los artículos 123, Apartado A, fracción VI y 26 Apartado B, de la Constitución Política de los Estados Unidos Mexicanos.</w:t>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Es importante resaltar también que con ésta(sic) iniciativa se busca cumplir con el objetivo general del Plan Municipal de Desarrollo 2025-2027, orientar la administración pública municipal para llevar a cabo una cabal gestión de los recursos humanos, materiales y financieros, con responsabilidad y transparencia, para que brinde y ejecute eficazmente los servicios y las obras públicas; impulsor de un plan estructural de vialidad y transporte, que fomento por el medio ambiente(sic), promotor de la equidad de género, que fomente el desarrollo económico mediante acciones que apoyen las nuevas vocaciones productivas, que apoye de manera sistemática las iniciativas que beneficien a los grupos vulnerables y que desarrolle las estrategias necesarias para contar con un adecuado ordenamiento territorial.</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Por lo anterior y derivado de que la presente iniciativa es un instrumento jurídico que servirá para reflejar los recursos que va a obtener el Municipio, y que constituye la garantía al gobernado en la recaudación en el ejercicio fiscal, que permitirá fiscalizar las cuentas públicas para conocer en consecuencia la debida aplicación de los recursos y el ejercicio del gasto público, y acorde a lo dispuesto en el artículo 115, base IV de la Constitución Federal(sic), el cual es del tenor literal siguiente:</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w:t>
      </w:r>
      <w:r>
        <w:rPr>
          <w:rStyle w:val="Ninguno"/>
          <w:rFonts w:cs="Arial" w:ascii="Arial" w:hAnsi="Arial"/>
          <w:iCs/>
          <w:color w:val="000000"/>
          <w:sz w:val="24"/>
          <w:szCs w:val="24"/>
        </w:rPr>
        <w:t>Los municipios administrarán libremente su hacienda, la cual se formará de los rendimientos de los bienes que le pertenezcan, así como de las contribuciones y otros ingresos que las legislaturas establezcan a su favor, y en todo caso:</w:t>
      </w:r>
    </w:p>
    <w:p>
      <w:pPr>
        <w:pStyle w:val="Normal"/>
        <w:widowControl w:val="false"/>
        <w:spacing w:lineRule="auto" w:line="240" w:before="0" w:after="0"/>
        <w:jc w:val="both"/>
        <w:rPr>
          <w:rStyle w:val="Ninguno"/>
          <w:rFonts w:ascii="Arial" w:hAnsi="Arial" w:cs="Arial"/>
          <w:iCs/>
          <w:color w:val="000000"/>
          <w:sz w:val="24"/>
          <w:szCs w:val="24"/>
        </w:rPr>
      </w:pPr>
      <w:r>
        <w:rPr/>
      </w:r>
    </w:p>
    <w:p>
      <w:pPr>
        <w:pStyle w:val="Normal"/>
        <w:widowControl w:val="false"/>
        <w:spacing w:lineRule="auto" w:line="240" w:before="0" w:after="0"/>
        <w:jc w:val="both"/>
        <w:rPr/>
      </w:pPr>
      <w:r>
        <w:rPr>
          <w:rStyle w:val="Ninguno"/>
          <w:rFonts w:cs="Arial" w:ascii="Arial" w:hAnsi="Arial"/>
          <w:iCs/>
          <w:color w:val="000000"/>
          <w:sz w:val="24"/>
          <w:szCs w:val="24"/>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widowControl w:val="false"/>
        <w:spacing w:lineRule="auto" w:line="240" w:before="0" w:after="0"/>
        <w:jc w:val="both"/>
        <w:rPr/>
      </w:pPr>
      <w:r>
        <w:rPr>
          <w:rStyle w:val="Ninguno"/>
          <w:rFonts w:cs="Arial" w:ascii="Arial" w:hAnsi="Arial"/>
          <w:iCs/>
          <w:color w:val="000000"/>
          <w:sz w:val="24"/>
          <w:szCs w:val="24"/>
        </w:rPr>
        <w:t>B) Las participaciones federales, que serán cubiertas por la Federación a los municipios con arreglo a las bases, montos y plazos que anualmente se determinen por las legislaturas de los estados;</w:t>
      </w:r>
    </w:p>
    <w:p>
      <w:pPr>
        <w:pStyle w:val="Normal"/>
        <w:widowControl w:val="false"/>
        <w:spacing w:lineRule="auto" w:line="240" w:before="0" w:after="0"/>
        <w:jc w:val="both"/>
        <w:rPr>
          <w:rStyle w:val="Ninguno"/>
          <w:rFonts w:ascii="Arial" w:hAnsi="Arial" w:cs="Arial"/>
          <w:iCs/>
          <w:color w:val="000000"/>
          <w:sz w:val="24"/>
          <w:szCs w:val="24"/>
        </w:rPr>
      </w:pPr>
      <w:r>
        <w:rPr>
          <w:rStyle w:val="Ninguno"/>
          <w:rFonts w:cs="Arial" w:ascii="Arial" w:hAnsi="Arial"/>
          <w:iCs/>
          <w:color w:val="000000"/>
          <w:sz w:val="24"/>
          <w:szCs w:val="24"/>
        </w:rPr>
        <w:t>C) Los ingresos derivados de la prestación de servicios públicos a su cargo”.</w:t>
      </w:r>
    </w:p>
    <w:p>
      <w:pPr>
        <w:pStyle w:val="Normal"/>
        <w:widowControl w:val="false"/>
        <w:spacing w:lineRule="auto" w:line="240" w:before="0" w:after="0"/>
        <w:jc w:val="both"/>
        <w:rPr>
          <w:rStyle w:val="Ninguno"/>
          <w:rFonts w:ascii="Arial" w:hAnsi="Arial" w:cs="Arial"/>
          <w:iCs/>
          <w:color w:val="000000"/>
          <w:sz w:val="24"/>
          <w:szCs w:val="24"/>
        </w:rPr>
      </w:pPr>
      <w:r>
        <w:rPr/>
      </w:r>
    </w:p>
    <w:p>
      <w:pPr>
        <w:pStyle w:val="Cuerpo"/>
        <w:widowControl w:val="false"/>
        <w:shd w:fill="FFFFFF" w:val="clear"/>
        <w:jc w:val="both"/>
        <w:rPr>
          <w:rStyle w:val="Ninguno"/>
          <w:rFonts w:ascii="Arial" w:hAnsi="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Zacatepec, Morelos.</w:t>
      </w:r>
    </w:p>
    <w:p>
      <w:pPr>
        <w:pStyle w:val="Cuerpo"/>
        <w:widowControl w:val="false"/>
        <w:shd w:fill="FFFFFF" w:val="clear"/>
        <w:jc w:val="both"/>
        <w:rPr>
          <w:rStyle w:val="Ninguno"/>
          <w:rFonts w:ascii="Arial" w:hAnsi="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Con esta iniciativa se pretende que el Municipio de Zacatepec, Morelos, cuente con los recursos necesarios para sufragar el gasto público en el ejercicio fiscal correspondiente al 2026.</w:t>
      </w:r>
    </w:p>
    <w:p>
      <w:pPr>
        <w:pStyle w:val="Cuerpo"/>
        <w:widowControl w:val="false"/>
        <w:shd w:fill="FFFFFF" w:val="clear"/>
        <w:jc w:val="both"/>
        <w:rPr>
          <w:rStyle w:val="Ninguno"/>
          <w:rFonts w:ascii="Arial" w:hAnsi="Arial" w:cs="Arial"/>
        </w:rPr>
      </w:pPr>
      <w:r>
        <w:rPr/>
      </w:r>
    </w:p>
    <w:p>
      <w:pPr>
        <w:pStyle w:val="Cuerpo"/>
        <w:widowControl w:val="false"/>
        <w:jc w:val="both"/>
        <w:rPr>
          <w:rStyle w:val="Ninguno"/>
          <w:rFonts w:ascii="Arial" w:hAnsi="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Zacatepec, Morelos, mismas que se hacen al tenor siguiente:</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bCs/>
        </w:rPr>
      </w:pPr>
      <w:r>
        <w:rPr>
          <w:rStyle w:val="Ninguno"/>
          <w:rFonts w:cs="Arial" w:ascii="Arial" w:hAnsi="Arial"/>
          <w:bCs/>
        </w:rPr>
        <w:t>Estudio y Valoración del precepto normativo:</w:t>
      </w:r>
    </w:p>
    <w:p>
      <w:pPr>
        <w:pStyle w:val="Cuerpo"/>
        <w:widowControl w:val="false"/>
        <w:jc w:val="both"/>
        <w:rPr>
          <w:rStyle w:val="Ninguno"/>
          <w:rFonts w:ascii="Arial" w:hAnsi="Arial" w:eastAsia="Arial" w:cs="Arial"/>
          <w:bCs/>
        </w:rPr>
      </w:pPr>
      <w:r>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y, como lo expresa en la exposición de motivos, no se aprecian incrementos en los ingresos estimados en términos reales, es decir, del total de los ingresos que el Municipio pretende obtener en el ejercicio fiscal 2026, el diferencial con respecto al ejercicio inmediato anterior resulta racional con las proyecciones de inflación, dentro de los parámetros propuestos.</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cuanto a la forma y estructura del proyecto, se aprecian tres artículos “15” que repiten su numeración y que alteran la secuencia lógica del articulado, por lo que deberá realizarse una reorganización de dicha estructura para que, si alterar la secuencia ordinal del articulado y se comprenda que forman parte de un mismo precepto, deberán ajustar su identificación a otras formas estructurales de la norma.</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 de observarse que hay tres artículos a saber en el proyecto en estudio; 21, 22 y 26, que presentan exenciones en el pago de las contribuciones, lo que contraviene lo dispuesto por el Artículo 31, fracción IV, de la Constitución Política de los Estados Unidos Mexicanos, en razón de que las contribuciones al gasto público son una obligación ineludible de los ciudadanos, de manera que adecuar el contenido de estos preceptos a la racionalidad jurídica no afecta el espíritu de la propuesta, haciéndose así, procedente.</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han apreciado la creación de nuevas contribuciones que establecen nuevos supuestos de concepto de ingresos para el municipio que, en lo general resultan razonables, no obstante, se aprecian nuevas contribuciones relacionadas con los derechos para establecimientos que expenden bebidas alcohólicas en estadios y que presentan cuotas muy elevadas con respecto al resto de los conceptos, no obstante, y tomando en consideración los riesgos asociados al consumo de bebidas embriagantes en espacios de alta concentración de personas, requiere de muy alto sentido de responsabilidad de quienes realizan estas actividades mercantiles por lo que se ha de estimar procedente la propuesta.</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o demás se aprecian detalles de redacción que, sin afectar el espíritu del instrumento de mérito, son susceptibles de modificarse mediante el ejercicio de la facultad de modificación de la iniciativa de que están investidas las comisiones legislativas, como se hará con posterioridad en el presente dictamen.</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Zacatepec</w:t>
      </w:r>
      <w:r>
        <w:rPr>
          <w:rFonts w:cs="Arial" w:ascii="Arial" w:hAnsi="Arial"/>
          <w:color w:val="000000"/>
          <w:sz w:val="24"/>
          <w:szCs w:val="24"/>
        </w:rPr>
        <w:t>, Morelos para el ejercicio fiscal de 2026.</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El proyecto del Ayuntamiento iniciador se trata de una Ley de Ingresos que contiene setenta y tres artículos en su porción normativa, aunque la secuencia numérica del articulado llega hasta el número 70, así como doce artículos transitorios, no obstante, sólo se hará referencia a los artículos en los que los integrantes de esta Comisión dictaminadora, hacen observaciones.</w:t>
      </w:r>
    </w:p>
    <w:p>
      <w:pPr>
        <w:pStyle w:val="Cuerpo"/>
        <w:widowControl w:val="false"/>
        <w:jc w:val="both"/>
        <w:rPr>
          <w:rFonts w:ascii="Arial" w:hAnsi="Arial" w:cs="Arial"/>
        </w:rPr>
      </w:pPr>
      <w:r>
        <w:rPr>
          <w:rFonts w:cs="Arial" w:ascii="Arial" w:hAnsi="Arial"/>
        </w:rPr>
      </w:r>
    </w:p>
    <w:p>
      <w:pPr>
        <w:pStyle w:val="Cuerpo"/>
        <w:widowControl w:val="false"/>
        <w:numPr>
          <w:ilvl w:val="0"/>
          <w:numId w:val="16"/>
        </w:numPr>
        <w:ind w:left="0" w:hanging="0"/>
        <w:jc w:val="both"/>
        <w:rPr/>
      </w:pPr>
      <w:r>
        <w:rPr>
          <w:rFonts w:cs="Arial" w:ascii="Arial" w:hAnsi="Arial"/>
        </w:rPr>
        <w:t>En lo que el Ayuntamiento iniciador identifica como Artículo 11, relativo a los Derechos por los servicios del Registro Civil, el Clasificador por Rubro de Ingresos 4.3.1.11.2 presenta una leyenda en la columna que corresponde a la cuota en UMA’s por lo que, para que resulte procedente la propuesta, se recomienda que dicho texto se incorpore al contenido de la columna del “Concepto” para que el precepto guarde racionalidad.</w:t>
      </w:r>
    </w:p>
    <w:p>
      <w:pPr>
        <w:pStyle w:val="Cuerpo"/>
        <w:widowControl w:val="false"/>
        <w:numPr>
          <w:ilvl w:val="0"/>
          <w:numId w:val="16"/>
        </w:numPr>
        <w:ind w:left="0" w:hanging="0"/>
        <w:jc w:val="both"/>
        <w:rPr/>
      </w:pPr>
      <w:r>
        <w:rPr>
          <w:rFonts w:cs="Arial" w:ascii="Arial" w:hAnsi="Arial"/>
        </w:rPr>
        <w:t>En lo que se identifica como Artículo 15, relativo a los Derechos de Alumbrado Público, se presentan los artículos 15-A; 15-B y 15-C, sin embargo, esta estructura no resulta aplicable para una norma nueva, puesto que no se trata de una reforma a una norma existente que pretenda no alterar la secuencia de su articulado de manera que, para que resulte procedente la propuesta, se sugiere que los artículos que se refieren, se conviertan en Apartados del Artículo 15 y se comprenda que forman parte de un mismo supuesto normativo, en este caso, del cobro del DAP.</w:t>
      </w:r>
    </w:p>
    <w:p>
      <w:pPr>
        <w:pStyle w:val="Cuerpo"/>
        <w:widowControl w:val="false"/>
        <w:numPr>
          <w:ilvl w:val="0"/>
          <w:numId w:val="16"/>
        </w:numPr>
        <w:ind w:left="0" w:hanging="0"/>
        <w:jc w:val="both"/>
        <w:rPr/>
      </w:pPr>
      <w:r>
        <w:rPr>
          <w:rFonts w:cs="Arial" w:ascii="Arial" w:hAnsi="Arial"/>
        </w:rPr>
        <w:t>En lo que el iniciador identifica como Artículo 21, se aprecia que el Clasificador por Rubro de Ingresos 4.3.11.31.1, relativo a los derechos por la utilización de explosivos para la construcción, se vulnera una facultad exclusiva de la federación, reservada específicamente para la persona titular del Poder Ejecutivo Federal con el auxilio de la Secretaría de la Defensa Nacional y la Secretaría de Marina Armada de México, de suerte que los municipios no están facultados para el cobro de esos derechos, conforme a lo que disponen los artículos 37 y 40 de la Ley Federal de Armas de Fuego y Explosivos, y 195 de la Ley Federal de Derechos, por lo que se estima improcedente la propuesta.</w:t>
      </w:r>
    </w:p>
    <w:p>
      <w:pPr>
        <w:pStyle w:val="Cuerpo"/>
        <w:widowControl w:val="false"/>
        <w:numPr>
          <w:ilvl w:val="0"/>
          <w:numId w:val="16"/>
        </w:numPr>
        <w:ind w:left="0" w:hanging="0"/>
        <w:jc w:val="both"/>
        <w:rPr/>
      </w:pPr>
      <w:r>
        <w:rPr>
          <w:rFonts w:cs="Arial" w:ascii="Arial" w:hAnsi="Arial"/>
        </w:rPr>
        <w:t>En lo que se identifica como Artículo 22, el Clasificador por Rubro de Ingresos 4.3.12.2.1 relativo a la actualización de la licencia de uso de suelo por predio, se experimenta una reducción de la tarifa del noventa y nueve por ciento, al pasar de 6 UMA’s a “.10” UMA’s, por lo que, al realizar la consulta al municipio, se advierte un error de tecleo que pretendía incrementar la contribución a 10 UMA’s, lo que rebasa los límites de los Criterios Generales de Política Económica por lo que, para que resulte procedente, se deberá realizar el ajuste racional correspondiente.</w:t>
      </w:r>
    </w:p>
    <w:p>
      <w:pPr>
        <w:pStyle w:val="Cuerpo"/>
        <w:widowControl w:val="false"/>
        <w:numPr>
          <w:ilvl w:val="0"/>
          <w:numId w:val="16"/>
        </w:numPr>
        <w:ind w:left="0" w:hanging="0"/>
        <w:jc w:val="both"/>
        <w:rPr/>
      </w:pPr>
      <w:r>
        <w:rPr>
          <w:rFonts w:cs="Arial" w:ascii="Arial" w:hAnsi="Arial"/>
        </w:rPr>
        <w:t>En lo que el Ayuntamiento iniciador identifica como Artículo 25, los clasificadores por Rubro de Ingresos 4.3.15.1.22 y 4.3.15.2.22 relativos a la licencia nueva y revalidación respectivas, para estadio deportivo con venta y consumo de bebidas alcohólicas, se trata de contribuciones nuevas cuya cuantía de tarifa es muy elevada, no obstante y tomando en consideración, el aforo, los riesgos asociados al consumo de bebidas embriagantes en altas concentraciones de personas, con impacto en materia de protección civil, se estimará procedente la propuesta y, por cuanto a los numerales 4.3.15.4.5; 4.3.15.4.6 y 4.3.15.4.7, las leyendas en la columna de la tarifa deberán ajustarse, para el primer caso, en la columna del Concepto y para las restantes, en la cantidad exacta que corresponda, y el Clasificador por Rubro de Ingreso 4.3.15.4.7, duplica el concepto del anterior, por lo que se sugiere que se suprima para que todo el artículo resulte procedente.</w:t>
      </w:r>
    </w:p>
    <w:p>
      <w:pPr>
        <w:pStyle w:val="Cuerpo"/>
        <w:widowControl w:val="false"/>
        <w:numPr>
          <w:ilvl w:val="0"/>
          <w:numId w:val="16"/>
        </w:numPr>
        <w:ind w:left="0" w:hanging="0"/>
        <w:jc w:val="both"/>
        <w:rPr>
          <w:rFonts w:ascii="Arial" w:hAnsi="Arial" w:cs="Arial"/>
        </w:rPr>
      </w:pPr>
      <w:r>
        <w:rPr>
          <w:rFonts w:cs="Arial" w:ascii="Arial" w:hAnsi="Arial"/>
        </w:rPr>
        <w:t>En lo que se identifica como Artículo 32, hay una secuencia incorrecta en la estructura del artículo, toda vez que hay fracciones que se subdividen en fracciones, lo que dificulta su identificación y, para que resulte procedente la propuesta, la estructura deberá ser de numerales dentro de las fracciones.</w:t>
      </w:r>
    </w:p>
    <w:p>
      <w:pPr>
        <w:pStyle w:val="Cuerpo"/>
        <w:widowControl w:val="false"/>
        <w:numPr>
          <w:ilvl w:val="0"/>
          <w:numId w:val="16"/>
        </w:numPr>
        <w:ind w:left="0" w:hanging="0"/>
        <w:jc w:val="both"/>
        <w:rPr/>
      </w:pPr>
      <w:r>
        <w:rPr>
          <w:rFonts w:cs="Arial" w:ascii="Arial" w:hAnsi="Arial"/>
        </w:rPr>
        <w:t>En lo que el iniciador identifica como Artículo 34, hay viñetas que impiden la identificación de los supuestos del precepto, lo que lo hace improcedente, sugiriéndose su modifique por fracciones para que resulte procedente la propuesta.</w:t>
      </w:r>
    </w:p>
    <w:p>
      <w:pPr>
        <w:pStyle w:val="Cuerpo"/>
        <w:widowControl w:val="false"/>
        <w:numPr>
          <w:ilvl w:val="0"/>
          <w:numId w:val="16"/>
        </w:numPr>
        <w:ind w:left="0" w:hanging="0"/>
        <w:jc w:val="both"/>
        <w:rPr/>
      </w:pPr>
      <w:r>
        <w:rPr>
          <w:rFonts w:cs="Arial" w:ascii="Arial" w:hAnsi="Arial"/>
        </w:rPr>
        <w:t>En lo que se identifica como Artículo 37, se aprecian los nuevos clasificadores por Rubro de Ingresos 6.1.3.8.111; 6.1.3.8.112 y 6.1.3.8.113 relativos a las sanciones por transportación de productos cárnicos en la circunscripción municipal, sin medidas de higiene y seguridad; sin comprobante de inocuidad y sin los permisos de la autoridad correspondiente, cuyas cuantías se estiman racionales, por lo que se considera procedente la propuesta.</w:t>
      </w:r>
    </w:p>
    <w:p>
      <w:pPr>
        <w:pStyle w:val="Cuerpo"/>
        <w:widowControl w:val="false"/>
        <w:numPr>
          <w:ilvl w:val="0"/>
          <w:numId w:val="16"/>
        </w:numPr>
        <w:ind w:left="0" w:hanging="0"/>
        <w:jc w:val="both"/>
        <w:rPr>
          <w:rFonts w:ascii="Arial" w:hAnsi="Arial" w:cs="Arial"/>
        </w:rPr>
      </w:pPr>
      <w:r>
        <w:rPr>
          <w:rFonts w:cs="Arial" w:ascii="Arial" w:hAnsi="Arial"/>
        </w:rPr>
        <w:t>En lo que el iniciador identifica como Artículo 39, relativo a las infracciones en materia ambiental, el Clasificador por Rubro de Ingresos 6.1.5.34 presenta una leyenda en la columna de la tarifa en UMA’s por lo que, para que estime procedente la propuesta, se recomienda que ese texto sea trasladado al contenido de la columna del Concepto.</w:t>
      </w:r>
    </w:p>
    <w:p>
      <w:pPr>
        <w:pStyle w:val="Cuerpo"/>
        <w:widowControl w:val="false"/>
        <w:numPr>
          <w:ilvl w:val="0"/>
          <w:numId w:val="16"/>
        </w:numPr>
        <w:ind w:left="0" w:hanging="0"/>
        <w:jc w:val="both"/>
        <w:rPr>
          <w:rFonts w:ascii="Arial" w:hAnsi="Arial" w:cs="Arial"/>
        </w:rPr>
      </w:pPr>
      <w:r>
        <w:rPr>
          <w:rFonts w:cs="Arial" w:ascii="Arial" w:hAnsi="Arial"/>
        </w:rPr>
        <w:t>En lo que el Ayuntamiento iniciador identifica como Artículo Transitorio Cuarto, se halla un defecto de temporalidad de la norma puesto que establece el pago anticipado del ejercicio fiscal 2026 sin que el Ayuntamiento pueda ejercer esos recursos en el año de vigencia de la norma por lo que para que resulte procedente la propuesta, el año de ejercicio deberá actualizarse.</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En lo que el iniciador identifica como </w:t>
      </w:r>
    </w:p>
    <w:p>
      <w:pPr>
        <w:pStyle w:val="Cuerpo"/>
        <w:widowControl w:val="false"/>
        <w:jc w:val="both"/>
        <w:rPr>
          <w:rFonts w:ascii="Arial" w:hAnsi="Arial" w:cs="Arial"/>
        </w:rPr>
      </w:pPr>
      <w:r>
        <w:rPr>
          <w:rFonts w:cs="Arial" w:ascii="Arial" w:hAnsi="Arial"/>
        </w:rPr>
      </w:r>
    </w:p>
    <w:p>
      <w:pPr>
        <w:pStyle w:val="Cuerpo"/>
        <w:widowControl w:val="false"/>
        <w:shd w:fill="FFFFFF" w:val="clear"/>
        <w:jc w:val="both"/>
        <w:rPr>
          <w:rStyle w:val="Ninguno"/>
          <w:rFonts w:ascii="Arial" w:hAnsi="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rPr>
      </w:pPr>
      <w:r>
        <w:rPr/>
      </w:r>
    </w:p>
    <w:p>
      <w:pPr>
        <w:pStyle w:val="Cuerpo"/>
        <w:widowControl w:val="false"/>
        <w:jc w:val="both"/>
        <w:rPr>
          <w:rFonts w:ascii="Arial" w:hAnsi="Arial" w:eastAsia="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Fonts w:ascii="Arial" w:hAnsi="Arial" w:eastAsia="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Fonts w:eastAsia="Arial" w:cs="Arial" w:ascii="Arial" w:hAnsi="Arial"/>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Zacatepec</w:t>
      </w:r>
      <w:r>
        <w:rPr>
          <w:rFonts w:cs="Arial" w:ascii="Arial" w:hAnsi="Arial"/>
        </w:rPr>
        <w:t>, Morelos, estima para el ejercicio fiscal del año 2026</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rPr>
      </w:pPr>
      <w:r>
        <w:rPr>
          <w:rFonts w:cs="Arial" w:ascii="Arial" w:hAnsi="Arial"/>
        </w:rPr>
        <w:t xml:space="preserve">Se </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1.-</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11 Por otros servicios</w:t>
            </w:r>
          </w:p>
          <w:tbl>
            <w:tblPr>
              <w:tblW w:w="5000" w:type="pct"/>
              <w:jc w:val="left"/>
              <w:tblInd w:w="0" w:type="dxa"/>
              <w:tblLayout w:type="fixed"/>
              <w:tblCellMar>
                <w:top w:w="0" w:type="dxa"/>
                <w:left w:w="108" w:type="dxa"/>
                <w:bottom w:w="0" w:type="dxa"/>
                <w:right w:w="108" w:type="dxa"/>
              </w:tblCellMar>
            </w:tblPr>
            <w:tblGrid>
              <w:gridCol w:w="2905"/>
              <w:gridCol w:w="1298"/>
            </w:tblGrid>
            <w:tr>
              <w:trPr/>
              <w:tc>
                <w:tcPr>
                  <w:tcW w:w="290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11.2 Servicio de envío de copia certificada por mensajería</w:t>
                  </w:r>
                </w:p>
              </w:tc>
              <w:tc>
                <w:tcPr>
                  <w:tcW w:w="1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Tarifa que corresponda</w:t>
                  </w:r>
                </w:p>
              </w:tc>
            </w:tr>
          </w:tbl>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1.-</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11 Por otros servicios</w:t>
            </w:r>
          </w:p>
          <w:tbl>
            <w:tblPr>
              <w:tblW w:w="5000" w:type="pct"/>
              <w:jc w:val="left"/>
              <w:tblInd w:w="0" w:type="dxa"/>
              <w:tblLayout w:type="fixed"/>
              <w:tblCellMar>
                <w:top w:w="0" w:type="dxa"/>
                <w:left w:w="108" w:type="dxa"/>
                <w:bottom w:w="0" w:type="dxa"/>
                <w:right w:w="108" w:type="dxa"/>
              </w:tblCellMar>
            </w:tblPr>
            <w:tblGrid>
              <w:gridCol w:w="3392"/>
              <w:gridCol w:w="811"/>
            </w:tblGrid>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11.2 Servicio de envío de copia certificada por mensajería</w:t>
                  </w:r>
                  <w:r>
                    <w:rPr>
                      <w:rFonts w:cs="Arial" w:ascii="Arial" w:hAnsi="Arial"/>
                      <w:bCs/>
                      <w:sz w:val="20"/>
                      <w:szCs w:val="20"/>
                    </w:rPr>
                    <w:t>, aplicará la tarifa que corresponde por el servicio de mensajería.</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bl>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54"/>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54"/>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54"/>
              <w:jc w:val="both"/>
              <w:rPr/>
            </w:pPr>
            <w:r>
              <w:rPr>
                <w:rFonts w:cs="Arial" w:ascii="Arial" w:hAnsi="Arial"/>
                <w:bCs/>
                <w:sz w:val="20"/>
                <w:szCs w:val="20"/>
              </w:rPr>
              <w:t>Artículo 15.-</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rtículo 15-A.-</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rtículo 15-B.-</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rtículo 15-C.-</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54"/>
              <w:jc w:val="both"/>
              <w:rPr/>
            </w:pPr>
            <w:r>
              <w:rPr>
                <w:rFonts w:cs="Arial" w:ascii="Arial" w:hAnsi="Arial"/>
                <w:bCs/>
                <w:sz w:val="20"/>
                <w:szCs w:val="20"/>
              </w:rPr>
              <w:t>Artículo 15.-</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partado A.</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partado B.</w:t>
            </w:r>
            <w:r>
              <w:rPr>
                <w:rFonts w:cs="Arial" w:ascii="Arial" w:hAnsi="Arial"/>
                <w:sz w:val="20"/>
                <w:szCs w:val="20"/>
              </w:rPr>
              <w:t xml:space="preserve"> …</w:t>
            </w:r>
          </w:p>
          <w:p>
            <w:pPr>
              <w:pStyle w:val="Cuerpo"/>
              <w:widowControl w:val="false"/>
              <w:pBdr/>
              <w:spacing w:lineRule="exact" w:line="254"/>
              <w:jc w:val="both"/>
              <w:rPr/>
            </w:pPr>
            <w:r>
              <w:rPr>
                <w:rFonts w:cs="Arial" w:ascii="Arial" w:hAnsi="Arial"/>
                <w:bCs/>
                <w:sz w:val="20"/>
                <w:szCs w:val="20"/>
              </w:rPr>
              <w:t>Apartado C.</w:t>
            </w:r>
            <w:r>
              <w:rPr>
                <w:rFonts w:cs="Arial" w:ascii="Arial" w:hAnsi="Arial"/>
                <w:sz w:val="20"/>
                <w:szCs w:val="20"/>
              </w:rPr>
              <w:t xml:space="preserve"> …</w:t>
            </w:r>
          </w:p>
        </w:tc>
      </w:tr>
    </w:tbl>
    <w:p>
      <w:pPr>
        <w:pStyle w:val="Cuerpo"/>
        <w:widowControl w:val="false"/>
        <w:spacing w:lineRule="exact" w:line="2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both"/>
              <w:rPr/>
            </w:pPr>
            <w:r>
              <w:rPr>
                <w:rFonts w:cs="Arial" w:ascii="Arial" w:hAnsi="Arial"/>
                <w:bCs/>
                <w:sz w:val="20"/>
                <w:szCs w:val="20"/>
              </w:rPr>
              <w:t>Artículo 21.-</w:t>
            </w:r>
            <w:r>
              <w:rPr>
                <w:rFonts w:cs="Arial" w:ascii="Arial" w:hAnsi="Arial"/>
                <w:sz w:val="20"/>
                <w:szCs w:val="20"/>
              </w:rPr>
              <w:t xml:space="preserve"> …</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pPr>
            <w:r>
              <w:rPr/>
              <w:t>4.3.11.31 Utilización de explosivos para la construcción</w:t>
            </w:r>
          </w:p>
          <w:tbl>
            <w:tblPr>
              <w:tblW w:w="5000" w:type="pct"/>
              <w:jc w:val="left"/>
              <w:tblInd w:w="0" w:type="dxa"/>
              <w:tblLayout w:type="fixed"/>
              <w:tblCellMar>
                <w:top w:w="0" w:type="dxa"/>
                <w:left w:w="108" w:type="dxa"/>
                <w:bottom w:w="0" w:type="dxa"/>
                <w:right w:w="108" w:type="dxa"/>
              </w:tblCellMar>
            </w:tblPr>
            <w:tblGrid>
              <w:gridCol w:w="3557"/>
              <w:gridCol w:w="646"/>
            </w:tblGrid>
            <w:tr>
              <w:trPr/>
              <w:tc>
                <w:tcPr>
                  <w:tcW w:w="3557"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sz w:val="20"/>
                      <w:szCs w:val="20"/>
                    </w:rPr>
                  </w:pPr>
                  <w:r>
                    <w:rPr>
                      <w:rFonts w:cs="Arial" w:ascii="Arial" w:hAnsi="Arial"/>
                      <w:sz w:val="20"/>
                      <w:szCs w:val="20"/>
                    </w:rPr>
                    <w:t>Concepto</w:t>
                  </w:r>
                </w:p>
              </w:tc>
              <w:tc>
                <w:tcPr>
                  <w:tcW w:w="646"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sz w:val="20"/>
                      <w:szCs w:val="20"/>
                    </w:rPr>
                  </w:pPr>
                  <w:r>
                    <w:rPr>
                      <w:rFonts w:cs="Arial" w:ascii="Arial" w:hAnsi="Arial"/>
                      <w:sz w:val="20"/>
                      <w:szCs w:val="20"/>
                    </w:rPr>
                    <w:t>UMA</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both"/>
                    <w:rPr>
                      <w:rFonts w:ascii="Arial" w:hAnsi="Arial" w:cs="Arial"/>
                      <w:sz w:val="20"/>
                      <w:szCs w:val="20"/>
                    </w:rPr>
                  </w:pPr>
                  <w:r>
                    <w:rPr>
                      <w:rFonts w:cs="Arial" w:ascii="Arial" w:hAnsi="Arial"/>
                      <w:sz w:val="20"/>
                      <w:szCs w:val="20"/>
                    </w:rPr>
                    <w:t>4.3.11.31.1 Uso de explosivos, se cobrarán por metro cúbico del volumen a demoler, en banco de piedra u otro tipo de material derivado de la roca, previo dictamen de protección civil del Municipio y de la SEDENA, y en su caso, del dictamen de uso de suelo.</w:t>
                  </w:r>
                </w:p>
              </w:tc>
              <w:tc>
                <w:tcPr>
                  <w:tcW w:w="646"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sz w:val="20"/>
                      <w:szCs w:val="20"/>
                    </w:rPr>
                  </w:pPr>
                  <w:r>
                    <w:rPr>
                      <w:rFonts w:cs="Arial" w:ascii="Arial" w:hAnsi="Arial"/>
                      <w:sz w:val="20"/>
                      <w:szCs w:val="20"/>
                    </w:rPr>
                    <w:t>5</w:t>
                  </w:r>
                </w:p>
              </w:tc>
            </w:tr>
          </w:tbl>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both"/>
              <w:rPr/>
            </w:pPr>
            <w:r>
              <w:rPr>
                <w:rFonts w:cs="Arial" w:ascii="Arial" w:hAnsi="Arial"/>
                <w:bCs/>
                <w:sz w:val="20"/>
                <w:szCs w:val="20"/>
              </w:rPr>
              <w:t>Artículo 21.-</w:t>
            </w:r>
            <w:r>
              <w:rPr>
                <w:rFonts w:cs="Arial" w:ascii="Arial" w:hAnsi="Arial"/>
                <w:sz w:val="20"/>
                <w:szCs w:val="20"/>
              </w:rPr>
              <w:t xml:space="preserve"> …</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pPr>
            <w:r>
              <w:rPr/>
              <w:t>4.3.11.31 Utilización de explosivos para la construcción</w:t>
            </w:r>
          </w:p>
          <w:tbl>
            <w:tblPr>
              <w:tblW w:w="5000" w:type="pct"/>
              <w:jc w:val="left"/>
              <w:tblInd w:w="0" w:type="dxa"/>
              <w:tblLayout w:type="fixed"/>
              <w:tblCellMar>
                <w:top w:w="0" w:type="dxa"/>
                <w:left w:w="108" w:type="dxa"/>
                <w:bottom w:w="0" w:type="dxa"/>
                <w:right w:w="108" w:type="dxa"/>
              </w:tblCellMar>
            </w:tblPr>
            <w:tblGrid>
              <w:gridCol w:w="3470"/>
              <w:gridCol w:w="733"/>
            </w:tblGrid>
            <w:tr>
              <w:trPr/>
              <w:tc>
                <w:tcPr>
                  <w:tcW w:w="3470"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sz w:val="20"/>
                      <w:szCs w:val="20"/>
                    </w:rPr>
                  </w:pPr>
                  <w:r>
                    <w:rPr>
                      <w:rFonts w:cs="Arial" w:ascii="Arial" w:hAnsi="Arial"/>
                      <w:sz w:val="20"/>
                      <w:szCs w:val="20"/>
                    </w:rPr>
                    <w:t>Concepto</w:t>
                  </w:r>
                </w:p>
              </w:tc>
              <w:tc>
                <w:tcPr>
                  <w:tcW w:w="733"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sz w:val="20"/>
                      <w:szCs w:val="20"/>
                    </w:rPr>
                  </w:pPr>
                  <w:r>
                    <w:rPr>
                      <w:rFonts w:cs="Arial" w:ascii="Arial" w:hAnsi="Arial"/>
                      <w:sz w:val="20"/>
                      <w:szCs w:val="20"/>
                    </w:rPr>
                    <w:t>UMA</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both"/>
                    <w:rPr>
                      <w:rFonts w:ascii="Arial" w:hAnsi="Arial" w:cs="Arial"/>
                      <w:sz w:val="20"/>
                      <w:szCs w:val="20"/>
                    </w:rPr>
                  </w:pPr>
                  <w:r>
                    <w:rPr>
                      <w:rFonts w:cs="Arial" w:ascii="Arial" w:hAnsi="Arial"/>
                      <w:sz w:val="20"/>
                      <w:szCs w:val="20"/>
                    </w:rPr>
                    <w:t>4.3.11.31.1 Uso de explosivos, se cobrarán por metro cúbico del volumen a demoler, en banco de piedra u otro tipo de material derivado de la roca, previo dictamen de protección civil del Municipio y de la SEDENA, y en su caso, del dictamen de uso de suelo.</w:t>
                  </w:r>
                </w:p>
              </w:tc>
              <w:tc>
                <w:tcPr>
                  <w:tcW w:w="733"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18"/>
                    <w:jc w:val="center"/>
                    <w:rPr>
                      <w:rFonts w:ascii="Arial" w:hAnsi="Arial" w:cs="Arial"/>
                      <w:bCs/>
                      <w:sz w:val="20"/>
                      <w:szCs w:val="20"/>
                    </w:rPr>
                  </w:pPr>
                  <w:r>
                    <w:rPr>
                      <w:rFonts w:cs="Arial" w:ascii="Arial" w:hAnsi="Arial"/>
                      <w:bCs/>
                      <w:sz w:val="20"/>
                      <w:szCs w:val="20"/>
                    </w:rPr>
                    <w:t>No causa</w:t>
                  </w:r>
                </w:p>
              </w:tc>
            </w:tr>
          </w:tbl>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p>
            <w:pPr>
              <w:pStyle w:val="Cuerpo"/>
              <w:widowControl w:val="false"/>
              <w:pBdr/>
              <w:spacing w:lineRule="exact" w:line="218"/>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22.-</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2.1 Por expedición de constancia y copia</w:t>
            </w:r>
          </w:p>
          <w:tbl>
            <w:tblPr>
              <w:tblW w:w="5000" w:type="pct"/>
              <w:jc w:val="left"/>
              <w:tblInd w:w="0" w:type="dxa"/>
              <w:tblLayout w:type="fixed"/>
              <w:tblCellMar>
                <w:top w:w="0" w:type="dxa"/>
                <w:left w:w="108" w:type="dxa"/>
                <w:bottom w:w="0" w:type="dxa"/>
                <w:right w:w="108" w:type="dxa"/>
              </w:tblCellMar>
            </w:tblPr>
            <w:tblGrid>
              <w:gridCol w:w="3532"/>
              <w:gridCol w:w="671"/>
            </w:tblGrid>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2.2.2 Actualización de licencia de uso de suelo por predio</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bl>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22.-</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2.1 Por expedición de constancia y copia</w:t>
            </w:r>
          </w:p>
          <w:tbl>
            <w:tblPr>
              <w:tblW w:w="5000" w:type="pct"/>
              <w:jc w:val="left"/>
              <w:tblInd w:w="0" w:type="dxa"/>
              <w:tblLayout w:type="fixed"/>
              <w:tblCellMar>
                <w:top w:w="0" w:type="dxa"/>
                <w:left w:w="108" w:type="dxa"/>
                <w:bottom w:w="0" w:type="dxa"/>
                <w:right w:w="108" w:type="dxa"/>
              </w:tblCellMar>
            </w:tblPr>
            <w:tblGrid>
              <w:gridCol w:w="3532"/>
              <w:gridCol w:w="671"/>
            </w:tblGrid>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2.2.2 Actualización de licencia de uso de suelo por predio</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bl>
          <w:p>
            <w:pPr>
              <w:pStyle w:val="Cuerpo"/>
              <w:widowControl w:val="false"/>
              <w:pBdr/>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25.-</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5.4 Por modificaciones al padrón de licencias o permisos con venta de bebidas alcohólicas</w:t>
            </w:r>
          </w:p>
          <w:tbl>
            <w:tblPr>
              <w:tblW w:w="5000" w:type="pct"/>
              <w:jc w:val="left"/>
              <w:tblInd w:w="0" w:type="dxa"/>
              <w:tblLayout w:type="fixed"/>
              <w:tblCellMar>
                <w:top w:w="0" w:type="dxa"/>
                <w:left w:w="108" w:type="dxa"/>
                <w:bottom w:w="0" w:type="dxa"/>
                <w:right w:w="108" w:type="dxa"/>
              </w:tblCellMar>
            </w:tblPr>
            <w:tblGrid>
              <w:gridCol w:w="3143"/>
              <w:gridCol w:w="1060"/>
            </w:tblGrid>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5 Por aumento de actividad comercial</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La diferencia del costo de apertura de la licencia actual solicitad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6 Cambio de propietario (personas físicas)</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15% del costo total de la licencia referid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7 Reposición de tarjetón o permiso de funcionamiento</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25% del costo total de la licencia referid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8 Reposición de tarjetón o permiso de funcionamiento</w:t>
                  </w:r>
                </w:p>
              </w:tc>
              <w:tc>
                <w:tcPr>
                  <w:tcW w:w="106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10% del costo total de la licencia referida</w:t>
                  </w:r>
                </w:p>
              </w:tc>
            </w:tr>
          </w:tbl>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25.-</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pPr>
            <w:r>
              <w:rPr/>
              <w:t>4.3.15.4 Por modificaciones al padrón de licencias o permisos con venta de bebidas alcohólicas</w:t>
            </w:r>
          </w:p>
          <w:tbl>
            <w:tblPr>
              <w:tblW w:w="5000" w:type="pct"/>
              <w:jc w:val="left"/>
              <w:tblInd w:w="0" w:type="dxa"/>
              <w:tblLayout w:type="fixed"/>
              <w:tblCellMar>
                <w:top w:w="0" w:type="dxa"/>
                <w:left w:w="108" w:type="dxa"/>
                <w:bottom w:w="0" w:type="dxa"/>
                <w:right w:w="108" w:type="dxa"/>
              </w:tblCellMar>
            </w:tblPr>
            <w:tblGrid>
              <w:gridCol w:w="3245"/>
              <w:gridCol w:w="958"/>
            </w:tblGrid>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 xml:space="preserve">4.3.15.4.5 Por aumento de actividad comercial </w:t>
                  </w:r>
                  <w:r>
                    <w:rPr>
                      <w:rFonts w:cs="Arial" w:ascii="Arial" w:hAnsi="Arial"/>
                      <w:bCs/>
                      <w:sz w:val="20"/>
                      <w:szCs w:val="20"/>
                    </w:rPr>
                    <w:t>resultará de la diferencia del costo de apertura de la licencia actual solicitada</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6 Cambio de propietario (personas físicas)</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5.4.7 Reposición de tarjetón o permiso de funcionamiento</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2.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trike/>
                      <w:sz w:val="20"/>
                      <w:szCs w:val="20"/>
                    </w:rPr>
                  </w:pPr>
                  <w:r>
                    <w:rPr>
                      <w:rFonts w:cs="Arial" w:ascii="Arial" w:hAnsi="Arial"/>
                      <w:strike/>
                      <w:sz w:val="20"/>
                      <w:szCs w:val="20"/>
                    </w:rPr>
                    <w:t>4.3.15.4.8 Reposición de tarjetón o permiso de funcionamiento</w:t>
                  </w:r>
                </w:p>
              </w:tc>
              <w:tc>
                <w:tcPr>
                  <w:tcW w:w="958"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trike/>
                      <w:sz w:val="20"/>
                      <w:szCs w:val="20"/>
                    </w:rPr>
                  </w:pPr>
                  <w:r>
                    <w:rPr>
                      <w:rFonts w:cs="Arial" w:ascii="Arial" w:hAnsi="Arial"/>
                      <w:strike/>
                      <w:sz w:val="20"/>
                      <w:szCs w:val="20"/>
                    </w:rPr>
                    <w:t>10% del costo total de la licencia referida</w:t>
                  </w:r>
                </w:p>
              </w:tc>
            </w:tr>
          </w:tbl>
          <w:p>
            <w:pPr>
              <w:pStyle w:val="Cuerpo"/>
              <w:widowControl w:val="false"/>
              <w:pBdr/>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2.-</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I. al XI.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XII.- Los usuarios que infrinjan algunas de las normas del buen uso y cuidado del agua se harán acreedores a las infracciones y sanciones conforme a lo siguiente: art. 119 ley estatal de agua potable.</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I.- Las personas que no cumplan con la obligación de solicitar oportunamente el servicio de agua potable y la instalación de descargas correspondientes dentro de los plazos establecidos en esta ley; </w:t>
            </w:r>
          </w:p>
          <w:p>
            <w:pPr>
              <w:pStyle w:val="Normal"/>
              <w:widowControl w:val="false"/>
              <w:spacing w:lineRule="auto" w:line="240" w:before="0" w:after="0"/>
              <w:jc w:val="both"/>
              <w:rPr/>
            </w:pPr>
            <w:r>
              <w:rPr>
                <w:rFonts w:cs="Arial" w:ascii="Arial" w:hAnsi="Arial"/>
                <w:color w:val="000000"/>
                <w:sz w:val="20"/>
                <w:szCs w:val="20"/>
                <w:lang w:eastAsia="es-MX"/>
              </w:rPr>
              <w:t xml:space="preserve">II.- Los propietarios o poseedores del predio dentro de los cuales se localice alguna fuga que no haya sido atendida oportunamente;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III.- Las personas que desperdicien el agua;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IV.- Las personas que por sí o por interpósita persona retiren un medidor sin estar autorizados, varíen su colocación de manera transitoria o definitiva;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V.- Las personas que utilicen el servicio de los hidrantes públicos para destinarlo a usos distintos a los de su objeto;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VI.- Las personas que deterioren cualquier instalación propiedad de los organismos operadores; </w:t>
            </w:r>
          </w:p>
          <w:p>
            <w:pPr>
              <w:pStyle w:val="Normal"/>
              <w:widowControl w:val="false"/>
              <w:spacing w:lineRule="auto" w:line="240" w:before="0" w:after="0"/>
              <w:jc w:val="both"/>
              <w:rPr/>
            </w:pPr>
            <w:r>
              <w:rPr>
                <w:rFonts w:cs="Arial" w:ascii="Arial" w:hAnsi="Arial"/>
                <w:color w:val="000000"/>
                <w:sz w:val="20"/>
                <w:szCs w:val="20"/>
                <w:lang w:eastAsia="es-MX"/>
              </w:rPr>
              <w:t xml:space="preserve">VII.- Las personas que impidan la instalación de los servicios de agua y alcantarillado;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VIII.- Los propietarios, poseedores o detentadores de predios que impidan el examen de los aparatos medidores o la práctica de las visitas de inspección;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IX.- El que emplee mecanismos para succionar agua de la tubería de distribución;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X.- Las personas que descarguen aguas residuales en las redes de drenaje y alcantarillado, sin contar con el permiso de descargas correspondientes; </w:t>
            </w:r>
          </w:p>
          <w:p>
            <w:pPr>
              <w:pStyle w:val="Normal"/>
              <w:widowControl w:val="false"/>
              <w:spacing w:lineRule="auto" w:line="240" w:before="0" w:after="0"/>
              <w:jc w:val="both"/>
              <w:rPr/>
            </w:pPr>
            <w:r>
              <w:rPr>
                <w:rFonts w:cs="Arial" w:ascii="Arial" w:hAnsi="Arial"/>
                <w:color w:val="000000"/>
                <w:sz w:val="20"/>
                <w:szCs w:val="20"/>
                <w:lang w:eastAsia="es-MX"/>
              </w:rPr>
              <w:t>XI.- Las personas que descarguen aguas residuales en las redes de drenaje y alcantarillado, sin haber cubierto las cuotas o tarifas respectiva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XII.- Las personas que instalen en forma clandestina conexiones en cualquiera de las instalaciones del sistema, sin estar contratadas y sin apegarse a los requisitos que establece la presente ley;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XIII.- Los usuarios que en cualquier caso y sin autorización de los organismos operadores, ejecuten por sí o por interpósita persona derivaciones de agua y conexiones de alcantarillado; </w:t>
            </w:r>
          </w:p>
          <w:p>
            <w:pPr>
              <w:pStyle w:val="Normal"/>
              <w:widowControl w:val="false"/>
              <w:spacing w:lineRule="auto" w:line="240" w:before="0" w:after="0"/>
              <w:jc w:val="both"/>
              <w:rPr/>
            </w:pPr>
            <w:r>
              <w:rPr>
                <w:rFonts w:cs="Arial" w:ascii="Arial" w:hAnsi="Arial"/>
                <w:color w:val="000000"/>
                <w:sz w:val="20"/>
                <w:szCs w:val="20"/>
                <w:lang w:eastAsia="es-MX"/>
              </w:rPr>
              <w:t xml:space="preserve">XIV.- Las personas que violen los sellos de un aparato medidor;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XV.- Las personas que por cualquier medio alteren el consumo marcado por los medidores;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XVI.- Las personas que en cualquier caso proporcionen servicios de agua en forma distinta a las que señale esta ley, a personas que están obligadas a surtirse directamente del servicio público.</w:t>
            </w:r>
          </w:p>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Las infracciones a que se refiere la fracción anterior serán sancionadas administrativamente a juicio del Sistema de Conservación, Agua Potable y Saneamiento de Zacatepec, con multas equivalentes de acuerdo a las siguientes consideraciones: artículo 120 de la Ley Estatal de Agua Potable</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I.- En el caso de usuarios que cometan las infracciones a que se refieren las fracciones I, II y III del artículo anterior, la sanción será de cinco a veinte veces el valor diario de la unidad de medida y actualización en el caso de los usuarios domésticos y de 10 a cuarenta días en el caso de los comerciales; </w:t>
            </w:r>
          </w:p>
          <w:p>
            <w:pPr>
              <w:pStyle w:val="Normal"/>
              <w:widowControl w:val="false"/>
              <w:spacing w:lineRule="auto" w:line="240" w:before="0" w:after="0"/>
              <w:jc w:val="both"/>
              <w:rPr/>
            </w:pPr>
            <w:r>
              <w:rPr>
                <w:rFonts w:cs="Arial" w:ascii="Arial" w:hAnsi="Arial"/>
                <w:color w:val="000000"/>
                <w:sz w:val="20"/>
                <w:szCs w:val="20"/>
                <w:lang w:eastAsia="es-MX"/>
              </w:rPr>
              <w:t xml:space="preserve">II.- En el caso de los usuarios que cometan las infracciones a que se refieren las fracciones IV, V, VI, VII, VIII, IX, X y XI del artículo anterior, la sanción será de cinco a cincuenta veces el valor diario de la unidad de medida y actualización en el caso de los usuarios domésticos y de diez a cien veces el valor diario de la unidad de medida y actualización en el caso de los usuarios comerciales; </w:t>
            </w:r>
          </w:p>
          <w:p>
            <w:pPr>
              <w:pStyle w:val="Normal"/>
              <w:widowControl w:val="false"/>
              <w:spacing w:lineRule="auto" w:line="240" w:before="0" w:after="0"/>
              <w:jc w:val="both"/>
              <w:rPr/>
            </w:pPr>
            <w:r>
              <w:rPr>
                <w:rFonts w:cs="Arial" w:ascii="Arial" w:hAnsi="Arial"/>
                <w:color w:val="000000"/>
                <w:sz w:val="20"/>
                <w:szCs w:val="20"/>
                <w:lang w:eastAsia="es-MX"/>
              </w:rPr>
              <w:t xml:space="preserve">III.- En el caso de los usuarios que cometan las infracciones a que se refieren las fracciones XII, XIII y XIV del artículo anterior, la sanción será de diez a cien veces el valor diario de la unidad de medida y actualización en el caso de los usuarios domésticos y de veinte a doscientas veces el valor diario de la unidad de medida y actualización en el caso de los usuarios comerciales; </w:t>
            </w:r>
          </w:p>
          <w:p>
            <w:pPr>
              <w:pStyle w:val="Normal"/>
              <w:widowControl w:val="false"/>
              <w:spacing w:lineRule="auto" w:line="240" w:before="0" w:after="0"/>
              <w:jc w:val="both"/>
              <w:rPr/>
            </w:pPr>
            <w:r>
              <w:rPr>
                <w:rFonts w:cs="Arial" w:ascii="Arial" w:hAnsi="Arial"/>
                <w:color w:val="000000"/>
                <w:sz w:val="20"/>
                <w:szCs w:val="20"/>
                <w:lang w:eastAsia="es-MX"/>
              </w:rPr>
              <w:t>IV.- En el caso de las personas que cometan las infracciones a que se refieren las fracciones XV y XVI del artículo anterior, la sanción será de quince a ciento cincuenta veces el valor diario de la unidad de medida y actualización en el caso de los usuarios domésticos y de cuarenta a cuatrocientas veces el valor diario de la unidad de medida y actualización en el caso de los comerciale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a sancionar las faltas anteriores, se calificarán las infracciones tomando en consideración la gravedad de la falta, las condiciones económicas del infractor y la reincidencia.</w:t>
            </w:r>
          </w:p>
          <w:p>
            <w:pPr>
              <w:pStyle w:val="Cuerpo"/>
              <w:widowControl w:val="false"/>
              <w:pBdr/>
              <w:jc w:val="both"/>
              <w:rPr>
                <w:rFonts w:ascii="Arial" w:hAnsi="Arial" w:cs="Arial"/>
                <w:sz w:val="20"/>
                <w:szCs w:val="20"/>
              </w:rPr>
            </w:pPr>
            <w:r>
              <w:rPr>
                <w:rFonts w:cs="Arial" w:ascii="Arial" w:hAnsi="Arial"/>
                <w:sz w:val="20"/>
                <w:szCs w:val="20"/>
              </w:rPr>
              <w:t>Se entiende por reincidencia, cada una de las subsecuentes infracciones, sean intermitentes o continuas a una misma infracción o falta.</w:t>
            </w:r>
          </w:p>
          <w:p>
            <w:pPr>
              <w:pStyle w:val="Cuerpo"/>
              <w:widowControl w:val="false"/>
              <w:pBdr/>
              <w:jc w:val="both"/>
              <w:rPr>
                <w:rFonts w:ascii="Arial" w:hAnsi="Arial" w:cs="Arial"/>
                <w:sz w:val="20"/>
                <w:szCs w:val="20"/>
              </w:rPr>
            </w:pPr>
            <w:r>
              <w:rPr>
                <w:rFonts w:cs="Arial" w:ascii="Arial" w:hAnsi="Arial"/>
                <w:sz w:val="20"/>
                <w:szCs w:val="20"/>
              </w:rPr>
              <w:t>XIII. al XVI. …</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2.-</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I. al XI. …</w:t>
            </w:r>
          </w:p>
          <w:p>
            <w:pPr>
              <w:pStyle w:val="Normal"/>
              <w:widowControl w:val="false"/>
              <w:spacing w:lineRule="auto" w:line="240" w:before="0" w:after="0"/>
              <w:jc w:val="both"/>
              <w:rPr/>
            </w:pPr>
            <w:r>
              <w:rPr>
                <w:rFonts w:cs="Arial" w:ascii="Arial" w:hAnsi="Arial"/>
                <w:color w:val="000000"/>
                <w:sz w:val="20"/>
                <w:szCs w:val="20"/>
                <w:lang w:eastAsia="es-MX"/>
              </w:rPr>
              <w:t>XII.- Los usuarios que infrinjan algunas de las normas del buen uso y cuidado del agua se harán acreedores a las infracciones y sanciones conforme a lo siguiente: art. 119 ley estatal de agua potable.</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no cumplan con la obligación de solicitar oportunamente el servicio de agua potable y la instalación de descargas correspondientes dentro de los plazos establecidos en esta ley;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os propietarios o poseedores del predio dentro de los cuales se localice alguna fuga que no haya sido atendida oportunamente;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desperdicien el agua; </w:t>
            </w:r>
          </w:p>
          <w:p>
            <w:pPr>
              <w:pStyle w:val="Prrafodelista"/>
              <w:widowControl w:val="false"/>
              <w:numPr>
                <w:ilvl w:val="0"/>
                <w:numId w:val="9"/>
              </w:numPr>
              <w:pBdr/>
              <w:spacing w:lineRule="auto" w:line="240" w:before="0" w:after="0"/>
              <w:ind w:left="0" w:hanging="0"/>
              <w:contextualSpacing w:val="false"/>
              <w:jc w:val="both"/>
              <w:rPr/>
            </w:pPr>
            <w:r>
              <w:rPr>
                <w:rFonts w:cs="Arial" w:ascii="Arial" w:hAnsi="Arial"/>
                <w:bCs/>
                <w:color w:val="000000"/>
                <w:sz w:val="20"/>
                <w:szCs w:val="20"/>
              </w:rPr>
              <w:t xml:space="preserve">Las personas que por sí o por interpósita persona retiren un medidor sin estar autorizados, varíen su colocación de manera transitoria o definitiva;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utilicen el servicio de los hidrantes públicos para destinarlo a usos distintos a los de su objeto;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deterioren cualquier instalación propiedad de los organismos operadores;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impidan la instalación de los servicios de agua y alcantarillado; </w:t>
            </w:r>
          </w:p>
          <w:p>
            <w:pPr>
              <w:pStyle w:val="Prrafodelista"/>
              <w:widowControl w:val="false"/>
              <w:numPr>
                <w:ilvl w:val="0"/>
                <w:numId w:val="9"/>
              </w:numPr>
              <w:pBdr/>
              <w:spacing w:lineRule="auto" w:line="240" w:before="0" w:after="0"/>
              <w:ind w:left="0" w:hanging="0"/>
              <w:contextualSpacing w:val="false"/>
              <w:jc w:val="both"/>
              <w:rPr/>
            </w:pPr>
            <w:r>
              <w:rPr>
                <w:rFonts w:cs="Arial" w:ascii="Arial" w:hAnsi="Arial"/>
                <w:bCs/>
                <w:color w:val="000000"/>
                <w:sz w:val="20"/>
                <w:szCs w:val="20"/>
              </w:rPr>
              <w:t xml:space="preserve">Los propietarios, poseedores o detentadores de predios que impidan el examen de los aparatos medidores o la práctica de las visitas de inspección;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El que emplee mecanismos para succionar agua de la tubería de distribución;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descarguen aguas residuales en las redes de drenaje y alcantarillado, sin contar con el permiso de descargas correspondientes;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Las personas que descarguen aguas residuales en las redes de drenaje y alcantarillado, sin haber cubierto las cuotas o tarifas respectivas;</w:t>
            </w:r>
          </w:p>
          <w:p>
            <w:pPr>
              <w:pStyle w:val="Prrafodelista"/>
              <w:widowControl w:val="false"/>
              <w:numPr>
                <w:ilvl w:val="0"/>
                <w:numId w:val="9"/>
              </w:numPr>
              <w:pBdr/>
              <w:spacing w:lineRule="auto" w:line="240" w:before="0" w:after="0"/>
              <w:ind w:left="0" w:hanging="0"/>
              <w:contextualSpacing w:val="false"/>
              <w:jc w:val="both"/>
              <w:rPr/>
            </w:pPr>
            <w:r>
              <w:rPr>
                <w:rFonts w:cs="Arial" w:ascii="Arial" w:hAnsi="Arial"/>
                <w:bCs/>
                <w:color w:val="000000"/>
                <w:sz w:val="20"/>
                <w:szCs w:val="20"/>
              </w:rPr>
              <w:t xml:space="preserve">Las personas que instalen en forma clandestina conexiones en cualquiera de las instalaciones del sistema, sin estar contratadas y sin apegarse a los requisitos que establece la presente ley;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os usuarios que en cualquier caso y sin autorización de los organismos operadores, ejecuten por sí o por interpósita persona derivaciones de agua y conexiones de alcantarillado;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violen los sellos de un aparato medidor; </w:t>
            </w:r>
          </w:p>
          <w:p>
            <w:pPr>
              <w:pStyle w:val="Prrafodelista"/>
              <w:widowControl w:val="false"/>
              <w:numPr>
                <w:ilvl w:val="0"/>
                <w:numId w:val="9"/>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s personas que por cualquier medio alteren el consumo marcado por los medidores; </w:t>
            </w:r>
          </w:p>
          <w:p>
            <w:pPr>
              <w:pStyle w:val="Prrafodelista"/>
              <w:widowControl w:val="false"/>
              <w:numPr>
                <w:ilvl w:val="0"/>
                <w:numId w:val="9"/>
              </w:numPr>
              <w:pBdr/>
              <w:spacing w:lineRule="auto" w:line="240" w:before="0" w:after="0"/>
              <w:ind w:left="0" w:hanging="0"/>
              <w:contextualSpacing w:val="false"/>
              <w:jc w:val="both"/>
              <w:rPr/>
            </w:pPr>
            <w:r>
              <w:rPr>
                <w:rFonts w:cs="Arial" w:ascii="Arial" w:hAnsi="Arial"/>
                <w:bCs/>
                <w:color w:val="000000"/>
                <w:sz w:val="20"/>
                <w:szCs w:val="20"/>
              </w:rPr>
              <w:t>Las personas que en cualquier caso proporcionen servicios de agua en forma distinta a las que señale esta ley, a personas que están obligadas a surtirse directamente del servicio público.</w:t>
            </w:r>
          </w:p>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Las infracciones a que se refiere la fracción anterior serán sancionadas administrativamente a juicio del Sistema de Conservación, Agua Potable y Saneamiento de Zacatepec, con multas equivalentes de acuerdo a las siguientes consideraciones: artículo 120 de la Ley Estatal de Agua Potable</w:t>
            </w:r>
          </w:p>
          <w:p>
            <w:pPr>
              <w:pStyle w:val="Prrafodelista"/>
              <w:widowControl w:val="false"/>
              <w:numPr>
                <w:ilvl w:val="0"/>
                <w:numId w:val="14"/>
              </w:numPr>
              <w:pBdr/>
              <w:spacing w:lineRule="auto" w:line="240" w:before="0" w:after="0"/>
              <w:ind w:left="0" w:hanging="0"/>
              <w:contextualSpacing w:val="false"/>
              <w:jc w:val="both"/>
              <w:rPr/>
            </w:pPr>
            <w:r>
              <w:rPr>
                <w:rFonts w:cs="Arial" w:ascii="Arial" w:hAnsi="Arial"/>
                <w:bCs/>
                <w:color w:val="000000"/>
                <w:sz w:val="20"/>
                <w:szCs w:val="20"/>
              </w:rPr>
              <w:t>En el caso de usuarios que cometan las infracciones a que se refieren los</w:t>
            </w:r>
            <w:r>
              <w:rPr>
                <w:rFonts w:cs="Arial" w:ascii="Arial" w:hAnsi="Arial"/>
                <w:color w:val="000000"/>
                <w:sz w:val="20"/>
                <w:szCs w:val="20"/>
              </w:rPr>
              <w:t xml:space="preserve"> </w:t>
            </w:r>
            <w:r>
              <w:rPr>
                <w:rFonts w:cs="Arial" w:ascii="Arial" w:hAnsi="Arial"/>
                <w:bCs/>
                <w:color w:val="000000"/>
                <w:sz w:val="20"/>
                <w:szCs w:val="20"/>
              </w:rPr>
              <w:t xml:space="preserve">numerales 1, 2 y 3 del párrafo anterior, la sanción será de cinco a veinte veces el valor diario de la unidad de medida y actualización en el caso de los usuarios domésticos y de 10 a cuarenta días en el caso de los comerciales; </w:t>
            </w:r>
          </w:p>
          <w:p>
            <w:pPr>
              <w:pStyle w:val="Prrafodelista"/>
              <w:widowControl w:val="false"/>
              <w:numPr>
                <w:ilvl w:val="0"/>
                <w:numId w:val="14"/>
              </w:numPr>
              <w:pBdr/>
              <w:spacing w:lineRule="auto" w:line="240" w:before="0" w:after="0"/>
              <w:ind w:left="0" w:hanging="0"/>
              <w:contextualSpacing w:val="false"/>
              <w:jc w:val="both"/>
              <w:rPr/>
            </w:pPr>
            <w:r>
              <w:rPr>
                <w:rFonts w:cs="Arial" w:ascii="Arial" w:hAnsi="Arial"/>
                <w:bCs/>
                <w:color w:val="000000"/>
                <w:sz w:val="20"/>
                <w:szCs w:val="20"/>
              </w:rPr>
              <w:t xml:space="preserve">En el caso de los usuarios que cometan las infracciones a que se refieren los numerales 4, 5, 6, 7, 8, 9, 10 y 11 del párrafo anterior, la sanción será de cinco a cincuenta veces el valor diario de la unidad de medida y actualización en el caso de los usuarios domésticos y de diez a cien veces el valor diario de la unidad de medida y actualización en el caso de los usuarios comerciales; </w:t>
            </w:r>
          </w:p>
          <w:p>
            <w:pPr>
              <w:pStyle w:val="Prrafodelista"/>
              <w:widowControl w:val="false"/>
              <w:numPr>
                <w:ilvl w:val="0"/>
                <w:numId w:val="14"/>
              </w:numPr>
              <w:pBdr/>
              <w:spacing w:lineRule="auto" w:line="240" w:before="0" w:after="0"/>
              <w:ind w:left="0" w:hanging="0"/>
              <w:contextualSpacing w:val="false"/>
              <w:jc w:val="both"/>
              <w:rPr/>
            </w:pPr>
            <w:r>
              <w:rPr>
                <w:rFonts w:cs="Arial" w:ascii="Arial" w:hAnsi="Arial"/>
                <w:bCs/>
                <w:color w:val="000000"/>
                <w:sz w:val="20"/>
                <w:szCs w:val="20"/>
              </w:rPr>
              <w:t>En el caso de los usuarios que cometan las infracciones a que se refieren los numerales 12, 13 y 14 del párrafo anterior, la sanción será de diez a cien veces el valor diario de la unidad de medida y actualización en el caso de los usuarios domésticos y de veinte a doscientas veces el valor diario de la</w:t>
            </w:r>
            <w:r>
              <w:rPr>
                <w:rFonts w:cs="Arial" w:ascii="Arial" w:hAnsi="Arial"/>
                <w:color w:val="000000"/>
                <w:sz w:val="20"/>
                <w:szCs w:val="20"/>
              </w:rPr>
              <w:t xml:space="preserve"> </w:t>
            </w:r>
            <w:r>
              <w:rPr>
                <w:rFonts w:cs="Arial" w:ascii="Arial" w:hAnsi="Arial"/>
                <w:bCs/>
                <w:color w:val="000000"/>
                <w:sz w:val="20"/>
                <w:szCs w:val="20"/>
              </w:rPr>
              <w:t xml:space="preserve">unidad de medida y actualización en el caso de los usuarios comerciales; </w:t>
            </w:r>
          </w:p>
          <w:p>
            <w:pPr>
              <w:pStyle w:val="Prrafodelista"/>
              <w:widowControl w:val="false"/>
              <w:numPr>
                <w:ilvl w:val="0"/>
                <w:numId w:val="14"/>
              </w:numPr>
              <w:pBdr/>
              <w:spacing w:lineRule="auto" w:line="240" w:before="0" w:after="0"/>
              <w:ind w:left="0" w:hanging="0"/>
              <w:contextualSpacing w:val="false"/>
              <w:jc w:val="both"/>
              <w:rPr/>
            </w:pPr>
            <w:r>
              <w:rPr>
                <w:rFonts w:cs="Arial" w:ascii="Arial" w:hAnsi="Arial"/>
                <w:bCs/>
                <w:color w:val="000000"/>
                <w:sz w:val="20"/>
                <w:szCs w:val="20"/>
              </w:rPr>
              <w:t>En el caso de las personas que cometan las infracciones a que se refieren los numerales 15 y 16 del párrafo anterior, la sanción será de quince a ciento cincuenta veces el valor diario de la unidad de medida y actualización en el caso de los usuarios domésticos y de cuarenta a cuatrocientas veces el valor diario de la unidad de medida y actualización en el caso de los comerciale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a sancionar las faltas anteriores, se calificarán las infracciones tomando en consideración la gravedad de la falta, las condiciones económicas del infractor y la reincidencia.</w:t>
            </w:r>
          </w:p>
          <w:p>
            <w:pPr>
              <w:pStyle w:val="Cuerpo"/>
              <w:widowControl w:val="false"/>
              <w:pBdr/>
              <w:jc w:val="both"/>
              <w:rPr/>
            </w:pPr>
            <w:r>
              <w:rPr>
                <w:rFonts w:cs="Arial" w:ascii="Arial" w:hAnsi="Arial"/>
                <w:sz w:val="20"/>
                <w:szCs w:val="20"/>
              </w:rPr>
              <w:t>Se entiende por reincidencia, cada una de las subsecuentes infracciones, sean intermitentes o continuas a una misma infracción o falta.</w:t>
            </w:r>
          </w:p>
          <w:p>
            <w:pPr>
              <w:pStyle w:val="Cuerpo"/>
              <w:widowControl w:val="false"/>
              <w:pBdr/>
              <w:jc w:val="both"/>
              <w:rPr>
                <w:rFonts w:ascii="Arial" w:hAnsi="Arial" w:cs="Arial"/>
                <w:sz w:val="20"/>
                <w:szCs w:val="20"/>
              </w:rPr>
            </w:pPr>
            <w:r>
              <w:rPr>
                <w:rFonts w:cs="Arial" w:ascii="Arial" w:hAnsi="Arial"/>
                <w:sz w:val="20"/>
                <w:szCs w:val="20"/>
              </w:rPr>
              <w:t>XIII. al XVI.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4.-</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gravedad de la falta cometid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condición socioeconómica del sujeto infractor;</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reincidencia, y</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demás elementos y circunstancias específicas que permitan a la autoridad municipal individualizar la sanción.</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4.-</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Prrafodelista"/>
              <w:widowControl w:val="false"/>
              <w:numPr>
                <w:ilvl w:val="0"/>
                <w:numId w:val="25"/>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La gravedad de la falta cometida;</w:t>
            </w:r>
          </w:p>
          <w:p>
            <w:pPr>
              <w:pStyle w:val="Prrafodelista"/>
              <w:widowControl w:val="false"/>
              <w:numPr>
                <w:ilvl w:val="0"/>
                <w:numId w:val="25"/>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La condición socioeconómica del sujeto infractor;</w:t>
            </w:r>
          </w:p>
          <w:p>
            <w:pPr>
              <w:pStyle w:val="Prrafodelista"/>
              <w:widowControl w:val="false"/>
              <w:numPr>
                <w:ilvl w:val="0"/>
                <w:numId w:val="25"/>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La reincidencia, y</w:t>
            </w:r>
          </w:p>
          <w:p>
            <w:pPr>
              <w:pStyle w:val="Prrafodelista"/>
              <w:widowControl w:val="false"/>
              <w:numPr>
                <w:ilvl w:val="0"/>
                <w:numId w:val="25"/>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Los demás elementos y circunstancias específicas que permitan a la autoridad municipal individualizar la san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9.-</w:t>
            </w:r>
            <w:r>
              <w:rPr/>
              <w:t xml:space="preserve"> …</w:t>
            </w:r>
          </w:p>
          <w:tbl>
            <w:tblPr>
              <w:tblW w:w="5000" w:type="pct"/>
              <w:jc w:val="left"/>
              <w:tblInd w:w="0" w:type="dxa"/>
              <w:tblLayout w:type="fixed"/>
              <w:tblCellMar>
                <w:top w:w="0" w:type="dxa"/>
                <w:left w:w="108" w:type="dxa"/>
                <w:bottom w:w="0" w:type="dxa"/>
                <w:right w:w="108" w:type="dxa"/>
              </w:tblCellMar>
            </w:tblPr>
            <w:tblGrid>
              <w:gridCol w:w="3306"/>
              <w:gridCol w:w="897"/>
            </w:tblGrid>
            <w:tr>
              <w:trPr/>
              <w:tc>
                <w:tcPr>
                  <w:tcW w:w="330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89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6.1.5.34 Cuando se advierta dolo, mala intención o mala fe del infractor en cualquiera de los supuestos jurídicos descritos en los incisos anteriores se podrá incrementar en cada rubro</w:t>
                  </w:r>
                </w:p>
              </w:tc>
              <w:tc>
                <w:tcPr>
                  <w:tcW w:w="897"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Hasta el doble del monto máxim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9.-</w:t>
            </w:r>
            <w:r>
              <w:rPr/>
              <w:t xml:space="preserve"> …</w:t>
            </w:r>
          </w:p>
          <w:tbl>
            <w:tblPr>
              <w:tblW w:w="5000" w:type="pct"/>
              <w:jc w:val="left"/>
              <w:tblInd w:w="0" w:type="dxa"/>
              <w:tblLayout w:type="fixed"/>
              <w:tblCellMar>
                <w:top w:w="0" w:type="dxa"/>
                <w:left w:w="108" w:type="dxa"/>
                <w:bottom w:w="0" w:type="dxa"/>
                <w:right w:w="108" w:type="dxa"/>
              </w:tblCellMar>
            </w:tblPr>
            <w:tblGrid>
              <w:gridCol w:w="3392"/>
              <w:gridCol w:w="811"/>
            </w:tblGrid>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UMA</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6.1.5.34 Cuando se advierta dolo, mala intención o mala fe del infractor en cualquiera de los supuestos jurídicos descritos en los incisos anteriores se podrá incrementar en cada rubro h</w:t>
                  </w:r>
                  <w:r>
                    <w:rPr>
                      <w:rFonts w:cs="Arial" w:ascii="Arial" w:hAnsi="Arial"/>
                      <w:bCs/>
                      <w:sz w:val="20"/>
                      <w:szCs w:val="20"/>
                    </w:rPr>
                    <w:t>asta el doble del monto máximo</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ARTÍCULOS TRANSITORIOS</w:t>
            </w:r>
          </w:p>
          <w:p>
            <w:pPr>
              <w:pStyle w:val="Cuerpo"/>
              <w:widowControl w:val="false"/>
              <w:pBdr/>
              <w:jc w:val="both"/>
              <w:rPr/>
            </w:pPr>
            <w:r>
              <w:rPr>
                <w:rFonts w:cs="Arial" w:ascii="Arial" w:hAnsi="Arial"/>
                <w:bCs/>
                <w:sz w:val="20"/>
                <w:szCs w:val="20"/>
              </w:rPr>
              <w:t>Primero.-</w:t>
            </w:r>
            <w:r>
              <w:rPr>
                <w:rFonts w:cs="Arial" w:ascii="Arial" w:hAnsi="Arial"/>
                <w:sz w:val="20"/>
                <w:szCs w:val="20"/>
              </w:rPr>
              <w:t xml:space="preserve"> a </w:t>
            </w:r>
            <w:r>
              <w:rPr>
                <w:rFonts w:cs="Arial" w:ascii="Arial" w:hAnsi="Arial"/>
                <w:bCs/>
                <w:sz w:val="20"/>
                <w:szCs w:val="20"/>
              </w:rPr>
              <w:t>Tercero.-</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Cuarto.-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Cuerpo"/>
              <w:widowControl w:val="false"/>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Décimo segundo.-</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ARTÍCULOS TRANSITORIOS</w:t>
            </w:r>
          </w:p>
          <w:p>
            <w:pPr>
              <w:pStyle w:val="Cuerpo"/>
              <w:widowControl w:val="false"/>
              <w:pBdr/>
              <w:jc w:val="both"/>
              <w:rPr/>
            </w:pPr>
            <w:r>
              <w:rPr>
                <w:rFonts w:cs="Arial" w:ascii="Arial" w:hAnsi="Arial"/>
                <w:bCs/>
                <w:sz w:val="20"/>
                <w:szCs w:val="20"/>
              </w:rPr>
              <w:t>Primero.-</w:t>
            </w:r>
            <w:r>
              <w:rPr>
                <w:rFonts w:cs="Arial" w:ascii="Arial" w:hAnsi="Arial"/>
                <w:sz w:val="20"/>
                <w:szCs w:val="20"/>
              </w:rPr>
              <w:t xml:space="preserve"> a </w:t>
            </w:r>
            <w:r>
              <w:rPr>
                <w:rFonts w:cs="Arial" w:ascii="Arial" w:hAnsi="Arial"/>
                <w:bCs/>
                <w:sz w:val="20"/>
                <w:szCs w:val="20"/>
              </w:rPr>
              <w:t>Tercero.-</w:t>
            </w:r>
            <w:r>
              <w:rPr>
                <w:rFonts w:cs="Arial" w:ascii="Arial" w:hAnsi="Arial"/>
                <w:sz w:val="20"/>
                <w:szCs w:val="20"/>
              </w:rPr>
              <w:t xml:space="preserve"> …</w:t>
            </w:r>
          </w:p>
          <w:p>
            <w:pPr>
              <w:pStyle w:val="Cuerpo"/>
              <w:widowControl w:val="false"/>
              <w:pBdr/>
              <w:jc w:val="both"/>
              <w:rPr/>
            </w:pPr>
            <w:r>
              <w:rPr>
                <w:rFonts w:cs="Arial" w:ascii="Arial" w:hAnsi="Arial"/>
                <w:sz w:val="20"/>
                <w:szCs w:val="20"/>
              </w:rPr>
              <w:t xml:space="preserve">Cuarto.- El Ayuntamiento dentro de las facilidades que brinde para el cumplimiento fiscal  y respetando la costumbre de quien prefiera pagar en forma anticipada sus contribuciones correspondientes al ejercicio fiscal </w:t>
            </w:r>
            <w:r>
              <w:rPr>
                <w:rFonts w:cs="Arial" w:ascii="Arial" w:hAnsi="Arial"/>
                <w:bCs/>
                <w:sz w:val="20"/>
                <w:szCs w:val="20"/>
              </w:rPr>
              <w:t>2027</w:t>
            </w:r>
            <w:r>
              <w:rPr>
                <w:rFonts w:cs="Arial" w:ascii="Arial" w:hAnsi="Arial"/>
                <w:sz w:val="20"/>
                <w:szCs w:val="20"/>
              </w:rPr>
              <w:t>, podrá recibir el importe de los montos recaudados por pago adelantado; sin embargo, el Ayuntamiento no podrá ejercer dichos ingresos en el año corriente, sino que tendrá que registrar el pago anticipado en una cuenta de orden.</w:t>
            </w:r>
          </w:p>
          <w:p>
            <w:pPr>
              <w:pStyle w:val="Cuerpo"/>
              <w:widowControl w:val="false"/>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Décimo segundo.-</w:t>
            </w:r>
            <w:r>
              <w:rPr>
                <w:rFonts w:cs="Arial" w:ascii="Arial" w:hAnsi="Arial"/>
                <w:sz w:val="20"/>
                <w:szCs w:val="20"/>
              </w:rPr>
              <w:t xml:space="preserve">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 xml:space="preserve">Artículo </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widowControl w:val="false"/>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ZACATEPEC</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rPr>
      </w:pPr>
      <w:bookmarkStart w:id="0" w:name="_Hlk214816112"/>
      <w:bookmarkStart w:id="1" w:name="_Hlk214551189"/>
      <w:bookmarkStart w:id="2" w:name="_Hlk214825892"/>
      <w:r>
        <w:rPr>
          <w:rStyle w:val="Ninguno"/>
          <w:rFonts w:cs="Arial" w:ascii="Arial" w:hAnsi="Arial"/>
        </w:rPr>
        <w:t>Por lo anteriormente expuesto y fundado, esta LVI Legislatura del Congreso del Estado, ha tenido a bien expedir la siguiente</w:t>
      </w:r>
      <w:bookmarkEnd w:id="2"/>
      <w:r>
        <w:rPr>
          <w:rStyle w:val="Ninguno"/>
          <w:rFonts w:cs="Arial" w:ascii="Arial" w:hAnsi="Arial"/>
        </w:rPr>
        <w:t>:</w:t>
      </w:r>
      <w:bookmarkEnd w:id="0"/>
      <w:bookmarkEnd w:id="1"/>
    </w:p>
    <w:p>
      <w:pPr>
        <w:pStyle w:val="Cuerpo"/>
        <w:widowControl w:val="false"/>
        <w:jc w:val="both"/>
        <w:rPr>
          <w:rStyle w:val="Ninguno"/>
          <w:rFonts w:ascii="Arial" w:hAnsi="Arial" w:cs="Arial"/>
        </w:rPr>
      </w:pPr>
      <w:r>
        <w:rPr/>
      </w:r>
    </w:p>
    <w:p>
      <w:pPr>
        <w:pStyle w:val="Cuerpo"/>
        <w:widowControl w:val="false"/>
        <w:jc w:val="both"/>
        <w:rPr>
          <w:rFonts w:ascii="Arial" w:hAnsi="Arial" w:eastAsia="Arial" w:cs="Arial"/>
          <w:bCs/>
        </w:rPr>
      </w:pPr>
      <w:r>
        <w:rPr>
          <w:rFonts w:eastAsia="Arial" w:cs="Arial" w:ascii="Arial" w:hAnsi="Arial"/>
        </w:rPr>
        <w:t xml:space="preserve">ÚNICO.- </w:t>
      </w:r>
      <w:r>
        <w:rPr>
          <w:rFonts w:eastAsia="Arial" w:cs="Arial" w:ascii="Arial" w:hAnsi="Arial"/>
          <w:bCs/>
        </w:rPr>
        <w:t>Se expide la Ley de Ingresos del Municipio de Zacatepec, Morelos para el Ejercicio Fiscal del 1 de enero al 31 de diciembre de 2026, para quedar como sigue:</w:t>
      </w:r>
    </w:p>
    <w:p>
      <w:pPr>
        <w:pStyle w:val="Cuerpo"/>
        <w:widowControl w:val="false"/>
        <w:jc w:val="both"/>
        <w:rPr>
          <w:rFonts w:ascii="Arial" w:hAnsi="Arial" w:eastAsia="Arial" w:cs="Arial"/>
          <w:bCs/>
        </w:rPr>
      </w:pPr>
      <w:r>
        <w:rPr>
          <w:rFonts w:eastAsia="Arial" w:cs="Arial" w:ascii="Arial" w:hAnsi="Arial"/>
          <w:bCs/>
        </w:rPr>
      </w:r>
    </w:p>
    <w:p>
      <w:pPr>
        <w:pStyle w:val="Normal"/>
        <w:widowControl w:val="false"/>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ZACATEPEC</w:t>
      </w:r>
      <w:r>
        <w:rPr>
          <w:rFonts w:eastAsia="Arial" w:cs="Arial" w:ascii="Arial" w:hAnsi="Arial"/>
          <w:b/>
          <w:bCs/>
          <w:color w:val="000000"/>
          <w:sz w:val="24"/>
          <w:szCs w:val="24"/>
        </w:rPr>
        <w:t>, MORELOS, PARA EL EJERCICIO FISCAL DEL 1 DE ENERO AL 31 DE DICIEMBRE DE 2026</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Web"/>
        <w:widowControl w:val="false"/>
        <w:spacing w:before="0" w:after="0"/>
        <w:jc w:val="center"/>
        <w:rPr>
          <w:rFonts w:ascii="Arial" w:hAnsi="Arial" w:cs="Arial"/>
          <w:b/>
          <w:b/>
          <w:bCs/>
        </w:rPr>
      </w:pPr>
      <w:r>
        <w:rPr>
          <w:rFonts w:cs="Arial" w:ascii="Arial" w:hAnsi="Arial"/>
          <w:b/>
          <w:bCs/>
        </w:rPr>
        <w:t>CAPÍTULO I</w:t>
      </w:r>
    </w:p>
    <w:p>
      <w:pPr>
        <w:pStyle w:val="NormalWeb"/>
        <w:widowControl w:val="false"/>
        <w:spacing w:before="0" w:after="0"/>
        <w:jc w:val="center"/>
        <w:rPr>
          <w:rFonts w:ascii="Arial" w:hAnsi="Arial" w:cs="Arial"/>
          <w:b/>
          <w:b/>
          <w:bCs/>
        </w:rPr>
      </w:pPr>
      <w:r>
        <w:rPr>
          <w:rFonts w:cs="Arial" w:ascii="Arial" w:hAnsi="Arial"/>
          <w:b/>
          <w:bCs/>
        </w:rPr>
        <w:t>DE LA NATURALEZA Y OBJETO DE LA LEY</w:t>
      </w:r>
    </w:p>
    <w:p>
      <w:pPr>
        <w:pStyle w:val="NormalWeb"/>
        <w:widowControl w:val="false"/>
        <w:spacing w:before="0" w:after="0"/>
        <w:jc w:val="center"/>
        <w:rPr>
          <w:rFonts w:ascii="Arial" w:hAnsi="Arial" w:cs="Arial"/>
          <w:b/>
          <w:b/>
          <w:bCs/>
        </w:rPr>
      </w:pPr>
      <w:r>
        <w:rPr>
          <w:rFonts w:cs="Arial" w:ascii="Arial" w:hAnsi="Arial"/>
          <w:b/>
          <w:bCs/>
        </w:rPr>
      </w:r>
    </w:p>
    <w:p>
      <w:pPr>
        <w:pStyle w:val="NormalWeb"/>
        <w:widowControl w:val="false"/>
        <w:spacing w:before="0" w:after="0"/>
        <w:jc w:val="both"/>
        <w:rPr>
          <w:rFonts w:ascii="Arial" w:hAnsi="Arial" w:cs="Arial"/>
        </w:rPr>
      </w:pPr>
      <w:r>
        <w:rPr>
          <w:rFonts w:cs="Arial" w:ascii="Arial" w:hAnsi="Arial"/>
          <w:b/>
          <w:bCs/>
        </w:rPr>
        <w:t>Artículo 1.-</w:t>
      </w:r>
      <w:r>
        <w:rPr>
          <w:rFonts w:cs="Arial" w:ascii="Arial" w:hAnsi="Arial"/>
        </w:rPr>
        <w:t xml:space="preserve"> La presente Ley es de orden público y de interés social. Es de aplicación obligatoria en el ámbito territorial del municipio de Zacatepec, Morelos, y tiene por objeto establecer los ingresos que percibirá la hacienda pública del municipio, durante el ejercicio fiscal correspondiente al ejercicio fiscal 2026 que comprende el periodo del primero de enero al treinta y uno de diciembre del año dos mil veintiséis, por los conceptos que ésta misma ley establece.</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b/>
        </w:rPr>
        <w:t>Artículo 2.-</w:t>
      </w:r>
      <w:r>
        <w:rPr>
          <w:rFonts w:cs="Arial" w:ascii="Arial" w:hAnsi="Arial"/>
          <w:bCs/>
        </w:rPr>
        <w:t xml:space="preserve"> </w:t>
      </w:r>
      <w:r>
        <w:rPr>
          <w:rFonts w:cs="Arial" w:ascii="Arial" w:hAnsi="Arial"/>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municipio y demás normas aplicable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os ingresos que se recauden por concepto de impuestos, contribuciones especiales, derechos, productos, aprovechamientos, y otros ingresos; así como los que se determinen por participaciones y aportaciones de conformidad a las leyes hacendarias de la federación y del estado de Morelos; se destinarán a sufragar el gasto público establecido y autorizado en el presupuesto de egresos municipal correspondiente, así como en lo dispuesto en los convenios de coordinación fiscal y en las leyes en que estos se fundamente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 vigente a valor diari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b/>
        </w:rPr>
        <w:t>Artículo 3.-</w:t>
      </w:r>
      <w:r>
        <w:rPr>
          <w:rFonts w:cs="Arial" w:ascii="Arial" w:hAnsi="Arial"/>
        </w:rPr>
        <w:t xml:space="preserve"> El pago de las contribuciones que por disposición legal deban ser enteradas al municipio de Zacatepec, Morelos, deberán realizarse por conducto de la tesorería municipal, misma que podrá ser auxiliada por otras dependencias oficiales o por los organismos descentralizado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Ninguna persona podrá recaudar contribuciones sin que este legalmente facultada para ell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b/>
        </w:rPr>
        <w:t>Artículo 4.-</w:t>
      </w:r>
      <w:r>
        <w:rPr>
          <w:rFonts w:cs="Arial" w:ascii="Arial" w:hAnsi="Arial"/>
        </w:rPr>
        <w:t xml:space="preserve"> En términos de los artículos 9° de la Ley de Coordinación Fiscal, y 9° de la Ley de Coordinación Hacendaria del Estado de Morelos, las participaciones y aportaciones federales y estatales que correspondan al municipio de Zacatepec, son inembargable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Todos los ingresos que perciba el municipio de Zacatepec, Morelos, deberán ser registrados en su cuenta pública municipal.</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Todos los ingresos o entradas de efectivo que reciba el municipio, se ampararán, sin excepción alguna, con la expedición de comprobante fiscal debidamente requisitado, en cumplimiento a lo señalado en el Artículo 21 de la Ley de Presupuesto, Contabilidad y Gasto Público del Estado de Morelo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b/>
        </w:rPr>
        <w:t>Artículo 5.-</w:t>
      </w:r>
      <w:r>
        <w:rPr>
          <w:rFonts w:cs="Arial" w:ascii="Arial" w:hAnsi="Arial"/>
        </w:rPr>
        <w:t xml:space="preserve"> Los créditos fiscales previstos por esta ley, se pagarán de la siguiente forma:</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A). - cuando no se establezca fecha de pago, la contribución se enterará al momento de la autorización correspondiente.</w:t>
      </w:r>
    </w:p>
    <w:p>
      <w:pPr>
        <w:pStyle w:val="NormalWeb"/>
        <w:widowControl w:val="false"/>
        <w:spacing w:before="0" w:after="0"/>
        <w:ind w:left="284" w:hanging="0"/>
        <w:jc w:val="both"/>
        <w:rPr>
          <w:rFonts w:ascii="Arial" w:hAnsi="Arial" w:cs="Arial"/>
        </w:rPr>
      </w:pPr>
      <w:r>
        <w:rPr>
          <w:rFonts w:cs="Arial" w:ascii="Arial" w:hAnsi="Arial"/>
        </w:rPr>
        <w:t>B). - cuando se establezca que el pago sea por cuota diaria, ésta se pagará previamente a la entrega de la autorización correspondiente.</w:t>
      </w:r>
    </w:p>
    <w:p>
      <w:pPr>
        <w:pStyle w:val="NormalWeb"/>
        <w:widowControl w:val="false"/>
        <w:spacing w:before="0" w:after="0"/>
        <w:ind w:left="284" w:hanging="0"/>
        <w:jc w:val="both"/>
        <w:rPr>
          <w:rFonts w:ascii="Arial" w:hAnsi="Arial" w:cs="Arial"/>
        </w:rPr>
      </w:pPr>
      <w:r>
        <w:rPr>
          <w:rFonts w:cs="Arial" w:ascii="Arial" w:hAnsi="Arial"/>
        </w:rPr>
        <w:t>C). - cuando se establezca que el pago sea por mes anticipado, éste se hará en los primeros diez días hábiles del mes corriente.</w:t>
      </w:r>
    </w:p>
    <w:p>
      <w:pPr>
        <w:pStyle w:val="NormalWeb"/>
        <w:widowControl w:val="false"/>
        <w:spacing w:before="0" w:after="0"/>
        <w:ind w:left="284" w:hanging="0"/>
        <w:jc w:val="both"/>
        <w:rPr/>
      </w:pPr>
      <w:r>
        <w:rPr>
          <w:rFonts w:cs="Arial" w:ascii="Arial" w:hAnsi="Arial"/>
        </w:rPr>
        <w:t>D). - cuando se establezca que el pago sea por bimestre y que la ley no señale los meses en que se pagarán, éste se cubrirá en los primeros quince días hábiles del primer mes de cada bimestre.</w:t>
      </w:r>
    </w:p>
    <w:p>
      <w:pPr>
        <w:pStyle w:val="NormalWeb"/>
        <w:widowControl w:val="false"/>
        <w:spacing w:before="0" w:after="0"/>
        <w:ind w:left="284" w:hanging="0"/>
        <w:jc w:val="both"/>
        <w:rPr>
          <w:rFonts w:ascii="Arial" w:hAnsi="Arial" w:cs="Arial"/>
        </w:rPr>
      </w:pPr>
      <w:r>
        <w:rPr>
          <w:rFonts w:cs="Arial" w:ascii="Arial" w:hAnsi="Arial"/>
        </w:rPr>
        <w:t>E). - cuando se establezca que el pago sea por anualidad, éste deberá hacerse en los meses de enero, febrero o marzo del año correspondiente excepto el impuesto predial y los derechos por servicios públicos municipales.</w:t>
      </w:r>
    </w:p>
    <w:p>
      <w:pPr>
        <w:pStyle w:val="NormalWeb"/>
        <w:widowControl w:val="false"/>
        <w:spacing w:before="0" w:after="0"/>
        <w:ind w:left="284" w:hanging="0"/>
        <w:jc w:val="both"/>
        <w:rPr>
          <w:rFonts w:ascii="Arial" w:hAnsi="Arial" w:cs="Arial"/>
        </w:rPr>
      </w:pPr>
      <w:r>
        <w:rPr>
          <w:rFonts w:cs="Arial" w:ascii="Arial" w:hAnsi="Arial"/>
        </w:rPr>
        <w:t>F). - cuando se establezca que el pago sea por semestre, se cubrirá durante el primer mes de cada periodo.</w:t>
      </w:r>
    </w:p>
    <w:p>
      <w:pPr>
        <w:pStyle w:val="NormalWeb"/>
        <w:widowControl w:val="false"/>
        <w:spacing w:before="0" w:after="0"/>
        <w:ind w:left="284" w:hanging="0"/>
        <w:jc w:val="both"/>
        <w:rPr>
          <w:rFonts w:ascii="Arial" w:hAnsi="Arial" w:cs="Arial"/>
        </w:rPr>
      </w:pPr>
      <w:r>
        <w:rPr>
          <w:rFonts w:cs="Arial" w:ascii="Arial" w:hAnsi="Arial"/>
        </w:rPr>
        <w:t>Cuando el contribuyente no cubra el crédito fiscal en los tiempos y plazos que señala esta disposición, se generarán a favor del municipio los accesorios que se señalan en este ordenamiento.</w:t>
      </w:r>
    </w:p>
    <w:p>
      <w:pPr>
        <w:pStyle w:val="NormalWeb"/>
        <w:widowControl w:val="false"/>
        <w:spacing w:before="0" w:after="0"/>
        <w:ind w:left="284" w:hanging="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II</w:t>
      </w:r>
    </w:p>
    <w:p>
      <w:pPr>
        <w:pStyle w:val="Normal"/>
        <w:widowControl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CONCEPTOS, PRONÓSTICO Y DE LA EXPECTATIVA DE INGRESOS</w:t>
      </w:r>
    </w:p>
    <w:p>
      <w:pPr>
        <w:pStyle w:val="Normal"/>
        <w:widowControl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Web"/>
        <w:widowControl w:val="false"/>
        <w:spacing w:before="0" w:after="0"/>
        <w:jc w:val="both"/>
        <w:rPr>
          <w:rFonts w:ascii="Arial" w:hAnsi="Arial" w:cs="Arial"/>
        </w:rPr>
      </w:pPr>
      <w:r>
        <w:rPr>
          <w:rFonts w:cs="Arial" w:ascii="Arial" w:hAnsi="Arial"/>
          <w:b/>
        </w:rPr>
        <w:t xml:space="preserve">Artículo 6.- </w:t>
      </w:r>
      <w:r>
        <w:rPr>
          <w:rFonts w:cs="Arial" w:ascii="Arial" w:hAnsi="Arial"/>
        </w:rPr>
        <w:t>Los ingresos que percibirá la hacienda pública del municipio de Zacatepec, Morelos, durante el ejercicio fiscal correspondiente al año 2026, serán los que provengan de los conceptos siguientes:</w:t>
      </w:r>
    </w:p>
    <w:p>
      <w:pPr>
        <w:pStyle w:val="NormalWeb"/>
        <w:widowControl w:val="false"/>
        <w:spacing w:before="0" w:after="0"/>
        <w:jc w:val="both"/>
        <w:rPr>
          <w:rFonts w:ascii="Arial" w:hAnsi="Arial" w:cs="Arial"/>
        </w:rPr>
      </w:pPr>
      <w:r>
        <w:rPr>
          <w:rFonts w:cs="Arial" w:ascii="Arial" w:hAnsi="Arial"/>
        </w:rPr>
      </w:r>
    </w:p>
    <w:p>
      <w:pPr>
        <w:pStyle w:val="NormalWeb"/>
        <w:widowControl w:val="false"/>
        <w:numPr>
          <w:ilvl w:val="0"/>
          <w:numId w:val="10"/>
        </w:numPr>
        <w:spacing w:before="0" w:after="0"/>
        <w:ind w:left="284" w:hanging="0"/>
        <w:jc w:val="both"/>
        <w:rPr>
          <w:rFonts w:ascii="Arial" w:hAnsi="Arial" w:cs="Arial"/>
        </w:rPr>
      </w:pPr>
      <w:r>
        <w:rPr>
          <w:rFonts w:cs="Arial" w:ascii="Arial" w:hAnsi="Arial"/>
        </w:rPr>
        <w:t>Impuestos;</w:t>
      </w:r>
    </w:p>
    <w:p>
      <w:pPr>
        <w:pStyle w:val="NormalWeb"/>
        <w:widowControl w:val="false"/>
        <w:numPr>
          <w:ilvl w:val="0"/>
          <w:numId w:val="10"/>
        </w:numPr>
        <w:spacing w:before="0" w:after="0"/>
        <w:ind w:left="284" w:hanging="0"/>
        <w:jc w:val="both"/>
        <w:rPr>
          <w:rFonts w:ascii="Arial" w:hAnsi="Arial" w:cs="Arial"/>
        </w:rPr>
      </w:pPr>
      <w:r>
        <w:rPr>
          <w:rFonts w:cs="Arial" w:ascii="Arial" w:hAnsi="Arial"/>
        </w:rPr>
        <w:t>Contribuciones especiales;</w:t>
      </w:r>
    </w:p>
    <w:p>
      <w:pPr>
        <w:pStyle w:val="NormalWeb"/>
        <w:widowControl w:val="false"/>
        <w:numPr>
          <w:ilvl w:val="0"/>
          <w:numId w:val="10"/>
        </w:numPr>
        <w:spacing w:before="0" w:after="0"/>
        <w:ind w:left="284" w:hanging="0"/>
        <w:jc w:val="both"/>
        <w:rPr>
          <w:rFonts w:ascii="Arial" w:hAnsi="Arial" w:cs="Arial"/>
        </w:rPr>
      </w:pPr>
      <w:r>
        <w:rPr>
          <w:rFonts w:cs="Arial" w:ascii="Arial" w:hAnsi="Arial"/>
        </w:rPr>
        <w:t>Derechos;</w:t>
      </w:r>
    </w:p>
    <w:p>
      <w:pPr>
        <w:pStyle w:val="NormalWeb"/>
        <w:widowControl w:val="false"/>
        <w:numPr>
          <w:ilvl w:val="0"/>
          <w:numId w:val="10"/>
        </w:numPr>
        <w:spacing w:before="0" w:after="0"/>
        <w:ind w:left="284" w:hanging="0"/>
        <w:jc w:val="both"/>
        <w:rPr>
          <w:rFonts w:ascii="Arial" w:hAnsi="Arial" w:cs="Arial"/>
        </w:rPr>
      </w:pPr>
      <w:r>
        <w:rPr>
          <w:rFonts w:cs="Arial" w:ascii="Arial" w:hAnsi="Arial"/>
        </w:rPr>
        <w:t>Productos;</w:t>
      </w:r>
    </w:p>
    <w:p>
      <w:pPr>
        <w:pStyle w:val="NormalWeb"/>
        <w:widowControl w:val="false"/>
        <w:numPr>
          <w:ilvl w:val="0"/>
          <w:numId w:val="10"/>
        </w:numPr>
        <w:spacing w:before="0" w:after="0"/>
        <w:ind w:left="284" w:hanging="0"/>
        <w:jc w:val="both"/>
        <w:rPr/>
      </w:pPr>
      <w:r>
        <w:rPr>
          <w:rFonts w:cs="Arial" w:ascii="Arial" w:hAnsi="Arial"/>
        </w:rPr>
        <w:t>Aprovechamientos;</w:t>
      </w:r>
    </w:p>
    <w:p>
      <w:pPr>
        <w:pStyle w:val="NormalWeb"/>
        <w:widowControl w:val="false"/>
        <w:numPr>
          <w:ilvl w:val="0"/>
          <w:numId w:val="10"/>
        </w:numPr>
        <w:spacing w:before="0" w:after="0"/>
        <w:ind w:left="284" w:hanging="0"/>
        <w:jc w:val="both"/>
        <w:rPr>
          <w:rFonts w:ascii="Arial" w:hAnsi="Arial" w:cs="Arial"/>
        </w:rPr>
      </w:pPr>
      <w:r>
        <w:rPr>
          <w:rFonts w:cs="Arial" w:ascii="Arial" w:hAnsi="Arial"/>
        </w:rPr>
        <w:t>Participaciones y aportaciones; y</w:t>
      </w:r>
    </w:p>
    <w:p>
      <w:pPr>
        <w:pStyle w:val="NormalWeb"/>
        <w:widowControl w:val="false"/>
        <w:numPr>
          <w:ilvl w:val="0"/>
          <w:numId w:val="10"/>
        </w:numPr>
        <w:spacing w:before="0" w:after="0"/>
        <w:ind w:left="284" w:hanging="0"/>
        <w:jc w:val="both"/>
        <w:rPr>
          <w:rFonts w:ascii="Arial" w:hAnsi="Arial" w:cs="Arial"/>
        </w:rPr>
      </w:pPr>
      <w:r>
        <w:rPr>
          <w:rFonts w:cs="Arial" w:ascii="Arial" w:hAnsi="Arial"/>
        </w:rPr>
        <w:t>Transferencias, asignaciones, subsidios y otras ayudas.</w:t>
      </w:r>
    </w:p>
    <w:p>
      <w:pPr>
        <w:pStyle w:val="NormalWeb"/>
        <w:widowControl w:val="false"/>
        <w:spacing w:before="0" w:after="0"/>
        <w:ind w:left="284" w:hanging="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Todos los conceptos de ingresos son estimados y podrán variar en función de la recaudación, ya sea aumentando o disminuyendo; las cantidades previstas para los conceptos de fondos de participaciones y aportaciones federales, y de fondos estatales,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A efecto de cumplir con lo dispuesto en la ley de disciplina financiera de las entidades federativas y los municipios, la ley general de contabilidad gubernamental y los lineamientos emitidos por el consejo nacional de armonización contable (CONAC), en los anexos 1 y 2 se contienen los formatos de los resultados de ingresos del ejercicio fiscal 2025, y las proyecciones de ingresos para el ejercicio fiscal 2026.</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A continuación, se presenta el desglose de la expectativa de ingresos para el ejercicio fiscal 2026.</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bCs/>
        </w:rPr>
      </w:pPr>
      <w:r>
        <w:rPr>
          <w:rFonts w:cs="Arial" w:ascii="Arial" w:hAnsi="Arial"/>
          <w:bCs/>
        </w:rPr>
        <w:t>DESGLOSE DE LAS EXPECTATIVAS DE INGRESO 202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LOS CONCEPTOS, PRONÓSTICO Y DE LA EXPECTATIVA DE INGRESO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que percibirá la hacienda pública del municipio de Zacatepec, Morelos, durante el ejercicio fiscal correspondiente al año 2026, serán los que provengan de los conceptos y en las cantidades estimad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8978" w:type="dxa"/>
        <w:jc w:val="center"/>
        <w:tblInd w:w="0" w:type="dxa"/>
        <w:tblLayout w:type="fixed"/>
        <w:tblCellMar>
          <w:top w:w="0" w:type="dxa"/>
          <w:left w:w="70" w:type="dxa"/>
          <w:bottom w:w="0" w:type="dxa"/>
          <w:right w:w="70" w:type="dxa"/>
        </w:tblCellMar>
      </w:tblPr>
      <w:tblGrid>
        <w:gridCol w:w="419"/>
        <w:gridCol w:w="6917"/>
        <w:gridCol w:w="1642"/>
      </w:tblGrid>
      <w:tr>
        <w:trPr>
          <w:trHeight w:val="23" w:hRule="atLeast"/>
        </w:trPr>
        <w:tc>
          <w:tcPr>
            <w:tcW w:w="897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ZACATEPEC</w:t>
            </w:r>
          </w:p>
        </w:tc>
      </w:tr>
      <w:tr>
        <w:trPr>
          <w:trHeight w:val="23" w:hRule="atLeast"/>
        </w:trPr>
        <w:tc>
          <w:tcPr>
            <w:tcW w:w="897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XPECTATIVA DE INGRESOS PARA EL EJERCICIO FISCAL 2026</w:t>
            </w:r>
          </w:p>
        </w:tc>
      </w:tr>
      <w:tr>
        <w:trPr>
          <w:trHeight w:val="23" w:hRule="atLeast"/>
        </w:trPr>
        <w:tc>
          <w:tcPr>
            <w:tcW w:w="41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6917"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642" w:type="dxa"/>
            <w:tcBorders>
              <w:right w:val="single" w:sz="8"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w:t>
            </w:r>
          </w:p>
        </w:tc>
      </w:tr>
      <w:tr>
        <w:trPr>
          <w:trHeight w:val="23" w:hRule="atLeast"/>
        </w:trPr>
        <w:tc>
          <w:tcPr>
            <w:tcW w:w="41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6917"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42" w:type="dxa"/>
            <w:tcBorders>
              <w:bottom w:val="single" w:sz="8" w:space="0" w:color="000000"/>
              <w:right w:val="single" w:sz="8"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STIMADO</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922,84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60,46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Impuestos sobre la producción, el consumo y las transac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4,952.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42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Contribuciones especiales </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98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por obras pública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98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Arial" w:ascii="Arial" w:hAnsi="Arial"/>
                <w:color w:val="000000"/>
                <w:sz w:val="20"/>
                <w:szCs w:val="20"/>
                <w:lang w:eastAsia="es-MX"/>
              </w:rPr>
              <w:t>3.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no comprendidas en la ley de ingresos vigente, causadas en ejercicios fiscales anteriores pendientes de liquidación o pag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Derechos </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96,352.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Derechos por prestación de servicios </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71,40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w:t>
            </w:r>
          </w:p>
        </w:tc>
        <w:tc>
          <w:tcPr>
            <w:tcW w:w="6917" w:type="dxa"/>
            <w:tcBorders>
              <w:bottom w:val="single" w:sz="4"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ccesorios de derechos </w:t>
            </w:r>
          </w:p>
        </w:tc>
        <w:tc>
          <w:tcPr>
            <w:tcW w:w="1642" w:type="dxa"/>
            <w:tcBorders>
              <w:bottom w:val="single" w:sz="4"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952.00</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6917"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1642"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0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0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52,23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96,000.00</w:t>
            </w:r>
          </w:p>
        </w:tc>
      </w:tr>
      <w:tr>
        <w:trPr>
          <w:trHeight w:val="23" w:hRule="atLeast"/>
        </w:trPr>
        <w:tc>
          <w:tcPr>
            <w:tcW w:w="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w:t>
            </w:r>
          </w:p>
        </w:tc>
        <w:tc>
          <w:tcPr>
            <w:tcW w:w="6917"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1642"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23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w:t>
            </w:r>
          </w:p>
        </w:tc>
        <w:tc>
          <w:tcPr>
            <w:tcW w:w="6917" w:type="dxa"/>
            <w:tcBorders>
              <w:bottom w:val="single" w:sz="4" w:space="0" w:color="000000"/>
              <w:right w:val="single" w:sz="8"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1642" w:type="dxa"/>
            <w:tcBorders>
              <w:bottom w:val="single" w:sz="4"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w:t>
            </w:r>
          </w:p>
        </w:tc>
        <w:tc>
          <w:tcPr>
            <w:tcW w:w="6917"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1642"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8</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7,230,96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48,927.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377,908.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4</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pPr>
            <w:r>
              <w:rPr>
                <w:rFonts w:cs="Arial" w:ascii="Arial" w:hAnsi="Arial"/>
                <w:color w:val="000000"/>
                <w:sz w:val="20"/>
                <w:szCs w:val="20"/>
                <w:lang w:eastAsia="es-MX"/>
              </w:rPr>
              <w:t>Incentivos derivados de la colaboración fisc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4,125.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01,185.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3</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1,185.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5</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derivados de financiamientos</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1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6917" w:type="dxa"/>
            <w:tcBorders>
              <w:bottom w:val="single" w:sz="8" w:space="0" w:color="000000"/>
              <w:right w:val="single" w:sz="8" w:space="0" w:color="000000"/>
            </w:tcBorders>
            <w:vAlign w:val="center"/>
          </w:tcPr>
          <w:p>
            <w:pPr>
              <w:pStyle w:val="Normal"/>
              <w:widowControl w:val="false"/>
              <w:spacing w:lineRule="auto" w:line="240" w:before="0" w:after="0"/>
              <w:rPr/>
            </w:pPr>
            <w:r>
              <w:rPr>
                <w:rFonts w:cs="Arial" w:ascii="Arial" w:hAnsi="Arial"/>
                <w:color w:val="000000"/>
                <w:sz w:val="20"/>
                <w:szCs w:val="20"/>
                <w:lang w:eastAsia="es-MX"/>
              </w:rPr>
              <w:t>Financiamiento interno</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33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642" w:type="dxa"/>
            <w:tcBorders>
              <w:bottom w:val="single" w:sz="8" w:space="0" w:color="000000"/>
              <w:right w:val="single" w:sz="8"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8,918,063.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fecto de cumplir con lo dispuesto en la ley general de contabilidad gubernamental y los lineamientos emitidos por el consejo nacional de armonización contable (CONAC) y la ley de disciplina financiera, el desglose de la expectativa de ingresos, se presenta en el anexo único que es parte integrante de esta iniciativ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antidades aquí expresadas podrán ajustarse en términos de lo dispuesto en la Ley de Coordinación Hacendaria del Estado de Morelos y otras normas de carácter hacendario en vig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 DE LOS IMPUES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IMPUESTOS SOBRE EL PATRIMON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1 DEL IMPUESTO PREDI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w:t>
      </w:r>
      <w:r>
        <w:rPr>
          <w:rFonts w:cs="Arial" w:ascii="Arial" w:hAnsi="Arial"/>
          <w:color w:val="000000"/>
          <w:sz w:val="24"/>
          <w:szCs w:val="24"/>
        </w:rPr>
        <w:t xml:space="preserve"> Están obligadas al pago del impuesto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no se conozca al propietario o el derecho de propiedad sea controvertible, se procederá conforme al Artículo 93 ter,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 objeto del impuesto predial, la propiedad o posesión de predios ubicados dentro del territorio del municipio de Zacatepec Morelos, cualquiera que sea su uso o destino, lo anterior de conformidad con lo dispuesto en el Artículo 93 ter-2, de la Ley General de Hacienda Municipal del Estado de Morelos el impuesto predial se calculará anualmente, aplicando a la base gravable la siguiente tarifa de conformidad con lo dispuesto en el Artículo 93 ter-5 de la Ley General de Hacienda Municipal del Estado de Morelos para el ejercicio fiscal 202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pPr>
      <w:r>
        <w:rPr/>
        <w:t>1.2.1.1 De predios urbanos:</w:t>
      </w:r>
    </w:p>
    <w:tbl>
      <w:tblPr>
        <w:tblW w:w="5000" w:type="pct"/>
        <w:jc w:val="center"/>
        <w:tblInd w:w="0" w:type="dxa"/>
        <w:tblLayout w:type="fixed"/>
        <w:tblCellMar>
          <w:top w:w="0" w:type="dxa"/>
          <w:left w:w="108" w:type="dxa"/>
          <w:bottom w:w="0" w:type="dxa"/>
          <w:right w:w="108" w:type="dxa"/>
        </w:tblCellMar>
      </w:tblPr>
      <w:tblGrid>
        <w:gridCol w:w="7526"/>
        <w:gridCol w:w="1312"/>
      </w:tblGrid>
      <w:tr>
        <w:trPr>
          <w:trHeight w:val="240"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ASA</w:t>
            </w:r>
          </w:p>
        </w:tc>
      </w:tr>
      <w:tr>
        <w:trPr>
          <w:trHeight w:val="240"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1.2.1.1.1 sobre los primeros $70,000.00 de la base gravable</w:t>
            </w:r>
          </w:p>
        </w:tc>
        <w:tc>
          <w:tcPr>
            <w:tcW w:w="13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 millar</w:t>
            </w:r>
          </w:p>
        </w:tc>
      </w:tr>
      <w:tr>
        <w:trPr>
          <w:trHeight w:val="239"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1.2.1.1.2 sobre el excedente de los $70,000.00</w:t>
            </w:r>
          </w:p>
        </w:tc>
        <w:tc>
          <w:tcPr>
            <w:tcW w:w="13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 / millar</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1"/>
        <w:widowControl w:val="false"/>
        <w:numPr>
          <w:ilvl w:val="3"/>
          <w:numId w:val="17"/>
        </w:numPr>
        <w:tabs>
          <w:tab w:val="clear" w:pos="708"/>
          <w:tab w:val="left" w:pos="709" w:leader="none"/>
          <w:tab w:val="left" w:pos="8789" w:leader="none"/>
        </w:tabs>
        <w:spacing w:lineRule="auto" w:line="240" w:before="0" w:after="0"/>
        <w:ind w:left="0" w:hanging="0"/>
        <w:rPr>
          <w:rFonts w:ascii="Arial" w:hAnsi="Arial" w:eastAsia="Times New Roman" w:cs="Arial"/>
          <w:color w:val="000000"/>
          <w:sz w:val="24"/>
          <w:szCs w:val="24"/>
        </w:rPr>
      </w:pPr>
      <w:r>
        <w:rPr>
          <w:rFonts w:eastAsia="Times New Roman" w:cs="Arial" w:ascii="Arial" w:hAnsi="Arial"/>
          <w:color w:val="000000"/>
          <w:sz w:val="24"/>
          <w:szCs w:val="24"/>
        </w:rPr>
        <w:t>De predios rústicos:</w:t>
      </w:r>
    </w:p>
    <w:tbl>
      <w:tblPr>
        <w:tblW w:w="5000" w:type="pct"/>
        <w:jc w:val="center"/>
        <w:tblInd w:w="0" w:type="dxa"/>
        <w:tblLayout w:type="fixed"/>
        <w:tblCellMar>
          <w:top w:w="0" w:type="dxa"/>
          <w:left w:w="108" w:type="dxa"/>
          <w:bottom w:w="0" w:type="dxa"/>
          <w:right w:w="108" w:type="dxa"/>
        </w:tblCellMar>
      </w:tblPr>
      <w:tblGrid>
        <w:gridCol w:w="7510"/>
        <w:gridCol w:w="1328"/>
      </w:tblGrid>
      <w:tr>
        <w:trPr>
          <w:trHeight w:val="24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ASA</w:t>
            </w:r>
          </w:p>
        </w:tc>
      </w:tr>
      <w:tr>
        <w:trPr>
          <w:trHeight w:val="240" w:hRule="atLeast"/>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1.2.1.2.1 rústicos</w:t>
            </w:r>
          </w:p>
        </w:tc>
        <w:tc>
          <w:tcPr>
            <w:tcW w:w="132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 Millar</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predial se causará bimestralmente y deberá pagarse dentro del primer mes de cada bimestre de conformidad con lo dispuesto en el Articulo 93 ter-6 de la Ley General de Hacienda Municipal del Estado de Morelos. Durante los meses de enero, marzo, mayo, julio, septiembre y noviembre y no podrá ser menor al importe de 2 (dos) veces el valor diario de la unidad de medida y actualización vigente para el ejercicio 2026.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la tasa a que se refiere el Artículo 93 ter-5 de la Ley General de Hacienda Municipal del Estado de Morelos se modifique por cualquier causa, se aplicará la nueva tasa al valor catastral determinando así el pago del impuesto predial que corresponda al mismo a partir del bimestre siguiente a aquél en que ocurra la modificación y su entrada en vig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base IV, párrafo segundo, de la Constitución Política de los Estados Unidos Mexica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 IMPUESTO SOBRE LA PRODUCCIÓN, EL CONSUMO Y LAS TRANSAC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1 DEL IMPUESTO SOBRE ADQUISICIÓN DE BIENES INMUEB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w:t>
      </w:r>
      <w:r>
        <w:rPr>
          <w:rFonts w:cs="Arial" w:ascii="Arial" w:hAnsi="Arial"/>
          <w:color w:val="000000"/>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Zacatepec, Morelos, así como los derechos relacionados con los mismos. El impuesto se calculará aplicando al valor del inmueble la tasa del 2% (dos por ciento) de acuerdo a lo que dispone el Artículo 94 ter, de la Ley General de Hacienda Municipal del Estado de Morelos. Cuando la tasa del impuesto a que se refiere el Artículo 94 ter de la Ley General de Hacienda Municipal del Estado de Morelos se modifique por cualquier causa, el impuesto se calculará aplicando la nueva tasa al valor del inmueble que corresponda al mismo, a partir de aquél en que ocurra la modificación y su entrada en vig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efectos del impuesto sobre adquisición de bienes inmuebles se entenderá por adquisición todo lo señalado en el Artículo 94 ter-1,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valor del inmueble que se considerará para los efectos del artículo 94 ter-2,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 2 (dos) veces el valor diario de la unidad de medida y actualización vigente para el ejercicio 202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w:t>
      </w:r>
      <w:r>
        <w:rPr>
          <w:rFonts w:cs="Arial" w:ascii="Arial" w:hAnsi="Arial"/>
          <w:color w:val="000000"/>
          <w:sz w:val="24"/>
          <w:szCs w:val="24"/>
        </w:rPr>
        <w:t xml:space="preserve"> 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catastro y predial, para la elaboración del comprobante oficial del pago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 DE LAS CONTRIBUCIONES DE MEJOR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1. CONTRIBUCIONES DE MEJORAS POR OBRAS PÚBLIC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0.-</w:t>
      </w:r>
      <w:r>
        <w:rPr>
          <w:rFonts w:cs="Arial" w:ascii="Arial" w:hAnsi="Arial"/>
          <w:color w:val="000000"/>
          <w:sz w:val="24"/>
          <w:szCs w:val="24"/>
        </w:rPr>
        <w:t xml:space="preserve"> Los propietarios o poseedores de predios, en su caso, pagarán las cuotas de cooperación, por la ejecución de las obras públicas de mantenimiento y urbanización, el ayuntamiento de Zacatepec, Morelos podrá obtener contribuciones de mejoras, p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1 La instalación de tubería de distribución de agua potable, por metro line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2 La instalación de tubería para drenaje sanitario, por metro line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3 La instalación de tubería para gas, por metro line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4 Pavimentación o rehabilitación de pavimento en calle, por metro line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5 Guarniciones, por metro line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6 Banquetas, por metro cuadrad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7 Alumbrado público,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1.8 Tomas domiciliarias de agua potable.</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 DE LOS DERECH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RECHOS POR PRESTACIÓN DE SERVICIOS</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 DE LOS SERVICIOS DEL REGISTRO CIVIL</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1.-</w:t>
      </w:r>
      <w:r>
        <w:rPr>
          <w:rFonts w:cs="Arial" w:ascii="Arial" w:hAnsi="Arial"/>
          <w:color w:val="000000"/>
          <w:sz w:val="24"/>
          <w:szCs w:val="24"/>
        </w:rPr>
        <w:t xml:space="preserve"> Los derechos de los servicios del registro civil,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1.1 Por expedición de copia certificada de actas del registro civil</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3.1.1.1 ordinarias, se entregarán al día siguiente hábil posterior al pag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3.1.1.2 urgentes, se entregarán el mismo día del pag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3.1.1.3 reposición de formato por causas ajenas al registro civil, una vez impresa el ac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3.1.1.4 expedición de copias certificadas de actas foráneas (de otro municipio dentro del Estado de More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3.1.1.5 expedición de copias certificadas de actas foráneas (de municipios de otros est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pPr>
            <w:r>
              <w:rPr>
                <w:rFonts w:eastAsia="Arial" w:cs="Arial" w:ascii="Arial" w:hAnsi="Arial"/>
                <w:color w:val="000000"/>
                <w:sz w:val="20"/>
                <w:szCs w:val="20"/>
                <w:lang w:eastAsia="es-MX"/>
              </w:rPr>
              <w:t>4.3.1.1.6 expedición de actas ordinarias para personas de 65 años y más, de acuerdo al decreto 960 publicado en el periódico oficial “tierra y libertad” número 5141, de fecha 13 de noviembre de 2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Gratuito</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4.3.1.1.7 cancelación administrativa por duplicidad de registr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4.3.1.1.8 búsqueda de apéndices de diversos actos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4.3.1.1.9 búsqueda para tramite de actas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 Por registro y expedición de acta de nacimiento</w:t>
      </w:r>
    </w:p>
    <w:tbl>
      <w:tblPr>
        <w:tblW w:w="5000" w:type="pct"/>
        <w:jc w:val="left"/>
        <w:tblInd w:w="-113" w:type="dxa"/>
        <w:tblLayout w:type="fixed"/>
        <w:tblCellMar>
          <w:top w:w="0" w:type="dxa"/>
          <w:left w:w="108" w:type="dxa"/>
          <w:bottom w:w="0" w:type="dxa"/>
          <w:right w:w="108" w:type="dxa"/>
        </w:tblCellMar>
      </w:tblPr>
      <w:tblGrid>
        <w:gridCol w:w="7412"/>
        <w:gridCol w:w="1426"/>
      </w:tblGrid>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2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2.1 registro y expedición de acta de nacimiento, dentro o fuera de las oficinas del registro civil (con fundamento en el artículo 4° de la constitución política de los estados unidos mexicano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o</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2.2 registro y expedición de acta de nacimiento extemporáneo dentro o fuera de las oficinas del registro civil (con fundamento en el artículo 4° de la constitución política de los estados unidos mexicano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o</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2.3 por la expedición de la primera copia certificada de acta de nacimient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o</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2.4 registro de reconocimiento de hij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2</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2.5 registro de adopció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2.6 registro de deudor alimentario moroso, con fundamento en los artículos 84 al 87 del Reglamento del Registro Civil del Estado de Morelo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bl>
    <w:p>
      <w:pPr>
        <w:pStyle w:val="Normal1"/>
        <w:widowControl w:val="false"/>
        <w:tabs>
          <w:tab w:val="clear" w:pos="708"/>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4.3.1.3. Por registro y celebración de matrimonio</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199"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17"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1 en la oficina del registro civi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9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1.1 en horas hábi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w:t>
            </w:r>
          </w:p>
        </w:tc>
      </w:tr>
      <w:tr>
        <w:trPr>
          <w:trHeight w:val="26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1.2 en horas extraordinarias de días hábi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w:t>
            </w:r>
          </w:p>
        </w:tc>
      </w:tr>
      <w:tr>
        <w:trPr>
          <w:trHeight w:val="169"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 en domicilio particu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6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1 de lunes a viernes en horas hábi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2</w:t>
            </w:r>
          </w:p>
        </w:tc>
      </w:tr>
      <w:tr>
        <w:trPr>
          <w:trHeight w:val="26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2 de lunes a viernes de las 15 a las 24 hor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6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3 en días sábado, domingo o festiv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5</w:t>
            </w:r>
          </w:p>
        </w:tc>
      </w:tr>
      <w:tr>
        <w:trPr>
          <w:trHeight w:val="216"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3 registro de cambio de régimen patrimonial por vía judici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13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4 registro de divorci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77</w:t>
            </w:r>
          </w:p>
        </w:tc>
      </w:tr>
      <w:tr>
        <w:trPr>
          <w:trHeight w:val="26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 divorcio administrativ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4.3.1.4. Por anotaciones margin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 en acta de divor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2 divorcio por orden administrativa foráne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3 rectificación por orden judi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4 rectificación por orden administrat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o</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5. Por insercion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7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1 en acta de matrimon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2 en acta de naci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 en acta de defun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 Por búsqueda y cotej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 búsqueda ordinaria de registro en lib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2 búsqueda en el apéndice de actos registr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 cotejo de datos de actas de otra oficialía dentro o fuera del est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1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 Por certificaciones de document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1 en act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2 en cualquier documento del apéndice por cada un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3 en documentos nacimiento y/o defunción por cada un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4 de sentencias judiciales por cada un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5 certificación de libro por pérdida, destrucción o deterioro, por cada acta del registro civil:</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8. Por expedición de constancia</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8.1 de inexistencia de regist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8.2 de registro extemporáne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8.3 de matrimoni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8.4 de registro únic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8.5 de inexistencia de defunción</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9. Permisos relacionados a defuncion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 permiso para reinhumación en panteones municip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2 permiso para internación de un cadáver al municipio de Zacatepe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3 permiso para inhumación en panteones municip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4 permiso para crem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5 permiso para traslado de un cadáver dentro del estado de Morel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6 permiso para traslado de un cadáver fuera del estado de Morel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7 por declaración de ausenc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9.8 trámite de registro en horario de servicio de guardia de lunes a viernes de 16:00 a 8:00 horas del día siguiente, sábados, domingos y días festiv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0. Registro de defunción dentro de las primeras 24 horas</w:t>
      </w:r>
    </w:p>
    <w:tbl>
      <w:tblPr>
        <w:tblW w:w="5000" w:type="pct"/>
        <w:jc w:val="center"/>
        <w:tblInd w:w="0" w:type="dxa"/>
        <w:tblLayout w:type="fixed"/>
        <w:tblCellMar>
          <w:top w:w="0" w:type="dxa"/>
          <w:left w:w="108" w:type="dxa"/>
          <w:bottom w:w="0" w:type="dxa"/>
          <w:right w:w="108" w:type="dxa"/>
        </w:tblCellMar>
      </w:tblPr>
      <w:tblGrid>
        <w:gridCol w:w="7577"/>
        <w:gridCol w:w="1261"/>
      </w:tblGrid>
      <w:tr>
        <w:trPr>
          <w:trHeight w:val="23"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156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26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156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1567" w:leader="none"/>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10.1 registro de defunció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56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 Por otros servicios</w:t>
      </w:r>
    </w:p>
    <w:tbl>
      <w:tblPr>
        <w:tblW w:w="5000" w:type="pct"/>
        <w:jc w:val="left"/>
        <w:tblInd w:w="-113" w:type="dxa"/>
        <w:tblLayout w:type="fixed"/>
        <w:tblCellMar>
          <w:top w:w="0" w:type="dxa"/>
          <w:left w:w="108" w:type="dxa"/>
          <w:bottom w:w="0" w:type="dxa"/>
          <w:right w:w="108" w:type="dxa"/>
        </w:tblCellMar>
      </w:tblPr>
      <w:tblGrid>
        <w:gridCol w:w="7523"/>
        <w:gridCol w:w="1315"/>
      </w:tblGrid>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1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11.1 inserción de documentos (cuando la hoja de registro no se encuentra en lib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3"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4.3.1.11.2 servicio de envío de copia certificada por mensajería, </w:t>
            </w:r>
            <w:r>
              <w:rPr>
                <w:rFonts w:cs="Arial" w:ascii="Arial" w:hAnsi="Arial"/>
                <w:color w:val="000000"/>
                <w:sz w:val="20"/>
                <w:szCs w:val="20"/>
              </w:rPr>
              <w:t>aplicará la tarifa que corresponde por el servicio de mensajería.</w:t>
            </w:r>
          </w:p>
        </w:tc>
        <w:tc>
          <w:tcPr>
            <w:tcW w:w="131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celebración de registro en campaña de matrimonio, así como la expedición de la primera copia certificada correspondiente será gratuita. La expedición de la primera copia certificada de registro durante la campaña de registro de nacimiento será gratuita. Lo anterior cuando se autorice por el presidente municipal, en ejercicio de las facultades previstas en los artículos 12, 96 y 97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 DE LAS LEGALIZACIONES Y CERTIFIC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2.-</w:t>
      </w:r>
      <w:r>
        <w:rPr>
          <w:rFonts w:cs="Arial" w:ascii="Arial" w:hAnsi="Arial"/>
          <w:color w:val="000000"/>
          <w:sz w:val="24"/>
          <w:szCs w:val="24"/>
        </w:rPr>
        <w:t xml:space="preserve"> Los derechos de los servicios de legalización y certificación, se causarán y liquidarán conforme a las tarif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2.1 Del archivo municipal</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15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444"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1.1 búsqueda de documento resguardado en el archivo municipal, generado por las dependencias o entidades municip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139"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1.2 certificación de documento resguardado en el archivo municipal, por legaj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415"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1.3 certificación de plano arquitectónico integrado al expediente, generado por el ayuntamiento, por pla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2 Por legalización de firmas, certificados, certificaciones y copias certificadas</w:t>
      </w:r>
    </w:p>
    <w:tbl>
      <w:tblPr>
        <w:tblW w:w="5000" w:type="pct"/>
        <w:jc w:val="left"/>
        <w:tblInd w:w="-113" w:type="dxa"/>
        <w:tblLayout w:type="fixed"/>
        <w:tblCellMar>
          <w:top w:w="0" w:type="dxa"/>
          <w:left w:w="108" w:type="dxa"/>
          <w:bottom w:w="0" w:type="dxa"/>
          <w:right w:w="108" w:type="dxa"/>
        </w:tblCellMar>
      </w:tblPr>
      <w:tblGrid>
        <w:gridCol w:w="7517"/>
        <w:gridCol w:w="1321"/>
      </w:tblGrid>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1 búsqueda física de documentación expedida por el ayuntamiento en dependencias y entidades municipale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2 certificación de documentos expedidos por el ayuntamiento</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2.1 legajo de 1 a 29 foja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2.2 legajo de 30 a 59 foja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2.3 legajo de 60 a 99 foja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2.4 legajo de 100 fojas en adelant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2.3 actas constitutivas que certifique el ayuntamient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3 Junta de reclutamiento constancias y certificacion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3.1 expedición de constancia de modo honesto de vivir a los ciudadanos para que cumplan el requisito de la SEDENA en el registro y traslado de armas de fuego y o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3.2 expedición de constancia de inexistencia de registro de cartilla de identidad milit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3.3 expedición de constancia de búsqueda de matrícula de cartilla de identidad milit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4 Registro de población</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5 Servicios prestados en cumplimiento de la Ley de Transparencia y Acceso a la Información Pública del Estado de Morel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5.1 por la reproducción de información en medios informáticos por un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1 disco compacto (C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2 unidad o memoria US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3 impresión por cada hoj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4 impresión en papel heliográfico hasta 60 x 90 c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5 por cada 25 centímetros extr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6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5.1.6 otros medi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xpedición de constancia que se requiera para el registro en campañas de matrimonio y de nacimiento será gratuita; lo anterior cuando se emita resolución de carácter general por el presidente munici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6 Constancias o certificaciones de la dirección de seguridad pública y tránsit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6.1 constancia de registro de infracción, participación en accidente, de licencia para conducir, placa o tarjeta de circul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6.2 certificación de no adeudo de infracción en caso de extravío de placa, licencia de conducir o tarjeta de circul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6.3 certificación de la bitácora poli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juez de paz estará facultado para llevar a cabo la celebración de los actos de conformidad con lo que le señala la Ley Orgánica del Poder Judici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7 Por la expedición de actas de carácter municipal</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7.1 acta de hech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7.2 actas testimoni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8 Por la expedición de constancias y certificacion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2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1 constancias de concubina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6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2 constancia de canalización al ministerio público y/o justicia alternat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Sin costo</w:t>
            </w:r>
          </w:p>
        </w:tc>
      </w:tr>
      <w:tr>
        <w:trPr>
          <w:trHeight w:val="332"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3 certificación y ratificación de firmas que se expidan en contratos privados vari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3.1 ordinaria (al día hábil sigui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1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3.2 urgente (mismo dí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55"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4 certificación y ratificación de firmas que se expida en cartas pode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9"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4.1 ordinaria (al día hábil sigui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75</w:t>
            </w:r>
          </w:p>
        </w:tc>
      </w:tr>
      <w:tr>
        <w:trPr>
          <w:trHeight w:val="14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8.4.2 urgente (mismo dí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9 Por servicios divers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1 declaraciones unilaterales de voluntad inherentes al juzgado de paz:</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4.3.2.9.1.1 extravío de document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2 declaraciones unilaterales de voluntad solicitadas por personas para trámites relacionados para programas federales, estatales y municip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3 constancia de no adeudo, por cada impuesto, derecho o contribución que contenga el docum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4 constancia de pago de contribuciones, por cada impuesto o derecho que contenga el docum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2.9.5 constancia de no adeudo por concepto de mul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6 certificado sobre productos de la propiedad raíz:</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40" w:before="0" w:after="0"/>
              <w:rPr>
                <w:rFonts w:ascii="Arial" w:hAnsi="Arial" w:eastAsia="Arial" w:cs="Arial"/>
                <w:color w:val="000000"/>
                <w:sz w:val="20"/>
                <w:szCs w:val="20"/>
                <w:shd w:fill="FF9900" w:val="clear"/>
              </w:rPr>
            </w:pPr>
            <w:r>
              <w:rPr>
                <w:rFonts w:eastAsia="Arial" w:cs="Arial" w:ascii="Arial" w:hAnsi="Arial"/>
                <w:color w:val="000000"/>
                <w:sz w:val="20"/>
                <w:szCs w:val="20"/>
                <w:shd w:fill="FF9900" w:val="clear"/>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6.1 por un período no mayor de cinco añ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6.2 por un periodo que exceda de cinco años, por cada año exced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7 copia certificada que exceda del tamaño indi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8 cualquier otra certificación o constancia que se expida distinta de las cit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9.9 cualquier otra búsqueda de documentación distinta a las cit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widowControl w:val="false"/>
        <w:spacing w:lineRule="auto" w:line="240" w:before="0" w:after="0"/>
        <w:jc w:val="center"/>
        <w:rPr/>
      </w:pPr>
      <w:r>
        <w:rPr>
          <w:rFonts w:cs="Arial" w:ascii="Arial" w:hAnsi="Arial"/>
          <w:b/>
          <w:bCs/>
          <w:color w:val="000000"/>
          <w:sz w:val="24"/>
          <w:szCs w:val="24"/>
        </w:rPr>
        <w:t>4.3.3 DE LOS SERVICIOS CATAST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3.-</w:t>
      </w:r>
      <w:r>
        <w:rPr>
          <w:rFonts w:cs="Arial" w:ascii="Arial" w:hAnsi="Arial"/>
          <w:color w:val="000000"/>
          <w:sz w:val="24"/>
          <w:szCs w:val="24"/>
        </w:rPr>
        <w:t xml:space="preserve"> Los derechos por concepto de servicios catastrale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3.1 avalúos catastrales</w:t>
      </w:r>
    </w:p>
    <w:tbl>
      <w:tblPr>
        <w:tblW w:w="5000" w:type="pct"/>
        <w:jc w:val="left"/>
        <w:tblInd w:w="-113" w:type="dxa"/>
        <w:tblLayout w:type="fixed"/>
        <w:tblCellMar>
          <w:top w:w="0" w:type="dxa"/>
          <w:left w:w="108" w:type="dxa"/>
          <w:bottom w:w="0" w:type="dxa"/>
          <w:right w:w="108" w:type="dxa"/>
        </w:tblCellMar>
      </w:tblPr>
      <w:tblGrid>
        <w:gridCol w:w="7492"/>
        <w:gridCol w:w="1346"/>
      </w:tblGrid>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 copia certificada de plano en hoja tamaño ofici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1 de 0.01 hasta 1,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2 de 1,001 hasta 5,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3 de 5,001 hasta 10,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4 de 10,001 hasta 15,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5 de 15,001 hasta 20,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6 de 20,001 hasta 25,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v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7 de 25,001 hasta 30,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color w:val="000000"/>
                <w:sz w:val="20"/>
                <w:szCs w:val="20"/>
              </w:rPr>
              <w:t>4.3.3.1.1.8 de 30,001 hasta 35,000 metros cuadrad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9 de 35,001 hasta 40,000 metros cuadrad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trámite urgente (mismo dí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4</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trámite ordinario (5 días hábil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1.10 después de 40,000 se aplicará por cada 5,000 metros</w:t>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uadrados adicional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2 impresión en papel bon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2.1 hasta 60 por 90 centímetro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2.2 por cada 25 centímetros extra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3 certificación de plano de manzan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4 impresión por regió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color w:val="000000"/>
                <w:sz w:val="20"/>
                <w:szCs w:val="20"/>
              </w:rPr>
              <w:t>4.3.3.1.5 impresión de plano del municipi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3.1.6 copia del plano municipal en medio magnétic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3.1 Levantamientos topográficos, verificaciones y deslindes, en metros cuadrad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1 de 0.01 hasta 1,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2 de 1,001 hasta 5,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3 de 5,001 hasta 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4 de 10,001 hasta 15,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5 de 15,001 hasta 2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6 de 20,001 hasta 25,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7 de 25,001 hasta 3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8 de 30,001 hasta 35,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9 de 35,001 hasta 4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10 después de 40,000 se aplicará por cada 5,000 metros cuadrados adicion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2.11 en el caso de divisiones o lotificaciones se considerará por cada lo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3.1 Otros servici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 registro de operaciones, toma de nota de testimonio y sellado de escritu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2 cambio de nombre del posesionario, cuota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3 dictamen peri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4 copia certificada de documentos diversos y planos existentes por expediente de hasta 50 hoj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5 copia simple de documentos diversos, recibos y planos, por expediente de hasta 30 hoj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6 cédula con antecedentes catastrales de un pred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3.3.7 inspección ocular de un pred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7.1 reimpresión de recibo de pago de impuesto predial por cada ejercicio fisc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8 constancia de antigüedad de la constru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9 constancia de valores en zonas no catast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0 constancia de estado que guarda el inmue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1 alta de una constru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2 alta con plano aprobado por la autoridad municipal de división, notificación y condominio, por cada lote o fra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3 copia impresa de una ortofoto 90 x 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3.3.14 copia de una ortofoto en medio magnétic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3.3.15 cualquier otro servicio no especifi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4 DE LA RECUPERACIÓN DE LOS MATERIALES UTILIZADOS EN EL PROCES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RESPUESTA A LAS SOLICITUDES DE ACCESO A LA INFORMACIÓN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4.-</w:t>
      </w:r>
      <w:r>
        <w:rPr>
          <w:rFonts w:cs="Arial" w:ascii="Arial" w:hAnsi="Arial"/>
          <w:color w:val="000000"/>
          <w:sz w:val="24"/>
          <w:szCs w:val="24"/>
        </w:rPr>
        <w:t xml:space="preserve"> Los derechos causados por los servicios de proporcionar copia simple de información, en cumplimiento de la Ley de Transparencia y Acceso a la Información Pública del Estado de Morelo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4.1 Material usado para solicitud de acceso a la información</w:t>
      </w:r>
    </w:p>
    <w:tbl>
      <w:tblPr>
        <w:tblW w:w="5000" w:type="pct"/>
        <w:jc w:val="center"/>
        <w:tblInd w:w="0"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4.1.1 expedición de copia simple de información en general, por página tamaño carta u ofi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4.1.2 expedición de copia simple de plano arquitectónico integrado dentro de expediente generado por el ayunt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Queda exento el pago de la información que se genere con motivo de la respuesta a una solicitud de acceso a datos personales o a la corrección de los mism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solicitantes que proporcionen el material en el que sea reproducida la información pública quedarán exentos del pago previsto en este artíc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opias certificadas no estarán comprendidas en las disposiciones a que se refiere este artículo y se causarán de conformidad con las tarifas autorizadas en la presente ley.</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5. DERECHOS DE SERVICIOS DE OPERACIÓN Y MANTENIMIENTO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ALUMBRADO PÚBL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5.-</w:t>
      </w:r>
      <w:r>
        <w:rPr>
          <w:rFonts w:cs="Arial" w:ascii="Arial" w:hAnsi="Arial"/>
          <w:color w:val="000000"/>
          <w:sz w:val="24"/>
          <w:szCs w:val="24"/>
        </w:rPr>
        <w:t xml:space="preserve"> Es objeto de este derecho la prestación del servicio de operación y mantenimiento del alumbrado público para los habitantes del municip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entiende por servicio de operación y mantenimiento del alumbrado público, el que presta el ayuntamiento a la ciudadanía en las calles, caminos, plazas, jardines y lugares de uso común. El servicio de iluminación que se presta de manera artificial en lugares de dominio público, de carácter municipal y de uso general a toda la población, con el fin de que prevalezca la seguridad pública, así como el transito seguro de las personas y vehículos, de las luminarias y sus acceso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servicio de operación y mantenimiento del alumbrado público incluye como parte integrante del servicio a los siguientes: transformadores, cables subterráneos y aéreos, equipos de medición, postes metálicos y de concreto, brazos, abrazaderas, componentes de luminarias, balastros, focos, foto 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operación y mantenimiento del alumbrado públ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rresponden al municipio la administración, mantenimiento, renovación y operación del sistema de alumbrado público, el cual debe operar de manera regular, continua y uniforme para la población en general dentro de la demarcación territorial del municip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efectos de la presente ley, este derecho será identificado y reconocido como derecho de servicio de operación y mantenimiento del alumbrado públ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n sujetos de este derecho los propietarios o poseedores personas físicas y morales que se beneficien del servicio de operación y mantenimiento del alumbrado público que proporcione el ayuntamiento, sin importar que la fuente de alumbrado se encuentre o no frente a su predio, casa o negoc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partado A. Servirá de base para el cálculo del costo de este derecho, el importe total del gasto anual que calcule este ayuntamiento, el cual comprenderá los siguientes compon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sto promedio anual del consumo de la energía eléctrica causada por el alumbrado público en el ejercicio fiscal anterior;</w:t>
      </w:r>
    </w:p>
    <w:p>
      <w:pPr>
        <w:pStyle w:val="Normal"/>
        <w:widowControl w:val="false"/>
        <w:spacing w:lineRule="auto" w:line="240" w:before="0" w:after="0"/>
        <w:ind w:left="284" w:hanging="0"/>
        <w:jc w:val="both"/>
        <w:rPr/>
      </w:pPr>
      <w:r>
        <w:rPr>
          <w:rFonts w:cs="Arial" w:ascii="Arial" w:hAnsi="Arial"/>
          <w:color w:val="000000"/>
          <w:sz w:val="24"/>
          <w:szCs w:val="24"/>
        </w:rPr>
        <w:t>II. Monto de las erogaciones con motivo de las adquisiciones o contrataciones necesarias para la ampliación o extensión e innovación de la infraestructura del alumbrado público municipal: postes, lámparas, cableado y todo material o recurso humano que se utilice para la prestación del servicio por primera vez;</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Monto de los gastos de operación y mantenimiento de la infraestructura en el correcto funcionamiento del alumbrado público existente,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 monto que genere el gasto por la recaudación del derecho, cuando se realice por un terce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partado B. Determinada la base en los términos establecidos en el artículo que antecede, el importe se obtendrá distribuyendo el monto total en forma justa, proporcional y equitativa, entre los contribuyentes que utilizan el servicio de operación y mantenimiento del alumbrado público, y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3"/>
        </w:numPr>
        <w:pBdr/>
        <w:spacing w:lineRule="auto" w:line="240" w:before="0" w:after="0"/>
        <w:ind w:left="0" w:hanging="0"/>
        <w:jc w:val="both"/>
        <w:rPr>
          <w:rFonts w:ascii="Arial" w:hAnsi="Arial" w:eastAsia="Aptos" w:cs="Arial"/>
          <w:color w:val="000000"/>
          <w:sz w:val="24"/>
          <w:szCs w:val="24"/>
        </w:rPr>
      </w:pPr>
      <w:r>
        <w:rPr>
          <w:rFonts w:eastAsia="Aptos" w:cs="Arial" w:ascii="Arial" w:hAnsi="Arial"/>
          <w:color w:val="000000"/>
          <w:sz w:val="24"/>
          <w:szCs w:val="24"/>
        </w:rPr>
        <w:t>BLOQUE UNO: VIVIENDAS, APLICACIÓN BIMESTRAL</w:t>
      </w:r>
    </w:p>
    <w:tbl>
      <w:tblPr>
        <w:tblW w:w="5000" w:type="pct"/>
        <w:jc w:val="center"/>
        <w:tblInd w:w="0" w:type="dxa"/>
        <w:tblLayout w:type="fixed"/>
        <w:tblCellMar>
          <w:top w:w="0" w:type="dxa"/>
          <w:left w:w="108" w:type="dxa"/>
          <w:bottom w:w="0" w:type="dxa"/>
          <w:right w:w="108" w:type="dxa"/>
        </w:tblCellMar>
      </w:tblPr>
      <w:tblGrid>
        <w:gridCol w:w="741"/>
        <w:gridCol w:w="138"/>
        <w:gridCol w:w="725"/>
        <w:gridCol w:w="192"/>
        <w:gridCol w:w="2891"/>
        <w:gridCol w:w="226"/>
        <w:gridCol w:w="1790"/>
        <w:gridCol w:w="83"/>
        <w:gridCol w:w="2052"/>
      </w:tblGrid>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uno: viviendas (aplicación bimestral) tarifas DB1 y DB2</w:t>
            </w:r>
          </w:p>
        </w:tc>
      </w:tr>
      <w:tr>
        <w:trPr>
          <w:trHeight w:val="23"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bimestral</w:t>
            </w:r>
          </w:p>
        </w:tc>
        <w:tc>
          <w:tcPr>
            <w:tcW w:w="3083" w:type="dxa"/>
            <w:gridSpan w:val="2"/>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099" w:type="dxa"/>
            <w:gridSpan w:val="3"/>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52" w:type="dxa"/>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3083" w:type="dxa"/>
            <w:gridSpan w:val="2"/>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99" w:type="dxa"/>
            <w:gridSpan w:val="3"/>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52"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1</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47735505</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0699</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2</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1</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63092336</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12</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2</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1</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23271563</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1829</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2</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1</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04338319</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2533</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2</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1</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364703481</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3542</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2</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42</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6</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864035431</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537</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43</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0</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7</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5213345</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8777</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1</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0</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8</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16807336</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444</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1</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99</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9</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8.54262263</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3913</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00</w:t>
            </w:r>
          </w:p>
        </w:tc>
        <w:tc>
          <w:tcPr>
            <w:tcW w:w="86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w:t>
            </w:r>
          </w:p>
        </w:tc>
        <w:tc>
          <w:tcPr>
            <w:tcW w:w="3083"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0</w:t>
            </w:r>
          </w:p>
        </w:tc>
        <w:tc>
          <w:tcPr>
            <w:tcW w:w="2099" w:type="dxa"/>
            <w:gridSpan w:val="3"/>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4.70222773</w:t>
            </w:r>
          </w:p>
        </w:tc>
        <w:tc>
          <w:tcPr>
            <w:tcW w:w="205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8418</w:t>
            </w:r>
          </w:p>
        </w:tc>
      </w:tr>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D8 bloque uno: viviendas (aplicación bimestral) tarifas DB1 y DB2 - DAC</w:t>
            </w:r>
          </w:p>
        </w:tc>
      </w:tr>
      <w:tr>
        <w:trPr>
          <w:trHeight w:val="23"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bimestral</w:t>
            </w:r>
          </w:p>
        </w:tc>
        <w:tc>
          <w:tcPr>
            <w:tcW w:w="3117" w:type="dxa"/>
            <w:gridSpan w:val="2"/>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1790" w:type="dxa"/>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135" w:type="dxa"/>
            <w:gridSpan w:val="2"/>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87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9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3117" w:type="dxa"/>
            <w:gridSpan w:val="2"/>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1790"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35" w:type="dxa"/>
            <w:gridSpan w:val="2"/>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87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9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01</w:t>
            </w:r>
          </w:p>
        </w:tc>
        <w:tc>
          <w:tcPr>
            <w:tcW w:w="31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1</w:t>
            </w:r>
          </w:p>
        </w:tc>
        <w:tc>
          <w:tcPr>
            <w:tcW w:w="179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3.90336928</w:t>
            </w:r>
          </w:p>
        </w:tc>
        <w:tc>
          <w:tcPr>
            <w:tcW w:w="2135"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519</w:t>
            </w:r>
          </w:p>
        </w:tc>
      </w:tr>
      <w:tr>
        <w:trPr>
          <w:trHeight w:val="23" w:hRule="atLeast"/>
        </w:trPr>
        <w:tc>
          <w:tcPr>
            <w:tcW w:w="87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02</w:t>
            </w:r>
          </w:p>
        </w:tc>
        <w:tc>
          <w:tcPr>
            <w:tcW w:w="9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76</w:t>
            </w:r>
          </w:p>
        </w:tc>
        <w:tc>
          <w:tcPr>
            <w:tcW w:w="31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2</w:t>
            </w:r>
          </w:p>
        </w:tc>
        <w:tc>
          <w:tcPr>
            <w:tcW w:w="179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1.64264555</w:t>
            </w:r>
          </w:p>
        </w:tc>
        <w:tc>
          <w:tcPr>
            <w:tcW w:w="2135"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081</w:t>
            </w:r>
          </w:p>
        </w:tc>
      </w:tr>
      <w:tr>
        <w:trPr>
          <w:trHeight w:val="23" w:hRule="atLeast"/>
        </w:trPr>
        <w:tc>
          <w:tcPr>
            <w:tcW w:w="87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77</w:t>
            </w:r>
          </w:p>
        </w:tc>
        <w:tc>
          <w:tcPr>
            <w:tcW w:w="9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w:t>
            </w:r>
          </w:p>
        </w:tc>
        <w:tc>
          <w:tcPr>
            <w:tcW w:w="311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3</w:t>
            </w:r>
          </w:p>
        </w:tc>
        <w:tc>
          <w:tcPr>
            <w:tcW w:w="179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8.65825386</w:t>
            </w:r>
          </w:p>
        </w:tc>
        <w:tc>
          <w:tcPr>
            <w:tcW w:w="2135"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325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Prrafodelista"/>
        <w:widowControl w:val="false"/>
        <w:numPr>
          <w:ilvl w:val="0"/>
          <w:numId w:val="23"/>
        </w:numPr>
        <w:pBdr/>
        <w:spacing w:lineRule="auto" w:line="240" w:before="0" w:after="0"/>
        <w:ind w:left="0" w:hanging="0"/>
        <w:contextualSpacing w:val="false"/>
        <w:jc w:val="both"/>
        <w:rPr>
          <w:rFonts w:ascii="Arial" w:hAnsi="Arial" w:eastAsia="Aptos" w:cs="Arial"/>
          <w:color w:val="000000"/>
          <w:sz w:val="24"/>
          <w:szCs w:val="24"/>
        </w:rPr>
      </w:pPr>
      <w:bookmarkStart w:id="3" w:name="_Hlk218763090"/>
      <w:bookmarkEnd w:id="3"/>
      <w:r>
        <w:rPr>
          <w:rFonts w:eastAsia="Aptos" w:cs="Arial" w:ascii="Arial" w:hAnsi="Arial"/>
          <w:color w:val="000000"/>
          <w:sz w:val="24"/>
          <w:szCs w:val="24"/>
        </w:rPr>
        <w:t>Bloque dos: negocios/comercios (aplicación bimestral) tarifas PDBT</w:t>
      </w:r>
    </w:p>
    <w:tbl>
      <w:tblPr>
        <w:tblW w:w="5000" w:type="pct"/>
        <w:jc w:val="center"/>
        <w:tblInd w:w="0" w:type="dxa"/>
        <w:tblLayout w:type="fixed"/>
        <w:tblCellMar>
          <w:top w:w="0" w:type="dxa"/>
          <w:left w:w="108" w:type="dxa"/>
          <w:bottom w:w="0" w:type="dxa"/>
          <w:right w:w="108" w:type="dxa"/>
        </w:tblCellMar>
      </w:tblPr>
      <w:tblGrid>
        <w:gridCol w:w="824"/>
        <w:gridCol w:w="863"/>
        <w:gridCol w:w="2980"/>
        <w:gridCol w:w="2143"/>
        <w:gridCol w:w="2028"/>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dos: negocios/comercios (aplicación bimestral) tarifas PDBT</w:t>
            </w:r>
          </w:p>
        </w:tc>
      </w:tr>
      <w:tr>
        <w:trPr>
          <w:trHeight w:val="23"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bimestral</w:t>
            </w:r>
          </w:p>
        </w:tc>
        <w:tc>
          <w:tcPr>
            <w:tcW w:w="2980"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143"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28"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2980"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43"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28"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4</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833858608</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3154</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5</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954230479</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4705</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5</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6</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435483169</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5788</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6</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7</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65059506</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7409</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8</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2.331888</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937</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5</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19</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6.60270794</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2494</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6</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0</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3.6435456</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644</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1</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8.56735442</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856</w:t>
            </w:r>
          </w:p>
        </w:tc>
      </w:tr>
      <w:tr>
        <w:trPr>
          <w:trHeight w:val="23" w:hRule="atLeast"/>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1</w:t>
            </w:r>
          </w:p>
        </w:tc>
        <w:tc>
          <w:tcPr>
            <w:tcW w:w="86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00</w:t>
            </w:r>
          </w:p>
        </w:tc>
        <w:tc>
          <w:tcPr>
            <w:tcW w:w="29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2</w:t>
            </w:r>
          </w:p>
        </w:tc>
        <w:tc>
          <w:tcPr>
            <w:tcW w:w="21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9.68685979</w:t>
            </w:r>
          </w:p>
        </w:tc>
        <w:tc>
          <w:tcPr>
            <w:tcW w:w="20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4009</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3</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31428392</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178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bloque tres: industrias pequeñas, aplicación mensual</w:t>
      </w:r>
    </w:p>
    <w:tbl>
      <w:tblPr>
        <w:tblW w:w="5000" w:type="pct"/>
        <w:jc w:val="center"/>
        <w:tblInd w:w="0" w:type="dxa"/>
        <w:tblLayout w:type="fixed"/>
        <w:tblCellMar>
          <w:top w:w="0" w:type="dxa"/>
          <w:left w:w="108" w:type="dxa"/>
          <w:bottom w:w="0" w:type="dxa"/>
          <w:right w:w="108" w:type="dxa"/>
        </w:tblCellMar>
      </w:tblPr>
      <w:tblGrid>
        <w:gridCol w:w="831"/>
        <w:gridCol w:w="863"/>
        <w:gridCol w:w="2982"/>
        <w:gridCol w:w="2141"/>
        <w:gridCol w:w="202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tres: empresa industrial y/o comercial pequeños (aplicación mensual) GDBT</w:t>
            </w:r>
          </w:p>
        </w:tc>
      </w:tr>
      <w:tr>
        <w:trPr>
          <w:trHeight w:val="23"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mensual.</w:t>
            </w:r>
          </w:p>
        </w:tc>
        <w:tc>
          <w:tcPr>
            <w:tcW w:w="2982" w:type="dxa"/>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141" w:type="dxa"/>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21" w:type="dxa"/>
            <w:vMerge w:val="restart"/>
            <w:tcBorders>
              <w:top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2982"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4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2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4</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04.7984939</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154</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5</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37.0025816</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3711</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2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6</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69.2171959</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9.7275</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2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6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7</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14.2969034</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3.025</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6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8</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63.6820185</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6.6374</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29</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15.2100626</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0.4065</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0</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90.3584478</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5.9035</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0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1</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97.7124245</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3.7561</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000</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2</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90.948981</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7.8909</w:t>
            </w:r>
          </w:p>
        </w:tc>
      </w:tr>
      <w:tr>
        <w:trPr>
          <w:trHeight w:val="23" w:hRule="atLeast"/>
        </w:trPr>
        <w:tc>
          <w:tcPr>
            <w:tcW w:w="83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w:t>
            </w:r>
          </w:p>
        </w:tc>
        <w:tc>
          <w:tcPr>
            <w:tcW w:w="298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3</w:t>
            </w:r>
          </w:p>
        </w:tc>
        <w:tc>
          <w:tcPr>
            <w:tcW w:w="214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19.8134537</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7.31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Bloque cuatro: industrias medianas, aplicación mensual.</w:t>
      </w:r>
    </w:p>
    <w:tbl>
      <w:tblPr>
        <w:tblW w:w="5000" w:type="pct"/>
        <w:jc w:val="center"/>
        <w:tblInd w:w="0" w:type="dxa"/>
        <w:tblLayout w:type="fixed"/>
        <w:tblCellMar>
          <w:top w:w="0" w:type="dxa"/>
          <w:left w:w="108" w:type="dxa"/>
          <w:bottom w:w="0" w:type="dxa"/>
          <w:right w:w="108" w:type="dxa"/>
        </w:tblCellMar>
      </w:tblPr>
      <w:tblGrid>
        <w:gridCol w:w="824"/>
        <w:gridCol w:w="863"/>
        <w:gridCol w:w="2980"/>
        <w:gridCol w:w="2143"/>
        <w:gridCol w:w="2028"/>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cuatro: empresa industrial y/o comercial medianos (aplicación mensual) tarifas GDMTO</w:t>
            </w:r>
          </w:p>
        </w:tc>
      </w:tr>
      <w:tr>
        <w:trPr>
          <w:trHeight w:val="23"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mensual</w:t>
            </w:r>
          </w:p>
        </w:tc>
        <w:tc>
          <w:tcPr>
            <w:tcW w:w="298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14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2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86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2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4</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8.089987</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9415</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5</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31.8817625</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6818</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5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2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6</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97.7982591</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4.5034</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2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6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7</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02.5010191</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2.1621</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6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8</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44.0035096</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2.5127</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5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39</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78.3613995</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2.3407</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0</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66.5523274</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8.7916</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0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1</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60.4039534</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9.5547</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1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000</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2</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r>
        <w:trPr>
          <w:trHeight w:val="23" w:hRule="atLeast"/>
        </w:trPr>
        <w:tc>
          <w:tcPr>
            <w:tcW w:w="82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7001</w:t>
            </w:r>
          </w:p>
        </w:tc>
        <w:tc>
          <w:tcPr>
            <w:tcW w:w="86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w:t>
            </w:r>
          </w:p>
        </w:tc>
        <w:tc>
          <w:tcPr>
            <w:tcW w:w="298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3</w:t>
            </w:r>
          </w:p>
        </w:tc>
        <w:tc>
          <w:tcPr>
            <w:tcW w:w="214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pPr>
      <w:r>
        <w:rPr/>
        <w:t>5.- Bloque cinco: industrias grandes, aplicación mensual.</w:t>
      </w:r>
    </w:p>
    <w:tbl>
      <w:tblPr>
        <w:tblW w:w="5000" w:type="pct"/>
        <w:jc w:val="center"/>
        <w:tblInd w:w="0" w:type="dxa"/>
        <w:tblLayout w:type="fixed"/>
        <w:tblCellMar>
          <w:top w:w="0" w:type="dxa"/>
          <w:left w:w="108" w:type="dxa"/>
          <w:bottom w:w="0" w:type="dxa"/>
          <w:right w:w="108" w:type="dxa"/>
        </w:tblCellMar>
      </w:tblPr>
      <w:tblGrid>
        <w:gridCol w:w="797"/>
        <w:gridCol w:w="971"/>
        <w:gridCol w:w="2950"/>
        <w:gridCol w:w="2116"/>
        <w:gridCol w:w="200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cinco: empresa industrial y/o comercial grandes (aplicación mensual) tarifas GDMTH</w:t>
            </w:r>
          </w:p>
        </w:tc>
      </w:tr>
      <w:tr>
        <w:trPr>
          <w:trHeight w:val="23" w:hRule="atLeast"/>
        </w:trPr>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mensual</w:t>
            </w:r>
          </w:p>
        </w:tc>
        <w:tc>
          <w:tcPr>
            <w:tcW w:w="2950"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116"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04"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2950"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16"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04"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4</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67.5065535</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2.2319</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5</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13.6314089</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37.6058</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7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6</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99.0087086</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3.851</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2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7</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57.838096</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5.4689</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2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5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8</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82.324168</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79.2043</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25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49</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40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4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0</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54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5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1</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65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6000</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2</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r>
        <w:trPr>
          <w:trHeight w:val="23" w:hRule="atLeast"/>
        </w:trPr>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6001</w:t>
            </w:r>
          </w:p>
        </w:tc>
        <w:tc>
          <w:tcPr>
            <w:tcW w:w="97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9999999</w:t>
            </w:r>
          </w:p>
        </w:tc>
        <w:tc>
          <w:tcPr>
            <w:tcW w:w="295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3</w:t>
            </w:r>
          </w:p>
        </w:tc>
        <w:tc>
          <w:tcPr>
            <w:tcW w:w="211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0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 Aplicación bloque seis: industrias super grandes, aplicación mensual.</w:t>
      </w:r>
    </w:p>
    <w:tbl>
      <w:tblPr>
        <w:tblW w:w="5000" w:type="pct"/>
        <w:jc w:val="left"/>
        <w:tblInd w:w="-113" w:type="dxa"/>
        <w:tblLayout w:type="fixed"/>
        <w:tblCellMar>
          <w:top w:w="0" w:type="dxa"/>
          <w:left w:w="108" w:type="dxa"/>
          <w:bottom w:w="0" w:type="dxa"/>
          <w:right w:w="108" w:type="dxa"/>
        </w:tblCellMar>
      </w:tblPr>
      <w:tblGrid>
        <w:gridCol w:w="835"/>
        <w:gridCol w:w="1077"/>
        <w:gridCol w:w="2747"/>
        <w:gridCol w:w="2149"/>
        <w:gridCol w:w="203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Bloque seis: empresa industrial y/o comercial super grandes (aplicación mensual) tarifas DIST y DIT</w:t>
            </w:r>
          </w:p>
        </w:tc>
      </w:tr>
      <w:tr>
        <w:trPr>
          <w:trHeight w:val="23"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Rango de consumo mensual</w:t>
            </w:r>
          </w:p>
        </w:tc>
        <w:tc>
          <w:tcPr>
            <w:tcW w:w="2747"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Clasificación de tipo de sujeto pasivo, aplicando el cálculo de MDSIAP, de acuerdo con su beneficio dado en metros de luz.</w:t>
            </w:r>
          </w:p>
        </w:tc>
        <w:tc>
          <w:tcPr>
            <w:tcW w:w="2149"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metros de luz, de beneficio.</w:t>
            </w:r>
          </w:p>
        </w:tc>
        <w:tc>
          <w:tcPr>
            <w:tcW w:w="2030" w:type="dxa"/>
            <w:vMerge w:val="restart"/>
            <w:tcBorders>
              <w:right w:val="single" w:sz="4" w:space="0" w:color="000000"/>
            </w:tcBorders>
            <w:vAlign w:val="center"/>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Tarifa aplicada a cada sujeto pasivo en UMA, vinculadas a su beneficio.</w:t>
            </w:r>
          </w:p>
        </w:tc>
      </w:tr>
      <w:tr>
        <w:trPr>
          <w:trHeight w:val="23"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inicial</w:t>
            </w:r>
          </w:p>
        </w:tc>
        <w:tc>
          <w:tcPr>
            <w:tcW w:w="107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Kwh final</w:t>
            </w:r>
          </w:p>
        </w:tc>
        <w:tc>
          <w:tcPr>
            <w:tcW w:w="2747"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149"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c>
          <w:tcPr>
            <w:tcW w:w="2030" w:type="dxa"/>
            <w:vMerge w:val="continue"/>
            <w:tcBorders>
              <w:right w:val="single" w:sz="4" w:space="0" w:color="000000"/>
            </w:tcBorders>
            <w:vAlign w:val="center"/>
          </w:tcPr>
          <w:p>
            <w:pPr>
              <w:pStyle w:val="Normal"/>
              <w:widowControl w:val="false"/>
              <w:snapToGrid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r>
          </w:p>
        </w:tc>
      </w:tr>
      <w:tr>
        <w:trPr>
          <w:trHeight w:val="23"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0</w:t>
            </w:r>
          </w:p>
        </w:tc>
        <w:tc>
          <w:tcPr>
            <w:tcW w:w="107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En adelante</w:t>
            </w:r>
          </w:p>
        </w:tc>
        <w:tc>
          <w:tcPr>
            <w:tcW w:w="274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Nivel del beneficio, MDSIAP 54</w:t>
            </w:r>
          </w:p>
        </w:tc>
        <w:tc>
          <w:tcPr>
            <w:tcW w:w="214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1097</w:t>
            </w:r>
          </w:p>
        </w:tc>
        <w:tc>
          <w:tcPr>
            <w:tcW w:w="20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Aptos Narrow" w:cs="Arial"/>
                <w:color w:val="000000"/>
                <w:sz w:val="20"/>
                <w:szCs w:val="20"/>
              </w:rPr>
            </w:pPr>
            <w:r>
              <w:rPr>
                <w:rFonts w:eastAsia="Aptos Narrow" w:cs="Arial" w:ascii="Arial" w:hAnsi="Arial"/>
                <w:color w:val="000000"/>
                <w:sz w:val="20"/>
                <w:szCs w:val="20"/>
              </w:rPr>
              <w:t>80.277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partado C. El pago del derecho establecido será conforme a la periodicidad indicada para cada tipo de bloque, y se recaudará indistintamente por los organismos o entidades que el ayuntamiento designe, en las entidades paraestatales o cualesquiera otra con las que realice convenios, pudiendo liquidarse mensualmente o en su caso bimestralmente en una sola exhibición a más tardar el 17 del mes inmediato siguiente, y serán cubiertas en la tesorería municipal; por convenio o anualmente cuando se trate de predios rústicos o baldíos que no cuenten con contrato de energía eléctrica; o en las oficinas de la institución que, previo a la celebración del convenio que apruebe el cabildo para que se haga cargo de la elaboración y distribución de los recibos, así como para recibir el pago de este derecho en sus cajas recaudador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6 DE LOS SERVICIOS DE PANTEONES MUNICIPALES Y VELATO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6.-</w:t>
      </w:r>
      <w:r>
        <w:rPr>
          <w:rFonts w:cs="Arial" w:ascii="Arial" w:hAnsi="Arial"/>
          <w:color w:val="000000"/>
          <w:sz w:val="24"/>
          <w:szCs w:val="24"/>
        </w:rPr>
        <w:t xml:space="preserve"> Por los derechos de los servicios de panteones municipale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6.1. De los servicios de panteones municipales y velatorio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 adquisición de lote</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1 individ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2 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3 multi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2 refrendos se pagará cada siete años de cuota vigente al momento del refrendo en cada categorí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2.1 individ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2.2 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2.3 multi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3 exhumacion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40" w:before="0" w:after="0"/>
              <w:rPr>
                <w:rFonts w:ascii="Arial" w:hAnsi="Arial" w:eastAsia="Arial" w:cs="Arial"/>
                <w:color w:val="000000"/>
                <w:sz w:val="20"/>
                <w:szCs w:val="20"/>
                <w:shd w:fill="FF9900" w:val="clear"/>
              </w:rPr>
            </w:pPr>
            <w:r>
              <w:rPr>
                <w:rFonts w:eastAsia="Arial" w:cs="Arial" w:ascii="Arial" w:hAnsi="Arial"/>
                <w:color w:val="000000"/>
                <w:sz w:val="20"/>
                <w:szCs w:val="20"/>
                <w:shd w:fill="FF9900" w:val="clear"/>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4.3.6.1.3.1 exhumaciones transcurrido el término de la ley para efectuar alguna otra inhumación en la misma fos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6.1.3.2 exhumación y reinhumación de un cadáver en la misma fosa a pedimento de parte y previa orden judi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3.3 por orden judicial dictada de ofi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3.4 exhumación con fines académicos prev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4 servicios diversos</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4.1 Reinhumacion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4.2 traspaso de fos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4.3 introducción de urnas para ceni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 por la construcción de:</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1 fosa individ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2 fosa 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3 fosa multi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4 capill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5 nich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6.1.5.6 techumbre metál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5.7 techumbre concre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6 demolición de capilla, nicho o monum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7 por remodelación de fos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8 fosas</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8.1 por destapar y sellar fos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8.2 por excavación en tier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9 limpieza y manteni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shd w:fill="FF9900" w:val="clear"/>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9.1 por fosa individ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9.2 por fosa 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9.3 por fosa multifamili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0 introducción de:</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0.1 barand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0.2 placas y bases pre col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0.3 monum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0.4 o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6.1.11 reposición de documentos de posesión, perpetu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bro de los servicios de panteones no podrá ser aplicado de manera retroa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7 DE LOS SERVICIOS EN EL RASTRO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7.-</w:t>
      </w:r>
      <w:r>
        <w:rPr>
          <w:rFonts w:cs="Arial" w:ascii="Arial" w:hAnsi="Arial"/>
          <w:color w:val="000000"/>
          <w:sz w:val="24"/>
          <w:szCs w:val="24"/>
        </w:rPr>
        <w:t xml:space="preserve"> Los derechos por la prestación de servicios en el rastro municipal,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7.1 Matanza de ganado por cabeza</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1 porc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1.1 a tablajeros del mer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1.2 a foráneos (no tablajeros del mer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3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2 bov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3 ovino, capr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4 uso de instalaciones para matanza y despiece de ovicaprin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5 uso de instalaciones para matanza y despiece de cer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1.6 uso de instalaciones para matanza y despiece de bovin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7.1.7 uso de corraletas, después de 24 horas de haber ingresado a las instalaciones, estancia por día por cab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7.2 Por el certificado de registro ganader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2.1 registro ganade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6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7.2.2 guías de tránsito en c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32</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8. DE LOS SERVICIOS AMBIENT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Los derechos de los servicios ambientale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8.1 Servicios ambient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 constancia de no afectación arbórea para construcción de casa habitación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 constancia de no afectación arbórea para construcción destinada a actividad productiva en colonias y poblados, siempre y cuando la superficie del predio tenga de 1 a 3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3 constancia de no afectación arbórea para construcción de casa habitación en zona residencial y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4 constancia de no afectación arbórea para construcción destinada a actividad productiva en zona residencial y/o fraccionamientos, siempre y cuando la superficie del predio tenga de 1 a 3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5 constancia de no afectación arbórea para construcción destinada a actividad productiva, desarrollo habitacional y/o recreativ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5.1 de 301 a 5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5.2 de 501 a 1,0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5.3 de 1001 metros cuadrados en adela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6 visto bueno ambiental para construcción de casa habitación en colonias y poblad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7 visto bueno ambiental para construcción destinada a actividad productiva en colonias y poblad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8 visto bueno ambiental para construcción de casa habitación en zona residencial y fraccionamient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9 visto bueno ambiental para construcción destinada a actividad productiva en zona residencial y/o fraccionamiento,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10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1 visto bueno para obtener oficio de ocupación en construcción o para funcionamiento de establecimiento dedicado a actividad productiva de menos de 1,000 metros cuadrados de superficie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12 visto bueno para obtener oficio de ocupación en construcción o para funcionamiento de establecimiento dedicado a actividad productiva de menos de 1,000 metros cuadrados de superficie en zona residencial y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3 visto bueno para obtener oficio de ocupación en construcción o para funcionamiento de establecimiento dedicado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4 dictamen de factibilidad ambiental o licencia ambiental para el funcionamiento de establecimiento dedicado a actividad productiva de hasta 35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15 dictamen de factibilidad ambiental o licencia ambiental para el funcionamiento de establecimiento dedicado a actividad productiva en local de 36 a 5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6 dictamen de factibilidad ambiental o licencia ambiental para el funcionamiento de establecimiento dedicado a actividad productiva de 501 a 1,000 metros cuadrados de superficie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17 dictamen de factibilidad ambiental o licencia ambiental para el funcionamiento de establecimiento dedicado a actividad productiva de 36 a 500 metros cuadrados de superficie en zona residenciales y fraccionami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18 dictamen de factibilidad ambiental o licencia ambiental para el funcionamiento de establecimiento dedicado a actividad productiva en predio mayor a 500 metros cuadrados de superficie en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19 autorización para poda, trasplante, corte de raíces, tala y sustitución de árboles y arbustos en el territorio municipal, aun cuando se encuentren en propiedad privada, por individuo o especie afectada (árbol joven de menos de 3 metros de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0 autorización para poda, trasplante, corte de raíces, tala y sustitución de árboles y arbustos en el territorio municipal, aun cuando se encuentren en propiedad privada, por individuo o especie afectada (árbol adulto de más 3 metros de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1 renovación de autorización para poda, trasplante, corte de raíces o tala de árbol y arbusto en el municipio y en propiedad priv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214" w:leader="none"/>
                <w:tab w:val="left" w:pos="2749" w:leader="none"/>
                <w:tab w:val="left" w:pos="3128" w:leader="none"/>
                <w:tab w:val="left" w:pos="4469" w:leader="none"/>
                <w:tab w:val="left" w:pos="5359" w:leader="none"/>
                <w:tab w:val="left" w:pos="5860" w:leader="none"/>
                <w:tab w:val="left" w:pos="6326" w:leader="none"/>
                <w:tab w:val="left" w:pos="7405" w:leader="none"/>
                <w:tab w:val="left" w:pos="8789" w:leader="none"/>
                <w:tab w:val="left" w:pos="8938" w:leader="none"/>
              </w:tabs>
              <w:spacing w:lineRule="auto" w:line="240" w:before="0" w:after="0"/>
              <w:jc w:val="both"/>
              <w:rPr/>
            </w:pPr>
            <w:r>
              <w:rPr>
                <w:rFonts w:eastAsia="Arial" w:cs="Arial" w:ascii="Arial" w:hAnsi="Arial"/>
                <w:color w:val="000000"/>
                <w:sz w:val="20"/>
                <w:szCs w:val="20"/>
              </w:rPr>
              <w:t>4.3.8.1.22 inscripción o refrendo anual en el padrón autorizado de proveedores de servicios ambient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3 renovación y/o actualización de constancia de no afectación arbórea para construcción de casa habitación en colonias y poblados, fraccionamiento y/o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4 renovación y/o actualización de constancia de no afectación arbórea para construcción dedicada a actividad productiva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25 renovación y/o actualización de constancia de no afectación arbórea para construcción dedicada a actividad productiva en fraccionamiento y/o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6 renovación y/o actualización de constancia de no afectación arbórea para construcción dedicada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7 renovación de dictamen de factibilidad ambiental o licencia ambiental para el funcionamiento de establecimiento dedicado a actividad product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8.1.28 renovación de dictamen de factibilidad ambiental o licencia ambiental en Zacatepec para el funcionamiento de establecimiento dedicado a actividad productiva en zona residencial y/o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8.1.29 renovación de dictamen de factibilidad ambiental o licencia ambiental Zacatepec para el funcionamiento de establecimiento dedicado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9 DE LOS SERVICIOS ESPECIALES DE RECOLECCIÓN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RESIDUOS SÓLIDOS A DOMICIL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19.- </w:t>
      </w:r>
      <w:r>
        <w:rPr>
          <w:rFonts w:cs="Arial" w:ascii="Arial" w:hAnsi="Arial"/>
          <w:color w:val="000000"/>
          <w:sz w:val="24"/>
          <w:szCs w:val="24"/>
        </w:rPr>
        <w:t>Del servicio de recolección de residuos sólidos no peligrosos, de su recepción, traslado y disposición final del municipio de Zacatepec.</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9.1. Por el servicio de recolección, traslado y disposición final de residuos sólidos no peligrosos se causarán derechos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sujetos del pago de este derecho quienes directa y/o indirectamente se beneficien de este servicio sin importar su frecuen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base de este derecho es el costo que se genera para cubrir los gastos que se generan por este derech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487"/>
        <w:gridCol w:w="1351"/>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1.1 recolección, traslado y disposición final de residuos sólidos urbanos no peligrosos de tipo habitacional, por cada predio registrado ante el catastro municipal, pago bimestral.</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1.2 recolección, traslado y disposición final de residuos sólidos urbanos no peligrosos de tipo empresa, establecimiento comercial, por cada predio registrado ante el catastro municipal, pago bimestral.</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pago de este derecho se podrá auxiliar de la infraestructura de la dirección de catastro y predial para poder realizar los cobr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9.2 El servicio especial de recolección de residuos sólidos no peligrosos, en domicilio social o particular, se recaudará conforme a lo siguiente:</w:t>
      </w:r>
    </w:p>
    <w:tbl>
      <w:tblPr>
        <w:tblW w:w="5000" w:type="pct"/>
        <w:jc w:val="left"/>
        <w:tblInd w:w="-113" w:type="dxa"/>
        <w:tblLayout w:type="fixed"/>
        <w:tblCellMar>
          <w:top w:w="0" w:type="dxa"/>
          <w:left w:w="108" w:type="dxa"/>
          <w:bottom w:w="0" w:type="dxa"/>
          <w:right w:w="108" w:type="dxa"/>
        </w:tblCellMar>
      </w:tblPr>
      <w:tblGrid>
        <w:gridCol w:w="7487"/>
        <w:gridCol w:w="1351"/>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2.1 personas físicas o morales, empresa, establecimiento comercial, pago por servicio especial de recolección de residuos sólidos no peligrosos por tonelada o fracción</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2.2 servicios a particulares por la recolección de ramas, maleza y derechos sólidos por cada tonelada o fracción</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2.3 personas físicas o morales que depositen residuos sólidos no peligrosos en el relleno sanitario, transportada por ellos mismos, pago mensual por tonelada o fracción</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2.4 recolección de basura a particulares, por evento</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2.5 personas físicas o morales, por servicio especial de recolección de residuos sólidos no peligrosos, que realicen eventos públicos, espectáculos y/o diversiones, por tonelada o fracción</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0 DE LOS DERECHOS POR EL USO Y EXPLOTACIÓN DE PARQUES MUNICIP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el uso y explotación de parques municipale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0.1 En parques municip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1 por el uso de kiosco y/o locales, cuota mens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2 por el uso de la explanada para la instalación de feria, exposición, evento artístico o similar, por cada día que sea destinado para el ev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3 por el uso de espacio para cancha de fútbol rápido por juego equivalente a una hora para torne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0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4 por el uso de espacio para cancha de fútbol rápido en horario nocturno por juego equivalente a una hora con utilización del alumbrado para torne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0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Times New Roman" w:cs="Arial" w:ascii="Arial" w:hAnsi="Arial"/>
                <w:color w:val="000000"/>
                <w:sz w:val="20"/>
                <w:szCs w:val="20"/>
              </w:rPr>
              <w:t>4.3.10.1.5 por el uso exclusivo de espacio para pista de patinaje para impartir clase o exhibición por ho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0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6 por el uso de parques municipales, cuota diaria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0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3.10.1.7 por el uso de un espacio para impartir clases de karate, aeróbics, zumba, otros. Cuota mensual, siempre y cuando se genere un ingreso para el instructor de la activ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1 DE LAS LICENCIAS DE CONSTRUC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1.- </w:t>
      </w:r>
      <w:r>
        <w:rPr>
          <w:rFonts w:cs="Arial" w:ascii="Arial" w:hAnsi="Arial"/>
          <w:color w:val="000000"/>
          <w:sz w:val="24"/>
          <w:szCs w:val="24"/>
        </w:rPr>
        <w:t>Los derechos por la prestación de los servicios de obras públicas y desarrollo urbano,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 Inicio de trámite para la emisión de constancias de alineamiento, número, licencia sencilla y con planos. De proceder y concluir el trámite se descontará al momento de la calificación, de acuerdo a lo siguiente:</w:t>
      </w:r>
    </w:p>
    <w:tbl>
      <w:tblPr>
        <w:tblW w:w="5000" w:type="pct"/>
        <w:jc w:val="left"/>
        <w:tblInd w:w="-96" w:type="dxa"/>
        <w:tblLayout w:type="fixed"/>
        <w:tblCellMar>
          <w:top w:w="0" w:type="dxa"/>
          <w:left w:w="0" w:type="dxa"/>
          <w:bottom w:w="0" w:type="dxa"/>
          <w:right w:w="0" w:type="dxa"/>
        </w:tblCellMar>
      </w:tblPr>
      <w:tblGrid>
        <w:gridCol w:w="7226"/>
        <w:gridCol w:w="1612"/>
      </w:tblGrid>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 para constancia de alineamiento y número oficia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 para constancia de númer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 para licencia sencil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 para licencia con plano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 Construcción y ampliación que no exceda los 25 metros cuadrados de superficie, ya sea interior o exteri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3 Por reconstrucción y/o remodelación, en interior o exterior, fuera de los límites del centro.</w:t>
      </w:r>
    </w:p>
    <w:tbl>
      <w:tblPr>
        <w:tblW w:w="5050" w:type="pct"/>
        <w:jc w:val="left"/>
        <w:tblInd w:w="-96" w:type="dxa"/>
        <w:tblLayout w:type="fixed"/>
        <w:tblCellMar>
          <w:top w:w="0" w:type="dxa"/>
          <w:left w:w="0" w:type="dxa"/>
          <w:bottom w:w="0" w:type="dxa"/>
          <w:right w:w="0" w:type="dxa"/>
        </w:tblCellMar>
      </w:tblPr>
      <w:tblGrid>
        <w:gridCol w:w="7335"/>
        <w:gridCol w:w="1591"/>
      </w:tblGrid>
      <w:tr>
        <w:trPr>
          <w:trHeight w:val="23"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3.1 hasta 25 metros cuadrados, por superfici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3.2 de 25.01 metros cuadrados en adelante, por metro cuadrado de superfici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4 Demolición</w:t>
      </w:r>
    </w:p>
    <w:tbl>
      <w:tblPr>
        <w:tblW w:w="5000" w:type="pct"/>
        <w:jc w:val="left"/>
        <w:tblInd w:w="-113" w:type="dxa"/>
        <w:tblLayout w:type="fixed"/>
        <w:tblCellMar>
          <w:top w:w="0" w:type="dxa"/>
          <w:left w:w="108" w:type="dxa"/>
          <w:bottom w:w="0" w:type="dxa"/>
          <w:right w:w="108" w:type="dxa"/>
        </w:tblCellMar>
      </w:tblPr>
      <w:tblGrid>
        <w:gridCol w:w="7272"/>
        <w:gridCol w:w="1566"/>
      </w:tblGrid>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1 demolición de guarnición para acceso de vehículos, por metro lineal.</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2 demolición de banqueta para acceso vehicular, por metro cuadrad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9</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3 demolición de camellón para acceso y retorno de vehículos, por metro cuadrad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70</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4 demolición de barda, por metro lineal.</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9</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5 demolición de construcción, por metro cuadrad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6</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4.6 desmantelamiento de estructura ligera, por metro cuadrad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6</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inespaciado"/>
              <w:widowControl w:val="false"/>
              <w:rPr/>
            </w:pPr>
            <w:r>
              <w:rPr>
                <w:rFonts w:eastAsia="Tahoma" w:cs="Arial" w:ascii="Arial" w:hAnsi="Arial"/>
                <w:bCs/>
                <w:color w:val="000000"/>
                <w:sz w:val="20"/>
                <w:szCs w:val="20"/>
              </w:rPr>
              <w:t>4.3.11.4.7 demolición de firme por metro cuadrado</w:t>
            </w:r>
          </w:p>
        </w:tc>
        <w:tc>
          <w:tcPr>
            <w:tcW w:w="1566"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 xml:space="preserve">0.6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5 Licencia para colocar tapial</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5.1 para obra y demolición por metro lineal, durante el periodo de la obra.</w:t>
            </w:r>
          </w:p>
        </w:tc>
        <w:tc>
          <w:tcPr>
            <w:tcW w:w="146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6 Construcción de</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1 pozo de absorción para aguas pluviales, por metro cúbic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2 fosa séptica, por piez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3 planta de tratamiento, por metro cúbic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4 cisterna, por metro cúbic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5 cisterna pluvial por metro cúbic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6 alberca, por metro cúbico, incluye cuarto de máquina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7 piso de estacionamiento, terraza, andador de cualquier material, por metro cuadrad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6.8 piso de cancha deportiva, por el tipo de material, por metro cuadrad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8.1 concre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8.2 arcil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8.3 pas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8.4 pasto sintétic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9 piso para calle, servidumbre de paso y banqueta de cualquier material, por metro cuadrad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10 instalación de elevador, por piez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6.11 desplante de cimentación de cualquier material hasta nivel de piso, por metro line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11.7 Construcción de barda.</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7.1 hasta una altura de 2.10 metros y hasta 25 metros linea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7.2 hasta una altura de 2.10 metros y de 25.01 metros lineales en adelante, por metro lineal adicion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7.3 hasta una altura de 2.50 metros y hasta 25 metros linea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7.4 hasta una altura de 2.50 metros y de 25.01 metros lineales en adelante, por metro lineal adicion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7.5 de una altura de 2.51 metros en adelante y hasta 25 metros linea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7.6 de una altura de 2.51 metros en adelante y de 25.01 metros lineales en adelante, por metro lineal adicion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8 Nivelación de terracería por metro cúbico</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8.1 hasta 50 metros cúbic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8.2 de 50.01 metros cúbicos en adelan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9 Por excavación</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9.1 para disminuir el nivel original del terreno, por metro cúbico hasta 0.60 metros cúbic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9.2 para disminuir el nivel original del terreno, por metro cúbico de más de 0.60 metros cúbic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0 Licencia de construcción nueva o regularización mayor a 25.00 metros cuadrados con validez de 365 días, por metro cuadrado, en superficie cubierta de losa monolítica, losa acero, losa reticular, vigueta bovedilla y lámina estructural, bóvedas, madera y similares.</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7"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1.10.1 vivienda de interés social hasta 9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2 vivienda unifamiliar (casa habitación) de 91 hasta 1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2.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2.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0.3 vivienda unifamiliar (casa habitación) de 200 hasta 2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3.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3.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4 vivienda unifamiliar (casa habitación) de 300 hasta 3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4.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4.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5 vivienda unifamiliar (casa habitación) de más de 40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5.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5.2 con techumbres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6 vivienda unifamiliar (casa habitación) en condomini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6.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6.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7 hasta 1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7.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7.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8 de 11 hasta 5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8.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8.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9 de más de 50 casas habitación en cualquier:</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9.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9.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0 hospital y escuel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0.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0.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1 comercio, oficina, consultorio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1.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1.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2 hotel, asilo para ancianos, casa de huéspedes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2.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2.2 con techumbre de materiales ligeros,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13 industri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3.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3.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4 urbanización, calle y banqueta en fraccionamiento, condominio o conjunto urba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5 instalación religiosa: templo, lugar de culto, seminario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0.15.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0.15.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11.11 Por ampliación de tiempo, para licencias de construcción por la parte no ejecutada de la obra, por día.</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7"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1.11.1 vivienda de interés social hasta 9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2 vivienda unifamiliar (casa habitación) de 91 hasta 1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2.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3 vivienda unifamiliar (casa habitación) de 200 hasta 2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3.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4 vivienda unifamiliar (casa habitación) de 300 hasta 3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4.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5 vivienda unifamiliar (casa habitación) de más de 40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5.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6 vivienda unifamiliar (casa habitación) en condomini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6.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7 hasta 1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7.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8  de 11 hasta 5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8.1 con techumbre de losa monolítica, reticular, vigueta, bovedilla y similares, así como techumbre de material ligero, láminas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9 más de 5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9.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0 hospital y escuel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0.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1 comercio, oficina, consultorio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11.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2 hotel, asilo para ancianos, casa de huéspedes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2.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3 industri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3.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35 </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4 urbanización, calle y banqueta en fraccionamiento, condominio o conjunto urba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5 instalación religiosa que comprende: templo, lugar de culto, seminario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5.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1.16 proyecto autorizado con usos mixt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1.16.1 con techumbre de losa monolítica, reticular, vigueta, bovedilla y similares, así como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2 Oficio de ocupación de inmueble por metro cuadrado cualquier techumbre</w:t>
      </w:r>
    </w:p>
    <w:tbl>
      <w:tblPr>
        <w:tblW w:w="5000" w:type="pct"/>
        <w:jc w:val="center"/>
        <w:tblInd w:w="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1 vivienda de interés social de hasta 90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2 vivienda unifamiliar (casa habitación) de 91 hasta 1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3 vivienda unifamiliar (casa habitación) de 200 hasta 2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4 vivienda unifamiliar (casa habitación) de 300 hasta 3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2.5 vivienda unifamiliar (casa habitación) de más de 400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6 vivienda unifamiliar (casa habitación) en condomin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7 hasta 10 casas habitación en cualquier tipo de régime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8 de 11 hasta 50 casas habitación en cualquier tipo de régime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9 más de 50 casas habitación en cualquier tipo de régime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10 hospital y escue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11 comercio, oficina, consulto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12 hotel, asilo para ancianos, casa de huéspedes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2.13 industri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14 urbanización, calle y banqueta en fraccionamiento, condominio o conjunto urba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2.15 instalación religiosa que comprende templo, lugar de culto, semina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3 Oficio de ocupación extemporáneo, se cobrará por día, hasta un máximo de 365 días</w:t>
      </w:r>
    </w:p>
    <w:tbl>
      <w:tblPr>
        <w:tblW w:w="5000" w:type="pct"/>
        <w:jc w:val="center"/>
        <w:tblInd w:w="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7" w:leader="none"/>
                <w:tab w:val="left" w:pos="2468" w:leader="none"/>
                <w:tab w:val="left" w:pos="2960" w:leader="none"/>
                <w:tab w:val="left" w:pos="4042" w:leader="none"/>
                <w:tab w:val="left" w:pos="4991" w:leader="none"/>
                <w:tab w:val="left" w:pos="5872" w:leader="none"/>
                <w:tab w:val="left" w:pos="6308" w:leader="none"/>
                <w:tab w:val="left" w:pos="7381" w:leader="none"/>
                <w:tab w:val="left" w:pos="8870"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1.13.1 vivienda de interés social hasta 90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2 vivienda unifamiliar (casa habitación) de 91 hasta 1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3 vivienda unifamiliar (casa habitación) de 200 hasta 2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4 vivienda unifamiliar (casa habitación) de 300 hasta 3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92" w:leader="none"/>
              </w:tabs>
              <w:spacing w:lineRule="auto" w:line="240" w:before="0" w:after="0"/>
              <w:jc w:val="both"/>
              <w:rPr/>
            </w:pPr>
            <w:r>
              <w:rPr>
                <w:rFonts w:cs="Arial" w:ascii="Arial" w:hAnsi="Arial"/>
                <w:color w:val="000000"/>
                <w:sz w:val="20"/>
                <w:szCs w:val="20"/>
              </w:rPr>
              <w:t>4.3.11.13.5 vivienda unifamiliar (casa   habitación) de más de 400  metros cuadrados de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6 vivienda unifamiliar (casa habitación) en condomin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7 condominio de hasta 1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8 condominio de 11 hasta 5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9 condominio de más de 5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10 hospital y escue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11 comercio, oficina, consulto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12 hotel, asilo para ancianos, casa de huéspedes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13 industri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4.3.11.13.14 urbanización, calle y banqueta en fraccionamiento, condominio o conjunto urba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3.15 instalación religiosa que comprende templo, lugar de culto, semina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4 Inspección final de la construcción para otorgar el oficio de ocupación, por metro cuadrado.</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1.14.1 vivienda de interés social hasta 9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2 vivienda unifamiliar (casa habitación) de 91 hasta 1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2.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2.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3 vivienda unifamiliar (casa habitación) de 200 hasta 2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3.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3.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4 vivienda unifamiliar (casa habitación) de 300 hasta 399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4.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4.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5 vivienda unifamiliar (casa habitación) de más de 400 metros cuadrados de construc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5.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5.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6 vivienda unifamiliar (casa habitación) en condomini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6.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6.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7 condominio de hasta 1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7.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7.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8 condominio de 11 hasta 5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8.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8.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9 condominio de más de 50 casas habit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9.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9.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0 hospitales y escuel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0.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10.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1 comercios, oficinas, consultorios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1.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1.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2 hotel, asilo para ancianos, casa de huéspedes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2.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4.12.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3 industri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3.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3.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9</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4 urbanización, calle y banqueta en fraccionamiento, condominio o conjunto urba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5 instalación religiosa que comprende templo, lugar de culto, seminario y otros análog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5.1 con techumbre de losa monolítica, reticular, vigueta, bovedilla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15.2 con techumbre de material ligero, lámina de asbesto y similar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5 Por aprobación y reaprobación de planos para construcción, por metro cuadrado de superficie cubierta.</w:t>
      </w:r>
    </w:p>
    <w:tbl>
      <w:tblPr>
        <w:tblW w:w="5000" w:type="pct"/>
        <w:jc w:val="center"/>
        <w:tblInd w:w="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 vivienda de interés social de hasta 90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5.1.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2 vivienda unifamiliar (casa habitación) de 91 hasta 1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2.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2.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3 vivienda unifamiliar (casa habitación) de 200 hasta 299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3.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3.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4 vivienda unifamiliar (casa habitación) de 300 hasta 399  metros cuadr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4.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4.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5 vivienda unifamiliar (casa habitación) de más de 400 metros cuadrados de construc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5.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5.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6 vivienda unifamiliar (casa habitación) en condomin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6.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6.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7 hasta 1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7.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7.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8 de 11 hasta 5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8.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8.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9 más de 50 casas habitació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9.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9.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0 hospital y escue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0.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0.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3</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11 comercio, oficina, consulto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1.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1.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2 hotel, asilo para ancianos, casa de huéspedes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2.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2.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13 industria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3.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3.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4 urbanización, calle y banqueta en fraccionamiento, condominio o conjunto urba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5 instalación religiosa que comprende templo, lugar de culto, seminario y otros análog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5.15.1 con techumbre de losa monolítica, reticular, vigueta, bovedilla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15.15.2 con techumbre de material ligero, lámina de asbesto y similar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6 El alineamiento oficial, se cobrará por metro lineal de frente a la vía pública</w:t>
      </w:r>
    </w:p>
    <w:tbl>
      <w:tblPr>
        <w:tblW w:w="4900" w:type="pct"/>
        <w:jc w:val="center"/>
        <w:tblInd w:w="0" w:type="dxa"/>
        <w:tblLayout w:type="fixed"/>
        <w:tblCellMar>
          <w:top w:w="0" w:type="dxa"/>
          <w:left w:w="108" w:type="dxa"/>
          <w:bottom w:w="0" w:type="dxa"/>
          <w:right w:w="108" w:type="dxa"/>
        </w:tblCellMar>
      </w:tblPr>
      <w:tblGrid>
        <w:gridCol w:w="7098"/>
        <w:gridCol w:w="1563"/>
      </w:tblGrid>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Concepto</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1 vivienda familiar</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2 hospital, clínicas, consultorios</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3 preescolar, escuelas, universidad</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4 comercio</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5 hotel, motel, dormitorios</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6 industrias</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7 instalación religiosa, templos, iglesias, casas de oración, lugar de culto.</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8 condominio, fraccionamiento, conjunto urbano por metro lineal.</w:t>
            </w:r>
          </w:p>
        </w:tc>
        <w:tc>
          <w:tcPr>
            <w:tcW w:w="1563"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0.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7 números oficiales. Por cada asignación de número en la constancia de alineamiento.</w:t>
      </w:r>
    </w:p>
    <w:tbl>
      <w:tblPr>
        <w:tblW w:w="5000" w:type="pct"/>
        <w:jc w:val="center"/>
        <w:tblInd w:w="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1 vivienda unifamiliar (casa habitación)</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2 hospital y escuela</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3 condominio y construcción para casa habitación mayor de 400 metr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4 hoteles uso mixto (vivienda y comerc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5 industri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6 urbanización, calle y banqueta en fraccionamiento, condominio o conjunto urban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7.7 instalación religiosa que comprende templo, lugar de culto, seminario y otros análog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11.18 constancias de número oficial. </w:t>
      </w:r>
    </w:p>
    <w:tbl>
      <w:tblPr>
        <w:tblW w:w="5000" w:type="pct"/>
        <w:jc w:val="center"/>
        <w:tblInd w:w="0" w:type="dxa"/>
        <w:tblLayout w:type="fixed"/>
        <w:tblCellMar>
          <w:top w:w="0" w:type="dxa"/>
          <w:left w:w="108" w:type="dxa"/>
          <w:bottom w:w="0" w:type="dxa"/>
          <w:right w:w="108" w:type="dxa"/>
        </w:tblCellMar>
      </w:tblPr>
      <w:tblGrid>
        <w:gridCol w:w="7244"/>
        <w:gridCol w:w="1594"/>
      </w:tblGrid>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Concepto</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1 vivienda familiar</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7</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2 hospital, clínicas, consultorios</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3 preescolar, escuelas, universidad</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4 comercio</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5 hotel, motel, dormitorios</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6 industrias</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7 instalación religiosa, templos, iglesias, casas de oración, lugar de culto.</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15</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eastAsia="Tahoma" w:cs="Arial"/>
                <w:bCs/>
                <w:color w:val="000000"/>
                <w:sz w:val="20"/>
                <w:szCs w:val="20"/>
              </w:rPr>
            </w:pPr>
            <w:r>
              <w:rPr>
                <w:rFonts w:eastAsia="Tahoma" w:cs="Arial" w:ascii="Arial" w:hAnsi="Arial"/>
                <w:bCs/>
                <w:color w:val="000000"/>
                <w:sz w:val="20"/>
                <w:szCs w:val="20"/>
              </w:rPr>
              <w:t>4.3.11.16.8 condominio, fraccionamiento, conjunto urbano por metro lineal.</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eastAsia="Tahoma" w:cs="Arial"/>
                <w:bCs/>
                <w:color w:val="000000"/>
                <w:sz w:val="20"/>
                <w:szCs w:val="20"/>
              </w:rPr>
            </w:pPr>
            <w:r>
              <w:rPr>
                <w:rFonts w:eastAsia="Tahoma" w:cs="Arial" w:ascii="Arial" w:hAnsi="Arial"/>
                <w:bCs/>
                <w:color w:val="000000"/>
                <w:sz w:val="20"/>
                <w:szCs w:val="20"/>
              </w:rPr>
              <w:t>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9 Actualización de alineamiento y número oficial.</w:t>
      </w:r>
    </w:p>
    <w:tbl>
      <w:tblPr>
        <w:tblW w:w="5000" w:type="pct"/>
        <w:jc w:val="center"/>
        <w:tblInd w:w="0" w:type="dxa"/>
        <w:tblLayout w:type="fixed"/>
        <w:tblCellMar>
          <w:top w:w="0" w:type="dxa"/>
          <w:left w:w="0" w:type="dxa"/>
          <w:bottom w:w="0" w:type="dxa"/>
          <w:right w:w="0" w:type="dxa"/>
        </w:tblCellMar>
      </w:tblPr>
      <w:tblGrid>
        <w:gridCol w:w="7339"/>
        <w:gridCol w:w="1499"/>
      </w:tblGrid>
      <w:tr>
        <w:trPr>
          <w:trHeight w:val="23" w:hRule="atLeast"/>
        </w:trPr>
        <w:tc>
          <w:tcPr>
            <w:tcW w:w="7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9.1 siempre y cuando no exista modificación física que altere los linderos, superficie del predio, así como cambio de propietario y uso del suelo, la cuota será de los derechos de la calificació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0 Por apertura de banqueta, reconstrucción de la misma y otros trabajos similares en la vía pública.</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0.1 por metro cuadrado, y deberá estar autorizada por la autoridad municip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1 Por instalación de tubería oculta en la vía pública (para canalización, de telefonía, energía eléctrica y similares).</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1.1 por metro lineal, y con obligación de reparar de inmediato el pavimento (si el solicitante no hace la reparación de acuerdo a lo existente y acorde a las especificaciones que le señale el municipio, este se hará cargo de ellas por cuenta del contribuyent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1.2 registro para instalación subterráne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2 Construcción y colocación de anuncio</w:t>
      </w:r>
    </w:p>
    <w:tbl>
      <w:tblPr>
        <w:tblW w:w="5000" w:type="pct"/>
        <w:jc w:val="center"/>
        <w:tblInd w:w="0" w:type="dxa"/>
        <w:tblLayout w:type="fixed"/>
        <w:tblCellMar>
          <w:top w:w="0" w:type="dxa"/>
          <w:left w:w="0" w:type="dxa"/>
          <w:bottom w:w="0" w:type="dxa"/>
          <w:right w:w="0" w:type="dxa"/>
        </w:tblCellMar>
      </w:tblPr>
      <w:tblGrid>
        <w:gridCol w:w="7322"/>
        <w:gridCol w:w="1516"/>
      </w:tblGrid>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1 espectacular hasta 15.00 metros cuadrados de cartelera con estructura metálica u otros (se requiere uso de suelo y dictamen técnico para anunci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2 espectacular de hasta 15.00 metros cuadrados de cartelera con estructura metálica sobre nivel de terreno u otros (se requiere uso de suelo y dictamen técnico de anunci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2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3 excavación por metro cúbic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55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4 zapata de cimentación por metro cúbic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45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22.5 espectacular hasta 3.00 metros cuadrados de cartelera adosado a fachada o bar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6 espectacular hasta 15.00 metros cuadrados de cartelera adosado a fachada o bar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45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7 anuncio unipolar o de paleta hasta 15.00 metros cuadrados de carteler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60 </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2.8 oficio de ocupación para anuncio, incluye supervisión, por metro cuadrado de carteler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08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3 Antena para telefonía celular, radio o cualquier otro tipo de comunicación.</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3.1 instalación de antena, por metro cuadrado de área utilizabl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3.2 antena por metro lineal de altu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4 Registro como director responsable de obra.</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84"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4.1 director responsable de obra, persona físic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0 </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4.2 director responsable de obra, persona mor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0 </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4.3 actualización como director responsable de obr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 </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4.4 inscripción al padrón de contratist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84"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4.5 refrendo al padrón de contratist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5 Cuota a pagar para otras actividades de la construcción.</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5.1 no especificada en la presente ley será d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6 Por la supervisión de cualquier proyecto arquitectónico físico y en planos.</w:t>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w w:val="95"/>
                <w:sz w:val="20"/>
                <w:szCs w:val="20"/>
              </w:rPr>
              <w:t>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1" w:leader="none"/>
                <w:tab w:val="left" w:pos="3560" w:leader="none"/>
                <w:tab w:val="left" w:pos="4100" w:leader="none"/>
                <w:tab w:val="left" w:pos="5484" w:leader="none"/>
                <w:tab w:val="left" w:pos="7612" w:leader="none"/>
                <w:tab w:val="left" w:pos="9060"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1.26.1 supervisión de proyecto arquitectónico comercial o habitacional para su calificació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7 A fin de actualizar e incrementar el padrón de contribuyentes, el municipio de Zacatepec, está facultado para otorgar los siguientes estímulos fiscales, por regularización voluntaria de construcción de cualquier tipo, siempre y cuando se cumpla con la normatividad vigente.</w:t>
      </w:r>
    </w:p>
    <w:tbl>
      <w:tblPr>
        <w:tblW w:w="5000" w:type="pct"/>
        <w:jc w:val="center"/>
        <w:tblInd w:w="0" w:type="dxa"/>
        <w:tblLayout w:type="fixed"/>
        <w:tblCellMar>
          <w:top w:w="0" w:type="dxa"/>
          <w:left w:w="0" w:type="dxa"/>
          <w:bottom w:w="0" w:type="dxa"/>
          <w:right w:w="0" w:type="dxa"/>
        </w:tblCellMar>
      </w:tblPr>
      <w:tblGrid>
        <w:gridCol w:w="7460"/>
        <w:gridCol w:w="1378"/>
      </w:tblGrid>
      <w:tr>
        <w:trPr>
          <w:trHeight w:val="23"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centaje</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7.1 de 5 años en adelant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8 Copia certificada de documentos relacionados con licencia de construcción.</w:t>
      </w:r>
    </w:p>
    <w:tbl>
      <w:tblPr>
        <w:tblW w:w="5000" w:type="pct"/>
        <w:jc w:val="center"/>
        <w:tblInd w:w="0" w:type="dxa"/>
        <w:tblLayout w:type="fixed"/>
        <w:tblCellMar>
          <w:top w:w="0" w:type="dxa"/>
          <w:left w:w="0" w:type="dxa"/>
          <w:bottom w:w="0" w:type="dxa"/>
          <w:right w:w="0" w:type="dxa"/>
        </w:tblCellMar>
      </w:tblPr>
      <w:tblGrid>
        <w:gridCol w:w="7446"/>
        <w:gridCol w:w="1392"/>
      </w:tblGrid>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8.1 copia certificada de documento en tamaño que no exceda de 35 centímetros de ancho por plana a uno o dos espacios, por ho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 </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8.2 copia certificada de documento que exceda del tamaño de 35 centímetros de ancho por plana a uno o dos espacios, por hoj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8.3 búsqueda de docu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29 De la instalación en vía pública.</w:t>
      </w:r>
    </w:p>
    <w:tbl>
      <w:tblPr>
        <w:tblW w:w="5000" w:type="pct"/>
        <w:jc w:val="left"/>
        <w:tblInd w:w="-10" w:type="dxa"/>
        <w:tblLayout w:type="fixed"/>
        <w:tblCellMar>
          <w:top w:w="0" w:type="dxa"/>
          <w:left w:w="0" w:type="dxa"/>
          <w:bottom w:w="0" w:type="dxa"/>
          <w:right w:w="0" w:type="dxa"/>
        </w:tblCellMar>
      </w:tblPr>
      <w:tblGrid>
        <w:gridCol w:w="7446"/>
        <w:gridCol w:w="1392"/>
      </w:tblGrid>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9.1 colocación de caseta telefónica por piez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9.2 colocación de poste por piez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29.3 tendido de cable aéreo por cada 25 metros lineal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30 Explotación de (banco de materiales)</w:t>
      </w:r>
    </w:p>
    <w:tbl>
      <w:tblPr>
        <w:tblW w:w="5000" w:type="pct"/>
        <w:jc w:val="center"/>
        <w:tblInd w:w="0" w:type="dxa"/>
        <w:tblLayout w:type="fixed"/>
        <w:tblCellMar>
          <w:top w:w="0" w:type="dxa"/>
          <w:left w:w="0" w:type="dxa"/>
          <w:bottom w:w="0" w:type="dxa"/>
          <w:right w:w="0" w:type="dxa"/>
        </w:tblCellMar>
      </w:tblPr>
      <w:tblGrid>
        <w:gridCol w:w="7404"/>
        <w:gridCol w:w="1434"/>
      </w:tblGrid>
      <w:tr>
        <w:trPr>
          <w:trHeight w:val="23"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w w:val="95"/>
                <w:sz w:val="20"/>
                <w:szCs w:val="20"/>
              </w:rPr>
              <w:t>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30.1 por la explotación concreta de material sustraído del suelo o subsuelo, para banco de materiales utilizados para la construcción en general por metro cuadrado explotado, previo dictamen de uso de suel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20 </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30.2 por la explotación concreta de material sustraído del suelo o subsuelo utilizado para la elaboración de cemento (piedra caliza), por metro cuadrado de forma directa o indirecta, previo dictamen de uso de suel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70 </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1.30.3 por la regularización de la explotación concreta de material sustraído del suelo o subsuelo, utilizado para la construcción en general, por hectárea explotada, de forma directa o indirecta, previo dictamen de uso de suel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5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31 Utilización de explosivos para la construcción</w:t>
      </w:r>
    </w:p>
    <w:tbl>
      <w:tblPr>
        <w:tblW w:w="5000" w:type="pct"/>
        <w:jc w:val="center"/>
        <w:tblInd w:w="0" w:type="dxa"/>
        <w:tblLayout w:type="fixed"/>
        <w:tblCellMar>
          <w:top w:w="0" w:type="dxa"/>
          <w:left w:w="0" w:type="dxa"/>
          <w:bottom w:w="0" w:type="dxa"/>
          <w:right w:w="0" w:type="dxa"/>
        </w:tblCellMar>
      </w:tblPr>
      <w:tblGrid>
        <w:gridCol w:w="7404"/>
        <w:gridCol w:w="1434"/>
      </w:tblGrid>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31.1 uso de explosivos, se cobrarán por metro cubico del volumen a demoler, en banco de piedra u otro tipo de material derivado de la roca. Previo dictamen de protección civil del municipio y de la SEDENA, y en su caso, del dictamen de uso de suelo.</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fectos de regularización del proyecto que no cuente con una antigüedad de construcción mayor a cinco años, y no cumpla con la normatividad vigente se incrementarán los derechos en un 50%.</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relación a los derechos que se deben pagar al ayuntamiento por concepto de licencia de construcción nueva por 365 días, por regularización o cambio de uso, alineamiento, número oficial y oficio de ocupación de estacionamiento público, estos se cobrarán únicamente a aquel estacionamiento que cumpla con las tarifas de acuerdo a la normatividad vig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os derechos por concepto de licencia de construcción nueva por 365 días por regularización, cambio de uso de suelo, alineamiento y número oficial y oficio de ocupación, para la instalación de galerías de arte, museo, centro de exposición temporal o al aire libre, café internet, biblioteca, hemeroteca, videoteca, café, restaurante sin venta de bebidas alcohólicas, centro cultural, hotel, albergue, casa de huéspedes, plaza, explanada, parque y jardín, se pagarán únicamente en aquellos casos en que se construyan fuera del cent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2 DEL USO DE SUEL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2.-</w:t>
      </w:r>
      <w:r>
        <w:rPr>
          <w:rFonts w:cs="Arial" w:ascii="Arial" w:hAnsi="Arial"/>
          <w:color w:val="000000"/>
          <w:sz w:val="24"/>
          <w:szCs w:val="24"/>
        </w:rPr>
        <w:t xml:space="preserve"> Los derechos de la expedición de licencia, constancia y copia de uso de suelo,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1 Por expedición de licencia por cambio de uso de suelo, por metro cuadrado.</w:t>
      </w:r>
    </w:p>
    <w:tbl>
      <w:tblPr>
        <w:tblW w:w="5000" w:type="pct"/>
        <w:jc w:val="center"/>
        <w:tblInd w:w="0" w:type="dxa"/>
        <w:tblLayout w:type="fixed"/>
        <w:tblCellMar>
          <w:top w:w="0" w:type="dxa"/>
          <w:left w:w="0" w:type="dxa"/>
          <w:bottom w:w="0" w:type="dxa"/>
          <w:right w:w="0" w:type="dxa"/>
        </w:tblCellMar>
      </w:tblPr>
      <w:tblGrid>
        <w:gridCol w:w="7599"/>
        <w:gridCol w:w="1239"/>
      </w:tblGrid>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 uso habitacion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4 almacenamiento y abas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5 tienda de productos básic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6 tienda de autoservici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7 tienda de departament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8 centro y plaza comerci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9 venta de material de construcción y vehícul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0 tienda de servici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1 equipamiento para la salu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2 centro de asistencia soci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3 centro de asistencia anim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4.3.12.1.14 equipamiento educativ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5 exhibició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6 centro de informació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7 institución religios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8 alimentos y bebid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19 centro de entretenimien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0 centro de recreación soci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1 centro deportivo y recreativ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2 alojamien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3 servicio funerari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4 transporte terrestr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5 comunicacion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6 micro industr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7 industr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8 instalación de infraestructu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29 estacionamiento públic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30 trailer par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31 gasoline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32 centro de juegos, rifas y apuest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1.33 por caseta telefónic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1 Por expedición de constancia y copia</w:t>
      </w:r>
    </w:p>
    <w:tbl>
      <w:tblPr>
        <w:tblW w:w="5000" w:type="pct"/>
        <w:jc w:val="left"/>
        <w:tblInd w:w="-10" w:type="dxa"/>
        <w:tblLayout w:type="fixed"/>
        <w:tblCellMar>
          <w:top w:w="0" w:type="dxa"/>
          <w:left w:w="0" w:type="dxa"/>
          <w:bottom w:w="0" w:type="dxa"/>
          <w:right w:w="0" w:type="dxa"/>
        </w:tblCellMar>
      </w:tblPr>
      <w:tblGrid>
        <w:gridCol w:w="7607"/>
        <w:gridCol w:w="1231"/>
      </w:tblGrid>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1 por juego de planos adicionales autorizad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2 actualización de licencia de uso de suelo por predi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3 copia certificada de licencia de uso del suel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4 copia certificada de planos autorizados o de licencia de uso del suel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5 copia certificada de constancia de zonificació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2.6 copia simple de licencia de uso del suelo o constancia de zonificació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contribuir al mejoramiento de la vialidad en el municipio de Zacatepec, se otorgarán estímulos fiscales, en los rubros que correspondan, a los particulares que establezcan estacionamientos públicos, siempre y cuando se sujeten a los lineamientos y tarifas que con base en la normatividad aplicable se fij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3 Por licencia de uso del suelo de fraccionamiento, división, fusión, lote en condominio.</w:t>
      </w:r>
    </w:p>
    <w:tbl>
      <w:tblPr>
        <w:tblW w:w="5000" w:type="pct"/>
        <w:jc w:val="left"/>
        <w:tblInd w:w="-10" w:type="dxa"/>
        <w:tblLayout w:type="fixed"/>
        <w:tblCellMar>
          <w:top w:w="0" w:type="dxa"/>
          <w:left w:w="0" w:type="dxa"/>
          <w:bottom w:w="0" w:type="dxa"/>
          <w:right w:w="0" w:type="dxa"/>
        </w:tblCellMar>
      </w:tblPr>
      <w:tblGrid>
        <w:gridCol w:w="7460"/>
        <w:gridCol w:w="1378"/>
      </w:tblGrid>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w w:val="95"/>
                <w:sz w:val="20"/>
                <w:szCs w:val="20"/>
              </w:rPr>
              <w:t>UMA</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3.1 de 1 a 5,000 metros cuadrad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3.2 de 5,001 a 10,000 metros cuadrad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3.3 más de 10,000 metros cuadrad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4 Por los derechos de regularización se causará y liquidará.</w:t>
      </w:r>
    </w:p>
    <w:tbl>
      <w:tblPr>
        <w:tblW w:w="5000" w:type="pct"/>
        <w:jc w:val="left"/>
        <w:tblInd w:w="-10" w:type="dxa"/>
        <w:tblLayout w:type="fixed"/>
        <w:tblCellMar>
          <w:top w:w="0" w:type="dxa"/>
          <w:left w:w="0" w:type="dxa"/>
          <w:bottom w:w="0" w:type="dxa"/>
          <w:right w:w="0" w:type="dxa"/>
        </w:tblCellMar>
      </w:tblPr>
      <w:tblGrid>
        <w:gridCol w:w="7460"/>
        <w:gridCol w:w="1378"/>
      </w:tblGrid>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centaje</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4.1 los proyectos que requieran del permiso de uso de suelo, que no cumplan con lo establecido en el programa de desarrollo urbano de centro de población del municipio de Zacatepec vigente, pagarán además del costo de la licencia de uso de suelo, un adicional calculado en base al cost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5 Por cuanto a los derechos de área utilizable se causará y liquidará el:</w:t>
      </w:r>
    </w:p>
    <w:tbl>
      <w:tblPr>
        <w:tblW w:w="5000" w:type="pct"/>
        <w:jc w:val="left"/>
        <w:tblInd w:w="-10" w:type="dxa"/>
        <w:tblLayout w:type="fixed"/>
        <w:tblCellMar>
          <w:top w:w="0" w:type="dxa"/>
          <w:left w:w="0" w:type="dxa"/>
          <w:bottom w:w="0" w:type="dxa"/>
          <w:right w:w="0" w:type="dxa"/>
        </w:tblCellMar>
      </w:tblPr>
      <w:tblGrid>
        <w:gridCol w:w="7460"/>
        <w:gridCol w:w="1378"/>
      </w:tblGrid>
      <w:tr>
        <w:trPr>
          <w:trHeight w:val="23"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5.1 metro cuadrado de área utilizable del proyecto motivo de la licenci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Respecto a los derechos que el ayuntamiento habrá de cobrar por concepto de licencia para remodelar la fachada principal, ésta se cobrará únicamente en los casos en que se realice fuera de los límites del cen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da remodelación de fachada principal dentro de los límites del centro, se sujetará a lo establecido por la autoridad munici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concepto de constancia de zonificación y licencia de uso de suelo para galería de arte, museos, centro de exposición temporal o al aire libre, café internet, biblioteca, hemeroteca, videoteca, café, restaurante sin venta de bebidas alcohólicas, centro cultural hotel, albergue, casa de huéspedes, plaza, explanada, parque y jardín, se pagarán sólo en aquellos casos en que se construyan fuera del cen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Respecto a los derechos que el municipio habrá de cobrar por reaprobación de plano, cuando estos no se han realizado en su totalidad, se causarán y liquidarán en razón de 10 veces el valor diario de la medida de actualización para casa habitación y 15 veces el valor diario de la medida de actualización para uso comercial; siempre y cuando la construcción sea menor a la autoriza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os derechos por la distribución de la carta urbana vigente en cd, se causarán en razón de dos veces el valor diario de la medida de actualización vigente en el estad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3 de los fraccionamientos, condominios y conjuntos urban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3.-</w:t>
      </w:r>
      <w:r>
        <w:rPr>
          <w:rFonts w:cs="Arial" w:ascii="Arial" w:hAnsi="Arial"/>
          <w:color w:val="000000"/>
          <w:sz w:val="24"/>
          <w:szCs w:val="24"/>
        </w:rPr>
        <w:t xml:space="preserve"> Por los derechos de aprobación, autorización y supervisión de fusión, división, fraccionamientos, condominios y conjuntos urbanos y sus modificacione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1 Inicio de trámit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1.1 de fusión, división, fraccionamiento, condominio y conjunto urbano y sus modificaciones (esta cantidad será descontada del cobro total del trámite que se solicit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2 Por división de terreno o bien inmueb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2 tramitación, análisis y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2.3 por regularización, sobre el costo de los derechos de divis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3 Por división de terreno o bien inmueble con apertura de cal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3.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3.2 por tramitación, análisis y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3.3 por aprobación de apertura de calle, por cada u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3.4 por regularización, sobre el costo de los derechos de división con apertura de call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bl>
    <w:p>
      <w:pPr>
        <w:pStyle w:val="Normal1"/>
        <w:widowControl w:val="false"/>
        <w:tabs>
          <w:tab w:val="clear" w:pos="708"/>
          <w:tab w:val="left" w:pos="993"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1"/>
        <w:widowControl w:val="false"/>
        <w:numPr>
          <w:ilvl w:val="3"/>
          <w:numId w:val="5"/>
        </w:numPr>
        <w:tabs>
          <w:tab w:val="clear" w:pos="708"/>
          <w:tab w:val="left" w:pos="993"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Por la fusión de terreno o bien inmueb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4.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4.2 tramitación, análisis,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4.3 por regularización, sobre el costo de los derechos de fus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bl>
    <w:p>
      <w:pPr>
        <w:pStyle w:val="Normal"/>
        <w:widowControl w:val="false"/>
        <w:tabs>
          <w:tab w:val="clear" w:pos="708"/>
          <w:tab w:val="left" w:pos="993"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3"/>
          <w:numId w:val="5"/>
        </w:numPr>
        <w:tabs>
          <w:tab w:val="clear" w:pos="708"/>
          <w:tab w:val="left" w:pos="993" w:leader="none"/>
        </w:tabs>
        <w:spacing w:lineRule="auto" w:line="240" w:before="0" w:after="0"/>
        <w:ind w:left="0" w:hanging="0"/>
        <w:rPr>
          <w:rFonts w:ascii="Arial" w:hAnsi="Arial" w:eastAsia="Arial" w:cs="Arial"/>
          <w:color w:val="000000"/>
          <w:sz w:val="24"/>
          <w:szCs w:val="24"/>
          <w:lang w:eastAsia="es-MX"/>
        </w:rPr>
      </w:pPr>
      <w:r>
        <w:rPr>
          <w:rFonts w:eastAsia="Arial" w:cs="Arial" w:ascii="Arial" w:hAnsi="Arial"/>
          <w:color w:val="000000"/>
          <w:sz w:val="24"/>
          <w:szCs w:val="24"/>
          <w:lang w:eastAsia="es-MX"/>
        </w:rPr>
        <w:t>En fraccionamiento</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1 revisión general del proyecto, análisis y estudio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2 por apertura de calle, privada o cerrada por cada u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3 supervisión de obras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4 por autorización de construcción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5.5 por regularización, sobre el costo total de los derechos de fraccionami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4.3.13.6 En lotes en condominio y en condominio horizontal y/o vertical</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6.1 por autorización por cada unidad condomi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6.2 por tramitación, análisis y aprobación del proyecto, por cada unidad condomi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6.3 por autorización de sujeción a régimen de condomin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7 En conjunto urbano</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7.1 revisión general del proyecto, sobre el presupuesto general de las obras de construcción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7.2 tramitación, análisis, estudio y aprobación del proyecto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7.3 por apertura de calle sobre el presupuesto de urbanización, por cal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7.4 por autorización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njunto urbano deberá presentar y cubrir los derechos por cada una de las acciones urbanas que formen parte del proyecto de conjunto urban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1"/>
        <w:widowControl w:val="false"/>
        <w:tabs>
          <w:tab w:val="clear" w:pos="708"/>
          <w:tab w:val="left" w:pos="8789"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4.3.13.8 Modificación de fusión, división, fraccionamiento, condominio y conjunto urbano.</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8.1 tramitación, estudio, análisis y aprobación del proyecto por cada fra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8.2 por autorización de modificación por cada fra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8.3 tramitación, estudio, análisis y aprobación del proyecto por área privada o comú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8.4 por autorización de modificación por área privada o comú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9 Expedición de copia certificada</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9.1 por docum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3.9.2 por pla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10 La cancelación de oficio de autorización, fusión, división, fraccionamiento, condominio y conjunto urbano (dejar sin efecto la autorización otorgada).</w:t>
      </w:r>
    </w:p>
    <w:tbl>
      <w:tblPr>
        <w:tblW w:w="5000" w:type="pct"/>
        <w:jc w:val="left"/>
        <w:tblInd w:w="-113" w:type="dxa"/>
        <w:tblLayout w:type="fixed"/>
        <w:tblCellMar>
          <w:top w:w="0" w:type="dxa"/>
          <w:left w:w="108" w:type="dxa"/>
          <w:bottom w:w="0" w:type="dxa"/>
          <w:right w:w="108" w:type="dxa"/>
        </w:tblCellMar>
      </w:tblPr>
      <w:tblGrid>
        <w:gridCol w:w="7423"/>
        <w:gridCol w:w="1415"/>
      </w:tblGrid>
      <w:tr>
        <w:trPr>
          <w:trHeight w:val="23"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1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13.10.1 por aprobació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 del monto original pagado</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11 Por renovación de oficio de autorización (vigencia)</w:t>
      </w:r>
    </w:p>
    <w:tbl>
      <w:tblPr>
        <w:tblW w:w="5000" w:type="pct"/>
        <w:jc w:val="left"/>
        <w:tblInd w:w="-113" w:type="dxa"/>
        <w:tblLayout w:type="fixed"/>
        <w:tblCellMar>
          <w:top w:w="0" w:type="dxa"/>
          <w:left w:w="108" w:type="dxa"/>
          <w:bottom w:w="0" w:type="dxa"/>
          <w:right w:w="108" w:type="dxa"/>
        </w:tblCellMar>
      </w:tblPr>
      <w:tblGrid>
        <w:gridCol w:w="7423"/>
        <w:gridCol w:w="1415"/>
      </w:tblGrid>
      <w:tr>
        <w:trPr>
          <w:trHeight w:val="23"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1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42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13.11.1 por oficio</w:t>
            </w:r>
          </w:p>
        </w:tc>
        <w:tc>
          <w:tcPr>
            <w:tcW w:w="141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 del monto original pagad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4. DE LOS PERMISOS Y LICENCI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4.- </w:t>
      </w:r>
      <w:r>
        <w:rPr>
          <w:rFonts w:cs="Arial" w:ascii="Arial" w:hAnsi="Arial"/>
          <w:color w:val="000000"/>
          <w:sz w:val="24"/>
          <w:szCs w:val="24"/>
        </w:rPr>
        <w:t>Los derechos de dictamen técnico para colocación de anuncio, instrumentos de planeación urbana y cartografía del municipio de Zacatepec,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1 Por dictamen técnico par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 colocación de anuncio de 2 hasta 6 metros cuadrados,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Rotulado, sujeto a regla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 colocación de anuncio de 6.1 hasta 8 metros cuadrados,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Rotul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2.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 colocación de anuncio mayor a 8.1 metros cuadrados,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4.1.3.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Rotul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5.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3.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4 la superficie de publicidad del anuncio autosoportado o estructur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4.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4.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4.1.5 instalación de toldo fijo no mayor a 1.5 metros cuadrados con rótulo comercial,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6 colocación de anuncio estructural o autosoportado instalado en ambos lados de la carretera que no sea zona feder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7 colocación de anuncio en tapiales, andamios y fachadas de obras en construcción,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8 colocación de anuncio en objeto inflable,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9 colocación de anuncio en objeto inflable,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4.1.10 persona portando uniforme, disfraz, estandarte u otro objeto por cada persona y/u objet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1.11 distribución y colocación de anuncio en volantes, folletos, muestra de producto y toda clase de propaganda impresa para su distribución en vía púb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1 Por dictamen técnico en materia de imagen urbana para la instalación de anuncios transitorios adosados, mayores a 4 metros cuadrad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2.1 que anuncian baratas, liquidaciones, subastas, promociones, espectáculos o diversiones, festividades, actividades religiosas, cívicas o conmemorativas.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3 Por reposición de dictamen técnico para colocación de anuncio de imagen urbana.</w:t>
      </w:r>
    </w:p>
    <w:tbl>
      <w:tblPr>
        <w:tblW w:w="5000" w:type="pct"/>
        <w:jc w:val="left"/>
        <w:tblInd w:w="-113" w:type="dxa"/>
        <w:tblLayout w:type="fixed"/>
        <w:tblCellMar>
          <w:top w:w="0" w:type="dxa"/>
          <w:left w:w="108" w:type="dxa"/>
          <w:bottom w:w="0" w:type="dxa"/>
          <w:right w:w="108" w:type="dxa"/>
        </w:tblCellMar>
      </w:tblPr>
      <w:tblGrid>
        <w:gridCol w:w="7303"/>
        <w:gridCol w:w="1535"/>
      </w:tblGrid>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3.1 búsqued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599" w:leader="none"/>
                <w:tab w:val="left" w:pos="1262" w:leader="none"/>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0 del costo original</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3.2 copia certificad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0 del costo original</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4 Por consulta de los instrumentos de planeación y desarroll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4.1 impresión de una sección de la cartografía contenida en:</w:t>
            </w:r>
          </w:p>
        </w:tc>
        <w:tc>
          <w:tcPr>
            <w:tcW w:w="160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4.4.1.1 consulta al programa de desarrollo urbano de centro de población del municipio de Zacatepec vigente</w:t>
            </w:r>
          </w:p>
        </w:tc>
        <w:tc>
          <w:tcPr>
            <w:tcW w:w="160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os derechos por concepto de autorización para colocar anuncio o toldo, deberán cumplir con las especificaciones de la reglamentación aplicable. El anuncio o toldo que se coloque en el perímetro del centro deberá contar con el visto bueno del instituto nacional de antropología e historia.</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spacing w:lineRule="auto" w:line="240" w:before="0" w:after="0"/>
        <w:jc w:val="center"/>
        <w:rPr/>
      </w:pPr>
      <w:r>
        <w:rPr>
          <w:rFonts w:cs="Arial" w:ascii="Arial" w:hAnsi="Arial"/>
          <w:b/>
          <w:bCs/>
          <w:color w:val="000000"/>
          <w:sz w:val="24"/>
          <w:szCs w:val="24"/>
        </w:rPr>
        <w:t>SECCIÓN DÉCIMA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5 DE LA AUTORIZACIÓN DE ESTABLECIMIENTOS COMERCIALES Y DE SERVIC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5.- </w:t>
      </w:r>
      <w:r>
        <w:rPr>
          <w:rFonts w:cs="Arial" w:ascii="Arial" w:hAnsi="Arial"/>
          <w:color w:val="000000"/>
          <w:sz w:val="24"/>
          <w:szCs w:val="24"/>
        </w:rPr>
        <w:t>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4.3.15.1 Por lic</w:t>
      </w:r>
      <w:r>
        <w:rPr/>
        <w:t>encia nueva.</w:t>
      </w:r>
    </w:p>
    <w:tbl>
      <w:tblPr>
        <w:tblW w:w="5000" w:type="pct"/>
        <w:jc w:val="center"/>
        <w:tblInd w:w="0" w:type="dxa"/>
        <w:tblLayout w:type="fixed"/>
        <w:tblCellMar>
          <w:top w:w="0" w:type="dxa"/>
          <w:left w:w="108" w:type="dxa"/>
          <w:bottom w:w="0" w:type="dxa"/>
          <w:right w:w="108" w:type="dxa"/>
        </w:tblCellMar>
      </w:tblPr>
      <w:tblGrid>
        <w:gridCol w:w="7300"/>
        <w:gridCol w:w="1538"/>
      </w:tblGrid>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 la enajenación de bebidas alcohólicas o la prestación de servicios que incluyan el expendio de dichas bebidas, siempre que se efectúen total o parcialmente al público en gener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 por la venta de bebidas alcohólicas en establecimiento cuyo giro sea casino, rifa, sorteo y otros simila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2 salón de eventos sociales de cualquier naturaleza, ya sea al aire libre o bajo techo, con autorización para el consumo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3 tienda de abarrotes con venta de cerveza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4 tienda de abarrotes con venta de bebidas alcohólicas, incluyendo cerveza,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5 antojería, fonda, lonchería, pizzería, taquería y tortería con venta de cerveza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6 restaurante y/o marisquería con venta de cerveza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7 restaurante y/o marisquería con venta de vinos y licores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8 restaurante bar con venta de vinos y lic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9 restaurante bar con pista de baile y/o música viva con venta de vinos y lic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0 hoteles y moteles por la venta de bebidas alcohólicas con servicio a las habitacion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1 bar o restaurante, hotel, motel con servicio de comedor con venta de bebidas alcohólicas, incluyendo cerveza, que operen como parte de las instalaciones de establecimiento de hospedaj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2 batanera, bar o cantina, con o sin servicio de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3 discoteca, canta bar o centro nocturno con horario de 19:00 a 05:00 horas del día siguiente, pero con límite de acceso al público hasta las 00:00 horas, previa autorización de la comisión reguladora de bebidas alcohólicas de licencias relativas a la venta y/o consumo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4 tienda de autoservicio, de conveniencia, franquicia, cadenas comerciales y/o comisionista mercantil con superficie de piso de venta de hasta 1,000 metros cuadrados con venta de bebidas alcohólicas, incluyendo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5 tienda de autoservicio, de conveniencia, franquicia, cadenas comerciales y/o comisionista mercantil con superficie de piso de venta de más de 1,000 metros cuadrados con venta de bebidas alcohólicas, incluyendo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6 billar con venta de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7 billar con venta de bebidas alcohólicas, incluyendo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8 boliche con venta de bebidas alcohólicas, incluyendo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19 balnearios con venta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20 depósito de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21 pulquerías, bebidas embriagantes artesanales o similares,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1.22 estadio deportivo con venta y consumo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8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otorgar la licencia nueva el trámite se sujetará a lo dispuesto en los artículos 155, 156 y 157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5.2 Por la revalidación anual de licencia</w:t>
      </w:r>
    </w:p>
    <w:tbl>
      <w:tblPr>
        <w:tblW w:w="5000" w:type="pct"/>
        <w:jc w:val="center"/>
        <w:tblInd w:w="0" w:type="dxa"/>
        <w:tblLayout w:type="fixed"/>
        <w:tblCellMar>
          <w:top w:w="0" w:type="dxa"/>
          <w:left w:w="108" w:type="dxa"/>
          <w:bottom w:w="0" w:type="dxa"/>
          <w:right w:w="108" w:type="dxa"/>
        </w:tblCellMar>
      </w:tblPr>
      <w:tblGrid>
        <w:gridCol w:w="7312"/>
        <w:gridCol w:w="1526"/>
      </w:tblGrid>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 la enajenación de bebidas alcohólicas o la prestación de servicios que incluyan el expendio de dichas bebidas, siempre que se efectúen total o parcialmente con el público en genera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 por la venta de bebidas alcohólicas en establecimiento cuyo giro sea casino, rifa, sorteo y otros similar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2 salón de eventos sociales de cualquier naturaleza, ya sea al aire libre o bajo techo, con autorización para el consumo de bebidas alcohólic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3 tienda de abarrotes con venta de cerveza en botella cerrada para lleva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4 tienda de abarrotes con venta de bebidas alcohólicas, incluyendo cerveza, en botella cerrada para lleva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5 antojería, fonda, lonchería, pizzería, taquería y torería con venta de cerveza con los alim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6 restaurante y/o marisquería con venta de cerveza con los alim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7 restaurante y/o marisquería con venta de vinos y licores con los alim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8 restaurante bar con venta de vinos y licor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5</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9 restaurante bar con pista de baile y/o música viva con venta de vinos y licor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0 hoteles y moteles por la venta de bebidas alcohólicas con servicio a las habitacion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1 bar o restaurante, hotel, motel con servicio de comedor con venta de bebidas alcohólicas, incluyendo cerveza, que operen como parte de las instalaciones de establecimiento de hospedaj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2 batanera, bar o cantina, con o sin servicio de alim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5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3 discoteca, canta bar o centro nocturno con horario de 19:00 a 05:00 horas del día siguiente, pero con límite de acceso al público hasta las 00:00 horas, previa autorización de la comisión reguladora de bebidas alcohólicas de licencias relativas a la venta y/o consumo de bebidas alcohólic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4 tienda de autoservicio, de conveniencia, franquicia, cadenas comerciales y/o comisionista mercantil con superficie de piso de venta de hasta 1,000 metros cuadrados con venta de bebidas alcohólicas, incluyendo cerveza, en botella cerrad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15 tienda de autoservicio, de conveniencia, franquicia, cadenas comerciales y/o comisionista mercantil con superficie de piso de venta de más de 1,000 metros cuadrados con venta de bebidas alcohólicas, incluyendo cerveza, en botella cerrad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5.2.16 billar con venta de cervez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8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5.2.17 billar con venta de bebidas alcohólicas, incluyendo cervez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5.2.18 boliche con venta de bebidas alcohólicas, incluyendo cervez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5.2.19 balnearios con venta de bebidas alcohólic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20 depósito de cerveza, en botella cerrad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21 pulquerías, bebidas embriagantes artesanales o similares, en botella cerrada para lleva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5.2.22 estadio deportivo con venta y consumo de bebidas alcohólic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5.3 Por la licencia de:</w:t>
      </w:r>
    </w:p>
    <w:tbl>
      <w:tblPr>
        <w:tblW w:w="5000" w:type="pct"/>
        <w:jc w:val="center"/>
        <w:tblInd w:w="0" w:type="dxa"/>
        <w:tblLayout w:type="fixed"/>
        <w:tblCellMar>
          <w:top w:w="0" w:type="dxa"/>
          <w:left w:w="108" w:type="dxa"/>
          <w:bottom w:w="0" w:type="dxa"/>
          <w:right w:w="108" w:type="dxa"/>
        </w:tblCellMar>
      </w:tblPr>
      <w:tblGrid>
        <w:gridCol w:w="7303"/>
        <w:gridCol w:w="1535"/>
      </w:tblGrid>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1 degustación de bebidas alcohólicas (por día, por negoci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2 permiso provisional (venta y/o consumo de bebidas alcohólicas) hasta por 10 día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3 permiso provisional (baile popular, tardeada, jaripeo, torneo de fútbol, lucha libre, boxeo y otros eventos) con venta y/o consumo de bebidas alcohólicas por evento sin fines de lucro organización civ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5.3.4 permiso provisional (baile popular, tardeada, jaripeo, torneo de fútbol, lucha libre, boxeo y otros eventos) con venta y/o consumo de bebidas alcohólicas por even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225" w:leader="none"/>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4.1. Hasta 1,000 bolet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4.2. De 1,001 a 2,000 bolet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2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4.3. De 2,001 a 3,000 bolet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4.4. Más de 3,000 bolet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5 permiso provisional por expo y/o similares por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5.3.6 autorización provisional de horario extraordinario a tienda departamental, tienda de autoservicio, de conveniencia, franquicia, cadenas comerciales y/o comisionista mercantil con venta de bebidas alcohólicas, por hora al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7 autorización provisional de horario extraordinario a restaurante con venta de bebidas alcohólicas, por hora al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50</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3.8 autorización provisional de venta de temporada (que no exceda de 10 día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15.4 Por modificaciones al padrón de licencias o permisos con venta de bebidas alcohólicas. </w:t>
      </w:r>
    </w:p>
    <w:tbl>
      <w:tblPr>
        <w:tblW w:w="5000" w:type="pct"/>
        <w:jc w:val="center"/>
        <w:tblInd w:w="0"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4.1 cambio de domicilio (persona fís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4.2 cambio de denominación (persona fís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5.4.3 cambio de razón social (persona mor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15.4.4 cambio de domicilio (persona mor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15.4.5 por aumento de actividad comercial, la diferencia del costo de apertura de la licencia actual a la solicit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4.3.15.4.6 cambio de propietario (personas física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15.4.7 reposición de tarjetón o permiso de funcionamien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6 DE LOS SERVICIOS DE ESTACIONAMIENTO PÚBLICO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Y APROVECHAMIENTO DE LA VÍA PÚBLIC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6.-</w:t>
      </w:r>
      <w:r>
        <w:rPr>
          <w:rFonts w:cs="Arial" w:ascii="Arial" w:hAnsi="Arial"/>
          <w:color w:val="000000"/>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1 Por uso de vía pública</w:t>
      </w:r>
    </w:p>
    <w:tbl>
      <w:tblPr>
        <w:tblW w:w="5000" w:type="pct"/>
        <w:jc w:val="left"/>
        <w:tblInd w:w="-113" w:type="dxa"/>
        <w:tblLayout w:type="fixed"/>
        <w:tblCellMar>
          <w:top w:w="0" w:type="dxa"/>
          <w:left w:w="108" w:type="dxa"/>
          <w:bottom w:w="0" w:type="dxa"/>
          <w:right w:w="108" w:type="dxa"/>
        </w:tblCellMar>
      </w:tblPr>
      <w:tblGrid>
        <w:gridCol w:w="7163"/>
        <w:gridCol w:w="1675"/>
      </w:tblGrid>
      <w:tr>
        <w:trPr>
          <w:tblHeader w:val="true"/>
          <w:trHeight w:val="284"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1 por metro cuadrado en vía pública, cuota mensual:</w:t>
            </w:r>
          </w:p>
        </w:tc>
        <w:tc>
          <w:tcPr>
            <w:tcW w:w="167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1.1 primer cuadro de la ciud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1.2 periferia de la ciud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2 factibilidad por cada poste que se instale en vía pública para la prestación de servicios de energía eléctrica, telefonía, internet, televisión por cable y similar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3 por estructura de cualquier tipo y material que se fijen, monten o instalen en vía pública para publicitar, por metro cuadrado, mensu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6.1.4 por la instalación de casetas para la prestación del servicio público de telefonía o similares en vía pública, cuota anual por case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o causa</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5 uso de red o cableado en piso o subterráneo cada 50 metros lineales, bimestr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6 por uso de cableado exterior o aéreo cada 50 metros lineales, bimestr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84"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1.7 por perifoneo, propaganda móvil, cuota diari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2 Por comercio en vía pública, refrendo conforme a normatividad, cuota mensual.</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84"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2.1 ambulante en la periferia de la ciu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2.2 ambulante en el primer cuadro de la ciu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2.3 semifijo en la periferia de la ciu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2.4 semifijo en el primer cuadro de la ciu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3 Uso de vía pública para festividad religiosa, patriótica, cultural, exposición de todo tipo, feria y espectáculo, por metro, por día.</w:t>
      </w:r>
    </w:p>
    <w:tbl>
      <w:tblPr>
        <w:tblW w:w="5000" w:type="pct"/>
        <w:jc w:val="center"/>
        <w:tblInd w:w="0" w:type="dxa"/>
        <w:tblLayout w:type="fixed"/>
        <w:tblCellMar>
          <w:top w:w="0" w:type="dxa"/>
          <w:left w:w="108" w:type="dxa"/>
          <w:bottom w:w="0" w:type="dxa"/>
          <w:right w:w="108" w:type="dxa"/>
        </w:tblCellMar>
      </w:tblPr>
      <w:tblGrid>
        <w:gridCol w:w="7068"/>
        <w:gridCol w:w="1770"/>
      </w:tblGrid>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7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1 p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2 aliment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3 otros, (sólo se permitirá la venta de productos de procedencia lícit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4 comercio ambulant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5 juegos mecánicos por metro cuadrado por dí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3.6 exposiciones y espectácul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4 Por los derechos por el uso y aprovechamiento de la vía pública para ejercer el comercio, servicio o espectáculo (ambulantaje) en tianguis, mercado sobre ruedas, en colonias, poblados y barrios, se causará la cuota diaria siguiente:</w:t>
      </w:r>
    </w:p>
    <w:tbl>
      <w:tblPr>
        <w:tblW w:w="5000" w:type="pct"/>
        <w:jc w:val="center"/>
        <w:tblInd w:w="0"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 ambulant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1 giros divers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2 verduras y frut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3 carnes, mariscos y comid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4 servici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4.1.5 espectáculo (danza, arte, expo, músico, teatral, mim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5 De los derechos que genera la modificación de la licencia y/o autorización por el uso y aprovechamiento de la vía pública para ejercer el comercio o servicio:</w:t>
      </w:r>
    </w:p>
    <w:tbl>
      <w:tblPr>
        <w:tblW w:w="5000" w:type="pct"/>
        <w:jc w:val="center"/>
        <w:tblInd w:w="0"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5.1 cesión de derech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5.2 cambio o aumento de giro compatib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5.3 cambio de ubicació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6. Permiso para uso de vía pública para estacionamiento (valet parking), para establecimiento comercial y de servicios, por bimestre.</w:t>
      </w:r>
    </w:p>
    <w:tbl>
      <w:tblPr>
        <w:tblW w:w="5000" w:type="pct"/>
        <w:jc w:val="center"/>
        <w:tblInd w:w="0"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6.1 hasta 3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6.2 de 31 a 6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6.6.3 de 61 a 9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icho permiso se otorgará previo dictamen de viabilidad de la secretaría de seguridad ciudadana o protección civil.</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7 DE LA EXPEDICIÓN DE LICENCIAS, PERMISOS Y AUTORIZ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ARA EL ESTABLECIMIENTO DE ANUNC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7.-</w:t>
      </w:r>
      <w:r>
        <w:rPr>
          <w:rFonts w:cs="Arial" w:ascii="Arial" w:hAnsi="Arial"/>
          <w:color w:val="000000"/>
          <w:sz w:val="24"/>
          <w:szCs w:val="24"/>
        </w:rPr>
        <w:t xml:space="preserve"> Los derechos por el otorgamiento de autorización para la colocación de anuncio y publicidad visible al público en general, refrendo dentro y fuera del centr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1 Por anuncio no luminoso, dentro del municipio, en barda, lámina, vinilona, bronce, calado y madera, la cuota anual de apertura y refrendo será:</w:t>
      </w:r>
    </w:p>
    <w:tbl>
      <w:tblPr>
        <w:tblW w:w="5000" w:type="pct"/>
        <w:jc w:val="center"/>
        <w:tblInd w:w="0" w:type="dxa"/>
        <w:tblLayout w:type="fixed"/>
        <w:tblCellMar>
          <w:top w:w="0" w:type="dxa"/>
          <w:left w:w="108" w:type="dxa"/>
          <w:bottom w:w="0" w:type="dxa"/>
          <w:right w:w="108" w:type="dxa"/>
        </w:tblCellMar>
      </w:tblPr>
      <w:tblGrid>
        <w:gridCol w:w="6119"/>
        <w:gridCol w:w="2719"/>
      </w:tblGrid>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7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1.1 de 2.10 a 5.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1.2 de 6 a 11.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1.3 de 12 a 19.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2 Por anuncio luminoso, acrílico, pantalla electrónica dentro del municipio, la cuota anual de apertura y refrendo será:</w:t>
      </w:r>
    </w:p>
    <w:tbl>
      <w:tblPr>
        <w:tblW w:w="5000" w:type="pct"/>
        <w:jc w:val="center"/>
        <w:tblInd w:w="0" w:type="dxa"/>
        <w:tblLayout w:type="fixed"/>
        <w:tblCellMar>
          <w:top w:w="0" w:type="dxa"/>
          <w:left w:w="108" w:type="dxa"/>
          <w:bottom w:w="0" w:type="dxa"/>
          <w:right w:w="108" w:type="dxa"/>
        </w:tblCellMar>
      </w:tblPr>
      <w:tblGrid>
        <w:gridCol w:w="6119"/>
        <w:gridCol w:w="2719"/>
      </w:tblGrid>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2.1 de 2.10 a 5.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2.2 de 6 metros cuadrados a 11.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7.2.3 de 12 metros cuadrados a 19.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3</w:t>
            </w:r>
          </w:p>
        </w:tc>
      </w:tr>
    </w:tbl>
    <w:p>
      <w:pPr>
        <w:pStyle w:val="Normal"/>
        <w:widowControl w:val="false"/>
        <w:tabs>
          <w:tab w:val="clear" w:pos="708"/>
          <w:tab w:val="left" w:pos="8789"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789" w:leader="none"/>
        </w:tabs>
        <w:spacing w:lineRule="auto" w:line="240" w:before="0" w:after="0"/>
        <w:jc w:val="both"/>
        <w:rPr>
          <w:rFonts w:ascii="Arial" w:hAnsi="Arial" w:cs="Arial"/>
          <w:color w:val="000000"/>
          <w:sz w:val="24"/>
          <w:szCs w:val="24"/>
        </w:rPr>
      </w:pPr>
      <w:r>
        <w:rPr>
          <w:rFonts w:cs="Arial" w:ascii="Arial" w:hAnsi="Arial"/>
          <w:color w:val="000000"/>
          <w:sz w:val="24"/>
          <w:szCs w:val="24"/>
        </w:rPr>
        <w:t>4.3.17.3 Por anuncio espectacular de más de 20 metros cuadrados de superficie, la cuota anual será</w:t>
      </w:r>
    </w:p>
    <w:tbl>
      <w:tblPr>
        <w:tblW w:w="5000" w:type="pct"/>
        <w:jc w:val="center"/>
        <w:tblInd w:w="0" w:type="dxa"/>
        <w:tblLayout w:type="fixed"/>
        <w:tblCellMar>
          <w:top w:w="0" w:type="dxa"/>
          <w:left w:w="108" w:type="dxa"/>
          <w:bottom w:w="0" w:type="dxa"/>
          <w:right w:w="108" w:type="dxa"/>
        </w:tblCellMar>
      </w:tblPr>
      <w:tblGrid>
        <w:gridCol w:w="6138"/>
        <w:gridCol w:w="2700"/>
      </w:tblGrid>
      <w:tr>
        <w:trPr>
          <w:trHeight w:val="2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7.3.1 apertu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0</w:t>
            </w:r>
          </w:p>
        </w:tc>
      </w:tr>
      <w:tr>
        <w:trPr>
          <w:trHeight w:val="23"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4.3.17.3.2 refrend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anuncio transitorio impres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4 Por el otorgamiento de autorización para la distribución, colocación de anuncios y publicidad visible al público en general</w:t>
      </w:r>
    </w:p>
    <w:tbl>
      <w:tblPr>
        <w:tblW w:w="5000" w:type="pct"/>
        <w:jc w:val="center"/>
        <w:tblInd w:w="0" w:type="dxa"/>
        <w:tblLayout w:type="fixed"/>
        <w:tblCellMar>
          <w:top w:w="0" w:type="dxa"/>
          <w:left w:w="108" w:type="dxa"/>
          <w:bottom w:w="0" w:type="dxa"/>
          <w:right w:w="108" w:type="dxa"/>
        </w:tblCellMar>
      </w:tblPr>
      <w:tblGrid>
        <w:gridCol w:w="7865"/>
        <w:gridCol w:w="973"/>
      </w:tblGrid>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1 en manta, lona u otro material de características similares de 2.50 x 1.50 metros, por unidad y por día, de acuerdo a los lugares autorizado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2 distribución y colocación de anuncio en volantes, folletos, muestra de producto y toda clase de propaganda impresa para su distribución en vía pública. Por me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3 persona portando uniforme, disfraz, estandarte u otro objeto por cada persona y/u objeto, por dí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4 colocación de anuncio en objeto inflable, por día</w:t>
              <w:tab/>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5 propaganda móvil en vehículos particulares, cuota diaria por cada u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3.17.4.6 propaganda personalizada a través de brigadas o edecanes, cuota diari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8 DE LOS DERECHOS POR EL USO DE MERCADOS Y SU ÁREA DE INFLUENCI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8.- </w:t>
      </w:r>
      <w:r>
        <w:rPr>
          <w:rFonts w:cs="Arial" w:ascii="Arial" w:hAnsi="Arial"/>
          <w:color w:val="000000"/>
          <w:sz w:val="24"/>
          <w:szCs w:val="24"/>
        </w:rPr>
        <w:t>Los derechos por el uso de mercados y su área de influencia,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8.1 Por los derechos de mercados:</w:t>
      </w:r>
    </w:p>
    <w:tbl>
      <w:tblPr>
        <w:tblW w:w="5000" w:type="pct"/>
        <w:jc w:val="left"/>
        <w:tblInd w:w="-113" w:type="dxa"/>
        <w:tblLayout w:type="fixed"/>
        <w:tblCellMar>
          <w:top w:w="0" w:type="dxa"/>
          <w:left w:w="108" w:type="dxa"/>
          <w:bottom w:w="0" w:type="dxa"/>
          <w:right w:w="108" w:type="dxa"/>
        </w:tblCellMar>
      </w:tblPr>
      <w:tblGrid>
        <w:gridCol w:w="7870"/>
        <w:gridCol w:w="968"/>
      </w:tblGrid>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8.1.1 por locales o espacios concesionados en el interior o exterior del mercado diariament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8.1.2 semifijo, cuota diaria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8.1.3 ambulante, cuota diaria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4 uso de piso por temporada (de acuerdo a la temporada, día de muertos, navidad, etc.) por metro de frente en plazas o explanadas públicas</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5 uso de piso por temporada (de acuerdo a la temporada, día de muertos, navidad, etc.) por metro de frente en la periferia del 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4.3.18.1.6 apertur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7 alt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8 baj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9 cesión de derech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7</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10 cambio o aumento de gir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7</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11 cambio de denominación</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5</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1.12 semifijo en día de tianguis, cuota diaria por metro de frente</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1"/>
        <w:widowControl w:val="false"/>
        <w:tabs>
          <w:tab w:val="clear" w:pos="708"/>
          <w:tab w:val="left" w:pos="6739" w:leader="none"/>
          <w:tab w:val="left" w:pos="8789"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DÉCIMA NOVENA</w:t>
      </w:r>
    </w:p>
    <w:p>
      <w:pPr>
        <w:pStyle w:val="Normal1"/>
        <w:widowControl w:val="false"/>
        <w:tabs>
          <w:tab w:val="clear" w:pos="708"/>
          <w:tab w:val="left" w:pos="6739" w:leader="none"/>
          <w:tab w:val="left" w:pos="8789"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4.3.19 DE LOS DERECHOS DE SEGURIDAD CIUDADANA</w:t>
      </w:r>
    </w:p>
    <w:p>
      <w:pPr>
        <w:pStyle w:val="Normal1"/>
        <w:widowControl w:val="false"/>
        <w:tabs>
          <w:tab w:val="clear" w:pos="708"/>
          <w:tab w:val="left" w:pos="6739" w:leader="none"/>
          <w:tab w:val="left" w:pos="8789"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29.-</w:t>
      </w:r>
      <w:r>
        <w:rPr>
          <w:rFonts w:eastAsia="Arial" w:cs="Arial" w:ascii="Arial" w:hAnsi="Arial"/>
          <w:bCs/>
          <w:color w:val="000000"/>
          <w:sz w:val="24"/>
          <w:szCs w:val="24"/>
        </w:rPr>
        <w:t xml:space="preserve"> </w:t>
      </w:r>
      <w:r>
        <w:rPr>
          <w:rFonts w:eastAsia="Arial" w:cs="Arial" w:ascii="Arial" w:hAnsi="Arial"/>
          <w:color w:val="000000"/>
          <w:sz w:val="24"/>
          <w:szCs w:val="24"/>
        </w:rPr>
        <w:t>Los derechos proporcionados para la seguridad ciudadana, se causarán y liquidarán conforme a las cuotas siguientes:</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4.3.19.1 por los derechos de servicios especiales de prevención de la seguridad pública.</w:t>
      </w:r>
    </w:p>
    <w:tbl>
      <w:tblPr>
        <w:tblW w:w="5000" w:type="pct"/>
        <w:jc w:val="left"/>
        <w:tblInd w:w="-113" w:type="dxa"/>
        <w:tblLayout w:type="fixed"/>
        <w:tblCellMar>
          <w:top w:w="0" w:type="dxa"/>
          <w:left w:w="108" w:type="dxa"/>
          <w:bottom w:w="0" w:type="dxa"/>
          <w:right w:w="108" w:type="dxa"/>
        </w:tblCellMar>
      </w:tblPr>
      <w:tblGrid>
        <w:gridCol w:w="6980"/>
        <w:gridCol w:w="1858"/>
      </w:tblGrid>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5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1 permiso para realizar maniobras de carga y descarga en el primer cuadro de la ciudad en el horario que establezca la dirección general de policía vial, por unidad vehicular,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2 permiso para realizar maniobras de carga y descarga en el primer cuadro de la ciudad en el horario que establezca la dirección general de policía vial, por unidad vehicular, por mes (multiplicado por los días del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9.1.3 permiso para realizar maniobras de construcción, mantenimiento o cualquier otra actividad que por su naturaleza obstruya la libre circulación. El permiso tendrá duración por cada día natural de maniobra en el primer cuadro de la ciuda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4 prestación de servicios por apoyo vial a caravana comercial, desfile, evento deportivo y otros similares, por evento o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5 permiso para realizar maniobras de carga y descarga fuera del primer cuadro, en horario que defina la dirección general de policía vial, por unidad vehicular,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6 permiso para realizar maniobras de carga y descarga fuera del primer cuadro en horario que defina la dirección general de policía vial, por unidad vehicular, por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7 permiso para realizar maniobras de construcción, que por su naturaleza obstruya la libre circulación. El permiso tendrá duración por cada día natural de maniobra fuera del primer cuadro de la ciuda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9.1.8 permiso para realizar evento social con cierre de calle que cuenten con la anuencia de los vecinos y la delegación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19.1.9 permiso para circular y realizar actividad publicitaria y/o perifoneo en calles y avenidas del municipio; por unidad vehicular, por día. A excepción de aquellos que deriven de proceso elector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19.1.10 permiso para circular vehículo especial pesado como excavadora, retroexcavadora y similares por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GÉS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0 DE LOS DERECHOS DE PROTECCIÓN CIVI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0.-</w:t>
      </w:r>
      <w:r>
        <w:rPr>
          <w:rFonts w:cs="Arial" w:ascii="Arial" w:hAnsi="Arial"/>
          <w:color w:val="000000"/>
          <w:sz w:val="24"/>
          <w:szCs w:val="24"/>
        </w:rPr>
        <w:t xml:space="preserve"> Los derechos proporcionados por protección civil municipal,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0.1 Por los derechos de protección civil</w:t>
      </w:r>
    </w:p>
    <w:tbl>
      <w:tblPr>
        <w:tblW w:w="5000" w:type="pct"/>
        <w:jc w:val="center"/>
        <w:tblInd w:w="0" w:type="dxa"/>
        <w:tblLayout w:type="fixed"/>
        <w:tblCellMar>
          <w:top w:w="0" w:type="dxa"/>
          <w:left w:w="108" w:type="dxa"/>
          <w:bottom w:w="0" w:type="dxa"/>
          <w:right w:w="108" w:type="dxa"/>
        </w:tblCellMar>
      </w:tblPr>
      <w:tblGrid>
        <w:gridCol w:w="6797"/>
        <w:gridCol w:w="2041"/>
      </w:tblGrid>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 dictamen de inspección de seguridad a las instalaciones de edificios públicos o privados</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 tienda de autoservicio hasta 5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2 tienda de autoservicio mayor 5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3 plaza comercial hasta 1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4 plaza comercial mayor a  1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5 escuela particular:</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5.1 preescolar y/o CENDI programa soci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5.2 preescolar y/o CEND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20.1.1.6. Prima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7.4 secunda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8 preparato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7</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9 universidad</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Desarrollo, conjunto residencial y habitacional:</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8 más de 15,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9 de 10,001 a 15,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0 de 7,501 a 10,0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1 de 5,001 a 7,5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2 de 2,501 a 5,0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3 de 1 a 2,5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nuncio</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4 espectacu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5 tipo torr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6 tipo told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7 tipo tóte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8 adosad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19 cine y/o teatr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1.20 establecimiento que maneje productos químicos, solventes a granel y venta de pintura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 dictamen de inspección de seguridad a las instalaciones por parte de protección civil, en situaciones de riesgo:</w:t>
            </w:r>
          </w:p>
        </w:tc>
        <w:tc>
          <w:tcPr>
            <w:tcW w:w="20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1 estación de carburación o gasoliner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2 bar y cantin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3 restaurant-bar, botaner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4 discoteca, centro nocturno o canta-b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4.3.20.1.2.5 hotel, mot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6 panaderí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7 clínic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0.1.2.8 hospit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2.9 agencia automotriz</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5.10 taller mecánic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5.11 tortillerí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5.12 empresa o industria con hasta 2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5.13 empresa o industria de 21 a 5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5.14 empresa o industria con más de 5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6 visita de inspección a las instalaciones en situación de riesgo ordinar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7 otros servicio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7.1 capacitación en primeros auxilio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7.2 taller de capacitación en medidas preventivas para sismos, incendios y contingencias,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7.3 taller de capacitación para uso de extintores,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4.3.20.1.7.4 taller de capacitación para búsqueda y rescate,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5 tiendas de abarro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6 llanteras y vulcanizado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4</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7 estéticas y salones de bellez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8 farmaci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1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pPr>
            <w:r>
              <w:rPr>
                <w:rFonts w:cs="Arial" w:ascii="Arial" w:hAnsi="Arial"/>
                <w:color w:val="000000"/>
                <w:sz w:val="20"/>
                <w:szCs w:val="20"/>
              </w:rPr>
              <w:t>4.3.20.1.7.9 lavanderías y tintorerí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0 tiendas de convenienci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5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1 laboratorios clínic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2 tiendas de ropa, boutiques y novedad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3 tiendas departament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10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4 cocinas económic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5 pizzerí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08</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6 salones y jardines de eventos soci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7 terminales de autotransporte de pasajer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18 establecimientos comerciales y de servicios no especificado en puntos anteriores con riesgo ordinari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pPr>
            <w:r>
              <w:rPr>
                <w:rFonts w:cs="Arial" w:ascii="Arial" w:hAnsi="Arial"/>
                <w:color w:val="000000"/>
                <w:sz w:val="20"/>
                <w:szCs w:val="20"/>
              </w:rPr>
              <w:t>4.3.20.1.7.19 instalaciones agrícolas, apícolas, ganade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0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20 instalaciones de la administración pública, federal, estatal o municip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21 ferias, jaripeos, bailes, conciert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4.3.20.1.7.22 casas de materiales para construcción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4.3.20.1.7.23 ferreteras y tlapalerías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24.1 visto bueno al predio para construcción o habilitación de establecimiento comercial, industrial y de servicios 0 – 5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pPr>
            <w:r>
              <w:rPr>
                <w:rFonts w:cs="Arial" w:ascii="Arial" w:hAnsi="Arial"/>
                <w:color w:val="000000"/>
                <w:sz w:val="20"/>
                <w:szCs w:val="20"/>
              </w:rPr>
              <w:t>4.3.20.1.7.24.2 visto bueno al predio para construcción o habilitación de establecimiento comercial, industrial y de servicios 501 – 10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0" w:leader="none"/>
              </w:tabs>
              <w:spacing w:lineRule="auto" w:line="240" w:before="0" w:after="0"/>
              <w:rPr>
                <w:rFonts w:ascii="Arial" w:hAnsi="Arial" w:cs="Arial"/>
                <w:color w:val="000000"/>
                <w:sz w:val="20"/>
                <w:szCs w:val="20"/>
              </w:rPr>
            </w:pPr>
            <w:r>
              <w:rPr>
                <w:rFonts w:cs="Arial" w:ascii="Arial" w:hAnsi="Arial"/>
                <w:color w:val="000000"/>
                <w:sz w:val="20"/>
                <w:szCs w:val="20"/>
              </w:rPr>
              <w:t>4.3.20.1.7.24.3 visto bueno al predio para construcción o habilitación de establecimiento comercial, industrial y de servicios más de 10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GÉSIMA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21 DE LOS DERECHOS POR EL SERVICIO DE MANTENIMIENTO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 LAS REDES DE DRENAJE PÚBL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1.-</w:t>
      </w:r>
      <w:r>
        <w:rPr>
          <w:rFonts w:cs="Arial" w:ascii="Arial" w:hAnsi="Arial"/>
          <w:color w:val="000000"/>
          <w:sz w:val="24"/>
          <w:szCs w:val="24"/>
        </w:rPr>
        <w:t xml:space="preserve"> Cobro por excavaciones, instalaciones, registro y tendidos de tuberías ocultas en la vía pública, de líneas de transporte y distribución de gas natural por metro line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73"/>
        <w:gridCol w:w="2065"/>
      </w:tblGrid>
      <w:tr>
        <w:trPr>
          <w:trHeight w:val="284"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06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84"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3.21.1 excavación, instalación, registro, arreglo y tendido de tuberías ocultas de gas natural por metro lineal.</w:t>
            </w:r>
          </w:p>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 en términos de la legislación municipal aplicab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pPr>
            <w:r>
              <w:rPr>
                <w:rFonts w:eastAsia="Arial" w:cs="Arial" w:ascii="Arial" w:hAnsi="Arial"/>
                <w:color w:val="000000"/>
                <w:sz w:val="20"/>
                <w:szCs w:val="20"/>
              </w:rPr>
              <w:t>No caus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GÉSIMA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DERECHOS POR LOS SERVICIOS QUE PRESTA EL SISTE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CONSERVACIÓN, AGUA POTABLE Y SANEAMIENTO DE ZACATEPEC</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 xml:space="preserve">Artículo 32.- </w:t>
      </w:r>
      <w:r>
        <w:rPr>
          <w:rFonts w:cs="Arial" w:ascii="Arial" w:hAnsi="Arial"/>
          <w:color w:val="000000"/>
          <w:sz w:val="24"/>
          <w:szCs w:val="24"/>
          <w:lang w:eastAsia="es-MX"/>
        </w:rPr>
        <w:t>El Sistema de Conservación, Agua Potable y Saneamiento de Zacatepec, está autorizado para recaudar los ingresos por concepto de la dotación de agua potable, mantenimiento de alcantarillado, plantas de tratamiento de aguas residuales y conexiones de albañal al drenaje municipal, es decir, por la prestación de los servicios públicos de conservación, agua potable y saneamiento de agua, debiendo manejar estos recursos, sin que sean utilizados para otro fin, que no sea el de la prestación de los servicios que originen los ingresos, siendo responsabilidad del organismo y de su director general la recaudación de los ingresos, con las cuotas y tarifas que le sean autorizada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on causantes de los derechos por los servicios de agua potable: art. 67 de la ley estatal de agua potabl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numPr>
          <w:ilvl w:val="0"/>
          <w:numId w:val="13"/>
        </w:numPr>
        <w:spacing w:lineRule="auto" w:line="240" w:before="0" w:after="0"/>
        <w:ind w:left="284" w:hanging="0"/>
        <w:contextualSpacing/>
        <w:jc w:val="both"/>
        <w:rPr/>
      </w:pPr>
      <w:r>
        <w:rPr>
          <w:rFonts w:cs="Arial" w:ascii="Arial" w:hAnsi="Arial"/>
          <w:color w:val="000000"/>
          <w:sz w:val="24"/>
          <w:szCs w:val="24"/>
          <w:lang w:eastAsia="es-MX"/>
        </w:rPr>
        <w:t>Los propietarios o los poseedores por cualquier título de los predios edificados.</w:t>
      </w:r>
    </w:p>
    <w:p>
      <w:pPr>
        <w:pStyle w:val="Normal"/>
        <w:widowControl w:val="false"/>
        <w:numPr>
          <w:ilvl w:val="0"/>
          <w:numId w:val="13"/>
        </w:numPr>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Los propietarios o poseedores por cualquier título de predios no edificados cuando frente a los mismos existan instalaciones adecuadas para que los servicios sean utilizados.</w:t>
      </w:r>
    </w:p>
    <w:p>
      <w:pPr>
        <w:pStyle w:val="Normal"/>
        <w:widowControl w:val="false"/>
        <w:numPr>
          <w:ilvl w:val="0"/>
          <w:numId w:val="13"/>
        </w:numPr>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Los propietarios o poseedores de giros mercantiles, industriales o de cualquier otra actividad que por su naturaleza estén obligados al uso de agua potable y saneamiento incluyendo el alcantarillado.</w:t>
      </w:r>
    </w:p>
    <w:p>
      <w:pPr>
        <w:pStyle w:val="Normal"/>
        <w:widowControl w:val="false"/>
        <w:numPr>
          <w:ilvl w:val="0"/>
          <w:numId w:val="13"/>
        </w:numPr>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Los propietarios o poseedores de las casas habitacionale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widowControl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se autoriza al sistema de conservación, agua potable y saneamiento de Zacatepec, Morelos, el cobro de los derechos por la prestación del servicio de agua potable, mismos que se causarán y liquidarán conforme a las cuotas y tarifas siguientes: art. 98 fracción i de la ley estatal de agua potable.</w:t>
      </w:r>
    </w:p>
    <w:p>
      <w:pPr>
        <w:pStyle w:val="Normal"/>
        <w:widowControl w:val="false"/>
        <w:numPr>
          <w:ilvl w:val="0"/>
          <w:numId w:val="22"/>
        </w:numPr>
        <w:spacing w:lineRule="auto" w:line="240" w:before="0" w:after="0"/>
        <w:ind w:left="567"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Por cada metro cúbico de agua potable consumido, se aplicarán las tarifas mensuales del cuadro siguiente, expresadas en UMA: </w:t>
      </w:r>
    </w:p>
    <w:tbl>
      <w:tblPr>
        <w:tblW w:w="5000" w:type="pct"/>
        <w:jc w:val="center"/>
        <w:tblInd w:w="0" w:type="dxa"/>
        <w:tblLayout w:type="fixed"/>
        <w:tblCellMar>
          <w:top w:w="0" w:type="dxa"/>
          <w:left w:w="108" w:type="dxa"/>
          <w:bottom w:w="0" w:type="dxa"/>
          <w:right w:w="108" w:type="dxa"/>
        </w:tblCellMar>
      </w:tblPr>
      <w:tblGrid>
        <w:gridCol w:w="1136"/>
        <w:gridCol w:w="874"/>
        <w:gridCol w:w="1378"/>
        <w:gridCol w:w="1896"/>
        <w:gridCol w:w="1779"/>
        <w:gridCol w:w="1775"/>
      </w:tblGrid>
      <w:tr>
        <w:trPr>
          <w:trHeight w:val="32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 de consumo en m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habitacional</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residencial</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comercial</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industrial</w:t>
            </w:r>
          </w:p>
        </w:tc>
      </w:tr>
      <w:tr>
        <w:trPr>
          <w:trHeight w:val="322"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 - 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9</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5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 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6</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6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3</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7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 7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9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 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0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 1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2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2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8</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18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 3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5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600</w:t>
            </w:r>
          </w:p>
        </w:tc>
      </w:tr>
      <w:tr>
        <w:trPr>
          <w:trHeight w:val="9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de 3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5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1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000</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l precio de metro cúbico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os casos en que no exista aparato medidor, el Sistema de Conservación Agua Potable y Saneamiento de Zacatepec, Morelos, cobrará como tarifa mínima fija mensual, de acuerdo a la siguiente tabla:</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7505"/>
        <w:gridCol w:w="1333"/>
      </w:tblGrid>
      <w:tr>
        <w:trPr>
          <w:trHeight w:val="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Arial" w:ascii="Arial" w:hAnsi="Arial"/>
                <w:color w:val="000000"/>
                <w:sz w:val="20"/>
                <w:szCs w:val="20"/>
                <w:lang w:eastAsia="es-MX"/>
              </w:rPr>
              <w:t xml:space="preserve">B). - Los derechos por consumo de agua potable, en los casos en que no exista aparato medidor, se pagarán mediante una cuota fija mínima mensual que se causará y liquidará conforme a las cuotas siguientes: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1 UMA</w:t>
            </w:r>
          </w:p>
        </w:tc>
      </w:tr>
      <w:tr>
        <w:trPr>
          <w:trHeight w:val="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44 UMA</w:t>
            </w:r>
          </w:p>
        </w:tc>
      </w:tr>
      <w:tr>
        <w:trPr>
          <w:trHeight w:val="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67 UMA</w:t>
            </w:r>
          </w:p>
        </w:tc>
      </w:tr>
      <w:tr>
        <w:trPr>
          <w:trHeight w:val="9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778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derechos por el suministro de agua potable, se causarán de manera mensual y se hará el pago dentro de los veinte días hábiles siguientes del mes del consum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cada derivación, el usuario pagará al Sistema de Conservación, Agua Potable y Saneamiento de Zacatepec Morelos, el importe de las cuotas de conexión que correspondan a una toma de agua directa, así como el servicio respectivo. Art. 89 de la Ley Estatal de Agua Potable.</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los derechos por instalación de toma domiciliaria, se causarán y liquidarán conforme a las cuotas siguiente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rtículo 98 fracción i, letra b de la Ley Estatal de Agua Potable.</w:t>
      </w:r>
    </w:p>
    <w:tbl>
      <w:tblPr>
        <w:tblW w:w="5000" w:type="pct"/>
        <w:jc w:val="center"/>
        <w:tblInd w:w="0" w:type="dxa"/>
        <w:tblLayout w:type="fixed"/>
        <w:tblCellMar>
          <w:top w:w="0" w:type="dxa"/>
          <w:left w:w="108" w:type="dxa"/>
          <w:bottom w:w="0" w:type="dxa"/>
          <w:right w:w="108" w:type="dxa"/>
        </w:tblCellMar>
      </w:tblPr>
      <w:tblGrid>
        <w:gridCol w:w="7525"/>
        <w:gridCol w:w="1313"/>
      </w:tblGrid>
      <w:tr>
        <w:trPr>
          <w:trHeight w:val="9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 -Por instalación de tomas domiciliarias cuando el diámetro de la toma sea de 13 milímetros o media pulgada y hasta 6 metros lineales se establece como rango base la siguiente cuota y tarifa:</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9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 uma</w:t>
            </w:r>
          </w:p>
        </w:tc>
      </w:tr>
      <w:tr>
        <w:trPr>
          <w:trHeight w:val="9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 uma</w:t>
            </w:r>
          </w:p>
        </w:tc>
      </w:tr>
      <w:tr>
        <w:trPr>
          <w:trHeight w:val="9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 uma</w:t>
            </w:r>
          </w:p>
        </w:tc>
      </w:tr>
      <w:tr>
        <w:trPr>
          <w:trHeight w:val="9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0 uma</w:t>
            </w:r>
          </w:p>
        </w:tc>
      </w:tr>
    </w:tbl>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 - El costo de la instalación de la toma incluye mano de obra y derechos de conexión hasta 6 metros lineales, cuando exceda esta distancia, el metro lineal adicional se incrementará por cada metro conforme a la siguiente tabla:</w:t>
      </w:r>
    </w:p>
    <w:tbl>
      <w:tblPr>
        <w:tblW w:w="5000" w:type="pct"/>
        <w:jc w:val="center"/>
        <w:tblInd w:w="0"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5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5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m.l. adicional</w:t>
            </w:r>
          </w:p>
        </w:tc>
      </w:tr>
    </w:tbl>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B1). - Cuando el diámetro de la toma sea de 19 milímetros o tres cuartos de pulgada, se aumentarán al rango base correspondiente 5 veces el valor diario de la unidad de medida y actualización vigent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B2). -  Cuando el diámetro de la toma sea de 25 milímetros o una pulgada, se aumentarán al rango base correspondiente 10 veces el valor diario de la unidad de medida y actualización vigent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3). - Cuando el diámetro de la toma sea de 38 milímetros o una y media pulgada, se aumentarán al rango base correspondiente 20 veces el valor diario de la unidad de medida y actualización vigent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los derechos por conexión del servicio de agua potable (contrato) donde ya exista la instalación, se causarán y liquidarán conforme a las cuotas y tarifas siguientes: art. 98 fracción i, inciso c ley estatal de agua potable.</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tc>
      </w:tr>
    </w:tbl>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os derechos por instalación de medidores de agua potable, se causarán y liquidarán conforme a las cuotas y tarifas siguientes: art. 98 fracción i, inciso d ley estatal de agua potabl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la instalación de medidores y para fijar el diámetro de la medida, el rango base correspondiente se tomará como base la siguiente cuota y tarifa: </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imismo los materiales necesarios para la instalación y el medidor serán proporcionados por cuenta del usuario, y la instalación deberá realizarla el personal del Sistema de Conservación, Agua Potable y Saneamiento de Zacatepec.</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A). - Por instalación de medidores cuando el diámetro del mismo sea de 13 milímetros o media pulgada el rango base correspondiente será conforme en lo establecido en la tabla anterior.</w:t>
      </w:r>
    </w:p>
    <w:p>
      <w:pPr>
        <w:pStyle w:val="Normal"/>
        <w:widowControl w:val="false"/>
        <w:spacing w:lineRule="auto" w:line="240" w:before="0" w:after="0"/>
        <w:ind w:left="567" w:hanging="0"/>
        <w:jc w:val="both"/>
        <w:rPr/>
      </w:pPr>
      <w:r>
        <w:rPr>
          <w:rFonts w:cs="Arial" w:ascii="Arial" w:hAnsi="Arial"/>
          <w:color w:val="000000"/>
          <w:sz w:val="24"/>
          <w:szCs w:val="24"/>
          <w:lang w:eastAsia="es-MX"/>
        </w:rPr>
        <w:t xml:space="preserve">B). - Cuando el diámetro del medidor sea de 19 milímetros o tres cuartos de pulgada, se aumentará el rango base correspondiente a 5 veces el valor diario de la unidad de medida y actualización vigent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 Cuando el diámetro del medidor sea de 25 milímetros o una pulgada, se aumentará al rango base correspondiente 10 veces el valor diario de la unidad de medida y actualización vigente. </w:t>
      </w:r>
    </w:p>
    <w:p>
      <w:pPr>
        <w:pStyle w:val="Normal"/>
        <w:widowControl w:val="false"/>
        <w:spacing w:lineRule="auto" w:line="240" w:before="0" w:after="0"/>
        <w:ind w:left="567" w:hanging="0"/>
        <w:jc w:val="both"/>
        <w:rPr/>
      </w:pPr>
      <w:r>
        <w:rPr>
          <w:rFonts w:cs="Arial" w:ascii="Arial" w:hAnsi="Arial"/>
          <w:color w:val="000000"/>
          <w:sz w:val="24"/>
          <w:szCs w:val="24"/>
          <w:lang w:eastAsia="es-MX"/>
        </w:rPr>
        <w:t>D). - Cuando el diámetro del medidor sea de 38 milímetros o una y media pulgada, se aumentará al rango base correspondiente 20 veces el valor diario de la unidad de medida y actualización vigente.</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E). - Cuando el diámetro del medidor sea igual o mayor de 50 milímetros o dos pulgadas, se aumentará al rango base correspondiente 40 veces el valor diario de la unidad de medida y actualización vigente.</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F). - Por reparación de medidores, cualquiera que sea su diámetro, se causarán y liquidarán conforme a las cuotas y tarifas siguientes: art. 98 fracción i, inciso y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 Los derechos por conexión al drenaje  o alcantarillado cuando el diámetro de la conexión no sea mayor de 30 centímetros, se causarán y liquidarán conforme a las cuotas y tarifas siguiente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rtículo 98 fracción i, inciso f)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A). - Cuando el diámetro de la conexión sea mayor de 30 centímetros y no exceda de 59 centímetros, se incrementarán al rango base correspondiente 5 veces el valor diario de la unidad de medida y actualización vigent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B). - Cuando el diámetro de la conexión sea mayor de 60 centímetros y no exceda de un metro, se incrementarán al rango base correspondiente 20 veces el valor diario de la unidad de medida y actualización vigent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 Cuando el diámetro de la conexión sea mayor de un metro, se incrementarán al rango base correspondiente 50 veces el valor diario de la unidad de medida y actualización vigent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El costo por conexión al drenaje o alcantarillado incluye materiales, mano de obra y derecho de conexión.</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El Sistema de Conservación Agua Potable y Saneamiento de Zacatepec, Morelos, está facultado para suspender el servicio de agua potable, cuando los sujetos obligados omitan de manera reiterada dos o más pagos sea en forma consecutiva o alternada. Art. 100 Ley Estatal de Agua Potabl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En el supuesto de que los servicios sean habitacional o residencial, el Sistema de Conservación Agua Potable y Saneamiento de Zacatepec Morelos, analizará el caso en concreto y determinará si aplica la suspensión o restricción del servicio de agua potable, cuando los sujetos obligados omitan el pago de un bimestre en forma consecutiva o alternada.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Por cambio de ubicación de la toma domiciliaria, adicional al pago de los materiales y mano de obra que se requiera, de acuerdo a la nueva ubicación con respecto a la infraestructura en operación, se causarán y liquidarán conforme a las cuotas siguientes: art. 98 fracción i inciso l) Ley Estatal de Agua Potabl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tc>
      </w:tr>
    </w:tbl>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Por cambio de nombre del usuario en contrato ya existente, previa presentación de la documentación legal que acredite al nuevo usuario, se causará y liquidarán conforme a las cuotas y tarifas siguientes: art. 98 fracción i inciso m)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tc>
      </w:tr>
    </w:tbl>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X.- Por expedición de constancia de no adeudo,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X.- Por expedición de constancias diversas,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XI.- Por baja temporal y reinstalación del servicio, previa presentación de la documentación legal que acredite al nuevo usuario,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cs="Arial" w:ascii="Arial" w:hAnsi="Arial"/>
                <w:color w:val="000000"/>
                <w:sz w:val="24"/>
                <w:szCs w:val="24"/>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20 UMA</w:t>
            </w:r>
          </w:p>
        </w:tc>
      </w:tr>
    </w:tbl>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I.- Los usuarios que infrinjan algunas de las normas del buen uso y cuidado del agua se harán acreedores a las infracciones y sanciones conforme a lo siguiente: art. 119 Ley Estatal de Agua Potable.</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no cumplan con la obligación de solicitar oportunamente el servicio de agua potable y la instalación de descargas correspondientes dentro de los plazos establecidos en esta ley;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os propietarios o poseedores del predio dentro de los cuales se localice alguna fuga que no haya sido atendida oportunamente;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desperdicien el agua;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por sí o por interpósita persona retiren un medidor sin estar autorizados, varíen su colocación de manera transitoria o definitiva;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utilicen el servicio de los hidrantes públicos para destinarlo a usos distintos a los de su objeto; </w:t>
      </w:r>
    </w:p>
    <w:p>
      <w:pPr>
        <w:pStyle w:val="Prrafodelista"/>
        <w:widowControl w:val="false"/>
        <w:numPr>
          <w:ilvl w:val="0"/>
          <w:numId w:val="15"/>
        </w:numPr>
        <w:pBdr/>
        <w:spacing w:lineRule="auto" w:line="240" w:before="0" w:after="0"/>
        <w:ind w:left="567" w:hanging="0"/>
        <w:contextualSpacing w:val="false"/>
        <w:jc w:val="both"/>
        <w:rPr/>
      </w:pPr>
      <w:r>
        <w:rPr>
          <w:rFonts w:cs="Arial" w:ascii="Arial" w:hAnsi="Arial"/>
          <w:color w:val="000000"/>
          <w:sz w:val="24"/>
          <w:szCs w:val="24"/>
        </w:rPr>
        <w:t xml:space="preserve">Las personas que deterioren cualquier instalación propiedad de los organismos operadores;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impidan la instalación de los servicios de agua y alcantarillado;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os propietarios, poseedores o detentadores de predios que impidan el examen de los aparatos medidores o la práctica de las visitas de inspección;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l que emplee mecanismos para succionar agua de la tubería de distribución;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descarguen aguas residuales en las redes de drenaje y alcantarillado, sin contar con el permiso de descargas correspondientes; </w:t>
      </w:r>
    </w:p>
    <w:p>
      <w:pPr>
        <w:pStyle w:val="Prrafodelista"/>
        <w:widowControl w:val="false"/>
        <w:numPr>
          <w:ilvl w:val="0"/>
          <w:numId w:val="15"/>
        </w:numPr>
        <w:pBdr/>
        <w:spacing w:lineRule="auto" w:line="240" w:before="0" w:after="0"/>
        <w:ind w:left="567" w:hanging="0"/>
        <w:contextualSpacing w:val="false"/>
        <w:jc w:val="both"/>
        <w:rPr/>
      </w:pPr>
      <w:r>
        <w:rPr>
          <w:rFonts w:cs="Arial" w:ascii="Arial" w:hAnsi="Arial"/>
          <w:color w:val="000000"/>
          <w:sz w:val="24"/>
          <w:szCs w:val="24"/>
        </w:rPr>
        <w:t>Las personas que descarguen aguas residuales en las redes de drenaje y alcantarillado, sin haber cubierto las cuotas o tarifas respectivas;</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instalen en forma clandestina conexiones en cualquiera de las instalaciones del sistema, sin estar contratadas y sin apegarse a los requisitos que establece la presente ley;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os usuarios que en cualquier caso y sin autorización de los organismos operadores, ejecuten por sí o por interpósita persona derivaciones de agua y conexiones de alcantarillado; </w:t>
      </w:r>
    </w:p>
    <w:p>
      <w:pPr>
        <w:pStyle w:val="Prrafodelista"/>
        <w:widowControl w:val="false"/>
        <w:numPr>
          <w:ilvl w:val="0"/>
          <w:numId w:val="15"/>
        </w:numPr>
        <w:pBdr/>
        <w:spacing w:lineRule="auto" w:line="240" w:before="0" w:after="0"/>
        <w:ind w:left="567" w:hanging="0"/>
        <w:contextualSpacing w:val="false"/>
        <w:jc w:val="both"/>
        <w:rPr/>
      </w:pPr>
      <w:r>
        <w:rPr>
          <w:rFonts w:cs="Arial" w:ascii="Arial" w:hAnsi="Arial"/>
          <w:color w:val="000000"/>
          <w:sz w:val="24"/>
          <w:szCs w:val="24"/>
        </w:rPr>
        <w:t xml:space="preserve">Las personas que violen los sellos de un aparato medidor;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que por cualquier medio alteren el consumo marcado por los medidores; </w:t>
      </w:r>
    </w:p>
    <w:p>
      <w:pPr>
        <w:pStyle w:val="Prrafodelista"/>
        <w:widowControl w:val="false"/>
        <w:numPr>
          <w:ilvl w:val="0"/>
          <w:numId w:val="1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s personas que en cualquier caso proporcionen servicios de agua en forma distinta a las que señale esta ley, a personas que están obligadas a surtirse directamente del servicio público.</w:t>
      </w:r>
    </w:p>
    <w:p>
      <w:pPr>
        <w:pStyle w:val="Prrafodelista"/>
        <w:widowControl w:val="false"/>
        <w:pBdr/>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as infracciones a que se refiere la fracción anterior serán sancionadas administrativamente a juicio del Sistema de Conservación, Agua Potable y Saneamiento de Zacatepec, con multas equivalentes de acuerdo a las siguientes consideraciones: artículo 120 de la Ley Estatal de Agua Potable</w:t>
      </w:r>
    </w:p>
    <w:p>
      <w:pPr>
        <w:pStyle w:val="Prrafodelista"/>
        <w:widowControl w:val="false"/>
        <w:numPr>
          <w:ilvl w:val="0"/>
          <w:numId w:val="18"/>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el caso de usuarios que cometan las infracciones a que se refieren los numerales 1, 2 y 3 del párrafo anterior, la sanción será de cinco a veinte veces el valor diario de la unidad de medida y actualización en el caso de los usuarios domésticos y de 10 a cuarenta días en el caso de los comerciales; </w:t>
      </w:r>
    </w:p>
    <w:p>
      <w:pPr>
        <w:pStyle w:val="Prrafodelista"/>
        <w:widowControl w:val="false"/>
        <w:numPr>
          <w:ilvl w:val="0"/>
          <w:numId w:val="18"/>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el caso de los usuarios que cometan las infracciones a que se refieren los numerales 4, 5, 6, 7, 8, 9, 10 y 11 del párrafo anterior, la sanción será de cinco a cincuenta veces el valor diario de la unidad de medida y actualización en el caso de los usuarios domésticos y de diez a cien veces el valor diario de la unidad de medida y actualización en el caso de los usuarios comerciales; </w:t>
      </w:r>
    </w:p>
    <w:p>
      <w:pPr>
        <w:pStyle w:val="Prrafodelista"/>
        <w:widowControl w:val="false"/>
        <w:numPr>
          <w:ilvl w:val="0"/>
          <w:numId w:val="18"/>
        </w:numPr>
        <w:pBdr/>
        <w:spacing w:lineRule="auto" w:line="240" w:before="0" w:after="0"/>
        <w:ind w:left="567" w:hanging="0"/>
        <w:contextualSpacing w:val="false"/>
        <w:jc w:val="both"/>
        <w:rPr/>
      </w:pPr>
      <w:r>
        <w:rPr>
          <w:rFonts w:cs="Arial" w:ascii="Arial" w:hAnsi="Arial"/>
          <w:color w:val="000000"/>
          <w:sz w:val="24"/>
          <w:szCs w:val="24"/>
        </w:rPr>
        <w:t xml:space="preserve">En el caso de los usuarios que cometan las infracciones a que se refieren los numerales 12, 13 y 14 del párrafo anterior, la sanción será de diez a cien veces el valor diario de la unidad de medida y actualización en el caso de los usuarios domésticos y de veinte a doscientas veces el valor diario de la unidad de medida y actualización en el caso de los usuarios comerciales; </w:t>
      </w:r>
    </w:p>
    <w:p>
      <w:pPr>
        <w:pStyle w:val="Prrafodelista"/>
        <w:widowControl w:val="false"/>
        <w:numPr>
          <w:ilvl w:val="0"/>
          <w:numId w:val="18"/>
        </w:numPr>
        <w:pBdr/>
        <w:spacing w:lineRule="auto" w:line="240" w:before="0" w:after="0"/>
        <w:ind w:left="567" w:hanging="0"/>
        <w:contextualSpacing w:val="false"/>
        <w:jc w:val="both"/>
        <w:rPr/>
      </w:pPr>
      <w:r>
        <w:rPr>
          <w:rFonts w:cs="Arial" w:ascii="Arial" w:hAnsi="Arial"/>
          <w:color w:val="000000"/>
          <w:sz w:val="24"/>
          <w:szCs w:val="24"/>
        </w:rPr>
        <w:t>En el caso de las personas que cometan las infracciones a que se refieren los numerales 15 y 16 del párrafo anterior, la sanción será de quince a ciento cincuenta veces el valor diario de la unidad de medida y actualización en el caso de los usuarios domésticos y de cuarenta a cuatrocientas veces el valor diario de la unidad de medida y actualización en el caso de los comerciales.</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Para sancionar las faltas anteriores, se calificarán las infracciones tomando en consideración la gravedad de la falta, las condiciones económicas del infractor y la reincidencia.</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Se entiende por reincidencia, cada una de las subsecuentes infracciones, sean intermitentes o continuas a una misma infracción o falta.</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II.- Los usuarios que no liquiden puntualmente sus consumos dentro de la fecha límite establecida en su recibo, pagarán los recargos sobre un 13% sobre el monto del adeudo, por concepto de gastos de cobranza. Art. 98 fracción i inciso o) Ley Estatal de Agua Potabl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V.- Se autoriza al Sistema de Conservación, Agua Potable y Saneamiento de Zacatepec, Morelos, el cobro de los derechos por saneamiento de agua potable, mismos que se causarán y liquidarán conforme a las cuotas y tarifas siguientes: art. 98 fracción j de la Ley Estatal de Agua Potabl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la aplicación de la siguiente tarifa se procederá a tomar como base el consumo de agua potable o en su caso, agua residual tratada restándole un 25%, a la cantidad que resulte o en su caso, a solicitud del usuario, se podrá cuantificar la descarga mediante la instalación de un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Medidor o infraestructura hidráulica, cuyos costos serán a cargo del usuario; se aplicará la tarifa conforme al rango y clasificación correspondient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1344"/>
        <w:gridCol w:w="1102"/>
        <w:gridCol w:w="1714"/>
        <w:gridCol w:w="1593"/>
        <w:gridCol w:w="1591"/>
        <w:gridCol w:w="1494"/>
      </w:tblGrid>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 de consumo en m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habitacional</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residencial</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comercial</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ctor industrial</w:t>
            </w:r>
          </w:p>
        </w:tc>
      </w:tr>
      <w:tr>
        <w:trPr>
          <w:trHeight w:val="23"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M.A.</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 - 2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4</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 3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1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2</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1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1</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 7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4</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 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2</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 1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2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5</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7</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 3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70</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de 3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2</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El precio por metro cúbico descargado se obtendrá colocando el volumen total descargado en un mes, en el renglón correspondiente al rango de consumo que lo abarque y multiplicando el factor correspondiente al tipo de usuario por el valor de la unidad de medida y actualización vigente en la fecha de cálcul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En los casos en que no exista aparato medidor, la cuota fija mínima mensual será:</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2209"/>
        <w:gridCol w:w="2209"/>
        <w:gridCol w:w="2210"/>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abitacional</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Residencial</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ercial</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dustrial</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U.M.A.</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U.M.A.</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U.M.A.</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U.M.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444</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77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66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1112</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V.- Por los derechos de dotación y/o factibilidad de los servicios de agua potable, se causarán y liquidarán conforme a las cuotas y tarifas siguientes: artículo 98 fracción I inciso q) de la Ley Estatal de Agua Potable.</w:t>
      </w:r>
    </w:p>
    <w:p>
      <w:pPr>
        <w:pStyle w:val="Normal"/>
        <w:widowControl w:val="false"/>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Se aplicarán las siguientes cuotas, expresadas en unidades de medida y actualización, por cada litro por segundo que se otorgue como dotación al desarrollo del que se trate, siendo estas las siguiente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cada litro por segundo</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cada litro por segundo</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500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cada litro por segundo</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000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r cada litro por segundo</w:t>
            </w:r>
          </w:p>
        </w:tc>
      </w:tr>
    </w:tbl>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En caso de que el causante requiera una constancia de no factibilidad de agua potable, la misma se causara y liquidara de acuerdo al calculo que resulte de la mitad de las UMAs consideradas al tipo de usuari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VI.- El monto de los consumos, se actualizará por el transcurso del tiempo y con motivo de los cambios de precios en el país, para lo cual se aplicará el factor de actualización a las cantidades que se deban actualizar.</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Los valores de bienes u operaciones se actualizarán de acuerdo con lo dispuesto por este artículo, cuando las leyes fiscales así lo establezcan. Las disposiciones señalarán en cada caso el período de que se trat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Las cantidades actualizadas conservan la naturaleza jurídica que tenían antes de la actualización. El monto de ésta, determinado en los pagos provisionales, definitivos y del ejercicio, no será deducible ni acreditabl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 DE LOS PRODUC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33.- </w:t>
      </w:r>
      <w:r>
        <w:rPr>
          <w:rFonts w:cs="Arial" w:ascii="Arial" w:hAnsi="Arial"/>
          <w:color w:val="000000"/>
          <w:sz w:val="24"/>
          <w:szCs w:val="24"/>
        </w:rPr>
        <w:t>Los productos que tiene derecho a percibir el municipio se regularán por los contratos o convenios que se celebren, y su importe deberá enterarse en los plazos, términos y condiciones que en los mismos se establezca y de acuerdo a lo señalado en los artículos 205 y 206, de la Ley General de Hacienda Municipal del Estado de Morelos, y conforme a lo dispuesto por el Artículo 14, del Código Fiscal para el Estado de Morelo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5.1.1.1 uso de los bienes inmuebles propiedad del municipio de Zacatepec, mor.</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1.1.1.1 por uso de instalaciones diversas, auditorios, espacios deportivos, sanitarios, maquinaria y vehículos, propiedad del municipi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5.1.1.1.1.1 por el uso salón o auditorio por cada evento realizado, a excepción de aquellos otorgados gratuitamente a las autoridades auxiliares, instituciones, asociaciones civiles, religiosas u organizaciones no gubernamentales que se autoricen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5.1.1.1.1.2 por el uso de sanitarios en mercados, u otros </w:t>
            </w:r>
          </w:p>
          <w:p>
            <w:pPr>
              <w:pStyle w:val="Normal"/>
              <w:widowControl w:val="false"/>
              <w:spacing w:lineRule="auto" w:line="240" w:before="0" w:after="0"/>
              <w:rPr/>
            </w:pPr>
            <w:r>
              <w:rPr>
                <w:rFonts w:cs="Arial" w:ascii="Arial" w:hAnsi="Arial"/>
                <w:color w:val="000000"/>
                <w:sz w:val="20"/>
                <w:szCs w:val="20"/>
              </w:rPr>
              <w:t xml:space="preserve">Espacios públicos propiedad municipal, por cada ingreso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5.1.1.1.1.3 por el uso de kioscos pago mensual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2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5.1.1.1.1.4 por el uso de locales pago mensual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1.1.1.1.5 por el uso de locales en el interior del mercado pago mensua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5.1.1.1.1.6 por el uso de canchas deportivas por hora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1.1.1.1.7 por el uso de estacionamiento en el exterior y periferia del mercado por hora</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5.1.1.2 Uso de los bienes muebles propiedad del municipio</w:t>
      </w:r>
    </w:p>
    <w:tbl>
      <w:tblPr>
        <w:tblW w:w="5000" w:type="pct"/>
        <w:jc w:val="center"/>
        <w:tblInd w:w="0" w:type="dxa"/>
        <w:tblLayout w:type="fixed"/>
        <w:tblCellMar>
          <w:top w:w="0" w:type="dxa"/>
          <w:left w:w="108" w:type="dxa"/>
          <w:bottom w:w="0" w:type="dxa"/>
          <w:right w:w="108" w:type="dxa"/>
        </w:tblCellMar>
      </w:tblPr>
      <w:tblGrid>
        <w:gridCol w:w="7503"/>
        <w:gridCol w:w="1335"/>
      </w:tblGrid>
      <w:tr>
        <w:trPr>
          <w:trHeight w:val="23"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2.1 por uso de maquinaria pesada y propiedad municipal, por hor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2.2 por uso de vehículos, por hor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3" w:hRule="atLeast"/>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2.3 renta de ambulancia para evento particular hasta 5 hora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rHeight w:val="23" w:hRule="atLeast"/>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2.4 renta de ambulancia para evento particular, por hora después de las primeras 5 hora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5.1.1.3 El municipio podrá percibir otros ingresos por actos y/o acciones que jurídicamente le correspondan y sean en función de las normas aplicables para cada caso, por los siguientes conceptos, entre ellos la publicación de la gaceta municipal, en los términos siguientes:</w:t>
      </w:r>
    </w:p>
    <w:tbl>
      <w:tblPr>
        <w:tblW w:w="5000" w:type="pct"/>
        <w:jc w:val="center"/>
        <w:tblInd w:w="0"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3.1 ejemplar de la fech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3.2 ejemplar atrasado del añ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3.3 ejemplar de años anterior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1.1.3.4 ejemplar de edición especia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5.1.1.4 Por comisión bancaria se cobrará de acuerdo a lo dispuesto por la ley general de títulos y operaciones de crédit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 DE LOS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 DE SU DEFINICIÓN Y CRITERIOS DE APLICA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34.- </w:t>
      </w:r>
      <w:r>
        <w:rPr>
          <w:rFonts w:cs="Arial" w:ascii="Arial" w:hAnsi="Arial"/>
          <w:color w:val="000000"/>
          <w:sz w:val="24"/>
          <w:szCs w:val="24"/>
        </w:rPr>
        <w:t>Los aprovechamientos que tiene derecho a percibir el Ayuntamiento de Zacatepec, Morelos,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24"/>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a gravedad de la falta cometida;</w:t>
      </w:r>
    </w:p>
    <w:p>
      <w:pPr>
        <w:pStyle w:val="Prrafodelista"/>
        <w:widowControl w:val="false"/>
        <w:numPr>
          <w:ilvl w:val="0"/>
          <w:numId w:val="24"/>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a condición socioeconómica del sujeto infractor;</w:t>
      </w:r>
    </w:p>
    <w:p>
      <w:pPr>
        <w:pStyle w:val="Prrafodelista"/>
        <w:widowControl w:val="false"/>
        <w:numPr>
          <w:ilvl w:val="0"/>
          <w:numId w:val="24"/>
        </w:numPr>
        <w:pBdr/>
        <w:spacing w:lineRule="auto" w:line="240" w:before="0" w:after="0"/>
        <w:ind w:left="284" w:hanging="0"/>
        <w:contextualSpacing w:val="false"/>
        <w:jc w:val="both"/>
        <w:rPr/>
      </w:pPr>
      <w:r>
        <w:rPr>
          <w:rFonts w:cs="Arial" w:ascii="Arial" w:hAnsi="Arial"/>
          <w:color w:val="000000"/>
          <w:sz w:val="24"/>
          <w:szCs w:val="24"/>
          <w:lang w:eastAsia="es-ES"/>
        </w:rPr>
        <w:t>La reincidencia, y</w:t>
      </w:r>
    </w:p>
    <w:p>
      <w:pPr>
        <w:pStyle w:val="Prrafodelista"/>
        <w:widowControl w:val="false"/>
        <w:numPr>
          <w:ilvl w:val="0"/>
          <w:numId w:val="24"/>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os demás elementos y circunstancias específicas que permitan a la autoridad municipal individualizar la sanción.</w:t>
      </w:r>
    </w:p>
    <w:p>
      <w:pPr>
        <w:pStyle w:val="Normal"/>
        <w:spacing w:lineRule="auto" w:line="240" w:before="0" w:after="0"/>
        <w:jc w:val="both"/>
        <w:rPr>
          <w:rFonts w:ascii="Arial" w:hAnsi="Arial" w:cs="Arial"/>
          <w:bCs/>
          <w:color w:val="000000"/>
          <w:spacing w:val="-3"/>
          <w:sz w:val="24"/>
          <w:szCs w:val="24"/>
          <w:lang w:eastAsia="es-ES"/>
        </w:rPr>
      </w:pPr>
      <w:r>
        <w:rPr>
          <w:rFonts w:cs="Arial" w:ascii="Arial" w:hAnsi="Arial"/>
          <w:bCs/>
          <w:color w:val="000000"/>
          <w:spacing w:val="-3"/>
          <w:sz w:val="24"/>
          <w:szCs w:val="24"/>
          <w:lang w:eastAsia="es-ES"/>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pPr>
      <w:r>
        <w:rPr>
          <w:rFonts w:cs="Arial" w:ascii="Arial" w:hAnsi="Arial"/>
          <w:b/>
          <w:bCs/>
          <w:color w:val="000000"/>
          <w:sz w:val="24"/>
          <w:szCs w:val="24"/>
        </w:rPr>
        <w:t>6.1.1. DEL CONTROL Y FOMENTO SANITAR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5.-</w:t>
      </w:r>
      <w:r>
        <w:rPr>
          <w:rFonts w:cs="Arial" w:ascii="Arial" w:hAnsi="Arial"/>
          <w:color w:val="000000"/>
          <w:sz w:val="24"/>
          <w:szCs w:val="24"/>
        </w:rPr>
        <w:t xml:space="preserve"> Los aprovechamientos percibidos por el ayuntamiento por el control y fomento sanitario, por infracciones al reglamento municipal de salud, se liquidarán en bas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1.1 A las personas que ejerzan el sexo servicio</w:t>
      </w:r>
    </w:p>
    <w:tbl>
      <w:tblPr>
        <w:tblW w:w="5000" w:type="pct"/>
        <w:jc w:val="center"/>
        <w:tblInd w:w="0" w:type="dxa"/>
        <w:tblLayout w:type="fixed"/>
        <w:tblCellMar>
          <w:top w:w="0" w:type="dxa"/>
          <w:left w:w="108" w:type="dxa"/>
          <w:bottom w:w="0" w:type="dxa"/>
          <w:right w:w="108" w:type="dxa"/>
        </w:tblCellMar>
      </w:tblPr>
      <w:tblGrid>
        <w:gridCol w:w="7863"/>
        <w:gridCol w:w="975"/>
      </w:tblGrid>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1 expedición del carnet sanitario a puestos semifijos cada trimestr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 a 5</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2 expedición de carnet de trabajadoras de centro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 a 3</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3 revisión sanitaria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 a 2</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4 por no tener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a 50</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5 por reincidencia en no tener el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1 a 100</w:t>
            </w:r>
          </w:p>
        </w:tc>
      </w:tr>
      <w:tr>
        <w:trPr>
          <w:trHeight w:val="23"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096" w:leader="none"/>
                <w:tab w:val="left" w:pos="1746" w:leader="none"/>
                <w:tab w:val="left" w:pos="2917" w:leader="none"/>
                <w:tab w:val="left" w:pos="3377" w:leader="none"/>
                <w:tab w:val="left" w:pos="5474" w:leader="none"/>
                <w:tab w:val="left" w:pos="5932" w:leader="none"/>
                <w:tab w:val="left" w:pos="7213" w:leader="none"/>
                <w:tab w:val="left" w:pos="7762" w:leader="none"/>
                <w:tab w:val="left" w:pos="8789" w:leader="none"/>
              </w:tabs>
              <w:spacing w:lineRule="auto" w:line="240" w:before="0" w:after="0"/>
              <w:jc w:val="both"/>
              <w:rPr/>
            </w:pPr>
            <w:r>
              <w:rPr>
                <w:rFonts w:eastAsia="Arial" w:cs="Arial" w:ascii="Arial" w:hAnsi="Arial"/>
                <w:color w:val="000000"/>
                <w:sz w:val="20"/>
                <w:szCs w:val="20"/>
              </w:rPr>
              <w:t>6.1.1.1.6 por permitir el establecimiento el ejercicio sin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 a 100</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1.2. DE LAS INFRACCIONES A LA NORMATIVIDAD EN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NSTRUCCIONES Y OPERACIONES CATAST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36.- </w:t>
      </w:r>
      <w:r>
        <w:rPr>
          <w:rFonts w:cs="Arial" w:ascii="Arial" w:hAnsi="Arial"/>
          <w:color w:val="000000"/>
          <w:sz w:val="24"/>
          <w:szCs w:val="24"/>
        </w:rPr>
        <w:t>El incumplimiento a la normatividad en materia de construcciones y operaciones catastrales, será sancionado de la siguiente maner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6.1.2.1 Cuando en una obra de construcción, edificación o instalación no se respeten las afectaciones y restricciones físicas y de uso impuestas a los predios, de acuerdo al siguiente factor.</w:t>
      </w:r>
    </w:p>
    <w:tbl>
      <w:tblPr>
        <w:tblW w:w="5000" w:type="pct"/>
        <w:jc w:val="center"/>
        <w:tblInd w:w="0" w:type="dxa"/>
        <w:tblLayout w:type="fixed"/>
        <w:tblCellMar>
          <w:top w:w="0" w:type="dxa"/>
          <w:left w:w="108" w:type="dxa"/>
          <w:bottom w:w="0" w:type="dxa"/>
          <w:right w:w="108" w:type="dxa"/>
        </w:tblCellMar>
      </w:tblPr>
      <w:tblGrid>
        <w:gridCol w:w="6806"/>
        <w:gridCol w:w="2032"/>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03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l subtotal de la calificación otorgada sin impuesto, multiplicado por:</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1 licencia de uso del suelo</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2 licencia de construcción</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3 alineamiento y número oficial</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2.2 Cuando la obra se ejecute sin licencia en los siguientes casos:</w:t>
      </w:r>
    </w:p>
    <w:tbl>
      <w:tblPr>
        <w:tblW w:w="5000" w:type="pct"/>
        <w:jc w:val="left"/>
        <w:tblInd w:w="-113" w:type="dxa"/>
        <w:tblLayout w:type="fixed"/>
        <w:tblCellMar>
          <w:top w:w="0" w:type="dxa"/>
          <w:left w:w="108" w:type="dxa"/>
          <w:bottom w:w="0" w:type="dxa"/>
          <w:right w:w="108" w:type="dxa"/>
        </w:tblCellMar>
      </w:tblPr>
      <w:tblGrid>
        <w:gridCol w:w="6806"/>
        <w:gridCol w:w="2032"/>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03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1 obra nuev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2 ampliación y modific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5 a 7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3 por cambio de us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4 por repar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5 a 7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5 por demoli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6 por obra sencilla sin director responsabl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7 licencia específica para edificación de alto riesg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5 a 5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8 excav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2.9 por hacer corte en banqueta, arroyo y guarni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5 a 7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6.1.2.3 Cuando la obra se ejecute sin dictamen de uso de suelo en los siguiente</w:t>
      </w:r>
      <w:r>
        <w:rPr/>
        <w:t>s casos, de acuerdo al siguiente factor:</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1 casa habita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2 condomin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3 fraccion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4 conjunto urba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5 comercial, local, plaza, edifi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3.6 bodeg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4 Cuando el propietario o poseedor de una construcción (señalada como peligrosa) incumpla las disposiciones del Reglamento de Construcción del Municipio de Zacatepec, Morelos, dentro del plazo fijado para tal efecto. De acuerdo a lo siguiente:</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l costo del dictamen sin impuesto multiplicado por:</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5 a 5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4.1 barda y muro en colindancia</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4.2 edificación habitacional o comercial</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5 Cuando se invada la vía pública</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5.1 con una construcción y/o instalación de muro, marquesina, volado, columna, balcón, jardinera, toldo, reja, caseta de vigilancia, material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center"/>
        <w:tblInd w:w="0" w:type="dxa"/>
        <w:tblLayout w:type="fixed"/>
        <w:tblCellMar>
          <w:top w:w="0" w:type="dxa"/>
          <w:left w:w="108" w:type="dxa"/>
          <w:bottom w:w="0" w:type="dxa"/>
          <w:right w:w="108" w:type="dxa"/>
        </w:tblCellMar>
      </w:tblPr>
      <w:tblGrid>
        <w:gridCol w:w="7163"/>
        <w:gridCol w:w="1675"/>
      </w:tblGrid>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1 no atender al citatori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3179"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2 no atender la inspección o impedir el acceso a la obra</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3 no identificarse o cerrar la puerta</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3179"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4 cuando la licencia de construcción no sea vigente y sigan trabajando</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5 cuando la obra se ejecute sin la vigilancia del director responsable de obra o los corresponsabl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3179"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6.6 cuando se usen explosivos sin los permisos correspondient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3179"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7 Llevar a cabo obras de construcción sobre la vía pública.</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7.1 en banqueta, asfalto, guarnición, pavimento, habitacional o comercial.</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8 Cuando una obra de construcción, edificación o instalación.</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 w:val="left" w:pos="1787"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8.1 se utilice parcialmente para uso diferente al autorizado por la licencia de construcción</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 w:val="left" w:pos="1787"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8.2 cuando se utilice totalmente para uso diferente al autorizado en la licencia de construcción</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0" w:leader="none"/>
                <w:tab w:val="left" w:pos="1787"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9 Cuando se tenga material de construcción en la vía pública.</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9.1 por más de dos días consecutivos, por primera vez</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 a 5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9.2 reincidencia</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 a 8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0 No presentar.</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0.1 documentos de obra</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1 Cuando se violen.</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1.1 las disposiciones relativas a la conservación de edificio y predio, se sancionará por el equivalente del costo de la licencia multiplicado po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 a 3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2 Cuando en una obra o instalación.</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2.1 no se respeten las previsiones contra incendio contemplada en el reglamento de construcción, se sancionará por el equivalente del costo de la licencia sin impuesto, multiplicado po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3 Cuando para obtener la expedición de licencia</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3.1 durante la ejecución o uso de la edificación, se hayan presentado documentos falsos, se sancionará por el equivalente del costo de la licencia, multiplicado po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4 El incumplimiento a la normatividad en materia de anuncio, se sancionará de la siguiente manera:</w:t>
      </w:r>
    </w:p>
    <w:tbl>
      <w:tblPr>
        <w:tblW w:w="5000" w:type="pct"/>
        <w:jc w:val="center"/>
        <w:tblInd w:w="0" w:type="dxa"/>
        <w:tblLayout w:type="fixed"/>
        <w:tblCellMar>
          <w:top w:w="0" w:type="dxa"/>
          <w:left w:w="108" w:type="dxa"/>
          <w:bottom w:w="0" w:type="dxa"/>
          <w:right w:w="108" w:type="dxa"/>
        </w:tblCellMar>
      </w:tblPr>
      <w:tblGrid>
        <w:gridCol w:w="7113"/>
        <w:gridCol w:w="1725"/>
      </w:tblGrid>
      <w:tr>
        <w:trPr>
          <w:tblHeader w:val="true"/>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onto a pagar</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4.1 no cuente con dictamen técnico para la colocación de estructura o instalación para poner en funcionamiento cualquier tipo de publicidad</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746" w:leader="none"/>
                <w:tab w:val="left" w:pos="2480"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4.2 no cuente con dictamen técnico para pintar, rotular o adosar cualquier tipo de anuncio en una construcción</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4.3 no cuente con licencia de construcción y oficio de ocupación para la instalación, colocación y uso de cualquier tipo de anuncio en una construcción</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1014" w:leader="none"/>
                <w:tab w:val="left" w:pos="2374" w:leader="none"/>
                <w:tab w:val="left" w:pos="2900" w:leader="none"/>
                <w:tab w:val="left" w:pos="4713" w:leader="none"/>
                <w:tab w:val="left" w:pos="5351" w:leader="none"/>
                <w:tab w:val="left" w:pos="6788" w:leader="none"/>
                <w:tab w:val="left" w:pos="7251" w:leader="none"/>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4.4 cuando se obstaculicen las funciones de los inspectores</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4.5 no dé aviso de terminación de los trabajos correspondientes, dentro de los 5 días hábiles siguientes en que se hubieran concluido</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4.6 coloque la estructura o instalación sin sujetarse a las características, condiciones y obligaciones señaladas en el dictamen técnico</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5 Se procederá a la clausura</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5.1 cuando el propietario no atienda a las notificaciones, citatorios y suspension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09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6 De las infracciones y sanciones en operaciones catastrales a los contribuyentes</w:t>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 que en cualquier forma entorpezca o se resista a la ejecución de las operaciones catastr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2 que rehúse exhibir títulos, planos, contratos, recibos o cualquier otro documento que sea requerido por el personal autoriz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3 que omitan la inscripción de un inmueble en el padrón catastr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4 que omitan la manifestación de las nuevas construcciones o de las modificaciones a las existent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6.5 no cumplir con la obligación de inscribirse, registrarse o hacerlo fuera de los plazos señalad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6 obtener o usar más de un número de registro para el cumplimiento de sus obligacion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7 utilizar interpósita persona para manifestar negociaciones propi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6.8 no presentar o no proporcionar, o hacerlo extemporáneamente, aviso, declaración, solicitud, datos, informe, copias, libro o documento que exija este ordenamiento; no comprobar, o no aclarar, cuando la autoridad fiscal lo solici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9 alterar o falsificar aviso, declaración, solicitud, datos, informe, copias, libro y documento a que se refieren las dos fracciones anterior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0 traficar con documento oficial emitido por la autoridad catastral, o hacer uso ilegal de é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1 resistirse por cualquier medio a visita de verificación; no proporcionar datos, informe, libros, documento, registro y en general los elementos necesarios para la práctica de la visi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6.12 no conservar el registro y documento que le sea dejado en calidad de depositario, por el visitador al practicarse visita de verifica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A los notarios públicos:</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3 dejar de asentar los valores emitidos por la autoridad catastral municipal respecto de la escritura o cualquier contrato que se otorgue ante su fe, o efectuar sin sujetarse a lo previsto por las disposiciones de este orden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26"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4 autorizar acto o escritura que no cumple con las disposiciones de este orden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26"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6.15 solicitar la inscripción o registro de documento o instrumento que carezca de las constancias o documentos que previamente deben obtenerse en los términos de este orden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26"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6 no proporcionar informe, documento o datos en los plazos que fije esta ley, o cuando lo exijan las autoridades competentes, presentarlo incompleto o inexac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26"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7 proporcionar alterado o falsificado el informe, datos o documento a que se refiere la fracción anterio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A terceros:</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8 no proporcionar aviso, informe, datos o documento, o no exhibirlo en el plazo fijado por este ordenamiento, o las autoridades con apoyo en sus facultades; no aclararlo cuando las mismas autoridades lo solicite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19 presentar alterado o falsificado el aviso, informe, datos o documento de que se habla en la fracción anterior, incompleto o inexac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2.16.20 autorizar o hacer constar documento, asiento o datos falsos, cuando actúen como contadores o peritos. Si el perito está en el padrón de peritos y valuadores se le cancelará su registr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21 hacer uso ilegal de documento, plano o constancia emitido por las autoridades catastrales municip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2.16.22 el servidor público de los gobiernos estatales, municipales y los empleados de empresas privadas, que no presten el apoyo a que están obligados cuando se les solicite oficialmente o que rindan informes fals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38"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5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3. DE LAS INFRACCIONES DE TRÁNSI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7.-</w:t>
      </w:r>
      <w:r>
        <w:rPr>
          <w:rFonts w:cs="Arial" w:ascii="Arial" w:hAnsi="Arial"/>
          <w:color w:val="000000"/>
          <w:sz w:val="24"/>
          <w:szCs w:val="24"/>
        </w:rPr>
        <w:t xml:space="preserve"> Los aprovechamientos que causen los particulares por faltas al reglamento de tránsito para el municipio de Zacatepec, se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 Placa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5936"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1.1 falta de una o ambas plac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9</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2 colocación incorrecta en el exterior del vehículo </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3 portarla en el interior del vehículo </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 a 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4 impedir su visibilidad </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 a 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5 sustituirlas por placas decorativas o de otro paí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3</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6 circular con placas no vigent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7 circular con placas de otro vehícul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23 a 51 </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8 uso indebido de placas de demostr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3</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1.9 doblada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 xml:space="preserve">6.1.3.1.10 las motocicletas, motonetas, remolques y semirremolques, llevarán una sola placa colocada en la parte posterior y visible </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1.11 falta de placa para personas con discapacidad</w:t>
            </w:r>
          </w:p>
        </w:tc>
        <w:tc>
          <w:tcPr>
            <w:tcW w:w="168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2 Calcomanía de verificación vehicula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2.1 no adherib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2.2 no tenerl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3 Licencia o permiso de conduci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1 falta de licencia o permiso para conducir vehícul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 a 1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2 permitir el propietario la conducción de su vehículo a persona que carezca de permiso o licencia de conduci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3 permitir conducir un vehículo a menor de edad sin el permiso correspondi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3.3.1 para conducir motocicleta., motoneta, bici moto, cuatrimoto, y triciclos automotore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4 ampararse con permiso provisional para circular sin placas, licencia o documentos vencid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5 negar la entrega de licencia, permiso, placa o tarjeta de circulación para garantizar el pago de la infrac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 a 1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6 ampararse con licencia distinta a la expedida por el estado de Morelos al conducir vehículo del servicio público loc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7 ampararse con permiso provisional para circular venci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3.8 ampararse con permisos provisionales expedidos por entidad distinta a la secretaría por movilidad y transportes (transporte públ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a 12</w:t>
            </w:r>
          </w:p>
        </w:tc>
      </w:tr>
    </w:tbl>
    <w:p>
      <w:pPr>
        <w:pStyle w:val="Normal1"/>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3.4 Luces</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1 faros principales delanteros o posteriores en mal estado de funcionamiento o fundid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1</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2 lámparas direccionales en mal estado de funcionamiento o fundi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6 a 8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3 lámparas de freno en mal estado de funcionamiento o fundi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4 usar lámparas o torretas (sirenas) exclusivas de vehículos policíacos o de emergenc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2 a 3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5 utilizar estrobos o luz destellante en color blanco, verde, amarillo, rojo, morado, lila, ámbar, azu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 a 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3.4.6 circular en la noche con fanales encendidos en la parte posterior del vehícul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21 a 23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4.7 carecer de lámparas demarcadoras y de identificación el autobús y camión, remolque, semirremolque y camión tractor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2 a 1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8 carecer de reflejantes el autobús y camión, remolque y semirremolque, maquinaria de construcción y maquinaria agrícol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 a 2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4.9 circular en la noche con las luces apag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7 a 1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3.4.10 cuando se efectúen paradas momentáneas o estacionamientos de emergencia, deberán usarse las luces direccionales o intermitent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a 12</w:t>
            </w:r>
          </w:p>
        </w:tc>
      </w:tr>
    </w:tbl>
    <w:p>
      <w:pPr>
        <w:pStyle w:val="Normal1"/>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1"/>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5 Frenos</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5.1 estar en mal estado de funcionamiento causando dañ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280"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 a 1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5.2 falta de manómetro en vehículos de carga que empleen aire comprimi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280"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 a 5</w:t>
            </w:r>
          </w:p>
        </w:tc>
      </w:tr>
    </w:tbl>
    <w:p>
      <w:pPr>
        <w:pStyle w:val="Normal1"/>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1"/>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1 espejos retroviso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2 limpiadores de parabris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3 una o las dos defens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4 equipo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5 llanta de refacción (falta d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3.6.6 bocina o claxo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7 cinturones de segurida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7 a 8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8 velocímet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9 silenciad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10 a 12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6.10 salpicaderas o guardafangos que cubran los neumátic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12 a 15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7 Obstrucción de la visibilidad</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7.1 colocar en los cristales del vehículo rótulos, leyendas, carteles u objetos que la obstruya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7.2 pintar los cristales u oscurecerlos de manera que se dificulte la visibilidad al interior del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7.3 parabrisas en mal estado o estrell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3.7.4 circular vehículos con carga que obstruya la visibilidad del conduct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a 1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8 Circulación</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8.1 obstruirl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 efectuar maniobras o depositar en la vía pública, materiales de construcción u objetos que impidan o dificulten la circulación de vehículos y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 llevar en el vehículo a más pasajeros de los autorizados en la tarjeta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 contaminar por expeler humo exces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 conducir un vehículo con oruga metálica sobre las calles asfal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 circular sobre rayas longitudinales delimitantes de carri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 circular en vías primarias a más de 6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 circular en vías secundarias a más de 4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 circular en zonas escolares, peatonales, de hospitales, de asilos, de albergues y casa hogar a más de 2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 circular en sentido contrar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1 conducir vehículo con persona, animales o bulto entre los braz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2 circular con menor de hasta 8 años en la parte delantera del vehículo, excepto los vehículos de cabina sencil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3 por arrojar basura en la vía públ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4 no circular por el carril derecho el autotransporte del servicio público de pasajeros con itinerario fijo y de carg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5 en ningún caso sobre las zonas de peatones, las isletas, camellones, banquetas o en sus marcas de aproximación ya estén pintadas o realz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6 conducir sobre isleta, camellón, grapa, boya y zona prohibida/ restring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7 maniobrar en reversa, sin precau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8 no indicar el cambio de direc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9 detener su marcha, lo hará sobre el carril de la derecha, efectuando las señales debidas y con la precaución necesaria para evitar obstrucciones a la corriente de tránsito y facilitar, en su caso el ascenso y descenso de pasaje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0 no ceder el paso en área peato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1 no obedecer los señalamientos de tránsito y las indicaciones de los agent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2 entorpecer o cruzar las columnas militares, marchas escolares, desfiles cívicos, manifestaciones, cortejos fúnebres y otros eventos simila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3 abastecer de combustible a los vehículos de transporte público con pasaje a bor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4 circular vehículo de carga en zona comercial fuera de horar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5 dar vuelta en “u” en lugar no permitido (con señalamien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6 dar vuelta en una esquina, se deberá disminuir la velocidad y hacer la señal respectiva con anticipación (10 met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7 llevar pasajero en salpicadera, defensa, estribo, puerta, quemacocos o fuera de la cabina en gener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8 remolcar motocicleta o bicicleta sujeto a otro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29 remolcar cualquier tipo de vehículo con ot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0 conducir motocicleta sin casco o anteojos protectores o llevar pasajero sin cas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1 conducir vehículo con carga que estorbe la visibilida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2 conducir vehículo con carga que constituya un peligro y pueda provocar daños o lesi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3 conducir vehículo de redilas y materiales para construcción con carga y sin lon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4 conducir vehículo con carga y que ésta se derrame en calles, avenidas, vía pública y arroyo veh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5 no llevar banderolas en el día o reflejantes o lámpara roja en la noche, cuando la carga sobresalg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6 transportar materiales inflamables o explosivos sin autorización de la autoridad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5 a 1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7 trasladar cadáveres sin el permiso respectivo expedido por la autoridad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3 a 1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8 no mantener la distancia de seguridad entre un vehículo y otro, de diez metros como mínimo, provocando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39 el conductor de un vehículo cuando encuentre un transporte *escolar detenido en la vía pública, deberá permitir y extremar sus precauciones para el ascenso y descenso que se realice del mism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8.40 por no ceder el paso a los peatones en los cruceros o zonas marcadas para el paso de peatones, donde no haya semáforo ni agente de tránsito que regule la circula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1 por invadir la zona de paso peato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 a 1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2 por causar peligro a terceros al entrar a un crucero con la luz en ámbar del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3 por invadir el carril contrario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4 por cargar y descargar fuera del horario o del área autoriz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5 no ceder el paso a vehículo de emergencia con sistemas encendid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3 a 3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6 en las glorietas donde la circulación no esté controlada por semáforos o agentes, los conductores que entren a la misma deberán ceder el paso a los vehículos que ya circulan en el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7 por continuar la marcha cuando al hacerlo se obstruya la circulación en la intersección. Esta regla se aplicará también cuando el crucero carezca de señalamiento por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8 falta de precaución al dar vuelta a la izquierda y no ceder paso a vehículo que circula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49 los conductores que deseen salir de una vía principal, deberán pasar con anticipación al carril correspondiente para efectuar la sal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0 sólo podrán rebasar a otro vehículo si la maniobra se iniciara a una distancia de 100 metros antes de una intersección o cruce de camino y cuando pretendan incorporarse a una vía preferencial, lo harán con precaución y cederán el paso a los vehículos que circulen por la mism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1 darse a la fuga después de haberle indicado hacer alto un agente de tránsi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8 a 3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2 darse a la fuga después de haber provocado un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5 a 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3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8.54 conducir vehículos por la vía pública, cuando se tenga una cantidad de alcohol superior a 0.08 miligramos </w:t>
            </w:r>
          </w:p>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5 por litro de aire espirado, así como bajo el influjo de narcóticos, estupefacientes o psicotrópicos al conduci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6 vehículos destinados al servicio de transporte de pasajeros, transporte de carga, transporte escolar, transporte de sustancias tóxicas o peligrosas, vehículos oficiales municipales, estatales o federales, no deben presentar ninguna cantidad de alcohol en la sangre o en aire espirado (alcoholimetría) y/o de sangre, o síntomas simples de aliento alcohólico o de estar bajo los efectos de o de otras sustancias que afecten el estado físico y mental del conduct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8.57 los conductores deben someterse a las pruebas de detección de ingestión de alcohol o de otras sustancias que afecten el estado físico y mental del conductor cuando lo solicite la autoridad competente, pudiendo ser estas pruebas de control de aliento con los dispositivos de análisis del mismo (alcoholímetros), y/o de sangre. </w:t>
            </w:r>
          </w:p>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n caso de que los conductores se rehúsen a realizar la prueba de alcoholimetría, a dichos conductores se les considerara como “no aptos para conducir” sin importar su grado de alcoholimetr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8 en caso de conductores adolescentes (15 a 17 años) con permiso de conducir (no licencia), no deben presentar ninguna cantidad de alcohol en aire espir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5 a 9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59 conducir un vehículo automotor con aliento alcohólico ocasionado por la ingesta de alcohol etílico que se presenta en una persona cuando en la medición del alcoholímetro se arroje de 0.08 a 0.19 miligramos de alcohol en aire espirado, se le aplicará la sanción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0 conducir un vehículo automotor, con ingesta de alcohol etílico que se presenta en una persona cuando en la medición del alcoholímetro se arroje de 0.20 a 0.39 miligramos de alcohol en aire espirado, aplicándosele la sanción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5 a 8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8.61 conducir un vehículo automotor en estado de ebriedad ocasionado por la ingesta de alcohol etílico que se presenta en una persona cuando en la medición del </w:t>
            </w:r>
          </w:p>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2 alcoholímetro se arroje de 0.40 miligramos o superior de alcohol en aire espir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3 los conductores de vehículos a quienes se les encuentre cometiendo actos que violen las disposiciones del presente reglamento y/o muestren síntomas de que conducen en estado de ebriedad o de otras sustancias que afecten el estado físico y mental del conductor, están obligados a someterse a las pruebas necesarias con el médico ante el cual sean presentados o por personal autorizado para tal efecto. En caso de que se certifique que el conductor se encuentra en estado de ebriedad o en otras sustancias que afecten el estado físico y mental del conductor, el vehículo será remitido al depósito veh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85 a 95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4 por conducir bajo los efectos de alcohol y narcóticos u otras sustancias tóxicas. En caso de que causen daño o lesión a tercero la multa se duplicar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5 permitir que los ocupantes ingieran bebidas embriagantes dentro y sobre del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6 cuando el conductor tenga que cruzar la acera para entrar o salir de una cochera o estacionamiento, deberá de tener la debida precaución y ceder el paso a peatones y vehícu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7 no respetar la preferencia del paso al vehículo que procede del lado derecho uno por un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8 no respetar la preferencia de circulación cuando con la sirena o torreta luminosa encendida las ambulancias, patrullas, vehículos de bomberos y convoyes milita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69 los conductores de otros vehículos que circulen en el carril inmediato al lado deberán disminuir la velocidad para permitir las maniobras que despejen el camino del vehículo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0 los conductores no deberán seguir a los vehículos de emergencia ni detenerse o estacionarse a una distancia que pueda significar riesgo o entorpecimiento de la actividad de los operadores de dichos vehícu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1 en vehículos automotores de cuatro o más ruedas respetaran el derecho que tienen los motociclistas y ciclistas para usar el carril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2 no respetar la preferencia a vehículo que circula sobre gloriet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 a 0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3 para rebasar a otros vehículos se realizará siempre por la izquier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4 en los cruceros de un solo sentido en donde existan semáforos, cuando indiquen luz roja, bajo la estricta responsabilidad del conductor y si no circula ningún vehículo, se podrá virar hacia la derecha con extrema precau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5 transitar con vehículo en malas condiciones mecánicas causando accidente o entorpeciendo la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6 falta de precaución al manejar, causando lesión a terc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3 a 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7 falta de precaución para manejar y ocasionar un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3 a 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8 falta de precaución al manejar causando fallecimiento a terc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0 a 1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79 circular con vehículo de carga con capacidad de hasta 3.5 toneladas en calles y avenidas con señalamiento restrict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0 circular vehículo con exceso de dimensiones reglamentari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1 cuando en vías de doble sentido de circulación, el conductor del vehículo pretenda dar vuelta a la izquierda estará obligado a ceder el paso a los vehículos que circulen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2 por circular vehículos equipados con bandas de oruga metálica, ruedas o llantas metálicas u otros mecanismos que puedan dañar la superficie de rodamiento, con dichos vehículos sobre vías públicas pavimen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1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3 los vehículos de transporte público local o federal y de cargan circularan con póliza de seguro de responsabilidad civil de daños a terce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4 por hacer uso del teléfono celular, radio o cualquier equipo de comunicación móvil o enviar mensaje de texto mientras conduc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5 por hacer ascenso y descenso de pasaje fuera de parada o del lugar señalado para el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6 los vehículos del servicio público, prestarán el servicio exclusivamente dentro la ruta autoriz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7 no conservar su carril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8 circular con puerta abiert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89 falta de precaución al dar vuelta a la izquierda y no ceder paso a vehículo que circula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 a 1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0 falta de precaución al abrir y cerrar puerta ocasionando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 a 1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8" w:leader="none"/>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1 el que realice maniobra de adelantamiento en una zona de intersección o paso peatonal marcado o n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2 no ceder el paso a un vehículo en vía considerada preferenci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3 ante la presencia de peatones sobre el arroyo, disminuirán la velocidad y de ser preciso deberá detener la marcha del vehículo y tomar cualquier otra precaución necesar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4 el conductor de motocicleta y bicicleta que transite en forma paralela y rebase sin cumplir las normas previstas en el reglamento de tránsito vigente de Zacatepec, m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5 el conductor de motocicleta y bicicleta que transite sobre la acera y área destinada al uso exclusivo de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6 el conductor de motocicleta por la venta de tortilla a domicilio o de forma ambulante, sin haber cubierto los requerimientos que establezca la autoridad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a 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7 por brindar servicio o circular moto taxi en todo el territorio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a 6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8 no deberá participar en ninguna actividad, organizar o inducir a otros a realizar competencias vehiculares de velocidad en vías públic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99 por no contar en buenas condiciones los neumátic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0 por hacer ascenso y descenso de pasajero, el vehículo de transporte federal, fuera de sus termin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1 por no contar el vehículo con suspensión y/o flecha cardan en buenas condiciones causando accidente o entorpeciendo la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 a 1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2 por neumáticos en mal estado en vehículo automotor, remolque, semirremolque, además de llevar una llanta de refacción en buen estado e inflada a la presión adecu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3 las llantas no deberán tener en su periferia bloques, clavos, salientes, listones, puntas o protuberancias de cualquier material que no sea caucho y que sobresalgan de la huella de su superficie de trac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shd w:fill="FF9900" w:val="clear"/>
              </w:rPr>
            </w:pPr>
            <w:r>
              <w:rPr>
                <w:rFonts w:eastAsia="Arial" w:cs="Arial" w:ascii="Arial" w:hAnsi="Arial"/>
                <w:color w:val="000000"/>
                <w:sz w:val="20"/>
                <w:szCs w:val="20"/>
              </w:rPr>
              <w:t>6.1.3.8.104 cargar objetos no autorizados en la tarjeta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8.105 causar daño en las vías públicas, semáforos y señ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 a 3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cs="Arial" w:ascii="Arial" w:hAnsi="Arial"/>
                <w:color w:val="000000"/>
                <w:sz w:val="20"/>
                <w:szCs w:val="20"/>
              </w:rPr>
              <w:t>6.1.3.8.106 será obligatorio el alto total en todos los cruceros de avenidas y calles de las colonias, con el fin aplicar el programa 1x1 iniciando el cruce aquel vehículo que proceda del lado derech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cs="Arial" w:ascii="Arial" w:hAnsi="Arial"/>
                <w:color w:val="000000"/>
                <w:sz w:val="20"/>
                <w:szCs w:val="20"/>
              </w:rPr>
              <w:t>6.1.3.8.107 ningún tipo de vehículo podrá llevar personas en su interior cuando sea transportado o remolcado en maniobras de arrastr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cs="Arial" w:ascii="Arial" w:hAnsi="Arial"/>
                <w:color w:val="000000"/>
                <w:sz w:val="20"/>
                <w:szCs w:val="20"/>
              </w:rPr>
              <w:t>6.1.3.8.108 la carga de mal olor o que sea repugnante a la vista, será transportada en caja cerrada o debidamente cubierta</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cs="Arial" w:ascii="Arial" w:hAnsi="Arial"/>
                <w:color w:val="000000"/>
                <w:sz w:val="20"/>
                <w:szCs w:val="20"/>
              </w:rPr>
              <w:t>6.1.3.8.109 no se deberá ingerir bebidas embriagantes en el interior de los vehículos, ya sea en circulación o estacionado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cs="Arial" w:ascii="Arial" w:hAnsi="Arial"/>
                <w:color w:val="000000"/>
                <w:sz w:val="20"/>
                <w:szCs w:val="20"/>
              </w:rPr>
              <w:t>30 a 3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6.1.3.8.110 los vehículos de equipo especial móvil que define el Reglamento de Tránsito y Vialidad para el Municipio de Zacatepec, Morelos, solo podrán circular con un permiso otorgado por las autoridades de tránsito y vialidad del municipi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9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6.1.3.8.111 por transportar productos cárnicos y viseras animales sin las medidas de higiene y seguridad correspondient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6.1.3.8.112 por transportar productos cárnicos sin el comprobante que acredite la procedencia inocua de la misma.</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2" w:leader="none"/>
              </w:tabs>
              <w:spacing w:lineRule="auto" w:line="240" w:before="0" w:after="0"/>
              <w:rPr>
                <w:rFonts w:ascii="Arial" w:hAnsi="Arial" w:cs="Arial"/>
                <w:bCs/>
                <w:color w:val="000000"/>
                <w:sz w:val="20"/>
                <w:szCs w:val="20"/>
              </w:rPr>
            </w:pPr>
            <w:r>
              <w:rPr>
                <w:rFonts w:cs="Arial" w:ascii="Arial" w:hAnsi="Arial"/>
                <w:color w:val="000000"/>
                <w:sz w:val="20"/>
                <w:szCs w:val="20"/>
              </w:rPr>
              <w:t>3.1.3.8.113 por transportar ganado bovino, porcino, ovino, caprino y/o aviar sin los permisos necesario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6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9 Estacionamiento</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 en lugar prohibido señalado con guarnición color ro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 en forma incorrecta en sentido opuesto a la circula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3 no señalar o advertir de obstáculos o vehículos estacionados en la vía de rodami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4 por no respetar los límites de estacionamiento en una intersec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5 en zona de ascenso y descenso de pasajero de vehículo del servicio públ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6 frente a entrada de vehícu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7 frente a entrada de vehículo de emergenci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8 en carril de alta velocida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9 sobre la banque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0 sobre algún pu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1 en doble fil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2 efectuar reparaciones en la vía pública que no sean de emergencia, por vehícu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 a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3 los talleres o negocios que se dediquen a la reparación de vehículos, bajo ningún concepto podrán utilizar las vías públicas para ese objeto; en caso contrario los agentes de tránsito deberán retirar el vehículo y enviarlo al depósito vehicular estableci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4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5 por estacionarse en lugar exclusivo para persona con discapacidad, si no cuentan con la placa que les otorga el derecho, o si no es acompañado por la persona. O bien, obstruir el acceso a rampa para discapacitad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6 abandono de vehículo en la vía públ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7 por accid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1 a 2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8 por abandono de más de 24 horas, excepto cuando exista averiguación prev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17</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19 estacionarse en pendiente sin aplicar freno de mano y llantas dirigidas a la guarni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0 estacionarse sobre isleta, camellón, grapa, boya y zona prohibi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1 estacionarse sobre señalamiento de paso peaton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2 a menos de 10 metros de esquin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3 frente a banco, entrada de escuela, hospital, iglesia y otros centros de reun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9.24 a menos de 150 metros de curva o ci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9.25 al costado izquierdo de la vía cuando existan camellones centrales, laterales o islas,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0 Velocidad</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0.1 </w:t>
            </w:r>
            <w:bookmarkStart w:id="4" w:name="_Hlk118365594"/>
            <w:r>
              <w:rPr>
                <w:rFonts w:eastAsia="Arial" w:cs="Arial" w:ascii="Arial" w:hAnsi="Arial"/>
                <w:color w:val="000000"/>
                <w:sz w:val="20"/>
                <w:szCs w:val="20"/>
              </w:rPr>
              <w:t>manejar con exceso de velocidad y exceder los límites de velocidad establecidos</w:t>
            </w:r>
            <w:bookmarkEnd w:id="4"/>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a 1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0.2 circular a más velocidad de la permitida: de 20 kilómetros por hora en crucero, frente a lugar de constante afluencia peatonal (escuela, hospital, asilo, albergue, casa hogar, et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0.3 circular a tan baja velocidad que obstruya el tráfico o que represente un peligro para el tránsit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1 Rebasar</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842"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1.1 a otro vehículo en zona prohibida con señ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1.2 en zona de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1.3 a otro vehículo que circule a velocidad máxima permit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1.4 por la derecha en los casos no permitido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bl>
    <w:p>
      <w:pPr>
        <w:pStyle w:val="Normal"/>
        <w:widowControl w:val="false"/>
        <w:tabs>
          <w:tab w:val="clear" w:pos="708"/>
          <w:tab w:val="left" w:pos="3544"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3544" w:leader="none"/>
        </w:tabs>
        <w:spacing w:lineRule="auto" w:line="240" w:before="0" w:after="0"/>
        <w:jc w:val="both"/>
        <w:rPr>
          <w:rFonts w:ascii="Arial" w:hAnsi="Arial" w:cs="Arial"/>
          <w:color w:val="000000"/>
          <w:sz w:val="24"/>
          <w:szCs w:val="24"/>
        </w:rPr>
      </w:pPr>
      <w:r>
        <w:rPr>
          <w:rFonts w:cs="Arial" w:ascii="Arial" w:hAnsi="Arial"/>
          <w:color w:val="000000"/>
          <w:sz w:val="24"/>
          <w:szCs w:val="24"/>
        </w:rPr>
        <w:t>6.1.3.12 Ruid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2.1 usar claxon o bocina cerca de hospital, sanatorio, centro de salud, escuela, iglesia, en lugar prohibido, centro o innecesariam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2.2 producirlo deliberadamente con el escap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2.3 usar equipo de radio o estereofonía a volumen exces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3 Señal de alt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3.1 no hacer alto al cruzar o entrar a vía con preferencia de pas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3.2 no acatar la señal de alto cuando lo indique un agente de tránsito o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3.3 por no utilizar luces direccionales o intermitentes al momento de efectuar paradas momentáneas o estacionamientos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3.4 no respetar el señalamiento de alto en letr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4 Documentos del vehícul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4.1 portar documentos alterados y/o apócrifos, con independencia de hacerlo del conocimiento del ministerio públi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4.2 transitar sin tarjeta de circula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4.3 transitar con tarjeta de circulación no vigente o permiso para circular venci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4.4 transitar sin póliza de seguros de responsabilidad civil de daño a terceros vig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4.5 transitar sin tarjeta de circulación origi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5 Cambiar de motor o chasi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5.1 sin manifestarlo a la dependencia competente cuando esto implique cambio de numer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 a 16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6 Por carecer de permiso y/o autorización de apoyo vial</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6.1 por carecer de permiso y/o autorización de apoyo vial para llevar a cabo caravana comercial, desfile, evento deportivo o similares, entorpeciendo la vialida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7 En materia de transporte público</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7.1 por conducir vehículo del servicio público sin portar licencia tipo chof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 a 16</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7.2 por hacer sitio fuera de la parada autoriz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7.3 por negarse a presentar servicio sin causa justificada a personas de la tercera edad o con discapacidad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shd w:fill="FF9900" w:val="clear"/>
              </w:rPr>
            </w:pPr>
            <w:r>
              <w:rPr>
                <w:rFonts w:eastAsia="Arial" w:cs="Arial" w:ascii="Arial" w:hAnsi="Arial"/>
                <w:color w:val="000000"/>
                <w:sz w:val="20"/>
                <w:szCs w:val="20"/>
              </w:rPr>
              <w:t>6.1.3.17.4 por negarse a presentar servicio sin causa justificada a personas en gener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7.5 por abastecer combustible con pasajeros a bor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7.6 por transportar un número de pasajeros superior al autorizado para el vehículo que conduz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a 15</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7.7 por no hacer alto total para el ascenso y descenso de pasaje en las paradas autorizadas para el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7.8 por obstruir circulación al permanecer en paradero demasiado tiempo.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a 1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8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185"/>
        <w:gridCol w:w="1653"/>
      </w:tblGrid>
      <w:tr>
        <w:trPr>
          <w:trHeight w:val="23"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1.3.18.1 agredir verbal y físicamente a la autoridad de tránsito, representante y auxilia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a 60</w:t>
            </w:r>
          </w:p>
        </w:tc>
      </w:tr>
      <w:tr>
        <w:trPr>
          <w:trHeight w:val="23"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6.1.3.18.2 agredir verbal y físicamente a la autoridad de tránsito, representante y auxiliar en caso de reincidencia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60 a 8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9 Por daños</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19.1 los propietarios de vehículos que dañen la superficie de las vías públicas, semáforos y señales con motivo de su tránsito, estarán obligados a reparar el daño ocasionado, a satisfacción de la autoridad municipal competente</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 xml:space="preserve">6.1.3.19.2 en caso de que resultaren infracciones que no se encuentren contempladas en esta ley de ingresos, se sancionara con un mínimo de 5 uma hasta un máximo de 100 uma, de acuerdo a la gravedad con que se efectúen y a criterio del presidente municipal o la persona que el cabildo designe para realizar estímulo fiscal, aplicando las políticas, lineamientos y procedimientos autorizados; así como las sanciones correspondientes y las demás que contemple el reglamento de tránsito municipal vigente para el municipio de Zacatepec, Morelos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20 Los derechos del corralón se causarán y liquidarán conforme a las cuotas siguientes por arrastre:</w:t>
      </w:r>
    </w:p>
    <w:tbl>
      <w:tblPr>
        <w:tblW w:w="5000" w:type="pct"/>
        <w:jc w:val="left"/>
        <w:tblInd w:w="-113" w:type="dxa"/>
        <w:tblLayout w:type="fixed"/>
        <w:tblCellMar>
          <w:top w:w="0" w:type="dxa"/>
          <w:left w:w="108" w:type="dxa"/>
          <w:bottom w:w="0" w:type="dxa"/>
          <w:right w:w="108" w:type="dxa"/>
        </w:tblCellMar>
      </w:tblPr>
      <w:tblGrid>
        <w:gridCol w:w="7229"/>
        <w:gridCol w:w="160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1 motocicleta de dos, tres y cuatro rue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9 a 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2 automóvil</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1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3 transporte ligero de hasta 3.5 tonela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 a 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4 transporte pesado de más de 3.5 tonela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5 transporte de carga de hasta 3 eje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a 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6 transporte de carga por cada eje excedente</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0.7 automóvil con uso de dolly</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a 1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6.1.3.21 Por arrastre en más de 10 kilómetros, por kilómetro adicional  </w:t>
      </w:r>
    </w:p>
    <w:tbl>
      <w:tblPr>
        <w:tblW w:w="5000" w:type="pct"/>
        <w:jc w:val="center"/>
        <w:tblInd w:w="0"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1 automóvil</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2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3 transporte pesado de más de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4 transporte de carga de hasta 3 ej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5 transporte de carga por cada eje excedent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1.6 automóvil con uso de dolly</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3.22 Por maniobras de salvamento en el camin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2.1 automóvil</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2.2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2.3 transporte pesado de más de 3.5 y hasta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a 1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2.4 transporte pesado de más de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45 a 250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2.5 transporte de carga de hasta 3 ejes, según dificulta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6.1.3.22.6 transporte de carga por cada eje excedente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a 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23 Por maniobras de salvamento fuera del camino</w:t>
      </w:r>
    </w:p>
    <w:tbl>
      <w:tblPr>
        <w:tblW w:w="5000" w:type="pct"/>
        <w:jc w:val="left"/>
        <w:tblInd w:w="-113" w:type="dxa"/>
        <w:tblLayout w:type="fixed"/>
        <w:tblCellMar>
          <w:top w:w="0" w:type="dxa"/>
          <w:left w:w="108" w:type="dxa"/>
          <w:bottom w:w="0" w:type="dxa"/>
          <w:right w:w="108" w:type="dxa"/>
        </w:tblCellMar>
      </w:tblPr>
      <w:tblGrid>
        <w:gridCol w:w="7244"/>
        <w:gridCol w:w="1594"/>
      </w:tblGrid>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3.1 motocicleta de dos, tres y cuatro rueda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 a 1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6.1.3.23.2 automóvil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 a 15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6.1.3.23.3 transporte ligero de hasta 3.5 toneladas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5 a 20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6.1.3.23.4 transporte pesado de más de 3.5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5 a 25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3.5 transporte de carga de hasta 3 eje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90 a 30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3.6 transporte de carga por cada eje excedente</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5 a 230</w:t>
            </w:r>
          </w:p>
        </w:tc>
      </w:tr>
      <w:tr>
        <w:trPr>
          <w:trHeight w:val="2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3.23.7 por hora de maniobra adicional</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24 Por el levantamiento de inventario por vehícul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4.1 motocicleta de dos, tres y cuatro rue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4.2 automóvil,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4.3 transporte pesado de más de 3.5 y hasta 12 toneladas, transporte de carga de hasta 3 ej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25 Por uso de piso de corralón “concesionado” se cobrará por día</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1 motocicleta de dos, tres y cuatro rue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2 automóvil compacto y median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1.3.25.3 automóvil grande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4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5 transporte pesado de más de 3.5 y hasta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6 transporte pesado de más de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7 remolque y semirremolque cor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3.25.8 remolque y semirremolque larg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4 DE LAS INFRACCIONES DE PROTECCIÓN CIVI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8.-</w:t>
      </w:r>
      <w:r>
        <w:rPr>
          <w:rFonts w:cs="Arial" w:ascii="Arial" w:hAnsi="Arial"/>
          <w:color w:val="000000"/>
          <w:sz w:val="24"/>
          <w:szCs w:val="24"/>
        </w:rPr>
        <w:t xml:space="preserve"> Las multas por faltas al reglamento de protección civil para el municipio de Zacatepec, se liquidarán en bas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 omitir el visto bueno de la dirección municipal de protección civil para abrir un negocio, escuela comercio o industria, cuando sea requerido por la autoridad competente:</w:t>
            </w:r>
          </w:p>
        </w:tc>
        <w:tc>
          <w:tcPr>
            <w:tcW w:w="16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1 riesgo ordinar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2 riego al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0 a 34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2 si el inmueble no cuenta con sistema contra incend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 a 5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4.3 no contar con botiquín de primeros auxili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4 no contar con puntos de reun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5 no contar con rutas de evacua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6 por el mal estado de la instalación eléctr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7 por mal estado de la instalación de g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8 por mal estado del sistema contra incendi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9 si el inmueble carece de programa interno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0 por no contar con responsivas técnicas o dictámenes de instalaciones de gas LP. o instalaciones eléctric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pPr>
            <w:r>
              <w:rPr>
                <w:rFonts w:eastAsia="Arial" w:cs="Arial" w:ascii="Arial" w:hAnsi="Arial"/>
                <w:color w:val="000000"/>
                <w:sz w:val="20"/>
                <w:szCs w:val="20"/>
              </w:rPr>
              <w:t>190 a 2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shd w:fill="FF9900" w:val="clear"/>
              </w:rPr>
            </w:pPr>
            <w:r>
              <w:rPr>
                <w:rFonts w:eastAsia="Arial" w:cs="Arial" w:ascii="Arial" w:hAnsi="Arial"/>
                <w:color w:val="000000"/>
                <w:sz w:val="20"/>
                <w:szCs w:val="20"/>
              </w:rPr>
              <w:t>6.1.4.11 obstaculizar las actividades de inspección, prevención o auxilio a la población en caso de riesgo, emergencia o desast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2 no realizar simulacros de acuerdo al programa estableci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3 proporcionar capacitación en materia de protección civil sin autorización ni registro por parte de la Coordinación Estatal de Protección Civil Morelos, por curs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 a 5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4.14 incumplimiento de las medidas de prevención y protección establecidas por los programas internos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5 impedir a los verificadores de la dirección municipal de protección civil el acceso de las instalaciones para revisar el cumplimiento a las disposiciones de la ley y regla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6 omitir el cumplimiento de las resoluciones de la dirección municipal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7 abstenerse de proporcionar información solicitado por la dirección municipal de protección civil para la integración de programas preventiv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4.18 realizar actividades que representan riesgo a la población, sus bienes y el entorno ecológ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90 a 1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19 afectación a la población, su integridad física y bienes y su entorno ecológ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90 a 1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20 omitir la firma y cumplimiento de convenios con la dirección municipal de protección civil para la celebración de eventos popular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90 a 1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4.21 falta de visto bueno por parte de la dirección municipal de protección civil para desarrollos habitacionales o proyectos que determinen las autoridades competent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90 a 1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22 responsabilidad por fugas, derrames o descargas de materiales peligros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995 a 3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23 situación de riesgo o emergencia en el transporte de material peligros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995 a 3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4.24 no contar con programa interno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0 a 5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5. DE LAS INFRACCIONES EN MATERIA DE PROTECCIÓN AL AMBIENT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9.-</w:t>
      </w:r>
      <w:r>
        <w:rPr>
          <w:rFonts w:cs="Arial" w:ascii="Arial" w:hAnsi="Arial"/>
          <w:color w:val="000000"/>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1. Por causar daño a los árboles, arbustos y palmeras, ejecución de poda o retiro de árboles tanto en interiores de predio como en vía pública, sin la autorización, previa inspección y dictamen técni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 a 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 derribo o tala de árbol, arbusto o palmera sin la autorización expresa de la dirección de ecolog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 por trasplantar árbol, arbusto y palmera sin autorización expresa de la dirección de ecolog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 a 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4 arrojar basura o desechos sólidos en lotes baldíos, avenidas, camellones o en cualquier lugar público dentro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5 tener sucio, insalubre y sin bardar lote baldí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6 reincid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0 a 4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7 uso inmoderado del agua potab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0 a 4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8 pintar automóvil o herrería en lugar no destinado para el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9 permitir correr hacia la calle, acera, predio vecino, arroyo o barranca, corriente de sustancia nociva a la salud, así como el desagüe de alberca. Part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10 permitir correr hacia la calle, acera, predio vecino, arroyo o barranca, corriente de sustancia nociva a la salud, así como el desagüe de alberca. Industri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9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1 mantener en la zona urbana sustancias pútridas o fermen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2 colocar en vía pública, lote baldío, barranca y lugar de uso común, desechos domiciliarios de jardín, escombros y otro objeto procedente de establecimiento fabril, industrial, comercial, mercado, tianguis y estab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3 no mantener en estado de limpieza el frente de su domicilio o establecimiento comercial y áreas adyacent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14 en mercado y tianguis, no conserve la limpieza y sanidad de su loc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5 exceder los decibeles permitidos (68 decibeles de las 6:00 a las 22:00 horas y 65 decibeles de las 22:00 a las 6:00 hor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80 a 5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6 por omitir la instalación de fosa séptica o sanitario provisional en la obra en construcción (desde su inicio hasta su total terminación), así como en los sitios de transporte público y tiangui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80 a 5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17 por cortar o maltratar la vegetación del parque, jardín o camellón o en cualquier lugar público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8 multa por quemar cualquier tipo de desecho sólido o líquido, incluyendo basura domést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30 a 2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19 multa por descargar aceite, grasas o solventes al suelo o drena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0 multa a quien emita o descargue contaminante que altere la atmósfera en perjuicio de la salud y de la vida humana o cause daño ecológico, incluso si la emisión proviene de una fuente fija o móvi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80 a 5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21 multa a quien emita, por cualquier medio, vibraciones, energía térmica y luminosa que rebase el límite máximo permitido en la norma técnica ecológica, así como por emisión de malos olo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80 a 5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2 multa a quien contravenga la disposición en materia de prevención y control de la contaminación de la atmósfe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3 por construir sin obtener previo al inicio de los trabajos, la constancia de no afectación arbórea y el visto bueno ambient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24 multa al propietario o poseedor de alberca, fuentes o estanque que no instale un sistema de tratamiento del agu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5 a la persona física y moral que realice acto, hecho u omisión que transgreda las disposiciones contenidas en el Reglamento de Ecología y Protección al Ambiente del municipio de Zacatepec, More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6 por no contar con el dictamen de factibilidad ambiental o licencia ambient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7 multa a establecimiento o empresa dedicado a la recolección o reciclaje por no llevar a cabo la adecuada disposición final de los residuos sólido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pPr>
            <w:r>
              <w:rPr>
                <w:rFonts w:eastAsia="Arial" w:cs="Arial" w:ascii="Arial" w:hAnsi="Arial"/>
                <w:color w:val="000000"/>
                <w:sz w:val="20"/>
                <w:szCs w:val="20"/>
              </w:rPr>
              <w:t>1400 a 15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8 por descargar aguas residuales a barranca, canal o subsuelo sin el debido tratamiento y autoriz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29 por descargar aguas residuales al sistema de drenaje municipal sin el tratamiento previo o sin observancia de la norma oficial mexican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209" w:leader="none"/>
                <w:tab w:val="left" w:pos="1859" w:leader="none"/>
                <w:tab w:val="left" w:pos="2376" w:leader="none"/>
                <w:tab w:val="left" w:pos="3574" w:leader="none"/>
                <w:tab w:val="left" w:pos="4668" w:leader="none"/>
                <w:tab w:val="left" w:pos="6184" w:leader="none"/>
                <w:tab w:val="left" w:pos="6680" w:leader="none"/>
                <w:tab w:val="left" w:pos="7098" w:leader="none"/>
                <w:tab w:val="left" w:pos="7817" w:leader="none"/>
                <w:tab w:val="left" w:pos="8789" w:leader="none"/>
                <w:tab w:val="left" w:pos="8935"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0 por no instalar sistema ahorrador de agua y energía en establecimiento dedicado a actividades productiv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31 por violación a las estrategias, lineamientos o criterios ecológicos plasmados en el ordenamiento ecológico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2 por ejecutar acción que contravenga la conservación de los ecosistema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900 a 2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3 multa por causar contaminación visu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0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4 cuando se advierta dolo, mala intención o mala fe del infractor en cualquiera de los supuestos jurídicos descritos en los incisos anteriores se podrá incrementar en cada rubro hasta el doble del monto máxim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5.35 por violación a lineamientos o criterios ecológicos plasmados en el Programa de Ordenamiento Ecológico del Territorio del Municipio de Zacatepe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6 por ejecutar acción que contravenga la conservación de los ecosistema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900 a 2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7 multa a propietario de construcción nueva que no cuente con el dictamen de visto bueno ambiental de acuerdo al Programa de Ordenamiento Ecológico del Territorio del Municipio de Zacatepe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 a 10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5.38 multa a quien maltrate animales domésticos o de cualquier espe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431"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ÉPTIMA</w:t>
      </w:r>
    </w:p>
    <w:p>
      <w:pPr>
        <w:pStyle w:val="Normal"/>
        <w:widowControl w:val="false"/>
        <w:spacing w:lineRule="auto" w:line="240" w:before="0" w:after="0"/>
        <w:jc w:val="center"/>
        <w:rPr/>
      </w:pPr>
      <w:r>
        <w:rPr>
          <w:rFonts w:cs="Arial" w:ascii="Arial" w:hAnsi="Arial"/>
          <w:b/>
          <w:bCs/>
          <w:color w:val="000000"/>
          <w:sz w:val="24"/>
          <w:szCs w:val="24"/>
        </w:rPr>
        <w:t>6.1.5. DE LAS SANCIONES POR DAÑOS AL PATRIMONIO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0.-</w:t>
      </w:r>
      <w:r>
        <w:rPr>
          <w:rFonts w:cs="Arial" w:ascii="Arial" w:hAnsi="Arial"/>
          <w:color w:val="000000"/>
          <w:sz w:val="24"/>
          <w:szCs w:val="24"/>
        </w:rPr>
        <w:t xml:space="preserve"> Las multas por daños cometidos al municipio se cobrarán, independientemente de la obligación de reparar el daño, considerando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6.1 Daños causados al municipio</w:t>
      </w:r>
    </w:p>
    <w:tbl>
      <w:tblPr>
        <w:tblW w:w="5000" w:type="pct"/>
        <w:jc w:val="left"/>
        <w:tblInd w:w="-113" w:type="dxa"/>
        <w:tblLayout w:type="fixed"/>
        <w:tblCellMar>
          <w:top w:w="0" w:type="dxa"/>
          <w:left w:w="108" w:type="dxa"/>
          <w:bottom w:w="0" w:type="dxa"/>
          <w:right w:w="108"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 por daño en pos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2 por daño o maltrato a luminar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3 por daño o maltrato a faro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4 por daño o maltrato a poste con luminar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5 por daño o maltrato a banque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6 por daño o maltrato a guarni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7 por daño o maltrato al adoquí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8 por daño o maltrato a mur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9 por daño o maltrato a base de concre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0 por daño o maltrato a fu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1 por daño o maltrato a paradero de autobú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2 por daño o maltrato a poste de nomenclatu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3 por daño o maltrato a muro de conten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4 por daño o maltrato a barand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5 por daño o maltrato a jardine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6 por daño o maltrato a letrero en jardine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7 por daño o maltrato a semáfor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18 por daño o maltrato a marcas en el pavimen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6.1.19 por daño o maltrato a señalamiento vertical elev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20 por daño o maltrato a árbol, arbusto o plan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6.1.21 por daño o maltrato a cámara de vigilanc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172"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8 a 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7. DEL JUZGADO DE PAZ Y DEL JUZGADO CÍV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41.- </w:t>
      </w:r>
      <w:r>
        <w:rPr>
          <w:rFonts w:cs="Arial" w:ascii="Arial" w:hAnsi="Arial"/>
          <w:color w:val="000000"/>
          <w:sz w:val="24"/>
          <w:szCs w:val="24"/>
        </w:rPr>
        <w:t>Los aprovechamientos que causen los particulares del municip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7.1 Por sanciones impuestas por el juez cívico del municipio de Zacatepec, se cobrarán las tarifas siguientes:</w:t>
      </w:r>
    </w:p>
    <w:tbl>
      <w:tblPr>
        <w:tblW w:w="5000" w:type="pct"/>
        <w:jc w:val="center"/>
        <w:tblInd w:w="0" w:type="dxa"/>
        <w:tblLayout w:type="fixed"/>
        <w:tblCellMar>
          <w:top w:w="0" w:type="dxa"/>
          <w:left w:w="108" w:type="dxa"/>
          <w:bottom w:w="0" w:type="dxa"/>
          <w:right w:w="108"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9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1.1 por no comparecer a los citatorios que formule el juez cívi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shd w:fill="FF9900" w:val="clear"/>
              </w:rPr>
            </w:pPr>
            <w:r>
              <w:rPr>
                <w:rFonts w:eastAsia="Arial" w:cs="Arial" w:ascii="Arial" w:hAnsi="Arial"/>
                <w:color w:val="000000"/>
                <w:sz w:val="20"/>
                <w:szCs w:val="20"/>
                <w:shd w:fill="FF9900" w:val="clear"/>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1.1.1 por primera ve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1.1.2 por reincidenc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 a 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7.2 Por sanciones impuestas por el juez cívico, con fundamento en el Bando de Policía y Buen Gobierno del Municipio de Zacatepec, se cobrarán las tarifas siguientes:</w:t>
      </w:r>
    </w:p>
    <w:tbl>
      <w:tblPr>
        <w:tblW w:w="5000" w:type="pct"/>
        <w:jc w:val="center"/>
        <w:tblInd w:w="0" w:type="dxa"/>
        <w:tblLayout w:type="fixed"/>
        <w:tblCellMar>
          <w:top w:w="0" w:type="dxa"/>
          <w:left w:w="108" w:type="dxa"/>
          <w:bottom w:w="0" w:type="dxa"/>
          <w:right w:w="108"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7.2.1.1 alterar el orden público y atentar contra las buenas costumbres y la moral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 a 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1.2 dañar o hacer mal uso de la obra que presta un servicio público e infringir las normas emitidas por el ayuntamien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1.3 infringir las disposiciones legales y reglamentarias relativas al equilibrio ecológico y la protección del medio amb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6.1.7.2.1.4 atentar en contra de la salud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7.2.1.5 quienes se encuentren bajo la influencia de algún estupefaciente, droga o enervante en la vía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 a 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1.6 los que ingieran bebidas alcohólicas en vía pública, lugares de uso común y a bordo de cualquier automotor, incluso las consideradas como bebidas de modera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 a 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261" w:leader="none"/>
                <w:tab w:val="left" w:pos="2398" w:leader="none"/>
                <w:tab w:val="left" w:pos="2859" w:leader="none"/>
                <w:tab w:val="left" w:pos="4565" w:leader="none"/>
                <w:tab w:val="left" w:pos="4910" w:leader="none"/>
                <w:tab w:val="left" w:pos="5368" w:leader="none"/>
                <w:tab w:val="left" w:pos="6306" w:leader="none"/>
                <w:tab w:val="left" w:pos="6798" w:leader="none"/>
                <w:tab w:val="left" w:pos="8179" w:leader="none"/>
                <w:tab w:val="left" w:pos="8789" w:leader="none"/>
                <w:tab w:val="left" w:pos="9086"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2. Por alterar la tranquilidad y el orde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2.1 poner en peligro la integridad física o patrimonial de los habitantes del municipi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 a 5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7.2.2.2 realizar actos de vandalismo en pandilla o individualmente que pongan en peligro la integridad física de las personas.</w:t>
            </w:r>
          </w:p>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Se aplicará el doble de esta tarifa cuando el infractor sea elemento de seguridad pública, de procuración de justicia o de las fuerzas armada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 a 5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2.3 proferir o expresar en cualquier forma frases obscenas, injuriosas u ofensiva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 a 5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2.4 las personas que deambulen en la vía pública o se encuentren ubicadas en algún establecimiento público o particular para ejercer la prostitu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9 a 5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color w:val="000000"/>
                <w:sz w:val="20"/>
                <w:szCs w:val="20"/>
              </w:rPr>
              <w:t>6.1.7.2.2.5 quienes se encuentren conduciendo vehículo automotor en estado de ebriedad</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cs="Arial" w:ascii="Arial" w:hAnsi="Arial"/>
                <w:color w:val="000000"/>
                <w:sz w:val="20"/>
                <w:szCs w:val="20"/>
              </w:rPr>
              <w:t>14 a 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3. Del ejercicio de la actividad en lugar distinto al autoriz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3.1 ejercer el comercio en lugar diferente al que fue autoriz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3.2 ejercer actividad comercial, industrial o de servicio diferente a la autorizad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35" w:leader="none"/>
                <w:tab w:val="left" w:pos="2605" w:leader="none"/>
                <w:tab w:val="left" w:pos="3991" w:leader="none"/>
                <w:tab w:val="left" w:pos="5507" w:leader="none"/>
                <w:tab w:val="left" w:pos="5927" w:leader="none"/>
                <w:tab w:val="left" w:pos="7141" w:leader="none"/>
                <w:tab w:val="left" w:pos="7762" w:leader="none"/>
                <w:tab w:val="left" w:pos="8297" w:leader="none"/>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3.3 realizar comercio ambulante y semifijo sin el permiso correspond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 a 12</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4. Por realizar actos indebidos y sin autoriza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7.2.4.1 quien realice necesidad fisiológica en la vía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4 a 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7.2.4.2 quien instale anuncios de cualquier tipo en la vía pública o en inmueble sin la autorización correspond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n caso de que sea en el centro, la sanción será el dobl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7.3 Las sanciones impuestas por el juez cívico del municipio de Zacatepec, con fundamento en la Ley de Cultura Cívica del Estado de Morelos, se cobrarán las tarif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7.3.1 Son infracciones contra la dignidad de las personas</w:t>
      </w:r>
    </w:p>
    <w:tbl>
      <w:tblPr>
        <w:tblW w:w="5000" w:type="pct"/>
        <w:jc w:val="center"/>
        <w:tblInd w:w="0" w:type="dxa"/>
        <w:tblLayout w:type="fixed"/>
        <w:tblCellMar>
          <w:top w:w="0" w:type="dxa"/>
          <w:left w:w="108" w:type="dxa"/>
          <w:bottom w:w="0" w:type="dxa"/>
          <w:right w:w="108" w:type="dxa"/>
        </w:tblCellMar>
      </w:tblPr>
      <w:tblGrid>
        <w:gridCol w:w="6897"/>
        <w:gridCol w:w="1941"/>
      </w:tblGrid>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1.1 maltratar física o verbalmente a cualquier perso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1.2 permitir a menor de edad el acceso a lugar al que expresamente le esté prohibid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1.3 golpear a una persona, en forma intencional y fuera de riña, sin causarle lesió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7.3.2 Son infracciones contra la tranquilidad de las personas</w:t>
      </w:r>
    </w:p>
    <w:tbl>
      <w:tblPr>
        <w:tblW w:w="5000" w:type="pct"/>
        <w:jc w:val="center"/>
        <w:tblInd w:w="0" w:type="dxa"/>
        <w:tblLayout w:type="fixed"/>
        <w:tblCellMar>
          <w:top w:w="0" w:type="dxa"/>
          <w:left w:w="108" w:type="dxa"/>
          <w:bottom w:w="0" w:type="dxa"/>
          <w:right w:w="108" w:type="dxa"/>
        </w:tblCellMar>
      </w:tblPr>
      <w:tblGrid>
        <w:gridCol w:w="6897"/>
        <w:gridCol w:w="1941"/>
      </w:tblGrid>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1 poseer animal sin adoptar las medidas de higiene necesarias que impidan hedores o la presencia de plagas que ocasionen cualquier molestia a los vecino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8 a 1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2 producir o causar ruidos por cualquier medio que notoriamente atenten contra la tranquilidad o la salud de las person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1 a 2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3.2.3 invitar a la prostitución o ejercerla, así como solicitar dicho servicio. En todo caso sólo procederá la presentación del probable infractor cuando exista queja vecin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4 cometer actos de maltrato en contra de cualquier especie de animal doméstico, causándole lesiones de cualquier tip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5 impedir el uso de los bienes del dominio público de uso comú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6 obstruir con cualquier objeto entradas o salidas de inmuebles sin autorización del propietario o poseedor del mism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2.7 incitar o provocar a reñir a una o más person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1 a 2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7.3.3 Son infracciones contra la seguridad ciudadana</w:t>
      </w:r>
    </w:p>
    <w:tbl>
      <w:tblPr>
        <w:tblW w:w="5000" w:type="pct"/>
        <w:jc w:val="center"/>
        <w:tblInd w:w="0" w:type="dxa"/>
        <w:tblLayout w:type="fixed"/>
        <w:tblCellMar>
          <w:top w:w="0" w:type="dxa"/>
          <w:left w:w="108" w:type="dxa"/>
          <w:bottom w:w="0" w:type="dxa"/>
          <w:right w:w="108" w:type="dxa"/>
        </w:tblCellMar>
      </w:tblPr>
      <w:tblGrid>
        <w:gridCol w:w="6897"/>
        <w:gridCol w:w="1941"/>
      </w:tblGrid>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1 permitir el propietario o poseedor de un animal que éste transite libremente, o transitar con él sin adoptar las medidas de seguridad necesarias, de acuerdo con las características particulares del animal, para prevenir posible ataque a persona o animal, así como azuzar o no contenerl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3.3.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3 apagar sin autorización, el alumbrado público o afectar algún elemento del mismo que impida su normal funcionamien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3.3.4 ingerir bebidas alcohólicas en lugares públicos no autorizados;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1.7.3.3.5 portar, transportar o usar, sin precaución, objeto o sustancia que por su naturaleza sea peligroso y sin observar, en su caso, las disposiciones de seguridad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3.3.6 detonar o encender cohete, juego pirotécnico, fogata o elevar aerostato, sin permiso de la autoridad competent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7 alterar el orden, arrojar líquido u objeto, prender fuego o provocar altercado en evento o espectáculo público, en su entrada o salid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8 ofrecer o propiciar la venta de boletos de espectáculos públicos con precios superiores a los autorizado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3.3.9 trepar barda, enrejado o cualquier elemento constructivo semejante, para observar el interior de un inmueble ajen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10 abstenerse el propietario de un inmueble de dar el mantenimiento adecuado para evitar las plagas o maleza que pueda ser dañina para los colindante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11 percutir arma de postas, diábolos, dardos o municiones contra persona o anim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3.3.12 participar de cualquier manera, organizar o inducir a otros a realizar competencia vehicular de velocidad en vía públ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6.1.7.4. Infracciones contra el entorno urbano</w:t>
      </w:r>
    </w:p>
    <w:tbl>
      <w:tblPr>
        <w:tblW w:w="5000" w:type="pct"/>
        <w:jc w:val="center"/>
        <w:tblInd w:w="0" w:type="dxa"/>
        <w:tblLayout w:type="fixed"/>
        <w:tblCellMar>
          <w:top w:w="0" w:type="dxa"/>
          <w:left w:w="108" w:type="dxa"/>
          <w:bottom w:w="0" w:type="dxa"/>
          <w:right w:w="108" w:type="dxa"/>
        </w:tblCellMar>
      </w:tblPr>
      <w:tblGrid>
        <w:gridCol w:w="6919"/>
        <w:gridCol w:w="1919"/>
      </w:tblGrid>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1 abstenerse de recoger de vía o lugar público, las heces fecales de animal de su propiedad o bajo su custodi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2 orinar o defecar en lugar a que se refiere el artículo 7 de la ley de cultura cívic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3 arrojar, tirar o abandonar en la vía pública animal muerto, desecho, objeto o sustanci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1 a 20 </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4 tirar basura en lugar no autorizado.</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4.5 cambiar, de cualquier forma, el uso o destino de área o vía pública, sin la autorización correspondiente.</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6 abandonar mueble en área o vía públic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7 desperdiciar el agua o impedir su uso a quienes deban tener acceso a ella en tubería, tanque o tinaco almacenador, así como utilizar indebidamente los hidrantes públicos, obstruir o impedir su uso.</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8 colocar en la acera o en el arroyo vehicular, enseres o cualquier elemento propio de un establecimiento mercantil, sin la autorización correspondiente.</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4.9 arrojar en la vía pública desecho, sustancia peligrosa para la salud de las personas o que despida olores desagradable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10 ingresar a zona señalada como de acceso restringido en el lugar o inmueble destinado a servicio público, sin la autorización correspondiente o fuera de los horarios establecido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7.4.11 cubrir, borrar, pintar, alterar o desprender letrero, señal, número o letra que identifique vía, inmueble y lugar público.</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4.12 pintar, adherir, colgar o fijar anuncio o cualquier otro tipo de propaganda en elementos del equipamiento urbano, del mobiliario urbano, de ornato o árboles, sin autorización para ello.</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1.7.4.13 colocar transitoriamente o fijar, sin autorización para ello, elemento destinado a la venta de productos o prestación de servicios.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6.1.7.4.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7.5 Las sanciones por infracciones a la Ley General para el Control del Tabaco, a la Ley para la Protección Frente al Consumo de Tabaco en el estado de Morelos, y a la Ley de Salud del Estado de Morelos, se cobrarán de acuerdo a lo que señala la ley de referen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7.6 Toda persona que sea remitida al centro de detención municipal, además de las faltas administrativas a que sea acreedor, tendrá que cubrir los gastos del certificado médico que se le expida:</w:t>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Concepto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7.6.1 certificado medic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8. DE LAS SANCIONES DEL REGISTRO CIVI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2.-</w:t>
      </w:r>
      <w:r>
        <w:rPr>
          <w:rFonts w:cs="Arial" w:ascii="Arial" w:hAnsi="Arial"/>
          <w:color w:val="000000"/>
          <w:sz w:val="24"/>
          <w:szCs w:val="24"/>
        </w:rPr>
        <w:t xml:space="preserve"> La sanción impuesta por los oficiales del registro civil por no dar aviso oportuno de un fallecimiento se liquidará conforme a la cuota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8.1 Sanciones del registro civil</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8.1.1 multa por no dar aviso al registro civil en un plazo de 24 horas después de tener conocimiento de un fallecimiento. Artículo 473 del Código Familiar en el Estado de Morel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2016"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a 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1.9. DE LAS SANCIONES Y FALTAS ADMINISTRATIVAS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N ESTABLECIMIENTOS Y LOC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3.-</w:t>
      </w:r>
      <w:r>
        <w:rPr>
          <w:rFonts w:cs="Arial" w:ascii="Arial" w:hAnsi="Arial"/>
          <w:color w:val="000000"/>
          <w:sz w:val="24"/>
          <w:szCs w:val="24"/>
        </w:rPr>
        <w:t xml:space="preserve"> Los aprovechamientos que causen los particulares del municipio por sanción y falta administrativa cometida en contravención a lo dispuesto en el Bando de Policía y Buen Gobierno del municipio de Zacatepec se liquidará en bas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1 falta de licencia de funcionami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2 exceder el horario autoriz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3 falta de licencia de anuncio lumino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4 falta de licencia de anuncio no lumino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5 ejercicio de giro no autorizado o especific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6 invasión o uso indebido de la vía públi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7 falta de autorización de cambio de domicil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1.8 falta de autorización de cambio de denomin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9.1.9 no tener a la vista la licencia de funcionami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2 Por infracciones derivadas por la falta de documento o no respetar las disposiciones autorizadas al momento de la supervisión en establecimiento o local cuyo giro incluya la venta y consumo de bebidas alcohólicas o la prestación de servicios que incluyan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1 falta de licencia de funcionami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2 exceder el horario autoriz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3 falta de licencia de anuncio lumino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4 falta de licencia de anuncio no lumino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5 giro no autorizado o especific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6 invasión o uso indebido de la vía públi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7 falta de autorización de cambio de domicil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8 falta de autorización de cambio de denomin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9.2.9 no tener a la vista la licencia de funcionami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10 por venta de bebida alcohólica a menor de ed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2.11 por permitir el consumo de alcohol en la vía pública, a la entrada del establecimiento o en el estacionamiento del mism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bl>
    <w:p>
      <w:pPr>
        <w:pStyle w:val="Normal1"/>
        <w:widowControl w:val="false"/>
        <w:tabs>
          <w:tab w:val="clear" w:pos="708"/>
          <w:tab w:val="left" w:pos="1454" w:leader="none"/>
          <w:tab w:val="left" w:pos="8789"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1454" w:leader="none"/>
          <w:tab w:val="left" w:pos="8789"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6.1.9.3 Multas administrativas</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3.1 por sanción derivada de procedimiento administrativo y de suspens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3.2 pago por retiro de sellos de clausu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3.3 pago por retiro provisional de sellos de clausu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3.4 por falta de autorización de colocación de pendones, gallardetes, y todo tipo de anuncio en vía públi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1.9.3.5 por falta de contrato y/o toma clandestina identificada por el Sistema de Conservación, Agua Potable y Saneamiento de Zacatep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4.1 por no refrendar en los tiempos establecidos en la ley (enero a marz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 a 100</w:t>
            </w:r>
          </w:p>
        </w:tc>
      </w:tr>
    </w:tbl>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5 De las infracciones al Bando de Policía y Buen Gobierno del Municipio de Zacatepec en su Artículo 129 fracción XXI.</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5.1 por permitir el propietario o encargado del negocio que preste el servicio al público de internet, tener acceso a menor de edad a páginas que contengan la información a que alude el Artículo 112 bis del Bando de Policía y Buen Gobierno del Municipio de Zacatepec.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1.9.5.2 por permitir el propietario o encargado de negocio que preste el servicio al público de internet, tener acceso a menores de edad a páginas que contengan la información a que alude el Artículo 112 bis del Bando de Policía y Buen Gobierno del Municipio de Zacatepec.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 a 1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6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1 falta de permiso al momento de la supervi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2 por ejercer el comercio persona distinta a l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3 por aumentar las dimensiones autoriz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4 por ejercer giro diferente al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5 por exceder el horario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9.6.6 por ejercer el comercio en ubicación distinta a l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1387"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 a 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0. SANCIONES EN MATERIA DE MERCADOS PÚBLIC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44.- </w:t>
      </w:r>
      <w:r>
        <w:rPr>
          <w:rFonts w:cs="Arial" w:ascii="Arial" w:hAnsi="Arial"/>
          <w:color w:val="000000"/>
          <w:sz w:val="24"/>
          <w:szCs w:val="24"/>
        </w:rPr>
        <w:t>Los aprovechamientos que causen los particulares del municipio por sanciones impuestas en los mercados públicos del municipio de Zacatepec, se cobrarán de acuerdo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10.1 Infracciones en el mercado municipal.</w:t>
      </w:r>
    </w:p>
    <w:tbl>
      <w:tblPr>
        <w:tblW w:w="5000" w:type="pct"/>
        <w:jc w:val="center"/>
        <w:tblInd w:w="0" w:type="dxa"/>
        <w:tblLayout w:type="fixed"/>
        <w:tblCellMar>
          <w:top w:w="0" w:type="dxa"/>
          <w:left w:w="108" w:type="dxa"/>
          <w:bottom w:w="0" w:type="dxa"/>
          <w:right w:w="108" w:type="dxa"/>
        </w:tblCellMar>
      </w:tblPr>
      <w:tblGrid>
        <w:gridCol w:w="7429"/>
        <w:gridCol w:w="1409"/>
      </w:tblGrid>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0.1.1 multa por no refrendar en tiempo</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 a 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0.1.2 por alteración de documento oficial expedido por el ayuntamiento relativo al negocio</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0.1.3 por sanción derivada de procedimiento administrativo y/o de supervisión</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0.1.4 pago por retiro de sellos de clausura</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0.1.5 pago por retiro provisional de sellos de clausura</w:t>
            </w:r>
          </w:p>
        </w:tc>
        <w:tc>
          <w:tcPr>
            <w:tcW w:w="14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 a 3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1. DEL ÁREA DE DONA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5.-</w:t>
      </w:r>
      <w:r>
        <w:rPr>
          <w:rFonts w:cs="Arial" w:ascii="Arial" w:hAnsi="Arial"/>
          <w:color w:val="000000"/>
          <w:sz w:val="24"/>
          <w:szCs w:val="24"/>
        </w:rPr>
        <w:t xml:space="preserve"> Por área de donación de fraccionamiento y condominio, se causarán y liquidarán en bas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11.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center" w:pos="3589" w:leader="none"/>
                <w:tab w:val="left" w:pos="4545" w:leader="none"/>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1.1 para fraccionamiento se considera el área vendible del predio, que se determinará de acuerdo al valor comercial que se le asigne al terren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1.1.2 para condominio y conjunto urbano, considera la superficie total del predio, que se determinará de acuerdo al valor comercial que se le asigne al terren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bl>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789"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DÉCIMA TERCERA</w:t>
      </w:r>
    </w:p>
    <w:p>
      <w:pPr>
        <w:pStyle w:val="Normal1"/>
        <w:widowControl w:val="false"/>
        <w:numPr>
          <w:ilvl w:val="2"/>
          <w:numId w:val="19"/>
        </w:numPr>
        <w:spacing w:lineRule="auto" w:line="240" w:before="0" w:after="0"/>
        <w:ind w:left="0" w:hanging="0"/>
        <w:jc w:val="center"/>
        <w:rPr>
          <w:rFonts w:ascii="Arial" w:hAnsi="Arial" w:cs="Arial"/>
          <w:b/>
          <w:b/>
          <w:color w:val="000000"/>
          <w:sz w:val="24"/>
          <w:szCs w:val="24"/>
        </w:rPr>
      </w:pPr>
      <w:r>
        <w:rPr>
          <w:rFonts w:eastAsia="Arial" w:cs="Arial" w:ascii="Arial" w:hAnsi="Arial"/>
          <w:b/>
          <w:color w:val="000000"/>
          <w:sz w:val="24"/>
          <w:szCs w:val="24"/>
        </w:rPr>
        <w:t>DE LAS INDEMNIZACIONES</w:t>
      </w:r>
    </w:p>
    <w:p>
      <w:pPr>
        <w:pStyle w:val="Normal1"/>
        <w:widowControl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 xml:space="preserve">Artículo 46.- </w:t>
      </w:r>
      <w:r>
        <w:rPr>
          <w:rFonts w:eastAsia="Arial" w:cs="Arial" w:ascii="Arial" w:hAnsi="Arial"/>
          <w:color w:val="000000"/>
          <w:sz w:val="24"/>
          <w:szCs w:val="24"/>
        </w:rPr>
        <w:t xml:space="preserve">Cuando se presente el hecho generador correspondiente a una indemnización. </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12.1 La tesorería municipal percibirá en calidad de indemnización:</w:t>
      </w:r>
    </w:p>
    <w:p>
      <w:pPr>
        <w:pStyle w:val="Normal1"/>
        <w:widowControl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6.1.12.1.1 El porcentaje a que se refiere el Código Fiscal para el Estado de Morelos; y</w:t>
      </w:r>
    </w:p>
    <w:p>
      <w:pPr>
        <w:pStyle w:val="Normal1"/>
        <w:widowControl w:val="false"/>
        <w:tabs>
          <w:tab w:val="clear" w:pos="708"/>
          <w:tab w:val="left" w:pos="993"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12.1.2 Cualquier otra que de conformidad con la legislación aplicable tengan derecho a obtener el municipio.</w:t>
      </w:r>
    </w:p>
    <w:p>
      <w:pPr>
        <w:pStyle w:val="Normal1"/>
        <w:widowControl w:val="false"/>
        <w:tabs>
          <w:tab w:val="clear" w:pos="708"/>
          <w:tab w:val="left" w:pos="993"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789"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DÉCIMA CUARTA</w:t>
      </w:r>
    </w:p>
    <w:p>
      <w:pPr>
        <w:pStyle w:val="Normal1"/>
        <w:widowControl w:val="false"/>
        <w:numPr>
          <w:ilvl w:val="2"/>
          <w:numId w:val="19"/>
        </w:numPr>
        <w:spacing w:lineRule="auto" w:line="240" w:before="0" w:after="0"/>
        <w:ind w:left="0" w:hanging="0"/>
        <w:jc w:val="center"/>
        <w:rPr>
          <w:rFonts w:ascii="Arial" w:hAnsi="Arial" w:cs="Arial"/>
          <w:b/>
          <w:b/>
          <w:color w:val="000000"/>
          <w:sz w:val="24"/>
          <w:szCs w:val="24"/>
        </w:rPr>
      </w:pPr>
      <w:r>
        <w:rPr>
          <w:rFonts w:eastAsia="Arial" w:cs="Arial" w:ascii="Arial" w:hAnsi="Arial"/>
          <w:b/>
          <w:color w:val="000000"/>
          <w:sz w:val="24"/>
          <w:szCs w:val="24"/>
        </w:rPr>
        <w:t>DE LOS REINTEGROS</w:t>
      </w:r>
    </w:p>
    <w:p>
      <w:pPr>
        <w:pStyle w:val="Normal1"/>
        <w:widowControl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 xml:space="preserve">Artículo 47.- </w:t>
      </w:r>
      <w:r>
        <w:rPr>
          <w:rFonts w:eastAsia="Arial" w:cs="Arial" w:ascii="Arial" w:hAnsi="Arial"/>
          <w:color w:val="000000"/>
          <w:sz w:val="24"/>
          <w:szCs w:val="24"/>
        </w:rPr>
        <w:t>Cuando se presente el hecho generador correspondiente, la tesorería municipal percibirá en calidad de reintegro:</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1276" w:leader="none"/>
          <w:tab w:val="left" w:pos="878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6.1.13.1. El reintegro de gastos efectuados por el ayuntamiento por cuenta de terceros.</w:t>
      </w:r>
    </w:p>
    <w:p>
      <w:pPr>
        <w:pStyle w:val="Normal1"/>
        <w:widowControl w:val="false"/>
        <w:tabs>
          <w:tab w:val="clear" w:pos="708"/>
          <w:tab w:val="left" w:pos="1134" w:leader="none"/>
          <w:tab w:val="left" w:pos="878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6.1.13.2. Los reingresos, conforme lo dispone el Artículo 213 de la Ley General de Hacienda Municipal.</w:t>
      </w:r>
    </w:p>
    <w:p>
      <w:pPr>
        <w:pStyle w:val="Normal1"/>
        <w:widowControl w:val="false"/>
        <w:tabs>
          <w:tab w:val="clear" w:pos="708"/>
          <w:tab w:val="left" w:pos="6739" w:leader="none"/>
          <w:tab w:val="left" w:pos="8222" w:leader="none"/>
        </w:tabs>
        <w:spacing w:lineRule="auto" w:line="240" w:before="0" w:after="0"/>
        <w:jc w:val="center"/>
        <w:rPr>
          <w:rFonts w:ascii="Arial" w:hAnsi="Arial" w:eastAsia="Arial" w:cs="Arial"/>
          <w:bCs/>
          <w:color w:val="000000"/>
          <w:sz w:val="24"/>
          <w:szCs w:val="24"/>
        </w:rPr>
      </w:pPr>
      <w:r>
        <w:rPr>
          <w:rFonts w:eastAsia="Arial" w:cs="Arial" w:ascii="Arial" w:hAnsi="Arial"/>
          <w:bCs/>
          <w:color w:val="000000"/>
          <w:sz w:val="24"/>
          <w:szCs w:val="24"/>
        </w:rPr>
      </w:r>
    </w:p>
    <w:p>
      <w:pPr>
        <w:pStyle w:val="Normal1"/>
        <w:widowControl w:val="false"/>
        <w:tabs>
          <w:tab w:val="clear" w:pos="708"/>
          <w:tab w:val="left" w:pos="6739" w:leader="none"/>
          <w:tab w:val="left" w:pos="8222"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DÉCIMA QUINTA</w:t>
      </w:r>
    </w:p>
    <w:p>
      <w:pPr>
        <w:pStyle w:val="Normal1"/>
        <w:widowControl w:val="false"/>
        <w:numPr>
          <w:ilvl w:val="2"/>
          <w:numId w:val="19"/>
        </w:numPr>
        <w:spacing w:lineRule="auto" w:line="240" w:before="0" w:after="0"/>
        <w:ind w:left="0" w:hanging="0"/>
        <w:jc w:val="center"/>
        <w:rPr>
          <w:rFonts w:ascii="Arial" w:hAnsi="Arial" w:cs="Arial"/>
          <w:b/>
          <w:b/>
          <w:color w:val="000000"/>
          <w:sz w:val="24"/>
          <w:szCs w:val="24"/>
        </w:rPr>
      </w:pPr>
      <w:r>
        <w:rPr>
          <w:rFonts w:eastAsia="Arial" w:cs="Arial" w:ascii="Arial" w:hAnsi="Arial"/>
          <w:b/>
          <w:color w:val="000000"/>
          <w:sz w:val="24"/>
          <w:szCs w:val="24"/>
        </w:rPr>
        <w:t>DE LOS ACCESORIOS</w:t>
      </w:r>
    </w:p>
    <w:p>
      <w:pPr>
        <w:pStyle w:val="Normal1"/>
        <w:widowControl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1"/>
        <w:widowControl w:val="false"/>
        <w:numPr>
          <w:ilvl w:val="3"/>
          <w:numId w:val="19"/>
        </w:numPr>
        <w:spacing w:lineRule="auto" w:line="240" w:before="0" w:after="0"/>
        <w:ind w:left="0" w:hanging="0"/>
        <w:jc w:val="center"/>
        <w:rPr>
          <w:rFonts w:ascii="Arial" w:hAnsi="Arial" w:cs="Arial"/>
          <w:b/>
          <w:b/>
          <w:color w:val="000000"/>
          <w:sz w:val="24"/>
          <w:szCs w:val="24"/>
        </w:rPr>
      </w:pPr>
      <w:r>
        <w:rPr>
          <w:rFonts w:eastAsia="Arial" w:cs="Arial" w:ascii="Arial" w:hAnsi="Arial"/>
          <w:b/>
          <w:color w:val="000000"/>
          <w:sz w:val="24"/>
          <w:szCs w:val="24"/>
        </w:rPr>
        <w:t>DE LOS GASTOS DE EJECUCIÓN</w:t>
      </w:r>
    </w:p>
    <w:p>
      <w:pPr>
        <w:pStyle w:val="Normal1"/>
        <w:widowControl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8.-</w:t>
      </w:r>
      <w:r>
        <w:rPr>
          <w:rFonts w:eastAsia="Arial" w:cs="Arial" w:ascii="Arial" w:hAnsi="Arial"/>
          <w:color w:val="000000"/>
          <w:sz w:val="24"/>
          <w:szCs w:val="24"/>
        </w:rPr>
        <w:t xml:space="preserve"> Los aprovechamientos que causen los contribuyentes del municipio de Zacatepec por concepto de gastos de ejecución por procedimientos de recuperación a favor del municipio se cobrarán de acuerdo a lo siguiente:</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1276"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14.1.1</w:t>
      </w:r>
      <w:r>
        <w:rPr>
          <w:rFonts w:eastAsia="Arial" w:cs="Arial" w:ascii="Arial" w:hAnsi="Arial"/>
          <w:bCs/>
          <w:color w:val="000000"/>
          <w:sz w:val="24"/>
          <w:szCs w:val="24"/>
        </w:rPr>
        <w:t xml:space="preserve"> </w:t>
      </w:r>
      <w:r>
        <w:rPr>
          <w:rFonts w:eastAsia="Arial" w:cs="Arial" w:ascii="Arial" w:hAnsi="Arial"/>
          <w:color w:val="000000"/>
          <w:sz w:val="24"/>
          <w:szCs w:val="24"/>
        </w:rPr>
        <w:t>De conformidad al Código Fiscal para el Estado de Morelos, por concepto de gastos de ejecución se cubrirá el 1% del valor del crédito fiscal, sin que sea menos de cuatro ni mayor de trescientos sesenta y cinco unidades de medida actualizada.</w:t>
      </w:r>
    </w:p>
    <w:p>
      <w:pPr>
        <w:pStyle w:val="Normal1"/>
        <w:widowControl w:val="false"/>
        <w:tabs>
          <w:tab w:val="clear" w:pos="708"/>
          <w:tab w:val="left" w:pos="1276"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gastos de ejecución se determinarán por la autoridad ejecutora, debiendo pagarse junto con los demás créditos fiscales que les dieron origen.</w:t>
      </w:r>
    </w:p>
    <w:p>
      <w:pPr>
        <w:pStyle w:val="Normal1"/>
        <w:widowControl w:val="false"/>
        <w:tabs>
          <w:tab w:val="clear" w:pos="708"/>
          <w:tab w:val="left" w:pos="6739"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647"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1"/>
        <w:widowControl w:val="false"/>
        <w:tabs>
          <w:tab w:val="clear" w:pos="708"/>
          <w:tab w:val="left" w:pos="6739" w:leader="none"/>
          <w:tab w:val="left" w:pos="8647"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los gastos de notificación de requerimiento, se incluyen la notificación realizada por correo certificado y correo ordinario, a través del servicio postal mexicano.</w:t>
      </w:r>
    </w:p>
    <w:p>
      <w:pPr>
        <w:pStyle w:val="Normal1"/>
        <w:widowControl w:val="false"/>
        <w:tabs>
          <w:tab w:val="clear" w:pos="708"/>
          <w:tab w:val="left" w:pos="6739"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1761" w:leader="none"/>
          <w:tab w:val="left" w:pos="8647"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14.1.2 Multas fiscales y administrativas. El incumplimiento de las obligaciones en materia fiscal y administrativa darán origen a la imposición de las multas correspondientes, de acuerdo a lo que establecen el Código Fiscal para el Estado de Morelos y la Ley General de Hacienda Municipal del Estado de Morelos.</w:t>
      </w:r>
    </w:p>
    <w:p>
      <w:pPr>
        <w:pStyle w:val="Normal1"/>
        <w:widowControl w:val="false"/>
        <w:tabs>
          <w:tab w:val="clear" w:pos="708"/>
          <w:tab w:val="left" w:pos="1761" w:leader="none"/>
          <w:tab w:val="left" w:pos="8647" w:leader="none"/>
          <w:tab w:val="left" w:pos="8789"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1"/>
        <w:widowControl w:val="false"/>
        <w:tabs>
          <w:tab w:val="clear" w:pos="708"/>
          <w:tab w:val="left" w:pos="6739"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9.-</w:t>
      </w:r>
      <w:r>
        <w:rPr>
          <w:rFonts w:eastAsia="Arial" w:cs="Arial" w:ascii="Arial" w:hAnsi="Arial"/>
          <w:color w:val="000000"/>
          <w:sz w:val="24"/>
          <w:szCs w:val="24"/>
        </w:rPr>
        <w:t xml:space="preserve"> los aprovechamientos que causen los particulares del municipio de Zacatepec por concepto de gastos de inspección por seguimiento e inspección de obra a favor del municipio, se causarán y liquidarán en base a las cuotas siguientes:</w:t>
      </w:r>
    </w:p>
    <w:p>
      <w:pPr>
        <w:pStyle w:val="Normal1"/>
        <w:widowControl w:val="false"/>
        <w:tabs>
          <w:tab w:val="clear" w:pos="708"/>
          <w:tab w:val="left" w:pos="6739"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14.2 de los gastos de inspección</w:t>
      </w:r>
    </w:p>
    <w:tbl>
      <w:tblPr>
        <w:tblW w:w="5000" w:type="pct"/>
        <w:jc w:val="center"/>
        <w:tblInd w:w="0" w:type="dxa"/>
        <w:tblLayout w:type="fixed"/>
        <w:tblCellMar>
          <w:top w:w="0" w:type="dxa"/>
          <w:left w:w="108" w:type="dxa"/>
          <w:bottom w:w="0" w:type="dxa"/>
          <w:right w:w="108" w:type="dxa"/>
        </w:tblCellMar>
      </w:tblPr>
      <w:tblGrid>
        <w:gridCol w:w="6426"/>
        <w:gridCol w:w="2412"/>
      </w:tblGrid>
      <w:tr>
        <w:trPr>
          <w:trHeight w:val="23"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2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centaje</w:t>
            </w:r>
          </w:p>
        </w:tc>
      </w:tr>
      <w:tr>
        <w:trPr>
          <w:trHeight w:val="23"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1.14.2.1 gastos de inspección, sobre el importe total del costo de la licencia de construcción sin que la cantidad a pagar en ningún caso sea inferior a $50.00 ni mayor a $3,000.00</w:t>
            </w:r>
          </w:p>
        </w:tc>
        <w:tc>
          <w:tcPr>
            <w:tcW w:w="2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0.-</w:t>
      </w:r>
      <w:r>
        <w:rPr>
          <w:rFonts w:cs="Arial" w:ascii="Arial" w:hAnsi="Arial"/>
          <w:color w:val="000000"/>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14.2 De los recarg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recargos en concepto de indemnización al fisco serán de un 1.47 por ciento mensual, sobre el monto del saldo total insoluto, por cada mes o fracción que transcurra sin hacerse el pag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6 por ciento; para parcialidades de más de 12 meses y hasta 24 meses, 1.53 por ciento; para parcialidades de más de 24 meses y hasta 36 meses, sobre saldos insolutos 1.82 por ciento, aplicando lo que establece 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1.- </w:t>
      </w:r>
      <w:r>
        <w:rPr>
          <w:rFonts w:cs="Arial" w:ascii="Arial" w:hAnsi="Arial"/>
          <w:color w:val="000000"/>
          <w:sz w:val="24"/>
          <w:szCs w:val="24"/>
        </w:rPr>
        <w:t xml:space="preserve">El monto de las contribuciones, aprovechamientos, así como de las devoluciones a cargo del fisco federal, se actualizará por el transcurso del tiempo y con motivo de los cambios de precios en el país, para lo cual se aplicará el factor de actualización a las cantidades que se deban actualizar.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14.3 De las actualiz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valores de bienes u operaciones se actualizarán de acuerdo con lo dispuesto por este artículo, cuando las leyes fiscales así lo establezcan. Las disposiciones señalarán en cada caso el período de que se tra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antidades actualizadas conservan la naturaleza jurídica que tenían antes de la actualización. El monto de ésta, determinado en los pagos provisionales, definitivos y del ejercicio, no será deducible ni acredit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de conformidad con las disposiciones fiscales se deban realizar operaciones aritméticas, con el fin de determinar factores o proporciones, las mismas deberán calcularse hasta el diezmilésim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2.- </w:t>
      </w:r>
      <w:r>
        <w:rPr>
          <w:rFonts w:cs="Arial" w:ascii="Arial" w:hAnsi="Arial"/>
          <w:color w:val="000000"/>
          <w:sz w:val="24"/>
          <w:szCs w:val="24"/>
        </w:rPr>
        <w:t>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actualizaciones y recargos sobre el saldo insoluto en los términos del Artículo 134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XTA</w:t>
      </w:r>
    </w:p>
    <w:p>
      <w:pPr>
        <w:pStyle w:val="Normal"/>
        <w:widowControl w:val="false"/>
        <w:spacing w:lineRule="auto" w:line="240" w:before="0" w:after="0"/>
        <w:jc w:val="center"/>
        <w:rPr/>
      </w:pPr>
      <w:r>
        <w:rPr>
          <w:rFonts w:cs="Arial" w:ascii="Arial" w:hAnsi="Arial"/>
          <w:b/>
          <w:bCs/>
          <w:color w:val="000000"/>
          <w:sz w:val="24"/>
          <w:szCs w:val="24"/>
        </w:rPr>
        <w:t>6.1.15 DE LOS OTROS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3.-</w:t>
      </w:r>
      <w:r>
        <w:rPr>
          <w:rFonts w:cs="Arial" w:ascii="Arial" w:hAnsi="Arial"/>
          <w:color w:val="000000"/>
          <w:sz w:val="24"/>
          <w:szCs w:val="24"/>
        </w:rPr>
        <w:t xml:space="preserve"> Cuando se presente el hecho generador correspondiente, la tesorería municipal percibirá en calidad de otros aprovechamien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1.15.1 Fianzas que se hagan efectiv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1.15.2 Cualquier otro ingreso de acuerdo a lo establecido en las leyes fiscales aplicables, decretos, acuerdos, reglamentos o convenios que se establezca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conceptos sin tarifa específica se calcularán de acuerdo a lo establecido en las leyes fiscales aplicables, decretos, acuerdos o convenios que se establezca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 DE LOS APROVECHAMIENTOS DE CAPIT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1 DE LOS INGRESOS EXTRAORDINA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4.- </w:t>
      </w:r>
      <w:r>
        <w:rPr>
          <w:rFonts w:cs="Arial" w:ascii="Arial" w:hAnsi="Arial"/>
          <w:color w:val="000000"/>
          <w:sz w:val="24"/>
          <w:szCs w:val="24"/>
        </w:rPr>
        <w:t>El municipio podrá percibir ingresos extraordinarios cuando así lo apruebe el cabildo y tratándose de deuda pública lo decrete el congreso del estado o lo dispongan las leyes federales, lo anterior atento a lo dispuesto por el Artículo 19, del Código Fiscal para el Estado de Morelos. Dichos ingresos podrán proceder de cualquiera de los siguientes supues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1 Emprésti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2 Impuestos y derechos extraordinari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3 Expropiacion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4 Aportaciones del gobierno federal y de terceros a programas de desarroll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5 Subsidios y apoyos,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1.6 emisión de bonos de deuda u otros valor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 PARTICIPACIONES Y APORT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1. DE LAS PARTICIPACIONES FEDERALES Y ESTAT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5.-</w:t>
      </w:r>
      <w:r>
        <w:rPr>
          <w:rFonts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 la Federación para el Ejercicio Fiscal 2026 tal y como lo dispone el Artículo 23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PARTICIPACIONES EN INGRESOS ESTAT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6.-</w:t>
      </w:r>
      <w:r>
        <w:rPr>
          <w:rFonts w:cs="Arial" w:ascii="Arial" w:hAnsi="Arial"/>
          <w:color w:val="000000"/>
          <w:sz w:val="24"/>
          <w:szCs w:val="24"/>
        </w:rPr>
        <w:t xml:space="preserve"> Se derivan de las participaciones que concede el gobierno del estado de Morelos a favor del municipio de Zacatepec por la aplicación del impuesto a la explotación de espectácu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tanto, el municipio de Zacatepec, suspende el cobro municipal, dado que participará de los ingresos que se generen por la aplicación del impuesto sobre espectáculos, en el cincuenta por ciento de la recaudación que en el municipio de Zacatepec se obtenga por evento, de conformidad con el Artículo 108 de la Ley General de Hacienda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2. DE LAS APORTACIONES FEDERALES Y ESTAT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7.-</w:t>
      </w:r>
      <w:r>
        <w:rPr>
          <w:rFonts w:cs="Arial" w:ascii="Arial" w:hAnsi="Arial"/>
          <w:color w:val="000000"/>
          <w:sz w:val="24"/>
          <w:szCs w:val="24"/>
        </w:rPr>
        <w:t xml:space="preserve"> El municipio percibirá las cantidades que por aportaciones federales se destinen al estado de Morelos de conformidad al Presupuesto de Egresos de la Federación para el Ejercicio Fiscal 2026, en los términos previstos por la Ley de Coordinación Fisc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APORTACIONES ESTAT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8.-</w:t>
      </w:r>
      <w:r>
        <w:rPr>
          <w:rFonts w:cs="Arial" w:ascii="Arial" w:hAnsi="Arial"/>
          <w:color w:val="000000"/>
          <w:sz w:val="24"/>
          <w:szCs w:val="24"/>
        </w:rPr>
        <w:t xml:space="preserve"> El municipio de Zacatepec, percibirá durante el periodo comprendido por la presente ley de ingresos, las cantidades que le sean asignadas del Fondo de Aportaciones Estatales para el Fomento Municipal (FAEFOM), establecido en la Ley de Coordinación Hacendaria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OTROS INGRES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9.-</w:t>
      </w:r>
      <w:r>
        <w:rPr>
          <w:rFonts w:cs="Arial" w:ascii="Arial" w:hAnsi="Arial"/>
          <w:color w:val="000000"/>
          <w:sz w:val="24"/>
          <w:szCs w:val="24"/>
        </w:rPr>
        <w:t xml:space="preserve"> Cuando se presente el hecho generador correspondiente, la tesorería municipal percibirá en calidad de otros ingresos, l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pPr>
      <w:r>
        <w:rPr>
          <w:rFonts w:cs="Arial" w:ascii="Arial" w:hAnsi="Arial"/>
          <w:color w:val="000000"/>
          <w:sz w:val="24"/>
          <w:szCs w:val="24"/>
        </w:rPr>
        <w:t>I. El precio de la venta de bienes mostrenc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os donativos, legados y subsidios hechos al municipi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s indemnizaciones de cualquier tipo que deban hacerse al municipio;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 reintegro de gastos efectuados por el h. Ayuntamiento por cuenta de tercer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sí como las sanciones a los fraccionadores que no den cumplimiento a lo que establece la Ley General de Hacienda Municipal del Estado de Morelos en el artículo 21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conceptos sin tarifa específica se calcularán de acuerdo a lo establecido en las leyes fiscales aplicables, decretos, acuerdos o convenios que se formalic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EXTRAORDINA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0.-</w:t>
      </w:r>
      <w:r>
        <w:rPr>
          <w:rFonts w:cs="Arial" w:ascii="Arial" w:hAnsi="Arial"/>
          <w:color w:val="000000"/>
          <w:sz w:val="24"/>
          <w:szCs w:val="24"/>
        </w:rPr>
        <w:t xml:space="preserve"> La tesorería municipal percibirá en calidad de ingresos extraordinarios, aquellos que se decrete excepcionalmente para proveer el pago de gastos e inversiones accidentales, especiales o extraordinarias, tales com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réditos que le sean autorizados por el congreso local, en los términos de la Ley de Deuda Pública para 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xpropiaciones;</w:t>
      </w:r>
    </w:p>
    <w:p>
      <w:pPr>
        <w:pStyle w:val="Normal"/>
        <w:widowControl w:val="false"/>
        <w:spacing w:lineRule="auto" w:line="240" w:before="0" w:after="0"/>
        <w:ind w:left="284" w:hanging="0"/>
        <w:jc w:val="both"/>
        <w:rPr/>
      </w:pPr>
      <w:r>
        <w:rPr>
          <w:rFonts w:cs="Arial" w:ascii="Arial" w:hAnsi="Arial"/>
          <w:color w:val="000000"/>
          <w:sz w:val="24"/>
          <w:szCs w:val="24"/>
        </w:rPr>
        <w:t>III.- Aportaciones del gobierno federal y de terceros a programas de desarrollo, subsidios y apoyos;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lquier otro que tenga derecho a percibir el municipio, en los términos de la legislación aplic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I</w:t>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DE INGRESOS DIVERSO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1.-</w:t>
      </w:r>
      <w:r>
        <w:rPr>
          <w:rFonts w:cs="Arial" w:ascii="Arial" w:hAnsi="Arial"/>
          <w:color w:val="000000"/>
          <w:sz w:val="24"/>
          <w:szCs w:val="24"/>
        </w:rPr>
        <w:t xml:space="preserve"> Cuando los ingresos recaudados por el municipio de Zacatepec, Morelos, durante el ejercicio fiscal del año 2025, sean superiores a los señalados en esta ley, el cabildo aprobará el destino de los excedentes en las partidas presupuestales que beneficien a la comunidad.</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2.-</w:t>
      </w:r>
      <w:r>
        <w:rPr>
          <w:rFonts w:cs="Arial" w:ascii="Arial" w:hAnsi="Arial"/>
          <w:color w:val="000000"/>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3.-</w:t>
      </w:r>
      <w:r>
        <w:rPr>
          <w:rFonts w:cs="Arial" w:ascii="Arial" w:hAnsi="Arial"/>
          <w:color w:val="000000"/>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DEL SISTEMA DIF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4.-</w:t>
      </w:r>
      <w:r>
        <w:rPr>
          <w:rFonts w:cs="Arial" w:ascii="Arial" w:hAnsi="Arial"/>
          <w:color w:val="000000"/>
          <w:sz w:val="24"/>
          <w:szCs w:val="24"/>
        </w:rPr>
        <w:t xml:space="preserve"> Se autoriza al Sistema Municipal para el Desarrollo Integral de la Familia de Zacatepec, a recibir donativos de dinero y en especie, así como cuotas de recuperación de servicios profesionales, servicios dentales, servicios de asistencia y despensas, y de cualquier otra índole, con las tarifas que le sean autorizad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s cuotas de recuperación por los servicios que presta el organismo, se señalan de manera enunciativa más no limitativa,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78"/>
        <w:gridCol w:w="2060"/>
      </w:tblGrid>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t>Concep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 servicios profesional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 servicio médic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 general, la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 pediatría, la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B).- gine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 colposcopi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 electro ciru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 vaporización lás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C).- psi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 terapia de psi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 terapia de comunicación human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D).- servicio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 cur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 amalgam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 extrac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 ionómer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 limpieza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 resin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7.- cemen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8.- incrus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9.- aplicación de flúo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0.- radiografía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1.- terapia físic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l servicio dental consistente en la elaboración y aplicación de prótesis, generará el pago del costo del material empleado para ello.</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 asistencia jurídic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 asesoría leg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 rectificación de ac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 pensión alimentici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 custodia de meno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 pérdida de la patria potestad</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pPr>
            <w:r>
              <w:rPr>
                <w:rFonts w:eastAsia="Arial" w:cs="Arial" w:ascii="Arial" w:hAnsi="Arial"/>
                <w:color w:val="000000"/>
                <w:sz w:val="20"/>
                <w:szCs w:val="20"/>
              </w:rPr>
              <w:t>6.- divorcio voluntari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7.- régimen de visit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8.- incidentes o reconven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9.- conveni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50</w:t>
            </w:r>
          </w:p>
        </w:tc>
      </w:tr>
      <w:tr>
        <w:trPr>
          <w:trHeight w:val="8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I.- servicios de apoyo social</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8789"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 casa de día de adultos mayor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8"/>
                <w:tab w:val="left" w:pos="8789"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usuario no pueda pagar el costo de los servicios, previo estudio socioeconómico, se otorgará el 50% de descuento o la gratuidad de la cuota de recuper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STÍMULOS FISC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5.-</w:t>
      </w:r>
      <w:r>
        <w:rPr>
          <w:rFonts w:cs="Arial" w:ascii="Arial" w:hAnsi="Arial"/>
          <w:color w:val="000000"/>
          <w:sz w:val="24"/>
          <w:szCs w:val="24"/>
        </w:rPr>
        <w:t xml:space="preserve"> de conformidad con lo establecido en los artículos 12, 96 y 97 del Código Fiscal para el Estado de Morelos, el Ayuntamiento podrá conceder estímulos fiscales en el impuesto predial,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 El presidente municipal o la persona que él designe, está facultado para otorgar subsidios fiscales en derechos por concepto de registro civil;</w:t>
      </w:r>
    </w:p>
    <w:p>
      <w:pPr>
        <w:pStyle w:val="Normal"/>
        <w:widowControl w:val="false"/>
        <w:spacing w:lineRule="auto" w:line="240" w:before="0" w:after="0"/>
        <w:ind w:left="284" w:hanging="0"/>
        <w:jc w:val="both"/>
        <w:rPr/>
      </w:pPr>
      <w:r>
        <w:rPr>
          <w:rFonts w:cs="Arial" w:ascii="Arial" w:hAnsi="Arial"/>
          <w:color w:val="000000"/>
          <w:sz w:val="24"/>
          <w:szCs w:val="24"/>
        </w:rPr>
        <w:t>B).- En forma general, a todos los jubilados y pensionados de los gobiernos federal, estatal, municipal, organismos descentralizados, desconcentrados y paraestatales, así como a extranjeros que lo acrediten con documentación oficial, y que realicen sus pagos anticipados del impuesto predial correspondientes al ejercicio fiscal 2026, en los meses de enero y febrero de 2026, se otorgará un estímulo fiscal del 50% de descuento y solo si la propiedad está a nombre de éstos o de su cónyuge, bajo el régimen de sociedad conyugal;</w:t>
      </w:r>
    </w:p>
    <w:p>
      <w:pPr>
        <w:pStyle w:val="Normal"/>
        <w:widowControl w:val="false"/>
        <w:spacing w:lineRule="auto" w:line="240" w:before="0" w:after="0"/>
        <w:ind w:left="284" w:hanging="0"/>
        <w:jc w:val="both"/>
        <w:rPr/>
      </w:pPr>
      <w:r>
        <w:rPr>
          <w:rFonts w:cs="Arial" w:ascii="Arial" w:hAnsi="Arial"/>
          <w:color w:val="000000"/>
          <w:sz w:val="24"/>
          <w:szCs w:val="24"/>
        </w:rPr>
        <w:t>C). - En forma general, a todas las personas de sesenta y más años y personas con discapacidad que lo acrediten, y que realicen pagos anticipados del impuesto predial correspondientes al ejercicio fiscal 2026, dentro de los meses de enero y febrero del año 2026, se otorgará un estímulo fiscal del 50% de descuento, siempre y cuando se trate de un solo inmueble y solo si la propiedad está a nombre de estos o de su cónyuge, bajo el régimen de sociedad conyugal. Asimismo, al público en general que realice pagos anticipados de los derechos por servicios públicos municipales correspondiente al ejercicio fiscal 2026, dentro de los meses de enero y febrero del año 2026, se otorgará un estímulo fiscal del 50% de descuento.</w:t>
      </w:r>
    </w:p>
    <w:p>
      <w:pPr>
        <w:pStyle w:val="Normal"/>
        <w:widowControl w:val="false"/>
        <w:spacing w:lineRule="auto" w:line="240" w:before="0" w:after="0"/>
        <w:ind w:left="284" w:hanging="0"/>
        <w:jc w:val="both"/>
        <w:rPr/>
      </w:pPr>
      <w:r>
        <w:rPr>
          <w:rFonts w:cs="Arial" w:ascii="Arial" w:hAnsi="Arial"/>
          <w:color w:val="000000"/>
          <w:sz w:val="24"/>
          <w:szCs w:val="24"/>
        </w:rPr>
        <w:t>D). - En forma general, a todos los contribuyentes que efectúen el pago anticipado del impuesto predial correspondientes al ejercicio fiscal 2026, en los meses de enero y febrero de 2026 se aplicará un estímulo fiscal del 10% de descuento; en los concep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En el caso de los estímulos fiscales que se otorguen para impulsar la construcción de vivienda popular o de interés social, se estará a los convenios que al efecto se suscriban y a la determinación que tome el cabildo;</w:t>
      </w:r>
    </w:p>
    <w:p>
      <w:pPr>
        <w:pStyle w:val="Normal"/>
        <w:widowControl w:val="false"/>
        <w:spacing w:lineRule="auto" w:line="240" w:before="0" w:after="0"/>
        <w:ind w:left="284" w:hanging="0"/>
        <w:jc w:val="both"/>
        <w:rPr/>
      </w:pPr>
      <w:r>
        <w:rPr>
          <w:rFonts w:cs="Arial" w:ascii="Arial" w:hAnsi="Arial"/>
          <w:color w:val="000000"/>
          <w:sz w:val="24"/>
          <w:szCs w:val="24"/>
        </w:rPr>
        <w:t>F) - En el pago de las infracciones administrativas, fiscales y de tránsito, el descuento que se otorga es el 50% en forma automática dentro de los cinco días naturales siguientes a la imposición de la multa, sin que se requiera firma de autorización;</w:t>
      </w:r>
    </w:p>
    <w:p>
      <w:pPr>
        <w:pStyle w:val="Normal"/>
        <w:widowControl w:val="false"/>
        <w:spacing w:lineRule="auto" w:line="240" w:before="0" w:after="0"/>
        <w:ind w:left="284" w:hanging="0"/>
        <w:jc w:val="both"/>
        <w:rPr/>
      </w:pPr>
      <w:r>
        <w:rPr>
          <w:rFonts w:cs="Arial" w:ascii="Arial" w:hAnsi="Arial"/>
          <w:color w:val="000000"/>
          <w:sz w:val="24"/>
          <w:szCs w:val="24"/>
        </w:rPr>
        <w:t>G).- Atendiendo lo dispuesto por el Artículo 21 de la Constitución Política de los Estados Unidos Mexicanos, si el infractor de los reglamentos gubernativos y de policía, fuese jornalero, obrero o trabajador en igual condición , no podrá ser sancionado con multa mayor del importe de su jornal o salario de un día; tratándose de trabajadores no asalariados, la multa que se imponga por infracción de los reglamentos gubernativos y de policía, no excederá del equivalente a una unidad de medida actualizada en la zona; esta condición deberá quedar acreditada ante el secretario del ayuntamiento del municipio de donde provenga el infractor quien expedirá la constancia respectiva;</w:t>
      </w:r>
    </w:p>
    <w:p>
      <w:pPr>
        <w:pStyle w:val="Normal"/>
        <w:widowControl w:val="false"/>
        <w:spacing w:lineRule="auto" w:line="240" w:before="0" w:after="0"/>
        <w:ind w:left="284" w:hanging="0"/>
        <w:jc w:val="both"/>
        <w:rPr/>
      </w:pPr>
      <w:r>
        <w:rPr>
          <w:rFonts w:cs="Arial" w:ascii="Arial" w:hAnsi="Arial"/>
          <w:color w:val="000000"/>
          <w:sz w:val="24"/>
          <w:szCs w:val="24"/>
        </w:rPr>
        <w:t>H). - Se exceptúa del pago que corresponde al municipio de Zacatepec por concepto de infracciones, arrastre, piso e inventario en el corralón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Queda exceptuado cualquier tipo de descuento en la infracción de tránsito por conducir en estado de ebriedad o bajo los efectos de cualquier droga, estupefaciente psicotrópico u otra sustancia tóxica;</w:t>
      </w:r>
    </w:p>
    <w:p>
      <w:pPr>
        <w:pStyle w:val="Normal"/>
        <w:widowControl w:val="false"/>
        <w:spacing w:lineRule="auto" w:line="240" w:before="0" w:after="0"/>
        <w:ind w:left="284" w:hanging="0"/>
        <w:jc w:val="both"/>
        <w:rPr/>
      </w:pPr>
      <w:r>
        <w:rPr>
          <w:rFonts w:cs="Arial" w:ascii="Arial" w:hAnsi="Arial"/>
          <w:color w:val="000000"/>
          <w:sz w:val="24"/>
          <w:szCs w:val="24"/>
        </w:rPr>
        <w:t>J). -Se podrán realizar reducciones o estímulos de pago correspondientes al capítulo séptimo por conducto del presidente municipal o a quien designe el cabildo municipal, calificando en forma discrecional por quien ejerza ese derecho, y</w:t>
      </w:r>
    </w:p>
    <w:p>
      <w:pPr>
        <w:pStyle w:val="Normal"/>
        <w:widowControl w:val="false"/>
        <w:spacing w:lineRule="auto" w:line="240" w:before="0" w:after="0"/>
        <w:ind w:left="284" w:hanging="0"/>
        <w:jc w:val="both"/>
        <w:rPr/>
      </w:pPr>
      <w:r>
        <w:rPr>
          <w:rFonts w:cs="Arial" w:ascii="Arial" w:hAnsi="Arial"/>
          <w:color w:val="000000"/>
          <w:sz w:val="24"/>
          <w:szCs w:val="24"/>
        </w:rPr>
        <w:t>K). - Podrá el presidente municipal o a quien designe el cabildo municipal, calificando en forma discrecional por quien ejerza ese derecho. El ayuntamiento, también los faculta para autorizar en su caso, la celebración de convenios a los contribuyentes que soliciten efectuar pagos en parcialidades de los créditos fisc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 - En forma general, a todos los comerciantes que cuenten con un local o espacio concesionado al interior o exterior del mercado municipal, y que realicen pagos anticipados del derecho que se causa con motivo de la cuota diaria establecida en el concepto 4.3.18.1.1 de esta Ley por la totalidad del ejercicio fiscal 2026, dentro de los meses de enero y febrero del año 2026, se otorgará un estímulo fiscal de hasta el 50% de descu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6.-</w:t>
      </w:r>
      <w:r>
        <w:rPr>
          <w:rFonts w:cs="Arial" w:ascii="Arial" w:hAnsi="Arial"/>
          <w:color w:val="000000"/>
          <w:sz w:val="24"/>
          <w:szCs w:val="24"/>
        </w:rPr>
        <w:t xml:space="preserve"> Se podrá otorgar un estímulo fiscal parcial o totalmente el pago por concepto de derechos, cuando se trate de campañas implementadas por los diferentes niveles de gobierno con el municipio, siempre y cuando exista acuerdo del ayuntamiento en sesión de cabildo y se observe lo dispuesto por los artículos 12, 96 y 97 de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7.-</w:t>
      </w:r>
      <w:r>
        <w:rPr>
          <w:rFonts w:cs="Arial" w:ascii="Arial" w:hAnsi="Arial"/>
          <w:color w:val="000000"/>
          <w:sz w:val="24"/>
          <w:szCs w:val="24"/>
        </w:rPr>
        <w:t xml:space="preserve"> El presidente municipal o quien la junta de gobierno designe y faculte, podrá otorgar a los usuarios un estímulo fiscal en cuanto a los accesorios de los derechos por los servicios que presta el Sistema de Conservación, Agua Potable y Saneamiento de Zacatepec, Morelos, el cual será hasta el 10%, sin que este sea superior a la cantidad de $700.00 (setecientos pesos 00/100 m.n.) en multas y recargos previo tramite del usuario acreditando su situación de vulnerabilidad económica. Dicho subsidio deberá ser informado a la junta de gobierno de manera trimestral o mensual de acuerdo a lo que disponga la junta gobiern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DEL SISTEMA DIF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8.-</w:t>
      </w:r>
      <w:r>
        <w:rPr>
          <w:rFonts w:cs="Arial" w:ascii="Arial" w:hAnsi="Arial"/>
          <w:color w:val="000000"/>
          <w:sz w:val="24"/>
          <w:szCs w:val="24"/>
        </w:rPr>
        <w:t xml:space="preserve"> Se autoriza al Sistema Municipal para el Desarrollo Integral de la Familia de Zacatepec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OR APORTACIONES DE PROGRAMAS SOCI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9.-</w:t>
      </w:r>
      <w:r>
        <w:rPr>
          <w:rFonts w:cs="Arial" w:ascii="Arial" w:hAnsi="Arial"/>
          <w:color w:val="000000"/>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ANTICIPAD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70.-</w:t>
      </w:r>
      <w:r>
        <w:rPr>
          <w:rFonts w:cs="Arial" w:ascii="Arial" w:hAnsi="Arial"/>
          <w:color w:val="000000"/>
          <w:sz w:val="24"/>
          <w:szCs w:val="24"/>
        </w:rPr>
        <w:t xml:space="preserve"> 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en cuenta de ord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aquellos contribuyentes que no optaron por el beneficio fiscal el registro contable será en base a lo devengado de acuerdo a los plazos que la ley determin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ÍCULOS TRANSITO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Primero. - </w:t>
      </w:r>
      <w:r>
        <w:rPr>
          <w:rFonts w:cs="Arial" w:ascii="Arial" w:hAnsi="Arial"/>
          <w:color w:val="000000"/>
          <w:sz w:val="24"/>
          <w:szCs w:val="24"/>
        </w:rPr>
        <w:t>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Segundo. –</w:t>
      </w:r>
      <w:r>
        <w:rPr>
          <w:rFonts w:cs="Arial" w:ascii="Arial" w:hAnsi="Arial"/>
          <w:color w:val="000000"/>
          <w:sz w:val="24"/>
          <w:szCs w:val="24"/>
        </w:rPr>
        <w:t xml:space="preserve"> La presente Ley entrará en vigor el día 01 de enero de 202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Tercero. -</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Cuarto. -</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Quinto. -</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Sexto. -</w:t>
      </w:r>
      <w:r>
        <w:rPr>
          <w:rFonts w:cs="Arial" w:ascii="Arial" w:hAnsi="Arial"/>
          <w:color w:val="000000"/>
          <w:sz w:val="24"/>
          <w:szCs w:val="24"/>
        </w:rPr>
        <w:t xml:space="preserve"> Se derogan todas las disposiciones de igual rango o inferiores que se opongan a lo establecido en esta Ley.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Séptimo. -</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Octavo. -</w:t>
      </w:r>
      <w:r>
        <w:rPr>
          <w:rFonts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Noveno. -</w:t>
      </w:r>
      <w:r>
        <w:rPr>
          <w:rFonts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Décimo. -</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Décimo primero. -</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Décimo segundo. -</w:t>
      </w:r>
      <w:r>
        <w:rPr>
          <w:rFonts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Style w:val="Ninguno"/>
          <w:rFonts w:ascii="Arial" w:hAnsi="Arial" w:eastAsia="Arial" w:cs="Arial"/>
        </w:rPr>
      </w:pPr>
      <w:r>
        <w:rPr>
          <w:rStyle w:val="Ninguno"/>
          <w:rFonts w:eastAsia="Arial" w:cs="Arial" w:ascii="Arial" w:hAnsi="Arial"/>
        </w:rPr>
        <w:t>Poder Legislativo del Estado de Morelos, Sesión Ordinaria de Pleno del día veinte de noviembre de dos mil veinticinco.</w:t>
      </w:r>
    </w:p>
    <w:p>
      <w:pPr>
        <w:pStyle w:val="Cuerpo"/>
        <w:widowControl w:val="false"/>
        <w:jc w:val="both"/>
        <w:rPr>
          <w:rStyle w:val="Ninguno"/>
          <w:rFonts w:ascii="Arial" w:hAnsi="Arial" w:eastAsia="Arial" w:cs="Arial"/>
        </w:rPr>
      </w:pPr>
      <w:r>
        <w:rPr/>
      </w:r>
    </w:p>
    <w:p>
      <w:pPr>
        <w:pStyle w:val="Normal"/>
        <w:widowControl w:val="false"/>
        <w:autoSpaceDE w:val="false"/>
        <w:spacing w:lineRule="auto" w:line="240" w:before="0" w:after="0"/>
        <w:jc w:val="both"/>
        <w:rPr>
          <w:rFonts w:ascii="Arial" w:hAnsi="Arial" w:cs="Arial"/>
          <w:color w:val="000000"/>
          <w:sz w:val="24"/>
          <w:szCs w:val="24"/>
        </w:rPr>
      </w:pPr>
      <w:r>
        <w:rPr>
          <w:rStyle w:val="Ninguno"/>
          <w:rFonts w:eastAsia="Arial" w:cs="Arial" w:ascii="Arial" w:hAnsi="Arial"/>
          <w:color w:val="000000"/>
          <w:sz w:val="24"/>
          <w:szCs w:val="24"/>
        </w:rPr>
        <w:t xml:space="preserve">Diputadas y diputados </w:t>
      </w:r>
      <w:r>
        <w:rPr>
          <w:rFonts w:cs="Arial" w:ascii="Arial" w:hAnsi="Arial"/>
          <w:color w:val="000000"/>
          <w:sz w:val="24"/>
          <w:szCs w:val="24"/>
        </w:rPr>
        <w:t>integrantes de la Mesa Directiva del Congreso del Estado de Morelos. Dip. Isaac Pimentel Mejía, presidente. Dip. Guillermina Maya Rendón, secretaria. Dip. Alberto Sánchez Ortega, secretario. Rúbricas.</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tabs>
          <w:tab w:val="clear" w:pos="708"/>
          <w:tab w:val="left" w:pos="108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Eureka Sans">
    <w:charset w:val="00"/>
    <w:family w:val="swiss"/>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 w:name="Myriad Pro Light">
    <w:altName w:val="Segoe UI Light"/>
    <w:charset w:val="00"/>
    <w:family w:val="auto"/>
    <w:pitch w:val="default"/>
  </w:font>
  <w:font w:name="Myriad Pro">
    <w:altName w:val="Segoe UI"/>
    <w:charset w:val="00"/>
    <w:family w:val="auto"/>
    <w:pitch w:val="default"/>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altName w:val="Calibri"/>
    <w:charset w:val="00"/>
    <w:family w:val="swiss"/>
    <w:pitch w:val="default"/>
  </w:font>
  <w:font w:name="TiAes New Roman">
    <w:altName w:val="Cambria"/>
    <w:charset w:val="00"/>
    <w:family w:val="roman"/>
    <w:pitch w:val="default"/>
  </w:font>
  <w:font w:name="TaAoma">
    <w:charset w:val="00"/>
    <w:family w:val="swiss"/>
    <w:pitch w:val="default"/>
  </w:font>
  <w:font w:name="CaAibri">
    <w:altName w:val="Calibri"/>
    <w:charset w:val="00"/>
    <w:family w:val="swiss"/>
    <w:pitch w:val="default"/>
  </w:font>
  <w:font w:name="GaAamond">
    <w:altName w:val="Cambria"/>
    <w:charset w:val="00"/>
    <w:family w:val="roman"/>
    <w:pitch w:val="default"/>
  </w:font>
  <w:font w:name="VeAdana">
    <w:altName w:val="Calibri"/>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Zaca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Zacatepec,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Zaca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Zacatepec,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6303"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0"/>
        </w:tabs>
        <w:ind w:left="705" w:hanging="705"/>
      </w:pPr>
      <w:rPr>
        <w:rFonts w:eastAsia="Times New Roman"/>
      </w:rPr>
    </w:lvl>
    <w:lvl w:ilvl="1">
      <w:start w:val="3"/>
      <w:numFmt w:val="decimal"/>
      <w:lvlText w:val="%1.%2"/>
      <w:lvlJc w:val="left"/>
      <w:pPr>
        <w:tabs>
          <w:tab w:val="num" w:pos="0"/>
        </w:tabs>
        <w:ind w:left="705" w:hanging="705"/>
      </w:pPr>
      <w:rPr>
        <w:rFonts w:eastAsia="Times New Roman"/>
      </w:rPr>
    </w:lvl>
    <w:lvl w:ilvl="2">
      <w:start w:val="13"/>
      <w:numFmt w:val="decimal"/>
      <w:lvlText w:val="%1.%2.%3"/>
      <w:lvlJc w:val="left"/>
      <w:pPr>
        <w:tabs>
          <w:tab w:val="num" w:pos="0"/>
        </w:tabs>
        <w:ind w:left="720" w:hanging="720"/>
      </w:pPr>
      <w:rPr>
        <w:rFonts w:eastAsia="Times New Roman"/>
      </w:rPr>
    </w:lvl>
    <w:lvl w:ilvl="3">
      <w:start w:val="4"/>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567" w:hanging="567"/>
      </w:pPr>
      <w:rPr>
        <w:rFonts w:ascii="Symbol" w:hAnsi="Symbol" w:cs="Symbol" w:hint="default"/>
      </w:rPr>
    </w:lvl>
  </w:abstractNum>
  <w:abstractNum w:abstractNumId="12">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8724" w:hanging="360"/>
      </w:pPr>
      <w:rPr/>
    </w:lvl>
  </w:abstractNum>
  <w:abstractNum w:abstractNumId="16">
    <w:lvl w:ilvl="0">
      <w:start w:val="1"/>
      <w:numFmt w:val="lowerLetter"/>
      <w:suff w:val="space"/>
      <w:lvlText w:val="%1)"/>
      <w:lvlJc w:val="left"/>
      <w:pPr>
        <w:tabs>
          <w:tab w:val="num" w:pos="0"/>
        </w:tabs>
        <w:ind w:left="1146" w:hanging="360"/>
      </w:pPr>
      <w:rPr/>
    </w:lvl>
  </w:abstractNum>
  <w:abstractNum w:abstractNumId="17">
    <w:lvl w:ilvl="0">
      <w:start w:val="1"/>
      <w:numFmt w:val="decimal"/>
      <w:lvlText w:val="%1"/>
      <w:lvlJc w:val="left"/>
      <w:pPr>
        <w:tabs>
          <w:tab w:val="num" w:pos="0"/>
        </w:tabs>
        <w:ind w:left="744" w:hanging="744"/>
      </w:pPr>
      <w:rPr>
        <w:rFonts w:eastAsia="Arial"/>
      </w:rPr>
    </w:lvl>
    <w:lvl w:ilvl="1">
      <w:start w:val="2"/>
      <w:numFmt w:val="decimal"/>
      <w:lvlText w:val="%1.%2"/>
      <w:lvlJc w:val="left"/>
      <w:pPr>
        <w:tabs>
          <w:tab w:val="num" w:pos="0"/>
        </w:tabs>
        <w:ind w:left="1007" w:hanging="744"/>
      </w:pPr>
      <w:rPr>
        <w:rFonts w:eastAsia="Arial"/>
      </w:rPr>
    </w:lvl>
    <w:lvl w:ilvl="2">
      <w:start w:val="1"/>
      <w:numFmt w:val="decimal"/>
      <w:lvlText w:val="%1.%2.%3"/>
      <w:lvlJc w:val="left"/>
      <w:pPr>
        <w:tabs>
          <w:tab w:val="num" w:pos="0"/>
        </w:tabs>
        <w:ind w:left="1270" w:hanging="744"/>
      </w:pPr>
      <w:rPr>
        <w:rFonts w:eastAsia="Arial"/>
      </w:rPr>
    </w:lvl>
    <w:lvl w:ilvl="3">
      <w:start w:val="2"/>
      <w:numFmt w:val="decimal"/>
      <w:suff w:val="space"/>
      <w:lvlText w:val="%1.%2.%3.%4"/>
      <w:lvlJc w:val="left"/>
      <w:pPr>
        <w:tabs>
          <w:tab w:val="num" w:pos="0"/>
        </w:tabs>
        <w:ind w:left="1869" w:hanging="1080"/>
      </w:pPr>
      <w:rPr>
        <w:rFonts w:eastAsia="Arial"/>
      </w:rPr>
    </w:lvl>
    <w:lvl w:ilvl="4">
      <w:start w:val="1"/>
      <w:numFmt w:val="decimal"/>
      <w:lvlText w:val="%1.%2.%3.%4.%5"/>
      <w:lvlJc w:val="left"/>
      <w:pPr>
        <w:tabs>
          <w:tab w:val="num" w:pos="0"/>
        </w:tabs>
        <w:ind w:left="2132" w:hanging="1080"/>
      </w:pPr>
      <w:rPr>
        <w:rFonts w:eastAsia="Arial"/>
      </w:rPr>
    </w:lvl>
    <w:lvl w:ilvl="5">
      <w:start w:val="1"/>
      <w:numFmt w:val="decimal"/>
      <w:lvlText w:val="%1.%2.%3.%4.%5.%6"/>
      <w:lvlJc w:val="left"/>
      <w:pPr>
        <w:tabs>
          <w:tab w:val="num" w:pos="0"/>
        </w:tabs>
        <w:ind w:left="2755" w:hanging="1440"/>
      </w:pPr>
      <w:rPr>
        <w:rFonts w:eastAsia="Arial"/>
      </w:rPr>
    </w:lvl>
    <w:lvl w:ilvl="6">
      <w:start w:val="1"/>
      <w:numFmt w:val="decimal"/>
      <w:lvlText w:val="%1.%2.%3.%4.%5.%6.%7"/>
      <w:lvlJc w:val="left"/>
      <w:pPr>
        <w:tabs>
          <w:tab w:val="num" w:pos="0"/>
        </w:tabs>
        <w:ind w:left="3018" w:hanging="1440"/>
      </w:pPr>
      <w:rPr>
        <w:rFonts w:eastAsia="Arial"/>
      </w:rPr>
    </w:lvl>
    <w:lvl w:ilvl="7">
      <w:start w:val="1"/>
      <w:numFmt w:val="decimal"/>
      <w:lvlText w:val="%1.%2.%3.%4.%5.%6.%7.%8"/>
      <w:lvlJc w:val="left"/>
      <w:pPr>
        <w:tabs>
          <w:tab w:val="num" w:pos="0"/>
        </w:tabs>
        <w:ind w:left="3641" w:hanging="1800"/>
      </w:pPr>
      <w:rPr>
        <w:rFonts w:eastAsia="Arial"/>
      </w:rPr>
    </w:lvl>
    <w:lvl w:ilvl="8">
      <w:start w:val="1"/>
      <w:numFmt w:val="decimal"/>
      <w:lvlText w:val="%1.%2.%3.%4.%5.%6.%7.%8.%9"/>
      <w:lvlJc w:val="left"/>
      <w:pPr>
        <w:tabs>
          <w:tab w:val="num" w:pos="0"/>
        </w:tabs>
        <w:ind w:left="3904" w:hanging="1800"/>
      </w:pPr>
      <w:rPr>
        <w:rFonts w:eastAsia="Arial"/>
      </w:rPr>
    </w:lvl>
  </w:abstractNum>
  <w:abstractNum w:abstractNumId="18">
    <w:lvl w:ilvl="0">
      <w:start w:val="1"/>
      <w:numFmt w:val="decimal"/>
      <w:suff w:val="space"/>
      <w:lvlText w:val="%1."/>
      <w:lvlJc w:val="left"/>
      <w:pPr>
        <w:tabs>
          <w:tab w:val="num" w:pos="0"/>
        </w:tabs>
        <w:ind w:left="2280" w:hanging="360"/>
      </w:pPr>
      <w:rPr/>
    </w:lvl>
  </w:abstractNum>
  <w:abstractNum w:abstractNumId="19">
    <w:lvl w:ilvl="0">
      <w:start w:val="6"/>
      <w:numFmt w:val="decimal"/>
      <w:lvlText w:val="%1"/>
      <w:lvlJc w:val="left"/>
      <w:pPr>
        <w:tabs>
          <w:tab w:val="num" w:pos="0"/>
        </w:tabs>
        <w:ind w:left="672" w:hanging="672"/>
      </w:pPr>
      <w:rPr>
        <w:rFonts w:eastAsia="Arial"/>
      </w:rPr>
    </w:lvl>
    <w:lvl w:ilvl="1">
      <w:start w:val="1"/>
      <w:numFmt w:val="decimal"/>
      <w:lvlText w:val="%1.%2"/>
      <w:lvlJc w:val="left"/>
      <w:pPr>
        <w:tabs>
          <w:tab w:val="num" w:pos="0"/>
        </w:tabs>
        <w:ind w:left="734" w:hanging="672"/>
      </w:pPr>
      <w:rPr>
        <w:rFonts w:eastAsia="Arial"/>
      </w:rPr>
    </w:lvl>
    <w:lvl w:ilvl="2">
      <w:start w:val="12"/>
      <w:numFmt w:val="decimal"/>
      <w:suff w:val="space"/>
      <w:lvlText w:val="%1.%2.%3"/>
      <w:lvlJc w:val="left"/>
      <w:pPr>
        <w:tabs>
          <w:tab w:val="num" w:pos="0"/>
        </w:tabs>
        <w:ind w:left="844" w:hanging="720"/>
      </w:pPr>
      <w:rPr>
        <w:rFonts w:eastAsia="Arial"/>
      </w:rPr>
    </w:lvl>
    <w:lvl w:ilvl="3">
      <w:start w:val="1"/>
      <w:numFmt w:val="decimal"/>
      <w:suff w:val="space"/>
      <w:lvlText w:val="%1.%2.%3.%4"/>
      <w:lvlJc w:val="left"/>
      <w:pPr>
        <w:tabs>
          <w:tab w:val="num" w:pos="0"/>
        </w:tabs>
        <w:ind w:left="1266" w:hanging="1080"/>
      </w:pPr>
      <w:rPr>
        <w:rFonts w:eastAsia="Arial"/>
      </w:rPr>
    </w:lvl>
    <w:lvl w:ilvl="4">
      <w:start w:val="1"/>
      <w:numFmt w:val="decimal"/>
      <w:lvlText w:val="%1.%2.%3.%4.%5"/>
      <w:lvlJc w:val="left"/>
      <w:pPr>
        <w:tabs>
          <w:tab w:val="num" w:pos="0"/>
        </w:tabs>
        <w:ind w:left="1328" w:hanging="1080"/>
      </w:pPr>
      <w:rPr>
        <w:rFonts w:eastAsia="Arial"/>
      </w:rPr>
    </w:lvl>
    <w:lvl w:ilvl="5">
      <w:start w:val="1"/>
      <w:numFmt w:val="decimal"/>
      <w:lvlText w:val="%1.%2.%3.%4.%5.%6"/>
      <w:lvlJc w:val="left"/>
      <w:pPr>
        <w:tabs>
          <w:tab w:val="num" w:pos="0"/>
        </w:tabs>
        <w:ind w:left="1750" w:hanging="1440"/>
      </w:pPr>
      <w:rPr>
        <w:rFonts w:eastAsia="Arial"/>
      </w:rPr>
    </w:lvl>
    <w:lvl w:ilvl="6">
      <w:start w:val="1"/>
      <w:numFmt w:val="decimal"/>
      <w:lvlText w:val="%1.%2.%3.%4.%5.%6.%7"/>
      <w:lvlJc w:val="left"/>
      <w:pPr>
        <w:tabs>
          <w:tab w:val="num" w:pos="0"/>
        </w:tabs>
        <w:ind w:left="1812" w:hanging="1440"/>
      </w:pPr>
      <w:rPr>
        <w:rFonts w:eastAsia="Arial"/>
      </w:rPr>
    </w:lvl>
    <w:lvl w:ilvl="7">
      <w:start w:val="1"/>
      <w:numFmt w:val="decimal"/>
      <w:lvlText w:val="%1.%2.%3.%4.%5.%6.%7.%8"/>
      <w:lvlJc w:val="left"/>
      <w:pPr>
        <w:tabs>
          <w:tab w:val="num" w:pos="0"/>
        </w:tabs>
        <w:ind w:left="2234" w:hanging="1800"/>
      </w:pPr>
      <w:rPr>
        <w:rFonts w:eastAsia="Arial"/>
      </w:rPr>
    </w:lvl>
    <w:lvl w:ilvl="8">
      <w:start w:val="1"/>
      <w:numFmt w:val="decimal"/>
      <w:lvlText w:val="%1.%2.%3.%4.%5.%6.%7.%8.%9"/>
      <w:lvlJc w:val="left"/>
      <w:pPr>
        <w:tabs>
          <w:tab w:val="num" w:pos="0"/>
        </w:tabs>
        <w:ind w:left="2296" w:hanging="1800"/>
      </w:pPr>
      <w:rPr>
        <w:rFonts w:eastAsia="Arial"/>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lowerLetter"/>
      <w:suff w:val="space"/>
      <w:lvlText w:val="%1)"/>
      <w:lvlJc w:val="left"/>
      <w:pPr>
        <w:tabs>
          <w:tab w:val="num" w:pos="0"/>
        </w:tabs>
        <w:ind w:left="720" w:hanging="360"/>
      </w:pPr>
      <w:rPr>
        <w:b w:val="false"/>
        <w:bCs w:val="false"/>
      </w:rPr>
    </w:lvl>
  </w:abstractNum>
  <w:abstractNum w:abstractNumId="2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upperRoman"/>
      <w:suff w:val="space"/>
      <w:lvlText w:val="%1."/>
      <w:lvlJc w:val="left"/>
      <w:pPr>
        <w:tabs>
          <w:tab w:val="num" w:pos="0"/>
        </w:tabs>
        <w:ind w:left="2280" w:hanging="360"/>
      </w:pPr>
      <w:rPr/>
    </w:lvl>
  </w:abstractNum>
  <w:abstractNum w:abstractNumId="25">
    <w:lvl w:ilvl="0">
      <w:start w:val="1"/>
      <w:numFmt w:val="upperRoman"/>
      <w:suff w:val="space"/>
      <w:lvlText w:val="%1."/>
      <w:lvlJc w:val="left"/>
      <w:pPr>
        <w:tabs>
          <w:tab w:val="num" w:pos="0"/>
        </w:tabs>
        <w:ind w:left="1571" w:hanging="360"/>
      </w:pPr>
      <w:rPr/>
    </w:lvl>
    <w:lvl w:ilvl="1">
      <w:start w:val="3"/>
      <w:numFmt w:val="decimal"/>
      <w:lvlText w:val="%1.%2"/>
      <w:lvlJc w:val="left"/>
      <w:pPr>
        <w:tabs>
          <w:tab w:val="num" w:pos="0"/>
        </w:tabs>
        <w:ind w:left="1811" w:hanging="60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6">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2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ascii="Arial" w:hAnsi="Arial" w:cs="Arial"/>
      <w:b w:val="false"/>
      <w:sz w:val="20"/>
      <w:szCs w:val="20"/>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eastAsia="Times New Roman"/>
    </w:rPr>
  </w:style>
  <w:style w:type="character" w:styleId="WW8Num16z0">
    <w:name w:val="WW8Num16z0"/>
    <w:qFormat/>
    <w:rPr>
      <w:sz w:val="20"/>
      <w:szCs w:val="20"/>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caps w:val="false"/>
      <w:smallCaps w:val="false"/>
      <w:strike w:val="false"/>
      <w:dstrike w:val="false"/>
      <w:spacing w:val="0"/>
      <w:w w:val="100"/>
      <w:kern w:val="0"/>
      <w:position w:val="0"/>
      <w:sz w:val="24"/>
      <w:vertAlign w:val="baseline"/>
    </w:rPr>
  </w:style>
  <w:style w:type="character" w:styleId="WW8Num20z0">
    <w:name w:val="WW8Num20z0"/>
    <w:qFormat/>
    <w:rPr>
      <w:b w:val="fals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bCs w:val="false"/>
    </w:rPr>
  </w:style>
  <w:style w:type="character" w:styleId="WW8Num32z0">
    <w:name w:val="WW8Num32z0"/>
    <w:qFormat/>
    <w:rPr>
      <w:rFonts w:ascii="Arial" w:hAnsi="Arial" w:cs="Times New Roman"/>
      <w:b w:val="false"/>
      <w:i w:val="false"/>
      <w:sz w:val="20"/>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b w:val="false"/>
      <w:bCs w:val="false"/>
    </w:rPr>
  </w:style>
  <w:style w:type="character" w:styleId="WW8Num43z4">
    <w:name w:val="WW8Num43z4"/>
    <w:qFormat/>
    <w:rPr>
      <w:sz w:val="24"/>
      <w:szCs w:val="24"/>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ascii="Garamond" w:hAnsi="Garamond" w:cs="Garamond"/>
      <w:b/>
      <w:i w:val="false"/>
      <w:color w:val="000000"/>
      <w:sz w:val="24"/>
    </w:rPr>
  </w:style>
  <w:style w:type="character" w:styleId="WW8Num56z1">
    <w:name w:val="WW8Num56z1"/>
    <w:qFormat/>
    <w:rPr>
      <w:rFonts w:ascii="Garamond" w:hAnsi="Garamond" w:cs="Garamond"/>
      <w:b/>
      <w:i w:val="false"/>
      <w:sz w:val="24"/>
    </w:rPr>
  </w:style>
  <w:style w:type="character" w:styleId="WW8Num56z2">
    <w:name w:val="WW8Num56z2"/>
    <w:qFormat/>
    <w:rPr>
      <w:b/>
      <w:i w:val="false"/>
    </w:rPr>
  </w:style>
  <w:style w:type="character" w:styleId="WW8Num56z3">
    <w:name w:val="WW8Num56z3"/>
    <w:qFormat/>
    <w:rPr/>
  </w:style>
  <w:style w:type="character" w:styleId="WW8Num57z0">
    <w:name w:val="WW8Num57z0"/>
    <w:qFormat/>
    <w:rPr>
      <w:b w:val="false"/>
      <w:bCs w:val="false"/>
      <w:color w:val="000000"/>
      <w:sz w:val="24"/>
      <w:szCs w:val="24"/>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ascii="Arial" w:hAnsi="Arial" w:cs="Arial"/>
      <w:b w:val="false"/>
      <w:sz w:val="20"/>
      <w:szCs w:val="20"/>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bCs w:val="false"/>
      <w:color w:val="000000"/>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eastAsia="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bCs w:val="false"/>
    </w:rPr>
  </w:style>
  <w:style w:type="character" w:styleId="WW8Num82z0">
    <w:name w:val="WW8Num82z0"/>
    <w:qFormat/>
    <w:rPr/>
  </w:style>
  <w:style w:type="character" w:styleId="WW8Num83z0">
    <w:name w:val="WW8Num83z0"/>
    <w:qFormat/>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eastAsia="Arial"/>
    </w:rPr>
  </w:style>
  <w:style w:type="character" w:styleId="WW8Num86z0">
    <w:name w:val="WW8Num86z0"/>
    <w:qFormat/>
    <w:rPr>
      <w:b w:val="false"/>
      <w:bCs w:val="false"/>
    </w:rPr>
  </w:style>
  <w:style w:type="character" w:styleId="WW8Num87z0">
    <w:name w:val="WW8Num87z0"/>
    <w:qFormat/>
    <w:rPr/>
  </w:style>
  <w:style w:type="character" w:styleId="WW8Num88z0">
    <w:name w:val="WW8Num88z0"/>
    <w:qFormat/>
    <w:rPr>
      <w:lang w:val="es-ES"/>
    </w:rPr>
  </w:style>
  <w:style w:type="character" w:styleId="WW8Num89z0">
    <w:name w:val="WW8Num89z0"/>
    <w:qFormat/>
    <w:rPr>
      <w:b w:val="false"/>
      <w:bCs w:val="false"/>
      <w:color w:val="000000"/>
      <w:sz w:val="24"/>
      <w:szCs w:val="24"/>
    </w:rPr>
  </w:style>
  <w:style w:type="character" w:styleId="WW8Num90z0">
    <w:name w:val="WW8Num90z0"/>
    <w:qFormat/>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6z0">
    <w:name w:val="WW8Num96z0"/>
    <w:qFormat/>
    <w:rPr>
      <w:b w:val="false"/>
      <w:bCs/>
    </w:rPr>
  </w:style>
  <w:style w:type="character" w:styleId="WW8Num97z0">
    <w:name w:val="WW8Num97z0"/>
    <w:qFormat/>
    <w:rPr>
      <w:b w:val="false"/>
      <w:bCs w:val="false"/>
    </w:rPr>
  </w:style>
  <w:style w:type="character" w:styleId="WW8Num98z0">
    <w:name w:val="WW8Num98z0"/>
    <w:qFormat/>
    <w:rPr>
      <w:b w:val="false"/>
      <w:bCs w:val="false"/>
      <w:sz w:val="20"/>
      <w:szCs w:val="20"/>
    </w:rPr>
  </w:style>
  <w:style w:type="character" w:styleId="WW8Num99z0">
    <w:name w:val="WW8Num9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0z0">
    <w:name w:val="WW8Num100z0"/>
    <w:qFormat/>
    <w:rPr>
      <w:rFonts w:ascii="Arial" w:hAnsi="Arial" w:cs="Times New Roman"/>
      <w:b/>
      <w:i w:val="false"/>
      <w:sz w:val="20"/>
      <w:szCs w:val="20"/>
      <w:lang w:val="es-MX"/>
    </w:rPr>
  </w:style>
  <w:style w:type="character" w:styleId="WW8Num101z0">
    <w:name w:val="WW8Num10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2z0">
    <w:name w:val="WW8Num102z0"/>
    <w:qFormat/>
    <w:rPr>
      <w:rFonts w:cs="Arial Unicode MS"/>
      <w:caps w:val="false"/>
      <w:smallCaps w:val="false"/>
      <w:strike w:val="false"/>
      <w:dstrike w:val="false"/>
      <w:spacing w:val="0"/>
      <w:w w:val="100"/>
      <w:kern w:val="0"/>
      <w:position w:val="0"/>
      <w:sz w:val="24"/>
      <w:vertAlign w:val="baseline"/>
    </w:rPr>
  </w:style>
  <w:style w:type="character" w:styleId="WW8Num103z0">
    <w:name w:val="WW8Num103z0"/>
    <w:qFormat/>
    <w:rPr>
      <w:b w:val="false"/>
      <w:bCs w:val="false"/>
    </w:rPr>
  </w:style>
  <w:style w:type="character" w:styleId="WW8Num104z0">
    <w:name w:val="WW8Num104z0"/>
    <w:qFormat/>
    <w:rPr/>
  </w:style>
  <w:style w:type="character" w:styleId="WW8Num105z0">
    <w:name w:val="WW8Num105z0"/>
    <w:qFormat/>
    <w:rPr/>
  </w:style>
  <w:style w:type="character" w:styleId="WW8Num106z0">
    <w:name w:val="WW8Num106z0"/>
    <w:qFormat/>
    <w:rPr>
      <w:b w:val="false"/>
      <w:bCs w:val="false"/>
    </w:rPr>
  </w:style>
  <w:style w:type="character" w:styleId="WW8Num107z0">
    <w:name w:val="WW8Num107z0"/>
    <w:qFormat/>
    <w:rPr>
      <w:b w:val="false"/>
      <w:bCs w:val="false"/>
    </w:rPr>
  </w:style>
  <w:style w:type="character" w:styleId="WW8Num108z0">
    <w:name w:val="WW8Num108z0"/>
    <w:qFormat/>
    <w:rPr/>
  </w:style>
  <w:style w:type="character" w:styleId="WW8Num109z0">
    <w:name w:val="WW8Num10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0z0">
    <w:name w:val="WW8Num1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1z0">
    <w:name w:val="WW8Num1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2z0">
    <w:name w:val="WW8Num112z0"/>
    <w:qFormat/>
    <w:rPr>
      <w:color w:val="000000"/>
    </w:rPr>
  </w:style>
  <w:style w:type="character" w:styleId="WW8Num113z0">
    <w:name w:val="WW8Num1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4z0">
    <w:name w:val="WW8Num1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5z0">
    <w:name w:val="WW8Num115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eastAsia="Arial MT;Arial" w:cs="Arial"/>
      <w:w w:val="100"/>
      <w:sz w:val="24"/>
      <w:szCs w:val="24"/>
      <w:lang w:val="es-ES" w:bidi="ar-SA"/>
    </w:rPr>
  </w:style>
  <w:style w:type="character" w:styleId="WW8Num118z1">
    <w:name w:val="WW8Num118z1"/>
    <w:qFormat/>
    <w:rPr>
      <w:lang w:val="es-ES" w:bidi="ar-SA"/>
    </w:rPr>
  </w:style>
  <w:style w:type="character" w:styleId="WW8Num119z0">
    <w:name w:val="WW8Num1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0z0">
    <w:name w:val="WW8Num1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1z0">
    <w:name w:val="WW8Num121z0"/>
    <w:qFormat/>
    <w:rPr>
      <w:rFonts w:ascii="Arial" w:hAnsi="Arial" w:cs="Arial"/>
      <w:b w:val="false"/>
      <w:i w:val="false"/>
      <w:sz w:val="20"/>
    </w:rPr>
  </w:style>
  <w:style w:type="character" w:styleId="WW8Num122z0">
    <w:name w:val="WW8Num1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WW8NumSt53z0">
    <w:name w:val="WW8NumSt5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PuestoCar2">
    <w:name w:val="Puesto Car2"/>
    <w:qFormat/>
    <w:rPr>
      <w:rFonts w:ascii="Arial" w:hAnsi="Arial" w:eastAsia="Times New Roman" w:cs="Arial"/>
      <w:b/>
      <w:bCs/>
      <w:kern w:val="2"/>
      <w:sz w:val="32"/>
      <w:szCs w:val="32"/>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Mencinsinresolver4">
    <w:name w:val="Mención sin resolver4"/>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Hipervnculo1">
    <w:name w:val="Hipervínculo1"/>
    <w:qFormat/>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vietas3">
    <w:name w:val="Lista con viñetas 3"/>
    <w:basedOn w:val="Normal"/>
    <w:qFormat/>
    <w:pPr>
      <w:widowControl w:val="false"/>
      <w:numPr>
        <w:ilvl w:val="0"/>
        <w:numId w:val="2"/>
      </w:numPr>
      <w:tabs>
        <w:tab w:val="clear" w:pos="708"/>
      </w:tabs>
      <w:autoSpaceDE w:val="false"/>
      <w:spacing w:lineRule="auto" w:line="240" w:before="0" w:after="0"/>
      <w:ind w:left="0" w:hanging="0"/>
      <w:contextualSpacing/>
    </w:pPr>
    <w:rPr>
      <w:rFonts w:ascii="Tahoma" w:hAnsi="Tahoma" w:eastAsia="Tahoma" w:cs="Tahoma"/>
    </w:rPr>
  </w:style>
  <w:style w:type="paragraph" w:styleId="ListaCC">
    <w:name w:val="Lista CC."/>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Standard"/>
    <w:qFormat/>
    <w:pPr>
      <w:widowControl/>
      <w:suppressLineNumbers/>
    </w:pPr>
    <w:rPr>
      <w:rFonts w:ascii="Liberation Serif;Times New Roman" w:hAnsi="Liberation Serif;Times New Roman" w:eastAsia="DejaVu Sans" w:cs="FreeSans;Aria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7"/>
      </w:numPr>
      <w:tabs>
        <w:tab w:val="clear" w:pos="708"/>
      </w:tabs>
      <w:spacing w:lineRule="atLeast" w:line="240" w:before="20" w:after="20"/>
      <w:ind w:hanging="0"/>
      <w:jc w:val="both"/>
    </w:pPr>
    <w:rPr>
      <w:rFonts w:ascii="Arial" w:hAnsi="Arial" w:eastAsia="Times New Roman" w:cs="Arial"/>
      <w:caps/>
      <w:sz w:val="20"/>
      <w:szCs w:val="24"/>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2"/>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0"/>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6"/>
      </w:numPr>
      <w:tabs>
        <w:tab w:val="left" w:pos="708" w:leader="none"/>
      </w:tabs>
      <w:ind w:left="0" w:hanging="0"/>
    </w:pPr>
    <w:rPr>
      <w:rFonts w:eastAsia="Times New Roman"/>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1"/>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8"/>
      </w:numPr>
      <w:tabs>
        <w:tab w:val="left" w:pos="708" w:leader="none"/>
      </w:tabs>
      <w:spacing w:lineRule="auto" w:line="240" w:before="0" w:after="0"/>
      <w:ind w:left="0" w:hanging="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Normal"/>
    <w:next w:val="Index1"/>
    <w:pPr>
      <w:tabs>
        <w:tab w:val="left" w:pos="708" w:leader="none"/>
      </w:tabs>
      <w:spacing w:lineRule="auto" w:line="252"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6"/>
      </w:numPr>
      <w:spacing w:before="120" w:after="120"/>
      <w:ind w:left="0" w:hanging="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Cambria"/>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Calibri" w:hAnsi="ArAal;Calibri" w:eastAsia="Times New Roman" w:cs="ArAal;Calibri"/>
      <w:sz w:val="18"/>
      <w:szCs w:val="20"/>
    </w:rPr>
  </w:style>
  <w:style w:type="paragraph" w:styleId="Textonormal2">
    <w:name w:val="Texto normal"/>
    <w:basedOn w:val="Normal"/>
    <w:qFormat/>
    <w:pPr>
      <w:tabs>
        <w:tab w:val="left" w:pos="708" w:leader="none"/>
      </w:tabs>
      <w:spacing w:lineRule="auto" w:line="240" w:before="0" w:after="0"/>
      <w:jc w:val="both"/>
    </w:pPr>
    <w:rPr>
      <w:rFonts w:ascii="ArAal;Calibri" w:hAnsi="ArAal;Calibri" w:eastAsia="Times New Roman" w:cs="ArAal;Calibri"/>
      <w:szCs w:val="20"/>
      <w:lang w:val="es-ES"/>
    </w:rPr>
  </w:style>
  <w:style w:type="paragraph" w:styleId="Arial">
    <w:name w:val="arial"/>
    <w:basedOn w:val="Normal"/>
    <w:qFormat/>
    <w:pPr>
      <w:tabs>
        <w:tab w:val="left" w:pos="708" w:leader="none"/>
      </w:tabs>
      <w:spacing w:lineRule="auto" w:line="240" w:before="0" w:after="0"/>
    </w:pPr>
    <w:rPr>
      <w:rFonts w:ascii="TiAes New Roman;Cambria" w:hAnsi="TiAes New Roman;Cambria" w:eastAsia="Times New Roman" w:cs="TiAes New Roman;Cambria"/>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Calibri" w:hAnsi="ArAal;Calibri" w:eastAsia="Times New Roman" w:cs="ArAal;Calibri"/>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Calibri" w:hAnsi="CaAibri;Calibri" w:cs="CaAibri;Cal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Cambria" w:hAnsi="GaAamond;Cambria" w:eastAsia="Times New Roman" w:cs="GaAamond;Cambria"/>
      <w:szCs w:val="20"/>
      <w:lang w:val="en-US"/>
    </w:rPr>
  </w:style>
  <w:style w:type="paragraph" w:styleId="Asuntodelcomentario1">
    <w:name w:val="Asunto del comentario1"/>
    <w:basedOn w:val="Textocomentario"/>
    <w:next w:val="Textocomentario"/>
    <w:qFormat/>
    <w:pPr>
      <w:tabs>
        <w:tab w:val="left" w:pos="708" w:leader="none"/>
      </w:tabs>
    </w:pPr>
    <w:rPr>
      <w:rFonts w:ascii="VeAdana;Calibri" w:hAnsi="VeAdana;Calibri" w:cs="VeAdana;Calibri"/>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Calibri" w:hAnsi="ArAal;Calibri" w:cs="ArAal;Calibri"/>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Calibri" w:hAnsi="ArAal;Calibri" w:eastAsia="Times New Roman" w:cs="ArAal;Calibri"/>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Cambria" w:hAnsi="TiAes New Roman;Cambria" w:eastAsia="Times New Roman" w:cs="TiAes New Roman;Cambria"/>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Cambria" w:hAnsi="TiAes New Roman;Cambria" w:eastAsia="Times New Roman" w:cs="TiAes New Roman;Cambria"/>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Index2">
    <w:name w:val="Index 2"/>
    <w:basedOn w:val="Normal"/>
    <w:next w:val="Normal"/>
    <w:pPr>
      <w:tabs>
        <w:tab w:val="left" w:pos="708" w:leader="none"/>
      </w:tabs>
      <w:spacing w:lineRule="auto" w:line="252" w:before="0" w:after="0"/>
      <w:ind w:left="440" w:hanging="220"/>
    </w:pPr>
    <w:rPr>
      <w:rFonts w:cs="Calibri"/>
      <w:sz w:val="18"/>
      <w:szCs w:val="18"/>
    </w:rPr>
  </w:style>
  <w:style w:type="paragraph" w:styleId="Index3">
    <w:name w:val="Index 3"/>
    <w:basedOn w:val="Normal"/>
    <w:next w:val="Normal"/>
    <w:pPr>
      <w:tabs>
        <w:tab w:val="left" w:pos="708" w:leader="none"/>
      </w:tabs>
      <w:spacing w:lineRule="auto" w:line="252" w:before="0" w:after="0"/>
      <w:ind w:left="660" w:hanging="220"/>
    </w:pPr>
    <w:rPr>
      <w:rFonts w:cs="Calibri"/>
      <w:sz w:val="18"/>
      <w:szCs w:val="18"/>
    </w:rPr>
  </w:style>
  <w:style w:type="paragraph" w:styleId="Ndice4">
    <w:name w:val="Índice 4"/>
    <w:basedOn w:val="Normal"/>
    <w:next w:val="Normal"/>
    <w:qFormat/>
    <w:pPr>
      <w:tabs>
        <w:tab w:val="left" w:pos="708" w:leader="none"/>
      </w:tabs>
      <w:spacing w:lineRule="auto" w:line="252" w:before="0" w:after="0"/>
      <w:ind w:left="880" w:hanging="220"/>
    </w:pPr>
    <w:rPr>
      <w:rFonts w:cs="Calibri"/>
      <w:sz w:val="18"/>
      <w:szCs w:val="18"/>
    </w:rPr>
  </w:style>
  <w:style w:type="paragraph" w:styleId="Ndice5">
    <w:name w:val="Índice 5"/>
    <w:basedOn w:val="Normal"/>
    <w:next w:val="Normal"/>
    <w:qFormat/>
    <w:pPr>
      <w:tabs>
        <w:tab w:val="left" w:pos="708" w:leader="none"/>
      </w:tabs>
      <w:spacing w:lineRule="auto" w:line="252" w:before="0" w:after="0"/>
      <w:ind w:left="1100" w:hanging="220"/>
    </w:pPr>
    <w:rPr>
      <w:rFonts w:cs="Calibri"/>
      <w:sz w:val="18"/>
      <w:szCs w:val="18"/>
    </w:rPr>
  </w:style>
  <w:style w:type="paragraph" w:styleId="Ndice6">
    <w:name w:val="Índice 6"/>
    <w:basedOn w:val="Normal"/>
    <w:next w:val="Normal"/>
    <w:qFormat/>
    <w:pPr>
      <w:tabs>
        <w:tab w:val="left" w:pos="708" w:leader="none"/>
      </w:tabs>
      <w:spacing w:lineRule="auto" w:line="252" w:before="0" w:after="0"/>
      <w:ind w:left="1320" w:hanging="220"/>
    </w:pPr>
    <w:rPr>
      <w:rFonts w:cs="Calibri"/>
      <w:sz w:val="18"/>
      <w:szCs w:val="18"/>
    </w:rPr>
  </w:style>
  <w:style w:type="paragraph" w:styleId="Ndice7">
    <w:name w:val="Índice 7"/>
    <w:basedOn w:val="Normal"/>
    <w:next w:val="Normal"/>
    <w:qFormat/>
    <w:pPr>
      <w:tabs>
        <w:tab w:val="left" w:pos="708" w:leader="none"/>
      </w:tabs>
      <w:spacing w:lineRule="auto" w:line="252" w:before="0" w:after="0"/>
      <w:ind w:left="1540" w:hanging="220"/>
    </w:pPr>
    <w:rPr>
      <w:rFonts w:cs="Calibri"/>
      <w:sz w:val="18"/>
      <w:szCs w:val="18"/>
    </w:rPr>
  </w:style>
  <w:style w:type="paragraph" w:styleId="Ndice8">
    <w:name w:val="Índice 8"/>
    <w:basedOn w:val="Normal"/>
    <w:next w:val="Normal"/>
    <w:qFormat/>
    <w:pPr>
      <w:tabs>
        <w:tab w:val="left" w:pos="708" w:leader="none"/>
      </w:tabs>
      <w:spacing w:lineRule="auto" w:line="252" w:before="0" w:after="0"/>
      <w:ind w:left="1760" w:hanging="220"/>
    </w:pPr>
    <w:rPr>
      <w:rFonts w:cs="Calibri"/>
      <w:sz w:val="18"/>
      <w:szCs w:val="18"/>
    </w:rPr>
  </w:style>
  <w:style w:type="paragraph" w:styleId="Ndice9">
    <w:name w:val="Índice 9"/>
    <w:basedOn w:val="Normal"/>
    <w:next w:val="Normal"/>
    <w:qFormat/>
    <w:pPr>
      <w:tabs>
        <w:tab w:val="left" w:pos="708" w:leader="none"/>
      </w:tabs>
      <w:spacing w:lineRule="auto" w:line="252" w:before="0" w:after="0"/>
      <w:ind w:left="1980" w:hanging="220"/>
    </w:pPr>
    <w:rPr>
      <w:rFonts w:cs="Calibri"/>
      <w:sz w:val="18"/>
      <w:szCs w:val="18"/>
    </w:rPr>
  </w:style>
  <w:style w:type="paragraph" w:styleId="ChapterTitle1">
    <w:name w:val="Chapter Title1"/>
    <w:basedOn w:val="Normal"/>
    <w:next w:val="Normal"/>
    <w:qFormat/>
    <w:pPr>
      <w:keepNext w:val="true"/>
      <w:keepLines/>
      <w:widowControl w:val="false"/>
      <w:tabs>
        <w:tab w:val="left" w:pos="708" w:leader="none"/>
      </w:tabs>
      <w:autoSpaceDE w:val="false"/>
      <w:spacing w:lineRule="auto" w:line="240" w:before="40" w:after="0"/>
      <w:outlineLvl w:val="1"/>
    </w:pPr>
    <w:rPr>
      <w:rFonts w:ascii="Cambria" w:hAnsi="Cambria" w:eastAsia="Times New Roman" w:cs="Cambria"/>
      <w:color w:val="365F91"/>
      <w:sz w:val="26"/>
      <w:szCs w:val="26"/>
      <w:lang w:val="pt-PT"/>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2:49:00Z</dcterms:created>
  <dc:creator>user</dc:creator>
  <dc:description/>
  <cp:keywords/>
  <dc:language>en-US</dc:language>
  <cp:lastModifiedBy>Briseida Vargas</cp:lastModifiedBy>
  <cp:lastPrinted>2023-06-20T16:36:00Z</cp:lastPrinted>
  <dcterms:modified xsi:type="dcterms:W3CDTF">2026-01-16T02:49:00Z</dcterms:modified>
  <cp:revision>2</cp:revision>
  <dc:subject/>
  <dc:title/>
</cp:coreProperties>
</file>