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bCs/>
          <w:iCs/>
          <w:sz w:val="32"/>
          <w:szCs w:val="32"/>
        </w:rPr>
        <w:t>LEY DE INGRESOS DEL MUNICIPIO DE YECAPIXTLA,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0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POR EL QUE SE EXPIDE LA LEY DE INGRESOS DEL MUNICIPIO DE YECAPIXTLA,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Yecapixtla, Morelos, presentó la Iniciativa con proyecto de decreto por el que se expide la Ley de Ingresos del Municipio de Yecapixtla, Morelos para el ejercicio fiscal del 1 de enero a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Yecapixtla,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 Fundamento Constitucional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nicipios se encuentran investidos de personalidad jurídica y administran su patrimonio conforme a la ley, siendo gobernados por un Ayuntamiento de elección popular directa. Tienen la facultad de establecer las contribuciones necesarias para el cumplimiento de sus fines, así como aprobar los bandos de policía y gobierno, reglamentos, circulares y disposiciones administrativas de observancia general dentro de sus respectivas jurisdicciones, en términos del artículo 115, fracción II,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 Base Constitucional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s artículos 110, 111, 112, 113, 114, 114 Bis y 115 de la Constitución Política del Estado Libre y Soberano de Morelos, el Estado adopta como base de su división territorial y organización política y administrativa al municipio libre. Los ayuntamientos administran libremente su hacienda, la cual se forma de los rendimientos de los bienes que les pertenezcan y de las contribuciones que el Congreso del Estado establezca a su favor, observando los principios de eficiencia, eficacia, economía, transparencia y honra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 Naturaleza de la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Ley de Ingresos Municipal constituye una disposición legal de carácter fiscal que debe ser aprobada por el Honorable Congreso del Estado de Morelos. En ella se establecen las tasas, cuotas o tarifas de las contribuciones municipales, las cuales deben observar los principios constitucionales de proporcionalidad y equidad tributaria, conforme a los artículos 31, fracción IV, y 115, fracción IV,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Cuarto. - Competencia Municipal en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como un derecho y no como un im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 Objeto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xto. - Cumplimiento de Criterios Jurisprudenci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éptimo. - Costos del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ostos considerados para la prestación del servicio de alumbrado público comprend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Costos de energía eléctrica: Pagos mensuales a la empresa suministradora por el consumo eléctrico de luminarias, edificios públicos, ornamentación, señalización vial y semaforización.</w:t>
      </w:r>
    </w:p>
    <w:p>
      <w:pPr>
        <w:pStyle w:val="Normal"/>
        <w:spacing w:lineRule="auto" w:line="240" w:before="0" w:after="0"/>
        <w:jc w:val="both"/>
        <w:rPr/>
      </w:pPr>
      <w:r>
        <w:rPr>
          <w:rFonts w:cs="Arial" w:ascii="Arial" w:hAnsi="Arial"/>
          <w:bCs/>
          <w:spacing w:val="-3"/>
          <w:sz w:val="24"/>
          <w:szCs w:val="24"/>
        </w:rPr>
        <w:t>b) 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 Costos administrativos: Gastos de operación y control del servicio, que se proporciona de manera continua durante las 24 horas del día, los 365 días del añ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 Costo de ampliación de infraestructura de iluminación, pública por crecimiento poblacion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Octavo. -  Cumplimiento de Normas Técn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Base Normativa Actu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cálculo del promedio de iluminancia (luxes) en vialidades se rige por la NOM031-ENER-2019 (DOF 29/11/2019), que deroga la anterior NOM-013-ENER-2013.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dicionalmente, son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cs="Arial" w:ascii="Arial" w:hAnsi="Arial"/>
          <w:bCs/>
          <w:spacing w:val="-3"/>
          <w:sz w:val="24"/>
          <w:szCs w:val="24"/>
        </w:rPr>
        <w:tab/>
        <w:t>NMX-J-507/1-ANCE-2021 (DOF 09/08/2021): Coeficientes de utilización de luminarios.</w:t>
      </w:r>
    </w:p>
    <w:p>
      <w:pPr>
        <w:pStyle w:val="Normal"/>
        <w:spacing w:lineRule="auto" w:line="240" w:before="0" w:after="0"/>
        <w:jc w:val="both"/>
        <w:rPr/>
      </w:pPr>
      <w:r>
        <w:rPr>
          <w:rFonts w:cs="Arial" w:ascii="Arial" w:hAnsi="Arial"/>
          <w:bCs/>
          <w:spacing w:val="-3"/>
          <w:sz w:val="24"/>
          <w:szCs w:val="24"/>
        </w:rPr>
        <w:t>•</w:t>
      </w:r>
      <w:r>
        <w:rPr>
          <w:rFonts w:cs="Arial" w:ascii="Arial" w:hAnsi="Arial"/>
          <w:bCs/>
          <w:spacing w:val="-3"/>
          <w:sz w:val="24"/>
          <w:szCs w:val="24"/>
        </w:rPr>
        <w:tab/>
        <w:t>NOM-001-SEDE-2012 (última modificación DOF 18/06/2021): Distancias y seguridad en instalaciones eléctr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b) Determinación de la Densidad de Potencia Eléctrica (DPEA) Conforme al Artículo 8.1 de la NOM-031-ENER-2019, la DPEA se calcula media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PEA (W/m²) = Carga total conectada para alumbrado (W) / Área total iluminada (m²) Don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cs="Arial" w:ascii="Arial" w:hAnsi="Arial"/>
          <w:bCs/>
          <w:spacing w:val="-3"/>
          <w:sz w:val="24"/>
          <w:szCs w:val="24"/>
        </w:rPr>
        <w:tab/>
        <w:t>Área iluminada: Superficie entre luminarias con distancia interpostal mínima de 30 metros (NOM-001-SEDE-2012, Sección 225; NMX-J-507/1ANCE-2021, Apartado 5.3).</w:t>
      </w:r>
    </w:p>
    <w:p>
      <w:pPr>
        <w:pStyle w:val="Normal"/>
        <w:spacing w:lineRule="auto" w:line="240" w:before="0" w:after="0"/>
        <w:jc w:val="both"/>
        <w:rPr/>
      </w:pPr>
      <w:r>
        <w:rPr>
          <w:rFonts w:cs="Arial" w:ascii="Arial" w:hAnsi="Arial"/>
          <w:bCs/>
          <w:spacing w:val="-3"/>
          <w:sz w:val="24"/>
          <w:szCs w:val="24"/>
        </w:rPr>
        <w:t>•</w:t>
      </w:r>
      <w:r>
        <w:rPr>
          <w:rFonts w:cs="Arial" w:ascii="Arial" w:hAnsi="Arial"/>
          <w:bCs/>
          <w:spacing w:val="-3"/>
          <w:sz w:val="24"/>
          <w:szCs w:val="24"/>
        </w:rPr>
        <w:tab/>
        <w:t>Iluminancia mínima promedio: Define parámetros según clasificación de vialidades (Tablas 1-4 de la NOM-031-ENER-2019, Art. 6.1).</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 Homogeneización de Parámet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étodo vigente no establece diferenciación por ubicación, destino o uso de vialidades, lo que impl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 Uniformidad técnica: Distancia interpostal fija (30 m) y DPEA estandariz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2. Limitaciones: Ausencia de criterios para optimizar recursos según variables locales (tráfico, seguridad, contexto urbano).</w:t>
      </w:r>
    </w:p>
    <w:p>
      <w:pPr>
        <w:pStyle w:val="Normal"/>
        <w:spacing w:lineRule="auto" w:line="240" w:before="0" w:after="0"/>
        <w:jc w:val="both"/>
        <w:rPr/>
      </w:pPr>
      <w:r>
        <w:rPr>
          <w:rFonts w:cs="Arial" w:ascii="Arial" w:hAnsi="Arial"/>
          <w:bCs/>
          <w:spacing w:val="-3"/>
          <w:sz w:val="24"/>
          <w:szCs w:val="24"/>
        </w:rPr>
        <w:t>•</w:t>
      </w:r>
      <w:r>
        <w:rPr>
          <w:rFonts w:cs="Arial" w:ascii="Arial" w:hAnsi="Arial"/>
          <w:bCs/>
          <w:spacing w:val="-3"/>
          <w:sz w:val="24"/>
          <w:szCs w:val="24"/>
        </w:rPr>
        <w:tab/>
        <w:t>Luminarios con lámparas de descarga: Deben cumplir coeficientes de utilización (NMX-J-507/1-ANCE-2021, Apartado 5.3).</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w:t>
      </w:r>
      <w:r>
        <w:rPr>
          <w:rFonts w:cs="Arial" w:ascii="Arial" w:hAnsi="Arial"/>
          <w:bCs/>
          <w:spacing w:val="-3"/>
          <w:sz w:val="24"/>
          <w:szCs w:val="24"/>
        </w:rPr>
        <w:tab/>
        <w:t>Niveles de iluminancia: Tablas 1-4 de la NOM-031-ENER-2019 según tipo de vialidad (Art. 5.1 y 6.1).</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V.- FUNDAMENTACIÓN A FAVOR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undan el derecho a presentar esta iniciativa, lo que establecen los artículos 32, párrafo segundo y 42, fracción IV de la Constitución Política del Estado Libre y Soberano de Morelos, buscando privilegiar la vigencia del estado de derecho y la seguridad jurídica para los morelenses y, particularmente, a la población del Municipio de Yecapixtla,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sta iniciativa se pretende que el Municipio de Yecapixtla, Morelos, cuente con los recursos necesarios para sufragar el gasto público en el ejercicio fiscal correspondiente 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 VALORACIÓN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Yecapixtla, Morelos, mismas que se hacen al tenor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udio y Valoración del precepto norma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s el análisis realizado con anterioridad en la iniciativa de Ley de Ingresos del municipio de Yecapixtla para el Ejercicio Fiscal del 1 de enero al 31 de diciembre de 2026, conteniendo 91 artículos, esta Comisión dictaminadora determina la procedencia en lo general, se encontró con la falta del TÍTULO PRIMERO Y CAPÍTULO I, nuevos conceptos, leyendas de “exentas”, no cuenta con disposiciones transitorias  y a su vez un excedente en las UMAS, a través del análisis realizado por los integrantes de esta Comisión, valoramos y consideramos viables jurídica y presupuestalmente en lo particular, de la Ley de Ingresos del Municipio de Totolapan, Morelos para el ejercicio fiscal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Yecapixtla, Morelos para el ejercicio fiscal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cede, a continuación, al estudio, valoración y análisis del Proyecto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oyecto consiste en expedir la Ley de Ingresos del Municipio Yecapixtla, Morelos para el ejercicio fiscal del 01 de enero al 31 de diciembre de 2026, que contiene un total de 91 artículos separados en diez títulos que guardan un orden estructural de la norma y, aunque no se presentan modificaciones en la mayoría de los conceptos con relación a la Ley vigente, si ameritan las observaciones que, a continuación, se valor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Cs/>
          <w:spacing w:val="-3"/>
          <w:sz w:val="24"/>
          <w:szCs w:val="24"/>
        </w:rPr>
        <w:t>a) En lo que el indicador identifica como “Artículo 22.- Por la prestación del servicio de panteones, los derechos el Clasificador por Rubro de Ingreso 4.3.03.06.07 de Las inhumaciones y exhumaciones por orden judicial, contraviene lo dispuesto por el Artículo 31, fracción IV de la Constitución Política de los Estados Unidos Mexicanos por lo que, para que resulte procedente el precepto normativo, se recomienda sustituir la leyenda por “GRATUITO", lo que no altera el espíritu de la propuesta.</w:t>
      </w:r>
    </w:p>
    <w:p>
      <w:pPr>
        <w:pStyle w:val="Normal"/>
        <w:spacing w:lineRule="auto" w:line="240" w:before="0" w:after="0"/>
        <w:jc w:val="both"/>
        <w:rPr/>
      </w:pPr>
      <w:r>
        <w:rPr>
          <w:rFonts w:cs="Arial" w:ascii="Arial" w:hAnsi="Arial"/>
          <w:bCs/>
          <w:spacing w:val="-3"/>
          <w:sz w:val="24"/>
          <w:szCs w:val="24"/>
        </w:rPr>
        <w:t>b) En lo que el iniciador identifica como ARTÍCULO 25, “los derechos por el otorgamiento de licencias de construcciones nuevas, reconstrucciones, ampliaciones o cualquier otra obra de interés particular dentro del Municipio” se adiciona un nuevo concepto “4.3.05.39 Mantenimiento a redes aéreas de instalaciones telefónicas, líneas de conducción para TV de paga o cualquier otro uso, construidas en la vía pública, por metro lineal”, estimándose procedente.</w:t>
      </w:r>
    </w:p>
    <w:p>
      <w:pPr>
        <w:pStyle w:val="Normal"/>
        <w:spacing w:lineRule="auto" w:line="240" w:before="0" w:after="0"/>
        <w:jc w:val="both"/>
        <w:rPr/>
      </w:pPr>
      <w:r>
        <w:rPr>
          <w:rFonts w:cs="Arial" w:ascii="Arial" w:hAnsi="Arial"/>
          <w:bCs/>
          <w:spacing w:val="-3"/>
          <w:sz w:val="24"/>
          <w:szCs w:val="24"/>
        </w:rPr>
        <w:t>c) En lo que el iniciador identifica como ARTÍCULO 25, “los derechos por el otorgamiento de licencias de construcciones nuevas, reconstrucciones, ampliaciones o cualquier otra obra de interés particular dentro del Municipio” se adiciona un nuevo concepto “4.3.05.39 Mantenimiento a redes aéreas de instalaciones telefónicas, líneas de conducción para TV de paga o cualquier otro uso, construidas en la vía pública, por metro lineal”, estimándose procedente.</w:t>
      </w:r>
    </w:p>
    <w:p>
      <w:pPr>
        <w:pStyle w:val="Normal"/>
        <w:spacing w:lineRule="auto" w:line="240" w:before="0" w:after="0"/>
        <w:jc w:val="both"/>
        <w:rPr/>
      </w:pPr>
      <w:r>
        <w:rPr>
          <w:rFonts w:cs="Arial" w:ascii="Arial" w:hAnsi="Arial"/>
          <w:bCs/>
          <w:spacing w:val="-3"/>
          <w:sz w:val="24"/>
          <w:szCs w:val="24"/>
        </w:rPr>
        <w:t>d) En lo que el iniciador identifica como ARTÍCULO 28, “Los derechos por concepto de servicios catastrales” se adicionan nuevos conceptos “4.3.07.01.09 si el trámite de avaluó catastral se solicita urgente se cobrará  adicionalmente a las tarifas anteriores”, concepto “4.3.07.07.08 por el trámite urgente de copia certificada de plano catastras se cobrará adicionalmente a las tarifas anteriores”, “4.3.07.08.11 si el trámite de levantamiento catastral se solicita urgente se cobrará adicionalmente a las tarifas anteriores”, “4.3.07.10.07.02 de 501 a 1000 m2,”, “4.3.07.10.07.03 de 1001 m2 hasta 5000 m2” y “4.3.07.10.07.04 de 5001 m2   en adelante”, estimándose procedente.</w:t>
      </w:r>
    </w:p>
    <w:p>
      <w:pPr>
        <w:pStyle w:val="Normal"/>
        <w:spacing w:lineRule="auto" w:line="240" w:before="0" w:after="0"/>
        <w:jc w:val="both"/>
        <w:rPr/>
      </w:pPr>
      <w:r>
        <w:rPr>
          <w:rFonts w:cs="Arial" w:ascii="Arial" w:hAnsi="Arial"/>
          <w:bCs/>
          <w:spacing w:val="-3"/>
          <w:sz w:val="24"/>
          <w:szCs w:val="24"/>
        </w:rPr>
        <w:t>e) En lo que el iniciador identifica como ARTÍCULO 31, “Los derechos por concepto de legalización de firmas, certificaciones y expedición de copias de documentos; elaboración de constancias, acuerdos o convenios; por funcionarios y empleados del gobierno municipal” se adiciona un nuevo concepto “4.3.10.18 Constancia de identificación para personas que radican fuera del Municipio”, estimándose proced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 En lo que el iniciador identifica como ARTÍCULO 32, “Por la expedición de actas de carácter municipal, constancias, certificaciones y ratificaciones de firmas de contratos privados de compraventa, copias certificadas de documentos de carácter administrativo expedidos por el juzgado de paz, declaraciones unilaterales de la voluntad, convenios diversos a los que tengan tramitación especial y otros documentos que se realizan en el honorable juzgado de paz municipal, generará el cobro de derechos de conformidad” se adicionan nuevos conceptos “4.3.10.19.03 ratificación de firmas a domicilio en contratos privados” y “4.3.10.26 Acta de conciliación o declaración unilateral de la voluntad o de hechos.”, estimándose procedente.</w:t>
      </w:r>
    </w:p>
    <w:p>
      <w:pPr>
        <w:pStyle w:val="Normal"/>
        <w:spacing w:lineRule="auto" w:line="240" w:before="0" w:after="0"/>
        <w:jc w:val="both"/>
        <w:rPr/>
      </w:pPr>
      <w:r>
        <w:rPr>
          <w:rFonts w:cs="Arial" w:ascii="Arial" w:hAnsi="Arial"/>
          <w:bCs/>
          <w:spacing w:val="-3"/>
          <w:sz w:val="24"/>
          <w:szCs w:val="24"/>
        </w:rPr>
        <w:t>g) En lo que el indicador identifica como “Artículo 33.- Son contribuyentes de este derecho las personas físicas, morales o unidades económicas que requieran los servicios del registro civil” “4.3.11.01.03 Foráneas ordinarias” y 4.3.11.06 Anotaciones marginales a las actas del registro civil por orden judicial los cuales en el ejercicio anterior para el municipio del Yecapixtla, no presentaban el cobro del impuesto en el ejercicio anterior, siendo presentados los cobros de los impuesto en la iniciativa de ley, por lo cual a través del análisis realizado por esta comisión dictaminadora, se determina que el beneficiario no se ven afectados, por lo cual resultan procedentes.</w:t>
      </w:r>
    </w:p>
    <w:p>
      <w:pPr>
        <w:pStyle w:val="Normal"/>
        <w:spacing w:lineRule="auto" w:line="240" w:before="0" w:after="0"/>
        <w:jc w:val="both"/>
        <w:rPr/>
      </w:pPr>
      <w:r>
        <w:rPr>
          <w:rFonts w:cs="Arial" w:ascii="Arial" w:hAnsi="Arial"/>
          <w:bCs/>
          <w:spacing w:val="-3"/>
          <w:sz w:val="24"/>
          <w:szCs w:val="24"/>
        </w:rPr>
        <w:t>En el concepto de “Matrimonio en domicilios particulares de lunes a viernes de 9:00 a 16:00 hrs, con Clasificador por Rubro de Ingreso 4.3.11.03.02” se hace la observación de la Tarifa puesto que supera los estimados de inflación en un rango entre el tres punto siete y el cuatro punto dos por ciento y en comparación con el ejercicio anterior es desproporcional, por lo que resulta improced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mbién en este artículo se adicionan nuevos conceptos “4.3.11.06.03 Anotación marginal por autoridad administrativa fuera del estado de Morelos” y “4.3.11.07.08 Transcripción de actas de los libros de registro por foja”, estimándose procedentes.</w:t>
      </w:r>
    </w:p>
    <w:p>
      <w:pPr>
        <w:pStyle w:val="Normal"/>
        <w:spacing w:lineRule="auto" w:line="240" w:before="0" w:after="0"/>
        <w:jc w:val="both"/>
        <w:rPr/>
      </w:pPr>
      <w:r>
        <w:rPr>
          <w:rFonts w:cs="Arial" w:ascii="Arial" w:hAnsi="Arial"/>
          <w:bCs/>
          <w:spacing w:val="-3"/>
          <w:sz w:val="24"/>
          <w:szCs w:val="24"/>
        </w:rPr>
        <w:t>h) En lo que el iniciador identifica como ARTÍCULO 34, “Los derechos por servicios de control y fomento sanitario manejadores de alimentos (fijos, semi fijos y ambulantes) y personas que ejerzan el sexo servicio” se adicionan nuevos conceptos “4.3.12.02.05 Por la supervisión sanitaria a productores y distribución con ventas al mayoreo y menudeo de productos cárnicos en pie o en canal” y “4.3.12.02.06 Por la autorización para el uso del distintivo “Identificación Geográfica de la Cecina de Yecapixtla Orgullo de Morelos””, estimándose procedente.</w:t>
      </w:r>
    </w:p>
    <w:p>
      <w:pPr>
        <w:pStyle w:val="Normal"/>
        <w:spacing w:lineRule="auto" w:line="240" w:before="0" w:after="0"/>
        <w:jc w:val="both"/>
        <w:rPr/>
      </w:pPr>
      <w:r>
        <w:rPr>
          <w:rFonts w:cs="Arial" w:ascii="Arial" w:hAnsi="Arial"/>
          <w:bCs/>
          <w:spacing w:val="-3"/>
          <w:sz w:val="24"/>
          <w:szCs w:val="24"/>
        </w:rPr>
        <w:t>i) En lo que el indicador identifica como “Artículo 48.- Los derechos de los servicios ambientales, los derechos el Clasificador por Rubro de Ingreso 4.4.03.21 En caso de árboles que represente un riesgo según dictamen de protección civil, a bienes inmuebles o a la integridad física de las personas, contraviene lo dispuesto por el Artículo 31, fracción IV de la Constitución Política de los Estados Unidos Mexicanos por lo que, para que resulte procedente el precepto normativo, se recomienda sustituir la leyenda por “GRATUITO", lo que no altera el espíritu de la propues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j) En lo que el iniciador identifica como ARTÍCULO 58, “Los aprovechamientos percibidos por el ayuntamiento por el control y fomento sanitario, por infracciones al reglamento municipal de salud y por incumplimiento a las reglas de uso del distintivo “Identificación Geográfica de la Cecina de Yecapixtla, Orgullo de Morelos”” se adicionan nuevos conceptos “6.1.01.09.03 A quien utilice el distintivo de “Identificación Geográfica de la Cecina de Yecapixtla, orgullo de Morelos” sin autorización por el órgano regulador” y “6.1.01.09.04 Por incumplimiento a las normas sanitarias, por parte de las unidades de producción  porcícolas, avícolas, bobino”, estimándose proced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I.- IMPACTO PRESUPUESTAL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 MODIFICACIONES A LA INICIATIV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Yecapixtla, Morelos, estima para el ejercicio fiscal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odificaciones sobre el articul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n las siguientes modific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rtículo 22.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center"/>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center"/>
              <w:rPr/>
            </w:pPr>
            <w:r>
              <w:rPr/>
              <w:t>PROPUESTA DE MODIFICACIÓN</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17" w:before="0" w:after="0"/>
                    <w:jc w:val="both"/>
                    <w:rPr>
                      <w:rFonts w:ascii="Arial" w:hAnsi="Arial" w:eastAsia="Times New Roman" w:cs="Arial"/>
                      <w:bCs/>
                      <w:color w:val="000000"/>
                      <w:kern w:val="2"/>
                      <w:sz w:val="20"/>
                      <w:szCs w:val="20"/>
                      <w:lang w:val="es-ES" w:eastAsia="es-ES"/>
                    </w:rPr>
                  </w:pPr>
                  <w:bookmarkStart w:id="0" w:name="_Hlk213148885"/>
                  <w:r>
                    <w:rPr>
                      <w:rFonts w:eastAsia="Times New Roman" w:cs="Arial" w:ascii="Arial" w:hAnsi="Arial"/>
                      <w:bCs/>
                      <w:color w:val="000000"/>
                      <w:kern w:val="2"/>
                      <w:sz w:val="20"/>
                      <w:szCs w:val="20"/>
                      <w:lang w:val="es-ES" w:eastAsia="es-ES"/>
                    </w:rPr>
                    <w:t>4.3.03.06.07 Las inhumaciones y exhumaciones por orden judicial</w:t>
                  </w:r>
                  <w:bookmarkEnd w:id="0"/>
                  <w:r>
                    <w:rPr>
                      <w:rFonts w:eastAsia="Times New Roman" w:cs="Arial" w:ascii="Arial" w:hAnsi="Arial"/>
                      <w:bCs/>
                      <w:color w:val="000000"/>
                      <w:kern w:val="2"/>
                      <w:sz w:val="20"/>
                      <w:szCs w:val="20"/>
                      <w:lang w:val="es-ES" w:eastAsia="es-ES"/>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17" w:before="0" w:after="0"/>
                    <w:jc w:val="center"/>
                    <w:rPr>
                      <w:rFonts w:ascii="Arial" w:hAnsi="Arial" w:eastAsia="Times New Roman" w:cs="Arial"/>
                      <w:bCs/>
                      <w:color w:val="000000"/>
                      <w:kern w:val="2"/>
                      <w:sz w:val="20"/>
                      <w:szCs w:val="20"/>
                      <w:lang w:val="es-ES" w:eastAsia="es-ES"/>
                    </w:rPr>
                  </w:pPr>
                  <w:r>
                    <w:rPr>
                      <w:rFonts w:eastAsia="Times New Roman" w:cs="Arial" w:ascii="Arial" w:hAnsi="Arial"/>
                      <w:bCs/>
                      <w:color w:val="000000"/>
                      <w:kern w:val="2"/>
                      <w:sz w:val="20"/>
                      <w:szCs w:val="20"/>
                      <w:lang w:val="es-ES" w:eastAsia="es-ES"/>
                    </w:rPr>
                    <w:t>EXENTAS</w:t>
                  </w:r>
                </w:p>
                <w:p>
                  <w:pPr>
                    <w:pStyle w:val="Normal"/>
                    <w:widowControl w:val="false"/>
                    <w:spacing w:lineRule="exact" w:line="217" w:before="0" w:after="0"/>
                    <w:jc w:val="both"/>
                    <w:rPr>
                      <w:rFonts w:ascii="Arial" w:hAnsi="Arial" w:eastAsia="Arial Unicode MS" w:cs="Arial"/>
                      <w:bCs/>
                      <w:color w:val="000000"/>
                      <w:kern w:val="2"/>
                      <w:sz w:val="20"/>
                      <w:szCs w:val="20"/>
                      <w:lang w:val="es-ES" w:eastAsia="es-MX"/>
                    </w:rPr>
                  </w:pPr>
                  <w:r>
                    <w:rPr>
                      <w:rFonts w:eastAsia="Arial Unicode MS" w:cs="Arial" w:ascii="Arial" w:hAnsi="Arial"/>
                      <w:bCs/>
                      <w:color w:val="000000"/>
                      <w:kern w:val="2"/>
                      <w:sz w:val="20"/>
                      <w:szCs w:val="20"/>
                      <w:lang w:val="es-ES" w:eastAsia="es-MX"/>
                    </w:rPr>
                  </w:r>
                </w:p>
              </w:tc>
            </w:tr>
          </w:tbl>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exact" w:line="217" w:before="0" w:after="0"/>
                    <w:jc w:val="both"/>
                    <w:rPr>
                      <w:rFonts w:ascii="Arial" w:hAnsi="Arial" w:eastAsia="Times New Roman" w:cs="Arial"/>
                      <w:bCs/>
                      <w:color w:val="000000"/>
                      <w:kern w:val="2"/>
                      <w:sz w:val="20"/>
                      <w:szCs w:val="20"/>
                      <w:lang w:val="es-ES" w:eastAsia="es-ES"/>
                    </w:rPr>
                  </w:pPr>
                  <w:r>
                    <w:rPr>
                      <w:rFonts w:eastAsia="Times New Roman" w:cs="Arial" w:ascii="Arial" w:hAnsi="Arial"/>
                      <w:bCs/>
                      <w:color w:val="000000"/>
                      <w:kern w:val="2"/>
                      <w:sz w:val="20"/>
                      <w:szCs w:val="20"/>
                      <w:lang w:val="es-ES" w:eastAsia="es-ES"/>
                    </w:rPr>
                    <w:t>4.3.03.06.07 Las inhumaciones y exhumaciones por orden judicial:</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GRATUITAS</w:t>
                  </w:r>
                </w:p>
              </w:tc>
            </w:tr>
          </w:tbl>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rtículo 33.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center"/>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center"/>
              <w:rPr/>
            </w:pPr>
            <w:r>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both"/>
                    <w:rPr>
                      <w:rFonts w:ascii="Arial" w:hAnsi="Arial" w:eastAsia="Arial Unicode MS" w:cs="Arial"/>
                      <w:color w:val="000000"/>
                      <w:sz w:val="20"/>
                      <w:szCs w:val="20"/>
                      <w:lang w:eastAsia="es-MX"/>
                    </w:rPr>
                  </w:pPr>
                  <w:bookmarkStart w:id="1" w:name="_Hlk213158098"/>
                  <w:bookmarkStart w:id="2" w:name="_Hlk213158194"/>
                  <w:r>
                    <w:rPr>
                      <w:rFonts w:eastAsia="Arial Unicode MS" w:cs="Arial" w:ascii="Arial" w:hAnsi="Arial"/>
                      <w:color w:val="000000"/>
                      <w:kern w:val="2"/>
                      <w:sz w:val="20"/>
                      <w:szCs w:val="20"/>
                      <w:lang w:eastAsia="es-MX"/>
                    </w:rPr>
                    <w:t xml:space="preserve">4.3.11.03.02 </w:t>
                  </w:r>
                  <w:bookmarkEnd w:id="2"/>
                  <w:r>
                    <w:rPr>
                      <w:rFonts w:eastAsia="Arial Unicode MS" w:cs="Arial" w:ascii="Arial" w:hAnsi="Arial"/>
                      <w:color w:val="000000"/>
                      <w:kern w:val="2"/>
                      <w:sz w:val="20"/>
                      <w:szCs w:val="20"/>
                      <w:lang w:eastAsia="es-MX"/>
                    </w:rPr>
                    <w:t>Matrimonio en domicilios particulares de lunes a viernes de 9:00 a 16:00 hrs.</w:t>
                  </w:r>
                  <w:bookmarkEnd w:id="1"/>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kern w:val="2"/>
                      <w:sz w:val="20"/>
                      <w:szCs w:val="20"/>
                      <w:lang w:eastAsia="es-MX"/>
                    </w:rPr>
                    <w:t>26 UMA</w:t>
                  </w:r>
                </w:p>
              </w:tc>
            </w:tr>
          </w:tbl>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kern w:val="2"/>
                      <w:sz w:val="20"/>
                      <w:szCs w:val="20"/>
                      <w:lang w:eastAsia="es-MX"/>
                    </w:rPr>
                    <w:t>4.3.11.03.02 Matrimonio en domicilios particulares de lunes a viernes de 9:00 a 16:00 hr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7" w:before="0" w:after="0"/>
                    <w:jc w:val="both"/>
                    <w:rPr>
                      <w:rFonts w:ascii="Arial" w:hAnsi="Arial" w:eastAsia="Arial Unicode MS" w:cs="Arial"/>
                      <w:bCs/>
                      <w:color w:val="000000"/>
                      <w:sz w:val="20"/>
                      <w:szCs w:val="20"/>
                      <w:lang w:eastAsia="es-MX"/>
                    </w:rPr>
                  </w:pPr>
                  <w:r>
                    <w:rPr>
                      <w:rFonts w:eastAsia="Arial Unicode MS" w:cs="Arial" w:ascii="Arial" w:hAnsi="Arial"/>
                      <w:bCs/>
                      <w:color w:val="000000"/>
                      <w:kern w:val="2"/>
                      <w:sz w:val="20"/>
                      <w:szCs w:val="20"/>
                      <w:lang w:eastAsia="es-MX"/>
                    </w:rPr>
                    <w:t>21 UMA</w:t>
                  </w:r>
                </w:p>
              </w:tc>
            </w:tr>
          </w:tbl>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rtículo 48.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center"/>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center"/>
              <w:rPr/>
            </w:pPr>
            <w:r>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7" w:before="0" w:after="0"/>
                    <w:jc w:val="both"/>
                    <w:rPr>
                      <w:rFonts w:ascii="Arial" w:hAnsi="Arial" w:eastAsia="Arial Unicode MS" w:cs="Arial"/>
                      <w:color w:val="000000"/>
                      <w:sz w:val="20"/>
                      <w:szCs w:val="20"/>
                      <w:lang w:eastAsia="es-MX"/>
                    </w:rPr>
                  </w:pPr>
                  <w:bookmarkStart w:id="3" w:name="_Hlk213159689"/>
                  <w:r>
                    <w:rPr>
                      <w:rFonts w:eastAsia="Arial Unicode MS" w:cs="Arial" w:ascii="Arial" w:hAnsi="Arial"/>
                      <w:color w:val="000000"/>
                      <w:kern w:val="2"/>
                      <w:sz w:val="20"/>
                      <w:szCs w:val="20"/>
                      <w:lang w:eastAsia="es-MX"/>
                    </w:rPr>
                    <w:t xml:space="preserve">4.4.03.21 En caso de árboles que represente un riesgo según dictamen de protección civil, a bienes inmuebles o a la integridad física de las personas </w:t>
                  </w:r>
                  <w:bookmarkEnd w:id="3"/>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w w:val="99"/>
                      <w:kern w:val="2"/>
                      <w:sz w:val="20"/>
                      <w:szCs w:val="20"/>
                      <w:lang w:eastAsia="es-MX"/>
                    </w:rPr>
                    <w:t>EXENTO</w:t>
                  </w:r>
                </w:p>
              </w:tc>
            </w:tr>
          </w:tbl>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kern w:val="2"/>
                      <w:sz w:val="20"/>
                      <w:szCs w:val="20"/>
                      <w:lang w:eastAsia="es-MX"/>
                    </w:rPr>
                    <w:t xml:space="preserve">4.4.03.21 En caso de árboles que represente un riesgo según dictamen de protección civil, a bienes inmuebles o a la integridad física de las personas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7"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GRATUITO</w:t>
                  </w:r>
                </w:p>
              </w:tc>
            </w:tr>
          </w:tbl>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center"/>
              <w:rPr/>
            </w:pPr>
            <w:r>
              <w:rPr>
                <w:rFonts w:eastAsia="Arial Unicode MS" w:cs="Arial" w:ascii="Arial" w:hAnsi="Arial"/>
                <w:bCs/>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center"/>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 91…</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 xml:space="preserve">Artículo 91… </w:t>
            </w:r>
          </w:p>
          <w:p>
            <w:pPr>
              <w:pStyle w:val="Normal"/>
              <w:widowControl w:val="false"/>
              <w:spacing w:lineRule="exact" w:line="217"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Disposiciones transitorias</w:t>
            </w:r>
          </w:p>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imero. -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widowControl w:val="false"/>
              <w:spacing w:lineRule="exact" w:line="217" w:before="0" w:after="0"/>
              <w:jc w:val="both"/>
              <w:rPr/>
            </w:pPr>
            <w:r>
              <w:rPr>
                <w:rFonts w:eastAsia="Arial Unicode MS" w:cs="Arial" w:ascii="Arial" w:hAnsi="Arial"/>
                <w:color w:val="000000"/>
                <w:sz w:val="20"/>
                <w:szCs w:val="20"/>
                <w:lang w:eastAsia="es-MX"/>
              </w:rPr>
              <w:t>Segundo. – la presente ley de ingresos para el ejercicio fiscal 2026 entrará en vigor a partir del día 1 de enero de 2026, previa publicación en el periódico oficial “tierra y libertad”, órgano oficial del estado de Morelos.</w:t>
            </w:r>
          </w:p>
          <w:p>
            <w:pPr>
              <w:pStyle w:val="Normal"/>
              <w:widowControl w:val="false"/>
              <w:spacing w:lineRule="exact" w:line="217" w:before="0" w:after="0"/>
              <w:jc w:val="both"/>
              <w:rPr/>
            </w:pPr>
            <w:r>
              <w:rPr>
                <w:rFonts w:eastAsia="Arial Unicode MS" w:cs="Arial" w:ascii="Arial" w:hAnsi="Arial"/>
                <w:color w:val="000000"/>
                <w:sz w:val="20"/>
                <w:szCs w:val="20"/>
                <w:lang w:eastAsia="es-MX"/>
              </w:rPr>
              <w:t>Tercero.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exact" w:line="217" w:before="0" w:after="0"/>
              <w:jc w:val="both"/>
              <w:rPr/>
            </w:pPr>
            <w:r>
              <w:rPr>
                <w:rFonts w:eastAsia="Arial Unicode MS" w:cs="Arial" w:ascii="Arial" w:hAnsi="Arial"/>
                <w:color w:val="000000"/>
                <w:sz w:val="20"/>
                <w:szCs w:val="20"/>
                <w:lang w:eastAsia="es-MX"/>
              </w:rPr>
              <w:t>Cuarto.-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contabilizarse el pago anticipado en una cuenta de orden y la aplicación y registro del gasto deberá realizarse en el ejercicio fiscal al que corresponderá dicho ingreso.</w:t>
            </w:r>
          </w:p>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Quinto. -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spacing w:lineRule="exact" w:line="217" w:before="0" w:after="0"/>
              <w:jc w:val="both"/>
              <w:rPr/>
            </w:pPr>
            <w:r>
              <w:rPr>
                <w:rFonts w:eastAsia="Arial Unicode MS" w:cs="Arial" w:ascii="Arial" w:hAnsi="Arial"/>
                <w:color w:val="000000"/>
                <w:sz w:val="20"/>
                <w:szCs w:val="20"/>
                <w:lang w:eastAsia="es-MX"/>
              </w:rPr>
              <w:t>Sexto. -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widowControl w:val="false"/>
              <w:spacing w:lineRule="exact" w:line="217" w:before="0" w:after="0"/>
              <w:jc w:val="both"/>
              <w:rPr/>
            </w:pPr>
            <w:r>
              <w:rPr>
                <w:rFonts w:eastAsia="Arial Unicode MS" w:cs="Arial" w:ascii="Arial" w:hAnsi="Arial"/>
                <w:color w:val="000000"/>
                <w:sz w:val="20"/>
                <w:szCs w:val="20"/>
                <w:lang w:eastAsia="es-MX"/>
              </w:rPr>
              <w:t>Séptimo. -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Octavo. - 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exact" w:line="217" w:before="0" w:after="0"/>
              <w:jc w:val="both"/>
              <w:rPr/>
            </w:pPr>
            <w:r>
              <w:rPr>
                <w:rFonts w:eastAsia="Arial Unicode MS" w:cs="Arial" w:ascii="Arial" w:hAnsi="Arial"/>
                <w:color w:val="000000"/>
                <w:sz w:val="20"/>
                <w:szCs w:val="20"/>
                <w:lang w:eastAsia="es-MX"/>
              </w:rPr>
              <w:t>Noveno. - 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Décimo. - el sistema operador de la recaudación de ingresos municipales establecerá la normatividad y la mejora regulatoria que fomenten el uso de los medios electrónicos para generar e incrementar la captación de ingresos.</w:t>
            </w:r>
          </w:p>
          <w:p>
            <w:pPr>
              <w:pStyle w:val="Normal"/>
              <w:widowControl w:val="false"/>
              <w:spacing w:lineRule="exact" w:line="217" w:before="0" w:after="0"/>
              <w:jc w:val="both"/>
              <w:rPr/>
            </w:pPr>
            <w:r>
              <w:rPr>
                <w:rFonts w:eastAsia="Arial Unicode MS" w:cs="Arial" w:ascii="Arial" w:hAnsi="Arial"/>
                <w:color w:val="000000"/>
                <w:sz w:val="20"/>
                <w:szCs w:val="20"/>
                <w:lang w:eastAsia="es-MX"/>
              </w:rPr>
              <w:t>Décimo primero. - 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spacing w:lineRule="exact" w:line="217"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Décimo segundo. - para lo no contemplado en las disposiciones de esta ley, se aplicará supletoriamente lo dispuesto por la ley general de hacienda municipal del estado de Morelos y por el código fiscal para el estado de Morel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I.- CONCLU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YECAPIXTLA, MORELOS PARA EL EJERCICIO FISCAL DEL 1 DE ENERO AL 31 DE DICIEMBRE DE 2026, toda vez que del estudio y análisis de la misma se encontró PROCEDENTE en lo general y en lo particula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ÚNICO. Se expide la Ley de Ingresos del Municipio de Yecapixtla,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EY DE INGRESOS DEL MUNICIPIO DE YECAPIXTLA, MORELOS, PARA EL EJERCICIO FISCAL DEL 1 DE ENERO AL 31 DE DICIEMBRE DE 2026</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pPr>
      <w:r>
        <w:rPr>
          <w:rFonts w:cs="Arial" w:ascii="Arial" w:hAnsi="Arial"/>
          <w:b/>
          <w:spacing w:val="-3"/>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w:t>
      </w:r>
      <w:r>
        <w:rPr>
          <w:rFonts w:cs="Arial" w:ascii="Arial" w:hAnsi="Arial"/>
          <w:bCs/>
          <w:spacing w:val="-3"/>
          <w:sz w:val="24"/>
          <w:szCs w:val="24"/>
        </w:rPr>
        <w:t xml:space="preserve"> La presente ley es de orden público y de interés general, y tiene por objeto establecer los conceptos, cuotas, tasas y tarifas, así como los montos de los ingresos que percibirá la hacienda pública del Municipio de Yecapixtla, Morelos, durante el ejercicio fiscal de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dependiendo de su naturaleza, se regirán por lo dispuesto en esta ley y a falta de disposición expresa en la Ley General de Hacienda Municipal del Estado de Morelos, por el Código Fiscal para el Estado de Morelos, el Bando de Policía Buen y Gobierno del Municipio de Yecapixtla, Ley Estatal de Agua Potable y demás normas aplicables a la esfera municipal que de manera general ha emitido el Congres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obro de los ingresos calculados se atenderá al valor diario de la Unidad de Medida y Actualización (UMA), aprobada para el ejercicio fiscal 2026.</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w:t>
      </w:r>
      <w:r>
        <w:rPr>
          <w:rFonts w:cs="Arial" w:ascii="Arial" w:hAnsi="Arial"/>
          <w:bCs/>
          <w:spacing w:val="-3"/>
          <w:sz w:val="24"/>
          <w:szCs w:val="24"/>
        </w:rPr>
        <w:t xml:space="preserve"> 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términos de los artículos 9° de la Ley de Coordinación Fiscal y 9º de la Ley de Coordinación Hacendaria del Estado de Morelos, las participaciones y aportaciones federales y estatales que correspondan al Municipio de Yecapixtla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uentas bancarias a nombre del Ayuntamiento, así como los depósitos a las mismas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CONCEPTOS DE INGRESOS Y SU PRONÓST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w:t>
      </w:r>
      <w:r>
        <w:rPr>
          <w:rFonts w:cs="Arial" w:ascii="Arial" w:hAnsi="Arial"/>
          <w:bCs/>
          <w:spacing w:val="-3"/>
          <w:sz w:val="24"/>
          <w:szCs w:val="24"/>
        </w:rPr>
        <w:t xml:space="preserve"> Los ingresos que percibirá la hacienda pública del Municipio serán los que provengan de los conceptos y en las cantidades estimad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782"/>
        <w:gridCol w:w="2056"/>
      </w:tblGrid>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gresos Estimados Ejercicio 2026</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Impuesto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Impuestos sobre el patrimonio:</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pPr>
            <w:r>
              <w:rPr>
                <w:rFonts w:eastAsia="Times New Roman" w:cs="Arial" w:ascii="Arial" w:hAnsi="Arial"/>
                <w:bCs/>
                <w:color w:val="000000"/>
                <w:sz w:val="20"/>
                <w:szCs w:val="20"/>
                <w:lang w:val="es-ES" w:eastAsia="es-ES"/>
              </w:rPr>
              <w:t>1.2.1. Impuesto predial</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161,891.71</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2. Impuesto sobre adquisición de bienes inmueble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547,292.33</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Contribuciones especiale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1. Contribuciones especiales por obras pública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000.0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Derecho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 Derechos por el uso, goce, aprovechamiento o explotación de bienes del dominio público</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876,338.29</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 Derechos por prestación de servicio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458,926.07</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 Otros derecho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931,821.48</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Producto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1. Productos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820,739.07</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Aprovechamiento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 Aprovechamientos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3" w:before="0" w:after="0"/>
              <w:jc w:val="both"/>
              <w:rPr/>
            </w:pPr>
            <w:r>
              <w:rPr>
                <w:rFonts w:eastAsia="Times New Roman" w:cs="Arial" w:ascii="Arial" w:hAnsi="Arial"/>
                <w:bCs/>
                <w:color w:val="000000"/>
                <w:sz w:val="20"/>
                <w:szCs w:val="20"/>
                <w:lang w:val="es-ES" w:eastAsia="es-ES"/>
              </w:rPr>
              <w:t>$3,260,447.13</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Participaciones y aportacione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8.1. Participaciones Federales </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5,335,841.78</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 Aportaciones</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1 Aportaciones Federales</w:t>
            </w:r>
          </w:p>
        </w:tc>
        <w:tc>
          <w:tcPr>
            <w:tcW w:w="2056"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8,015,410.85</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2 Aportaciones Estatales</w:t>
            </w:r>
          </w:p>
        </w:tc>
        <w:tc>
          <w:tcPr>
            <w:tcW w:w="2056"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6,536,630.0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3. Convenios</w:t>
            </w:r>
          </w:p>
        </w:tc>
        <w:tc>
          <w:tcPr>
            <w:tcW w:w="2056"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0,000.0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 Transferencias, asignaciones, subsidios y otras ayuda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3. Subsidios y subvencione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00,000.00</w:t>
            </w:r>
          </w:p>
        </w:tc>
      </w:tr>
      <w:tr>
        <w:trPr>
          <w:trHeight w:val="23"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otal de ingresos estimados para el ejercicio fiscal 202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26,645,338.7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aumentos y disminuciones en los ingresos estimados para el ejercicio fiscal 2026, fueron determinados en base a los ingresos reales captados a la fecha por el Municipio de Yecapixtla durante el ejercicio 2024 y en el primer semestre del ejercicio 2025, por tal motivo los mismos representan una proyección acorde a la recaudación real de este Municip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conceptos de ingresos son estimados y pueden variar en función de la recaudación, ya sea aumentando o disminuyendo; las cantidades previstas para los conceptos de Fondos de Participaciones y Aportaciones Federales, y del Fondo de Aportaciones Estatales para el Fomento Municipal (FAEFOM), se ajustarán, en su caso, en función de los montos que estime la Federación por recaudación federal participable y aportaciones del Ramo 33 del ejercicio 2026, para cada entidad federativa respectivamente que se publiquen en el Diario Oficial de la Federación, una vez hechos los ajustes conforme a la Ley de Coordinación Fiscal y en su caso, de conformidad con las publicaciones que realice  del Gobierno del Estado de Morelos en el periódico oficial “Tierra y Libert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de que los ingresos sean superiores al pronóstico, se autoriza al H. Ayuntamiento de Yecapixtla, que dichos recursos sean utilizados en las partidas presupuestales de egresos que autorice el mism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 efecto de cumplir con lo dispuesto en la Ley de Disciplina Financiera de las Entidades Federativas y los Municipios, la Ley General de Contabilidad Gubernamental y los lineamientos emitidos por el Consejo Nacional de Armonización Contable (CONAC), se agregan los anexos 1 y 2, que corresponden al formato 7 A) Proyecciones de ingresos – LDF y formato 7 C) Resultados de ingresos LDF respectivamente, en términos de lo que establece el artículo 18 último párrafo de la Ley antes citada.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 IMPUESTOS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01 DEL IMPUESTO PREDI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w:t>
      </w:r>
      <w:r>
        <w:rPr>
          <w:rFonts w:cs="Arial" w:ascii="Arial" w:hAnsi="Arial"/>
          <w:bCs/>
          <w:spacing w:val="-3"/>
          <w:sz w:val="24"/>
          <w:szCs w:val="24"/>
        </w:rPr>
        <w:t xml:space="preserve"> Están obligadas al pago de este impuesto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la propiedad sea controverti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objeto del impuesto predial, la propiedad o posesión de predios ubicados dentro del territorio del Municipio de Yecapixtla,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base del impuesto es el valor catastral de los predios objeto del mismo. El valor catastral, será determinado por la dependencia del catastro municipal, de conformidad con las disposiciones que establece la Ley de Catastro Municip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el avalúo catastral resulte inferior al avalúo bancario o comercial; o al precio de enajenación, se considerará como valor catastral el que resulte superior entre est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tarifa mínima anual de impuesto predial no podrá ser menor a 3.2 unidades de medida y actualización (UMAS) vigente en el 2026. No obstante, lo anterior, cuando se realicen actos traslativos de dominio el valor catastral será el valor que resulte mayor entre el que determine la dependencia de Catastro Municipal, el determinado por persona o institución autorizada, o el valor de la adquis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lo aún en los supuestos de extinción de la copropiedad, así como en la disolución de la sociedad conyug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lcula anualmente sobre el valor catastral de los inmuebles, aplicando al valor catastral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S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mpuesto predial se calcula anualmente, aplicando la base del impuesto las siguientes tarifa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1.01 De predios urban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1.01.01 Inmuebles urbanos con o sin edificaciones por los primeros $70.000.00;</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l millar</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1.01.02 Inmuebles urbanos con o sin edificaciones sobre el excedente de los primeros $70,000.00, y</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l millar</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pPr>
            <w:r>
              <w:rPr>
                <w:rFonts w:eastAsia="Times New Roman" w:cs="Arial" w:ascii="Arial" w:hAnsi="Arial"/>
                <w:bCs/>
                <w:color w:val="000000"/>
                <w:sz w:val="20"/>
                <w:szCs w:val="20"/>
                <w:lang w:val="es-ES" w:eastAsia="es-ES"/>
              </w:rPr>
              <w:t>1.2.01.02 De predios rústic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1.02.01 Inmuebles rústic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l millar</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w:t>
      </w:r>
      <w:r>
        <w:rPr>
          <w:rFonts w:cs="Arial" w:ascii="Arial" w:hAnsi="Arial"/>
          <w:bCs/>
          <w:spacing w:val="-3"/>
          <w:sz w:val="24"/>
          <w:szCs w:val="24"/>
        </w:rPr>
        <w:t xml:space="preserve"> El impuesto predial se causará bimestralmente y deberá pagarse durante los meses de enero, marzo, mayo, julio, septiembre y noviembr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recaudación de este impuesto se realizará de conformidad con lo dispuesto en el libro segundo, título segundo, capítulo primero bis, sección primera, de la Ley General de Hacienda Municipal del Estado de Morelos, el Código Fiscal para el Estado de Morelos y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lo 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lo anterior, las tierras ejidales no obstante que son propiedad del núcleo de población ejidal que actualmente tienen personalidad jurídica y patrimonio propio y, en su caso, recae la titularidad como poseedores a los ejidatarios o titulares agrarios que hayan obtenido el certificado parcelario o título respectivo, no pueden ser consideradas ninguna de ellas del dominio público de la federación, de los estados, ni de los Municipios y, más aún, que las tierras ejidales no se pueden considerar como bienes del dominio público de la federación en términos del artículo 4º, primer párrafo, y 6º, de la Ley General de Bienes Nacionales, porque no reúnen los requisitos para que se les otorgue, previamente, el carácter de bienes nacionales en términos de alguna de las seis fracciones del artículo 3º, de ese ordenamiento legal. En consecuencia, deberán pagar los tributos contenidos en la presente Ley de Ingres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02 IMPUESTO SOBRE ADQUISICIÓN DE BIENES INMUEB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w:t>
      </w:r>
      <w:r>
        <w:rPr>
          <w:rFonts w:cs="Arial" w:ascii="Arial" w:hAnsi="Arial"/>
          <w:bCs/>
          <w:spacing w:val="-3"/>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sobre adquisición de bienes inmuebles se causará y liquidará a la tasa del 2%, la base del impuesto será el valor que resulte mayor entre el que determine la dependencia de Catastro Municipal, el determinado por persona o institución autorizada, o al valor de la adquis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no se pacte o establezca valor de adquisición u operación, el impuesto sobre adquisición de bienes inmuebles se calculará sobre el valor más alto entre el valor catastral y el valor que resulte del avalúo practicado por persona o institución autoriz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329"/>
        <w:gridCol w:w="2509"/>
      </w:tblGrid>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S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2.01 Impuesto sobre adquisición de bienes inmueble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recaudación de este impuesto se realizará de conformidad con lo dispuesto en la presente ley, el libro segundo, título segundo, capítulo primero bis, sección segunda, de la Ley General de Hacienda Municipal del Estado de Morelos y en lo no previsto, por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valúos comerciales de inmuebles con efectos fiscales para las contribuciones derivadas de la propiedad inmobiliaria, deberá ser solicitado por el adquiriente y podrán practicarse por las autoridades fiscales, por las instituciones de crédito y por el instituto de administración y avalúos de bienes nacion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valúos de inmuebles con efectos fiscales para las contribuciones derivadas de la propiedad inmobiliaria también podrán practicarse por personas que cuenten con cédula profesional en materia de valuación de bienes inmuebles expedida por la Secretaría de Educación Públ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valúos comerciales de inmuebles con efectos fiscales para las contribuciones derivadas de la propiedad inmobiliaria tendrán una vigencia de seis meses, contados a partir de la fecha de su exped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aquellos casos en que después de realizado el avalúo se lleven a cabo modificaciones, construcciones, instalaciones o mejoras permanentes al bien de que se trate, los valores consignados en dicho avalúo se les sumaran el valor correspondiente de las nuevas construc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valúos comerciales de inmuebles con efectos fiscales para las contribuciones derivadas de la propiedad inmobiliaria deberán contene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 gen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Nombre del solicitante y del propietario o poseedor del bie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Nombre del valuador y número de cédula profesional.</w:t>
      </w:r>
    </w:p>
    <w:p>
      <w:pPr>
        <w:pStyle w:val="Normal"/>
        <w:spacing w:lineRule="auto" w:line="240" w:before="0" w:after="0"/>
        <w:ind w:left="284" w:hanging="0"/>
        <w:jc w:val="both"/>
        <w:rPr/>
      </w:pPr>
      <w:r>
        <w:rPr>
          <w:rFonts w:cs="Arial" w:ascii="Arial" w:hAnsi="Arial"/>
          <w:bCs/>
          <w:spacing w:val="-3"/>
          <w:sz w:val="24"/>
          <w:szCs w:val="24"/>
        </w:rPr>
        <w:t>Identificación catastral del predio, incluyendo número del lote y manzana, colonia o fraccionamiento, zona catastral, clave catastral, medidas colindancias, superficies, coordenadas geográficas o UTM.</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a valuación de las superficies privativas y comunes respecto del terreno y construcciones, en caso de que existan (para el caso la valuación de las áreas comunes bajo ninguna circunstancia será por lo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predios urb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scripción detallada de las características urban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caso de los lotes baldí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Notas sobre topografía y sobre el uso mejor y más productivo a que pueda destinars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n caso de lotes con mejoras:</w:t>
      </w:r>
    </w:p>
    <w:p>
      <w:pPr>
        <w:pStyle w:val="Normal"/>
        <w:spacing w:lineRule="auto" w:line="240" w:before="0" w:after="0"/>
        <w:ind w:left="284" w:hanging="0"/>
        <w:jc w:val="both"/>
        <w:rPr/>
      </w:pPr>
      <w:r>
        <w:rPr>
          <w:rFonts w:cs="Arial" w:ascii="Arial" w:hAnsi="Arial"/>
          <w:bCs/>
          <w:spacing w:val="-3"/>
          <w:sz w:val="24"/>
          <w:szCs w:val="24"/>
        </w:rPr>
        <w:t>Descripción del terreno, incluyendo forma y topografí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scripción de mejoras haciendo un retrato hablado de las mismas, incluyendo una relación descriptiva detallada de los diversos tipos y usos de construcción aprecia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Relación detallada y descriptiva de los elementos de construcción por tipo aprecia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predios rúst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scripción de las comunicaciones y servicios públicos con que cuenta el pred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spacing w:lineRule="auto" w:line="240" w:before="0" w:after="0"/>
        <w:ind w:left="284" w:hanging="0"/>
        <w:jc w:val="both"/>
        <w:rPr/>
      </w:pPr>
      <w:r>
        <w:rPr>
          <w:rFonts w:cs="Arial" w:ascii="Arial" w:hAnsi="Arial"/>
          <w:bCs/>
          <w:spacing w:val="-3"/>
          <w:sz w:val="24"/>
          <w:szCs w:val="24"/>
        </w:rPr>
        <w:t>Descripción detallada de factores externos que afecten al predio en su valor, como climatología, régimen jurídico, afectaciones de cualquier tipo, sanidad vegetal y animal, plagas, etc.</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scripción detallada de las mejoras, construcciones y edificaciones con que cuente el pred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scripción detallada de los accesorios e instalaciones especiales con que cuente el pred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scripción detallada de los accesorios e instalaciones especiales por definición que existan en el predio y que conforme a las disposiciones legales aplicables deben tomarse en cuenta al determinar su valo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omentario crítico en cuanto a la forma de explotación del predio y a su aprovech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imación del valor.</w:t>
        <w:tab/>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stos efectos deberá determinarse el valor siguiendo por lo menos dos de los tres enfoques tradicionales de análisi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 comparación o merca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 costo o de reposición depreciada o físic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 rentas o de ingre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Una vez calculado el valor conforme a la técnica de cada enfoque, el valuador deberá ponderar los resultados obtenidos, discutirlos y concluir con la determinación del valor comerci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tándose de inmuebles destinados a renta deberá siempre incluirse el estudio del valor mediante el enfoque de ingre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xpresión del valor comercial como conclusión, expresado con números y con letra, señalando la fecha en la cual se hizo la determinación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notas, comentarios y aclaraciones que estime conveniente y necesarias el valuador, y toda la información adicional que se requi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echa del avalúo, nombre del valuador y su firma; cuando no existan formatos especiales se harán avalúos en forma convencion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de Yecapixtla,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fedatarios públicos, las personas que por disposición legal tengan funciones notariales, y los particulares que realicen traslados de dominio de algún bien inmueble ubicado en el Municipio de Yecapixtla, Morelos, deberán enterar el pago del impuesto sobre adquisición de bienes inmuebles mediante declaración en las formas que para el efecto apruebe la Tesorería Municipal de Yecapixtla, Morelos, las cuales se presentarán dentro de los quince días hábiles siguientes a aquél en que se realice cualquiera de los supuestos que a continuación se señala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se adquiera la nuda propiedad.</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se afecten inmuebles en fideicomis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se elija la opción terminal en el contrato de arrendamiento financier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Tratándose de resoluciones judiciales o administrativas de adjudicación de inmuebles, a partir de la orden de inscripción o de la protocolización de escritura.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n los contratos de compraventa, a partir de la celeb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scritura pública, título, resolución o documento que contenga el acto de adquisi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lano catastral vig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valúo comercial, de conformidad con lo que establece esta le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ertificado de no adeudo de impuesto predial vigente en el momento del entero del impuesto sobre adquisición de bienes inmuebles a la Tesorería Municipal de Yecapixtla,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presentará declaración por todas las adquisiciones aun cuando no haya impuesto a entera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as adquisiciones o adjudicaciones que se hagan constar en escritura pública, los notarios y quien por disposición legal tengan funciones notariales para los efectos de este artículo son auxiliares de la Tesorería Municipal de Yecapixtla, para lo cual calcularán el impuesto bajo su responsabilidad por cada uno de los actos que consignen, lo que harán constar y fundamentarán con forme a la presente ley de ingresos en la escritura y lo enterarán mediante declaración en la Tesorería Municipal de Yecapixtla, Morelos. En caso de existir diferencias o cantidades no enteradas sobre el o los actos protocolizados en la escritura, los fedatarios y quienes por disposición legal tengan funciones notariales, serán obligados solidarios con el fisco municipal, de conformidad con lo dispuesto en el artículo 60, del Código Fiscal para el Estado de Morelos. Invariablemente el fedatario público deberá hacer del conocimiento al adquiriente de la información relativa al pago y fundamento del impuesto sobre adquisición de bienes inmuebles, al momento que le retenga dichos montos y lo insertará de manera precisa en la escritura pública respectiv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7 ACCESORIOS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7.01 DE LOS RECARG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w:t>
      </w:r>
      <w:r>
        <w:rPr>
          <w:rFonts w:cs="Arial" w:ascii="Arial" w:hAnsi="Arial"/>
          <w:bCs/>
          <w:spacing w:val="-3"/>
          <w:sz w:val="24"/>
          <w:szCs w:val="24"/>
        </w:rPr>
        <w:t xml:space="preserve">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7.02 DE LAS MULTAS O SAN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w:t>
      </w:r>
      <w:r>
        <w:rPr>
          <w:rFonts w:cs="Arial" w:ascii="Arial" w:hAnsi="Arial"/>
          <w:bCs/>
          <w:spacing w:val="-3"/>
          <w:sz w:val="24"/>
          <w:szCs w:val="24"/>
        </w:rPr>
        <w:t xml:space="preserve"> Corresponde a las autoridades fiscales competentes, imponer las sanciones que procedan por la comisión de infracciones a las disposiciones de esta ley, del Código Fiscal para el Estado de Morelos y demás disposiciones fiscales en materi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plicación de las sanciones administrativas, por infracciones a las disposiciones fiscales, se hará independientemente de que se exija el pago de las contribuciones respectivas y sus demás acceso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w:t>
      </w:r>
      <w:r>
        <w:rPr>
          <w:rFonts w:cs="Arial" w:ascii="Arial" w:hAnsi="Arial"/>
          <w:bCs/>
          <w:spacing w:val="-3"/>
          <w:sz w:val="24"/>
          <w:szCs w:val="24"/>
        </w:rPr>
        <w:t xml:space="preserve"> En cada infracción de las señaladas en el Código Fiscal para el Estado de Morelos, se aplicarán las sanciones correspondientes, garantizando el debido respeto a los derechos humanos de los particulares, conforme a las reglas señaladas en el artículo 236 del mismo códi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w:t>
      </w:r>
      <w:r>
        <w:rPr>
          <w:rFonts w:cs="Arial" w:ascii="Arial" w:hAnsi="Arial"/>
          <w:bCs/>
          <w:spacing w:val="-3"/>
          <w:sz w:val="24"/>
          <w:szCs w:val="24"/>
        </w:rPr>
        <w:t xml:space="preserve"> Son infracciones a cargo de los sujetos pasivos o presuntos sujetos pasivos de una contribución fiscal y se sancionarán conforme a lo establecido en el artículo 238 del Código Fiscal para el Estado de Morelo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7.03 DE LOS GASTOS DE EJECU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1.</w:t>
      </w:r>
      <w:r>
        <w:rPr>
          <w:rFonts w:cs="Arial" w:ascii="Arial" w:hAnsi="Arial"/>
          <w:bCs/>
          <w:spacing w:val="-3"/>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el requerimiento de pago, incluyendo los señalados en el artículo 112 y en el primer párrafo del artículo 170 del Código Fiscal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el embargo, incluyendo el señalado en el artículo 148, fracción VI, del Código Fiscal para el Estado de Morelos, así como por la ampliación del embargo y la remoción de depositar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el remate, enajenación fuera de remate o adjudicación al fisco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7.04 DE LOS HONORARIOS DE NOTIFICA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2.</w:t>
      </w:r>
      <w:r>
        <w:rPr>
          <w:rFonts w:cs="Arial" w:ascii="Arial" w:hAnsi="Arial"/>
          <w:bCs/>
          <w:spacing w:val="-3"/>
          <w:sz w:val="24"/>
          <w:szCs w:val="24"/>
        </w:rPr>
        <w:t xml:space="preserve"> Al hacerse la notificación de un crédito fiscal, se entregará al notificado o a la persona con quien se entienda la diligencia el documento a que se refiere la notific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juntamente con la notificación y se deberá pagar al cumplir con la obligación requer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7.05 DE LAS INDEMNIZA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3.</w:t>
      </w:r>
      <w:r>
        <w:rPr>
          <w:rFonts w:cs="Arial" w:ascii="Arial" w:hAnsi="Arial"/>
          <w:bCs/>
          <w:spacing w:val="-3"/>
          <w:sz w:val="24"/>
          <w:szCs w:val="24"/>
        </w:rPr>
        <w:t xml:space="preserve"> La falta de pago inmediato de un cheque expedido para cubrir un crédito fiscal por parte de la institución a cuyo cargo se hubiere librado, dará derecho a la secretaría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monto de las contribuciones, de los aprovechamientos, así como de las devoluciones a cargo del fisco municipal, se actualizará por el transcurso del tiempo y con motivo de los cambios de precios en el país. Esta actualización deberá realizarse desde la fecha en que el pago debió efectuarse y hasta que el mismo se realice; tratándose de devolución la actualización abarcará el periodo comprendido desde el mes en que se realizó el pago de lo indebido y hasta aquel en que la devolución esté a disposición del contribuy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fines de la actualización prevista en este artículo, se atenderá a los dispuesto por el artículo 4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3. DE LAS CONTRIBUCIONES DE ESPECI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3.1.01. DE LAS CONTRIBUCIONES ESPECIALES POR OBRAS PÚBLIC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4.-</w:t>
      </w:r>
      <w:r>
        <w:rPr>
          <w:rFonts w:cs="Arial" w:ascii="Arial" w:hAnsi="Arial"/>
          <w:bCs/>
          <w:spacing w:val="-3"/>
          <w:sz w:val="24"/>
          <w:szCs w:val="24"/>
        </w:rPr>
        <w:t xml:space="preserve"> son contribuciones especiales las prestaciones a cargo de personas físicas o personas morales, así como las unidades económicas que son beneficiadas en los inmuebles de su propiedad o que posean, de manera directa y diferencial por obras públic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propietarios o poseedores de predios, en su caso, pagarán las contribuciones especiales por obras públicas que establece este título, por la ejecución de las obras públicas de urbanización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Tubería de distribución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renaje sanitar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G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avimento o rehabilitación de pavim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Guarnic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anquet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lumbrado públic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Tomas domiciliarias de servicio de agua potable; drenaje sanitario y de g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que causen las contribuciones especiales por obras públicas, será necesario que los predios se encuentren en las siguientes circunstanci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pPr>
      <w:r>
        <w:rPr>
          <w:rFonts w:cs="Arial" w:ascii="Arial" w:hAnsi="Arial"/>
          <w:bCs/>
          <w:spacing w:val="-3"/>
          <w:sz w:val="24"/>
          <w:szCs w:val="24"/>
        </w:rPr>
        <w:t>Si son exteriores, tener frente a la calle donde se ejecuten las obr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in son interiores, tener acceso mediante servidumbre de paso a la calle donde se ejecuten las obr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5.</w:t>
      </w:r>
      <w:r>
        <w:rPr>
          <w:rFonts w:cs="Arial" w:ascii="Arial" w:hAnsi="Arial"/>
          <w:bCs/>
          <w:spacing w:val="-3"/>
          <w:sz w:val="24"/>
          <w:szCs w:val="24"/>
        </w:rPr>
        <w:t xml:space="preserve"> Sujetos que están obligados a cubrir contribuciones especiales por obras públ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os propietarios de predios beneficia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os poseedores de predios beneficiados, cuando no exista propietar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la propiedad o la posesión estén en litigio, quien resulte propietar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se trate de edificios sujetos al régimen de propiedad en condominio, divididos en pisos, departamentos, viviendas o locales, se considerará que la totalidad del predio se beneficia con la obra de construcción o reconstrucción; la parte de la construcción a cargo de cada propietario se determinará dividiendo el monto que corresponde a todo el inmueble, entre la superficie cubierta de construcción que resulte de sumar la de todos los pisos, exceptuando la que se destine a servicios de uso común, multiplicando ese cociente por el número de metros que corresponda al piso, departamento, vivienda o local de que se tra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6.</w:t>
      </w:r>
      <w:r>
        <w:rPr>
          <w:rFonts w:cs="Arial" w:ascii="Arial" w:hAnsi="Arial"/>
          <w:bCs/>
          <w:spacing w:val="-3"/>
          <w:sz w:val="24"/>
          <w:szCs w:val="24"/>
        </w:rPr>
        <w:t xml:space="preserve"> Las contribuciones especiales por ejecuciones de obras públicas se cubrirán mediante cuotas de cooperación conforme a las siguientes regl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Por metro lineal de frente cuando se trate de las siguient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Obra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nstalación de tubería de distribución de agua potable.</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nstalación de tubería para drenaje sanitari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nstalación de tubería para ga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Construcción de guarnición de concreto hidráulic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nstalación de alumbrado público.</w:t>
      </w:r>
    </w:p>
    <w:p>
      <w:pPr>
        <w:pStyle w:val="Normal"/>
        <w:spacing w:lineRule="auto" w:line="240" w:before="0" w:after="0"/>
        <w:ind w:left="567" w:hanging="0"/>
        <w:jc w:val="both"/>
        <w:rPr/>
      </w:pPr>
      <w:r>
        <w:rPr>
          <w:rFonts w:cs="Arial" w:ascii="Arial" w:hAnsi="Arial"/>
          <w:bCs/>
          <w:spacing w:val="-3"/>
          <w:sz w:val="24"/>
          <w:szCs w:val="24"/>
        </w:rPr>
        <w:t>Cuando se trate de predios ubicados en esquinas, sólo se cobrará en proporción a los metros lineales del frente mayor tratándose de las obras requeridas en los incisos A), B), Y C).</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Por metros cuadrados, en función del frente o frentes de los predios beneficiados, cuando se trate de las siguientes obra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Pavimentos o rehabilitación de paviment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Construcción o reconstrucción de banquetas y guarnic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Por unidad, cuando se trate de las siguientes obra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tomas domiciliarias de agua.</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tomas domiciliarias de drenaje sanitario.</w:t>
      </w:r>
    </w:p>
    <w:p>
      <w:pPr>
        <w:pStyle w:val="Normal"/>
        <w:spacing w:lineRule="auto" w:line="240" w:before="0" w:after="0"/>
        <w:ind w:left="567" w:hanging="0"/>
        <w:jc w:val="both"/>
        <w:rPr/>
      </w:pPr>
      <w:r>
        <w:rPr>
          <w:rFonts w:cs="Arial" w:ascii="Arial" w:hAnsi="Arial"/>
          <w:bCs/>
          <w:spacing w:val="-3"/>
          <w:sz w:val="24"/>
          <w:szCs w:val="24"/>
        </w:rPr>
        <w:t>tomas domiciliarias de g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l monto de las cuotas, en cada caso concreto deben pagarse, distribuyendo el costo de la obra y estará sujeto a las reglamentaciones respectivas. Para los efectos de este título cuando se trate de obras de pavimentación o repavimentación, su duración mínima será de diez años, y, en consecuencia, no se podrá acordar un nuevo cobro por el mismo concepto antes de este plazo.</w:t>
      </w:r>
    </w:p>
    <w:p>
      <w:pPr>
        <w:pStyle w:val="Normal"/>
        <w:spacing w:lineRule="auto" w:line="240" w:before="0" w:after="0"/>
        <w:ind w:left="284" w:hanging="0"/>
        <w:jc w:val="both"/>
        <w:rPr/>
      </w:pPr>
      <w:r>
        <w:rPr>
          <w:rFonts w:cs="Arial" w:ascii="Arial" w:hAnsi="Arial"/>
          <w:bCs/>
          <w:spacing w:val="-3"/>
          <w:sz w:val="24"/>
          <w:szCs w:val="24"/>
        </w:rPr>
        <w:t>Las contribuciones deberán ser pagadas al inicio de la obra o dentro del plazo en que se realice. La tesorería municipal, formulará y notificará oportunamente al contribuyente la liquidación de las contribuciones de cooperación que resulten a su carg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En los casos de fraccionamientos, condominios, conjuntos habitacionales, divisiones y subdivisiones, la cuota de cooperación será de: $3,000.00 por cada lote, condominio, departamento, división y subdivisión que acuerde la autoridad municipal encargada de fraccionamien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4.1. DERECHOS POR EL USO, GOCE, APROVECHAMIENTO O </w:t>
      </w:r>
    </w:p>
    <w:p>
      <w:pPr>
        <w:pStyle w:val="Normal"/>
        <w:spacing w:lineRule="auto" w:line="240" w:before="0" w:after="0"/>
        <w:jc w:val="center"/>
        <w:rPr/>
      </w:pPr>
      <w:r>
        <w:rPr>
          <w:rFonts w:cs="Arial" w:ascii="Arial" w:hAnsi="Arial"/>
          <w:b/>
          <w:spacing w:val="-3"/>
          <w:sz w:val="24"/>
          <w:szCs w:val="24"/>
        </w:rPr>
        <w:t>EXPLOTACIÓN DE BIENES DEL DOMINIO PÚBL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7.</w:t>
      </w:r>
      <w:r>
        <w:rPr>
          <w:rFonts w:cs="Arial" w:ascii="Arial" w:hAnsi="Arial"/>
          <w:bCs/>
          <w:spacing w:val="-3"/>
          <w:sz w:val="24"/>
          <w:szCs w:val="24"/>
        </w:rPr>
        <w:t xml:space="preserve"> Derechos son las contraprestaciones establecidas en la ley por los servicios públicos que presta el estado o los Municipios, las entidades paraestatales, paramunicipales o intermunicipales, en sus funciones de derecho público, así como los generados por el uso o aprovechamiento de los bienes de domini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ÚN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01 POR ESTACIONAMIENTO Y APROVECHAMIENTO DE LA VÍA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8.</w:t>
      </w:r>
      <w:r>
        <w:rPr>
          <w:rFonts w:cs="Arial" w:ascii="Arial" w:hAnsi="Arial"/>
          <w:bCs/>
          <w:spacing w:val="-3"/>
          <w:sz w:val="24"/>
          <w:szCs w:val="24"/>
        </w:rPr>
        <w:t xml:space="preserve"> El Municipio percibirá ingresos por el uso exclusivo o reservaciones de áreas de la vía pública para estacionamiento de vehículos, como camiones, camionetas o automóviles, o para carga o descarga de los mismos; actividades propias del tianguis tradicional semanal; feria de la cecina y tianguis grande anu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sujetos de este derecho, las personas físicas, morales o unidades económicas que utilicen estacionamiento exclusivo bien sea para sitio de automóviles, de camiones de carga o pasajeros o vehículos de alquiler o particulares, así como las personas físicas que utilicen la vía pública para enajenar bienes o servicios en los tianguis autorizados por el Municipio y las personas físicas o morales que coloquen o mantengan anuncios en la vía pública. Quienes pagarán de acuerdo con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estacionamiento y aprovechamiento de la vía pública se causarán y liquidarán en los meses de enero a marzo del ejercicio fiscal 2026,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1.01.01 Servicio de estacionamiento público: en inmuebles ocupados por el Municipio destinados a servicios públicos, por uso de estacionamiento en ferias y eventos públicos, por unidad.</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0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2 Por aprovechamiento de vía pública.</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2.01 Por estacionamientos permitidos, para sitio de taxis o vehículos de alquiler, pago anual según su ubicación.</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2.01.01 Primer cuadro de la ciudad.</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2.01.02 Segundo cuadro de la ciudad.</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2.01.03 Periferia después del primer y segundo cuadro</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1.01.02.01.04 Por el uso de vialidades plazas o explanadas, para carga o descarga de bienes, mercancías o materias primas, por vehículo de carga hasta 3 toneladas, cuota mensual y en el horario permitido.</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2.01.05 Por el uso de vialidades plazas o explanadas, para carga o descarga de bienes, mercancías o materias primas, por vehículo de carga de más de 3 toneladas, cuota mensual y en el horario permitido.</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1.01.03 Por uso de vía pública y superficie de ocupación para puestos semifijos, por los días autorizados, conforme a los rangos siguientes</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1 De .1 cm hasta 1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1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2 Después de 1 hasta 2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3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3 Después de 2 hasta 3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1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4 Después de 3 hasta 4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6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5 Después de 4 hasta 6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96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6 Después de 6 hasta 8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2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7 Después de 8 hasta 10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62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8 Después de 10 hasta 12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2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09 Después de 12 hasta 14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22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10 Después de 14 hasta 18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93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11 Más de 18 m</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4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1.01.03.12 Para instalados en sábados y domingos con venta de artesanías pago semanal</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3.13 En días festivos y tianguis se cobrará por mt2 y por día conforme a los rangos y tarifas inmediatas anteriores</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4 Pago por día para vendedores ambulantes en el centro histórico, cuando la ocupación sea en días festivos la cuota se incrementará un 50%</w:t>
            </w:r>
          </w:p>
        </w:tc>
        <w:tc>
          <w:tcPr>
            <w:tcW w:w="189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1.01.05 Los derechos por el uso de pasillos al interior y exterior de los mercados y días de tianguis, se causarán conforme a las siguientes tarifas:</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5.01 Sin desechos líquidos o sólidos y a locales en el interior de los mercados por local y pago mensual.</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84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5.02 Por expedir permisos de ausencia en tianguis y mercado.</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0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5.03 Con desechos líquidos o sólidos y a locales en el interior de los mercados por local y pago mensual.</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94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5.04 Cambio de giro.</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5.05 Cesión de derechos en locales del interior del mercado</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1.01.05.06 Cesión de derechos de uso de vía pública en tianguis por m2.</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5.06.01 Tianguis día lunes, jueves, sábado y domingo.</w:t>
            </w:r>
          </w:p>
        </w:tc>
        <w:tc>
          <w:tcPr>
            <w:tcW w:w="189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5.06.02 Tianguis feria de la cecina, semana santa, navideño y reyes.</w:t>
            </w:r>
          </w:p>
        </w:tc>
        <w:tc>
          <w:tcPr>
            <w:tcW w:w="189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94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1.01.05.07 Remodelaciones.</w:t>
            </w:r>
          </w:p>
        </w:tc>
        <w:tc>
          <w:tcPr>
            <w:tcW w:w="189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 POR LA PRESTACIÓN DE SERVIC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1 POR LOS SERVICIOS DE ALUMBRADO PÚBL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9.-</w:t>
      </w:r>
      <w:r>
        <w:rPr>
          <w:rFonts w:cs="Arial" w:ascii="Arial" w:hAnsi="Arial"/>
          <w:bCs/>
          <w:spacing w:val="-3"/>
          <w:sz w:val="24"/>
          <w:szCs w:val="24"/>
        </w:rPr>
        <w:t xml:space="preserve"> DERECHO DE ALUMBRAD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Derecho de Alumbrado Público se causará y liquidará conforme a las siguientes disposi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1. Defin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2. Obj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2.1. El servicio comprende la provisión de iluminación artificial 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ías públicas primarias y secundari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dificios públicos municipales, solo iluminación ornament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spacios públicos, bulevares y avenid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Áreas recreativas y deportiv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luminación artística, festiva o de temporad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lquier otro lugar de uso común dentro del territori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2.2. El derecho incluye la recuperación de los siguientes cos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Energía eléctrica: Consumo eléctrico de luminarias, edificios históricos, ornamentación de plazas y parques, señalización vial luminosa, semaforización y demás elementos del sistem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Mantenimiento: Reparación y sustitución de luminarias, postes, transformadores, cables, conexiones, reposición por actos vandálicos y depreciación por obsolescencia tecnológic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Administración: Operación y control del servicio de alumbrado público. (24 hrs-365 días al añ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Ampliaciones de infraestructura por crecimiento poblacion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3. Suj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4. Base Grav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4.1. La base gravable es el costo total anual que genera al Ayuntamiento la prestación del servicio de alumbrado público, en todo el límite territorial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11,890,435.00 (once millones, ochocientos noventa mil, cuatrocientos treinta y cinco pesos 00/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4.2. Las erogaciones se clasifican 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ARGA FINANCIERA FIJA UNITARIA (CFFU): Erogación fija unitaria correspondiente a la administración general del servicio, distribuida equitativa y proporcionalmente entre el total de usuari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5. Defini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fectos de la presente Ley se entiende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UMA: Unidad de Medida y Actualización vig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Unidad de Erogación Iluminada (UEI):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Fórmula de Cálculo: DAP = (UEI) × (EPU1 + EPU2) + CFFU (se tiene el valor aplicado a este municipio, sin importar la ubicación, uso y/o destino del bien inmue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tarifa única aplicable 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AP = (UEI=1) × (0.0328 + 0.0313) +.0286 =0.0927174 UM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onto de Contribu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onto de la contribución se calculará aplicando la fórmula establecida, en función de la (UEI=sup/mt) que equivale a (X)UMAS de aplicación gen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fija un límite tope contributivo equivalente a 1065 unidades de erogación iluminada, que representa una carga financiera mensual tope de 68.30956 UMAS, aplicando la misma mecánica sin discriminación por ubicación geográfica, uso y/o destino del bien inmue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SEÑO DE SISTEMAS DE ALUMBRADO PU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iluminación como la sobreilumin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STEMA DE ALUMBRADO PUBLICO: Conjunto integrado de equipos, aparatos y accesorios interconectados que suministran luz artificial a un espacio público. Referencia: NMX-J-619-ANCE-2020 (Sistemas de alumbrado público - Requisitos de seguridad y efici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REA TOTAL A ILUMINAR Superficie efectiva que recibe iluminación directa del sistema de alumbrado público, excluyendo áreas no destinadas a circulación vehicular o peatonal como camellones y aceras. Referencia: NMX-J-619-ANCE2020, Apartado 3.12.</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6. Erogaciones consolidadas del Servicio de Alumbrado Público 2026 por la prestación del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ursos económicos inherentes a la prestación del servicio durante el ejercicio fiscal 2026 se integran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Erogaciones Primarias Unitarias (EPU1 y/o EPU2) según niveles de iluminación que marca la norma oficial mexica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b) Carga Financiera Secundaria Unitaria (CFSU) por administración gen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 Unidades de Erogación Iluminada (UEI) calculadas por superficie front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6.1 ESTADÍSTICAS PROPIAS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BLA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5" w:type="dxa"/>
        <w:tblLayout w:type="fixed"/>
        <w:tblCellMar>
          <w:top w:w="0" w:type="dxa"/>
          <w:left w:w="108" w:type="dxa"/>
          <w:bottom w:w="0" w:type="dxa"/>
          <w:right w:w="108" w:type="dxa"/>
        </w:tblCellMar>
      </w:tblPr>
      <w:tblGrid>
        <w:gridCol w:w="7070"/>
        <w:gridCol w:w="1768"/>
      </w:tblGrid>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Total, de Usuarios</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20085</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Luminarias totales</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5141</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Facturación energía al mes, global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525,30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Total, de costos por servicios de administración AP, al mes</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65,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Distancia Inter postal dado en MT, dato de este municipio</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25</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Total, de luminarias de 8 a 12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1,799</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Total, de luminarias de 5 a 8 luxes</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3,342</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Valor del UMA, según dato oficia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113.14</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Precio de luminaria de 8-12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5,00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Precio de luminaria de 5 a 8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bCs/>
                <w:color w:val="000000"/>
                <w:sz w:val="20"/>
                <w:szCs w:val="20"/>
                <w:lang w:val="es-ES" w:eastAsia="es-ES"/>
              </w:rPr>
            </w:pPr>
            <w:r>
              <w:rPr>
                <w:rFonts w:cs="Arial" w:ascii="Arial" w:hAnsi="Arial"/>
                <w:bCs/>
                <w:color w:val="000000"/>
                <w:sz w:val="20"/>
                <w:szCs w:val="20"/>
                <w:lang w:val="es-ES" w:eastAsia="es-ES"/>
              </w:rPr>
              <w:t>$4,5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6.2.-RESUMEN DE COSTOS GLOBALES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BLA B</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5960"/>
        <w:gridCol w:w="287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OTAL, DE COSTOS GLOBALES POR EL SERVICIO DE ALUMBRADO PUBLICO AÑO 2026</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sto de los Consumibles (energía) al año</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303,600.00</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sto del Mantenimiento a la infraestructura y depreciación, al año</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806,835.00</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sto de administración del servicio del alumbrado público, al año.</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80,000.00</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uma total de costos al año por la prestación del servicio de alumbrado público:</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890,435.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7 Mecánica de Cál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Derecho de Alumbrado Público (DAP) se determinará media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7.1=DAP = (X)UEI × (EPU1 + EPU2) + CFF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on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UEI =SUP/METRO= (Unidad de Erogación Iluminad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PU1 (Erogación Primaria Unitaria Tipo 1).</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PU2 (Erogación Primaria Unitaria Tipo 2).</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FSU (Carga Financiera Fija Unitari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7.2. Cálculos EPU1</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5866"/>
        <w:gridCol w:w="2972"/>
      </w:tblGrid>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Total, de luminarias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99</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Precio de una luminaria en este tipo de vialidad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00.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Distancia interpostal promedio de este municipio según estadísticas propias 25 metro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stos por consumibles (energía) al añ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206,260.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Mantenimiento y depreciación de infraestructura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99,350.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Suma de costos de EPU1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05,610.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sto promedio al año por luminaria.</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226.14</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Promedio de costo por luminaria al mes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5.51</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Costo por luminaria es de: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5.51</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pPr>
            <w:r>
              <w:rPr>
                <w:rFonts w:eastAsia="Times New Roman" w:cs="Arial" w:ascii="Arial" w:hAnsi="Arial"/>
                <w:bCs/>
                <w:color w:val="000000"/>
                <w:sz w:val="20"/>
                <w:szCs w:val="20"/>
                <w:lang w:val="es-ES" w:eastAsia="es-ES"/>
              </w:rPr>
              <w:t>El costo de luminaria se divide entre 25 metros equidistancia interpostal (en dos acera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42</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stos por un lado de acera = sup/mt /2 acera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71</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EPU1 (VALOR EN UMA)</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28</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7.3. Cálculos EPU2</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5866"/>
        <w:gridCol w:w="2972"/>
      </w:tblGrid>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otal, de luminaria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342</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ecio de una luminaria en este tipo de vialidad</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500.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Distancia interpostal promedio de este municipio según estadísticas propias es de 25 metro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Costos por consumibles (energía) al año =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97,340.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Mantenimiento luminarias y depreciación al año es de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7,485.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uma de costos de EPU-2 AL AÑ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104,825.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omedio de costo por una luminaria al año</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26.14</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Costo por luminaria al mes </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7.18</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pPr>
            <w:r>
              <w:rPr>
                <w:rFonts w:eastAsia="Times New Roman" w:cs="Arial" w:ascii="Arial" w:hAnsi="Arial"/>
                <w:bCs/>
                <w:color w:val="000000"/>
                <w:sz w:val="20"/>
                <w:szCs w:val="20"/>
                <w:lang w:val="es-ES" w:eastAsia="es-ES"/>
              </w:rPr>
              <w:t>Costo de luminaria se dividen entre 25 metros equidistancia interpostal (en dos acera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09</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stos para un lado de la acera= Sup. / metro/2 acera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4</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EPU-2, VALOR EN UMAS</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1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7.4. Cálculos CFF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5876"/>
        <w:gridCol w:w="2962"/>
      </w:tblGrid>
      <w:tr>
        <w:trPr>
          <w:trHeight w:val="23" w:hRule="atLeast"/>
        </w:trPr>
        <w:tc>
          <w:tcPr>
            <w:tcW w:w="5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sto de la administración del servicio de alumbrado público entre el total de usuarios registrados en CFE, anual.</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8.83</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Dividido en 12 meses (por usuario)</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24</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e convierte a UMA</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3.14</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VALOR DE CFFU</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28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ste ejercicio fiscal 2026 asciende a la cantidad de $11,890,435.00 (Once millones, ochocientos noventa mil, cuatrocientos treinta y cinco pesos 00/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7.5. TARIFA UN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P =(X=1)UEI × (EPU1 + EPU2) + CFF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versión= 1* (0.0328 + 0.0313) +0.0286 = 0.0927174 UM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empre se debe aplicar la misma fórmula en todos los casos, dependiendo de su UEI.</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19.7.6. CONTRIBUCIÓN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recuperación de los costos por la prestación del servicio de alumbrado público se establece un monto de contribución tope de UEI= 1065 que equivalen a 68.30956-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 7.7.MC (TOPE) = 1065*(0.0328+0.0313) +0.0286 =68.30956 UM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106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onto de recaudación anual por el derecho de alumbrado público para el ejercicio fiscal 2026 es por un monto de $11,890,435.00 (once millones, ochocientos noventa mil, cuatrocientos treinta y cinco pesos 00/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 7.8.-TABLA POR CATEGORIAS SEGÚN SU UEI: DEL MC-1 AL MC- 44, SIN IMPORTAR EL USO Y/O DESTINO NI UBICACIÓN DEL BIEN INMUEBLE, SE TIENE SEGURIDAD JURIDICA Y TRANSPARENCIA, DEL SUJETO PAS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BLA UNIVERSAL, SEGÚN SU UEI:</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20" w:type="dxa"/>
        <w:tblLayout w:type="fixed"/>
        <w:tblCellMar>
          <w:top w:w="47" w:type="dxa"/>
          <w:left w:w="115" w:type="dxa"/>
          <w:bottom w:w="0" w:type="dxa"/>
          <w:right w:w="115" w:type="dxa"/>
        </w:tblCellMar>
      </w:tblPr>
      <w:tblGrid>
        <w:gridCol w:w="5581"/>
        <w:gridCol w:w="3257"/>
      </w:tblGrid>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IA</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UNICO / MES</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B</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0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71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2</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50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02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4</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32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474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877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81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8</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771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9</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204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883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301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2</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915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106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4</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pPr>
            <w:r>
              <w:rPr>
                <w:rFonts w:eastAsia="Times New Roman" w:cs="Arial" w:ascii="Arial" w:hAnsi="Arial"/>
                <w:bCs/>
                <w:color w:val="000000"/>
                <w:sz w:val="20"/>
                <w:szCs w:val="20"/>
                <w:lang w:val="es-ES" w:eastAsia="es-ES"/>
              </w:rPr>
              <w:t>11.065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152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622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488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8</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290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9</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8.799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1.13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6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2</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805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2.860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4</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6.00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7.789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92.541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2.00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8</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88.823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pPr>
            <w:r>
              <w:rPr>
                <w:rFonts w:eastAsia="Times New Roman" w:cs="Arial" w:ascii="Arial" w:hAnsi="Arial"/>
                <w:bCs/>
                <w:color w:val="000000"/>
                <w:sz w:val="20"/>
                <w:szCs w:val="20"/>
                <w:lang w:val="es-ES" w:eastAsia="es-ES"/>
              </w:rPr>
              <w:t>Nivel de Categoría MC -29</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99.048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46.088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93.143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2</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1.759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58.989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4</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31.125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6.391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48.448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16.158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8</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44.701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9</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72.967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74.860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01.00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2</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56.214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exact" w:line="224" w:before="0" w:after="0"/>
              <w:jc w:val="both"/>
              <w:rPr/>
            </w:pPr>
            <w:r>
              <w:rPr>
                <w:rFonts w:eastAsia="Times New Roman" w:cs="Arial" w:ascii="Arial" w:hAnsi="Arial"/>
                <w:bCs/>
                <w:color w:val="000000"/>
                <w:sz w:val="20"/>
                <w:szCs w:val="20"/>
                <w:lang w:val="es-ES" w:eastAsia="es-ES"/>
              </w:rPr>
              <w:t>Nivel de Categoría MC -43</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38.602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4</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exact" w:line="22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65.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8. Época de Pa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derecho podrá cubrirs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cs="Arial" w:ascii="Arial" w:hAnsi="Arial"/>
          <w:bCs/>
          <w:spacing w:val="-3"/>
          <w:sz w:val="24"/>
          <w:szCs w:val="24"/>
        </w:rPr>
        <w:tab/>
        <w:t>Mensual o bimestralmente, cuando se pague a través de la empresa suministradora de energía eléctric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cs="Arial" w:ascii="Arial" w:hAnsi="Arial"/>
          <w:bCs/>
          <w:spacing w:val="-3"/>
          <w:sz w:val="24"/>
          <w:szCs w:val="24"/>
        </w:rPr>
        <w:tab/>
        <w:t>Mensual, bimestral o anualmente, cuando se pague ante la Tesorerí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9. Estímul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estímulos fiscales que se plantean en la (Tabla estímulos fiscales según su UEI) que aparece a continuación, están relacionados con el cobro del derecho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lumbrado público de la presente Ley de Ingresos,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9.9.1 Tabla de estímulos fiscales, según su UEI</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20" w:type="dxa"/>
        <w:tblLayout w:type="fixed"/>
        <w:tblCellMar>
          <w:top w:w="47" w:type="dxa"/>
          <w:left w:w="115" w:type="dxa"/>
          <w:bottom w:w="0" w:type="dxa"/>
          <w:right w:w="59" w:type="dxa"/>
        </w:tblCellMar>
      </w:tblPr>
      <w:tblGrid>
        <w:gridCol w:w="5891"/>
        <w:gridCol w:w="2947"/>
      </w:tblGrid>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IA DEL MC-1 AL MC 4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UNICO / MES</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0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9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8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8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7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7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6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5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8</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5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09</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4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3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20%</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1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9.0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pPr>
            <w:r>
              <w:rPr>
                <w:rFonts w:eastAsia="Times New Roman" w:cs="Arial" w:ascii="Arial" w:hAnsi="Arial"/>
                <w:bCs/>
                <w:color w:val="000000"/>
                <w:sz w:val="20"/>
                <w:szCs w:val="20"/>
                <w:lang w:val="es-ES" w:eastAsia="es-ES"/>
              </w:rPr>
              <w:t>Nivel de Categoría MC -1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8.9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8.8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8.7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8.3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8</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8.3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1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7.3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7.1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6.0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5.9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3</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5.2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4</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0.5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5</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6.0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6</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2.9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7</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0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28</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4.50%</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pPr>
            <w:r>
              <w:rPr>
                <w:rFonts w:eastAsia="Times New Roman" w:cs="Arial" w:ascii="Arial" w:hAnsi="Arial"/>
                <w:bCs/>
                <w:color w:val="000000"/>
                <w:sz w:val="20"/>
                <w:szCs w:val="20"/>
                <w:lang w:val="es-ES" w:eastAsia="es-ES"/>
              </w:rPr>
              <w:t>Nivel de Categoría MC -2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3.60%</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9.4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5.3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3</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9.5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4</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3.1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5</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6.5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6</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2.8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7</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6.8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8</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5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3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3.0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2.90%</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4.2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2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3</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4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Nivel de Categoría MC -44</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exact" w:line="21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0%</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2 POR LOS SERVICIOS DE RECOLECCIÓN DE BASUR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0.</w:t>
      </w:r>
      <w:r>
        <w:rPr>
          <w:rFonts w:cs="Arial" w:ascii="Arial" w:hAnsi="Arial"/>
          <w:bCs/>
          <w:spacing w:val="-3"/>
          <w:sz w:val="24"/>
          <w:szCs w:val="24"/>
        </w:rPr>
        <w:t xml:space="preserve"> Son contribuyentes de este derecho, las personas físicas o morales, propietarios o poseedores de predios urbanos del Municipio, que deban recibir el servicio de recolección de basura, sin importar la frecuencia del mism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1.</w:t>
      </w:r>
      <w:r>
        <w:rPr>
          <w:rFonts w:cs="Arial" w:ascii="Arial" w:hAnsi="Arial"/>
          <w:bCs/>
          <w:spacing w:val="-3"/>
          <w:sz w:val="24"/>
          <w:szCs w:val="24"/>
        </w:rPr>
        <w:t xml:space="preserve"> Por el servicio de recolección de basura y aseo público prestados por el h. Ayuntamiento, se causarán derechos conforme a la siguiente tarif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329"/>
        <w:gridCol w:w="2488"/>
        <w:gridCol w:w="21"/>
      </w:tblGrid>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2.01 Empresas y establecimientos comerciales, por servicio especial de recolección, manejo y destino final de basura en su domicilio, por cada tonelada o fracción mensualmente.</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2.02 Los usuarios que depositen basura en el relleno sanitario por kilogramo o fracción, transportada por ellos mismo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1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2.03 Los usuarios que tiren basura en el relleno sanitario pagarán por tonelada o fracción, transportada por ellos mismo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2.04 Los usuarios que tiren desechos no tóxicos, provenientes de rastros y hospitales en el relleno sanitario, por tonelada o fracción transportada por ellos mismos.</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2.05 Las empresas y establecimientos, por servicios especiales de recolección de desechos no tóxicos, provenientes de rastros y hospitales, pagarán por tonelada o fracción, mensualmente.</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2.06 Por el servicio especial de recolección de basura al interior de condominios, pago mensual</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2.06.01 Hasta 100 viviendas</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2.06.02 Después de 100 y hasta 400 viviendas</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2.06.03 De 401 viviendas en adelante</w:t>
            </w:r>
          </w:p>
        </w:tc>
        <w:tc>
          <w:tcPr>
            <w:tcW w:w="248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tarifas anteriores deberán ser aplicadas por el peso declarado por el contribuyente y avalado por la autoridad. Las tarifas establecidas para los casos antes señalados no consideran residuos de manejo especial, razón por la cual la tarifa a cobrar por este servicio no podrá ser menor a la cuota mínima establecida conforme al inciso que le correspon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3 POR LOS SERVICIOS DE PANTE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2.</w:t>
      </w:r>
      <w:r>
        <w:rPr>
          <w:rFonts w:cs="Arial" w:ascii="Arial" w:hAnsi="Arial"/>
          <w:bCs/>
          <w:spacing w:val="-3"/>
          <w:sz w:val="24"/>
          <w:szCs w:val="24"/>
        </w:rPr>
        <w:t xml:space="preserve"> Por la prestación del servicio de panteones, los derechos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381"/>
        <w:gridCol w:w="2457"/>
      </w:tblGrid>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1 Inhumacione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1.01 Por cadáver en fosa rentad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1.02 Por apertura de fos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1.03 Por reapertura de fos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2 Por cadáver en fosa a perpetuida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2.01 Primera clase o preferent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2.02 Segunda clase o normal.</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3 Refrend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3.01 Primera clase o preferent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3.02 Segunda clase o normal.</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3.04 Nichos u osari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4.01 La adquisición a perpetuidad de un nicho para la conservación de los rest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4.02 Conservación de los restos en un osario común anualment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4.03 Construcción de nich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4.04 Nicho en columbario para ceniza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4.05 Refrendo anual por nicho en columbari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4.06 Mantenimiento a tumbas con barandale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4.07 Remodelación o construcción de tumba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 Servicios divers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3.05.01 Inhumaciones después de las 18 hrs. Además de la tarifa señalad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02 Exhumacione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03 Re inhumacione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04 Para exhumar, incinerar o re inhumar en otro panteó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05 Traspaso de derechos de fos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06 Urnas para cenizas o perpetuida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07 Dotación de osamentas para fines académic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08 Uso de capilla ardient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5.09 Uso de depósito de cadáveres por 24 horas o fracció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 Otros servici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1 Limpieza y cuidado de monumentos sepulcrales por año o fracció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1.01 Primera clas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1.02 Segunda clas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1.03 Tercera clas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2 Por licencias de construcción de monument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2.01 Tabique o cement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2.02 Granit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2.03 Mármol.</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2.04 De material no especificad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3 Por licencia de construcciones de capilla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pPr>
            <w:r>
              <w:rPr>
                <w:rFonts w:eastAsia="Times New Roman" w:cs="Arial" w:ascii="Arial" w:hAnsi="Arial"/>
                <w:bCs/>
                <w:color w:val="000000"/>
                <w:sz w:val="20"/>
                <w:szCs w:val="20"/>
                <w:lang w:val="es-ES" w:eastAsia="es-ES"/>
              </w:rPr>
              <w:t>30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4 Por licencia de construcción de base con nicho sobre sell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5 Por demoler, destapar o excavar capilla o nich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5.01 Demolición de capilla o nich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5.02 Destapar y sellar nich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5.03 Sellar gavetas y cripta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5.04 Por excavación en tierr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6 Limpieza y mantenimiento anualmente por fosa individual.</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7 Las inhumaciones y exhumaciones por orden judicial:</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GRATUITAS</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pPr>
            <w:r>
              <w:rPr>
                <w:rFonts w:eastAsia="Times New Roman" w:cs="Arial" w:ascii="Arial" w:hAnsi="Arial"/>
                <w:bCs/>
                <w:color w:val="000000"/>
                <w:sz w:val="20"/>
                <w:szCs w:val="20"/>
                <w:lang w:val="es-ES" w:eastAsia="es-ES"/>
              </w:rPr>
              <w:t>4.3.03.06.08 Introducción de monument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8.01 Introducción de monument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8.02 Placas y bases precolada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8.03 Otr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9 Reposición de documentos de perpetuida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9.01 Por duplicad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9.02 Consultas a libr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9.03 Verificación de documentos para inhumación en lote propio.</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3.06.09.04 Otros conceptos no considerado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pPr>
      <w:r>
        <w:rPr>
          <w:rFonts w:cs="Arial" w:ascii="Arial" w:hAnsi="Arial"/>
          <w:b/>
          <w:spacing w:val="-3"/>
          <w:sz w:val="24"/>
          <w:szCs w:val="24"/>
        </w:rPr>
        <w:t>4.3.04 POR LOS SERVICIOS DE RASTRO, ESTANCIA DE GANADO, CONSTANCIA DE FIERRO QUEMADOR Y SERVICIOS DE CORRALETA EN LA COMPRAVENTA DE GANAD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3.</w:t>
      </w:r>
      <w:r>
        <w:rPr>
          <w:rFonts w:cs="Arial" w:ascii="Arial" w:hAnsi="Arial"/>
          <w:bCs/>
          <w:spacing w:val="-3"/>
          <w:sz w:val="24"/>
          <w:szCs w:val="24"/>
        </w:rPr>
        <w:t xml:space="preserve"> Los derechos por la prestación del servicio de rastro y de inspección sanitaria en rastro, así como el uso de corrales municipales por estancia de ganado y constancia de fierro quemador se causarán y liquidarán de conformidad co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5" w:type="dxa"/>
          <w:bottom w:w="0" w:type="dxa"/>
          <w:right w:w="12"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1 Servicio de rastr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1.01 Matanza de ganado ovino y caprin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1.02 Matanza de ganado porcin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pPr>
            <w:r>
              <w:rPr>
                <w:rFonts w:eastAsia="Times New Roman" w:cs="Arial" w:ascii="Arial" w:hAnsi="Arial"/>
                <w:bCs/>
                <w:color w:val="000000"/>
                <w:sz w:val="20"/>
                <w:szCs w:val="20"/>
                <w:lang w:val="es-ES" w:eastAsia="es-ES"/>
              </w:rPr>
              <w:t>4.3.04.01.03 Matanza de ganado bovin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1.04 Uso de cámara frigorífica por pieza y por dí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2 Servicio de corralet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2.01 Por estancia diaria de cada animal en el corral municipa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2.02 Por uso de báscula por cada animal en el corral municipa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1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3 Constancia inicial y revalidación de fierro quemador</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3.01 Por la emisión de la constancia de fierro quemador por primera vez con validez para el ejercicio fiscal en que se expide.</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GRATUIT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pPr>
            <w:r>
              <w:rPr>
                <w:rFonts w:eastAsia="Times New Roman" w:cs="Arial" w:ascii="Arial" w:hAnsi="Arial"/>
                <w:bCs/>
                <w:color w:val="000000"/>
                <w:sz w:val="20"/>
                <w:szCs w:val="20"/>
                <w:lang w:val="es-ES" w:eastAsia="es-ES"/>
              </w:rPr>
              <w:t>4.3.04.03.02 Por la revalidación de la constancia de fierro quemador con validez para el ejercicio fiscal en que se expide.</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GRATUIT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4 Certificación de compraventa (por cabeza) de ganado y uso de báscul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2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5 Guías de transporte.</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299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4.06 Constancia de usufruc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179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5 POR LOS SERVICIOS DE OBRAS PÚBLICAS, Y DESARROLLO URBANO</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4.</w:t>
      </w:r>
      <w:r>
        <w:rPr>
          <w:rFonts w:cs="Arial" w:ascii="Arial" w:hAnsi="Arial"/>
          <w:bCs/>
          <w:spacing w:val="-3"/>
          <w:sz w:val="24"/>
          <w:szCs w:val="24"/>
        </w:rPr>
        <w:t xml:space="preserve"> Son causantes de este derecho, las personas físicas o morales o unidades económicas que desarrollen por cuenta propia o de terceros, construcciones nuevas, reconstrucciones, ampliaciones o cualquiera otra acción urbana de interés particular, dentro del área territorial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ausantes de este derecho lo liquidarán en un plazo no mayor de cinco días hábiles a la Tesorería Municipal, previa autorización de la dirección correspondiente de acuerdo con la calificación (orden de pago) emitida por la dirección de desarrollo urbano y la dirección municipal de fraccionamientos, condominios y conjuntos urb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5.</w:t>
      </w:r>
      <w:r>
        <w:rPr>
          <w:rFonts w:cs="Arial" w:ascii="Arial" w:hAnsi="Arial"/>
          <w:bCs/>
          <w:spacing w:val="-3"/>
          <w:sz w:val="24"/>
          <w:szCs w:val="24"/>
        </w:rPr>
        <w:t xml:space="preserve"> Los derechos por el otorgamiento de licencias de construcciones nuevas, reconstrucciones, ampliaciones o cualquier otra obra de interés particular dentro del Municip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se causarán y liquidarán conforme a la siguiente tabl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334"/>
        <w:gridCol w:w="2504"/>
      </w:tblGrid>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4.3.05.01 Por licencias, inspecciones, revisiones y supervisiones otorgadas y ejecutadas por la dependencia municipal de desarrollo urbano, fraccionamientos y condomin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1.01 Construcciones habitacionales nuevas, reconstrucciones, ampliaciones que no excedan de 25 metros cuadrados de superficie, ya sea interior o exterior,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2 Construcciones nuevas, ampliación, reconstrucciones y modificaciones de diversas clases de edificación, hasta 20 metros cuadrados de acuerdo con lo siguie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4.3.05.02.01 Destinados a espectáculos como teatros, cines, discotecas, plaza de toros y similares,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2.02 Construcciones en los mercados municipales, supermercados, centros comerciales, etc.,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7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3 Construcciones nuevas, reconstrucciones y remodelaciones en obras civiles privadas con superficie mayor de 20 metros cuadrados, estructura de concreto, estructura metálica y otro tipo de estructura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3.01 Reconstrucciones mayores a 20 m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 xml:space="preserve">4.3.05.03.02 Remodelaciones en viviendas de 26 metros cuadrados a 60 metros cuadrados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3.03 Remodelaciones en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3.04 Remodelaciones en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3.05 Remodelaciones en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3.06 Remodelaciones en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8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3.07 Remodelaciones en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 xml:space="preserve">4.3.05.04 Demoliciones de construcciones por metro cuadrado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5 Por demolición de barda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 Licencia de construcción pa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1 Pozo de absorción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2 Fosa séptica, por unidad.</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3 Plantas de tratamiento,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4 Cisternas hasta 10 metros cúbic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4.01 Zona urban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4.02 Zona rur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4.3.05.06.05 Cisterna que exceda de 10 metros cúbicos, por cada metro cúbico excede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5.01 Zona urban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5.02 Zona rur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6 Albercas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7 Pisos en estacionamientos, terrazas, andadores y canchas deportivas de cualquier material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8 Calles, servidumbre de paso y banquetas de cualquier material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4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6.09 Cuarto de máquinas (en hoteles, escuelas, comercios, viviendas y plantas de tratamiento)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07 Nivelación de terracerías para casa-habitación, comercio, industria, condominio, conjunto habitacional y fraccionamiento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8 Excavaciones para disminuir el nivel original de terreno por metro cúb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 Licencia de construcción nueva con validez por 365 días en superficie cubierta, por metro cuadrado pa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05.09.01.01 Viviendas de 26 metros cuadrados a 60 metros cuadrados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09.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8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1.04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1.05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1.06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2 Construcciones de vivienda en fraccionamientos, condominios y/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09.03 Equipamiento urbano de: salud, cultura, asistencia pública, comunicaciones, deportes y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4 Industri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7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05.09.04.03 Industria pesada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5 Urbanización en fraccionamientos, condominios 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09.06 Por la regularización de cualquier construcción listada en este numeral, se cobrará la tarifa correspondiente al rubro más un 50% de dicha tarif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0 Por ampliaciones de 365 días de tiempo de las licencias de construcción otorgada por la parte no ejecutada de la obra, por metro cuadrado e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1.01 Viviendas de 26 metros cuadrados a 6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8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9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1.04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2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0.01.05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1.06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2 Construcciones en fraccionamiento, condominios y/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3 Equipamiento urbano de: salud, cultura, asistencia pública, comunicaciones, deportes y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4 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0.04.03 Industria pesa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5 Urbanización en fraccionamientos, condominios o conjuntos habitacion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8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0.06 Por la regularización de construcciones omisas detectadas por las autoridades fiscales y la dirección de desarrollo urbano, se incrementará a la tarifa respectiva un 100%, de la mism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 Oficio de ocupación de inmueble,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1.01.01 Viviendas de 26 metros cuadrados a 6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4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1.04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1.05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1.06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2 Construcciones en fraccionamiento, condominios y/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8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1.03 Equipamiento urbano de: salud, cultura, asistencia pública, comunicaciones, deportes y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8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4 Industri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4.03 Industria pesa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1.05 Urbanización en fraccionamientos, condominios 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1.06 Oficio de ocupación extemporáneo por cada uno, se cobrará la cuota correspondiente, de conformidad con la presente fracción, más una multa equivalente a un día de la unidad de medida y actualización por cada día de atras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2 Para demolición con uso de explosivos se cobrará por metro cúbico del volumen. (previa autorización de la SEDEN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 Por aprobación de planos para construcción, por metro cuadrado de superficie cubierta, e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1.01 Viviendas de 26 metros cuadrados a 6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3.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4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1.04 Hospitales y escuel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1.05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1.06 Instalaciones religiosas que comprende: templos, lugar de culto, seminario y otros análog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4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2 Construcciones en fraccionamiento, condominios y/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3 Equipamiento urbano de: salud, cultura, asistencia pública, comunicaciones, deportes y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4 Industri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3.04.03 Industria pesa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05.14 Por alineamiento oficial se cobrará por metro lineal de frente a la vía pública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5 Los números oficiales en alineamientos por cada asignación de número en la constancia de alineamiento (el frente no será menor de 10 metros line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6 Constancias de número oficial, por cada número asign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 Derechos municipales por la licencia de uso de suelo para fines de uso o aprovechamiento habitacional, equipamiento, industrial agrícola, pecuario, forestal, infraestructura y comercial, por metro cuadrado a ocupar, de la superficie total del predi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 Habitacional unifamiliar y plurifamiliar en fraccionamientos, condominios 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01 Hm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02 Hm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03 Hm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04 Hm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4.3.05.17.01.05 Su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06 1-Cum 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07 Equipamiento urbano de educación y cultu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08 Equipamiento de salud.</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09 Equipamiento de asistencia públic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0 Equipamiento de comerci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1 Equipamiento de abas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2 Equipamiento de comunicacion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2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3 Equipamiento de recre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2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4 Equipamiento de depor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5.17.01.15 Equipamiento de administración pública y priva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6 Equipamiento de alojamiento, alimentos y bebid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7 Industri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8 Agrícola, pecuario y forest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19 Infraestructu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7.01.20 Reposición de constancia de uso de suelo en original y copia por cada juego que se expi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5.18 Emisión de licencia de uso de suelo para fines de uso o aprovechamiento en proyectos relacionados con fraccionamientos, tomando en cuenta la superficie del predio, y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8.01 Superficies de 1 a 5,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12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8.02 Superficies entre 5,001 hasta 10,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8.03 Superficies mayores de 10,001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18.04 Superficies mayores de 50,00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5.19 Emisión de licencia de uso de suelo para la aprobación por apertura de calles y/o servidumbre de paso, tomando en cuenta la superficie total de la(s) calle(s),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0 Por la emisión de licencia de uso de suelo que modifica alguno ya emitido, relacionados con proyectos de fraccionamientos, condominio, conjuntos urbanos, divisiones y relotificaciones tomando en cuenta la superficie del predio y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0.01 Superficies de 1 a 5,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0.02 Superficies entre 5,001 hasta 10,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5.20.03 Superficies mayores de 10,001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1 Por la emisión de licencia de uso de suelo para efectos de división o fusión de predios, tomando en cuenta la superficie del predio y por metro cuadrado se aplicará la siguiente tarif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1.01 Predios con superficie de hasta 5,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09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1.02 Predios con superficies mayores de 5,001 y hasta 10,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06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1.03 Predios con superficies de 10,00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04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 xml:space="preserve">4.3.05.21.04 Cuando a se aplique la tarifa correspondiente al rango de superficie del predio, el derecho a pagar no podrá ser menor al derecho por pagar que resulta de la superficie máxima del rango inmediato anterior, si así fuera el caso, se cobrará el derecho máximo que resulte al realizar dicha comparación.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2 Por la emisión de licencia de uso de suelo para proyectos de condominios: horizontales, verticales o mixtos y conjuntos urbanos tomando en cuenta la superficie del predio, y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5.22.01 De 1 a 5,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8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2.02 De 5,001 a 10,00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2.03 De 10,00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2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3 Por supervisión de proyectos a obras de urbanización en general, de centros comerci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4 Licencias para colocar tapiales, demolición de guarnición, banquetas y de camell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4.01 Tapiales en vía pública, por dí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05.24.02 Demolición de guarniciones para acceso de vehículos, por metro lineal, el derecho no incluye la reparación de la infraestructura dañada la cual será a cargo del solicit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4.03 Demolición de banquetas para acceso de vehículos por metro cuadrado. El derecho no incluye la reparación de la infraestructura dañada la cual será a cargo del solicit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4.04 Demolición de camellones para acceso y retorno de vehículos, por metro cuadrado, el derecho no incluye la reparación de la infraestructura dañada la cual será a cargo del solicit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5.25 Servicios de señalamiento oficial de predios, por cada ocas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 Inspección final d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1 Viviendas, hospitales, escuelas, hoteles y comerc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1.01 Viviendas de 21 metros cuadrados a 6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1.02 Viviendas de 61 metros cuadrados a 150 metros cuadrad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1.03 Viviendas de 151 metros cuadrados en adel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8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1.04 Hospitales, escuelas, hoteles, comercios y templ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5.26.02 Construcciones en fraccionamiento, condominios y/o conjuntos urbanos por viviend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3 Equipamiento urbano de: salud, cultura, asistencia pública, comunicaciones, deportes y diversiones, recreación. Independientemente del régimen de propiedad.</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4 Industri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4.01 Ligera, artesanal, agroindustri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4.02 No contaminant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6.05 Construcción de: calles, servidumbres de paso y banquetas en fraccionamientos, condominios o conjuntos urban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7 Apertura de banquetas, reconstrucciones de las mismas y otros trabajos similares a la vía pública,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5.28 Instalación de tuberías ocultas en la vía pública para los servicios de agua potable o de drenaje, por la instalación de conductos para la instalación telefónica, energía eléctrica, por la instalación de líneas de conducción para tv de paga o de cualquier otra clase de servicio, por metro lineal, con una vigencia de 365 días y con la obligación de reparar de inmediato el pavimento, cuando este sea el cas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9 Instalación de cableado exterior o aéreo para cualquier red de energía eléctrica, telefonía, TV de pagas o cualquier otro tipo de servicio,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29.01 Si el causante no hace las reparaciones inmediatas, en los casos señalados y si las hace y no están acordes a las especificaciones que señala el Municipio, este se hará cargo de ellas por cuenta del solicitante con cargo al mism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5.30 Excavaciones en vía pública y propiedad privada como sigu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0.01 Excavación de cepas por metro lineal con un ancho hasta de 60 c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0.01.01 Pavimento de concre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6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0.01.02 Pavimento asfálti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0.01.03 En pavimento pétre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0.01.04 En terracerí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8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1 Otras actividades de la construcción no especificadas,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2 Construcción de anuncios por metro cuadrad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2.01 Con estructura metálica sobre lozas de inmueb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2.02 Con poste sobre pisos con zapata de cimentació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2.03 En fachadas, muros o bard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7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3 Por el acotamiento de predios ubicados en el área territorial del Municipio, se causarán derech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4 Los derechos que se originen por construcciones de bardas, se calculará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4.01 Hasta una altura de 2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4.02 Hasta una altura de 2.5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77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5.34.03 Hasta una altura de 5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83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4.04 Derechos que se originan por construcciones de muros de piedra, mampostería o de contención se calculara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4.04.01 Hasta una altura de 2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4.04.02 Hasta una altura de 2.5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87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4.04.03 Hasta una altura de 5 metros, por metro line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93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5 Por expedición de copias certificad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5.01 Por document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5.35.02 Por plan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6 Venta de ejemplares de instrumentos de planeación urbana y ordenamiento territoria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6.01 Impresión tamaño carta de la cartografía contenida en los programas de desarrollo urbano vigent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6.02 Impresión tamaño doble carta de la cartografía contenida en los programas de desarrollo urbano vigent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6.03 Impresión tamaño 0.90 x 0.60 m. De la cartografía contenida en los programas de desarrollo urbano vigent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5" w:before="0" w:after="0"/>
              <w:jc w:val="both"/>
              <w:rPr/>
            </w:pPr>
            <w:r>
              <w:rPr>
                <w:rFonts w:eastAsia="Times New Roman" w:cs="Arial" w:ascii="Arial" w:hAnsi="Arial"/>
                <w:bCs/>
                <w:color w:val="000000"/>
                <w:sz w:val="20"/>
                <w:szCs w:val="20"/>
                <w:lang w:val="es-ES" w:eastAsia="es-ES"/>
              </w:rPr>
              <w:t>4.3.05.37 Por otorgamiento d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7.01 Registro como director responsable de obra d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7.02 Refrendo anual como director responsable de obr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8 Constancia de zonificación de (usos y destinos del suel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bookmarkStart w:id="4" w:name="_Hlk213154157"/>
            <w:r>
              <w:rPr>
                <w:rFonts w:eastAsia="Times New Roman" w:cs="Arial" w:ascii="Arial" w:hAnsi="Arial"/>
                <w:bCs/>
                <w:color w:val="000000"/>
                <w:sz w:val="20"/>
                <w:szCs w:val="20"/>
                <w:lang w:val="es-ES" w:eastAsia="es-ES"/>
              </w:rPr>
              <w:t>4.3.05.39 Mantenimiento a redes aéreas de instalaciones telefónicas, líneas de conducción para TV de paga o cualquier otro uso, construidas en la vía pública, por metro lineal</w:t>
            </w:r>
            <w:bookmarkEnd w:id="4"/>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6.</w:t>
      </w:r>
      <w:r>
        <w:rPr>
          <w:rFonts w:cs="Arial" w:ascii="Arial" w:hAnsi="Arial"/>
          <w:bCs/>
          <w:spacing w:val="-3"/>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53" w:type="dxa"/>
        </w:tblCellMar>
      </w:tblPr>
      <w:tblGrid>
        <w:gridCol w:w="6340"/>
        <w:gridCol w:w="2498"/>
      </w:tblGrid>
      <w:tr>
        <w:trPr>
          <w:trHeight w:val="23"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9 Excavación, instalación, registro, arreglo y tendido de tuberías ocultas en la vía pública, de líneas de transporte y distribución de gas natural por metro lineal.</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5.39.01 Excavación, instalación, registro, arreglo y tendido de tuberías ocultas en la vía pública, de líneas de transporte y distribución de gas natural por metro lineal.</w:t>
            </w:r>
          </w:p>
          <w:p>
            <w:pPr>
              <w:pStyle w:val="Normal"/>
              <w:widowControl w:val="false"/>
              <w:spacing w:lineRule="exact" w:line="225" w:before="0" w:after="0"/>
              <w:jc w:val="both"/>
              <w:rPr/>
            </w:pPr>
            <w:r>
              <w:rPr>
                <w:rFonts w:eastAsia="Times New Roman" w:cs="Arial" w:ascii="Arial" w:hAnsi="Arial"/>
                <w:bCs/>
                <w:color w:val="000000"/>
                <w:sz w:val="20"/>
                <w:szCs w:val="20"/>
                <w:lang w:val="es-ES" w:eastAsia="es-ES"/>
              </w:rPr>
              <w:t>Las personas físicas o morales que realicen este tipo de trabajo tendrán la obligación bajo su costo, de compactar y restablecer los materiales originales con que contaba la vía pública hasta antes de la referida instalación.</w:t>
            </w:r>
          </w:p>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El incumplimiento a esta disposición dará lugar a la aplicación de las sanciones que proceda en términos de la legislación municipal aplicabl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4.3.06 DE LOS DERECHOS SOBRE FRACCIONAMIENTOS,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ONDOMINIOS Y CONJUNTOS URBAN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7.</w:t>
      </w:r>
      <w:r>
        <w:rPr>
          <w:rFonts w:cs="Arial" w:ascii="Arial" w:hAnsi="Arial"/>
          <w:bCs/>
          <w:spacing w:val="-3"/>
          <w:sz w:val="24"/>
          <w:szCs w:val="24"/>
        </w:rPr>
        <w:t xml:space="preserve"> Los derechos sobre fraccionamientos, condominios y conjuntos urbanos, se causará y liquidará conforme a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239"/>
        <w:gridCol w:w="2580"/>
        <w:gridCol w:w="19"/>
      </w:tblGrid>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1 Autorización y supervisión de división o fusión de predios, fraccionamientos, condominios y conjuntos habitacionales</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1.01 Divis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1.01.01 Tramitación oportuna del análisis y aprobación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1.01.02 Por expedición de la licencia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1.01.03 Tramitación espontanea o extemporánea del análisis y aprobación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pPr>
            <w:r>
              <w:rPr>
                <w:rFonts w:eastAsia="Times New Roman" w:cs="Arial" w:ascii="Arial" w:hAnsi="Arial"/>
                <w:bCs/>
                <w:color w:val="000000"/>
                <w:sz w:val="20"/>
                <w:szCs w:val="20"/>
                <w:lang w:val="es-ES" w:eastAsia="es-ES"/>
              </w:rPr>
              <w:t>4.3.06.02 División con apertura de calle:</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2.01 Por la revisión general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6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2.02 Tramitación y aprobación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2.03 Por la expedición de la licencia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2.04 Por aprobación de apertura de calle y supervisión de obras, por metro cuadrado.</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8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pPr>
            <w:r>
              <w:rPr>
                <w:rFonts w:eastAsia="Times New Roman" w:cs="Arial" w:ascii="Arial" w:hAnsi="Arial"/>
                <w:bCs/>
                <w:color w:val="000000"/>
                <w:sz w:val="20"/>
                <w:szCs w:val="20"/>
                <w:lang w:val="es-ES" w:eastAsia="es-ES"/>
              </w:rPr>
              <w:t>4.3.06.02.05 Por regularización, se causará conforme a lo dispuesto en el artículo 169 bis, fracción IV del de la Ley General de Hacienda Municipal del Estado de Morelos.</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3 Fus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3.01 Tramitación, análisis, estudio y aprobación del proyecto,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3.02 Por expedición de licencia (por cada fracción).</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3.03 Por regularización, se causará conforme a lo dispuesto en el artículo 169 bis, fracción IV del de la Ley General de Hacienda Municipal del Estado de Morelos.</w:t>
            </w:r>
          </w:p>
        </w:tc>
        <w:tc>
          <w:tcPr>
            <w:tcW w:w="259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4 Fraccionamiento:</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5" w:before="0" w:after="0"/>
              <w:jc w:val="both"/>
              <w:rPr/>
            </w:pPr>
            <w:r>
              <w:rPr>
                <w:rFonts w:eastAsia="Times New Roman" w:cs="Arial" w:ascii="Arial" w:hAnsi="Arial"/>
                <w:bCs/>
                <w:color w:val="000000"/>
                <w:sz w:val="20"/>
                <w:szCs w:val="20"/>
                <w:lang w:val="es-ES" w:eastAsia="es-ES"/>
              </w:rPr>
              <w:t>4.3.06.04.01 Por la revisión general del proyecto sobre el presupuesto de las obras de urbanización autorizado por las autoridades de fraccionamientos, condominios y conjuntos habitacionales. Se causará conforme lo dispuesto en artículo 169 bis, fracción 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pPr>
            <w:r>
              <w:rPr>
                <w:rFonts w:eastAsia="Times New Roman" w:cs="Arial" w:ascii="Arial" w:hAnsi="Arial"/>
                <w:bCs/>
                <w:color w:val="000000"/>
                <w:sz w:val="20"/>
                <w:szCs w:val="20"/>
                <w:lang w:val="es-ES" w:eastAsia="es-ES"/>
              </w:rPr>
              <w:t>4.3.06.04.02 Por tramitación, análisis, estudios y aprobación de proyectos de planos de fraccionamientos de terreno, sobre el importe del presupuesto de obras a ejecutar que aprueben las autoridades de fraccionamientos, condominios y conjuntos habitacionales se causará conforme lo dispuesto en el artículo 169 bis, fracción II, B)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4.03 Por apertura de calles en fraccionamientos, sobre el importe de la obra de urbanización, se causará conforme lo dispuesto en el artículo 169 bis, fracción II, E)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pPr>
            <w:r>
              <w:rPr>
                <w:rFonts w:eastAsia="Times New Roman" w:cs="Arial" w:ascii="Arial" w:hAnsi="Arial"/>
                <w:bCs/>
                <w:color w:val="000000"/>
                <w:sz w:val="20"/>
                <w:szCs w:val="20"/>
                <w:lang w:val="es-ES" w:eastAsia="es-ES"/>
              </w:rPr>
              <w:t>4.3.06.04.04 De la relotificación de fraccionamientos sobre el importe de las obras de urbanización que al efecto determinen las autoridades de fraccionamientos, condominios y conjuntos habitacionales, se causará conforme lo dispuesto en el artículo 169 bis, fracción III, B)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4.05 Construcción de casas en serie dentro de fraccionamientos sobre el importe del presupuesto de obras por ejecutar, se causará conforme lo dispuesto en el artículo 169 bis, fracción V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pPr>
            <w:r>
              <w:rPr>
                <w:rFonts w:eastAsia="Times New Roman" w:cs="Arial" w:ascii="Arial" w:hAnsi="Arial"/>
                <w:bCs/>
                <w:color w:val="000000"/>
                <w:sz w:val="20"/>
                <w:szCs w:val="20"/>
                <w:lang w:val="es-ES" w:eastAsia="es-ES"/>
              </w:rPr>
              <w:t>4.3.06.04.06 Por supervisión sobre el importe del presupuesto de obras por ejecutar, se causará conforme lo dispuesto en el artículo 169 bis, fracción V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4.07 Por regularización, se causará conforme a lo dispuesto en el artículo 169 bis, fracción IV del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5 Condominio:</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pPr>
            <w:r>
              <w:rPr>
                <w:rFonts w:eastAsia="Times New Roman" w:cs="Arial" w:ascii="Arial" w:hAnsi="Arial"/>
                <w:bCs/>
                <w:color w:val="000000"/>
                <w:sz w:val="20"/>
                <w:szCs w:val="20"/>
                <w:lang w:val="es-ES" w:eastAsia="es-ES"/>
              </w:rPr>
              <w:t>4.3.06.05.01 Por la revisión general del proyecto sobre el presupuesto de las obras de urbanización autorizado por las autoridades de fraccionamientos, condominios y conjuntos habitacionales, se causará conforme lo dispuesto en el artículo 169 bis, fracción 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5.02 Por tramitación, análisis, estudios y aprobación de proyect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06.05.02.01 Por aprobación de planos de condominios por cada unidad o terreno: </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pPr>
            <w:r>
              <w:rPr>
                <w:rFonts w:eastAsia="Times New Roman" w:cs="Arial" w:ascii="Arial" w:hAnsi="Arial"/>
                <w:bCs/>
                <w:color w:val="000000"/>
                <w:sz w:val="20"/>
                <w:szCs w:val="20"/>
                <w:lang w:val="es-ES" w:eastAsia="es-ES"/>
              </w:rPr>
              <w:t>4.3.06.05.02.02 De condominios sobre el importe del presupuesto de las obras a realizar que aprueben las autoridades de fraccionamientos, condominios y conjuntos urbanos, se causará conforme lo dispuesto en el artículo 169 bis, fracción II, D)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5.03 Por regularización, se causará conforme a lo dispuesto en el artículo 169 Bis, fracción IV del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5.04 Por supervisión sobre el importe del presupuesto de obras por ejecutar, se causará conforme lo dispuesto en el artículo 169 Bis, fracción V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5.05 Por expedición de licencia (por número de unidades condominale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 Conjunto urbano:</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1 Revisión general del proyecto, sobre presupuesto general de obras de urbanización, se causará conforme lo dispuesto en el artículo 169 Bis, fracción 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2 Por tramitación, análisis, estudios y aprobación del proyecto de planos de conjuntos urban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2.01 Por 2 a 5 lote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pPr>
            <w:r>
              <w:rPr>
                <w:rFonts w:eastAsia="Times New Roman" w:cs="Arial" w:ascii="Arial" w:hAnsi="Arial"/>
                <w:bCs/>
                <w:color w:val="000000"/>
                <w:sz w:val="20"/>
                <w:szCs w:val="20"/>
                <w:lang w:val="es-ES" w:eastAsia="es-ES"/>
              </w:rPr>
              <w:t>4.3.06.06.02.02 Por 6 a 7 lote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2.03 Por 8 a 10 lote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2.04 Por cada unidad</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3 Por apertura de calle, sobre presupuesto de urbanización, se causará conforme lo dispuesto en el artículo 169 Bis, fracción II, E)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pPr>
            <w:r>
              <w:rPr>
                <w:rFonts w:eastAsia="Times New Roman" w:cs="Arial" w:ascii="Arial" w:hAnsi="Arial"/>
                <w:bCs/>
                <w:color w:val="000000"/>
                <w:sz w:val="20"/>
                <w:szCs w:val="20"/>
                <w:lang w:val="es-ES" w:eastAsia="es-ES"/>
              </w:rPr>
              <w:t>4.3.06.06.04 Por supervisión sobre el importe del presupuesto de obras por ejecutar. Se causará conforme lo dispuesto en el artículo 169 Bis, fracción VI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5 Por regularización, se causará conforme a lo dispuesto en el artículo 169 Bis, fracción IV del de la Ley General de Hacienda Municipal del Estado de Morel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6 Por la renovación de autorización de división, o fusión.</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23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6.06.07 Por la renovación de autorización de fraccionamiento, condominio o conjuntos urbanos.</w:t>
            </w:r>
          </w:p>
        </w:tc>
        <w:tc>
          <w:tcPr>
            <w:tcW w:w="25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1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7 DE LOS DERECHOS SOBRE LOS SERVICIOS CATAST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8.</w:t>
      </w:r>
      <w:r>
        <w:rPr>
          <w:rFonts w:cs="Arial" w:ascii="Arial" w:hAnsi="Arial"/>
          <w:bCs/>
          <w:spacing w:val="-3"/>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394"/>
        <w:gridCol w:w="2444"/>
      </w:tblGrid>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 avalúos catastrales sobre el valor del predi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01 de $1 hasta $300,000.00.</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02 de $300,001.00 hasta $500,000.00</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03 de $500,001.00 hasta $1, 000,000.00.</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04 de $1, 000,001.00 hasta $1, 500,000.00.</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05 de $1, 500,001.00 hasta $2,000,000.00.</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06 de $2,000,001.00 hasta $3,000,000.00.</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07 de $3, 000,001.00 hasta $5,000,000.00.</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18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1.08 después de $5, 000,001.00 se aumentará 2 UMA por cada $1,000,000.00 adicional o fracción.</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bookmarkStart w:id="5" w:name="_Hlk213155223"/>
            <w:r>
              <w:rPr>
                <w:rFonts w:eastAsia="Times New Roman" w:cs="Arial" w:ascii="Arial" w:hAnsi="Arial"/>
                <w:bCs/>
                <w:color w:val="000000"/>
                <w:sz w:val="20"/>
                <w:szCs w:val="20"/>
                <w:lang w:val="es-ES" w:eastAsia="es-ES"/>
              </w:rPr>
              <w:t xml:space="preserve">4.3.07.01.09 si el trámite de avaluó catastral se solicita urgente se cobrará      adicionalmente a las tarifas anteriores </w:t>
            </w:r>
            <w:bookmarkEnd w:id="5"/>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2 elaboración de avalúo catastral a solicitud por autorización de autoridad federal, estatal o municipal.</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3 copias certificadas de expediente catastral</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3.01 copia certificada de 1 a 5 foja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7.03.02 copia certificada de 6 a 10 foja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3.03 copia certificada de 11 o más foja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3.04 copia simple de por hoja</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4 certificación de valores en zonas no catastradas que incluya: nombre del propietario, ubicación, clave, superficie y valor.</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5 cambio de nombre de propietario (por nuevo avalúo para notificación).</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6 certificación de plano de manzana</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7.07 Copias certificadas del plano catastral con anotaciones de clave, nombre, ubicación, domicilio, valor y superficies por metro cuadrad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7.01 hasta 5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7.02 hasta 1,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7.03 hasta 5,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7.04 hasta 10,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7.05 hasta 15,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7.05 hasta 30,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2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7.07 después de 30,000.1 m2 se aumentará dos unidades de medida y actualización por cada 10,000 m2 adicionales o fracción.</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pPr>
            <w:bookmarkStart w:id="6" w:name="_Hlk213155297"/>
            <w:r>
              <w:rPr>
                <w:rFonts w:eastAsia="Times New Roman" w:cs="Arial" w:ascii="Arial" w:hAnsi="Arial"/>
                <w:bCs/>
                <w:color w:val="000000"/>
                <w:sz w:val="20"/>
                <w:szCs w:val="20"/>
                <w:lang w:val="es-ES" w:eastAsia="es-ES"/>
              </w:rPr>
              <w:t xml:space="preserve">4.3.07.07.08 por el trámite urgente de copia certificada de plano catastras se cobrará adicionalmente a las tarifas anteriores </w:t>
            </w:r>
            <w:bookmarkEnd w:id="6"/>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La escala representativa será:</w:t>
            </w:r>
          </w:p>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Hasta los 15,000 m2: 1:500</w:t>
            </w:r>
          </w:p>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De 15,001 hasta los 500,000 m2: 1:100</w:t>
            </w:r>
          </w:p>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De 500,000.1 m2 en adelante: 1:200</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 levantamientos topográfico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01 de 1 hasta 2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02 de 201 hasta 5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03 de 501 hasta 1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04 de 1,001 m2 hasta 3,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05 de 3,001 m2 hasta 7,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06 de 7,001 m2 hasta 14,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07 de 14,001 hasta 20,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0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pPr>
            <w:r>
              <w:rPr>
                <w:rFonts w:eastAsia="Times New Roman" w:cs="Arial" w:ascii="Arial" w:hAnsi="Arial"/>
                <w:bCs/>
                <w:color w:val="000000"/>
                <w:sz w:val="20"/>
                <w:szCs w:val="20"/>
                <w:lang w:val="es-ES" w:eastAsia="es-ES"/>
              </w:rPr>
              <w:t>4.3.07.08.08 de 20,001 m2 hasta 30,0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0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8.09 Levantamientos topográficos, después de 30,000.1 m2 se aumentarán 10 unidades de medida y actualización, a la tarifa máxima del numeral “4.3.07.08.08” por cada 20,000 metros cuadrados o fracción. Cuando el levantamiento topográfico se elabore por un particular autorizado, este causará un derecho de 20 UMA a 50 UMA</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pPr>
            <w:r>
              <w:rPr>
                <w:rFonts w:eastAsia="Times New Roman" w:cs="Arial" w:ascii="Arial" w:hAnsi="Arial"/>
                <w:bCs/>
                <w:color w:val="000000"/>
                <w:sz w:val="20"/>
                <w:szCs w:val="20"/>
                <w:lang w:val="es-ES" w:eastAsia="es-ES"/>
              </w:rPr>
              <w:t>4.3.07.08.10 Por la validación del levantamiento realizado por persona autorizada por la SEP, se cobrará un 20% de la tarifa que corresponde al tamaño de predio según numerales “4.3.07.08.01 al 4.3.07.08.09” de la presente ley, para lo cual deberán apegarse a la Norma Técnica de Estándares de Exactitud y ser referenciado en proyección WGS84, en coordenadas UTM.</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bookmarkStart w:id="7" w:name="_Hlk213155661"/>
            <w:r>
              <w:rPr>
                <w:rFonts w:eastAsia="Times New Roman" w:cs="Arial" w:ascii="Arial" w:hAnsi="Arial"/>
                <w:bCs/>
                <w:color w:val="000000"/>
                <w:sz w:val="20"/>
                <w:szCs w:val="20"/>
                <w:lang w:val="es-ES" w:eastAsia="es-ES"/>
              </w:rPr>
              <w:t>4.3.07.08.11 si el trámite de levantamiento catastral se solicita urgente se cobrará adicionalmente a las tarifas anteriores</w:t>
            </w:r>
            <w:bookmarkEnd w:id="7"/>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9 en el caso de divisiones o lotificaciones se considerará una unidad y media de medida y actualización más por cada lote.</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pPr>
            <w:r>
              <w:rPr>
                <w:rFonts w:eastAsia="Times New Roman" w:cs="Arial" w:ascii="Arial" w:hAnsi="Arial"/>
                <w:bCs/>
                <w:color w:val="000000"/>
                <w:sz w:val="20"/>
                <w:szCs w:val="20"/>
                <w:lang w:val="es-ES" w:eastAsia="es-ES"/>
              </w:rPr>
              <w:t>4.3.07.09.01 servicios relacionados con la manifestación de construcción:</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9.01.01 hasta 1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9.01.02 hasta 2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9.01.03 hasta 3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9.01.04 hasta 4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9.01.05 hasta 5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09.01.06 después de 501 m2 se aplicará 1 unidad de medida y actualización por cada 1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 otros servicio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1 registro de operaciones, toma de nota de testimonio y sello que no cause el impuesto de adquisición de bienes inmueble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2 sellado de escrituras, títulos, resolución judicial o administrativa.</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3 derechos de información, copias e inspeccione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3.01 información catastral, ubicación del predio, clave, propietario, área, valores, etc.</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3.02 copia certificada de documentos diversos en planos existentes en el expediente:</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3.03 información de antecedentes catastrales de un predi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3.04 emisión de planos en 60 por 90 cm.</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pPr>
            <w:r>
              <w:rPr>
                <w:rFonts w:eastAsia="Times New Roman" w:cs="Arial" w:ascii="Arial" w:hAnsi="Arial"/>
                <w:bCs/>
                <w:color w:val="000000"/>
                <w:sz w:val="20"/>
                <w:szCs w:val="20"/>
                <w:lang w:val="es-ES" w:eastAsia="es-ES"/>
              </w:rPr>
              <w:t>4.3.07.10.03.05 inspección ocular o verificación de predi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3.06 cuando la inspección sea fuera de la cabecera municipal, se cobrará adicionalmente 1 UMA má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4 certificados de documentos distintos a los antes señalados, y valor fiscal de predio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4.01 cualquier otro servicio no especificad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4.02 constancias de antigüedad de construcción.</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4.03 constancias del estado que guarda predi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pPr>
            <w:r>
              <w:rPr>
                <w:rFonts w:eastAsia="Times New Roman" w:cs="Arial" w:ascii="Arial" w:hAnsi="Arial"/>
                <w:bCs/>
                <w:color w:val="000000"/>
                <w:sz w:val="20"/>
                <w:szCs w:val="20"/>
                <w:lang w:val="es-ES" w:eastAsia="es-ES"/>
              </w:rPr>
              <w:t>4.3.07.10.04.04 recurso de revisión de valore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5 por el trámite administrativo para la fusión de predios.</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6 por el sellado del plano, de predio verificado en camp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7 por el apeo o deslinde de predio y por metro cuadrado</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7.01 de 1 a 500 m2</w:t>
            </w:r>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bookmarkStart w:id="8" w:name="_Hlk213155858"/>
            <w:r>
              <w:rPr>
                <w:rFonts w:eastAsia="Times New Roman" w:cs="Arial" w:ascii="Arial" w:hAnsi="Arial"/>
                <w:bCs/>
                <w:color w:val="000000"/>
                <w:sz w:val="20"/>
                <w:szCs w:val="20"/>
                <w:lang w:val="es-ES" w:eastAsia="es-ES"/>
              </w:rPr>
              <w:t>4.3.07.10.07.02 de 501 a 1000 m2</w:t>
            </w:r>
            <w:bookmarkEnd w:id="8"/>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bookmarkStart w:id="9" w:name="_Hlk213155906"/>
            <w:r>
              <w:rPr>
                <w:rFonts w:eastAsia="Times New Roman" w:cs="Arial" w:ascii="Arial" w:hAnsi="Arial"/>
                <w:bCs/>
                <w:color w:val="000000"/>
                <w:sz w:val="20"/>
                <w:szCs w:val="20"/>
                <w:lang w:val="es-ES" w:eastAsia="es-ES"/>
              </w:rPr>
              <w:t>4.3.07.10.07.03 de 1001 m2 hasta 5000 m2</w:t>
            </w:r>
            <w:bookmarkEnd w:id="9"/>
          </w:p>
        </w:tc>
        <w:tc>
          <w:tcPr>
            <w:tcW w:w="244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75" w:before="0" w:after="0"/>
              <w:jc w:val="both"/>
              <w:rPr>
                <w:rFonts w:ascii="Arial" w:hAnsi="Arial" w:eastAsia="Times New Roman" w:cs="Arial"/>
                <w:bCs/>
                <w:color w:val="000000"/>
                <w:sz w:val="20"/>
                <w:szCs w:val="20"/>
                <w:lang w:val="es-ES" w:eastAsia="es-ES"/>
              </w:rPr>
            </w:pPr>
            <w:bookmarkStart w:id="10" w:name="_Hlk213155957"/>
            <w:r>
              <w:rPr>
                <w:rFonts w:eastAsia="Times New Roman" w:cs="Arial" w:ascii="Arial" w:hAnsi="Arial"/>
                <w:bCs/>
                <w:color w:val="000000"/>
                <w:sz w:val="20"/>
                <w:szCs w:val="20"/>
                <w:lang w:val="es-ES" w:eastAsia="es-ES"/>
              </w:rPr>
              <w:t xml:space="preserve">4.3.07.10.07.04 de 5001 m2   en adelante </w:t>
            </w:r>
            <w:bookmarkEnd w:id="10"/>
          </w:p>
        </w:tc>
        <w:tc>
          <w:tcPr>
            <w:tcW w:w="24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75" w:before="0" w:after="0"/>
              <w:jc w:val="both"/>
              <w:rPr/>
            </w:pPr>
            <w:r>
              <w:rPr>
                <w:rFonts w:eastAsia="Times New Roman" w:cs="Arial" w:ascii="Arial" w:hAnsi="Arial"/>
                <w:bCs/>
                <w:color w:val="000000"/>
                <w:sz w:val="20"/>
                <w:szCs w:val="20"/>
                <w:lang w:val="es-ES" w:eastAsia="es-ES"/>
              </w:rPr>
              <w:t xml:space="preserve">4.3.07.10.08. Por anotaciones o restricciones para realizar pagos o tramites, en sistema administrador de impuesto predial y sistema de gestión catastral, a solicitud de propietario y por predio  </w:t>
            </w:r>
          </w:p>
        </w:tc>
        <w:tc>
          <w:tcPr>
            <w:tcW w:w="24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75"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1 UMA</w:t>
            </w:r>
          </w:p>
        </w:tc>
      </w:tr>
      <w:tr>
        <w:trPr>
          <w:trHeight w:val="23" w:hRule="atLeast"/>
        </w:trPr>
        <w:tc>
          <w:tcPr>
            <w:tcW w:w="639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7.10.09 Por realizar de manera urgente cualquier trámite antes mencionado un cien por ciento más de lo establecido según su concepto.</w:t>
            </w:r>
          </w:p>
        </w:tc>
        <w:tc>
          <w:tcPr>
            <w:tcW w:w="2444"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exact" w:line="27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8 POR LA EXPEDICIÓN DE LICENCIAS, PERMISOS Y AUTORIZACIONES PARA EL ESTABLECIMIENTO DE ANUNC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9.</w:t>
      </w:r>
      <w:r>
        <w:rPr>
          <w:rFonts w:cs="Arial" w:ascii="Arial" w:hAnsi="Arial"/>
          <w:bCs/>
          <w:spacing w:val="-3"/>
          <w:sz w:val="24"/>
          <w:szCs w:val="24"/>
        </w:rPr>
        <w:t xml:space="preserve"> Los derechos por autorización para la colocación de anuncios se causarán y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329"/>
        <w:gridCol w:w="2509"/>
      </w:tblGrid>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4.3.08.01 Anuncios y publicidad</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el otorgamiento de autorización para la colocación de anuncios y publicidad visible al público en general, con excepción de los realizados por medio de la televisión, radio, periódicos y revista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8.01.01 Anuncios no luminosos de hasta 9 metros cuadrados en cualquier material empleado para su construcción (lámina, acrílico, madera, vidrio, etc.) Por metro cuadrado de superficie, pago an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8.01.02 Anuncios luminosos por metro cuadrado y por añ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4.3.08.01.03 Anuncios pintados o impresos en muros, fachadas o vehículos por metro cuadrado pago an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8.01.04 Anuncios transitorios, en bardas, muros o paredes por metro cuadrado únicamente mens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8.01.05 Por anuncios espectaculares (a partir de 9 metros cuadrados) por metro cuadrado y pago mens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8.01.06 Por anuncios transitorios impresos en volantes o folletos por día.</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4.3.08.01.07 Por anuncios transitorios en pendones, cartelones, cartulinas u otros de características similares pago mens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8.01.08 Por anuncios transitorios impresos en mantas, lonas u otros de características similares por unidad y por mes mensu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8.01.09 Perifoneo móvil o fijo por día</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9 POR AUTORIZACIÓN INICIAL A TRAVÉS DEL REGISTRO, REVALIDACIÓN ANUAL O REPOSICIÓN DE TARJETAS DEL MISMO, A ESTABLECIMIENTOS COMERCIALES, INDUSTRIALES Y PRESTACIÓN DE SERVIC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0.</w:t>
      </w:r>
      <w:r>
        <w:rPr>
          <w:rFonts w:cs="Arial" w:ascii="Arial" w:hAnsi="Arial"/>
          <w:bCs/>
          <w:spacing w:val="-3"/>
          <w:sz w:val="24"/>
          <w:szCs w:val="24"/>
        </w:rPr>
        <w:t xml:space="preserve"> Son sujetos de este derecho, las personas físicas o morales que soliciten la licencia, permisos o el refrendo respectivo; es objeto de este derecho, la expedición y refrendo anual con la licencia para el funcionamiento de establecimientos con venta de bebidas alcohólicas, los derechos se caus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419"/>
        <w:gridCol w:w="2419"/>
      </w:tblGrid>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Por la expedición de la licencia para la autorización inicial a través del registro a establecimientos comerciales, industriales y prestación de servicios, cuyos giros sean la enajenación de bebidas alcohólicas o la prestación de servicios que incluyan el consumo de dichas bebidas, sean en envase cerrado, abierto o al copeo y siempre que se efectúen total o parcialmente con el público en gener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 la autorización inici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01 Clubes, casinos y centros nocturn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7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02 Vinaterí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03 Salón y/o jardines de fiestas y eventos con venta de bebidas alcohólicas en zona suburba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04 Salón y/o jardines de fiestas y eventos con venta de bebidas alcohólicas. En zona urba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37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05 Abarrotes con venta cerveza en locales comerciales de hasta 2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06 Abarrotes con venta cerveza en locales comerciales de 21 m2. Hasta 4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07 Abarrotes con venta cerveza en locales comerciales de 41 m2. Hasta 8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08 Abarrotes con venta de cerveza y bebidas con contenido mayor a 6° de alcohol en botella cerrada para llevar en locales comerciales de hasta 2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4.3.09.01.09 Abarrotes con venta de cerveza y bebidas con contenido mayor a 6° de alcohol en botella cerrada para llevar en locales comerciales de 21 m2. Hasta 4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0 Abarrotes con venta de cerveza y bebidas con contenido mayor a 6° de alcohol en botella cerrada para llevar en locales comerciales de 41 m2. Hasta 8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1 Minisúper-ultramarinos con venta de cerveza y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2 Tiendas de autoservicio con venta de cerveza y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3 Depósito de cervez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pPr>
            <w:r>
              <w:rPr>
                <w:rFonts w:eastAsia="Times New Roman" w:cs="Arial" w:ascii="Arial" w:hAnsi="Arial"/>
                <w:bCs/>
                <w:color w:val="000000"/>
                <w:sz w:val="20"/>
                <w:szCs w:val="20"/>
                <w:lang w:val="es-ES" w:eastAsia="es-ES"/>
              </w:rPr>
              <w:t>1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4 Tienda de conveniencia con venta de cerveza y bebidas alcohólicas en envase cerrado para lleva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5 Antojería, cafeterías   y fondas con venta de cerveza en botella cerrada exclusivamente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6 Taquería con venta de cerveza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7 Marisquería con venta de bebidas alcohólicas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18 Bares (con servicios de karaoke y/o vide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pPr>
            <w:r>
              <w:rPr>
                <w:rFonts w:eastAsia="Times New Roman" w:cs="Arial" w:ascii="Arial" w:hAnsi="Arial"/>
                <w:bCs/>
                <w:color w:val="000000"/>
                <w:sz w:val="20"/>
                <w:szCs w:val="20"/>
                <w:lang w:val="es-ES" w:eastAsia="es-ES"/>
              </w:rPr>
              <w:t>4.3.09.01.19 Restaurante o marisquería con venta de cerveza y bebidas alcohólicas, cuando el servicio de bebidas se encuentre en el mismo nivel que el comedo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20 Restaurante bar con música viva y pista de bail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21 Discote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22 Bares y/o cantin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23 Pulquerí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24 Billar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25 Hoteles y moteles de hasta ocho habitacion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pPr>
            <w:r>
              <w:rPr>
                <w:rFonts w:eastAsia="Times New Roman" w:cs="Arial" w:ascii="Arial" w:hAnsi="Arial"/>
                <w:bCs/>
                <w:color w:val="000000"/>
                <w:sz w:val="20"/>
                <w:szCs w:val="20"/>
                <w:lang w:val="es-ES" w:eastAsia="es-ES"/>
              </w:rPr>
              <w:t>4.3.09.01.26 Hoteles y moteles de más de ocho habitacion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27 Establecimiento de juegos, rifas y sorteo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1.28 Otros no especificados en los incisos anterior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pPr>
            <w:r>
              <w:rPr>
                <w:rFonts w:eastAsia="Times New Roman" w:cs="Arial" w:ascii="Arial" w:hAnsi="Arial"/>
                <w:bCs/>
                <w:color w:val="000000"/>
                <w:sz w:val="20"/>
                <w:szCs w:val="20"/>
                <w:lang w:val="es-ES" w:eastAsia="es-ES"/>
              </w:rPr>
              <w:t>4.3.09.02 Por la expedición de la licencia para revalidación anual o reposición de tarjetas del mismo, a establecimientos comerciales, industriales y prestación de servicios, cuyos giros sean la enajenación de bebidas alcohólicas o la prestación de servicios que incluyan el consumo de dichas bebidas, sean en envase cerrado, abierto o al copeo y siempre que se efectúen total o parcialmente con el público en gener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01 Clubes, casinos y centros nocturn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8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02 Salón y/o jardines de fiestas y eventos en zona sub urba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03 Salón y/o jardines de fiestas y eventos en zonas urban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04 Abarrotes con venta cerveza en locales comerciales de hasta 2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pPr>
            <w:r>
              <w:rPr>
                <w:rFonts w:eastAsia="Times New Roman" w:cs="Arial" w:ascii="Arial" w:hAnsi="Arial"/>
                <w:bCs/>
                <w:color w:val="000000"/>
                <w:sz w:val="20"/>
                <w:szCs w:val="20"/>
                <w:lang w:val="es-ES" w:eastAsia="es-ES"/>
              </w:rPr>
              <w:t>4.3.09.02.05 Abarrotes con venta cerveza en locales comerciales de 21 m2. Hasta 4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06 Abarrotes con venta cerveza en locales comerciales de 41 m2. Hasta 8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07 Abarrotes con venta de cerveza y bebidas con contenido mayor a 6° de alcohol en botella cerrada para llevar en locales comerciales de hasta 2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08 Abarrotes con venta de cerveza y bebidas con contenido mayor a 6° de alcohol en botella cerrada para llevar en locales comerciales de 21 m2. Hasta 4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pPr>
            <w:r>
              <w:rPr>
                <w:rFonts w:eastAsia="Times New Roman" w:cs="Arial" w:ascii="Arial" w:hAnsi="Arial"/>
                <w:bCs/>
                <w:color w:val="000000"/>
                <w:sz w:val="20"/>
                <w:szCs w:val="20"/>
                <w:lang w:val="es-ES" w:eastAsia="es-ES"/>
              </w:rPr>
              <w:t>4.3.09.02.09 Abarrotes con venta de cerveza y bebidas con contenido mayor a 6° de alcohol en botella cerrada para llevar en locales comerciales de 41 m2. Hasta 80 m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10 Minisúper-ultramarinos con venta de cerveza y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11 Tiendas de autoservicio con venta de cerveza y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12 Depósito de cervez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13 Tienda de conveniencia con venta de cerveza y bebidas alcohólicas en envase cerrado para lleva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pPr>
            <w:r>
              <w:rPr>
                <w:rFonts w:eastAsia="Times New Roman" w:cs="Arial" w:ascii="Arial" w:hAnsi="Arial"/>
                <w:bCs/>
                <w:color w:val="000000"/>
                <w:sz w:val="20"/>
                <w:szCs w:val="20"/>
                <w:lang w:val="es-ES" w:eastAsia="es-ES"/>
              </w:rPr>
              <w:t>4.3.09.02.14 Antojería, cafeterías y fondas con venta de cerveza en botella cerrada exclusivamente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15 Taquería con venta de cerveza en los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16 Marisquería con venta de cerveza con aliment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17 Bares (con servicios de karaoke y/o vide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18 Restaurante o marisquería con venta de cerveza y bebidas alcohólicas, cuando el servicio de bebidas se encuentre en el mismo nivel que el comedo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pPr>
            <w:r>
              <w:rPr>
                <w:rFonts w:eastAsia="Times New Roman" w:cs="Arial" w:ascii="Arial" w:hAnsi="Arial"/>
                <w:bCs/>
                <w:color w:val="000000"/>
                <w:sz w:val="20"/>
                <w:szCs w:val="20"/>
                <w:lang w:val="es-ES" w:eastAsia="es-ES"/>
              </w:rPr>
              <w:t>4.3.09.02.19 Restaurante bar con música viva y pista de bail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6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0 Discote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1 Bares y/o cantin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2 Pulquerí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3 Billar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4 Hoteles y moteles de hasta ocho habitacion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5 Hoteles y moteles de más de ocho habitacion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8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6 Establecimiento de juegos, rifas y sorteo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pPr>
            <w:r>
              <w:rPr>
                <w:rFonts w:eastAsia="Times New Roman" w:cs="Arial" w:ascii="Arial" w:hAnsi="Arial"/>
                <w:bCs/>
                <w:color w:val="000000"/>
                <w:sz w:val="20"/>
                <w:szCs w:val="20"/>
                <w:lang w:val="es-ES" w:eastAsia="es-ES"/>
              </w:rPr>
              <w:t>4.3.09.02.27 Otros no especificados en los incisos anteriores con venta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 Otros servici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01 Por el permiso de palenques, eventos deportivos y de exhibición por día con venta y/o consumo de bebidas alcohólic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02 Por el permiso de jaripeo baile, bailes públicos, musicales y otros no especificados, con venta y/o consumo de bebidas alcohólicas por día, con artistas de reconocimiento loc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pPr>
            <w:r>
              <w:rPr>
                <w:rFonts w:eastAsia="Times New Roman" w:cs="Arial" w:ascii="Arial" w:hAnsi="Arial"/>
                <w:bCs/>
                <w:color w:val="000000"/>
                <w:sz w:val="20"/>
                <w:szCs w:val="20"/>
                <w:lang w:val="es-ES" w:eastAsia="es-ES"/>
              </w:rPr>
              <w:t>4.3.09.02.28.03 Por el permiso de jaripeo baile, bailes públicos, musicales y otros no especificados, con venta y/o consumo de bebidas alcohólicas por día, con artistas de reconocimiento nacional o internacion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04 Por el cambio de domicili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05 Por la ampliación de productos relacionados a este giro mercantil o cualquier modificación a la licencia o permiso concedid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e cobrará la diferencia que exista entre estas, en el concepto de apertura inicial.</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pPr>
            <w:r>
              <w:rPr>
                <w:rFonts w:eastAsia="Times New Roman" w:cs="Arial" w:ascii="Arial" w:hAnsi="Arial"/>
                <w:bCs/>
                <w:color w:val="000000"/>
                <w:sz w:val="20"/>
                <w:szCs w:val="20"/>
                <w:lang w:val="es-ES" w:eastAsia="es-ES"/>
              </w:rPr>
              <w:t>4.3.09.02.28.06 Horas extras en establecimientos comerciales, con venta de bebidas alcohólicas fuera de horario establecido en el bando de policía y buen gobierno del Municipio de Yecapixtla, Morelo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06.01 Por event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06.02 Mensual de una a cuatro hora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06.03 Pago mensual de cinco horas en adelant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pPr>
            <w:r>
              <w:rPr>
                <w:rFonts w:eastAsia="Times New Roman" w:cs="Arial" w:ascii="Arial" w:hAnsi="Arial"/>
                <w:bCs/>
                <w:color w:val="000000"/>
                <w:sz w:val="20"/>
                <w:szCs w:val="20"/>
                <w:lang w:val="es-ES" w:eastAsia="es-ES"/>
              </w:rPr>
              <w:t>4.3.09.02.28.06.04 Horas extras en bares, cantinas, discoteca y demás, fuera del horario establecido en el bando de policía y buen gobierno del Municipio de Yecapixtla, Morelos, de 1 a 3 horas, pago anual, debiendo pagar junto con su refrend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5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8.06.05 Por la reposición de la licencia de funcionamient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09.02.29 Vinaterías revalidación reposición de tarjet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la modificación del permiso o licencia de funcionamiento sea derivada de la adecuación de conceptos de giros rojos en la presente ley de ingresos, este no causará el derecho por la modificación en registros y refren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0 POR LAS CERTIFICACIONES, RATIFICACIONES Y CONSTANCI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1.</w:t>
      </w:r>
      <w:r>
        <w:rPr>
          <w:rFonts w:cs="Arial" w:ascii="Arial" w:hAnsi="Arial"/>
          <w:bCs/>
          <w:spacing w:val="-3"/>
          <w:sz w:val="24"/>
          <w:szCs w:val="24"/>
        </w:rPr>
        <w:t xml:space="preserve"> Los derechos por concepto de legalización de firmas, certificaciones y expedición de copias de documentos; elaboración de constancias, acuerdos o convenios; por funcionarios y empleados del gobierno municipal se caus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329"/>
        <w:gridCol w:w="2509"/>
      </w:tblGrid>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 Por la expedición de certificados y certificacione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1 Por legalización de firmas, certificaciones, certificados y copias certificada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2 Certificación de firmas en actas constitutivas de sociedades Cooperativa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3 Constancia del estado regular.</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4 Certificado de no adeudo, por cada impuesto, derecho o contribución que contenga el certificad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5 Constancia de estado de cuenta del contribuyente, por cada impuesto, derecho o contribución que contenga el certificad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6 Constancia de no adeudo por concepto de multa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7 Certificado sobre productos de la propiedad raíz</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bottom"/>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7.01 Por un período no mayor de cinco año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4.3.10.07.02 Por un período que exceda de cinco años, por cada año excedente.</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7.03 Certificados de fecha de pagos de créditos fiscale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8 Por la expedición de constancias de protección ambient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8.01 Particulare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8.02 Empresa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09 Expedición de constancias de residencia.</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0 Constancia de origen.</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1 Constancia de identificación.</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2 Constancia de dependencia económica.</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4.3.10.13 Constancia de solvencia económica.</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4 Constancia de ingreso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5 Cualquiera constancia que se expida distinta de las expresada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0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6 Expedición de constancias para personas de escasos recursos y/o beneficiarios de programas sociales implementados por los gobiernos federal, estatal y municip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GRATUITO</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7 Expedición del certificado de elaboración auténtica, tradicional y artesanal de cecina.</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GRATUITO</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pPr>
            <w:bookmarkStart w:id="11" w:name="_Hlk213156436"/>
            <w:r>
              <w:rPr>
                <w:rFonts w:eastAsia="Times New Roman" w:cs="Arial" w:ascii="Arial" w:hAnsi="Arial"/>
                <w:bCs/>
                <w:color w:val="000000"/>
                <w:sz w:val="20"/>
                <w:szCs w:val="20"/>
                <w:lang w:val="es-ES" w:eastAsia="es-ES"/>
              </w:rPr>
              <w:t>4.3.10.18 Constancia de identificación para personas que radican fuera del Municipio</w:t>
            </w:r>
            <w:bookmarkEnd w:id="11"/>
            <w:r>
              <w:rPr>
                <w:rFonts w:eastAsia="Times New Roman" w:cs="Arial" w:ascii="Arial" w:hAnsi="Arial"/>
                <w:bCs/>
                <w:color w:val="000000"/>
                <w:sz w:val="20"/>
                <w:szCs w:val="20"/>
                <w:lang w:val="es-ES" w:eastAsia="es-ES"/>
              </w:rPr>
              <w:t>.</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xpedición de documentos del H. Juzgado de Paz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juez de paz estará facultado para llevar a cabo la celebración de comparecencias de los actos de conformidad sin contravención a lo señalado por la Ley Orgánica del Poder Judici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2.</w:t>
      </w:r>
      <w:r>
        <w:rPr>
          <w:rFonts w:cs="Arial" w:ascii="Arial" w:hAnsi="Arial"/>
          <w:bCs/>
          <w:spacing w:val="-3"/>
          <w:sz w:val="24"/>
          <w:szCs w:val="24"/>
        </w:rPr>
        <w:t xml:space="preserve"> Por la expedición de actas de carácter municipal, constancias, certificaciones y ratificaciones de firmas de contratos privados de compraventa, copias certificadas de documentos de carácter administrativo expedidos por el juzgado de paz, declaraciones unilaterales de la voluntad, convenios diversos a los que tengan tramitación especial y otros documentos que se realizan en el honorable juzgado de paz municipal, generará el cobro de derechos de conformidad con el siguiente tabulad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799"/>
        <w:gridCol w:w="2039"/>
      </w:tblGrid>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8 Constancias de manifestación de hechos de concubinato para el beneficio económico del solicitant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10.19 Ratificación de firmas por comparecencia voluntaria en contratos privados: </w:t>
            </w:r>
          </w:p>
        </w:tc>
        <w:tc>
          <w:tcPr>
            <w:tcW w:w="203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4.3.10.19.01 ratificación de firmas en contratos privados ordinari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19.02 ratificación de firmas en contratos privados urgente.</w:t>
            </w:r>
          </w:p>
        </w:tc>
        <w:tc>
          <w:tcPr>
            <w:tcW w:w="2039" w:type="dxa"/>
            <w:tcBorders>
              <w:top w:val="single" w:sz="4" w:space="0" w:color="000000"/>
              <w:left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bookmarkStart w:id="12" w:name="_Hlk213156708"/>
            <w:r>
              <w:rPr>
                <w:rFonts w:eastAsia="Times New Roman" w:cs="Arial" w:ascii="Arial" w:hAnsi="Arial"/>
                <w:bCs/>
                <w:color w:val="000000"/>
                <w:sz w:val="20"/>
                <w:szCs w:val="20"/>
                <w:lang w:val="es-ES" w:eastAsia="es-ES"/>
              </w:rPr>
              <w:t xml:space="preserve">4.3.10.19.03 ratificación de firmas a domicilio en contratos privados </w:t>
            </w:r>
            <w:bookmarkEnd w:id="12"/>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20 Copias certificadas de actas, constancias, convenios y cualquier otro documento de carácter administrativo expedidos por el juzgado de paz</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10.20.01 Por cada juego de copias certificada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10.21 Búsqueda de archivo de acta de libro de juzgado de paz municipal.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1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10.22 Cualquier otra búsqueda de archivo distinta a la expresada.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10.23 Convenios celebrados entre particulares ante el juzgado de paz municipal.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24 Cualquier otra certificación o constancia que se expida distinta de las expresada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24.01 Cualquier otra certificación o constancia que se expida distinta de las expresadas ordinari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0.24.02 Cualquier otra certificación o constancia que se expida distinta de las expresadas urgent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4.3.10.25 Constancias de extravío de documentos oficiales de origen municipal.</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bookmarkStart w:id="13" w:name="_Hlk213156756"/>
            <w:r>
              <w:rPr>
                <w:rFonts w:eastAsia="Times New Roman" w:cs="Arial" w:ascii="Arial" w:hAnsi="Arial"/>
                <w:bCs/>
                <w:color w:val="000000"/>
                <w:sz w:val="20"/>
                <w:szCs w:val="20"/>
                <w:lang w:val="es-ES" w:eastAsia="es-ES"/>
              </w:rPr>
              <w:t>4.3.10.26 Acta de conciliación o declaración unilateral de la voluntad o de hechos.</w:t>
            </w:r>
            <w:bookmarkEnd w:id="13"/>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1 POR LOS SERVICIOS DEL REGISTRO CIVI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3.</w:t>
      </w:r>
      <w:r>
        <w:rPr>
          <w:rFonts w:cs="Arial" w:ascii="Arial" w:hAnsi="Arial"/>
          <w:bCs/>
          <w:spacing w:val="-3"/>
          <w:sz w:val="24"/>
          <w:szCs w:val="24"/>
        </w:rPr>
        <w:t xml:space="preserve"> Son contribuyentes de este derecho las personas físicas, morales o unidades económicas que requieran los servicios del registro civil, mismos que se causarán y se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286"/>
        <w:gridCol w:w="2552"/>
      </w:tblGrid>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1 Expedición de act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1.01 Ordinari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1.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1.02 Urg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4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bookmarkStart w:id="14" w:name="_Hlk213157154"/>
            <w:r>
              <w:rPr>
                <w:rFonts w:eastAsia="Times New Roman" w:cs="Arial" w:ascii="Arial" w:hAnsi="Arial"/>
                <w:bCs/>
                <w:color w:val="000000"/>
                <w:sz w:val="20"/>
                <w:szCs w:val="20"/>
                <w:lang w:val="es-ES" w:eastAsia="es-ES"/>
              </w:rPr>
              <w:t>4.3.11.01.03 Foráneas ordinarias.</w:t>
            </w:r>
            <w:bookmarkEnd w:id="14"/>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highlight w:val="yellow"/>
                <w:lang w:val="es-ES" w:eastAsia="es-ES"/>
              </w:rPr>
            </w:pPr>
            <w:r>
              <w:rPr>
                <w:rFonts w:eastAsia="Times New Roman" w:cs="Arial" w:ascii="Arial" w:hAnsi="Arial"/>
                <w:bCs/>
                <w:color w:val="000000"/>
                <w:sz w:val="20"/>
                <w:szCs w:val="20"/>
                <w:lang w:val="es-ES" w:eastAsia="es-ES"/>
              </w:rPr>
              <w:t>1.6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1.04 Foráneas urge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93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la expedición de copia certificada de su acta de nacimiento, por parte de los adultos mayores de 65 años o más registrados en el Estado de More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GRATUITO</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gistro de nacimient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GRATUITO</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2 Registró de reconocimiento de hij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2.01 Registro ordinario de reconocimiento de hij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2.02 Registro extraordinario de reconocimiento de hij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4.3.11.02.02.01 Ordinar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2.02.02 Urg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2.03 Registro de nacimiento a domicilio ordinar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2.04 Registro de nacimiento a domicilio urg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3 Matrimoni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3.01 Matrimonio en la oficina del registro civi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3.02 Matrimonio en domicilios particulares de lunes a viernes de 9:00 a 16:00 h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3.03 Matrimonio en domicilios particulares de lunes a viernes de 16:01 a 20:00 h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8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4.3.11.03.04 En Domicilios particulares de sábados, domingos y días festiv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11.03.05 Anotación marginal por cambio de régimen conyugal, ante Notario Public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4 Insercion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4.01 Inserción ordinaria de actas extranjer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4.02 Inserción urgente de actas extranjer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5 divorci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5.01 Registros ordinario de divorci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5.02 Registro urgente de divorci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5.03 Divorcio administrativo ordinar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4.3.11.05.04 Divorcio administrativo urg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5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bookmarkStart w:id="15" w:name="_Hlk213158415"/>
            <w:r>
              <w:rPr>
                <w:rFonts w:eastAsia="Times New Roman" w:cs="Arial" w:ascii="Arial" w:hAnsi="Arial"/>
                <w:bCs/>
                <w:color w:val="000000"/>
                <w:sz w:val="20"/>
                <w:szCs w:val="20"/>
                <w:lang w:val="es-ES" w:eastAsia="es-ES"/>
              </w:rPr>
              <w:t>4.3.11.06 Anotaciones marginales a las actas del registro civil por orden judicial.</w:t>
            </w:r>
            <w:bookmarkEnd w:id="15"/>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6.01 Ordin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6.02 Urg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bookmarkStart w:id="16" w:name="_Hlk213158718"/>
            <w:r>
              <w:rPr>
                <w:rFonts w:eastAsia="Times New Roman" w:cs="Arial" w:ascii="Arial" w:hAnsi="Arial"/>
                <w:bCs/>
                <w:color w:val="000000"/>
                <w:sz w:val="20"/>
                <w:szCs w:val="20"/>
                <w:lang w:val="es-ES" w:eastAsia="es-ES"/>
              </w:rPr>
              <w:t>4.3.11.06.03 Anotación marginal por autoridad administrativa fuera del estado de Morelos</w:t>
            </w:r>
            <w:bookmarkEnd w:id="1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7 otros servici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7.01 Constancias de inexistencia de registro ordin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7.02 Constancia de registro extemporáne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7.03 Certificaciones de act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4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4.3.11.07.04 Certificación de documentos distintos a los señalados en incisos anterior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7.05 Búsquedas de registro de nacimientos, matrimonios, divorcio y defuncion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7.06 Búsqueda de documentos del apéndic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7.07 Cualquier otra clase de documentos distintos de los anterior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bookmarkStart w:id="17" w:name="_Hlk213158759"/>
            <w:r>
              <w:rPr>
                <w:rFonts w:eastAsia="Times New Roman" w:cs="Arial" w:ascii="Arial" w:hAnsi="Arial"/>
                <w:bCs/>
                <w:color w:val="000000"/>
                <w:sz w:val="20"/>
                <w:szCs w:val="20"/>
                <w:lang w:val="es-ES" w:eastAsia="es-ES"/>
              </w:rPr>
              <w:t>4.3.11.07.08 Transcripción de actas de los libros de registro por foja</w:t>
            </w:r>
            <w:bookmarkEnd w:id="1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8 Registros de defunción, permisos de cremación y traslados e internación de cadáv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4.3.11.08.01 Registros de niños finados de más de un mes de eda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8.02 Registro ordinario de defun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8.03 Registro extemporáneo de defunción. Después de transcurridos 16 días natura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8.04 Permiso de inhuma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8.05 Por el permiso de cremación o incineración de cadáver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8.06 Por traslado de un cadáver fuera del esta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8.07 Por traslado de un cadáver dentro del esta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4.3.11.08.08 Por traslado de un cadáver fuera del paí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8.09 Derechos por internación de cadáv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 UMA</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1.09 Registro de deudor alimentario moroso, con fundamento en los artículos 84 al 87 del Reglamento del Registro Civil del Estado de More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El oficial del registro civil percibirá un 35% de comisión por la celebración de matrimonios a domicilio, de conformidad al artículo 92, fracción IV, de la Ley Orgánic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2 DEL CONTROL Y FOMENTO SANITAR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4.</w:t>
      </w:r>
      <w:r>
        <w:rPr>
          <w:rFonts w:cs="Arial" w:ascii="Arial" w:hAnsi="Arial"/>
          <w:bCs/>
          <w:spacing w:val="-3"/>
          <w:sz w:val="24"/>
          <w:szCs w:val="24"/>
        </w:rPr>
        <w:t xml:space="preserve"> Los derechos por servicios de control y fomento sanitario manejadores de alimentos (fijos, semi fijos y ambulantes) y personas que ejerzan el sexo servicio, se causarán y liquidarán conforme a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084"/>
        <w:gridCol w:w="1754"/>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vAlign w:val="bottom"/>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2.01 Tarjeta de control sanitario:</w:t>
            </w:r>
          </w:p>
        </w:tc>
        <w:tc>
          <w:tcPr>
            <w:tcW w:w="1754" w:type="dxa"/>
            <w:tcBorders>
              <w:top w:val="single" w:sz="4" w:space="0" w:color="000001"/>
              <w:left w:val="single" w:sz="4" w:space="0" w:color="000001"/>
              <w:bottom w:val="single" w:sz="4" w:space="0" w:color="000001"/>
              <w:right w:val="single" w:sz="4" w:space="0" w:color="000001"/>
            </w:tcBorders>
            <w:vAlign w:val="bottom"/>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vAlign w:val="bottom"/>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2.01.01 Expedición por primera vez mujer u hombre.</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vAlign w:val="bottom"/>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2.01.02 Resello o reposición.</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vAlign w:val="bottom"/>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2.02 Expedición de tarjeta de acreditación sanitaria a manejadores de alimentos, ambulantes y semifijos</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2.02.01 A manejadores de alimentos, ambulantes y semifijos por primera vez.</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12.02.02 A manejadores de alimentos, ambulantes y semifijos refrendo o reposición. Hasta un manejador.</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2.02.03 A manejadores de alimentos, ambulantes y semifijos refrendo o reposición. Más de un manejador.</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2.02.04 A restaurantes, restaurante bar, taquerías, loncherías, antojerías, marisquerías y demás establecimientos con servicio de cocina.</w:t>
            </w:r>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bookmarkStart w:id="18" w:name="_Hlk213159389"/>
            <w:r>
              <w:rPr>
                <w:rFonts w:eastAsia="Times New Roman" w:cs="Arial" w:ascii="Arial" w:hAnsi="Arial"/>
                <w:bCs/>
                <w:color w:val="000000"/>
                <w:sz w:val="20"/>
                <w:szCs w:val="20"/>
                <w:lang w:val="es-ES" w:eastAsia="es-ES"/>
              </w:rPr>
              <w:t>4.3.12.02.05 Por la supervisión sanitaria a productores y distribución con ventas al mayoreo y menudeo de productos cárnicos en pie o en canal.</w:t>
            </w:r>
            <w:bookmarkEnd w:id="18"/>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highlight w:val="yellow"/>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708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pPr>
            <w:bookmarkStart w:id="19" w:name="_Hlk213159421"/>
            <w:r>
              <w:rPr>
                <w:rFonts w:eastAsia="Times New Roman" w:cs="Arial" w:ascii="Arial" w:hAnsi="Arial"/>
                <w:bCs/>
                <w:color w:val="000000"/>
                <w:sz w:val="20"/>
                <w:szCs w:val="20"/>
                <w:lang w:val="es-ES" w:eastAsia="es-ES"/>
              </w:rPr>
              <w:t>4.3.12.02.06 Por la autorización para el uso del distintivo “Identificación Geográfica de la Cecina de Yecapixtla Orgullo de Morelos”</w:t>
            </w:r>
            <w:bookmarkEnd w:id="19"/>
          </w:p>
        </w:tc>
        <w:tc>
          <w:tcPr>
            <w:tcW w:w="175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3 DE LOS SERVICIOS DE PROTECCIÓN CIVIL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5.</w:t>
      </w:r>
      <w:r>
        <w:rPr>
          <w:rFonts w:cs="Arial" w:ascii="Arial" w:hAnsi="Arial"/>
          <w:bCs/>
          <w:spacing w:val="-3"/>
          <w:sz w:val="24"/>
          <w:szCs w:val="24"/>
        </w:rPr>
        <w:t xml:space="preserve"> Son sujetos las personas físicas o morales que requieran de la emisión seguridad de los dictámenes que emita la dirección de protección civil municipal, mismo que se refrendará en los meses de enero a marz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servicios proporcionados por Protección Civil Municipal se liquidarán previo a la prestación del servicio y se caus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17"/>
        <w:gridCol w:w="1821"/>
      </w:tblGrid>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1 Dictamen de inspección de seguridad a las instalaciones de edificios públicos o privad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1.01 Tienda de auto servic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1.02 Plaza comercia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1.03 A escuela particular por nivel preescolar o CENDI.</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1.04 A escuela particular primar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1.05 A escuela particular secundar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1.06 A escuela particular preparator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13.01.07 A escuela particular univers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2 Dictamen de inspección de seguridad a desarrollos, conjunto residencial y habitaciona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2.01 De 100 a 499 m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2.02 De 500 a 999 m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2.03 De 1000 a 1499 de superfici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2.04 Más de 1500 m2 de superfici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3 Dictamen de inspección de seguridad para colocación o permanencias de anunci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3.01 Espectacula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3.02 Tipo torr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3.03 Tipo told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4.3.13.03.04 Tipo tóte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3.05 Adosad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4 Dictamen de inspección de seguridad a cine y/ o teatr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5 Dictamen de inspección de seguridad para establecimientos que manejen productos químicos o agroquímicos, solventes a granel, venta de pinturas, equipos presurizad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6 Oficio de cumplimiento de los lineamientos generales de plan de seguridad, emergencia y evacuación o aprobación de programa interno de protección civi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4.3.13.07 Dictamen técnico que determinen los daños y perjuicios causados por infracción a las disposiciones del reglamento de protección civi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 Dictamen de inspección de seguridad a las instalaciones por parte de protección civil en situaciones de riesg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01 Estación de carburación o gasoline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02 Bar y canti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03 Restaurant ba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04 Discote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05 Hote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06 Panaderías artesanale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4.3.13.08.07 Clínica, hospital y crematori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08 Agencia automotri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09 Taller mecánic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10 Cadenas comerciales, franquicias, empresas, industrias y granj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8.11 Visita de inspecciones a las instalaciones en situación de riesgos ordinario (tiendas, farmacias, estéticas, barberías, etc. Que no formen parte de caden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3.13.09 Otros servicios.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9.01 Capacitación en primeros auxil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 POR PARTICIPANTE</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4.3.13.09.02 Renta de ambulancia para evento particular hasta 5 hor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9.03 Renta de ambulancia para evento particular por hora después de las primeras 5 hora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9.04 Taller de capacitación a particulares de hacer y no hacer en caso de sismos, incendios y contingencias por cada un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 POR PARTICIPANTE</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3.09.05 Por la supervisión de eventos públic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 POR EVEN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4 DE LA RECUPERACIÓN DE LOS MATERIALES UTILIZAD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proceso de respuesta a las solicitudes de acceso a la información públ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6.</w:t>
      </w:r>
      <w:r>
        <w:rPr>
          <w:rFonts w:cs="Arial" w:ascii="Arial" w:hAnsi="Arial"/>
          <w:bCs/>
          <w:spacing w:val="-3"/>
          <w:sz w:val="24"/>
          <w:szCs w:val="24"/>
        </w:rPr>
        <w:t xml:space="preserve"> Los derechos causados por los servicios prestados en cumplimiento de la Ley de Transparencia y Acceso a la Información Pública del Estado de Morelos,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288"/>
        <w:gridCol w:w="2550"/>
      </w:tblGrid>
      <w:tr>
        <w:trPr>
          <w:trHeight w:val="23" w:hRule="atLeast"/>
        </w:trPr>
        <w:tc>
          <w:tcPr>
            <w:tcW w:w="628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5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28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4.01 por la reproducción de copias simples, por cada por página</w:t>
            </w:r>
          </w:p>
        </w:tc>
        <w:tc>
          <w:tcPr>
            <w:tcW w:w="255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088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se causará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solicitantes que proporcionen el material en el que sea reproducida la información pública no causarán el pago previsto en este artí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XV</w:t>
      </w:r>
    </w:p>
    <w:p>
      <w:pPr>
        <w:pStyle w:val="Normal"/>
        <w:spacing w:lineRule="auto" w:line="240" w:before="0" w:after="0"/>
        <w:jc w:val="center"/>
        <w:rPr/>
      </w:pPr>
      <w:r>
        <w:rPr>
          <w:rFonts w:cs="Arial" w:ascii="Arial" w:hAnsi="Arial"/>
          <w:b/>
          <w:spacing w:val="-3"/>
          <w:sz w:val="24"/>
          <w:szCs w:val="24"/>
        </w:rPr>
        <w:t>4.3.15 POR TRÁMITES ADMINISTRATIVOS DE TRÁNSITO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7.</w:t>
      </w:r>
      <w:r>
        <w:rPr>
          <w:rFonts w:cs="Arial" w:ascii="Arial" w:hAnsi="Arial"/>
          <w:bCs/>
          <w:spacing w:val="-3"/>
          <w:sz w:val="24"/>
          <w:szCs w:val="24"/>
        </w:rPr>
        <w:t xml:space="preserve"> Son sujetos de este derecho, las personas físicas o morales que realicen trámites administrativos de tránsito municipal, se causará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1 Por servicio de grúa, desde el lugar del levantamiento hasta su destino final, trátese de la subdirección o corralón municipa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1.01 En el caso de que el servicio sea para motociclet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1.01.01 Por los primeros 5 kilómetros sin distinción de horar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4.3.15.01.01.02 Después de 5 km, por cada km adicional se cobrará:</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1.02 Cuando el servicio sea para automóvi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1.02.01 Por los primeros 5 kilómetros sin distinción de horar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1.02.02 Después de 5 km, por cada km adicional se cobrará</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2 Traslado con operador de la subdirección de tránsito, al corralón de tránsito municipal sin distinción de horar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3 Presentación de grúa sin prestar el servic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pPr>
            <w:r>
              <w:rPr>
                <w:rFonts w:eastAsia="Times New Roman" w:cs="Arial" w:ascii="Arial" w:hAnsi="Arial"/>
                <w:bCs/>
                <w:color w:val="000000"/>
                <w:sz w:val="20"/>
                <w:szCs w:val="20"/>
                <w:lang w:val="es-ES" w:eastAsia="es-ES"/>
              </w:rPr>
              <w:t>4.3.15.01.03.01 Por los primeros 5 kilómetros sin distinción de horari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1.03.02 Después de 5 km, por cada km adicional se cobrará</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4 En los servicios que requieren maniobra, esta tendrá un costo.</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5 Por servicio de corralón municipal:</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5.01 Por la estancia de vehículos por infracción o delito, en motocicleta, automóvil y vehículo de dos ejes no mayor a los 3,500 kilos de peso vehicular, por dí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pPr>
            <w:r>
              <w:rPr>
                <w:rFonts w:eastAsia="Times New Roman" w:cs="Arial" w:ascii="Arial" w:hAnsi="Arial"/>
                <w:bCs/>
                <w:color w:val="000000"/>
                <w:sz w:val="20"/>
                <w:szCs w:val="20"/>
                <w:lang w:val="es-ES" w:eastAsia="es-ES"/>
              </w:rPr>
              <w:t>4.3.15.05.02 Por la estancia de vehículos por infracción o delito en vehículos mayores de 3,500 kilos de peso vehicular, por dí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5.03 Vehículos con caja de tráiler o remolques, por estos últimos, sin perjuicio de las cuotas establecidas en los incisos A) y B), por dí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6 Otros servici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6.01 Por inventario vehicular.</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9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6.02 Por expedición de constancia de documentos.</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9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6.03 Por expedición de constancias médicas en tránsito y seguridad públic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3.15.06.04 Por la expedición de factibilidades para estacionamientos en vía pública.</w:t>
            </w:r>
          </w:p>
        </w:tc>
        <w:tc>
          <w:tcPr>
            <w:tcW w:w="246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5"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5 ACCESORIOS DE LOS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1</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5.01 DE LOS RECARG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8.</w:t>
      </w:r>
      <w:r>
        <w:rPr>
          <w:rFonts w:cs="Arial" w:ascii="Arial" w:hAnsi="Arial"/>
          <w:bCs/>
          <w:spacing w:val="-3"/>
          <w:sz w:val="24"/>
          <w:szCs w:val="24"/>
        </w:rPr>
        <w:t xml:space="preserve">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5.02 DE LAS MULTAS O SAN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9.</w:t>
      </w:r>
      <w:r>
        <w:rPr>
          <w:rFonts w:cs="Arial" w:ascii="Arial" w:hAnsi="Arial"/>
          <w:bCs/>
          <w:spacing w:val="-3"/>
          <w:sz w:val="24"/>
          <w:szCs w:val="24"/>
        </w:rPr>
        <w:t xml:space="preserve"> Corresponde a las autoridades fiscales competentes, imponer las sanciones que procedan por la comisión de infracciones a las disposiciones de esta ley, del Código Fiscal para el Estado de Morelos y demás disposicione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plicación de las sanciones administrativas, por infracciones a las disposiciones fiscales, se hará independientemente de que se exija el pago de las contribuciones respectivas y sus demás acceso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0.</w:t>
      </w:r>
      <w:r>
        <w:rPr>
          <w:rFonts w:cs="Arial" w:ascii="Arial" w:hAnsi="Arial"/>
          <w:bCs/>
          <w:spacing w:val="-3"/>
          <w:sz w:val="24"/>
          <w:szCs w:val="24"/>
        </w:rPr>
        <w:t xml:space="preserve"> En cada infracción de las señaladas en el Código Fiscal para el Estado de Morelos, se aplicarán las sanciones correspondientes, garantizando el debido respeto a los derechos humanos de los particulares, conforme a las reglas señaladas en el artículo 236 del mismo Códi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1.</w:t>
      </w:r>
      <w:r>
        <w:rPr>
          <w:rFonts w:cs="Arial" w:ascii="Arial" w:hAnsi="Arial"/>
          <w:bCs/>
          <w:spacing w:val="-3"/>
          <w:sz w:val="24"/>
          <w:szCs w:val="24"/>
        </w:rPr>
        <w:t xml:space="preserve"> Son infracciones a cargo de los sujetos pasivos o presuntos sujetos pasivos de una contribución fiscal y se sancionarán conforme a lo establecido en el artículo 238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5.03 DE LOS GASTOS DE EJECU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2.</w:t>
      </w:r>
      <w:r>
        <w:rPr>
          <w:rFonts w:cs="Arial" w:ascii="Arial" w:hAnsi="Arial"/>
          <w:bCs/>
          <w:spacing w:val="-3"/>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pPr>
      <w:r>
        <w:rPr>
          <w:rFonts w:cs="Arial" w:ascii="Arial" w:hAnsi="Arial"/>
          <w:bCs/>
          <w:spacing w:val="-3"/>
          <w:sz w:val="24"/>
          <w:szCs w:val="24"/>
        </w:rPr>
        <w:t>Por el requerimiento de pago, incluyendo los señalados en el artículo 112 y en el primer párrafo del artículo 170 del Código Fiscal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el embargo, incluyendo el señalado en el artículo 148, fracción VI, del Código Fiscal para el Estado de Morelos, así como por la ampliación del embargo y la remoción de depositar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el remate, enajenación fuera de remate o adjudicación al fisco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el 1% del crédito fiscal sea inferior a la cantidad equivalente a 5 UMA, se cobrará esta cantidad en vez del 1% del crédit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5.04 DE LOS HONORARIOS DE NOTIFICACIÓN</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3.</w:t>
      </w:r>
      <w:r>
        <w:rPr>
          <w:rFonts w:cs="Arial" w:ascii="Arial" w:hAnsi="Arial"/>
          <w:bCs/>
          <w:spacing w:val="-3"/>
          <w:sz w:val="24"/>
          <w:szCs w:val="24"/>
        </w:rPr>
        <w:t xml:space="preserve"> Al hacerse la notificación de un crédito fiscal, se entregará al notificado o a la persona con quien se entienda la diligencia el documento a que se refiere la notific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5.05 DE LAS INDEMNIZA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4.-</w:t>
      </w:r>
      <w:r>
        <w:rPr>
          <w:rFonts w:cs="Arial" w:ascii="Arial" w:hAnsi="Arial"/>
          <w:bCs/>
          <w:spacing w:val="-3"/>
          <w:sz w:val="24"/>
          <w:szCs w:val="24"/>
        </w:rPr>
        <w:t xml:space="preserve"> La falta de pago inmediato de un cheque expedido para cubrir un crédito fiscal por parte de la institución a cuyo cargo se hubiere librado, dará derecho a la tesorería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monto de las contribuciones, de los aprovechamientos, así como de las devoluciones a cargo del fisco municipal, se actualizará por el transcurso del tiempo y con motivo de los cambios de precios en el país. Esta actualización deberá realizarse desde la fecha en que el pago debió efectuarse y hasta que el mismo se realice; tratándose de devolución la actualización abarcará el periodo comprendido desde el mes en que se realizó el pago de lo indebido y hasta aquel en que la devolución esté a disposición del contribuy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fines de la actualización prevista en este artículo, se atenderá a los dispuesto por el artículo 4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pPr>
      <w:r>
        <w:rPr>
          <w:rFonts w:cs="Arial" w:ascii="Arial" w:hAnsi="Arial"/>
          <w:b/>
          <w:spacing w:val="-3"/>
          <w:sz w:val="24"/>
          <w:szCs w:val="24"/>
        </w:rPr>
        <w:t>CAPÍTULO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4 OTROS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4.01 POR LOS SERVICIOS DE AGUA POTABLE Y ALCANTARILLAD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5.</w:t>
      </w:r>
      <w:r>
        <w:rPr>
          <w:rFonts w:cs="Arial" w:ascii="Arial" w:hAnsi="Arial"/>
          <w:bCs/>
          <w:spacing w:val="-3"/>
          <w:sz w:val="24"/>
          <w:szCs w:val="24"/>
        </w:rPr>
        <w:t xml:space="preserve"> Son causantes de los derechos por servicio de agu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os propietarios o los poseedores de los predios o de los departamentos o lotes en régimen de condominio en los que estén instaladas las tomas de agua, donde el suministro del servicio sea otorgado por el sistema de agua potable y alcantarillado de Yecapixtl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os arrendatarios de inmuebles que se destinen al establecimiento de giros comerciales o industriales o de otros negocios en los que, por su naturaleza o de acuerdo con las leyes y reglamentos, estén obligados al uso del agua potable, por las tomas correspond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Sistema de Agua Potable y Alcantarillado de Yecapixtla, está autorizado para recaudar los derechos municipales por concepto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rvicio de agua potable: </w:t>
        <w:tab/>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Por mantenimiento de drenaj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onexiones de albañal para conectar drenaje o agua po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biendo manejar estos recursos, sin que sean utilizados para otro fin, que no sea el de la prestación de los servicios que originen los ingresos, siendo responsabilidad de su director tanto la recaudación como la erogación del mismo, de conformidad con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pagos que deberán cubrir los usuarios por la prestación de estos servicios públicos se calcularán en unidades de medida y actualización (UMA)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instalación de tomas domiciliarias cuando el diámetro de la toma sea de 13 mm o ½ “,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368"/>
        <w:gridCol w:w="2470"/>
      </w:tblGrid>
      <w:tr>
        <w:trPr>
          <w:trHeight w:val="23" w:hRule="atLeast"/>
        </w:trPr>
        <w:tc>
          <w:tcPr>
            <w:tcW w:w="63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7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ural hasta 6 metros lineales.</w:t>
            </w:r>
          </w:p>
        </w:tc>
        <w:tc>
          <w:tcPr>
            <w:tcW w:w="247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pular hasta 6 metros lineales.</w:t>
            </w:r>
          </w:p>
        </w:tc>
        <w:tc>
          <w:tcPr>
            <w:tcW w:w="247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63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Habitacional hasta 6 metros lineales.</w:t>
            </w:r>
          </w:p>
        </w:tc>
        <w:tc>
          <w:tcPr>
            <w:tcW w:w="247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2 UMA</w:t>
            </w:r>
          </w:p>
        </w:tc>
      </w:tr>
      <w:tr>
        <w:trPr>
          <w:trHeight w:val="23" w:hRule="atLeast"/>
        </w:trPr>
        <w:tc>
          <w:tcPr>
            <w:tcW w:w="63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sidencial hasta 6 metros lineales.</w:t>
            </w:r>
          </w:p>
        </w:tc>
        <w:tc>
          <w:tcPr>
            <w:tcW w:w="247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4 UMA</w:t>
            </w:r>
          </w:p>
        </w:tc>
      </w:tr>
      <w:tr>
        <w:trPr>
          <w:trHeight w:val="23" w:hRule="atLeast"/>
        </w:trPr>
        <w:tc>
          <w:tcPr>
            <w:tcW w:w="63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mercial y servicios hasta 6 metros lineales.</w:t>
            </w:r>
          </w:p>
        </w:tc>
        <w:tc>
          <w:tcPr>
            <w:tcW w:w="247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63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dustrial hasta 6 metros lineales.</w:t>
            </w:r>
          </w:p>
        </w:tc>
        <w:tc>
          <w:tcPr>
            <w:tcW w:w="247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la instalación de la toma exceda de 6 metros lineales, el costo del poliducto de alta presión y su instalación serán por cuenta del usuar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pPr>
            <w:r>
              <w:rPr>
                <w:rFonts w:eastAsia="Times New Roman" w:cs="Arial" w:ascii="Arial" w:hAnsi="Arial"/>
                <w:bCs/>
                <w:color w:val="000000"/>
                <w:sz w:val="20"/>
                <w:szCs w:val="20"/>
                <w:lang w:val="es-ES" w:eastAsia="es-ES"/>
              </w:rPr>
              <w:t>Cuando el diámetro de la toma sea de 19 mm o ¾” de pulgada se aumentará al rango base correspondiente 5 unidades de medida y actualiz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uando el diámetro de la toma sea de 25 mm o 1” pulgada se aumentará al rango base correspondiente 10 unidades de medida y actualiz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uando el diámetro de la toma sea de 38 mm o 1½” pulgada se aumentará al rango base correspondiente 20 unidades de medida y actualización.</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derecho de conexión del servicio de agua potable (contra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ural</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pular</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Habitacional</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sidencial</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mercial y servicios</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dustrial</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instalación de medidores de agua potable de 13 milímetros o media pulgada,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ural.</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pular</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Habitacional.</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sidencial.</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3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mercial y servicios.</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dustrial.</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instalación de medidores de agua potable que excedan los 13 milímetros o ½”,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pPr>
            <w:r>
              <w:rPr>
                <w:rFonts w:eastAsia="Times New Roman" w:cs="Arial" w:ascii="Arial" w:hAnsi="Arial"/>
                <w:bCs/>
                <w:color w:val="000000"/>
                <w:sz w:val="20"/>
                <w:szCs w:val="20"/>
                <w:lang w:val="es-ES" w:eastAsia="es-ES"/>
              </w:rPr>
              <w:t>Cuando el diámetro del medidor sea de 19 mm o ¾” de pulgada se aumentará al rango base correspondiente 5 unidades de medida y actualiz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uando el diámetro del medidor sea de 25 mm o 1” pulgada se aumentará al rango base correspondiente 10 unidades de medida y actualiz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uando el diámetro del medidor sea de 38 mm o 1½” pulgada se aumentará al rango base correspondiente 20 unidades de medida y actualización.</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reposición de medidor en caso de término de vida útil del aparato, daños o fallas no imputables al usuario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417"/>
        <w:gridCol w:w="2421"/>
      </w:tblGrid>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DIÁMETRO DEL MEDIDOR EN PULGADAS</w:t>
            </w:r>
          </w:p>
        </w:tc>
        <w:tc>
          <w:tcPr>
            <w:tcW w:w="242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ural.</w:t>
            </w:r>
          </w:p>
        </w:tc>
        <w:tc>
          <w:tcPr>
            <w:tcW w:w="242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pular</w:t>
            </w:r>
          </w:p>
        </w:tc>
        <w:tc>
          <w:tcPr>
            <w:tcW w:w="242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Habitacional.</w:t>
            </w:r>
          </w:p>
        </w:tc>
        <w:tc>
          <w:tcPr>
            <w:tcW w:w="242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sidencial.</w:t>
            </w:r>
          </w:p>
        </w:tc>
        <w:tc>
          <w:tcPr>
            <w:tcW w:w="242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mercial y servicios.</w:t>
            </w:r>
          </w:p>
        </w:tc>
        <w:tc>
          <w:tcPr>
            <w:tcW w:w="242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641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dustrial.</w:t>
            </w:r>
          </w:p>
        </w:tc>
        <w:tc>
          <w:tcPr>
            <w:tcW w:w="242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cobro de los derechos por los conceptos mencionados con anterioridad no incluye el suministro de materiales, los cuales deberán proporcionarlos el o los usua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conexión al drenaje o alcantarill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diámetro de la conexión no sea mayor de 30 centímetros, se causarán y liquidarán por metro lineal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1821"/>
        <w:gridCol w:w="3994"/>
        <w:gridCol w:w="3007"/>
        <w:gridCol w:w="16"/>
      </w:tblGrid>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ural</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nidades de medida y actualización</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metro lineal</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pular</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nidades de medida y actualización</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metro lineal</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Habitacional</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5 unidades de medida y actualización</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metro lineal</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sidencial</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4 unidades de medida y actualización</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metro lineal</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mercial</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nidades de medida y actualización</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metro lineal</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dustrial</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nidades de medida y actualización</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metro lineal</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27" w:before="0" w:after="0"/>
              <w:jc w:val="both"/>
              <w:rPr/>
            </w:pPr>
            <w:r>
              <w:rPr>
                <w:rFonts w:eastAsia="Times New Roman" w:cs="Arial" w:ascii="Arial" w:hAnsi="Arial"/>
                <w:bCs/>
                <w:color w:val="000000"/>
                <w:sz w:val="20"/>
                <w:szCs w:val="20"/>
                <w:lang w:val="es-ES" w:eastAsia="es-ES"/>
              </w:rPr>
              <w:t>Cuando el diámetro de la conexión sea mayor de 30 cm. Y no exceda de 59 cm. Se incrementará al rango base correspondiente 5 unidades de medida y actualización.</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uando el diámetro de la conexión sea mayor de 60 cm. Y menor de 1 metro, se incrementará al rango base correspondiente 20 unidades de medida y actualización.</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2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uando el diámetro de la conexión sea mayor de 1 metro se incrementará al rango base correspondiente 50 unidades de medida y actualización.</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el servicio de agua potable suministrado por el sistema operador de agua potable y alcantarillado de Yecapixtla,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cada metro cúbico de agua potable consumido, se aplicarán las tarifas mensuales del cuadro siguiente, expresada en unidad de medida y actual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1279"/>
        <w:gridCol w:w="551"/>
        <w:gridCol w:w="1167"/>
        <w:gridCol w:w="1167"/>
        <w:gridCol w:w="1166"/>
        <w:gridCol w:w="1167"/>
        <w:gridCol w:w="1167"/>
        <w:gridCol w:w="1174"/>
      </w:tblGrid>
      <w:tr>
        <w:trPr>
          <w:trHeight w:val="23" w:hRule="atLeast"/>
          <w:cantSplit w:val="true"/>
        </w:trPr>
        <w:tc>
          <w:tcPr>
            <w:tcW w:w="8838" w:type="dxa"/>
            <w:gridSpan w:val="8"/>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r cada m3 de agua potable consumido por las unidades de medida y actualización según el rango en que incurra (UMA) de consumo mensual:</w:t>
            </w:r>
          </w:p>
        </w:tc>
      </w:tr>
      <w:tr>
        <w:trPr>
          <w:trHeight w:val="1284" w:hRule="atLeast"/>
          <w:cantSplit w:val="true"/>
        </w:trPr>
        <w:tc>
          <w:tcPr>
            <w:tcW w:w="127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31"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ango de consumo</w:t>
            </w:r>
          </w:p>
        </w:tc>
        <w:tc>
          <w:tcPr>
            <w:tcW w:w="551" w:type="dxa"/>
            <w:tcBorders>
              <w:top w:val="single" w:sz="4" w:space="0" w:color="000001"/>
              <w:left w:val="single" w:sz="4" w:space="0" w:color="000001"/>
              <w:bottom w:val="single" w:sz="4" w:space="0" w:color="000001"/>
              <w:right w:val="single" w:sz="4" w:space="0" w:color="000001"/>
            </w:tcBorders>
            <w:textDirection w:val="tbRl"/>
            <w:vAlign w:val="center"/>
          </w:tcPr>
          <w:p>
            <w:pPr>
              <w:pStyle w:val="Normal"/>
              <w:widowControl w:val="false"/>
              <w:spacing w:lineRule="exact" w:line="231"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Unidad</w:t>
            </w:r>
          </w:p>
        </w:tc>
        <w:tc>
          <w:tcPr>
            <w:tcW w:w="1167" w:type="dxa"/>
            <w:tcBorders>
              <w:top w:val="single" w:sz="4" w:space="0" w:color="000001"/>
              <w:left w:val="single" w:sz="4" w:space="0" w:color="000001"/>
              <w:bottom w:val="single" w:sz="4" w:space="0" w:color="000001"/>
              <w:right w:val="single" w:sz="4" w:space="0" w:color="000001"/>
            </w:tcBorders>
            <w:textDirection w:val="tbRl"/>
            <w:vAlign w:val="center"/>
          </w:tcPr>
          <w:p>
            <w:pPr>
              <w:pStyle w:val="Normal"/>
              <w:widowControl w:val="false"/>
              <w:spacing w:lineRule="exact" w:line="231"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Rural</w:t>
            </w:r>
          </w:p>
        </w:tc>
        <w:tc>
          <w:tcPr>
            <w:tcW w:w="1167" w:type="dxa"/>
            <w:tcBorders>
              <w:top w:val="single" w:sz="4" w:space="0" w:color="000001"/>
              <w:left w:val="single" w:sz="4" w:space="0" w:color="000001"/>
              <w:bottom w:val="single" w:sz="4" w:space="0" w:color="000001"/>
              <w:right w:val="single" w:sz="4" w:space="0" w:color="000001"/>
            </w:tcBorders>
            <w:textDirection w:val="tbRl"/>
            <w:vAlign w:val="center"/>
          </w:tcPr>
          <w:p>
            <w:pPr>
              <w:pStyle w:val="Normal"/>
              <w:widowControl w:val="false"/>
              <w:spacing w:lineRule="exact" w:line="231"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Popular</w:t>
            </w:r>
          </w:p>
        </w:tc>
        <w:tc>
          <w:tcPr>
            <w:tcW w:w="1166" w:type="dxa"/>
            <w:tcBorders>
              <w:top w:val="single" w:sz="4" w:space="0" w:color="000001"/>
              <w:left w:val="single" w:sz="4" w:space="0" w:color="000001"/>
              <w:bottom w:val="single" w:sz="4" w:space="0" w:color="000001"/>
              <w:right w:val="single" w:sz="4" w:space="0" w:color="000001"/>
            </w:tcBorders>
            <w:textDirection w:val="tbRl"/>
            <w:vAlign w:val="center"/>
          </w:tcPr>
          <w:p>
            <w:pPr>
              <w:pStyle w:val="Normal"/>
              <w:widowControl w:val="false"/>
              <w:spacing w:lineRule="exact" w:line="231"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Habitacional</w:t>
            </w:r>
          </w:p>
        </w:tc>
        <w:tc>
          <w:tcPr>
            <w:tcW w:w="1167" w:type="dxa"/>
            <w:tcBorders>
              <w:top w:val="single" w:sz="4" w:space="0" w:color="000001"/>
              <w:left w:val="single" w:sz="4" w:space="0" w:color="000001"/>
              <w:bottom w:val="single" w:sz="4" w:space="0" w:color="000001"/>
              <w:right w:val="single" w:sz="4" w:space="0" w:color="000001"/>
            </w:tcBorders>
            <w:textDirection w:val="tbRl"/>
            <w:vAlign w:val="center"/>
          </w:tcPr>
          <w:p>
            <w:pPr>
              <w:pStyle w:val="Normal"/>
              <w:widowControl w:val="false"/>
              <w:spacing w:lineRule="exact" w:line="231"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Residencial</w:t>
            </w:r>
          </w:p>
        </w:tc>
        <w:tc>
          <w:tcPr>
            <w:tcW w:w="1167" w:type="dxa"/>
            <w:tcBorders>
              <w:top w:val="single" w:sz="4" w:space="0" w:color="000001"/>
              <w:left w:val="single" w:sz="4" w:space="0" w:color="000001"/>
              <w:bottom w:val="single" w:sz="4" w:space="0" w:color="000001"/>
              <w:right w:val="single" w:sz="4" w:space="0" w:color="000001"/>
            </w:tcBorders>
            <w:textDirection w:val="tbRl"/>
            <w:vAlign w:val="center"/>
          </w:tcPr>
          <w:p>
            <w:pPr>
              <w:pStyle w:val="Normal"/>
              <w:widowControl w:val="false"/>
              <w:spacing w:lineRule="exact" w:line="231"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Comercial</w:t>
            </w:r>
          </w:p>
        </w:tc>
        <w:tc>
          <w:tcPr>
            <w:tcW w:w="1174" w:type="dxa"/>
            <w:tcBorders>
              <w:top w:val="single" w:sz="4" w:space="0" w:color="000001"/>
              <w:left w:val="single" w:sz="4" w:space="0" w:color="000001"/>
              <w:bottom w:val="single" w:sz="4" w:space="0" w:color="000001"/>
              <w:right w:val="single" w:sz="4" w:space="0" w:color="000001"/>
            </w:tcBorders>
            <w:textDirection w:val="tbRl"/>
            <w:vAlign w:val="center"/>
          </w:tcPr>
          <w:p>
            <w:pPr>
              <w:pStyle w:val="Normal"/>
              <w:widowControl w:val="false"/>
              <w:spacing w:lineRule="exact" w:line="231" w:before="0" w:after="0"/>
              <w:jc w:val="both"/>
              <w:rPr>
                <w:rFonts w:ascii="Arial" w:hAnsi="Arial" w:cs="Arial"/>
                <w:bCs/>
                <w:color w:val="000000"/>
                <w:sz w:val="20"/>
                <w:szCs w:val="20"/>
                <w:lang w:val="es-ES" w:eastAsia="es-ES"/>
              </w:rPr>
            </w:pPr>
            <w:r>
              <w:rPr>
                <w:rFonts w:eastAsia="Arial" w:cs="Arial" w:ascii="Arial" w:hAnsi="Arial"/>
                <w:bCs/>
                <w:color w:val="000000"/>
                <w:sz w:val="20"/>
                <w:szCs w:val="20"/>
                <w:lang w:val="es-ES" w:eastAsia="es-ES"/>
              </w:rPr>
              <w:t xml:space="preserve"> </w:t>
            </w:r>
            <w:r>
              <w:rPr>
                <w:rFonts w:eastAsia="Times New Roman" w:cs="Arial" w:ascii="Arial" w:hAnsi="Arial"/>
                <w:bCs/>
                <w:color w:val="000000"/>
                <w:sz w:val="20"/>
                <w:szCs w:val="20"/>
                <w:lang w:val="es-ES" w:eastAsia="es-ES"/>
              </w:rPr>
              <w:t>Industrial</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0</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2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25</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29</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4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0</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85</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30</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0.025</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1</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6</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3</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6</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1-50</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7</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4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76</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27</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1-75</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38</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47</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4</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75</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95</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9</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6–100</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4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3</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1</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85</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7</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80</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1–150</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5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62</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72</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26</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12</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1–200</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75</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093</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8</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89</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18</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1–300</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0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24</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44</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0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2</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60</w:t>
            </w:r>
          </w:p>
        </w:tc>
      </w:tr>
      <w:tr>
        <w:trPr>
          <w:trHeight w:val="23" w:hRule="atLeast"/>
          <w:cantSplit w:val="true"/>
        </w:trPr>
        <w:tc>
          <w:tcPr>
            <w:tcW w:w="127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ás de 300</w:t>
            </w:r>
          </w:p>
        </w:tc>
        <w:tc>
          <w:tcPr>
            <w:tcW w:w="55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M3</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25</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55</w:t>
            </w:r>
          </w:p>
        </w:tc>
        <w:tc>
          <w:tcPr>
            <w:tcW w:w="116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18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250</w:t>
            </w:r>
          </w:p>
        </w:tc>
        <w:tc>
          <w:tcPr>
            <w:tcW w:w="11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315</w:t>
            </w:r>
          </w:p>
        </w:tc>
        <w:tc>
          <w:tcPr>
            <w:tcW w:w="11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4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cio del metro cúbico consumido se obtendrá colocando el volumen total consumido en un mes en el renglón correspondiente al rango de consumo que lo abarque y multiplicando el factor correspondiente al tipo de usuario, por el valor de la correspondiente unidad de medida y actualización (UMA), en la fecha de cálculo. Los derechos por el servicio público de suministro de agua potable se causarán mensualmente y se hará el pago a más tardar el día 12 de cada m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n embargo, dicho pago en ningún caso podrá ser menor a la cuota mínima mensual; para los usuarios de este servicio que no cuente con el medidor del servicio cubrirán la cuota mínima mensual que aplica para este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329"/>
        <w:gridCol w:w="2509"/>
      </w:tblGrid>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ur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6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pular</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747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Habitacion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0.95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sidenci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7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mercial y servicios</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7 UMA</w:t>
            </w:r>
          </w:p>
        </w:tc>
      </w:tr>
      <w:tr>
        <w:trPr>
          <w:trHeight w:val="23" w:hRule="atLeast"/>
        </w:trPr>
        <w:tc>
          <w:tcPr>
            <w:tcW w:w="63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dustrial</w:t>
            </w:r>
          </w:p>
        </w:tc>
        <w:tc>
          <w:tcPr>
            <w:tcW w:w="25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9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casos de usuarios del servicio de agua potable que sea suministrado de pozos distintos a los señalados en el sub inciso “A” de este inciso, se aplicarán las tarifas o cuotas que de común acuerdo pacten o hayan pactado las comunidades que se adhieran o se hayan adherido durante el ejercicio 2026 al Sistema de Agua Potable, Drenaje y Alcantarillado de Yecapixtla. Ello con la finalidad de mantener la gobernabilidad, respetar los usos y costumbres de cada comunidad y garantizar el suministro del vital líqu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usuarios con toma popular o rural que su consumo mensual de agua potable no rebase los 24 m3, se les aplicará una tarifa mínima mensual total incluyendo los derechos por descargas de aguas residuales de $100.00 y de $75.00 respectiva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X.- LOS DERECHOS POR SANEAMIENTO DE AGUAS RESIDU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sujetos de estos, los usuarios del servicio de agua potable municipal y los propietarios o poseedores de bienes inmuebles que realizan descargas de aguas residuales al sistema de alcantarillado o colectores municipales, así como en cuerpos superficiales de agua o en escorrentí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descargas que se canalicen a plantas de tratamiento de uso público se causarán por cada toma de agua y para el pago de este derecho se aplicará una cuota fija de 0.20 UMA a tomas de tipo habitacional y las de tipo comercial a 0.46 UMA, el pago deberá efectuarse a más tardar los días 12 de cada mes, conjuntamente con el servicio de agua po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descargas de aguas residuales en plantas de tratamiento de uso exclusivo o privado cuya operación este a cargo del Municipio de Yecapixtla, Morelos, se causará por cada conexión de albañal y para el pago de este derecho se aplicará una cuota bimestral de 3.3 UMA misma que deberá ser cubierta a más tardar en el primer mes de cada bimestr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te caso la recaudación de este derecho la podrá realizar la Tesorería Municipal auxiliada de la Dirección de Ingresos o la Dirección Catastro e Impuesto Predi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X. SERVICIOS ADICION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cambio de ubicación de la toma domicilia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razón de 3 a 5 unidades de medida y actualización por cambio de cada toma, mano de obra que se requiera, de acuerdo a la nueva ubicación con respecto a la infraestructura en ope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cambio de nombre del usuario en contrato, ya exist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razón de 3 a 5 unidades de medida y actualización por cambio de nombre en el contrato, previa presentación de la documentación legal que acredite al nuevo usuar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derechos que, por reconexión de toma de agua, se causarán y liquidarán de la siguiente maner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razón de 15 unidades de medida y actualización por derechos por reconexión de toma de agua cuando la reconexión se realice a nivel medidor o llave de banqueta; a razón de 30 unidades de medida y actualización por derechos por reconexión de toma de agua cuando la reconexión se realice a nivel líne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a emisión de factibilidad de servicios de agua potable y saneamiento de aguas residu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Por derechos de dotación. Son aportaciones de los usuarios de los servicios públicos que servirán para garantizar el suministro de agua potable en desarrollos, tales como: subdivisión, lotificación y fraccionamiento de predios; condominios y conjuntos urbanos, ya sean rurales, populares, habitacionales, residenciales, comerciales, industriales o mix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e aplicarán a las siguientes cuotas, expresadas en unidades de medida y actualización, por cada litro por segundo que se otorgue como dotación al desarrollo del que se trate, siendo estas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6253"/>
        <w:gridCol w:w="2585"/>
      </w:tblGrid>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8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ur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pular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Habitacion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sidenci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merci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500 UMA</w:t>
            </w:r>
          </w:p>
        </w:tc>
      </w:tr>
      <w:tr>
        <w:trPr>
          <w:trHeight w:val="23" w:hRule="atLeast"/>
        </w:trPr>
        <w:tc>
          <w:tcPr>
            <w:tcW w:w="625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dustrial cada litro por segundo.</w:t>
            </w:r>
          </w:p>
        </w:tc>
        <w:tc>
          <w:tcPr>
            <w:tcW w:w="258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0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Por las aportaciones por derecho de saneamiento por agua en bloque: dicho pago se realizará en base a los litros por segundo a tratar y su monto será en función del resultado de dividir el costo actualizado de construcción de la planta de tratamiento entre la capacidad en litros por segundo que tenga la planta multiplicado por los litros por segundo a tratar. Los ingresos por las cuotas y tarifas previstas en este artículo, corresponde su recaudación al estado o al Municipio, quienes lo realizarán a través de los sistemas u organismos operadores que proporcionen el servicio público.</w:t>
      </w:r>
    </w:p>
    <w:p>
      <w:pPr>
        <w:pStyle w:val="Normal"/>
        <w:spacing w:lineRule="auto" w:line="240" w:before="0" w:after="0"/>
        <w:ind w:left="284" w:hanging="0"/>
        <w:jc w:val="both"/>
        <w:rPr/>
      </w:pPr>
      <w:r>
        <w:rPr>
          <w:rFonts w:cs="Arial" w:ascii="Arial" w:hAnsi="Arial"/>
          <w:bCs/>
          <w:spacing w:val="-3"/>
          <w:sz w:val="24"/>
          <w:szCs w:val="24"/>
        </w:rPr>
        <w:t>Las aportaciones por acciones y obras por cooperación serán las que específicamente se establezcan o convengan con los beneficiarios por conceptos de ampliación y/o mejoramiento de la infraestructura de agua y saneami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 Perforación de pozos previa autorización de la autoridad competente se pagará por cada una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 POR REGISTRO DE DESCARGAS DE AGUAS RESIDU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sujetos de esta contribución los propietarios o poseedores de bienes inmuebles, que realizan descargas de aguas residuales cuya procedencia sea distinta a las de casa habitación, y sean descargadas al sistema de alcantarillado o colectores municipales, así como en cuerpos receptores de agu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objeto de este derecho el registro al padrón municipal de descargas de aguas residuales no habitacion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s sanciones, infracciones y demás disposiciones no contempladas en esta ley se aplicarán las señaladas en la Ley Estatal del Agua Potable vig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6.</w:t>
      </w:r>
      <w:r>
        <w:rPr>
          <w:rFonts w:cs="Arial" w:ascii="Arial" w:hAnsi="Arial"/>
          <w:bCs/>
          <w:spacing w:val="-3"/>
          <w:sz w:val="24"/>
          <w:szCs w:val="24"/>
        </w:rPr>
        <w:t xml:space="preserve"> Quienes adquieran bienes inmuebles con servicio de agua tienen responsabilidad solidaria por los adeudos por ese concepto, anteriores a la adquisi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7.</w:t>
      </w:r>
      <w:r>
        <w:rPr>
          <w:rFonts w:cs="Arial" w:ascii="Arial" w:hAnsi="Arial"/>
          <w:bCs/>
          <w:spacing w:val="-3"/>
          <w:sz w:val="24"/>
          <w:szCs w:val="24"/>
        </w:rPr>
        <w:t xml:space="preserve"> Son causantes de los derechos por mantenimiento de drenaje los propietarios o poseedores de predios urbanos que tengan albañales conectados al sistema municipal de drenaje o con descarga a barrancas naturales o cuerpos receptores de aguas dentro del área territorial del Municipio. El importe de estos derechos será el equivalente al monto que resulte de los trabajos realizados entre el número de beneficiarios por las obras realizad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4.02 SERVICIOS AMBIENT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8.</w:t>
      </w:r>
      <w:r>
        <w:rPr>
          <w:rFonts w:cs="Arial" w:ascii="Arial" w:hAnsi="Arial"/>
          <w:bCs/>
          <w:spacing w:val="-3"/>
          <w:sz w:val="24"/>
          <w:szCs w:val="24"/>
        </w:rPr>
        <w:t xml:space="preserve"> Los derechos de los servicios ambientales se causarán y liquidarán conforme a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230"/>
        <w:gridCol w:w="1608"/>
      </w:tblGrid>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1 Constancia de no afectación arbórea para construcción de casa habitación en colonias y pobl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4.4.02.02 Constancia de no afectación arbórea para construcción destinada a actividad productiva en colonias y poblados, siempre y cuando la superficie del predio tenga de 1 a 3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3 Constancia de no afectación arbórea para construcción de casa habitación en zona residencial y fraccionamien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4 Constancia de no afectación arbórea para construcción destinada a actividad productiva en zona residencial y/o fraccionamientos, siempre y cuando la superficie del predio tenga de 1 a 3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5 Constancia de no afectación arbórea para construcción destinada a actividad productiva, desarrollo habitacional y/o recreativ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5.01 De 301 a 5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5.02 De 501 a 1,0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5.03 De 1001 metros cuadrados en adelant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6 Visto bueno ambiental para construcción de casa habitación en colonias y poblados, de acuerdo con el Programa de Ordenamiento Ecológico del Territorio del Municipio de Yecapixtla o del propio del estad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4.4.02.07 Visto bueno ambiental para construcción destinada a actividad productiva en colonias y poblados, de acuerdo con el Programa de Ordenamiento Ecológico del Territorio del Municipio de Yecapixtla o del propio del estad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08 Visto bueno ambiental para construcción de casa habitación en zona residencial y fraccionamientos, de acuerdo con el programa de ordenamiento ecológico del territorio del Municipio de Yecapixtla o del propio del estad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4.4.02.09 Visto bueno ambiental para construcción destinada a actividad productiva en zona residencial y/o fraccionamiento, de acuerdo con el Programa de Ordenamiento Ecológico del Territorio del Municipio de Yecapixtla o del propio del estad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 xml:space="preserve">4.4.02.10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con el Programa de Ordenamiento Ecológico del Territorio del Municipio de Yecapixtla o del propio del estado. Cuando se trate de zonas boscosas, áreas naturales protegidas, y zonas aledañas a barrancas o ríos se cobrará diez UMAS más.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5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11 Visto bueno para obtener oficio de ocupación en construcción o para funcionamiento de establecimiento dedicado a actividad productiva de menos de 1,000 metros cuadrados de superficie en colonias y pobl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4.4.02.12 Visto bueno para obtener oficio de ocupación en construcción o para funcionamiento de establecimiento dedicado a actividad productiva de menos de 1,000 metros cuadrados de superficie en zona residencial y fraccionamien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13 Visto bueno para obtener oficio de ocupación en construcción o para funcionamiento de establecimiento dedicado a actividad productiva en más de 1,000 metros cuadrados de superfici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14 Dictamen de factibilidad ambiental o licencia ambiental para el funcionamiento de establecimiento dedicado a actividad productiva de hasta 35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4.4.02.15 Dictamen de factibilidad ambiental o licencia ambiental para el funcionamiento de establecimiento dedicado a actividad productiva en local de 36 a 500 metros cuadr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16 Dictamen de factibilidad ambiental o licencia ambiental para el funcionamiento de establecimiento dedicado a actividad productiva de 501 a 1,000 metros cuadrados de superficie en colonias y pobl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4.4.02.17 Dictamen de factibilidad ambiental o licencia ambiental para el funcionamiento de establecimiento dedicado a actividad productiva de 36 a 500 metros cuadrados de superficie en zona residenciales y fraccionamient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18 Dictamen de factibilidad ambiental o licencia ambiental para el funcionamiento de establecimiento dedicado a actividad productiva en predio mayor a 500 metros cuadrados de superficie en zona residenci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19 Autorización para poda, trasplante, corte de raíces, tala y sustitución de árboles y arbustos en el territorio municipal, aun cuando se encuentren en propiedad privada, por individuo o especie afectad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4.4.02.20 Renovación de autorización para poda, trasplante, corte de raíces o tala de árbol y arbusto en el Municipio y en propiedad privad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21 Inscripción o refrendo anual en el padrón autorizado de proveedores de servicios ambiental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22 Renovación y/o actualización de constancia de no afectación arbórea para construcción de casa habitación en colonias y poblados, fraccionamiento y/o zona residenci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pPr>
            <w:r>
              <w:rPr>
                <w:rFonts w:eastAsia="Times New Roman" w:cs="Arial" w:ascii="Arial" w:hAnsi="Arial"/>
                <w:bCs/>
                <w:color w:val="000000"/>
                <w:sz w:val="20"/>
                <w:szCs w:val="20"/>
                <w:lang w:val="es-ES" w:eastAsia="es-ES"/>
              </w:rPr>
              <w:t>4.4.02.23 Renovación y/o actualización de constancia de no afectación arbórea para construcción dedicada a actividad productiva en colonias y poblado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24 Renovación y/o actualización de constancia de no afectación arbórea para construcción dedicada a actividad productiva en fraccionamiento y/o zona residenci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25 Renovación y/o actualización de constancia de no afectación arbórea para construcción dedicada a actividad productiva en más de 1,000 metros cuadrados de superfici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pPr>
            <w:r>
              <w:rPr>
                <w:rFonts w:eastAsia="Times New Roman" w:cs="Arial" w:ascii="Arial" w:hAnsi="Arial"/>
                <w:bCs/>
                <w:color w:val="000000"/>
                <w:sz w:val="20"/>
                <w:szCs w:val="20"/>
                <w:lang w:val="es-ES" w:eastAsia="es-ES"/>
              </w:rPr>
              <w:t>4.4.02.26 Renovación de dictamen de factibilidad ambiental o licencia ambiental para el funcionamiento de establecimiento dedicado a actividad productiv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27 Renovación de dictamen de factibilidad ambiental o licencia ambiental para el funcionamiento de establecimiento dedicado a actividad productiva en zona residencial y/o fraccionamien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2.28 Renovación de dictamen de factibilidad ambiental o licencia ambiental para el funcionamiento de establecimiento dedicado a actividad productiva en más de 1,000 metros cuadrados de superfici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de los servicios de recolección de ramas y hojarasca en empresas, establecimientos comerciales y desechos domiciliarios se causarán y liquidarán conforme a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 Poda, tala y desechos vegetal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01 Poda estética de árbol de hasta 4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pPr>
            <w:r>
              <w:rPr>
                <w:rFonts w:eastAsia="Times New Roman" w:cs="Arial" w:ascii="Arial" w:hAnsi="Arial"/>
                <w:bCs/>
                <w:color w:val="000000"/>
                <w:sz w:val="20"/>
                <w:szCs w:val="20"/>
                <w:lang w:val="es-ES" w:eastAsia="es-ES"/>
              </w:rPr>
              <w:t>4.4.03.02 Poda estética de árbol de hasta 4 metros de altura, en interior a escuela, iglesia, unidad habitacional, condominio y estacionamientos,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03 Poda estética de árbol de más de 4 y hasta 6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04 Poda estética de árbol de más de 4 y hasta 6 metros de altura, en interior a escuela, iglesia, unidad habitacional, condominio y estacionamiento,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05 Poda estética de árbol de más de 6 y hasta 8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pPr>
            <w:r>
              <w:rPr>
                <w:rFonts w:eastAsia="Times New Roman" w:cs="Arial" w:ascii="Arial" w:hAnsi="Arial"/>
                <w:bCs/>
                <w:color w:val="000000"/>
                <w:sz w:val="20"/>
                <w:szCs w:val="20"/>
                <w:lang w:val="es-ES" w:eastAsia="es-ES"/>
              </w:rPr>
              <w:t>4.4.03.06 Poda estética de árbol de más de 6 y hasta 8 metros de altura, en interior a escuela, iglesia, unidad habitacional, condominio y estacionamiento,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07 Poda estética de árbol por metro excedente después de los 8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08 Tala o retiro de árbol de hasta 4 metros de altura con un diámetro de fronda de hasta 4 metros,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pPr>
            <w:r>
              <w:rPr>
                <w:rFonts w:eastAsia="Times New Roman" w:cs="Arial" w:ascii="Arial" w:hAnsi="Arial"/>
                <w:bCs/>
                <w:color w:val="000000"/>
                <w:sz w:val="20"/>
                <w:szCs w:val="20"/>
                <w:lang w:val="es-ES" w:eastAsia="es-ES"/>
              </w:rPr>
              <w:t>4.4.03.0.9 Tala o retiro de árbol de hasta 4 metros de altura con un diámetro de fronda de hasta 4 metros, en interior a escuela, iglesia, unidad habitacional, condominio y estacionamiento,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7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10 Tala o retiro de árbol de hasta 4 metros de altura con un diámetro de fronda de hasta 6 metros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pPr>
            <w:r>
              <w:rPr>
                <w:rFonts w:eastAsia="Times New Roman" w:cs="Arial" w:ascii="Arial" w:hAnsi="Arial"/>
                <w:bCs/>
                <w:color w:val="000000"/>
                <w:sz w:val="20"/>
                <w:szCs w:val="20"/>
                <w:lang w:val="es-ES" w:eastAsia="es-ES"/>
              </w:rPr>
              <w:t>4.4.03.11 Tala o retiro de árbol de hasta 4 metros de altura con un diámetro de fronda de hasta 6 metros, en interior a escuela, iglesia, unidad habitacional, condominio y estacionamientos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9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12 Tala o retiro de árbol de más de 4 y hasta 6 metros de altura con un diámetro de fronda de hasta 6 metros,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pPr>
            <w:r>
              <w:rPr>
                <w:rFonts w:eastAsia="Times New Roman" w:cs="Arial" w:ascii="Arial" w:hAnsi="Arial"/>
                <w:bCs/>
                <w:color w:val="000000"/>
                <w:sz w:val="20"/>
                <w:szCs w:val="20"/>
                <w:lang w:val="es-ES" w:eastAsia="es-ES"/>
              </w:rPr>
              <w:t>4.4.03.13 Tala o retiro de árbol de más de 4 y hasta 6 metros de altura con un diámetro de fronda de hasta 6 metros, en interior a escuela, iglesia, unidad habitacional, condominio y estacionamiento,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14 Tala o retiro de árbol de más de 4 y hasta 6 metros de altura con un diámetro de fronda de hasta 8 metros,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8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15 Tala o retiro de árbol de más de 4 y hasta 6 metros de altura con un diámetro de fronda de hasta 8 metros, en interior a escuela, iglesia, unidad habitacional, condominio y estacionamiento,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pPr>
            <w:r>
              <w:rPr>
                <w:rFonts w:eastAsia="Times New Roman" w:cs="Arial" w:ascii="Arial" w:hAnsi="Arial"/>
                <w:bCs/>
                <w:color w:val="000000"/>
                <w:sz w:val="20"/>
                <w:szCs w:val="20"/>
                <w:lang w:val="es-ES" w:eastAsia="es-ES"/>
              </w:rPr>
              <w:t>4.4.03.16 Tala o retiro de árbol de más de 6 y hasta 8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17 Tala o retiro de árbol de más de 6 y hasta 8 metros de altura, en interior a escuela, iglesia, unidad habitacional, condominio y estacionamiento,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7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18 Tala o retiro por metro excedente después de los 8 metros de altura, en interior, previo dictamen ambiental favor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pPr>
            <w:r>
              <w:rPr>
                <w:rFonts w:eastAsia="Times New Roman" w:cs="Arial" w:ascii="Arial" w:hAnsi="Arial"/>
                <w:bCs/>
                <w:color w:val="000000"/>
                <w:sz w:val="20"/>
                <w:szCs w:val="20"/>
                <w:lang w:val="es-ES" w:eastAsia="es-ES"/>
              </w:rPr>
              <w:t>4.4.03.19 La recolección de desecho vegetal que esté a pie de camión, a empresa, establecimiento comercial y servicio domiciliario, por metro cúbic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4.03.20 La recolección de desecho vegetal que requiera de acarreo de hasta 8 metros de distancia sin obstáculos, a empresa, establecimiento comercial y servicio domiciliario, por metro cúbic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4.03.21 En caso de árboles que represente un riesgo según dictamen de protección civil, a bienes inmuebles o a la integridad física de las personas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GRATUITO</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4.03.22 Permiso para retirar árbol seco en el interior de predio a partir de 30 cm de diámetro del tronco.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4.4.03.23 Permiso de desmonte y limpieza de terreno, retiro de maleza broza y pequeñas especies arbóreas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5.1 DE LOS PRODUC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5.1.01 PRODUCTOS DERIVADOS DEL USO Y APROVECHAMIE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BIENES NO SUJETOS A RÉGIMEN DE DOMINIO PÚBL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9.</w:t>
      </w:r>
      <w:r>
        <w:rPr>
          <w:rFonts w:cs="Arial" w:ascii="Arial" w:hAnsi="Arial"/>
          <w:bCs/>
          <w:spacing w:val="-3"/>
          <w:sz w:val="24"/>
          <w:szCs w:val="24"/>
        </w:rPr>
        <w:t xml:space="preserve"> Los productos que tiene derecho a percibir el Municipio se regularán por los contratos o convenios que se celebren, y su importe deberá enterarse en los plazos, términos y condiciones que en el mismo se establezca y de acuerdo a lo señalado en el título quinto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productos causados por el arrendamiento de los locales comerciales y bienes inmuebles propiedad del ayuntamiento o de los bienes que tenga en arrendamiento concesión o cualquier otro tipo de convenios, se cobrarán conforme a un contrato que celebre el Ayuntamiento de Yecapixtla y un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01 Los productos provenientes del uso de canchas de futbol soccer será de 13.25 UMA por partido y por la cancha de futbol siete 6.62 UMA por partido con fines de lucro o cuotas de recupe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02 El Ayuntamiento recaudará los ingresos correspondientes de los espacios comerciales semifijos ubicados al interior de la plaza ganadera, por metro cuadrado y por día de 0.053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03 El ayuntamiento podrá recibir los ingresos provenientes de la renta de plaza de toros conocida como la corraleta mismos que serán para eventos de lucha libre o box de 13.25 UMA, para eventos de jaripeos o corridas taurinas o rejoneadores 26.5 UMA, para eventos ecuestres 19.87 UMA, otros eventos 26.5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04 El ayuntamiento podrá recibir los ingresos provenientes de la enajenación de bienes no sujetos a ser inventariados en los términos de la Ley Orgánic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05 Se podrá recibir ingresos provenientes de cualquier tipo de evento organizado por el mismo H. Ayuntamiento de Yecapixtla, durante el desarrollo de ferias o festividades tradicionales que se celebren durante el ejercicio fiscal 2026. Ingresos que servirán como recursos para financiar dichas festividades y no con fines de luc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06 Los productos obtenidos por los sanitarios propiedad del Ayuntamiento, se cobrarán hasta 0.066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07 El Ayuntamiento podrá recibir los ingresos provenientes de la renta de espacios para estacionamiento ubicados al interior de la plaza ganadera por cada automóvil 0.135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08 El Ayuntamiento podrá recibir los ingresos provenientes de la renta de espacios para estacionamiento ubicados al interior de la plaza ganadera por cada camioneta o camioneta pickup 0.309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5.1.01.09 El ayuntamiento podrá recibir los ingresos provenientes de la renta de espacios para estacionamiento ubicados al interior de la plaza ganadera por cada camioneta de hasta 3 toneladas, 2 ejes 0.547 UM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10 El Ayuntamiento podrá recibir los ingresos provenientes de la renta de espacios para estacionamiento ubicados al interior de la plaza ganadera por cada camioneta de 3 ejes 0.751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1.01.11 El Ayuntamiento podrá recibir los ingresos provenientes de la renta de espacios para estacionamiento ubicados al interior de la plaza ganadera por cada camión rabón, tractocamión o camión Torton 1.46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 DE LOS APROVECHAMI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0.</w:t>
      </w:r>
      <w:r>
        <w:rPr>
          <w:rFonts w:cs="Arial" w:ascii="Arial" w:hAnsi="Arial"/>
          <w:bCs/>
          <w:spacing w:val="-3"/>
          <w:sz w:val="24"/>
          <w:szCs w:val="24"/>
        </w:rPr>
        <w:t xml:space="preserve"> Son aprovechamientos, los ingresos provenientes de incentivos derivados de la coordinación fiscal, multas, indemnizaciones y otros aprovechamientos. Así como el importe de los ingresos derivados de incentivos por la colaboración en el cobro de las contribu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tendrá derecho a percibir los ingresos provenientes de indemnizaciones que se generen por daños causados a bienes muebles e inmuebles municipales, así como a infraestructura urba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aplicación de multas, la autoridad administrativa municipal deberá individualizarlas, atendiendo a la gravedad de la falta cometida, a la capacidad y condición socioeconómica del sujeto infractor, a la reincidencia y a las demás características del asunto en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 MULTAS O SAN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01 DE LAS MULTAS E INFRACCIONES DE TRÁNSITO Y MULTAS POR FALTAS ADMINISTRATIV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1.</w:t>
      </w:r>
      <w:r>
        <w:rPr>
          <w:rFonts w:cs="Arial" w:ascii="Arial" w:hAnsi="Arial"/>
          <w:bCs/>
          <w:spacing w:val="-3"/>
          <w:sz w:val="24"/>
          <w:szCs w:val="24"/>
        </w:rPr>
        <w:t xml:space="preserve"> El ayuntamiento percibirá en general las multas por concepto de infracciones de tránsito y vialidad, así mismo percibirá las multas por faltas administrativas al bando de policía y gobierno de este Municipio y en materia ecológica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5" w:type="dxa"/>
          <w:bottom w:w="0" w:type="dxa"/>
          <w:right w:w="8" w:type="dxa"/>
        </w:tblCellMar>
      </w:tblPr>
      <w:tblGrid>
        <w:gridCol w:w="6372"/>
        <w:gridCol w:w="2466"/>
      </w:tblGrid>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1 Placas de control vehicular.</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1.01 Falta de plac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pPr>
            <w:r>
              <w:rPr>
                <w:rFonts w:eastAsia="Times New Roman" w:cs="Arial" w:ascii="Arial" w:hAnsi="Arial"/>
                <w:bCs/>
                <w:color w:val="000000"/>
                <w:sz w:val="20"/>
                <w:szCs w:val="20"/>
                <w:lang w:val="es-ES" w:eastAsia="es-ES"/>
              </w:rPr>
              <w:t>6.1.01.01.01.02 Colocación incorrecta de plac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1.03 Impedir la visibilidad de las placa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1.04 Sustituirlas por placas decorativas o de otro paí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1.05 Circular con placas no vigentes.</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1.06 Circular con placas de otro vehículo.</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1.07 Uso indebido de placas de demostración.</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2 Licencia o permiso de conducir:</w:t>
            </w:r>
          </w:p>
        </w:tc>
        <w:tc>
          <w:tcPr>
            <w:tcW w:w="246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0"/>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2.01 Falta de licencia o permiso para conducir.</w:t>
            </w:r>
          </w:p>
        </w:tc>
        <w:tc>
          <w:tcPr>
            <w:tcW w:w="2466" w:type="dxa"/>
            <w:tcBorders>
              <w:top w:val="single" w:sz="4" w:space="0" w:color="000001"/>
              <w:left w:val="single" w:sz="4" w:space="0" w:color="000001"/>
              <w:bottom w:val="single" w:sz="4" w:space="0" w:color="000000"/>
              <w:right w:val="single" w:sz="4" w:space="0" w:color="000001"/>
            </w:tcBorders>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5 UMA</w:t>
            </w:r>
          </w:p>
        </w:tc>
      </w:tr>
      <w:tr>
        <w:trPr>
          <w:trHeight w:val="23" w:hRule="atLeast"/>
        </w:trPr>
        <w:tc>
          <w:tcPr>
            <w:tcW w:w="6372" w:type="dxa"/>
            <w:tcBorders>
              <w:top w:val="single" w:sz="4" w:space="0" w:color="000000"/>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07" w:before="0" w:after="0"/>
              <w:jc w:val="both"/>
              <w:rPr/>
            </w:pPr>
            <w:r>
              <w:rPr>
                <w:rFonts w:eastAsia="Times New Roman" w:cs="Arial" w:ascii="Arial" w:hAnsi="Arial"/>
                <w:bCs/>
                <w:color w:val="000000"/>
                <w:sz w:val="20"/>
                <w:szCs w:val="20"/>
                <w:lang w:val="es-ES" w:eastAsia="es-ES"/>
              </w:rPr>
              <w:t>6.1.01.01.02.02 Permitir el propietario la conducción de su vehículo a persona que carezca de permiso o licencia.</w:t>
            </w:r>
          </w:p>
        </w:tc>
        <w:tc>
          <w:tcPr>
            <w:tcW w:w="2466" w:type="dxa"/>
            <w:tcBorders>
              <w:top w:val="single" w:sz="4" w:space="0" w:color="000000"/>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07"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2.03 Licencia o permiso ilegible.</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2.04 Cancelado o suspendid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2.05 Ampararse con licencias vencida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 Luce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01 Falta de faros principales delanteros de uno o los do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02 Falta de lámparas posteriores o delanteras una o má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03 Falta de lámparas direccionale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04 Falta de lámparas de freno o en mal estado de funcionamient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05 Usar sin autorización las lámparas y torretas exclusivas de vehículos policíacos o de emergenci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06 Llevar fanales alineados en la parte posterior del vehícul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07 Carecer de lámparas demarcadoras y de identificación los autobuses y camiones, remolques y semirremolques y camión tractor.</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1.03.08 Carecer de reflejantes los autobuses y camiones, remolques y semirremolques, maquinaria de construcción y maquinaria agrícol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09 Circular con las luces apagadas durante la noche.</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10 Por no encender luces intermitentes cuando se efectúen paradas momentáneas o estacionamientos de emergenci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11 Emitir luz indistinta a la señalada en el inciso anterior.</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12 Falta y mal funcionamiento para aumentar y disminuir intensidad de luz.</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1.03.13 Usar color indistinto al autorizado en lámparas direccionale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3.14 Falta de lámparas indicadoras para marcha atrá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4 Freno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4.01 Estar en mal estado de funcionamient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4.02 Falta de manómetro en vehículos que empleo en aire comprimid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 Carecer o encontrarse en mal estado de funcionamiento los siguientes dispositivos de los vehículos.</w:t>
            </w:r>
          </w:p>
        </w:tc>
        <w:tc>
          <w:tcPr>
            <w:tcW w:w="2466" w:type="dxa"/>
            <w:tcBorders>
              <w:left w:val="single" w:sz="4" w:space="0" w:color="000001"/>
              <w:bottom w:val="single" w:sz="4" w:space="0" w:color="000001"/>
              <w:right w:val="single" w:sz="4" w:space="0" w:color="000001"/>
            </w:tcBorders>
            <w:tcMar>
              <w:left w:w="115" w:type="dxa"/>
              <w:right w:w="4"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01 Bocin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1.05.02 Cinturones de seguridad.</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03 Velocímetr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04 Silenciador.</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05 Espejos retrovisores uno o má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06 Limpiadores de parabrisa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07 Ante llantas de vehículos de carg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08 Una o las dos defensa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09 Equipo de emergenci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5.10 Llanta de refac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2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6 Visibilidad:</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1.06.01 Colocar en los cristales del vehículo rótulos, leyendas, carteles u objetos que la obstruya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6.02 Pintar los cristales u obscurecer los de manera que la disminuya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01 Obstruirla.</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02 Llevar en el vehículo a más pasajeros de los autorizados en la tarjeta de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03 Contaminar por expedir humo excesiv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1.07.04 Conducir un vehículo con oruga metálica sobre las calles asfaltadas. Independientemente de la reparación del dañ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0.5 Circular sobre rayas longitudinales delimitantes de carrile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06 Circular en sentido contrari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07 Circular con persona o bulto entre los brazos, y/o haciendo uso de celulares o equipos de comunic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08 No circular por el carril derecho.</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09 Conducir sobre isletas, camellones y zonas prohibidas.</w:t>
            </w:r>
          </w:p>
        </w:tc>
        <w:tc>
          <w:tcPr>
            <w:tcW w:w="2466" w:type="dxa"/>
            <w:tcBorders>
              <w:top w:val="single" w:sz="4" w:space="0" w:color="000001"/>
              <w:left w:val="single" w:sz="4" w:space="0" w:color="000001"/>
              <w:bottom w:val="single" w:sz="4" w:space="0" w:color="000001"/>
              <w:right w:val="single" w:sz="4" w:space="0" w:color="000001"/>
            </w:tcBorders>
            <w:tcMar>
              <w:left w:w="115" w:type="dxa"/>
              <w:right w:w="4"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0"/>
              <w:right w:val="single" w:sz="4" w:space="0" w:color="000001"/>
            </w:tcBorders>
            <w:tcMar>
              <w:left w:w="115" w:type="dxa"/>
              <w:right w:w="4" w:type="dxa"/>
            </w:tcMar>
            <w:vAlign w:val="center"/>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6.1.01.01.07.10 Causar daños en la vía pública, semáforos y señales, independientemente de la reparación.</w:t>
            </w:r>
          </w:p>
        </w:tc>
        <w:tc>
          <w:tcPr>
            <w:tcW w:w="2466" w:type="dxa"/>
            <w:tcBorders>
              <w:top w:val="single" w:sz="4" w:space="0" w:color="000001"/>
              <w:left w:val="single" w:sz="4" w:space="0" w:color="000001"/>
              <w:bottom w:val="single" w:sz="4" w:space="0" w:color="000000"/>
              <w:right w:val="single" w:sz="4" w:space="0" w:color="000001"/>
            </w:tcBorders>
            <w:tcMar>
              <w:left w:w="115" w:type="dxa"/>
              <w:right w:w="4"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0"/>
              <w:left w:val="single" w:sz="4" w:space="0" w:color="000000"/>
              <w:bottom w:val="single" w:sz="4" w:space="0" w:color="000000"/>
              <w:right w:val="single" w:sz="4" w:space="0" w:color="000000"/>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1 Maniobras en reversa sin precaución.</w:t>
            </w:r>
          </w:p>
        </w:tc>
        <w:tc>
          <w:tcPr>
            <w:tcW w:w="2466" w:type="dxa"/>
            <w:tcBorders>
              <w:top w:val="single" w:sz="4" w:space="0" w:color="000000"/>
              <w:left w:val="single" w:sz="4" w:space="0" w:color="000000"/>
              <w:bottom w:val="single" w:sz="4" w:space="0" w:color="000000"/>
              <w:right w:val="single" w:sz="4" w:space="0" w:color="000000"/>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0"/>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2 No indicar el cambio de dirección.</w:t>
            </w:r>
          </w:p>
        </w:tc>
        <w:tc>
          <w:tcPr>
            <w:tcW w:w="2466" w:type="dxa"/>
            <w:tcBorders>
              <w:top w:val="single" w:sz="4" w:space="0" w:color="000000"/>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3 No ceder el pas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4 Circular vehículos de carga en zona comercial fuera de horari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5 Dar vuelta en “u” en lugar no permitid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6 Llevar pasajeros en salpicaderas, defensas, estribos, puertas o fuera de la cabina en general.</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7 Conducir motocicletas o bicicletas sujeto a otro vehículo, en forma paralela, con carga que dificulte su manejo o sobre las acera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8 Conducir motocicletas sin casco o anteojos protectores o llevar pasajeros sin casc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19 Conducir vehículos de carga cuando esta estorbe, constituya peligro o sin cubrir.</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20 No llevar banderolas en el día o reflejantes o lámpara roja en la noche, cuando la carga sobresalg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6.1.01.01.07.21 Transportar materiales inflamables o explosivos sin autorización o precau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22 Trasladar cadáveres sin el permiso respectiv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23 Por no mantener la distancia de seguridad.</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24 Por invadir la zona de paso peatonal.</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25 Por causar peligro a terceros al entrar a un crucero con la luz en ámbar del semáfor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26 Por invadir el carril contrario de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6.1.01.01.07.27 Obstruir en alguna forma la circulación de vehículos o peatone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28 Cargar objetos no autorizados en la tarjeta de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29 Por cargar y descargar fuera del horario del área autorizad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30 Por entorpecer columnas militares, marchas escolares, desfiles cívicos, manifestaciones, cortejos fúnebres y otros eventos similare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31 No dar preferencia de paso al peat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6.1.01.01.07.32 No ceder el paso a vehículos con preferenci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33 Darse a la fuga después de haberle indicado hacer alto un agente de tránsito.</w:t>
            </w:r>
          </w:p>
        </w:tc>
        <w:tc>
          <w:tcPr>
            <w:tcW w:w="2466" w:type="dxa"/>
            <w:tcBorders>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34 Darse a la fuga después de haber provocado un accidente.</w:t>
            </w:r>
          </w:p>
        </w:tc>
        <w:tc>
          <w:tcPr>
            <w:tcW w:w="2466"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35 Por no utilizar los cinturones de seguridad.</w:t>
            </w:r>
          </w:p>
        </w:tc>
        <w:tc>
          <w:tcPr>
            <w:tcW w:w="2466"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7.36 Por conducir en estado de ebriedad o bajo los efectos de cualquier droga, estupefacientes psicotrópicos u otras sustancias tóxicas.</w:t>
            </w:r>
          </w:p>
        </w:tc>
        <w:tc>
          <w:tcPr>
            <w:tcW w:w="2466"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6.1.01.01.07.37 Falta de precaución para conducir</w:t>
            </w:r>
          </w:p>
        </w:tc>
        <w:tc>
          <w:tcPr>
            <w:tcW w:w="2466" w:type="dxa"/>
            <w:tcBorders>
              <w:top w:val="single" w:sz="4" w:space="0" w:color="000001"/>
              <w:left w:val="single" w:sz="4" w:space="0" w:color="000001"/>
              <w:bottom w:val="single" w:sz="4" w:space="0" w:color="000001"/>
              <w:right w:val="single" w:sz="4" w:space="0" w:color="000001"/>
            </w:tcBorders>
            <w:tcMar>
              <w:left w:w="11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6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8 Transitar con puertas abiertas:</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8.01 Servicio particular.</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8.02 Servicio públic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8.03 Trasladar en automóviles y camionetas doble cabina a niños menores de 10 años en asiento delanter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9 Abastecer de combustible con motor en marcha y/o sin precaución.</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9.01 Servicio particular.</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09.02 Servicio públic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6.1.01.01.10 Entorpecer la actividad o seguir a vehículo de emergencia.</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1 No respetar el derecho de carril (motociclistas y/o ciclistas).</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2 Por no tomar el carril que corresponde para dar vuelta.</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3 No extremar precauciones para abrir o cerrar puertas de vehículos:</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3.01 Servicio particular.</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3.02 Servicio públic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6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4 Vehículo implicado en hechos de tránsit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6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9" w:before="0" w:after="0"/>
              <w:jc w:val="both"/>
              <w:rPr/>
            </w:pPr>
            <w:r>
              <w:rPr>
                <w:rFonts w:eastAsia="Times New Roman" w:cs="Arial" w:ascii="Arial" w:hAnsi="Arial"/>
                <w:bCs/>
                <w:color w:val="000000"/>
                <w:sz w:val="20"/>
                <w:szCs w:val="20"/>
                <w:lang w:val="es-ES" w:eastAsia="es-ES"/>
              </w:rPr>
              <w:t>6.1.01.01.15 Rebasar el límite de la banqueta para incorporarse a una avenida principal obstruyend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napToGrid w:val="false"/>
              <w:spacing w:lineRule="exact" w:line="239"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5.01 Servicio particular.</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5.02 Servicio públic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8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5.03 Realizar prácticas de transporte fuera del horario y/o del área autorizada.</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 Estacionamient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01 En lugar prohibido.</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02 A menos de 10 metros de la esquina.</w:t>
            </w:r>
          </w:p>
        </w:tc>
        <w:tc>
          <w:tcPr>
            <w:tcW w:w="2466" w:type="dxa"/>
            <w:tcBorders>
              <w:top w:val="single" w:sz="4" w:space="0" w:color="000001"/>
              <w:left w:val="single" w:sz="4" w:space="0" w:color="000001"/>
              <w:bottom w:val="single" w:sz="4" w:space="0" w:color="000001"/>
              <w:right w:val="single" w:sz="4" w:space="0" w:color="000001"/>
            </w:tcBorders>
            <w:tcMar>
              <w:right w:w="5"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8 UMA</w:t>
            </w:r>
          </w:p>
        </w:tc>
      </w:tr>
      <w:tr>
        <w:trPr>
          <w:trHeight w:val="23" w:hRule="atLeast"/>
        </w:trPr>
        <w:tc>
          <w:tcPr>
            <w:tcW w:w="6372" w:type="dxa"/>
            <w:tcBorders>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03 Que obstruya el flujo vehicular en vialidades estrechas.</w:t>
            </w:r>
          </w:p>
        </w:tc>
        <w:tc>
          <w:tcPr>
            <w:tcW w:w="2466" w:type="dxa"/>
            <w:tcBorders>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6.1.01.01.16.04 Por no respetar los límites estacionamiento en una intersección.</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05 En zona de ascenso y descenso de pasajeros de vehículos de servicio públic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06 Frente a una entrada de vehícul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07 En carril de alta velocidad.</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08 Sobre la banquet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09 Sobre algún puente.</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10 Abandono de vehículo en vía públic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11 En doble fil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6.1.01.01.16.12 Efectuar reparaciones en la vía pública que no sean emergentes.</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13 Fuera de su terminal los vehículos de transporte o en horarios fuera de los permisos o zonas restringidas.</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14 En lugares destinados para personas con discapacidad.</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6.15 Apartar lugar para estacionamient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7 Manejar con exceso de velocidad o de forma inmoderad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7.01 Servicio particular.</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7.02 Servicio públic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6.1.01.01.17.03 No disminuirla en cruceros, frente a escuelas, lugares de espectáculos y ante señalamientos de tránsit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6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7.04 No disminuir la velocidad para dar vuelta en la esquina.</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7.05 No disminuir la velocidad en zona de vibradores, topes o reductores de velocidad.</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7.06 Circular a tan baja velocidad que obstruya el tráfico o que represente un peligro para el tránsito.</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8 Rebasar:</w:t>
            </w:r>
          </w:p>
        </w:tc>
        <w:tc>
          <w:tcPr>
            <w:tcW w:w="2466" w:type="dxa"/>
            <w:tcBorders>
              <w:top w:val="single" w:sz="4" w:space="0" w:color="000001"/>
              <w:left w:val="single" w:sz="4" w:space="0" w:color="000001"/>
              <w:bottom w:val="single" w:sz="4" w:space="0" w:color="000001"/>
              <w:right w:val="single" w:sz="4" w:space="0" w:color="000001"/>
            </w:tcBorders>
            <w:tcMar>
              <w:right w:w="7" w:type="dxa"/>
            </w:tcMar>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6.1.01.01.18.01 A otro vehículo en zona prohibida con señal o en topes de forma imprudencial.</w:t>
            </w:r>
          </w:p>
        </w:tc>
        <w:tc>
          <w:tcPr>
            <w:tcW w:w="2466" w:type="dxa"/>
            <w:tcBorders>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8.02 En zonas de peatones o escolare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8.03 A otro vehículo que circule a velocidad máxima permitid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8.04 Por el acotamient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6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8.05 Por la derecha en los casos no permitido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6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9 Ruid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19.01 Usar la bocina cerca de hospitales, sanatorios, centros de salud y escuelas, en lugares prohibidos o innecesariamente.</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6.1.01.01.19.02 Producirlos con el escape.</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0 Alt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0.01 No hacerlo en crucero de ferrocarril.</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0.02 No hacerlo al cruzar o entrar en vías con preferencias de pas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0.03 No acatarlo cuando lo indique una gente o un semáfor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0.04 No respetar el señalado en letrero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0.05 No hacer alto total para incorporarse a una avenida principal.</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3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0.06 Abandono de vehículos en la vía pública.</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1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pPr>
            <w:r>
              <w:rPr>
                <w:rFonts w:eastAsia="Times New Roman" w:cs="Arial" w:ascii="Arial" w:hAnsi="Arial"/>
                <w:bCs/>
                <w:color w:val="000000"/>
                <w:sz w:val="20"/>
                <w:szCs w:val="20"/>
                <w:lang w:val="es-ES" w:eastAsia="es-ES"/>
              </w:rPr>
              <w:t>6.1.01.01.21 Documento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napToGrid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1.01 Alterarlo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2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1.02 Sin tarjeta de circul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15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1.03 Con tarjeta de circulación no vigente.</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8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1.04 Comisión por el propietario de cualquiera de los avisos previstos en este reglamento.</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38"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1.05 Negarse a proporcionar documentos (licencia y/o tarjeta de circulación) para su revis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42" w:before="0" w:after="0"/>
              <w:jc w:val="both"/>
              <w:rPr/>
            </w:pPr>
            <w:r>
              <w:rPr>
                <w:rFonts w:eastAsia="Times New Roman" w:cs="Arial" w:ascii="Arial" w:hAnsi="Arial"/>
                <w:bCs/>
                <w:color w:val="000000"/>
                <w:sz w:val="20"/>
                <w:szCs w:val="20"/>
                <w:lang w:val="es-ES" w:eastAsia="es-ES"/>
              </w:rPr>
              <w:t>6.1.01.01.21.06 Ampararse con acta de infracción vencida o con acta de extravío en este caso mayor a treinta días naturales.</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4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1.07 Cambiar numeración de motor o chasis sin la autorización de la dependencia correspondiente.</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00 UMA</w:t>
            </w:r>
          </w:p>
        </w:tc>
      </w:tr>
      <w:tr>
        <w:trPr>
          <w:trHeight w:val="23" w:hRule="atLeast"/>
        </w:trPr>
        <w:tc>
          <w:tcPr>
            <w:tcW w:w="6372"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1.21.08 Cuando alguna infracción no esté sancionada específicamente en este artículo, se aplicará una multa que no podrá exceder de 60 días de la unidad de medida y de la actualización.</w:t>
            </w:r>
          </w:p>
        </w:tc>
        <w:tc>
          <w:tcPr>
            <w:tcW w:w="2466" w:type="dxa"/>
            <w:tcBorders>
              <w:top w:val="single" w:sz="4" w:space="0" w:color="000001"/>
              <w:left w:val="single" w:sz="4" w:space="0" w:color="000001"/>
              <w:bottom w:val="single" w:sz="4" w:space="0" w:color="000001"/>
              <w:right w:val="single" w:sz="4" w:space="0" w:color="000001"/>
            </w:tcBorders>
            <w:tcMar>
              <w:left w:w="115" w:type="dxa"/>
              <w:right w:w="7" w:type="dxa"/>
            </w:tcMar>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6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6.1.01.02 Las sanciones impuestas por el juez cívico del Municipio de Yecapixtla, con fundamento en la Ley de Cultura Cívica causaran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20" w:type="dxa"/>
        <w:tblLayout w:type="fixed"/>
        <w:tblCellMar>
          <w:top w:w="0" w:type="dxa"/>
          <w:left w:w="115" w:type="dxa"/>
          <w:bottom w:w="0" w:type="dxa"/>
          <w:right w:w="8" w:type="dxa"/>
        </w:tblCellMar>
      </w:tblPr>
      <w:tblGrid>
        <w:gridCol w:w="6332"/>
        <w:gridCol w:w="2506"/>
      </w:tblGrid>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1 son infracciones contra la dignidad de las persona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1.01 permitir a menor de edad el acceso a lugares a los que expresamente les esté prohibid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2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1.02 golpear a una persona en forma intencional y fuera de riña sin causarle lesión.</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 a 2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2 son infracciones contra la tranquilidad de las persona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pPr>
            <w:r>
              <w:rPr>
                <w:rFonts w:eastAsia="Times New Roman" w:cs="Arial" w:ascii="Arial" w:hAnsi="Arial"/>
                <w:bCs/>
                <w:color w:val="000000"/>
                <w:sz w:val="20"/>
                <w:szCs w:val="20"/>
                <w:lang w:val="es-ES" w:eastAsia="es-ES"/>
              </w:rPr>
              <w:t>6.1.01.02.02.01 Poseer animal sin adoptar las medidas de higiene necesarias que impidan hedores o la presencia de plagas que ocasionen cualquier molestia a los vecino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1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2.02 Invitar a la prostitución o ejercerla, así como solicitar dicho servicio, en todo caso solo procederá la presentación del probable infractor cuando exista queja vecinal.</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a 5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3 son infracciones contra la seguridad ciudadana:</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pPr>
            <w:r>
              <w:rPr>
                <w:rFonts w:eastAsia="Times New Roman" w:cs="Arial" w:ascii="Arial" w:hAnsi="Arial"/>
                <w:bCs/>
                <w:color w:val="000000"/>
                <w:sz w:val="20"/>
                <w:szCs w:val="20"/>
                <w:lang w:val="es-ES" w:eastAsia="es-ES"/>
              </w:rPr>
              <w:t>6.1.01.02.03.01 Permitir el propietario o poseedor de un animal, que este transite libremente o transitar con el sin adoptar las medidas de seguridad necesarias, de acuerdo con las características particulares del animal para prevenir posible ataque a persona o animal, así como azuzarlo o no contenerl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 a 2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3.02 Impedir o estorbar de cualquier forma el uso de la vía pública la libertad de tránsito o de acción de las personas siempre que no exista permiso ni causa justificada para ell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 a 1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3.03 Apagar sin autorización el alumbrado público o afectar algún elemento del mismo, que impida su normal funcionamient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1 a 1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pPr>
            <w:r>
              <w:rPr>
                <w:rFonts w:eastAsia="Times New Roman" w:cs="Arial" w:ascii="Arial" w:hAnsi="Arial"/>
                <w:bCs/>
                <w:color w:val="000000"/>
                <w:sz w:val="20"/>
                <w:szCs w:val="20"/>
                <w:lang w:val="es-ES" w:eastAsia="es-ES"/>
              </w:rPr>
              <w:t>6.1.01.02.03.04 Ingerir bebidas alcohólicas en lugares públicos no autorizados o consumir, ingerir, inhalar o aspirar estupefacientes psicotrópicos, enervantes o sustancias toxicas en la vía pública.</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 a 3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3.05 Portar, transportar o usar sin precaución, objeto o sustancia que por su naturaleza sea peligroso y sin observar en su caso las disposiciones de seguridad correspondiente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 a 3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3.06 Detonar u encender cuetes, juego pirotécnico, fogata o elevar aerostato sin permiso de la autoridad competente.</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 a 3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3.07 Ofrecer o propiciar la venta de boletos de espectáculos públicos con precios superiores a los autorizado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 a 3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3.08 Trepar barda, enrejado o cualquier elemento constructivo semejante, para observar el interior de un inmueble ajen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 a 3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3.09 Percutir arma de posta, diábolos, dardos o municiones contra persona o animal.</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 a 3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pPr>
            <w:r>
              <w:rPr>
                <w:rFonts w:eastAsia="Times New Roman" w:cs="Arial" w:ascii="Arial" w:hAnsi="Arial"/>
                <w:bCs/>
                <w:color w:val="000000"/>
                <w:sz w:val="20"/>
                <w:szCs w:val="20"/>
                <w:lang w:val="es-ES" w:eastAsia="es-ES"/>
              </w:rPr>
              <w:t>6.1.01.02.03.10 Participar de cualquier manera organizar o inducir a otros a realizar competencia vehicular de velocidad en vía pública.</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1 a 3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4 multas por faltas administrativas al bando de policía y gobiern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4.01 A quien realice juegos en los lugares que representen peligro para la vialidad, la integridad corporal de los habitantes y sus biene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a 2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4.02 A quienes se encuentren inconscientes por ebrios en la vía pública.</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4.03 Ingiera a bordo de cualquier vehículo público o privado en la vía pública bebidas alcohólica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2"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15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2.04.04 A quien altere la imagen urbana mediante grafitis, rayones o pintas con pinturas en aerosol, crayones, plumas u otros materiale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a 6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5 art 22 infracciones contra el entorno urban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5.01 Orinar o defecar en lugares público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5.02 Arrojar, tirar o abandonar en la vía pública animal muerto, deshecho, objeto o sustancia que despida olores desagradables o peligrosos para la salud.</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2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5.03 Tirar basura en lugar no autorizado.</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3 a 2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5.04 Cambiar de cualquier forma el uso o destino de área o vía pública sin la autorización correspondiente.</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2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5.05 Desperdiciar el agua o impedir su uso a quienes deban tener acceso a ella en tubería, tanque o tinaco almacenador.</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2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2.05.06 A quien altere la imagen urbana mediante grafitis, rayones o pintas con pintura en aerosol, crayones, plumones u otros materiales.</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 a 60 UMA</w:t>
            </w:r>
          </w:p>
        </w:tc>
      </w:tr>
      <w:tr>
        <w:trPr>
          <w:trHeight w:val="23" w:hRule="atLeast"/>
        </w:trPr>
        <w:tc>
          <w:tcPr>
            <w:tcW w:w="63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2.05.07 Obstruir o permitir la obstrucción de la vía pública por la instalación, modificación, cambio o mantenimiento de los elementos constitutivos de un anuncio sin contar con la autorización y documentación correspondiente.</w:t>
            </w:r>
          </w:p>
        </w:tc>
        <w:tc>
          <w:tcPr>
            <w:tcW w:w="250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3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personas que no cuenten con los recursos económicos para el pago de multas en efectivo podrán realizar trabajos designados por la autoridad municipal para un servicio a la comunidad, con la finalidad de cubrir la sanción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03 DE LAS INFRACCIONES DE PROTECCIÓN AMBIENT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2.</w:t>
      </w:r>
      <w:r>
        <w:rPr>
          <w:rFonts w:cs="Arial" w:ascii="Arial" w:hAnsi="Arial"/>
          <w:bCs/>
          <w:spacing w:val="-3"/>
          <w:sz w:val="24"/>
          <w:szCs w:val="24"/>
        </w:rPr>
        <w:t xml:space="preserve"> Por las infracciones a las disposiciones legales y administrativas en materia ecológica, se causarán y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53" w:type="dxa"/>
        </w:tblCellMar>
      </w:tblPr>
      <w:tblGrid>
        <w:gridCol w:w="6310"/>
        <w:gridCol w:w="2528"/>
      </w:tblGrid>
      <w:tr>
        <w:trPr>
          <w:trHeight w:val="23" w:hRule="atLeast"/>
        </w:trPr>
        <w:tc>
          <w:tcPr>
            <w:tcW w:w="6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Las sanciones administrativas por violaciones en materia de ecología y protección al ambiente del Municipio de Yecapixtla se aplicarán a las personas físicas o morales que incurran en lo sigui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1 Causen daños a los árboles del interior como en el exterior de su domicilio, salvo caso justificado y con autorización expresa de la autoridad municipal, previa inspección y dictamen técnic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1.01 Por cada árbol, arbusto o palmer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15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1.02 Por dos a cinco especies arbóre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a 3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3.01.03 Por seis a diez especies arbóre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1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1.04 Por más de diez especies arbóre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1.05 Por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2 Derriben, talen o quemen árbo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2.01 Por cada árbol, arbusto o palmer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2.02 Por dos a cinco individuos arbóre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1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2.03 Por seis a diez individuos arbóre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1 a 8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2.04 Por más de diez individuos arbóre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3.03 Utilicen elementos punzocortantes para cercar áreas verdes municipa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4 Por secar árbol de manera intencion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5 Arrojen basura o desechos en lotes baldíos, avenidas, camellones, barrancas, ríos o en cualquier lugar público dentro del Municipi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5.01 Ciudadan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5.02 Establecimiento o empres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5.03 Por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6 Tengan lotes de su propiedad o bajo su responsabilidad, sucios o insalubr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5 a 3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7 Usen inmoderadamente el agua potabl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7.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8 Pinten automóviles o herrería, lavado de automóviles, servicio de cambio de aceite; en lugares no aptos para tales actividad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8.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09 Dejar correr agua potable mientras bañen animales, laven vehículos, ropa o cualquier otro objeto en la vía pública o dejar correr agua potable o sucia por la mism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6.1.01.03.09.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0 Permitan correr hacia las calles, aceras, arroyos o barrancas corrientes, sustancias nocivas para la salud, así como el desagüe de sus alberc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0.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1 Arrojen animales muertos a las calles, lotes baldíos, barrancas o lugares públic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1.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6.1.01.03.12 Mantengan en la zona urbanizada sustancias pútridas o fermentables, porquerizas, establos, caballerizas, granjas avícolas o instalaciones afin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2.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3 Coloquen, arrojen o depositen en lugares públicos, lotes baldíos, jardines, escombros de construcción, de instalaciones fabriles, rastros, establos o comerci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3.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6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4 Proporcionar de manera gratuita u onerosa plásticos de un solo us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4.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5 Corten, talen o quemen árboles en peligro de extinción sin la debida autorización de la autoridad compet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3,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5.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4,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6.1.01.03.16 Quienes, siendo dueños de animales de la clase caballar, mular o vacuno, así como animales domésticos, transiten por las calles del Municipio sin el debido cuidado o vigila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7 Arrojen a la vía pública, ríos, canales o barrancas substancias o elementos tóxicos mal oliente o que puedan causar daños al medio ambiente o a la salud human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8 Por descargar aceite, grasas o solventes al suelo o drenaj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 6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9 Por descargar aguas residuales sin el debido tratamiento y autorizació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9.01 Ciudadan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6.1.01.03.19.02 Negocio o establecimient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19.03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a 5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0 Tengan dentro de sus predios o bajo su resguardo, substancias que tengan olores fétidos o que pudiesen fermentarse o cuyos procesos de descomposición puedan ocasionar en el entorno olores desagradab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0.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1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6.1.01.03.21 No cuenten con instalaciones de sanitarios provisionales en las obras de construcción, en los lugares de concentración pública (tianguis, ferias, eventos, etc.).</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3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2 Realicen la quema de cualquier desecho sólido comprendido entre éstas, basura doméstica, hojarasca, producto de poda de árboles, producto de establos o, quema de llantas, aceites, materiales plásticos, o cualquier otro tipo de sustanci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2.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11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3 Quienes excedan en la emisión de ruido, siendo el nivel máximo permitido de 68 decibeles en un horario de 6 a 22 hor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3.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pPr>
            <w:r>
              <w:rPr>
                <w:rFonts w:eastAsia="Times New Roman" w:cs="Arial" w:ascii="Arial" w:hAnsi="Arial"/>
                <w:bCs/>
                <w:color w:val="000000"/>
                <w:sz w:val="20"/>
                <w:szCs w:val="20"/>
                <w:lang w:val="es-ES" w:eastAsia="es-ES"/>
              </w:rPr>
              <w:t>5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4 No realicen la limpieza del frente de su domicilio y/o no separen los desechos sólidos urbanos en orgánicos e inorgánic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5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5 Quemas agrícola por hectárea afectad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6 Por realizar el derrame de árboles sin previa autorizació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6.01 En colonias y poblad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15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6.02 En fraccionamient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7 Por realizar banqueo de árboles sin previa autorizació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7.01 En colonias y poblad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5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7.02 En fraccionamient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6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8 Por la recolección especial de residuos sólidos urbanos, a vehículos particulares sin la autorización del Municipi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5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9 Por construir sin obtener previo al inicio de los trabajos, la constancia de no afectación arbórea y el visto bueno ambien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29.01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1 a 6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0 Por falta de sistema de tratamiento de agu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pPr>
            <w:r>
              <w:rPr>
                <w:rFonts w:eastAsia="Times New Roman" w:cs="Arial" w:ascii="Arial" w:hAnsi="Arial"/>
                <w:bCs/>
                <w:color w:val="000000"/>
                <w:sz w:val="20"/>
                <w:szCs w:val="20"/>
                <w:lang w:val="es-ES" w:eastAsia="es-ES"/>
              </w:rPr>
              <w:t>6.1.01.03.30.01 Propietario o poseedor de alberca, fuentes o estanqu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 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0.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1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1 Por actos que transgredan al reglament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1.01 A la persona física y moral que realice acto, hecho u omisión que transgreda las disposiciones contenidas en el reglamento de ecología y protección al ambi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2 Por falta de dictame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2.01 Por no contar con el dictamen de factibilidad ambiental Yecapixtla o licencia ambiental Yecapixtl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1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pPr>
            <w:r>
              <w:rPr>
                <w:rFonts w:eastAsia="Times New Roman" w:cs="Arial" w:ascii="Arial" w:hAnsi="Arial"/>
                <w:bCs/>
                <w:color w:val="000000"/>
                <w:sz w:val="20"/>
                <w:szCs w:val="20"/>
                <w:lang w:val="es-ES" w:eastAsia="es-ES"/>
              </w:rPr>
              <w:t>6.1.01.03.33 Por mal manejo de residuos sólid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3.01 Establecimiento o empresa dedicado a la recolección o reciclaje por no llevar a cabo la adecuada disposición final de los residuos sólidos municipa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1,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3.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0 a 20,0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4 Por faltas a la norma oficial mexican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4.01 Por descargar aguas residuales al sistema de drenaje municipal sin el tratamiento previo o sin observancia de la norma oficial mexican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4.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1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pPr>
            <w:r>
              <w:rPr>
                <w:rFonts w:eastAsia="Times New Roman" w:cs="Arial" w:ascii="Arial" w:hAnsi="Arial"/>
                <w:bCs/>
                <w:color w:val="000000"/>
                <w:sz w:val="20"/>
                <w:szCs w:val="20"/>
                <w:lang w:val="es-ES" w:eastAsia="es-ES"/>
              </w:rPr>
              <w:t>6.1.01.03.35 Por falta de sistema ahorrador:</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5.01 Por no instalar sistema ahorrador de agua y energía en establecimiento dedicado a actividades productiv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5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5.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1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6 Por violaciones al ordenamiento ecológico municip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6.01 Por violación a las estrategias, lineamientos o criterios ecológicos plasmados en el ordenamiento ecológico municip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3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7 Por acciones en contra de los ecosistem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pPr>
            <w:r>
              <w:rPr>
                <w:rFonts w:eastAsia="Times New Roman" w:cs="Arial" w:ascii="Arial" w:hAnsi="Arial"/>
                <w:bCs/>
                <w:color w:val="000000"/>
                <w:sz w:val="20"/>
                <w:szCs w:val="20"/>
                <w:lang w:val="es-ES" w:eastAsia="es-ES"/>
              </w:rPr>
              <w:t>6.1.01.03.37.01 por ejecutar acción que contravenga la conservación de los ecosistemas municipa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2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8 por contaminación visu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8.01 Multa por causar contaminación visu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3.38.02 Reincidenci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1 a 3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04 DE LAS MULTAS EN MATERIA DE DERECHOS DE OBRAS PÚBLICAS Y DESARROLLO URBA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3.</w:t>
      </w:r>
      <w:r>
        <w:rPr>
          <w:rFonts w:cs="Arial" w:ascii="Arial" w:hAnsi="Arial"/>
          <w:bCs/>
          <w:spacing w:val="-3"/>
          <w:sz w:val="24"/>
          <w:szCs w:val="24"/>
        </w:rPr>
        <w:t xml:space="preserve"> El Ayuntamiento percibirá por concepto de sanciones administrativas por violación a la normatividad en materia de construcciones nuevas, reconstrucciones, ampliaciones o cualquiera otra obra de interés particular dentro del Municipio,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20" w:type="dxa"/>
        <w:tblLayout w:type="fixed"/>
        <w:tblCellMar>
          <w:top w:w="0" w:type="dxa"/>
          <w:left w:w="115" w:type="dxa"/>
          <w:bottom w:w="0" w:type="dxa"/>
          <w:right w:w="10" w:type="dxa"/>
        </w:tblCellMar>
      </w:tblPr>
      <w:tblGrid>
        <w:gridCol w:w="6371"/>
        <w:gridCol w:w="2467"/>
      </w:tblGrid>
      <w:tr>
        <w:trPr>
          <w:trHeight w:val="23" w:hRule="atLeast"/>
        </w:trPr>
        <w:tc>
          <w:tcPr>
            <w:tcW w:w="637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6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Sanciones administrativas por violación a la normatividad en materia de construcciones nuevas, reconstrucciones, ampliaciones, falta de licencia de uso de suelo, fraccionamientos, condominios o conjuntos urbanos dentro del Municipio, </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 cuando la obra se ejecute sin licencia en los siguientes casos; de acuerdo al siguiente factor:</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54" w:before="0" w:after="0"/>
              <w:jc w:val="both"/>
              <w:rPr/>
            </w:pPr>
            <w:r>
              <w:rPr>
                <w:rFonts w:eastAsia="Times New Roman" w:cs="Arial" w:ascii="Arial" w:hAnsi="Arial"/>
                <w:bCs/>
                <w:color w:val="000000"/>
                <w:sz w:val="20"/>
                <w:szCs w:val="20"/>
                <w:lang w:val="es-ES" w:eastAsia="es-ES"/>
              </w:rPr>
              <w:t>El subtotal de la calificación, multiplicado por:</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54"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1 Obra nueva:</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1.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1.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2 Ampliación y mod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2.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2.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3 Por cambio de uso:</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3.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3.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4 Por repar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4.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4.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5 Por demoli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5.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5.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6 Por obra sencilla sin director responsable:</w:t>
            </w:r>
          </w:p>
        </w:tc>
        <w:tc>
          <w:tcPr>
            <w:tcW w:w="2467"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6.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6.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7 Licencia específica para edificación de alto riesg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7.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7.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8 Excav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4.01.08.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8.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9 Por hacer corte en banqueta, arroyo y guarni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9.01 Notific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1.09.02 Suspens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2 Cuando la obra se ejecute sin dictamen de uso de suelo en los siguientes casos, de acuerdo al siguiente factor:</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2.01 Condomini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2.02 Fraccionamient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2.03 Conjunto urban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4.02.04 Comercial, local, plaza, edifici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2.05 Bodeg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3 Cuando se invada la vía públic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3.01 Con una construcción y/o instalación de muro, marquesina, volado, columna, balcón, jardinera, toldo, reja, caseta de vigilancia, material de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4 Cuando se tenga material de construcción en la vía públic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4.01 Por más de dos días consecutivos, por primera vez</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1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4.02 Reincidenci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4.05 Cuando se obstaculice reiteradamente o se impida en alguna forma el cumplimiento de las funciones de inspección o supervisión reglamentaria del personal autorizado por el gobierno municipal, las multas se aplicarán con base a las tarifas siguiente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5.01 No atender al citatori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5.02 No atender la inspección o impedir el acceso a la obr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5.03 No identificarse o cerrar la puert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pPr>
            <w:r>
              <w:rPr>
                <w:rFonts w:eastAsia="Times New Roman" w:cs="Arial" w:ascii="Arial" w:hAnsi="Arial"/>
                <w:bCs/>
                <w:color w:val="000000"/>
                <w:sz w:val="20"/>
                <w:szCs w:val="20"/>
                <w:lang w:val="es-ES" w:eastAsia="es-ES"/>
              </w:rPr>
              <w:t>6.1.01.04.05.04 Cuando la licencia de construcción no sea vigente y sigan trabajand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5.05 Cuando la obra se ejecute sin la vigilancia del director responsable de obra o los corresponsable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5.06 Cuando se usen explosivos sin los permisos correspondiente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6 Llevar a cabo obras de construcción sobre la vía públic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6.01 En banqueta, asfalto, guarnición, pavimento, habitacional o comercial.</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3"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500</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7 Cuando una obra de construcción, edificación o instala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4.07.01 Se utilice parcialmente para uso diferente al autorizado por la licencia de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7.02 Cuando se utilice totalmente para uso diferente al autorizado en la licencia de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8 No presentar documentos de obr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8.01 Por no presentar planos autorizado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8.02 No presentar bitácora de obr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4.09 Sanciones administrativas por violación a la normatividad en materia de construcciones o cualquier otra obra de interé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9.01 Por violación al reglamento de construcción no previstas en los artículos que antecede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9.02 Cuando en la obra se utilicen procedimientos de construcción sin autorización del ayuntamient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09.03 Cuando no se hayan cumplido con las condiciones establecidas en el dictamen de uso de suel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50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10 El incumplimiento a la normatividad en materia de anuncio, se sancionará de la siguiente manera:</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4.10.01 No cuente con dictamen técnico para la colocación de estructura o instalación para poner en funcionamiento cualquier tipo de publicidad</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10.02 No cuente con dictamen técnico para pintar, rotular o adosar cualquier tipo de anuncio en una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10.03 No cuente con licencia de construcción y oficio de ocupación para la instalación, colocación y uso de cualquier tipo de anuncio en una construcción</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4.10.04 Cuando se obstaculicen las funciones de los inspectores</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10.05 No sé de aviso de terminación de los trabajos correspondientes, dentro de los 5 días hábiles siguientes en que se hubieran concluid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4.10.06 Coloque la estructura o instalación sin sujetarse a las características, condiciones y obligaciones señaladas en el dictamen técnico</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71" w:type="dxa"/>
            <w:tcBorders>
              <w:top w:val="single" w:sz="4" w:space="0" w:color="000000"/>
              <w:left w:val="single" w:sz="4" w:space="0" w:color="000000"/>
              <w:bottom w:val="single" w:sz="4" w:space="0" w:color="000000"/>
              <w:right w:val="single" w:sz="4" w:space="0" w:color="000000"/>
            </w:tcBorders>
            <w:tcMar>
              <w:right w:w="6"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4.10.07 Cuando se dañe la infraestructura municipal en vía pública o espacios públicos </w:t>
            </w:r>
          </w:p>
        </w:tc>
        <w:tc>
          <w:tcPr>
            <w:tcW w:w="2467"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0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05 DE LAS MULTAS EN MATERIA DE REGISTRO CIVI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4.</w:t>
      </w:r>
      <w:r>
        <w:rPr>
          <w:rFonts w:cs="Arial" w:ascii="Arial" w:hAnsi="Arial"/>
          <w:bCs/>
          <w:spacing w:val="-3"/>
          <w:sz w:val="24"/>
          <w:szCs w:val="24"/>
        </w:rPr>
        <w:t xml:space="preserve"> El Ayuntamiento percibirá multas en materia de registro civil por registro extemporáneo de defunción, una vez transcurridos 16 días naturales del deceso, se cobrará a razón de 5 a 100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380"/>
        <w:gridCol w:w="2458"/>
      </w:tblGrid>
      <w:tr>
        <w:trPr>
          <w:trHeight w:val="23" w:hRule="atLeast"/>
        </w:trPr>
        <w:tc>
          <w:tcPr>
            <w:tcW w:w="6380"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45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5.01 Por registro extemporáneo de defunción hasta un año después de ocurrido el deceso</w:t>
            </w:r>
          </w:p>
        </w:tc>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 a 7 UMA</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5.02 Por registro extemporáneo de defunción hasta cinco años después de ocurrido el deceso</w:t>
            </w:r>
          </w:p>
        </w:tc>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 a 12 UMA</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5.03 Por registro extemporáneo de defunción después de 5 años ocurrido el deceso</w:t>
            </w:r>
          </w:p>
        </w:tc>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06 DE LAS MULTAS EN MATERIA DE AUTORIZACIÓN INICIAL DE FUNCIONAMIENTO Y REVALIDA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5.</w:t>
      </w:r>
      <w:r>
        <w:rPr>
          <w:rFonts w:cs="Arial" w:ascii="Arial" w:hAnsi="Arial"/>
          <w:bCs/>
          <w:spacing w:val="-3"/>
          <w:sz w:val="24"/>
          <w:szCs w:val="24"/>
        </w:rPr>
        <w:t xml:space="preserve"> El ayuntamiento percibirá multas por infracciones a lo dispuesto en materia de autorización inicial de funcionamiento y revalidación, así como por la falta de autorizaciones de eventos y actividades económ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6518"/>
        <w:gridCol w:w="2320"/>
      </w:tblGrid>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1 Por la autorización inicial:</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1.01 Por no contar con licencia de funcionamient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10 a 10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1.02 Por no tenerla a la vista.</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1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1.03 Por alterar los datos de la misma.</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2 Por el funcionamient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2.01 Por violar el horario señalado en su licencia de funcionamient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2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2.02 Por la venta de bebidas alcohólicas y cigarros a menores de edad.</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a 3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2.04.1.6.2.6.2.3 Por permitir la entrada a menores de edad en establecimientos exclusivos a mayores de edad.</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6.1.01.06.02.04 Por permitir el sobrecupo en establecimientos de alta concentración de personas.</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10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2.05 Por ocupar vía pública sin la autorización correspondiente.</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3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2.06 Por permitir el consumo de cigarros en lugares no habilitados para ello.</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20 UMA</w:t>
            </w:r>
          </w:p>
        </w:tc>
      </w:tr>
      <w:tr>
        <w:trPr>
          <w:trHeight w:val="23" w:hRule="atLeast"/>
        </w:trPr>
        <w:tc>
          <w:tcPr>
            <w:tcW w:w="651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6.02.07 Por ejercer actividades distintas a las autorizadas o permitir el consumo de bebidas alcohólicas en establecimientos no permitidos.</w:t>
            </w:r>
          </w:p>
        </w:tc>
        <w:tc>
          <w:tcPr>
            <w:tcW w:w="23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07 DE LAS INFRACCIONES Y SANCIONES EN OPERACIONES CATAST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6.</w:t>
      </w:r>
      <w:r>
        <w:rPr>
          <w:rFonts w:cs="Arial" w:ascii="Arial" w:hAnsi="Arial"/>
          <w:bCs/>
          <w:spacing w:val="-3"/>
          <w:sz w:val="24"/>
          <w:szCs w:val="24"/>
        </w:rPr>
        <w:t xml:space="preserve"> El incumplimiento a la normatividad en materia de operaciones catastrales será sancionado a los contribuyentes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4900" w:type="pct"/>
        <w:jc w:val="left"/>
        <w:tblInd w:w="46" w:type="dxa"/>
        <w:tblLayout w:type="fixed"/>
        <w:tblCellMar>
          <w:top w:w="0" w:type="dxa"/>
          <w:left w:w="108" w:type="dxa"/>
          <w:bottom w:w="0" w:type="dxa"/>
          <w:right w:w="108" w:type="dxa"/>
        </w:tblCellMar>
      </w:tblPr>
      <w:tblGrid>
        <w:gridCol w:w="6332"/>
        <w:gridCol w:w="2329"/>
      </w:tblGrid>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 Presentar alterado o falsificado el aviso, informe, datos o document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01 Que en cualquier forma entorpezca o se resista a la ejecución de las operaciones catastral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2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6.1.01.07.01.02 Que rehúse exhibir títulos, planos, contratos, recibos o cualquier otro documento que sea requerido por el personal autorizad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2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03 Que omitan la inscripción de un inmueble en el padrón catastral.</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2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04 Que omitan la manifestación de las nuevas construcciones o de las modificaciones a las existent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2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05 No cumplir con la obligación de inscribirse, registrarse o hacerlo fuera de los plazos señalado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 a 2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06 Obtener o usar más de un número de registro para el cumplimiento de sus obligacion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6.1.01.07.01.07 Utilizar interpósita persona para manifestar negociaciones propia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08 No presentar o no proporcionar, o hacerlo extemporáneamente, aviso, declaración, solicitud, datos, informe, copias, libro o documento que exija este ordenamiento; no comprobar, o no aclarar, cuando la autoridad fiscal lo solicit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 a 1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09 Alterar o falsificar aviso, declaración, solicitud, datos, informe, copias, libro y documento a que se refieren las dos fracciones anterior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5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6.1.01.07.01.10 Traficar con documento oficial emitido por la autoridad catastral, o hacer uso ilegal de el</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0 a 10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11 Resistirse por cualquier medio a visita de verificación; no proporcionar datos, informe, libros, documento, registro y en general los elementos necesarios para la práctica de la visita.</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100 UMA</w:t>
            </w:r>
          </w:p>
        </w:tc>
      </w:tr>
      <w:tr>
        <w:trPr>
          <w:trHeight w:val="23"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7.01.12 No conservar el registro y documento que le sea dejado en calidad de depositario, por el visitador al practicarse visita de verificación</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a 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08 DE LAS SANCIONES POR DAÑOS AL PATRIMONIO MUNICIP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7.</w:t>
      </w:r>
      <w:r>
        <w:rPr>
          <w:rFonts w:cs="Arial" w:ascii="Arial" w:hAnsi="Arial"/>
          <w:bCs/>
          <w:spacing w:val="-3"/>
          <w:sz w:val="24"/>
          <w:szCs w:val="24"/>
        </w:rPr>
        <w:t xml:space="preserve"> Las multas por daños cometidos al Municipio se cobrarán, independientemente de la obligación de reparar el daño, y será facultad del síndico municipal imponer, considerando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14"/>
        <w:gridCol w:w="1524"/>
      </w:tblGrid>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8.01 Daños causados al Municipi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01 Por daño en post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02 Por daño o maltrato a luminari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03 Por daño o maltrato a poste con luminari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 xml:space="preserve">6.1.01.08.01.04 Por daño o maltrato a banquet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05 Por daño o maltrato a guarnición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06 Por daño o maltrato al adoquín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07 Por daño o maltrato a muro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08 Por daño o maltrato a poste de nomenclatur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09 Por daño o maltrato a muro de contención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10 Por daño o maltrato a barandal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11 Por daño o maltrato a jardiner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pPr>
            <w:r>
              <w:rPr>
                <w:rFonts w:eastAsia="Times New Roman" w:cs="Arial" w:ascii="Arial" w:hAnsi="Arial"/>
                <w:bCs/>
                <w:color w:val="000000"/>
                <w:sz w:val="20"/>
                <w:szCs w:val="20"/>
                <w:lang w:val="es-ES" w:eastAsia="es-ES"/>
              </w:rPr>
              <w:t xml:space="preserve">6.1.01.08.01.12 Por daño o maltrato a letrero en jardiner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13 Por daño o maltrato a semáforo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14 Por daño o maltrato a señalamiento vertical elevado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4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15 Por daño o maltrato a árbol, arbusto o plant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10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16 Por daño o maltrato a cámara de vigilancia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10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17 Por daño o maltrato a fuent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6.1.01.08.01.18 Por daño o maltrato a paradero de autobús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 a 6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ichos ingresos se aplicarán al mejoramiento urbano y vial del Municipio, obras a favor de la comunidad, ejecutadas por la autoridad municipal. </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01.09 DEL CONTROL Y FOMENTO SANITARI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8.</w:t>
      </w:r>
      <w:r>
        <w:rPr>
          <w:rFonts w:cs="Arial" w:ascii="Arial" w:hAnsi="Arial"/>
          <w:bCs/>
          <w:spacing w:val="-3"/>
          <w:sz w:val="24"/>
          <w:szCs w:val="24"/>
        </w:rPr>
        <w:t xml:space="preserve"> Los aprovechamientos percibidos por el ayuntamiento por el control y fomento sanitario, por infracciones al reglamento municipal de salud y por incumplimiento a las reglas de uso del distintivo “Identificación Geográfica de la Cecina de Yecapixtla, Orgullo de Morelos”, se liquidarán en base a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579"/>
        <w:gridCol w:w="1259"/>
      </w:tblGrid>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NCEP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ARIF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6.1.01.09.01 A las personas que ejerzan el sexo servici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9.01.01 Sin contar con tarjeta de control sanitario, la sanción por primera vez será d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UM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9.01.02 Cada inspección más, que no cuente con tarjeta de control sanitario será un acumulado de hasta un máximo d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0 UM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6.1.01.09.01.03 Por la expedición del certificado médico para las personas que ejerzan el sexo servici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5 UM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pPr>
            <w:r>
              <w:rPr>
                <w:rFonts w:eastAsia="Times New Roman" w:cs="Arial" w:ascii="Arial" w:hAnsi="Arial"/>
                <w:bCs/>
                <w:color w:val="000000"/>
                <w:sz w:val="20"/>
                <w:szCs w:val="20"/>
                <w:lang w:val="es-ES" w:eastAsia="es-ES"/>
              </w:rPr>
              <w:t xml:space="preserve">6.1.01.09.02 A propietarios de carnicerías o expendios de carnes rojas cuyos productos no cuenten con sellos de verificación sanitaria del rastro municipal o algún otro rastro certificado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5 a 150 UM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bookmarkStart w:id="20" w:name="_Hlk213160219"/>
            <w:r>
              <w:rPr>
                <w:rFonts w:eastAsia="Times New Roman" w:cs="Arial" w:ascii="Arial" w:hAnsi="Arial"/>
                <w:bCs/>
                <w:color w:val="000000"/>
                <w:sz w:val="20"/>
                <w:szCs w:val="20"/>
                <w:lang w:val="es-ES" w:eastAsia="es-ES"/>
              </w:rPr>
              <w:t>6.1.01.09.03 A quien utilice el distintivo de “Identificación Geográfica de la Cecina de Yecapixtla, orgullo de Morelos” sin autorización por el órgano regulador</w:t>
            </w:r>
            <w:bookmarkEnd w:id="20"/>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 a 200 UMA</w:t>
            </w:r>
          </w:p>
        </w:tc>
      </w:tr>
      <w:tr>
        <w:trPr>
          <w:trHeight w:val="23" w:hRule="atLeast"/>
        </w:trPr>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bookmarkStart w:id="21" w:name="_Hlk213160245"/>
            <w:r>
              <w:rPr>
                <w:rFonts w:eastAsia="Times New Roman" w:cs="Arial" w:ascii="Arial" w:hAnsi="Arial"/>
                <w:bCs/>
                <w:color w:val="000000"/>
                <w:sz w:val="20"/>
                <w:szCs w:val="20"/>
                <w:lang w:val="es-ES" w:eastAsia="es-ES"/>
              </w:rPr>
              <w:t xml:space="preserve">6.1.01.09.04 Por incumplimiento a las normas sanitarias, por parte de las unidades de producción  porcícolas, avícolas, bobino  </w:t>
            </w:r>
            <w:bookmarkEnd w:id="2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50 a 200 UMA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1.10 DE LAS MULTAS POR MEDIDAS DE APREMIO DE LA CONTRALORÍA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9.</w:t>
      </w:r>
      <w:r>
        <w:rPr>
          <w:rFonts w:cs="Arial" w:ascii="Arial" w:hAnsi="Arial"/>
          <w:bCs/>
          <w:spacing w:val="-3"/>
          <w:sz w:val="24"/>
          <w:szCs w:val="24"/>
        </w:rPr>
        <w:t xml:space="preserve"> Derivadas de sanciones por parte de la contraloría municipal, conforme a lo que dispone la Ley General de Responsabilidades Administrativas, esta dependencia podrá imponer los siguientes medios de apremio para hacer cumplir sus determinac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DÉC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3 ACCESORIOS DE LOS 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3.01 RECARG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0.</w:t>
      </w:r>
      <w:r>
        <w:rPr>
          <w:rFonts w:cs="Arial" w:ascii="Arial" w:hAnsi="Arial"/>
          <w:bCs/>
          <w:spacing w:val="-3"/>
          <w:sz w:val="24"/>
          <w:szCs w:val="24"/>
        </w:rPr>
        <w:t xml:space="preserve">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3.02 GASTOS DE EJECUCIÓN</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1.</w:t>
      </w:r>
      <w:r>
        <w:rPr>
          <w:rFonts w:cs="Arial" w:ascii="Arial" w:hAnsi="Arial"/>
          <w:bCs/>
          <w:spacing w:val="-3"/>
          <w:sz w:val="24"/>
          <w:szCs w:val="24"/>
        </w:rPr>
        <w:t xml:space="preserve"> Los aprovechamientos por concepto de gastos de ejecución se causarán a la tasa del 1% sobre el crédito principal, sin que sea menor de cuatro unidades de medida y actualización (UMA) en cumplimiento al artículo 168,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recaudados por concepto de gastos de ejecución serán destinados para el pago correspondiente a los funcionarios fiscales, para crear un fondo de productividad a dichos funcionarios y la diferencia se destinará para lo que el ayuntamiento determin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6.3.03 INDEMNIZA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2.</w:t>
      </w:r>
      <w:r>
        <w:rPr>
          <w:rFonts w:cs="Arial" w:ascii="Arial" w:hAnsi="Arial"/>
          <w:bCs/>
          <w:spacing w:val="-3"/>
          <w:sz w:val="24"/>
          <w:szCs w:val="24"/>
        </w:rPr>
        <w:t xml:space="preserve"> La falta de pago inmediato de un cheque expedido para cubrir un crédito fiscal por parte de la institución a cuyo cargo se hubiere librado, dará derecho a la Tesorería Municipal a exigir del librador el pago del importe del mismo, los recargos y una indemnización que será del 20% del valor del cheque, sin perjuicio de que se tenga por no cumplida la obligación y se cobren los créditos, recargos y sanciones procedentes, de acuerdo a lo dispuesto por el artículo 4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3.</w:t>
      </w:r>
      <w:r>
        <w:rPr>
          <w:rFonts w:cs="Arial" w:ascii="Arial" w:hAnsi="Arial"/>
          <w:bCs/>
          <w:spacing w:val="-3"/>
          <w:sz w:val="24"/>
          <w:szCs w:val="24"/>
        </w:rPr>
        <w:t xml:space="preserve"> El monto de los aprovechamientos, así como de las devoluciones a cargo del fisco municipal, se actualizará por el transcurso del tiempo y con motivo de los cambios de precios en el país; esta actualización deberá realizarse desde la fecha en que el pago debió efectuarse y hasta que el mismo se realice. Tratándose de devolución, la actualización abarcará el periodo comprendido desde el mes en que se realizó el pago de lo indebido y hasta aquel en que la devolución esté a disposición del contribuy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fines de la actualización prevista en este artículo, se atenderá a los dispuesto por el artículo 4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V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ARTICIPACIONES, APORTACIONES, TRANSFERENCIAS, ASIGNACIONES, SUBSIDIOS Y OTRAS AYUD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 DE LAS PARTICIPACIONES Y APORT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1 DE LAS PARTICIPACIONES FEDERALES Y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4.</w:t>
      </w:r>
      <w:r>
        <w:rPr>
          <w:rFonts w:cs="Arial" w:ascii="Arial" w:hAnsi="Arial"/>
          <w:bCs/>
          <w:spacing w:val="-3"/>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6, tal y como lo dispone el artículo 23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PARTICIPACIONES EN INGRESOS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5.</w:t>
      </w:r>
      <w:r>
        <w:rPr>
          <w:rFonts w:cs="Arial" w:ascii="Arial" w:hAnsi="Arial"/>
          <w:bCs/>
          <w:spacing w:val="-3"/>
          <w:sz w:val="24"/>
          <w:szCs w:val="24"/>
        </w:rPr>
        <w:t xml:space="preserve"> Se derivan de las participaciones que concede el Gobierno del Estado de Morelos a favor del Municipio de Yecapixtla por la aplicación del impuesto a la explotación de espectáculos, así como lo relativo al impuesto sobre erogaciones por remuneraciones al trabajo person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anto, el Municipio de Yecapixtla suspende el cobro municipal, dado que participará de los ingresos que se generen por la aplicación del impuesto sobre espectáculos, en el cincuenta por ciento de la recaudación que en el Municipio de Yecapixtla se obtenga por evento, de conformidad con el artículo 34 de la Ley General de Haciend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8.2  DE LAS APORTACIONES FEDERALES, CONVENIOS Y APORTACIONES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6.</w:t>
      </w:r>
      <w:r>
        <w:rPr>
          <w:rFonts w:cs="Arial" w:ascii="Arial" w:hAnsi="Arial"/>
          <w:bCs/>
          <w:spacing w:val="-3"/>
          <w:sz w:val="24"/>
          <w:szCs w:val="24"/>
        </w:rPr>
        <w:t xml:space="preserve"> El Municipio percibirá las cantidades que por aportaciones federales y celebración de convenios se destinen al estado de Morelos, de conformidad al presupuesto de Egresos del Gobierno Federal para el ejercicio fiscal 2026, en los términos previstos por la Ley de Coordinación Fiscal y demás ordenamientos aplicables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7.</w:t>
      </w:r>
      <w:r>
        <w:rPr>
          <w:rFonts w:cs="Arial" w:ascii="Arial" w:hAnsi="Arial"/>
          <w:bCs/>
          <w:spacing w:val="-3"/>
          <w:sz w:val="24"/>
          <w:szCs w:val="24"/>
        </w:rPr>
        <w:t xml:space="preserve"> El Municipio de Yecapixtla, percibirá durante el periodo comprendido por la presente ley de ingresos, las cantidades que le sean asignadas del Fondo de Aportaciones Estatales para el Fomento Municipal, establecido en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9. TRANSFERENCIAS, ASIGNACIONES, SUBSIDIOS Y OTRAS AYUD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9.3 DE LOS SUBSIDIOS Y SUBVEN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8.</w:t>
      </w:r>
      <w:r>
        <w:rPr>
          <w:rFonts w:cs="Arial" w:ascii="Arial" w:hAnsi="Arial"/>
          <w:bCs/>
          <w:spacing w:val="-3"/>
          <w:sz w:val="24"/>
          <w:szCs w:val="24"/>
        </w:rPr>
        <w:t xml:space="preserve"> El Municipio percibirá recursos recibidos en forma directa o indirecta por los sectores público, privado y externo, organismos y empresas paraestatales y apoyos como parte de su política económica y social, de acuerdo a las estrategias y prioridades de desarrollo para el sostenimiento y desempeño de sus activ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V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OTROS INGRESOS Y BENEFIC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9.</w:t>
      </w:r>
      <w:r>
        <w:rPr>
          <w:rFonts w:cs="Arial" w:ascii="Arial" w:hAnsi="Arial"/>
          <w:bCs/>
          <w:spacing w:val="-3"/>
          <w:sz w:val="24"/>
          <w:szCs w:val="24"/>
        </w:rPr>
        <w:t xml:space="preserve"> El Municipio podrá percibir ingresos extraordinarios por concepto de donativos, herencias, legados, importes derivados de los servicios de gestoría ante la Secretaría de Relaciones Exteriores, cooperaciones derivadas de los centros de estancia infantil municipales dependientes del CEDIF, ingresos obtenidos por concepto de intereses ganados de valores, créditos, bonos, inversiones y otros, así como aquellos que decrete la Federación, el Congreso del Estado y el H. Ayuntamiento de Yecapixtla,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0.</w:t>
      </w:r>
      <w:r>
        <w:rPr>
          <w:rFonts w:cs="Arial" w:ascii="Arial" w:hAnsi="Arial"/>
          <w:bCs/>
          <w:spacing w:val="-3"/>
          <w:sz w:val="24"/>
          <w:szCs w:val="24"/>
        </w:rPr>
        <w:t xml:space="preserve"> El Municipio podrá percibir los ingresos diversos comprendidos en la Ley General de Hacienda Municipal del Estado de Morelos, la Ley de Ordenamiento Territorial y Desarrollo Urbano Sustentable del Estado de Morelos, Ley de Equilibrio Ecológico y Protección al Medio Ambiente del Estado de Morelos. A falta de disposición expresa en est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I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FACILIDADES ADMINISTRATIVAS Y ESTÍMULOS FISC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1.</w:t>
      </w:r>
      <w:r>
        <w:rPr>
          <w:rFonts w:cs="Arial" w:ascii="Arial" w:hAnsi="Arial"/>
          <w:bCs/>
          <w:spacing w:val="-3"/>
          <w:sz w:val="24"/>
          <w:szCs w:val="24"/>
        </w:rPr>
        <w:t xml:space="preserve"> El presidente Municipal, durante el presente ejercicio fiscal, está facultado para emitir resoluciones generales o particulares para otorgar estímulos fiscales en el pago de impuestos, derechos, productos y aprovechamientos, así como sobre los accesorios que de ello se deriven,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2.</w:t>
      </w:r>
      <w:r>
        <w:rPr>
          <w:rFonts w:cs="Arial" w:ascii="Arial" w:hAnsi="Arial"/>
          <w:bCs/>
          <w:spacing w:val="-3"/>
          <w:sz w:val="24"/>
          <w:szCs w:val="24"/>
        </w:rPr>
        <w:t xml:space="preserve"> A los contribuyentes del impuesto predial del año 2026 que cubran anticipadamente el impuesto por anualidad, se les podrá otorgar los siguientes estímulos fiscales: del 12% hasta un 15% en el impuesto predial efectuando el pago en el mes de enero del año 2026, 10% de reducción en el impuesto predial efectuando el pago en el mes de febrero del año 2026 y 8% de reducción en el impuesto predial efectuando el pago en el mes de marzo del año 2026, excepto aquellos que tributen bajo otros beneficios fiscales. A los contribuyentes que gocen de los beneficios señalados en el presente artículo, y que realicen el pago de manera anticipada, por anualidad y en una sola exhibición del impuesto predial 2026 durante los meses de febrero y marzo del año 2026 se les condonarán los recargos que se originen por el vencimiento del primer bimestre del año 2026. Lo anterior, de conformidad con lo dispuesto por los artículos 96 y 97 del Código Fiscal para el Estado de Morelos. Así mismo, a los contribuyentes que paguen anticipadamente el impuesto predial del año 2027, en los meses de noviembre y diciembre 2026, se les otorgará un estímulo fiscal hasta del 15% del impuesto predial y el 50% a los propietarios de bienes inmuebles los que se encuentren en el supuesto de: viudez, pensionados y jubilados o a los cónyuges de éstos, discapacitados y personas de sesenta años de edad o más, de una sola propiedad, siempre y cuando habite en ella, acreditándolo con identificación ofici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Hacienda Municipal podrá recibir y disponer de los contribuyentes, el pago anticipado del impuesto predial, sin perjuicio del cobro de las diferencias que correspondan derivadas de cambios de bases y tasas, las cuales gozarán de los mismos beneficios del pago anticipado, siempre y cuando se efectúen en los plazos previstos por est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sidente Municipal o las demás autoridades fiscales municipales, podrán implementar otros programas o emitir resoluciones, autorizando el pago a plazo u otorgando estímulos fiscales respecto de las contribuciones municipales, en los términos previstos por el artículo 134 del Código Fiscal para el Estado de Morelos. En ningún caso, el rezago o la morosidad de los contribuyentes, derivará, en este u otros ejercicios fiscales, en la emisión de observ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cepción, subsidio ni sujetos a destino específico por parte de la legislación estatal o sus reglam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Objeto de gravamen, prenda, embargo, garantía, hipoteca, parálisis o sujeta a de igual manera, los bienes en efectivo, numerario o en especie de los Municipios, no podrán ser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3.</w:t>
      </w:r>
      <w:r>
        <w:rPr>
          <w:rFonts w:cs="Arial" w:ascii="Arial" w:hAnsi="Arial"/>
          <w:bCs/>
          <w:spacing w:val="-3"/>
          <w:sz w:val="24"/>
          <w:szCs w:val="24"/>
        </w:rPr>
        <w:t xml:space="preserve"> A los propietarios o poseedores de bienes inmuebles que cubran anticipadamente el impuesto predial por anualidad del año 2026 y que se encuentren en el supuesto de: viudez, pensionados y jubilados o a los cónyuges de éstos, discapacitados y personas de sesenta años de edad o más, se les podrá otorgar un estímulo fiscal hasta del 50% del impuesto predial por pago anticipado de una sola propiedad, siempre y cuando habite en ella, acreditándolo con identificación oficial realizando su pago en los meses de enero, febrero y marzo del año 2026.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los contribuyentes que gocen de los beneficios señalados en el presente artículo, y que realicen el pago de manera anticipada, por anualidad y en una sola exhibición del impuesto predial 2026, durante los meses de febrero y marzo, se les podrá condonar de los recargos que se originen por el vencimiento del primer bimestre del año 2026, de conformidad con las reglas previstas en los artículos 96 y 9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los usuarios del Sistema de Agua Potable y Alcantarillado de Yecapixtla, que sean: pensionados, jubilados, de 60 años de edad o más, que paguen derechos por consumo de agua potable a más tardar el día doce de cada mes al sistema en mención, el importe que resulte de aplicar la tarifa del artículo 45 numeral VIII de esta ley, gozarán de un 20% de descuento sobre los derechos de agua potable. El importe que resulte de aplicar dicho descuento en ningún caso podrá ser inferior a la tarifa mínima que establece la presente ley de ingresos por este concepto. Así mismo, a dichos usuarios pensionados, jubilados, de 60 años de edad o más que cubran su pago anticipado por anualidad durante los meses de enero del 2026, podrán gozar de un descuento del 20% hasta el 50% de acuerdo a su situación socioeconómica, siempre y cuando el inmueble sea destinado a casa habitación y el propietario sea sujeto del descu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los usuarios del sistema de agua potable municipal, que obtén por realizar el pago anticipado del ejercicio fiscal 2026, y lo realicen durante el mes de enero 2026, solo cubrirán el importe correspondiente a once meses de consumo del servicio de agua potable y de saneamiento (once por doc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4.</w:t>
      </w:r>
      <w:r>
        <w:rPr>
          <w:rFonts w:cs="Arial" w:ascii="Arial" w:hAnsi="Arial"/>
          <w:bCs/>
          <w:spacing w:val="-3"/>
          <w:sz w:val="24"/>
          <w:szCs w:val="24"/>
        </w:rPr>
        <w:t xml:space="preserve"> A todos aquellos propietarios de predios que se hayan incorporado o que se incorporen al programa de regularización de la tenencia de la tierra promovido por el propio Municipio, el gobierno del estado, el INSUS (antes CORETT), Registro Agrario Nacional, cualquier otra dependencia y/o persona moral, se les podrá cobrar el impuesto predial a partir la fecha de escrituración y/o contratación de regular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5.</w:t>
      </w:r>
      <w:r>
        <w:rPr>
          <w:rFonts w:cs="Arial" w:ascii="Arial" w:hAnsi="Arial"/>
          <w:bCs/>
          <w:spacing w:val="-3"/>
          <w:sz w:val="24"/>
          <w:szCs w:val="24"/>
        </w:rPr>
        <w:t xml:space="preserve"> Con el propósito de incrementar el número de contribuyentes del impuesto predial y de equilibrar la recaudación de contribuciones en el Municipio, se faculta al Presidente Municipal para otorgar estímulos fiscales de hasta 100% del Impuesto Sobre Adquisición de Bienes Inmuebles que causen los propietarios de los predios que participen en los programas de regularización de la tenencia de la tierra que realice el propio Municipio, el gobierno del estado, el INSUS (antes CORETT), Registro Agrario Nacional, cualquier otra dependencia y/o persona moral, que promueva la regularización de la tenencia de la tierra, debiendo observar los requisitos y formalidades exigidos por el artículo 9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on la finalidad de fortalecer e incrementar la inversión privada en el Municipio de Yecapixtla, Morelos, y para generar centros de consumo, servicio, empleo y desarrollo económico se faculta al presidente municipal para subsidiar lo siguiente:</w:t>
      </w:r>
    </w:p>
    <w:p>
      <w:pPr>
        <w:pStyle w:val="Normal"/>
        <w:spacing w:lineRule="auto" w:line="240" w:before="0" w:after="0"/>
        <w:ind w:left="567" w:hanging="0"/>
        <w:jc w:val="both"/>
        <w:rPr/>
      </w:pPr>
      <w:r>
        <w:rPr>
          <w:rFonts w:cs="Arial" w:ascii="Arial" w:hAnsi="Arial"/>
          <w:bCs/>
          <w:spacing w:val="-3"/>
          <w:sz w:val="24"/>
          <w:szCs w:val="24"/>
        </w:rPr>
        <w:t>Por la adquisición de inmuebles destinados a la construcción e instalación de industrias, unidades habitacionales y prestadores de servicios, se podrá subsidiar hasta un 50%, por las contribuciones que se causen de los trámites de la licencia de construcción, licencia de uso de suelo, autorización de fusión, división, fraccionamiento, conjuntos urbanos y aprobación de plan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Por la adquisición de inmuebles destinados a la construcción e instalación de centros comerciales se podrá subsidiar hasta un 40%, por las contribuciones que se causen de los trámites de las licencias de construcción, licencia de uso de suelo, autorización de fusión, división, fraccionamiento, conjuntos urbanos y aprobación de plan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Por la adquisición de inmuebles destinados a la construcción e instalación de agroindustrias se podrá subsidiar hasta un 50%, por las contribuciones que se causen de los trámites de las licencias de construcción, cambio de uso de suelo, autorización de fusión, división o fraccionamiento, conjuntos urbanos y aprobación de plan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 lo anterior, de conformidad con los requisitos y formalidades exigidos por el artículo 96 y 9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76. </w:t>
      </w:r>
      <w:r>
        <w:rPr>
          <w:rFonts w:cs="Arial" w:ascii="Arial" w:hAnsi="Arial"/>
          <w:bCs/>
          <w:spacing w:val="-3"/>
          <w:sz w:val="24"/>
          <w:szCs w:val="24"/>
        </w:rPr>
        <w:t>A los propietarios de predios de propiedad particular que sean dados en comodato a favor del Municipio de Yecapixtla, y que sean destinados a actividades deportivas, recreativas, culturales y de asistencia social se les podrá subsidiar el pago del impuesto predial durante el período en comodato de dicha propie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7.</w:t>
      </w:r>
      <w:r>
        <w:rPr>
          <w:rFonts w:cs="Arial" w:ascii="Arial" w:hAnsi="Arial"/>
          <w:bCs/>
          <w:spacing w:val="-3"/>
          <w:sz w:val="24"/>
          <w:szCs w:val="24"/>
        </w:rPr>
        <w:t xml:space="preserve"> Se faculta al Presidente Municipal pa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pPr>
      <w:r>
        <w:rPr>
          <w:rFonts w:cs="Arial" w:ascii="Arial" w:hAnsi="Arial"/>
          <w:bCs/>
          <w:spacing w:val="-3"/>
          <w:sz w:val="24"/>
          <w:szCs w:val="24"/>
        </w:rPr>
        <w:t>Otorgar estímulos fiscales, totales o parciales, respecto de las contribuciones municipales y sus accesori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ubsidiar multas y recargos, que se generen por el incumplimiento de las disposiciones fiscales y administrativas en los términos del Código Fiscal para el Estado de Morelos y de la reglamentación municipal vig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sí mismo, el Presidente Municipal y el Tesorero Municipal están facultados para la celebración de convenios para aquellos contribuyentes que soliciten efectuar pagos en parcialidades o de manera diferida, e incluso a condonar hasta el 100% recargos sobre saldos insolutos que se generen, de conformidad con lo señalado en el artículo 134 del Código Fiscal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8.</w:t>
      </w:r>
      <w:r>
        <w:rPr>
          <w:rFonts w:cs="Arial" w:ascii="Arial" w:hAnsi="Arial"/>
          <w:bCs/>
          <w:spacing w:val="-3"/>
          <w:sz w:val="24"/>
          <w:szCs w:val="24"/>
        </w:rPr>
        <w:t xml:space="preserve"> En caso de que los ingresos captados sean superiores a los señalados en esta ley, tales recursos se ejercerán de conformidad con el Presupuesto de Egresos autorizado por el Ayuntamiento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9.</w:t>
      </w:r>
      <w:r>
        <w:rPr>
          <w:rFonts w:cs="Arial" w:ascii="Arial" w:hAnsi="Arial"/>
          <w:bCs/>
          <w:spacing w:val="-3"/>
          <w:sz w:val="24"/>
          <w:szCs w:val="24"/>
        </w:rPr>
        <w:t xml:space="preserve"> Solo el Presidente Municipal queda facultado pa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pPr>
      <w:r>
        <w:rPr>
          <w:rFonts w:cs="Arial" w:ascii="Arial" w:hAnsi="Arial"/>
          <w:bCs/>
          <w:spacing w:val="-3"/>
          <w:sz w:val="24"/>
          <w:szCs w:val="24"/>
        </w:rPr>
        <w:t>Otorgar estímulos fiscales en el pago de los derechos por concepto de registro civil, por la expedición de documentos para trámites del mismo, con el propósito de apoyar a los sectores de mayor necesidad de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Otorgar descuentos sobre derechos por servicios catastrales de hasta el 100%. Dichos estímulos deberán ser otorgados mediante resoluciones de carácter general, en los términos que dispone el artículo 96, del Código Fiscal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ondonar total o parcialmente en todos los rubros de la Ley de Ingresos que percibe el Municipio de Yecapixtla con la finalidad de apoyar a las personas de escasos recursos económ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0.</w:t>
      </w:r>
      <w:r>
        <w:rPr>
          <w:rFonts w:cs="Arial" w:ascii="Arial" w:hAnsi="Arial"/>
          <w:bCs/>
          <w:spacing w:val="-3"/>
          <w:sz w:val="24"/>
          <w:szCs w:val="24"/>
        </w:rPr>
        <w:t xml:space="preserve"> El Presidente Municipal podrá delegar la facultad de condonación de multas y recargos en las autoridades fiscales que señala el artículo 9, en relación con el artículo 12, ambos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sidente Municipal está facultado para la celebración de convenios para aquellos contribuyentes que soliciten efectuar pagos en parcialidades o de manera diferida, de conformidad con lo señalado en el artículo 134,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DIVERS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1.</w:t>
      </w:r>
      <w:r>
        <w:rPr>
          <w:rFonts w:cs="Arial" w:ascii="Arial" w:hAnsi="Arial"/>
          <w:bCs/>
          <w:spacing w:val="-3"/>
          <w:sz w:val="24"/>
          <w:szCs w:val="24"/>
        </w:rPr>
        <w:t xml:space="preserve"> Se autoriza al Sistema para el Desarrollo Integral para la Familia del Municipio de Yecapixtla, Morelos, a recaudar los ingresos por concepto de asesorías, o cuotas de recuperación por consultas y terapias médicas, psicológica o de otro tipo, debiendo manejar estos recursos, sin que sean utilizados para otro fin que no sea el de la prestación de los servicios que le son propios y formarán parte de la cuenta pública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2.</w:t>
      </w:r>
      <w:r>
        <w:rPr>
          <w:rFonts w:cs="Arial" w:ascii="Arial" w:hAnsi="Arial"/>
          <w:bCs/>
          <w:spacing w:val="-3"/>
          <w:sz w:val="24"/>
          <w:szCs w:val="24"/>
        </w:rPr>
        <w:t xml:space="preserve"> El Municipio recibirá las contribuciones de todos los servicios relacionados con el servicio de agua potable, drenaje y alcantarill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3.</w:t>
      </w:r>
      <w:r>
        <w:rPr>
          <w:rFonts w:cs="Arial" w:ascii="Arial" w:hAnsi="Arial"/>
          <w:bCs/>
          <w:spacing w:val="-3"/>
          <w:sz w:val="24"/>
          <w:szCs w:val="24"/>
        </w:rPr>
        <w:t xml:space="preserve"> Por lo que se refiere a la base, tasa, objeto, sujeto y demás reglas de los impuestos con base en la propiedad inmobiliaria y sus accesorios, así como los derechos por aprobación, autorización y supervisión de fraccionamientos, condominios y conjuntos habitacionales, se estará a lo dispuesto en las cuotas, tasas y tarifas establecidas en la presente Ley de Ingresos y en lo no previsto por lo dispuesto en la Ley General de Hacienda Municipal del Estado de Morelos y la Ley de Ordenamiento Territorial y Desarrollo Urbano Sustentable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4.</w:t>
      </w:r>
      <w:r>
        <w:rPr>
          <w:rFonts w:cs="Arial" w:ascii="Arial" w:hAnsi="Arial"/>
          <w:bCs/>
          <w:spacing w:val="-3"/>
          <w:sz w:val="24"/>
          <w:szCs w:val="24"/>
        </w:rPr>
        <w:t xml:space="preserve"> Todos los ingresos que perciba el Ayuntamiento deberán ser ingresados a la Tesorería Municipal, por lo que expedirá el recibo oficial correspondiente y registrarán en la cuenta pública para su glos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5.</w:t>
      </w:r>
      <w:r>
        <w:rPr>
          <w:rFonts w:cs="Arial" w:ascii="Arial" w:hAnsi="Arial"/>
          <w:bCs/>
          <w:spacing w:val="-3"/>
          <w:sz w:val="24"/>
          <w:szCs w:val="24"/>
        </w:rPr>
        <w:t xml:space="preserve"> El Presidente Municipal, durante el presente ejercicio fiscal, está facultado para otorgar estímulos por concepto de subsidios en el pago de impuestos, derechos, productos y aprovechamientos, así como condonar los accesorios que de ello se deriven,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6.</w:t>
      </w:r>
      <w:r>
        <w:rPr>
          <w:rFonts w:cs="Arial" w:ascii="Arial" w:hAnsi="Arial"/>
          <w:bCs/>
          <w:spacing w:val="-3"/>
          <w:sz w:val="24"/>
          <w:szCs w:val="24"/>
        </w:rPr>
        <w:t xml:space="preserve"> El Ayuntamiento, dentro de las facilidades fiscales para el cumplimiento fiscal, y respetando la costumbre de quien prefiera   en forma anticipada, sus contribuciones, podrá recibir el importe de montos recaudados por pago adelantado, si este es el caso, tales ingresos se registrarán de conformidad con la Ley General de Contabilidad Gubernamental y las normas emitidas por el Consejo Nacional de Armonización Con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7.</w:t>
      </w:r>
      <w:r>
        <w:rPr>
          <w:rFonts w:cs="Arial" w:ascii="Arial" w:hAnsi="Arial"/>
          <w:bCs/>
          <w:spacing w:val="-3"/>
          <w:sz w:val="24"/>
          <w:szCs w:val="24"/>
        </w:rPr>
        <w:t xml:space="preserve"> La solicitud de condonación de multas y recarg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8.</w:t>
      </w:r>
      <w:r>
        <w:rPr>
          <w:rFonts w:cs="Arial" w:ascii="Arial" w:hAnsi="Arial"/>
          <w:bCs/>
          <w:spacing w:val="-3"/>
          <w:sz w:val="24"/>
          <w:szCs w:val="24"/>
        </w:rPr>
        <w:t xml:space="preserve"> Los notarios públicos, para otorgar escrituras relativas a cualquier acto jurídico que se celebre respecto de bienes inmuebles ubicados en el territorio del Municipio de Yecapixtla, Morelos, deberán solicitar a los contratantes o comparecientes, para efecto de la protocolización correspondiente, la acreditación de haber cubierto los derechos e impuestos relativos a la propiedad inmobiliaria previstos en la presente Ley de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9.</w:t>
      </w:r>
      <w:r>
        <w:rPr>
          <w:rFonts w:cs="Arial" w:ascii="Arial" w:hAnsi="Arial"/>
          <w:bCs/>
          <w:spacing w:val="-3"/>
          <w:sz w:val="24"/>
          <w:szCs w:val="24"/>
        </w:rPr>
        <w:t xml:space="preserve"> Las autoridades fiscales municipales en el curso del ejercicio fiscal del año dos mil veintiséis, estarán facultadas para emitir resoluciones particulares o generales pa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xtinguir o incluso modificar el otorgamiento de los estímulos fiscales, reducciones y los demás beneficios establecidos en la presente ley a los contribuyent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Otorgar otros estímulos fiscales o subsidios totales o parciales respecto de las contribuciones municipales y sus accesorios; o bien para fomentar e impulsar la generación de fuentes de empleo; propiciar el comodato de bienes muebles e inmuebles a favor del Municipio; la regularización de la tenencia de la tierra y cualquiera otra finalidad institucion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0.</w:t>
      </w:r>
      <w:r>
        <w:rPr>
          <w:rFonts w:cs="Arial" w:ascii="Arial" w:hAnsi="Arial"/>
          <w:bCs/>
          <w:spacing w:val="-3"/>
          <w:sz w:val="24"/>
          <w:szCs w:val="24"/>
        </w:rPr>
        <w:t xml:space="preserve"> El Presidente Municipal podrá descontar hasta el 100% en el pago de las multas por infracciones al reglamento de vialidad y tránsit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forma las autoridades fiscales, podrán descontar total o parcialmente hasta el 100% en los accesorios de las contribuciones y multas, así como autorizar la celebración de convenios con aquellos contribuyentes que soliciten efectuar pagos con facilidades de monto y plaz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1.</w:t>
      </w:r>
      <w:r>
        <w:rPr>
          <w:rFonts w:cs="Arial" w:ascii="Arial" w:hAnsi="Arial"/>
          <w:bCs/>
          <w:spacing w:val="-3"/>
          <w:sz w:val="24"/>
          <w:szCs w:val="24"/>
        </w:rPr>
        <w:t xml:space="preserve"> Si el infractor de los reglamentos gubernativos y de policía fuese jornalero, obrero o trabajador, no podrá ser sancionado con multa mayor del importe de su jornal o de la unidad de medida y actualización de un d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tándose de menores de edad, la multa que se imponga por infracción de los reglamentos gubernativos y de policía, será únicamente del 50% del monto total a que sea acreed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tándose de trabajadores no asalariados, la multa que se imponga por infracción de los reglamentos gubernativos y de policía, no excederá del equivalente a un día de su ingre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TRANSITORI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Primero. -</w:t>
      </w:r>
      <w:r>
        <w:rPr>
          <w:rFonts w:cs="Arial" w:ascii="Arial" w:hAnsi="Arial"/>
          <w:bCs/>
          <w:spacing w:val="-3"/>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gundo. –</w:t>
      </w:r>
      <w:r>
        <w:rPr>
          <w:rFonts w:cs="Arial" w:ascii="Arial" w:hAnsi="Arial"/>
          <w:bCs/>
          <w:spacing w:val="-3"/>
          <w:sz w:val="24"/>
          <w:szCs w:val="24"/>
        </w:rPr>
        <w:t xml:space="preserve"> La presente ley de ingresos para el ejercicio fiscal 2026 entrará en vigor a partir del día 1 de enero de 2026, previa publicación en el periódico oficial “tierra y libertad”, órgano ofici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Tercero. -</w:t>
      </w:r>
      <w:r>
        <w:rPr>
          <w:rFonts w:cs="Arial" w:ascii="Arial" w:hAnsi="Arial"/>
          <w:bCs/>
          <w:spacing w:val="-3"/>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Cuarto.-</w:t>
      </w:r>
      <w:r>
        <w:rPr>
          <w:rFonts w:cs="Arial" w:ascii="Arial" w:hAnsi="Arial"/>
          <w:bCs/>
          <w:spacing w:val="-3"/>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contabilizarse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Quinto. -</w:t>
      </w:r>
      <w:r>
        <w:rPr>
          <w:rFonts w:cs="Arial" w:ascii="Arial" w:hAnsi="Arial"/>
          <w:bCs/>
          <w:spacing w:val="-3"/>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xto. -</w:t>
      </w:r>
      <w:r>
        <w:rPr>
          <w:rFonts w:cs="Arial" w:ascii="Arial" w:hAnsi="Arial"/>
          <w:bCs/>
          <w:spacing w:val="-3"/>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éptimo. -</w:t>
      </w:r>
      <w:r>
        <w:rPr>
          <w:rFonts w:cs="Arial" w:ascii="Arial" w:hAnsi="Arial"/>
          <w:bCs/>
          <w:spacing w:val="-3"/>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Octavo. -</w:t>
      </w:r>
      <w:r>
        <w:rPr>
          <w:rFonts w:cs="Arial" w:ascii="Arial" w:hAnsi="Arial"/>
          <w:bCs/>
          <w:spacing w:val="-3"/>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Noveno. -</w:t>
      </w:r>
      <w:r>
        <w:rPr>
          <w:rFonts w:cs="Arial" w:ascii="Arial" w:hAnsi="Arial"/>
          <w:bCs/>
          <w:spacing w:val="-3"/>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Décimo. -</w:t>
      </w:r>
      <w:r>
        <w:rPr>
          <w:rFonts w:cs="Arial" w:ascii="Arial" w:hAnsi="Arial"/>
          <w:bCs/>
          <w:spacing w:val="-3"/>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Décimo primero. -</w:t>
      </w:r>
      <w:r>
        <w:rPr>
          <w:rFonts w:cs="Arial" w:ascii="Arial" w:hAnsi="Arial"/>
          <w:bCs/>
          <w:spacing w:val="-3"/>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Décimo segundo. -</w:t>
      </w:r>
      <w:r>
        <w:rPr>
          <w:rFonts w:cs="Arial" w:ascii="Arial" w:hAnsi="Arial"/>
          <w:bCs/>
          <w:spacing w:val="-3"/>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 1</w:t>
      </w:r>
    </w:p>
    <w:tbl>
      <w:tblPr>
        <w:tblW w:w="5000" w:type="pct"/>
        <w:jc w:val="left"/>
        <w:tblInd w:w="-80" w:type="dxa"/>
        <w:tblLayout w:type="fixed"/>
        <w:tblCellMar>
          <w:top w:w="0" w:type="dxa"/>
          <w:left w:w="70" w:type="dxa"/>
          <w:bottom w:w="0" w:type="dxa"/>
          <w:right w:w="70" w:type="dxa"/>
        </w:tblCellMar>
      </w:tblPr>
      <w:tblGrid>
        <w:gridCol w:w="3754"/>
        <w:gridCol w:w="1297"/>
        <w:gridCol w:w="1414"/>
        <w:gridCol w:w="589"/>
        <w:gridCol w:w="588"/>
        <w:gridCol w:w="591"/>
        <w:gridCol w:w="605"/>
      </w:tblGrid>
      <w:tr>
        <w:trPr>
          <w:trHeight w:val="23" w:hRule="atLeast"/>
        </w:trPr>
        <w:tc>
          <w:tcPr>
            <w:tcW w:w="8838" w:type="dxa"/>
            <w:gridSpan w:val="7"/>
            <w:tcBorders>
              <w:top w:val="single" w:sz="8" w:space="0" w:color="000000"/>
              <w:left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Municipio de Yecapixtla, Morelos</w:t>
            </w:r>
          </w:p>
        </w:tc>
      </w:tr>
      <w:tr>
        <w:trPr>
          <w:trHeight w:val="23" w:hRule="atLeast"/>
        </w:trPr>
        <w:tc>
          <w:tcPr>
            <w:tcW w:w="8838" w:type="dxa"/>
            <w:gridSpan w:val="7"/>
            <w:tcBorders>
              <w:left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Proyecciones de ingresos - LDF</w:t>
            </w:r>
          </w:p>
        </w:tc>
      </w:tr>
      <w:tr>
        <w:trPr>
          <w:trHeight w:val="23" w:hRule="atLeast"/>
        </w:trPr>
        <w:tc>
          <w:tcPr>
            <w:tcW w:w="8838" w:type="dxa"/>
            <w:gridSpan w:val="7"/>
            <w:tcBorders>
              <w:left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pesos)</w:t>
            </w:r>
          </w:p>
        </w:tc>
      </w:tr>
      <w:tr>
        <w:trPr>
          <w:trHeight w:val="23" w:hRule="atLeast"/>
        </w:trPr>
        <w:tc>
          <w:tcPr>
            <w:tcW w:w="8838" w:type="dxa"/>
            <w:gridSpan w:val="7"/>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cifras nominales)</w:t>
            </w:r>
          </w:p>
        </w:tc>
      </w:tr>
      <w:tr>
        <w:trPr>
          <w:trHeight w:val="23" w:hRule="atLeast"/>
        </w:trPr>
        <w:tc>
          <w:tcPr>
            <w:tcW w:w="3754"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 (b)</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6</w:t>
            </w:r>
          </w:p>
        </w:tc>
        <w:tc>
          <w:tcPr>
            <w:tcW w:w="1414"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7 (d)</w:t>
            </w:r>
          </w:p>
        </w:tc>
        <w:tc>
          <w:tcPr>
            <w:tcW w:w="589"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8(d)</w:t>
            </w:r>
          </w:p>
        </w:tc>
        <w:tc>
          <w:tcPr>
            <w:tcW w:w="588"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9 (d)</w:t>
            </w:r>
          </w:p>
        </w:tc>
        <w:tc>
          <w:tcPr>
            <w:tcW w:w="591"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30 (d)</w:t>
            </w:r>
          </w:p>
        </w:tc>
        <w:tc>
          <w:tcPr>
            <w:tcW w:w="605"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31 (d)</w:t>
            </w:r>
          </w:p>
        </w:tc>
      </w:tr>
      <w:tr>
        <w:trPr>
          <w:trHeight w:val="23" w:hRule="atLeast"/>
        </w:trPr>
        <w:tc>
          <w:tcPr>
            <w:tcW w:w="3754"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ño en cuestión (de proyecto de presupuesto) (c)</w:t>
            </w:r>
          </w:p>
        </w:tc>
        <w:tc>
          <w:tcPr>
            <w:tcW w:w="1414"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589"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591"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60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r>
      <w:tr>
        <w:trPr>
          <w:trHeight w:val="23" w:hRule="atLeast"/>
        </w:trPr>
        <w:tc>
          <w:tcPr>
            <w:tcW w:w="3754"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1. Ingresos de libre disposición (1=a+b+c+d+e+f+g+h+i+j+k+l)</w:t>
            </w:r>
          </w:p>
        </w:tc>
        <w:tc>
          <w:tcPr>
            <w:tcW w:w="129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197,593,297.86</w:t>
            </w:r>
          </w:p>
        </w:tc>
        <w:tc>
          <w:tcPr>
            <w:tcW w:w="1414"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205,489,029.78</w:t>
            </w:r>
          </w:p>
        </w:tc>
        <w:tc>
          <w:tcPr>
            <w:tcW w:w="589"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Impuestos</w:t>
            </w:r>
          </w:p>
        </w:tc>
        <w:tc>
          <w:tcPr>
            <w:tcW w:w="1297"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709,184.04</w:t>
            </w:r>
          </w:p>
        </w:tc>
        <w:tc>
          <w:tcPr>
            <w:tcW w:w="1414"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1,937,551.39</w:t>
            </w:r>
          </w:p>
        </w:tc>
        <w:tc>
          <w:tcPr>
            <w:tcW w:w="589"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uotas y aportaciones de seguridad social</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Contribuciones especiale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0,000.0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0,000.0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Derecho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4,267,085.84</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637,769.27</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Producto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820,739.07</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973,568.64</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Aprovechamiento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260,447.13</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390,865.02</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Ingresos por ventas de bienes y servicio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Participacione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5,335,841.78</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30,349,275.46</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Incentivos derivados de la colaboración fiscal</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J. Transferencias</w:t>
            </w:r>
          </w:p>
        </w:tc>
        <w:tc>
          <w:tcPr>
            <w:tcW w:w="129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Convenios</w:t>
            </w:r>
          </w:p>
        </w:tc>
        <w:tc>
          <w:tcPr>
            <w:tcW w:w="1297"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Otros ingresos de libre disposición</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2. Transferencias federales etiquetadas (2=a+b+c+d+e)</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129,052,040.85</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134,034,122.48</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Aportacione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4,552,040.85</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29,534,122.48</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nvenio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00,000.0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000,000.0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Fondos distintos de aportacione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Transferencias, subsidios y subvenciones, y pensiones y jubilacione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00,000.0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500,000.0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Otras transferencias federales etiquetada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3. Ingresos derivados de financiamientos (3=a)</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Ingresos derivados de financiamiento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4. Total de ingresos proyectados (4=1+2+3)</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326,645,338.71</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339,523,152.26</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Datos informativo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Ingresos derivados de financiamientos con fuente de pago de recursos de libre disposición</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Ingresos derivados de financiamientos con fuente de pago de transferencias federales etiquetadas</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37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Ingresos derivados de financiamientos (3= 1 + 2)</w:t>
            </w:r>
          </w:p>
        </w:tc>
        <w:tc>
          <w:tcPr>
            <w:tcW w:w="129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41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88"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9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60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NEXO 2</w:t>
      </w:r>
    </w:p>
    <w:tbl>
      <w:tblPr>
        <w:tblW w:w="5000" w:type="pct"/>
        <w:jc w:val="left"/>
        <w:tblInd w:w="-80" w:type="dxa"/>
        <w:tblLayout w:type="fixed"/>
        <w:tblCellMar>
          <w:top w:w="0" w:type="dxa"/>
          <w:left w:w="70" w:type="dxa"/>
          <w:bottom w:w="0" w:type="dxa"/>
          <w:right w:w="70" w:type="dxa"/>
        </w:tblCellMar>
      </w:tblPr>
      <w:tblGrid>
        <w:gridCol w:w="4386"/>
        <w:gridCol w:w="533"/>
        <w:gridCol w:w="532"/>
        <w:gridCol w:w="482"/>
        <w:gridCol w:w="481"/>
        <w:gridCol w:w="1212"/>
        <w:gridCol w:w="1212"/>
      </w:tblGrid>
      <w:tr>
        <w:trPr>
          <w:trHeight w:val="23" w:hRule="atLeast"/>
        </w:trPr>
        <w:tc>
          <w:tcPr>
            <w:tcW w:w="8838" w:type="dxa"/>
            <w:gridSpan w:val="7"/>
            <w:tcBorders>
              <w:top w:val="single" w:sz="8" w:space="0" w:color="000000"/>
              <w:left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ormato 7 C) resultados de ingresos LDF</w:t>
            </w:r>
          </w:p>
        </w:tc>
      </w:tr>
      <w:tr>
        <w:trPr>
          <w:trHeight w:val="23" w:hRule="atLeast"/>
        </w:trPr>
        <w:tc>
          <w:tcPr>
            <w:tcW w:w="8838" w:type="dxa"/>
            <w:gridSpan w:val="7"/>
            <w:tcBorders>
              <w:left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Municipio de Yecapixtla, Morelos</w:t>
            </w:r>
          </w:p>
        </w:tc>
      </w:tr>
      <w:tr>
        <w:trPr>
          <w:trHeight w:val="23" w:hRule="atLeast"/>
        </w:trPr>
        <w:tc>
          <w:tcPr>
            <w:tcW w:w="8838" w:type="dxa"/>
            <w:gridSpan w:val="7"/>
            <w:tcBorders>
              <w:left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Resultados de ingresos - LDF</w:t>
            </w:r>
          </w:p>
        </w:tc>
      </w:tr>
      <w:tr>
        <w:trPr>
          <w:trHeight w:val="23" w:hRule="atLeast"/>
        </w:trPr>
        <w:tc>
          <w:tcPr>
            <w:tcW w:w="8838" w:type="dxa"/>
            <w:gridSpan w:val="7"/>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pesos)</w:t>
            </w:r>
          </w:p>
        </w:tc>
      </w:tr>
      <w:tr>
        <w:trPr>
          <w:trHeight w:val="23" w:hRule="atLeast"/>
        </w:trPr>
        <w:tc>
          <w:tcPr>
            <w:tcW w:w="4386"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oncepto (b)</w:t>
            </w:r>
          </w:p>
        </w:tc>
        <w:tc>
          <w:tcPr>
            <w:tcW w:w="533"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0¹ (c)</w:t>
            </w:r>
          </w:p>
        </w:tc>
        <w:tc>
          <w:tcPr>
            <w:tcW w:w="532"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1¹ (c)</w:t>
            </w:r>
          </w:p>
        </w:tc>
        <w:tc>
          <w:tcPr>
            <w:tcW w:w="482"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2 ¹ (c)</w:t>
            </w:r>
          </w:p>
        </w:tc>
        <w:tc>
          <w:tcPr>
            <w:tcW w:w="481"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3 ¹ (c)</w:t>
            </w:r>
          </w:p>
        </w:tc>
        <w:tc>
          <w:tcPr>
            <w:tcW w:w="1212"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4 ¹ (c)</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25</w:t>
            </w:r>
          </w:p>
        </w:tc>
      </w:tr>
      <w:tr>
        <w:trPr>
          <w:trHeight w:val="23" w:hRule="atLeast"/>
        </w:trPr>
        <w:tc>
          <w:tcPr>
            <w:tcW w:w="438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53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48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481"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121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ño del ejercicio vigente 2 (d)</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1. Ingresos de libre disposición (1=a+b+c+d+e+f+g+h+i+j+k+l)</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211,248,149.26</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204,965,511.23</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Impuest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1,198,399.39</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4,937,486.26</w:t>
            </w:r>
          </w:p>
        </w:tc>
      </w:tr>
      <w:tr>
        <w:trPr>
          <w:trHeight w:val="23" w:hRule="atLeast"/>
        </w:trPr>
        <w:tc>
          <w:tcPr>
            <w:tcW w:w="4386"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uotas y aportaciones de seguridad social</w:t>
            </w:r>
          </w:p>
        </w:tc>
        <w:tc>
          <w:tcPr>
            <w:tcW w:w="533"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4" w:space="0" w:color="000000"/>
              <w:right w:val="single" w:sz="8" w:space="0" w:color="000000"/>
            </w:tcBorders>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r>
      <w:tr>
        <w:trPr>
          <w:trHeight w:val="23" w:hRule="atLeast"/>
        </w:trPr>
        <w:tc>
          <w:tcPr>
            <w:tcW w:w="43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Contribuciones especiales</w:t>
            </w:r>
          </w:p>
        </w:tc>
        <w:tc>
          <w:tcPr>
            <w:tcW w:w="533"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000.00</w:t>
            </w:r>
          </w:p>
        </w:tc>
        <w:tc>
          <w:tcPr>
            <w:tcW w:w="1212"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54.04</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Derech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0,996,915.4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957,571.21</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Product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4,426,193.47</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779,092.22</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F. Aprovechamient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545,302.44</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859,283.57</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G. Ingresos por ventas de bienes y servici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H. Participacione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12,191,393.0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18,431,223.93</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I.  Incentivos derivados de la colaboración fiscal</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xml:space="preserve">J. Transferencias </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K. Conveni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L.  Otros ingresos de libre disposición</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8,887,945.56</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2. Transferencias federales etiquetadas (2=a+b+c+d+e)</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200,076,727.18</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122,779,080.92</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Aportacione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6,217,005.0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12,279,080.92</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B. Conveni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93,859,722.18</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0,500,000.0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C. Fondos distintos de aportacione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 Transferencias, subsidios y subvenciones, pensiones y jubilacione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E. Otras transferencias federales etiquetadas</w:t>
            </w:r>
          </w:p>
        </w:tc>
        <w:tc>
          <w:tcPr>
            <w:tcW w:w="533"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3. Ingresos derivados de financiamientos (3=a)</w:t>
            </w:r>
          </w:p>
        </w:tc>
        <w:tc>
          <w:tcPr>
            <w:tcW w:w="533"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A. Ingresos derivados de financiamient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4. Total de resultados de ingresos (4=1+2+3)</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411,324,876.44</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val="es-ES" w:eastAsia="es-MX"/>
              </w:rPr>
            </w:pPr>
            <w:r>
              <w:rPr>
                <w:rFonts w:eastAsia="Times New Roman" w:cs="Arial" w:ascii="Arial" w:hAnsi="Arial"/>
                <w:bCs/>
                <w:color w:val="000000"/>
                <w:sz w:val="20"/>
                <w:szCs w:val="20"/>
                <w:lang w:val="es-ES" w:eastAsia="es-MX"/>
              </w:rPr>
              <w:t>327,744,592.15</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Datos informativo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 </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1. Ingresos derivados de financiamientos con fuente de pago de recursos de libre disposición</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2. Ingresos derivados de financiamientos con fuente de pago de transferencias federales etiquetadas</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r>
        <w:trPr>
          <w:trHeight w:val="23" w:hRule="atLeast"/>
        </w:trPr>
        <w:tc>
          <w:tcPr>
            <w:tcW w:w="438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3. Ingresos derivados de financiamiento (3 = 1 + 2)</w:t>
            </w:r>
          </w:p>
        </w:tc>
        <w:tc>
          <w:tcPr>
            <w:tcW w:w="533"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5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4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c>
          <w:tcPr>
            <w:tcW w:w="121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t>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w:t>
      </w:r>
      <w:r>
        <w:rPr>
          <w:rFonts w:cs="Arial" w:ascii="Arial" w:hAnsi="Arial"/>
          <w:b/>
          <w:spacing w:val="-3"/>
          <w:sz w:val="24"/>
          <w:szCs w:val="24"/>
        </w:rPr>
        <w:t>SUFRAGIO EFECTIVO. NO REELE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OBERNADORA CONSTITUCIONAL DEL EST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BRE Y SOBERANO DE MORE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ARGARITA GONZÁLEZ SARAVIA CALDER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RETARIO DE GOBIER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DGAR ANTONIO MALDONADO CEBAL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Prim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Décima Prim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iCs/>
                              <w:sz w:val="14"/>
                              <w:szCs w:val="14"/>
                            </w:rPr>
                            <w:t>Ley de ingresos del municipio de Yecapixtl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iCs/>
                        <w:sz w:val="14"/>
                        <w:szCs w:val="14"/>
                      </w:rPr>
                      <w:t>Ley de ingresos del municipio de Yecapixtla,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7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4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iCs/>
                              <w:sz w:val="14"/>
                              <w:szCs w:val="14"/>
                            </w:rPr>
                            <w:t>Ley de ingresos del municipio de Yecapixtl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iCs/>
                        <w:sz w:val="14"/>
                        <w:szCs w:val="14"/>
                      </w:rPr>
                      <w:t>Ley de ingresos del municipio de Yecapixtla,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4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3:05:00Z</dcterms:created>
  <dc:creator>user</dc:creator>
  <dc:description/>
  <cp:keywords/>
  <dc:language>en-US</dc:language>
  <cp:lastModifiedBy>Briseida Vargas</cp:lastModifiedBy>
  <cp:lastPrinted>2023-06-20T16:36:00Z</cp:lastPrinted>
  <dcterms:modified xsi:type="dcterms:W3CDTF">2026-01-16T03:05:00Z</dcterms:modified>
  <cp:revision>2</cp:revision>
  <dc:subject/>
  <dc:title/>
</cp:coreProperties>
</file>