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cs="Arial"/>
          <w:iCs/>
          <w:sz w:val="32"/>
          <w:szCs w:val="32"/>
        </w:rPr>
        <w:t>LEY DE INGRESOS DEL MUNICIPIO DE YECAPIXTLA, MORELOS PARA EL EJERCICIO FISCAL DEL 1 DE ENERO AL 31 DE DICIEMBRE DEL 2025</w:t>
      </w:r>
      <w:r>
        <w:rPr>
          <w:rFonts w:eastAsia="Calibri" w:cs="Arial"/>
          <w:sz w:val="32"/>
          <w:szCs w:val="32"/>
          <w:lang w:val="es-MX" w:eastAsia="en-US"/>
        </w:rPr>
        <w:t xml:space="preserve"> </w:t>
      </w:r>
    </w:p>
    <w:p>
      <w:pPr>
        <w:pStyle w:val="Textoindependiente31"/>
        <w:overflowPunct w:val="true"/>
        <w:autoSpaceDE w:val="true"/>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0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SimSun;宋体" w:cs="Arial"/>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Style w:val="Ninguno"/>
          <w:rFonts w:ascii="Arial" w:hAnsi="Arial" w:eastAsia="Arial" w:cs="Arial"/>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YECAPIXTLA,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r>
        <w:rPr>
          <w:rStyle w:val="Ninguno"/>
          <w:rFonts w:eastAsia="Arial" w:cs="Arial" w:ascii="Arial" w:hAnsi="Arial"/>
          <w:sz w:val="24"/>
          <w:szCs w:val="24"/>
        </w:rPr>
        <w:tab/>
      </w:r>
    </w:p>
    <w:p>
      <w:pPr>
        <w:pStyle w:val="Normal"/>
        <w:spacing w:lineRule="auto" w:line="240" w:before="0" w:after="0"/>
        <w:jc w:val="both"/>
        <w:rPr>
          <w:rStyle w:val="Ninguno"/>
          <w:rFonts w:ascii="Arial" w:hAnsi="Arial" w:eastAsia="SimSun;宋体" w:cs="Arial"/>
          <w:sz w:val="24"/>
          <w:szCs w:val="24"/>
        </w:rPr>
      </w:pPr>
      <w:r>
        <w:rPr>
          <w:rStyle w:val="Ninguno"/>
          <w:rFonts w:eastAsia="Arial" w:cs="Arial" w:ascii="Arial" w:hAnsi="Arial"/>
          <w:sz w:val="24"/>
          <w:szCs w:val="24"/>
        </w:rPr>
        <w:tab/>
      </w:r>
    </w:p>
    <w:p>
      <w:pPr>
        <w:pStyle w:val="Cuerpo"/>
        <w:jc w:val="both"/>
        <w:rPr>
          <w:rStyle w:val="Ninguno"/>
          <w:rFonts w:ascii="Arial" w:hAnsi="Arial" w:cs="Arial"/>
          <w:bCs/>
        </w:rPr>
      </w:pPr>
      <w:r>
        <w:rPr>
          <w:rStyle w:val="Ninguno"/>
          <w:rFonts w:cs="Arial" w:ascii="Arial" w:hAnsi="Arial"/>
          <w:bCs/>
        </w:rPr>
        <w:t>“</w:t>
      </w:r>
      <w:r>
        <w:rPr>
          <w:rStyle w:val="Ninguno"/>
          <w:rFonts w:cs="Arial" w:ascii="Arial" w:hAnsi="Arial"/>
          <w:bCs/>
        </w:rPr>
        <w:t xml:space="preserve">I.- DEL PROCESO LEGISLATIVO </w:t>
      </w:r>
    </w:p>
    <w:p>
      <w:pPr>
        <w:pStyle w:val="Cuerpo"/>
        <w:jc w:val="both"/>
        <w:rPr>
          <w:rStyle w:val="Ninguno"/>
          <w:rFonts w:ascii="Arial" w:hAnsi="Arial" w:eastAsia="Arial" w:cs="Arial"/>
          <w:bCs/>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Con fecha 30 de septiembre de 2024, el Ayuntamiento iniciador, mediante oficio número 788/2024, presentó ante esta Soberanía la Iniciativa con por la que se expide la Ley de Ingresos del Municipio de Yecapixtla Morelos, para el ejercicio fiscal del 1 de enero al 31 de diciembre de 2025, misma que fue aprobada previamente mediante Sesión de Cabildo de fecha 26 de septiembre de 2024.</w:t>
      </w:r>
    </w:p>
    <w:p>
      <w:pPr>
        <w:pStyle w:val="Prrafodelista"/>
        <w:spacing w:lineRule="auto" w:line="240" w:before="0" w:after="0"/>
        <w:ind w:left="0" w:hanging="0"/>
        <w:contextualSpacing/>
        <w:jc w:val="both"/>
        <w:rPr>
          <w:rStyle w:val="Ninguno"/>
          <w:rFonts w:ascii="Arial" w:hAnsi="Arial" w:eastAsia="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Con fecha 11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Mediante oficio número LVI/CHPYCP/0035/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pPr>
      <w:r>
        <w:rPr>
          <w:rStyle w:val="Ninguno"/>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y acordando que el mismo fuese sometido a consideración del Pleno del Congreso del Estado de Morelos, para su análisis, discusión y, en su caso, aprobación.</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Mediante la iniciativa que se dictamina, el Ayuntamiento iniciador, plantea los conceptos bajo los cuales el municipio podrá captar los recursos financieros que permitan cubrir el gasto público en el ejercicio fiscal del 1 de enero al 31 de diciembre de 2025, esto es, los impuestos, derechos, contribuciones especiales, los ingresos provenientes de la explotación de su patrimonio; así como de recargos, actualizaciones y sanciones derivados de la suerte principal de los ingresos que tiene  derecho a percibir el municipio, de la coordinación hacendaria, de las donaciones y de financiamientos o contratación de créditos; por lo que contiene concretamente la propuesta a la LVI Legislatura del Congreso del Estado de Morelos de las cuotas y tarifas aplicables a impuestos y derechos que estarán vigentes durante ese ejercicio fiscal.</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rStyle w:val="Ninguno"/>
          <w:rFonts w:ascii="Arial" w:hAnsi="Arial" w:eastAsia="Calibri" w:cs="Arial"/>
        </w:rPr>
      </w:pPr>
      <w:r>
        <w:rPr>
          <w:rStyle w:val="Ninguno"/>
          <w:rFonts w:cs="Arial" w:ascii="Arial" w:hAnsi="Arial"/>
        </w:rPr>
        <w:t>En la Iniciativa, el Ayuntamiento iniciador expone lo siguiente:</w:t>
      </w:r>
    </w:p>
    <w:p>
      <w:pPr>
        <w:pStyle w:val="Normal"/>
        <w:spacing w:lineRule="auto" w:line="240" w:before="0" w:after="0"/>
        <w:jc w:val="both"/>
        <w:rPr>
          <w:rStyle w:val="Ninguno"/>
          <w:rFonts w:ascii="Arial" w:hAnsi="Arial" w:eastAsia="Calibri"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Primero. - El Municipio es la célula básica de organización política, social, territorial y administrativa en nuestro país; a través de esta figura de derecho público, la sociedad mexicana desarrolla las actividades más trascendentes de la comun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gundo. - El Municipio constituye la vía a través de la cual la población recibe la prestación de los servicios básicos, tales como agua potable, drenaje, alumbrado público, seguridad pública, vialidad, recolección de basura, entre otros. El Municipio se constituye como el eje del desarrollo nacional y mediante su consolidación se logrará el impulso al desarrollo regional y urbano, en concordancia con los objetivos del crecimiento económico nacio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reforma a la Constitución Política de los Estados Unidos Mexicanos, hecha por el poder constituyente permanente en el año de 1999, trajo como consecuencia la creación de un régimen municipal propio y exclusivo, dotado de una serie de atribuciones de pleno derecho para el cobro de contribuciones y de otros ingresos derivados del ejercicio de la función pública por parte de las autoridades municipales, así como de los rendimientos de los bienes que les pertenec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integración plural de los Ayuntamientos y la participación ciudadana constituyen activos importantes para lograrlo; así mismo, una mayor libertad y autonomía permiten la creatividad y generación de iniciativas y nuevas formas de gestión que permitan resolver los problemas de la comuna, logrando así municipios más eficientes y respons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 Institución municipal es la que enfrenta los problemas financieros más severos de los tres órdenes de gobierno, que conforman nuestro régimen federal. No obstante que se ha consolidado como eje de la vida democrática nacional, paradójicamente todavía no ha alcanzado la madurez económica y presupuestal con capacidad para cumplir con más efectividad sus tareas constituciona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Por ello es importante fortalecer los recursos a los que tiene derecho a percibir el municipio y que son los que a su favor establezcan las legislaturas estatales, que en todo caso son los relativos a la propiedad inmobiliaria, así como el cobro por los servicios públicos a su cargo, entre otr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Tercero.- Por otra parte, atendiendo a las condiciones económicas que prevalecen en el entorno nacional e internacional, así como los recortes presupuestales previstos en el presupuesto de egresos de la federación para el ejercicio fiscal 2025, que impactan en las finanzas municipales, es necesaria  la actualización de algunos derechos contemplados en la iniciativa de Ley de ingresos que se propone, pues ante lo citados recortes, es de suma importancia no depender exclusivamente de las participaciones federales, sino que es menester incrementar la recaudación de los ingresos propi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rto. - La presente iniciativa refleja el gran esfuerzo de la administración municipal por fortalecer su hacienda pública. Sin embargo, es necesario que el Congreso del Estado de Morelos, respete la potestad tributaria plasmada en el contenido de la iniciativa a efecto de que el Ayuntamiento cuente con las herramientas necesarias para mejorar su Hacienda Pública Municipal. Cabe hacer mención que los aumentos y disminuciones en los ingresos estimados para el ejercicio fiscal 2025, fueron determinados en base a los ingresos reales captados por el Municipio de Yecapixtla durante los ejercicios 2023 y lo que corresponde al primer semestre del 2024, tal motivo los mismos representan una proyección acorde a la recaudación real de este municipi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unque los ingresos propios se han incrementado en esta administración derivado de las inversiones privadas en el ramo de vivienda mejorando con ello las contribuciones inmobiliarias sobre el Impuesto Sobre Adquisición de Bienes Inmuebles, así como una mejor fiscalización de las situaciones jurídicas que dan origen al pago de obligaciones tributarias de los gobernados, respetando en todo momento sus derechos constitucionales, realizando cobros de manera proporcional y equitativa.  Que la proporción que representan los ingresos propios del total de ingresos es adecuada, es importante fortalecerlos en la mayor medida posible, para reducir el riesgo que significa la dependencia de ingresos federales y estatales, sobre los cuales no tiene poder de decisión 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alcanzar los objetivos de los ingresos estimados en la presente Ley de Ingresos para el Ejercicio Fiscal 2025, el Municipio de Yecapixtla, realizará las campañas estratégicas para disminuir el rezago en materia del Impuesto Predial, y por derechos causados de las diferentes áreas que conforman el Ayuntamiento Municipal;  así como también se implementaran compañas para regularizar las construcciones omitidas al Catastro municipal, mismas que al ser manifestadas, todo esto dará como resultado una mayor base contributiva, con el objeto de mantener una política de no crear nuevos tributos, el Municipio de Yecapixtla, realizará con mayor eficacia y eficiencia la recaudación de las contribuciones autorizadas en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Quinto.- Por lo que corresponde a la estructura de la presente ley ésta se encuentra contenida en títulos, capítulos y secciones,  mismas que han sido alineadas conforme al clasificador de ingresos que ha emitido la comisión nacional de armonización contable (CONAC), es decir que el orden en que se redacta y se codifica se refiere al orden contable que le corresponde en la cuenta pública por tal motivo recorrer numerales por la eliminación de algún concepto generará una incongruencia de codificación contable entre la ley de ingresos y la cuenta pública del municipio; al mismo tiempo por lo que concierne a su contenido, se han incorporado conceptos que en las leyes de ingresos correspondientes a ejercicios anteriores no se incluían debido a que las tarifas que se manejaban, recaían en conceptos muy generales y se manejaban rangos amplios. Ahora se amplía el catálogo por conceptos más específicos con tarifas únicas en cada concepto y se encuentran listados  en la propia Constitución Política de los Estados Unidos Mexicanos artículo 115 fracción IV; en la misma  Ley General de Hacienda Municipal del Estado de Morelos, ley que emana su autorización del congreso del estado y contiene la mayor parte de las contribuciones  que tienen derecho a percibir los municipios que conforman el estado libre y soberano de Morelos; se tomaron en cuenta también conceptos contenidos en la Ley Estatal de Agua Potable; en el Bando de Policía y Buen Gobierno del Municipio de Yecapixtla; en la Ley de Cultura Cívica del Estado de Morelos; la Ley de Ordenamiento Territorial  y Desarrollo Urbano Sustentable del Estado de Morelos; en los derechos por servicios de desarrollo urbano, fraccionamientos y condominios y licencias de construcción para su calificación se empataron conceptos conforme a los tipos de usos de suelo y densidades que se aplican conforme al programa de Desarrollo Urbano Municipal de Yecapixtla, Morelos y en el apartado de certificaciones, con el objeto de ser precisos y más transparentes se incluyeron conceptos de servicios que presta el municipio y se cobraban bajo el concepto de cualquier otra certificación; en los conceptos de accesorios de contribuciones y aprovechamientos la presente iniciativa se apega a lo establecido para estos conceptos en el Código Fiscal para el Estado de Morelos. Por lo que corresponde a los derechos municipales por los servicios que presta la dirección de Agua Potable se aplicó lo establecido en la Ley Estatal de Agua Potable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spués de lo anterior debe quedar claro que este H. Ayuntamiento no pretende imponer nuevas contribuciones o innovar conceptos de aprovechamientos o accesorios de los mismos, solamente se hace un compendio de los ingresos que esta comuna tiene derecho a percibir por mandato de las leyes federales y estatales que actualmente norman nuestro actuar en el ejercicio de las funciones públicas del municipio libre y sobera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Sexto. - I. Que, los Municipios estarán investidos de personalidad jurídica y manejarán su patrimonio conforme a la Ley y serán gobernados por un Ayuntamiento de elección popular directa, que tendrá la facultad de establecer las entidades que se juzguen convenientes para realizar sus objetivos; así como aprobar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términos de lo dispuesto por los artículos 115 fracción II, de la Constitución Política de los Estados Unidos Mexicanos; </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t xml:space="preserve">II.- Que de conformidad a lo establecido por los artículos </w:t>
      </w:r>
      <w:r>
        <w:rPr>
          <w:rFonts w:cs="Arial" w:ascii="Arial" w:hAnsi="Arial"/>
          <w:sz w:val="24"/>
          <w:szCs w:val="24"/>
        </w:rPr>
        <w:t>110, 111, 112, 113, 114, 114 Bis, y 115, de la Constitución Política del Estado Libre y Soberano de Morelos</w:t>
      </w:r>
      <w:r>
        <w:rPr>
          <w:rFonts w:cs="Arial" w:ascii="Arial" w:hAnsi="Arial"/>
          <w:color w:val="333333"/>
          <w:sz w:val="24"/>
          <w:szCs w:val="24"/>
        </w:rPr>
        <w:t xml:space="preserve"> de la Constitución Política del Estado Libre y Soberano de Morelos; </w:t>
      </w:r>
      <w:r>
        <w:rPr>
          <w:rFonts w:cs="Arial" w:ascii="Arial" w:hAnsi="Arial"/>
          <w:sz w:val="24"/>
          <w:szCs w:val="24"/>
        </w:rPr>
        <w:t xml:space="preserve">el Estado de Morelos adopta como base de su división territorial y de su organización política, jurídica, </w:t>
      </w:r>
      <w:r>
        <w:rPr>
          <w:rFonts w:cs="Arial" w:ascii="Arial" w:hAnsi="Arial"/>
          <w:color w:val="333333"/>
          <w:sz w:val="24"/>
          <w:szCs w:val="24"/>
        </w:rPr>
        <w:t>hacendaria y administrativa al Municipio libre, gobernado por un Ayuntamiento de elección popular directa, investido de personalidad jurídica y administrará su patrimonio conforme a las leyes respectivas; los</w:t>
      </w:r>
      <w:r>
        <w:rPr>
          <w:rFonts w:cs="Arial" w:ascii="Arial" w:hAnsi="Arial"/>
          <w:sz w:val="24"/>
          <w:szCs w:val="24"/>
        </w:rPr>
        <w:t xml:space="preserve"> Ayuntamientos tendrán a su cargo las funciones y servicios públicos que se señalan en la misma Constitución Política, dentro de los cuales destaca el de Alumbrado Público, y administraran libremente su hacienda, la cual se formará de los rendimientos de los bienes que les pertenezcan, así́ como de las contribuciones y otros ingresos que el Congreso del Estado establezca a su favor, lo que harán atendiendo los principios de eficiencia, eficacia, economía, transparencia y honradez para satisfacer los objetivos a los que estén destinados.</w:t>
      </w:r>
    </w:p>
    <w:p>
      <w:pPr>
        <w:pStyle w:val="Normal"/>
        <w:spacing w:lineRule="auto" w:line="240" w:before="0" w:after="0"/>
        <w:jc w:val="both"/>
        <w:rPr>
          <w:rFonts w:ascii="Arial" w:hAnsi="Arial" w:cs="Arial"/>
          <w:sz w:val="24"/>
          <w:szCs w:val="24"/>
        </w:rPr>
      </w:pPr>
      <w:r>
        <w:rPr>
          <w:rFonts w:cs="Arial" w:ascii="Arial" w:hAnsi="Arial"/>
          <w:color w:val="333333"/>
          <w:sz w:val="24"/>
          <w:szCs w:val="24"/>
        </w:rPr>
        <w:t>III.- La Ley de Ingresos del Municipio para cada Ejercicio Fiscal, es una disposición legal de carácter fiscal, normativo y taxativo que debe ser aprobada por el Honorable Congreso del Estado de Morelos, en esta se establecen las tasas, cuotas o tarifas de dichas contribuciones municipales que se determinan en favor de la Hacienda Pública Municipal, mismas que deben ser vigentes y acordes con los principios de proporcionalidad y equidad tributaria, en cumplimiento a los artículos 31 fracción IV y 115 fracción IV de la Constitución Política de los Estados Unidos Mexicanos.</w:t>
      </w:r>
    </w:p>
    <w:p>
      <w:pPr>
        <w:pStyle w:val="Normal"/>
        <w:spacing w:lineRule="auto" w:line="240" w:before="0" w:after="0"/>
        <w:jc w:val="both"/>
        <w:rPr>
          <w:rFonts w:ascii="Arial" w:hAnsi="Arial" w:cs="Arial"/>
          <w:bCs/>
          <w:sz w:val="24"/>
          <w:szCs w:val="24"/>
        </w:rPr>
      </w:pPr>
      <w:r>
        <w:rPr>
          <w:rFonts w:cs="Arial" w:ascii="Arial" w:hAnsi="Arial"/>
          <w:sz w:val="24"/>
          <w:szCs w:val="24"/>
        </w:rPr>
        <w:t>IV.- Los Ayuntamientos, en el ámbito de su competencia y como una facultad constitucional, propondrán a las Legislaturas Estatales las cuotas y tarifas aplicables al cobro del derecho del alumbrado público (DAP) con el objeto de generar los recursos económicos suficientes para satisfacer la prestación de los servicios públicos.</w:t>
      </w:r>
    </w:p>
    <w:p>
      <w:pPr>
        <w:pStyle w:val="Normal"/>
        <w:spacing w:lineRule="auto" w:line="240" w:before="0" w:after="0"/>
        <w:jc w:val="both"/>
        <w:rPr/>
      </w:pPr>
      <w:r>
        <w:rPr>
          <w:rFonts w:cs="Arial" w:ascii="Arial" w:hAnsi="Arial"/>
          <w:sz w:val="24"/>
          <w:szCs w:val="24"/>
        </w:rPr>
        <w:t>V.- De conformidad con el artículo 115 fracción III de la Constitución Política de los Estados Unidos Mexicanos, los Municipios tienen a su cargo la prestación del servicio de alumbrado público; es decir el servicio de alumbrado público es una función municipal. Por tanto, los Ayuntamientos se encuentran facultados para cobrar el servicio de Alumbrado Público, como una contraprestación establecida a su favor</w:t>
      </w:r>
      <w:r>
        <w:rPr>
          <w:rFonts w:cs="Arial" w:ascii="Arial" w:hAnsi="Arial"/>
          <w:sz w:val="24"/>
          <w:szCs w:val="24"/>
          <w:shd w:fill="FFFFFF" w:val="clear"/>
        </w:rPr>
        <w:t>, con el fin de recuperar los gastos que le genera la prestación del servicio de alumbrado público, siempre dentro del marco legal y en estricto apego al respeto de los derechos humanos para que se haga de manera proporcional y equitativa, así como en observancia de los principios de legalidad y certeza tributaria, cobrando el Derecho de Alumbrado Público como un derecho y no como un impuesto.</w:t>
      </w:r>
    </w:p>
    <w:p>
      <w:pPr>
        <w:pStyle w:val="Normal"/>
        <w:spacing w:lineRule="auto" w:line="240" w:before="0" w:after="0"/>
        <w:jc w:val="both"/>
        <w:rPr>
          <w:rFonts w:ascii="Arial" w:hAnsi="Arial" w:cs="Arial"/>
          <w:bCs/>
          <w:sz w:val="24"/>
          <w:szCs w:val="24"/>
        </w:rPr>
      </w:pPr>
      <w:r>
        <w:rPr>
          <w:rFonts w:cs="Arial" w:ascii="Arial" w:hAnsi="Arial"/>
          <w:sz w:val="24"/>
          <w:szCs w:val="24"/>
          <w:shd w:fill="FFFFFF" w:val="clear"/>
        </w:rPr>
        <w:t>VI.- El Alumbrado Público como servicio público municipal tiene como objetivo la iluminación artificial en todo el territorio municipal, así como una iluminación mínima necesaria en los espacios públicos, y vialidades en general, de tal forma que se garantice la seguridad de vehículos y peatones, tanto para prevenir accidentes como para impedir actos delictivos. En muchas ocasiones, el alumbrado público también es empleado para resaltar edificios históricos, decoración de plazas e iluminación de la ornamentación de parques durante la noche, así como en las señalizaciones viales luminosas y semaforización.</w:t>
      </w:r>
    </w:p>
    <w:p>
      <w:pPr>
        <w:pStyle w:val="Normal"/>
        <w:spacing w:lineRule="auto" w:line="240" w:before="0" w:after="0"/>
        <w:jc w:val="both"/>
        <w:rPr>
          <w:rFonts w:ascii="Arial" w:hAnsi="Arial" w:cs="Arial"/>
          <w:sz w:val="24"/>
          <w:szCs w:val="24"/>
        </w:rPr>
      </w:pPr>
      <w:r>
        <w:rPr>
          <w:rFonts w:cs="Arial" w:ascii="Arial" w:hAnsi="Arial"/>
          <w:sz w:val="24"/>
          <w:szCs w:val="24"/>
        </w:rPr>
        <w:t>VII.- En el cuerpo normativo de la presente Ley de Ingresos se atiende lo ordenado por la Suprema Corte de Justicia de la Nación en la resolución emitida en la Acciones de Inconstitucionalidad 46/2023, así como 69/2022 y acumuladas 69/2022 y 71/2022 y demás resoluciones que han sido emitidas por la citada Corte en los años 2023 y 2024; debido a que la base gravable para el cobro del Derecho de Alumbrado Público es el costo que le representa al municipio la prestación del servicio de alumbrado público y su tarifa está calculada atendiendo a una sola fórmula donde se trata igual a todos los contribuyente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Los costos considerados por el Ayuntamiento para proporcionar la prestación del servicio de alumbrado público son:</w:t>
      </w:r>
    </w:p>
    <w:p>
      <w:pPr>
        <w:pStyle w:val="Normal"/>
        <w:numPr>
          <w:ilvl w:val="0"/>
          <w:numId w:val="19"/>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numPr>
          <w:ilvl w:val="0"/>
          <w:numId w:val="19"/>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numPr>
          <w:ilvl w:val="0"/>
          <w:numId w:val="19"/>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stos de la administración del control interno por la prestación del servicio del alumbrado público, que se da de forma regular y continúa, durante las 24 horas diarias los 365 días del año</w:t>
      </w:r>
      <w:bookmarkStart w:id="0" w:name="_Hlk136134903"/>
      <w:r>
        <w:rPr>
          <w:rFonts w:cs="Arial" w:ascii="Arial" w:hAnsi="Arial"/>
          <w:sz w:val="24"/>
          <w:szCs w:val="24"/>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t>VIII.- Para garantizar un cobro justo y apegado a normatividad, en la presente ley se atiende lo establecido en las Normas Oficiales Mexicanas aplicables, de la siguiente forma:</w:t>
      </w:r>
      <w:bookmarkEnd w:id="0"/>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rimero: El cálculo del promedio de luxes según el tipo de vialidad se cumple NOM 013 ENER 2013 Y NOM 031 ENER 2019.</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recuperación del gasto por energía de las luminarias de las distintas Vialidades el municipio considera la aplicación de las NOM 013 ENER 2013 y NOM 031 ENER 2019 es donde se establecen la (DPEA) la iluminancia mínima promedio y la distancia Inter postal entre luminarias que será mínimo de 30 metros conforme a la NMX-J-507/1-ANCE-2013 y NOM 001 SEDE 2012, sin determinar una diferenciación en razón de la ubicación, destino, y/o u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a: Área iluminada.</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A mayor abundamiento, la determinación de los costos que para un ayuntamiento representa la prestación del servicio de alumbrado público obedece a la estricta observancia de la legislación de la materia que, al igual que la determinación de la DPEA (Densidad de Potencia Eléctrica para Alumbrado), se calcula a partir de la carga total conectada para alumbrado y del área total por iluminar que para nuestro caso, corresponde a la distancia interpostal de 30 metros, de acuerdo con el siguiente método de cálculo:</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La expresión genérica para el cálculo de la Densidad de Potencia Eléctrica para Alumbrado (DPEA), es:</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t>DPEA = Carga total conectada para Alumbrado</w:t>
      </w:r>
    </w:p>
    <w:p>
      <w:pPr>
        <w:pStyle w:val="Normal"/>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t>Área total iluminada</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Donde la Densidad de Potencia Eléctrica para Alumbrado (DPEA) está expresada en W/m2, la carga total conectada para alumbrado está expresada en watt y el área total iluminada está expresada en metro cuadrado. (Art. 8.1 NOM 013 ENER 2013)</w:t>
      </w:r>
    </w:p>
    <w:p>
      <w:pPr>
        <w:pStyle w:val="Style21"/>
        <w:widowControl/>
        <w:tabs>
          <w:tab w:val="clear" w:pos="708"/>
          <w:tab w:val="left" w:pos="3525" w:leader="none"/>
        </w:tabs>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tabs>
          <w:tab w:val="clear" w:pos="708"/>
          <w:tab w:val="left" w:pos="3525" w:leader="none"/>
        </w:tabs>
        <w:spacing w:lineRule="auto" w:line="240" w:before="0" w:after="0"/>
        <w:jc w:val="both"/>
        <w:rPr/>
      </w:pPr>
      <w:r>
        <w:rPr>
          <w:rFonts w:cs="Arial" w:ascii="Arial" w:hAnsi="Arial"/>
          <w:sz w:val="24"/>
          <w:szCs w:val="24"/>
        </w:rPr>
        <w:t>Es por ello por lo que el Sup. /metro se expresa en el valor pecuniario del watts en el área iluminada de un</w:t>
      </w:r>
      <w:r>
        <w:rPr>
          <w:rFonts w:cs="Arial" w:ascii="Arial" w:hAnsi="Arial"/>
          <w:color w:val="FF0000"/>
          <w:sz w:val="24"/>
          <w:szCs w:val="24"/>
        </w:rPr>
        <w:t xml:space="preserve"> </w:t>
      </w:r>
      <w:r>
        <w:rPr>
          <w:rFonts w:cs="Arial" w:ascii="Arial" w:hAnsi="Arial"/>
          <w:sz w:val="24"/>
          <w:szCs w:val="24"/>
        </w:rPr>
        <w:t>metro y hasta el centro de la calle, como unidad de medida del Derecho de Alumbrado Público porque es, conforme a la referida NOM 013 ENER 2019 en sus artículos 4, 6.1 y 8 la forma normativa de determinar la Densidad de Potencia Eléctrica para Alumbrado (DPEA):</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sz w:val="24"/>
          <w:szCs w:val="24"/>
        </w:rPr>
        <w:t>Para los sistemas de alumbrado de las vialidades indicadas en el inciso 5.1 de la presente Norma Oficial Mexicana, los luminarios cuya fuente de iluminación sea una lámpara de descarga de alta intensidad deben cumplir con el coeficiente de utilización establecido en la NMX-J-507/1-ANCE-2010 vigente o la que la sustituya.</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pPr>
      <w:r>
        <w:rPr>
          <w:rFonts w:cs="Arial" w:ascii="Arial" w:hAnsi="Arial"/>
          <w:sz w:val="24"/>
          <w:szCs w:val="24"/>
        </w:rPr>
        <w:t>Los sistemas de alumbrado de las vialidades indicadas en el inciso 5.1 de la presente Norma Oficial Mexicana, deben cumplir con lo establecido en las Tablas 1, 2 y 3, cuando en el cálculo del sistema se haya utilizado la luminancia, se debe cumplir con lo especificado en la Tabla 4</w:t>
      </w:r>
    </w:p>
    <w:p>
      <w:pPr>
        <w:pStyle w:val="Normal"/>
        <w:tabs>
          <w:tab w:val="clear" w:pos="708"/>
          <w:tab w:val="left" w:pos="352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ind w:firstLine="567"/>
        <w:jc w:val="center"/>
        <w:rPr>
          <w:rFonts w:ascii="Arial" w:hAnsi="Arial" w:cs="Arial"/>
          <w:sz w:val="24"/>
          <w:szCs w:val="24"/>
        </w:rPr>
      </w:pPr>
      <w:r>
        <w:rPr>
          <w:rFonts w:cs="Arial" w:ascii="Arial" w:hAnsi="Arial"/>
          <w:sz w:val="24"/>
          <w:szCs w:val="24"/>
        </w:rPr>
        <w:t>Tabla uno:</w:t>
      </w:r>
    </w:p>
    <w:p>
      <w:pPr>
        <w:pStyle w:val="Normal"/>
        <w:tabs>
          <w:tab w:val="clear" w:pos="708"/>
          <w:tab w:val="left" w:pos="3525" w:leader="none"/>
        </w:tabs>
        <w:spacing w:lineRule="auto" w:line="240" w:before="0" w:after="0"/>
        <w:ind w:firstLine="567"/>
        <w:rPr>
          <w:rFonts w:ascii="Arial" w:hAnsi="Arial" w:cs="Arial"/>
          <w:sz w:val="20"/>
          <w:szCs w:val="20"/>
        </w:rPr>
      </w:pPr>
      <w:r>
        <w:rPr>
          <w:rFonts w:cs="Arial" w:ascii="Arial" w:hAnsi="Arial"/>
          <w:sz w:val="20"/>
          <w:szCs w:val="20"/>
        </w:rPr>
        <w:t>(…)</w:t>
      </w:r>
    </w:p>
    <w:p>
      <w:pPr>
        <w:pStyle w:val="Normal"/>
        <w:tabs>
          <w:tab w:val="clear" w:pos="708"/>
          <w:tab w:val="left" w:pos="3525" w:leader="none"/>
        </w:tabs>
        <w:spacing w:lineRule="auto" w:line="240" w:before="0" w:after="0"/>
        <w:ind w:firstLine="567"/>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3525" w:leader="none"/>
        </w:tabs>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3525" w:leader="none"/>
        </w:tabs>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3525" w:leader="none"/>
        </w:tabs>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3525" w:leader="none"/>
        </w:tabs>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3525" w:leader="none"/>
        </w:tabs>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3525" w:leader="none"/>
        </w:tabs>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3525" w:leader="none"/>
        </w:tabs>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093">
            <wp:simplePos x="0" y="0"/>
            <wp:positionH relativeFrom="column">
              <wp:posOffset>-360680</wp:posOffset>
            </wp:positionH>
            <wp:positionV relativeFrom="paragraph">
              <wp:posOffset>-1270</wp:posOffset>
            </wp:positionV>
            <wp:extent cx="6500495" cy="3359150"/>
            <wp:effectExtent l="0" t="0" r="0" b="0"/>
            <wp:wrapTopAndBottom/>
            <wp:docPr id="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
                    <pic:cNvPicPr>
                      <a:picLocks noChangeAspect="1" noChangeArrowheads="1"/>
                    </pic:cNvPicPr>
                  </pic:nvPicPr>
                  <pic:blipFill>
                    <a:blip r:embed="rId2"/>
                    <a:stretch>
                      <a:fillRect/>
                    </a:stretch>
                  </pic:blipFill>
                  <pic:spPr bwMode="auto">
                    <a:xfrm>
                      <a:off x="0" y="0"/>
                      <a:ext cx="6500495" cy="3359150"/>
                    </a:xfrm>
                    <a:prstGeom prst="rect">
                      <a:avLst/>
                    </a:prstGeom>
                    <a:ln w="9525">
                      <a:solidFill>
                        <a:srgbClr val="000000"/>
                      </a:solidFill>
                    </a:ln>
                  </pic:spPr>
                </pic:pic>
              </a:graphicData>
            </a:graphic>
          </wp:anchor>
        </w:drawing>
      </w:r>
    </w:p>
    <w:p>
      <w:pPr>
        <w:pStyle w:val="Normal"/>
        <w:tabs>
          <w:tab w:val="clear" w:pos="708"/>
          <w:tab w:val="left" w:pos="3525" w:leader="none"/>
        </w:tabs>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3525" w:leader="none"/>
        </w:tabs>
        <w:spacing w:lineRule="auto" w:line="240" w:before="0" w:after="0"/>
        <w:jc w:val="center"/>
        <w:rPr>
          <w:rFonts w:ascii="Arial" w:hAnsi="Arial" w:cs="Arial"/>
          <w:sz w:val="24"/>
          <w:szCs w:val="24"/>
          <w:lang w:val="en-US" w:eastAsia="en-US"/>
        </w:rPr>
      </w:pPr>
      <w:r>
        <w:drawing>
          <wp:anchor behindDoc="0" distT="0" distB="0" distL="114935" distR="114935" simplePos="0" locked="0" layoutInCell="0" allowOverlap="1" relativeHeight="1090">
            <wp:simplePos x="0" y="0"/>
            <wp:positionH relativeFrom="column">
              <wp:posOffset>-481965</wp:posOffset>
            </wp:positionH>
            <wp:positionV relativeFrom="paragraph">
              <wp:posOffset>182245</wp:posOffset>
            </wp:positionV>
            <wp:extent cx="6644005" cy="1916430"/>
            <wp:effectExtent l="0" t="0" r="0" b="0"/>
            <wp:wrapTopAndBottom/>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3"/>
                    <a:stretch>
                      <a:fillRect/>
                    </a:stretch>
                  </pic:blipFill>
                  <pic:spPr bwMode="auto">
                    <a:xfrm>
                      <a:off x="0" y="0"/>
                      <a:ext cx="6644005" cy="1916430"/>
                    </a:xfrm>
                    <a:prstGeom prst="rect">
                      <a:avLst/>
                    </a:prstGeom>
                    <a:ln w="9525">
                      <a:solidFill>
                        <a:srgbClr val="000000"/>
                      </a:solidFill>
                    </a:ln>
                  </pic:spPr>
                </pic:pic>
              </a:graphicData>
            </a:graphic>
          </wp:anchor>
        </w:drawing>
      </w:r>
      <w:r>
        <w:rPr>
          <w:rFonts w:cs="Arial" w:ascii="Arial" w:hAnsi="Arial"/>
          <w:sz w:val="24"/>
          <w:szCs w:val="24"/>
          <w:lang w:val="en-US" w:eastAsia="en-US"/>
        </w:rPr>
        <w:t>Tabla dos:</w:t>
      </w:r>
    </w:p>
    <w:p>
      <w:pPr>
        <w:pStyle w:val="Normal"/>
        <w:tabs>
          <w:tab w:val="clear" w:pos="708"/>
          <w:tab w:val="left" w:pos="3525" w:leader="none"/>
        </w:tabs>
        <w:spacing w:lineRule="auto" w:line="240" w:before="0" w:after="0"/>
        <w:rPr>
          <w:rFonts w:ascii="Arial" w:hAnsi="Arial" w:cs="Arial"/>
          <w:sz w:val="14"/>
          <w:szCs w:val="14"/>
          <w:lang w:val="en-US" w:eastAsia="en-US"/>
        </w:rPr>
      </w:pPr>
      <w:r>
        <w:rPr>
          <w:rFonts w:cs="Arial" w:ascii="Arial" w:hAnsi="Arial"/>
          <w:sz w:val="14"/>
          <w:szCs w:val="14"/>
          <w:lang w:val="en-US" w:eastAsia="en-US"/>
        </w:rPr>
      </w:r>
    </w:p>
    <w:p>
      <w:pPr>
        <w:pStyle w:val="Normal"/>
        <w:tabs>
          <w:tab w:val="clear" w:pos="708"/>
          <w:tab w:val="left" w:pos="3525" w:leader="none"/>
        </w:tabs>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3525" w:leader="none"/>
        </w:tabs>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3525" w:leader="none"/>
        </w:tabs>
        <w:spacing w:lineRule="auto" w:line="240" w:before="0" w:after="0"/>
        <w:jc w:val="center"/>
        <w:rPr>
          <w:rFonts w:ascii="Arial" w:hAnsi="Arial" w:cs="Arial"/>
          <w:sz w:val="24"/>
          <w:szCs w:val="24"/>
          <w:lang w:val="en-US" w:eastAsia="en-US"/>
        </w:rPr>
      </w:pPr>
      <w:r>
        <w:drawing>
          <wp:anchor behindDoc="0" distT="0" distB="0" distL="114935" distR="114935" simplePos="0" locked="0" layoutInCell="0" allowOverlap="1" relativeHeight="1091">
            <wp:simplePos x="0" y="0"/>
            <wp:positionH relativeFrom="column">
              <wp:posOffset>-464820</wp:posOffset>
            </wp:positionH>
            <wp:positionV relativeFrom="paragraph">
              <wp:posOffset>179070</wp:posOffset>
            </wp:positionV>
            <wp:extent cx="6626860" cy="2037080"/>
            <wp:effectExtent l="0" t="0" r="0" b="0"/>
            <wp:wrapTopAndBottom/>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4"/>
                    <a:stretch>
                      <a:fillRect/>
                    </a:stretch>
                  </pic:blipFill>
                  <pic:spPr bwMode="auto">
                    <a:xfrm>
                      <a:off x="0" y="0"/>
                      <a:ext cx="6626860" cy="2037080"/>
                    </a:xfrm>
                    <a:prstGeom prst="rect">
                      <a:avLst/>
                    </a:prstGeom>
                    <a:ln w="9525">
                      <a:solidFill>
                        <a:srgbClr val="000000"/>
                      </a:solidFill>
                    </a:ln>
                  </pic:spPr>
                </pic:pic>
              </a:graphicData>
            </a:graphic>
          </wp:anchor>
        </w:drawing>
      </w:r>
      <w:r>
        <w:rPr>
          <w:rFonts w:cs="Arial" w:ascii="Arial" w:hAnsi="Arial"/>
          <w:sz w:val="24"/>
          <w:szCs w:val="24"/>
          <w:lang w:val="en-US" w:eastAsia="en-US"/>
        </w:rPr>
        <w:t>Tabla tres.</w:t>
      </w:r>
    </w:p>
    <w:p>
      <w:pPr>
        <w:pStyle w:val="Normal"/>
        <w:tabs>
          <w:tab w:val="clear" w:pos="708"/>
          <w:tab w:val="left" w:pos="3525" w:leader="none"/>
        </w:tabs>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drawing>
          <wp:anchor behindDoc="0" distT="0" distB="0" distL="114935" distR="114935" simplePos="0" locked="0" layoutInCell="0" allowOverlap="1" relativeHeight="1092">
            <wp:simplePos x="0" y="0"/>
            <wp:positionH relativeFrom="column">
              <wp:posOffset>-447040</wp:posOffset>
            </wp:positionH>
            <wp:positionV relativeFrom="paragraph">
              <wp:posOffset>2322195</wp:posOffset>
            </wp:positionV>
            <wp:extent cx="6609080" cy="1795780"/>
            <wp:effectExtent l="0" t="0" r="0" b="0"/>
            <wp:wrapTopAndBottom/>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tretch>
                      <a:fillRect/>
                    </a:stretch>
                  </pic:blipFill>
                  <pic:spPr bwMode="auto">
                    <a:xfrm>
                      <a:off x="0" y="0"/>
                      <a:ext cx="6609080" cy="1795780"/>
                    </a:xfrm>
                    <a:prstGeom prst="rect">
                      <a:avLst/>
                    </a:prstGeom>
                    <a:ln w="9525">
                      <a:solidFill>
                        <a:srgbClr val="000000"/>
                      </a:solidFill>
                    </a:ln>
                  </pic:spPr>
                </pic:pic>
              </a:graphicData>
            </a:graphic>
          </wp:anchor>
        </w:drawing>
      </w:r>
    </w:p>
    <w:p>
      <w:pPr>
        <w:pStyle w:val="Normal"/>
        <w:tabs>
          <w:tab w:val="clear" w:pos="708"/>
          <w:tab w:val="left" w:pos="3525" w:leader="none"/>
        </w:tabs>
        <w:spacing w:lineRule="auto" w:line="240" w:before="0" w:after="0"/>
        <w:jc w:val="center"/>
        <w:rPr>
          <w:rFonts w:ascii="Arial" w:hAnsi="Arial" w:cs="Arial"/>
          <w:sz w:val="24"/>
          <w:szCs w:val="24"/>
          <w:lang w:val="en-US" w:eastAsia="en-US"/>
        </w:rPr>
      </w:pPr>
      <w:r>
        <w:rPr>
          <w:rFonts w:cs="Arial" w:ascii="Arial" w:hAnsi="Arial"/>
          <w:sz w:val="24"/>
          <w:szCs w:val="24"/>
        </w:rPr>
        <w:t>Tabla cuatro</w:t>
      </w:r>
    </w:p>
    <w:p>
      <w:pPr>
        <w:pStyle w:val="Normal"/>
        <w:tabs>
          <w:tab w:val="clear" w:pos="708"/>
          <w:tab w:val="left" w:pos="3525"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Lo anterior determina la iluminancia promedio para alumbrado en vialidades mediante la determinación de la iluminancia mínima promedio con la siguiente expresión genérica:</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ind w:firstLine="567"/>
        <w:jc w:val="center"/>
        <w:rPr/>
      </w:pPr>
      <w:r>
        <w:rPr>
          <w:rFonts w:cs="Cambria Math" w:ascii="Cambria Math" w:hAnsi="Cambria Math"/>
          <w:sz w:val="24"/>
          <w:szCs w:val="24"/>
        </w:rPr>
        <w:t>𝐸𝑝𝑟𝑜𝑚</w:t>
      </w:r>
      <w:r>
        <w:rPr>
          <w:rFonts w:eastAsia="Arial" w:cs="Arial" w:ascii="Arial" w:hAnsi="Arial"/>
          <w:sz w:val="24"/>
          <w:szCs w:val="24"/>
        </w:rPr>
        <w:t xml:space="preserve"> </w:t>
      </w:r>
      <w:r>
        <w:rPr>
          <w:rFonts w:cs="Arial" w:ascii="Arial" w:hAnsi="Arial"/>
          <w:sz w:val="24"/>
          <w:szCs w:val="24"/>
        </w:rPr>
        <w:t xml:space="preserve">= </w:t>
      </w:r>
      <w:r>
        <w:rPr>
          <w:rFonts w:cs="Cambria Math" w:ascii="Cambria Math" w:hAnsi="Cambria Math"/>
          <w:sz w:val="24"/>
          <w:szCs w:val="24"/>
        </w:rPr>
        <w:t>𝑃</w:t>
      </w:r>
      <w:r>
        <w:rPr>
          <w:rFonts w:cs="Arial" w:ascii="Arial" w:hAnsi="Arial"/>
          <w:sz w:val="24"/>
          <w:szCs w:val="24"/>
        </w:rPr>
        <w:t>1 + 2</w:t>
      </w:r>
      <w:r>
        <w:rPr>
          <w:rFonts w:cs="Cambria Math" w:ascii="Cambria Math" w:hAnsi="Cambria Math"/>
          <w:sz w:val="24"/>
          <w:szCs w:val="24"/>
        </w:rPr>
        <w:t>𝑃</w:t>
      </w:r>
      <w:r>
        <w:rPr>
          <w:rFonts w:cs="Arial" w:ascii="Arial" w:hAnsi="Arial"/>
          <w:sz w:val="24"/>
          <w:szCs w:val="24"/>
        </w:rPr>
        <w:t xml:space="preserve">2 + </w:t>
      </w:r>
      <w:r>
        <w:rPr>
          <w:rFonts w:cs="Cambria Math" w:ascii="Cambria Math" w:hAnsi="Cambria Math"/>
          <w:sz w:val="24"/>
          <w:szCs w:val="24"/>
        </w:rPr>
        <w:t>𝑃</w:t>
      </w:r>
      <w:r>
        <w:rPr>
          <w:rFonts w:cs="Arial" w:ascii="Arial" w:hAnsi="Arial"/>
          <w:sz w:val="24"/>
          <w:szCs w:val="24"/>
        </w:rPr>
        <w:t>3 + 2</w:t>
      </w:r>
      <w:r>
        <w:rPr>
          <w:rFonts w:cs="Cambria Math" w:ascii="Cambria Math" w:hAnsi="Cambria Math"/>
          <w:sz w:val="24"/>
          <w:szCs w:val="24"/>
        </w:rPr>
        <w:t>𝑃</w:t>
      </w:r>
      <w:r>
        <w:rPr>
          <w:rFonts w:cs="Arial" w:ascii="Arial" w:hAnsi="Arial"/>
          <w:sz w:val="24"/>
          <w:szCs w:val="24"/>
        </w:rPr>
        <w:t>4 + 4</w:t>
      </w:r>
      <w:r>
        <w:rPr>
          <w:rFonts w:cs="Cambria Math" w:ascii="Cambria Math" w:hAnsi="Cambria Math"/>
          <w:sz w:val="24"/>
          <w:szCs w:val="24"/>
        </w:rPr>
        <w:t>𝑃</w:t>
      </w:r>
      <w:r>
        <w:rPr>
          <w:rFonts w:cs="Arial" w:ascii="Arial" w:hAnsi="Arial"/>
          <w:sz w:val="24"/>
          <w:szCs w:val="24"/>
        </w:rPr>
        <w:t>5 + 2</w:t>
      </w:r>
      <w:r>
        <w:rPr>
          <w:rFonts w:cs="Cambria Math" w:ascii="Cambria Math" w:hAnsi="Cambria Math"/>
          <w:sz w:val="24"/>
          <w:szCs w:val="24"/>
        </w:rPr>
        <w:t>𝑃</w:t>
      </w:r>
      <w:r>
        <w:rPr>
          <w:rFonts w:cs="Arial" w:ascii="Arial" w:hAnsi="Arial"/>
          <w:sz w:val="24"/>
          <w:szCs w:val="24"/>
        </w:rPr>
        <w:t xml:space="preserve">6 + </w:t>
      </w:r>
      <w:r>
        <w:rPr>
          <w:rFonts w:cs="Cambria Math" w:ascii="Cambria Math" w:hAnsi="Cambria Math"/>
          <w:sz w:val="24"/>
          <w:szCs w:val="24"/>
        </w:rPr>
        <w:t>𝑃</w:t>
      </w:r>
      <w:r>
        <w:rPr>
          <w:rFonts w:cs="Arial" w:ascii="Arial" w:hAnsi="Arial"/>
          <w:sz w:val="24"/>
          <w:szCs w:val="24"/>
        </w:rPr>
        <w:t>7 + 2</w:t>
      </w:r>
      <w:r>
        <w:rPr>
          <w:rFonts w:cs="Cambria Math" w:ascii="Cambria Math" w:hAnsi="Cambria Math"/>
          <w:sz w:val="24"/>
          <w:szCs w:val="24"/>
        </w:rPr>
        <w:t>𝑃</w:t>
      </w:r>
      <w:r>
        <w:rPr>
          <w:rFonts w:cs="Arial" w:ascii="Arial" w:hAnsi="Arial"/>
          <w:sz w:val="24"/>
          <w:szCs w:val="24"/>
        </w:rPr>
        <w:t xml:space="preserve">8 + </w:t>
      </w:r>
      <w:r>
        <w:rPr>
          <w:rFonts w:cs="Cambria Math" w:ascii="Cambria Math" w:hAnsi="Cambria Math"/>
          <w:sz w:val="24"/>
          <w:szCs w:val="24"/>
        </w:rPr>
        <w:t>𝑃</w:t>
      </w:r>
      <w:r>
        <w:rPr>
          <w:rFonts w:cs="Arial" w:ascii="Arial" w:hAnsi="Arial"/>
          <w:sz w:val="24"/>
          <w:szCs w:val="24"/>
        </w:rPr>
        <w:t>9</w:t>
      </w:r>
    </w:p>
    <w:p>
      <w:pPr>
        <w:pStyle w:val="Normal"/>
        <w:tabs>
          <w:tab w:val="clear" w:pos="708"/>
          <w:tab w:val="left" w:pos="3525" w:leader="none"/>
        </w:tabs>
        <w:spacing w:lineRule="auto" w:line="240" w:before="0" w:after="0"/>
        <w:ind w:firstLine="567"/>
        <w:jc w:val="center"/>
        <w:rPr>
          <w:rFonts w:ascii="Arial" w:hAnsi="Arial" w:cs="Arial"/>
          <w:sz w:val="24"/>
          <w:szCs w:val="24"/>
        </w:rPr>
      </w:pPr>
      <w:r>
        <w:rPr>
          <w:rFonts w:cs="Arial" w:ascii="Arial" w:hAnsi="Arial"/>
          <w:sz w:val="24"/>
          <w:szCs w:val="24"/>
        </w:rPr>
        <w:t>__________________________________________________</w:t>
      </w:r>
    </w:p>
    <w:p>
      <w:pPr>
        <w:pStyle w:val="Normal"/>
        <w:tabs>
          <w:tab w:val="clear" w:pos="708"/>
          <w:tab w:val="left" w:pos="3525" w:leader="none"/>
        </w:tabs>
        <w:spacing w:lineRule="auto" w:line="240" w:before="0" w:after="0"/>
        <w:ind w:firstLine="567"/>
        <w:jc w:val="center"/>
        <w:rPr>
          <w:rFonts w:ascii="Arial" w:hAnsi="Arial" w:cs="Arial"/>
          <w:sz w:val="24"/>
          <w:szCs w:val="24"/>
        </w:rPr>
      </w:pPr>
      <w:r>
        <w:rPr>
          <w:rFonts w:cs="Arial" w:ascii="Arial" w:hAnsi="Arial"/>
          <w:sz w:val="24"/>
          <w:szCs w:val="24"/>
        </w:rPr>
        <w:t>16</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Donde: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Eprom es la iluminancia mínima promedio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P1, P2, P3, P4, P5, P6, P7, P8, P9 son las iluminancias de los 9 puntos medidos.</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Uniformidad promedio máxima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pPr>
      <w:r>
        <w:rPr>
          <w:rFonts w:cs="Arial" w:ascii="Arial" w:hAnsi="Arial"/>
          <w:sz w:val="24"/>
          <w:szCs w:val="24"/>
        </w:rPr>
        <w:t xml:space="preserve">La determinación de la uniformidad promedio máxima se calcula de acuerdo con la siguiente expresión genérica: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Lo anterior determina la iluminancia promedio para alumbrado en vialidades mediante la determinación de la iluminancia mínima promedio con la siguiente expresión genérica:</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ind w:firstLine="567"/>
        <w:jc w:val="center"/>
        <w:rPr>
          <w:rFonts w:ascii="Arial" w:hAnsi="Arial" w:cs="Arial"/>
          <w:sz w:val="24"/>
          <w:szCs w:val="24"/>
        </w:rPr>
      </w:pPr>
      <w:r>
        <w:rPr>
          <w:rFonts w:cs="Cambria Math" w:ascii="Cambria Math" w:hAnsi="Cambria Math"/>
          <w:sz w:val="24"/>
          <w:szCs w:val="24"/>
        </w:rPr>
        <w:t>𝑈𝑚𝑎𝑥</w:t>
      </w:r>
      <w:r>
        <w:rPr>
          <w:rFonts w:eastAsia="Arial" w:cs="Arial" w:ascii="Arial" w:hAnsi="Arial"/>
          <w:sz w:val="24"/>
          <w:szCs w:val="24"/>
        </w:rPr>
        <w:t xml:space="preserve"> </w:t>
      </w:r>
      <w:r>
        <w:rPr>
          <w:rFonts w:cs="Arial" w:ascii="Arial" w:hAnsi="Arial"/>
          <w:sz w:val="24"/>
          <w:szCs w:val="24"/>
        </w:rPr>
        <w:t xml:space="preserve">= </w:t>
      </w:r>
      <w:r>
        <w:rPr>
          <w:rFonts w:cs="Cambria Math" w:ascii="Cambria Math" w:hAnsi="Cambria Math"/>
          <w:sz w:val="24"/>
          <w:szCs w:val="24"/>
        </w:rPr>
        <w:t>𝐸𝑝𝑟𝑜𝑚</w:t>
      </w:r>
    </w:p>
    <w:p>
      <w:pPr>
        <w:pStyle w:val="Normal"/>
        <w:tabs>
          <w:tab w:val="clear" w:pos="708"/>
          <w:tab w:val="left" w:pos="3525" w:leader="none"/>
        </w:tabs>
        <w:spacing w:lineRule="auto" w:line="240" w:before="0" w:after="0"/>
        <w:ind w:firstLine="567"/>
        <w:jc w:val="center"/>
        <w:rPr>
          <w:rFonts w:ascii="Arial" w:hAnsi="Arial" w:cs="Arial"/>
          <w:sz w:val="24"/>
          <w:szCs w:val="24"/>
        </w:rPr>
      </w:pPr>
      <w:r>
        <w:rPr>
          <w:rFonts w:cs="Arial" w:ascii="Arial" w:hAnsi="Arial"/>
          <w:sz w:val="24"/>
          <w:szCs w:val="24"/>
        </w:rPr>
        <w:t>_________</w:t>
      </w:r>
    </w:p>
    <w:p>
      <w:pPr>
        <w:pStyle w:val="Normal"/>
        <w:tabs>
          <w:tab w:val="clear" w:pos="708"/>
          <w:tab w:val="left" w:pos="3525" w:leader="none"/>
        </w:tabs>
        <w:spacing w:lineRule="auto" w:line="240" w:before="0" w:after="0"/>
        <w:ind w:firstLine="567"/>
        <w:jc w:val="center"/>
        <w:rPr>
          <w:rFonts w:ascii="Arial" w:hAnsi="Arial" w:cs="Arial"/>
          <w:sz w:val="24"/>
          <w:szCs w:val="24"/>
        </w:rPr>
      </w:pPr>
      <w:r>
        <w:rPr>
          <w:rFonts w:cs="Cambria Math" w:ascii="Cambria Math" w:hAnsi="Cambria Math"/>
          <w:sz w:val="24"/>
          <w:szCs w:val="24"/>
        </w:rPr>
        <w:t>𝐸𝑚𝑖𝑛</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Donde: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Umax es la uniformidad promedio máxima.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Eprom es la iluminancia mínima promedio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Emin es la iluminancia mínima de la me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X.- Mediante esta metodología, es posible recuperar los costos generados al municipio por la prestación del servicio de alumbrado público. Para proporcionar mayor certeza jurídica al usuario contribuyente en cuanto al cálculo del monto de su aportación mensual, bimestral y/o anual, anexamos la tabla ocho para su conocimiento Al aplicar esta información en la fórmula del DAP, se obtiene el monto de recuperación por el servicio de alumbrado público, al mes.</w:t>
      </w:r>
    </w:p>
    <w:p>
      <w:pPr>
        <w:pStyle w:val="Cuerpo"/>
        <w:jc w:val="both"/>
        <w:rPr>
          <w:rStyle w:val="Ninguno"/>
          <w:rFonts w:ascii="Arial" w:hAnsi="Arial" w:cs="Arial"/>
          <w:bCs/>
        </w:rPr>
      </w:pPr>
      <w:r>
        <w:rPr>
          <w:rFonts w:cs="Arial" w:ascii="Arial" w:hAnsi="Arial"/>
          <w:sz w:val="24"/>
          <w:szCs w:val="24"/>
        </w:rPr>
      </w:r>
    </w:p>
    <w:p>
      <w:pPr>
        <w:pStyle w:val="Cuerpo"/>
        <w:jc w:val="both"/>
        <w:rPr>
          <w:rStyle w:val="Ninguno"/>
          <w:rFonts w:ascii="Arial" w:hAnsi="Arial" w:eastAsia="Arial" w:cs="Arial"/>
          <w:bCs/>
        </w:rPr>
      </w:pPr>
      <w:r>
        <w:rPr>
          <w:rStyle w:val="Ninguno"/>
          <w:rFonts w:cs="Arial" w:ascii="Arial" w:hAnsi="Arial"/>
          <w:bCs/>
        </w:rPr>
        <w:t>I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a fracción II del artículo 104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Cuerpo"/>
        <w:jc w:val="both"/>
        <w:rPr>
          <w:rStyle w:val="Ninguno"/>
          <w:rFonts w:ascii="Arial" w:hAnsi="Arial" w:eastAsia="Arial" w:cs="Arial"/>
          <w:bCs/>
        </w:rPr>
      </w:pPr>
      <w:r>
        <w:rPr/>
      </w:r>
    </w:p>
    <w:p>
      <w:pPr>
        <w:pStyle w:val="Cuerpo"/>
        <w:jc w:val="both"/>
        <w:rPr>
          <w:rStyle w:val="Ninguno"/>
          <w:rFonts w:ascii="Arial" w:hAnsi="Arial" w:eastAsia="Calibri" w:cs="Arial"/>
        </w:rPr>
      </w:pPr>
      <w:r>
        <w:rPr>
          <w:rStyle w:val="Ninguno"/>
          <w:rFonts w:cs="Arial" w:ascii="Arial" w:hAnsi="Arial"/>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Normal"/>
        <w:spacing w:lineRule="auto" w:line="240" w:before="0" w:after="0"/>
        <w:jc w:val="both"/>
        <w:rPr>
          <w:rStyle w:val="Ninguno"/>
          <w:rFonts w:ascii="Arial" w:hAnsi="Arial" w:eastAsia="Calibri"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La propuesta del Ayuntamiento iniciador pretende, en lo general, incrementar los impuestos en 6.91%; los derechos en un 7.50%; los productos en un 19.08%; los aprovechamientos en un 13.30% y participaciones, aportaciones, convenios, incentivos derivados de la colaboración fiscal y fondos distintitos de aportaciones 7.65% con respecto al ejercicio fiscal 2024 en la Ley de Ingresos del Municipio de Yecapixtla, Morelos, para el ejercicio fiscal del 1 de enero al 31 de diciembre de 2025.</w:t>
      </w:r>
    </w:p>
    <w:p>
      <w:pPr>
        <w:pStyle w:val="Cuerpo"/>
        <w:jc w:val="both"/>
        <w:rPr>
          <w:rStyle w:val="Ninguno"/>
          <w:rFonts w:ascii="Arial" w:hAnsi="Arial" w:cs="Arial"/>
        </w:rPr>
      </w:pPr>
      <w:r>
        <w:rPr>
          <w:rFonts w:cs="Arial" w:ascii="Arial" w:hAnsi="Arial"/>
          <w:sz w:val="24"/>
          <w:szCs w:val="24"/>
        </w:rPr>
      </w:r>
    </w:p>
    <w:p>
      <w:pPr>
        <w:pStyle w:val="Cuerpo"/>
        <w:jc w:val="both"/>
        <w:rPr/>
      </w:pPr>
      <w:r>
        <w:rPr>
          <w:rStyle w:val="Ninguno"/>
          <w:rFonts w:cs="Arial" w:ascii="Arial" w:hAnsi="Arial"/>
        </w:rPr>
        <w:t>El artículo 115 fracción IV de la Constitución de los Estados Unidos Mexicanos, otorga a los municipios la facultad para administrar libremente su Hacienda Pública, la cual se forma con los rendimientos de los bienes que les pertenezcan, así como de las contribuciones y otros ingresos que las legislaturas estatales autoricen a su favor.</w:t>
      </w:r>
    </w:p>
    <w:p>
      <w:pPr>
        <w:pStyle w:val="Cuerpo"/>
        <w:jc w:val="both"/>
        <w:rPr>
          <w:rStyle w:val="Ninguno"/>
          <w:rFonts w:ascii="Arial" w:hAnsi="Arial" w:cs="Arial"/>
        </w:rPr>
      </w:pPr>
      <w:r>
        <w:rPr/>
      </w:r>
    </w:p>
    <w:p>
      <w:pPr>
        <w:pStyle w:val="Cuerpo"/>
        <w:jc w:val="both"/>
        <w:rPr/>
      </w:pPr>
      <w:r>
        <w:rPr>
          <w:rStyle w:val="Ninguno"/>
          <w:rFonts w:cs="Arial" w:ascii="Arial" w:hAnsi="Arial"/>
        </w:rPr>
        <w:t>Además de las contribuciones, recibirán las participaciones y aportaciones federales que la ley le establece, así como los ingresos derivados de la prestación de los servicios públicos.</w:t>
      </w:r>
    </w:p>
    <w:p>
      <w:pPr>
        <w:pStyle w:val="Cuerpo"/>
        <w:jc w:val="both"/>
        <w:rPr>
          <w:rStyle w:val="Ninguno"/>
          <w:rFonts w:ascii="Arial" w:hAnsi="Arial" w:cs="Arial"/>
        </w:rPr>
      </w:pPr>
      <w:r>
        <w:rPr/>
      </w:r>
    </w:p>
    <w:p>
      <w:pPr>
        <w:pStyle w:val="Cuerpo"/>
        <w:jc w:val="both"/>
        <w:rPr/>
      </w:pPr>
      <w:r>
        <w:rPr>
          <w:rStyle w:val="Ninguno"/>
          <w:rFonts w:cs="Arial" w:ascii="Arial" w:hAnsi="Arial"/>
        </w:rPr>
        <w:t>Por lo tanto, es facultad de los ayuntamientos, proponer anualmente a las legislaturas estatales, mediante la presentación de la iniciativa de ley de ingresos, las cuotas y tarifas aplicables en impuestos, derechos, contribuciones especiales y elementos recaudatorios.</w:t>
      </w:r>
    </w:p>
    <w:p>
      <w:pPr>
        <w:pStyle w:val="Cuerpo"/>
        <w:jc w:val="both"/>
        <w:rPr>
          <w:rStyle w:val="Ninguno"/>
          <w:rFonts w:ascii="Arial" w:hAnsi="Arial" w:cs="Arial"/>
        </w:rPr>
      </w:pPr>
      <w:r>
        <w:rPr/>
      </w:r>
    </w:p>
    <w:p>
      <w:pPr>
        <w:pStyle w:val="Cuerpo"/>
        <w:jc w:val="both"/>
        <w:rPr/>
      </w:pPr>
      <w:r>
        <w:rPr>
          <w:rStyle w:val="Ninguno"/>
          <w:rFonts w:cs="Arial" w:ascii="Arial" w:hAnsi="Arial"/>
        </w:rPr>
        <w:t>En ejercicio de esa facultad, el Ayuntamiento iniciador presentó ante esta soberanía oportunamente, la iniciativa de Ley de Ingresos que estará vigente durante el ejercicio fiscal 2025.</w:t>
      </w:r>
    </w:p>
    <w:p>
      <w:pPr>
        <w:pStyle w:val="Cuerpo"/>
        <w:jc w:val="both"/>
        <w:rPr>
          <w:rStyle w:val="Ninguno"/>
          <w:rFonts w:ascii="Arial" w:hAnsi="Arial" w:cs="Arial"/>
        </w:rPr>
      </w:pPr>
      <w:r>
        <w:rPr/>
      </w:r>
    </w:p>
    <w:p>
      <w:pPr>
        <w:pStyle w:val="Cuerpo"/>
        <w:jc w:val="both"/>
        <w:rPr/>
      </w:pPr>
      <w:r>
        <w:rPr>
          <w:rStyle w:val="Ninguno"/>
          <w:rFonts w:cs="Arial" w:ascii="Arial" w:hAnsi="Arial"/>
        </w:rPr>
        <w:t>La propuesta que se analiza se ajusta al marco jurídico que regula la competencia tributaria del municipio, ya que la misma cumple con la regulación en materia fiscal, pues contiene debidamente establecidos los elementos exigidos para las contribuciones, como sujeto, objeto y tasa y estará orientado a fortalecer la capacidad del Ayuntamiento como autoridad fiscal.</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Para el cumplimiento de la citada obligación constitucional, la hacienda pública municipal se traduce en el conjunto de ingresos, propiedades y gastos de los ayuntamientos, constituyendo así, el eje fundamental sobre el que gira la vida de las comunidades y la posibilidad de dotar de servicios a la población.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En síntesis, el principal instrumento de la actividad financiera del municipio es el presupuesto, consideradas las dimensiones y la relación de equilibrio o desequilibrio de sus dos partidas: ENTRADAS (tributos, endeudamiento, contraprestaciones) y, SALIDAS (gasto público, corriente y de inversión). En una economía municipal sana, el sistema tributario debe ser la fuente más importante de recursos para cubrir los gastos públicos. Por ello, es imperativo fortalecer la capacidad recaudatoria de los municipios.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A partir de este contexto se inscribe el compromiso de esta Legislatura para actualizar el marco jurídico, administrativo e institucional que norma la actuación municipal y su conformación hacendaria; por ello, el análisis individual de las iniciativas presentadas por los ayuntamientos del Estado, tuvo como premisa fundamental, verificar que los ordenamientos jurídico fiscales contemplaran las figuras o rubros tributarios que la Constitución mandata, atendiendo a una estimación clara y precisa de los ingresos fiscales y financieros que deberán percibir los municipios, acorde con la realidad económica y social que prevalece en cada uno de ellos.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La finalidad de este ejercicio legislativo fue resolver en lo posible, las necesidades básicas de su administración y propiciar la planificación tributaria de los municipios que fortalezcan el desarrollo general del Estado y del país. </w:t>
      </w:r>
    </w:p>
    <w:p>
      <w:pPr>
        <w:pStyle w:val="Cuerpo"/>
        <w:jc w:val="both"/>
        <w:rPr>
          <w:rStyle w:val="Ninguno"/>
          <w:rFonts w:ascii="Arial" w:hAnsi="Arial" w:cs="Arial"/>
        </w:rPr>
      </w:pPr>
      <w:r>
        <w:rPr/>
      </w:r>
    </w:p>
    <w:p>
      <w:pPr>
        <w:pStyle w:val="Cuerpo"/>
        <w:jc w:val="both"/>
        <w:rPr/>
      </w:pPr>
      <w:r>
        <w:rPr>
          <w:rStyle w:val="Ninguno"/>
          <w:rFonts w:cs="Arial" w:ascii="Arial" w:hAnsi="Arial"/>
        </w:rPr>
        <w:t>Bajo esta perspectiva, es imprescindible que el marco normativo financiero contribuya a consolidar un sistema de recaudación municipal que mantenga las finanzas públicas sanas, que proporcione una mayor certidumbre jurídica de sus ingresos y que privilegie ampliar el universo de contribuyentes, antes de buscar la implementación de nuevas figuras impositivas. Lo anterior, permitirá reorientar los ingresos hacia la atención de las necesidades más apremiantes de la población, procurando una menor dependencia de los recursos externos distribuibles. Para el logro de los objetivos indicados, es necesario que el marco jurídico de la actuación del municipio sea claro y preciso, y que exista congruencia con las diversas disposiciones y ordenamientos legales, de tal forma que permitan el ejercicio adecuado y oportuno de sus atribuciones y el cumplimiento de las obligaciones fiscales de la ciudadanía. La política de ingresos que se adoptará para el ejercicio fiscal 2024 parte de dos ejes relacionados entre sí: la actualización y perfeccionamiento del marco jurídico tributario y la continuidad de un régimen fiscal equitativo en la distribución de las cargas y claro en el ejercicio del gasto público.</w:t>
      </w:r>
    </w:p>
    <w:p>
      <w:pPr>
        <w:pStyle w:val="Cuerpo"/>
        <w:jc w:val="both"/>
        <w:rPr>
          <w:rStyle w:val="Ninguno"/>
          <w:rFonts w:ascii="Arial" w:hAnsi="Arial" w:cs="Arial"/>
        </w:rPr>
      </w:pPr>
      <w:r>
        <w:rPr/>
      </w:r>
    </w:p>
    <w:p>
      <w:pPr>
        <w:pStyle w:val="Cuerpo"/>
        <w:jc w:val="both"/>
        <w:rPr/>
      </w:pPr>
      <w:r>
        <w:rPr>
          <w:rStyle w:val="Ninguno"/>
          <w:rFonts w:cs="Arial" w:ascii="Arial" w:hAnsi="Arial"/>
        </w:rPr>
        <w:t>En cuanto a las tasas, cuotas y tarifas contenidas en el proyecto de ley de ingresos que se analiza, las mismas se consideran viables, toda vez que se presentan en las mismas dimensiones y características de aplicación a las vigentes en ejercicios fiscales previos. Se tiene, en tal virtud, la misma ley de ingresos vigente para el ejercicio fiscal 2024, salvo la actualización en los estimados de recaudación, que evidentemente corresponden a la variación en la actualización de aquellas contribuciones referenciadas a la Unidad de Medida y Actualización, así como a las estrategias y esfuerzos de recaudación implementadas por el ayuntamiento.</w:t>
      </w:r>
    </w:p>
    <w:p>
      <w:pPr>
        <w:pStyle w:val="Cuerpo"/>
        <w:jc w:val="both"/>
        <w:rPr>
          <w:rStyle w:val="Ninguno"/>
          <w:rFonts w:ascii="Arial" w:hAnsi="Arial" w:cs="Arial"/>
        </w:rPr>
      </w:pPr>
      <w:r>
        <w:rPr/>
      </w:r>
    </w:p>
    <w:p>
      <w:pPr>
        <w:pStyle w:val="Cuerpo"/>
        <w:jc w:val="both"/>
        <w:rPr/>
      </w:pPr>
      <w:r>
        <w:rPr>
          <w:rStyle w:val="Ninguno"/>
          <w:rFonts w:cs="Arial" w:ascii="Arial" w:hAnsi="Arial"/>
        </w:rPr>
        <w:t>Ahora bien, las estimaciones de ingresos que presenta el Municipio iniciador se consideran adecuadas, toda vez que guardan congruencia con el histórico de recaudación en cuanto a los ingresos propios, así como con los proyectos de presupuesto de la Federación y del Gobierno del Estado de Morelos para el ejercicio fiscal 2025 en lo que concierne a recursos federales de libre disposición, y transferencias federales y estatales etiquetadas. Ello, en estricto cumplimiento a lo establecido en el artículo 18 de la Ley de Disciplina Financiera de las Entidades Federativas y los Municipios.</w:t>
      </w:r>
    </w:p>
    <w:p>
      <w:pPr>
        <w:pStyle w:val="Cuerpo"/>
        <w:jc w:val="both"/>
        <w:rPr>
          <w:rStyle w:val="Ninguno"/>
          <w:rFonts w:ascii="Arial" w:hAnsi="Arial" w:cs="Arial"/>
        </w:rPr>
      </w:pPr>
      <w:r>
        <w:rPr/>
      </w:r>
    </w:p>
    <w:p>
      <w:pPr>
        <w:pStyle w:val="Cuerpo"/>
        <w:jc w:val="both"/>
        <w:rPr>
          <w:rFonts w:ascii="Arial" w:hAnsi="Arial" w:cs="Arial"/>
        </w:rPr>
      </w:pPr>
      <w:r>
        <w:rPr>
          <w:rStyle w:val="Ninguno"/>
          <w:rFonts w:cs="Arial" w:ascii="Arial" w:hAnsi="Arial"/>
        </w:rPr>
        <w:t>Asimismo, el Municipio presenta los resultados y las proyecciones de las finanzas públicas, tal cual se establece en el mismo ordenamiento de la citada Ley de Disciplina Financiera.</w:t>
      </w:r>
    </w:p>
    <w:p>
      <w:pPr>
        <w:pStyle w:val="Cuerpo"/>
        <w:shd w:fill="FFFFFF" w:val="clear"/>
        <w:jc w:val="both"/>
        <w:rPr>
          <w:rStyle w:val="Ninguno"/>
          <w:rFonts w:ascii="Arial" w:hAnsi="Arial" w:cs="Arial"/>
        </w:rPr>
      </w:pPr>
      <w:r>
        <w:rPr>
          <w:rFonts w:cs="Arial" w:ascii="Arial" w:hAnsi="Arial"/>
        </w:rPr>
      </w:r>
    </w:p>
    <w:p>
      <w:pPr>
        <w:pStyle w:val="Cuerpo"/>
        <w:shd w:fill="FFFFFF" w:val="clear"/>
        <w:jc w:val="both"/>
        <w:rPr>
          <w:rStyle w:val="Ninguno"/>
          <w:rFonts w:ascii="Arial" w:hAnsi="Arial" w:eastAsia="Arial" w:cs="Arial"/>
        </w:rPr>
      </w:pPr>
      <w:r>
        <w:rPr>
          <w:rStyle w:val="Ninguno"/>
          <w:rFonts w:cs="Arial" w:ascii="Arial" w:hAnsi="Arial"/>
        </w:rPr>
        <w:t>V.-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Cuerpo"/>
        <w:jc w:val="both"/>
        <w:rPr>
          <w:rStyle w:val="Ninguno"/>
          <w:rFonts w:ascii="Arial" w:hAnsi="Arial" w:eastAsia="Arial" w:cs="Arial"/>
          <w:bCs/>
        </w:rPr>
      </w:pPr>
      <w:r>
        <w:rPr/>
      </w:r>
    </w:p>
    <w:p>
      <w:pPr>
        <w:pStyle w:val="Cuerpo"/>
        <w:jc w:val="both"/>
        <w:rPr/>
      </w:pPr>
      <w:r>
        <w:rPr>
          <w:rStyle w:val="Ninguno"/>
          <w:rFonts w:cs="Arial" w:ascii="Arial" w:hAnsi="Arial"/>
          <w:bCs/>
        </w:rPr>
        <w:t>V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pPr>
      <w:r>
        <w:rPr>
          <w:rStyle w:val="Ninguno"/>
          <w:rFonts w:cs="Arial" w:ascii="Arial" w:hAnsi="Arial"/>
        </w:rPr>
        <w:t>El Proyecto de Ley propuesto por el Ayuntamiento iniciador, que ha quedado identificado y plenamente estudiado en cuanto a sus fines en párrafos anteriores, se hacen concordantes con la legislación hacendaria, así como a la racionalidad jurídica formal, pragmática y teleológica que deben contener todas las normas o preceptos jurídicos.</w:t>
      </w:r>
    </w:p>
    <w:p>
      <w:pPr>
        <w:pStyle w:val="Cuerpo"/>
        <w:jc w:val="both"/>
        <w:rPr>
          <w:rStyle w:val="Ninguno"/>
          <w:rFonts w:ascii="Arial" w:hAnsi="Arial" w:cs="Arial"/>
        </w:rPr>
      </w:pPr>
      <w:r>
        <w:rPr/>
      </w:r>
    </w:p>
    <w:p>
      <w:pPr>
        <w:pStyle w:val="Cuerpo"/>
        <w:jc w:val="both"/>
        <w:rPr/>
      </w:pPr>
      <w:r>
        <w:rPr>
          <w:rStyle w:val="Ninguno"/>
          <w:rFonts w:cs="Arial" w:ascii="Arial" w:hAnsi="Arial"/>
        </w:rPr>
        <w:t>Derivado del estudio y valoraciones del presente proyecto se determina que es procedente en sus términos toda vez que no hay modificaciones a la propuesta, derivado que la iniciativa del Municipio de Yecapixtla es en lo general racional jurídicamente, financieramente responsable y se encuentra en línea con los criterios de políticas económicas.</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rPr>
        <w:t>,</w:t>
      </w:r>
      <w:r>
        <w:rPr>
          <w:rStyle w:val="Ninguno"/>
          <w:rFonts w:cs="Arial" w:ascii="Arial" w:hAnsi="Arial"/>
        </w:rPr>
        <w:t xml:space="preserve"> por lo que, los integrantes de la Comisión de Hacienda, Presupuesto y Cuenta Pública de la LVI Legislatura, dictaminan en </w:t>
      </w:r>
      <w:r>
        <w:rPr>
          <w:rStyle w:val="Ninguno"/>
          <w:rFonts w:cs="Arial" w:ascii="Arial" w:hAnsi="Arial"/>
          <w:bCs/>
        </w:rPr>
        <w:t>SENTIDO POSITIVO</w:t>
      </w:r>
      <w:r>
        <w:rPr>
          <w:rStyle w:val="Ninguno"/>
          <w:rFonts w:cs="Arial" w:ascii="Arial" w:hAnsi="Arial"/>
        </w:rPr>
        <w:t>, la INICIATIVA POR LA QUE SE EXPIDE LA LEY DE INGRESOS DEL MUNICIPIO DE YECAPIXTLA, MORELOS, PARA EL EJERCICIO FISCAL DEL 1 DE ENERO AL 31 DE DICIEMBRE DE 2025, toda vez que del estudio y análisis de la misma se encontró procedente en lo general y en lo particular</w:t>
      </w:r>
      <w:r>
        <w:rPr>
          <w:rStyle w:val="Ninguno"/>
          <w:rFonts w:cs="Arial" w:ascii="Arial" w:hAnsi="Arial"/>
          <w:bCs/>
        </w:rPr>
        <w:t>…”</w:t>
      </w:r>
    </w:p>
    <w:p>
      <w:pPr>
        <w:pStyle w:val="Normal"/>
        <w:autoSpaceDE w:val="false"/>
        <w:spacing w:lineRule="auto" w:line="240" w:before="0" w:after="0"/>
        <w:jc w:val="both"/>
        <w:rPr/>
      </w:pPr>
      <w:r>
        <w:rPr>
          <w:rFonts w:cs="Arial" w:ascii="Arial" w:hAnsi="Arial"/>
          <w:sz w:val="24"/>
          <w:szCs w:val="24"/>
        </w:rPr>
        <w:t>Por lo anteriormente expuesto y fundado, la LVI Legislatura del Congreso del Estado, ha tenido a bien expedir la siguiente:</w:t>
      </w:r>
    </w:p>
    <w:p>
      <w:pPr>
        <w:pStyle w:val="Normal"/>
        <w:spacing w:lineRule="auto" w:line="240" w:before="0" w:after="0"/>
        <w:jc w:val="center"/>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LEY DE INGRESOS DEL MUNICIPIO DE YECAPIXTLA, MORELOS PARA EL EJERCICIO FISCAL DEL 1 DE ENERO AL 31 DE DICIEMBRE DEL 2025</w:t>
      </w:r>
    </w:p>
    <w:p>
      <w:pPr>
        <w:pStyle w:val="Normal"/>
        <w:spacing w:lineRule="auto" w:line="240" w:before="0" w:after="0"/>
        <w:rPr>
          <w:rFonts w:ascii="Arial" w:hAnsi="Arial" w:cs="Arial"/>
          <w:b/>
          <w:b/>
          <w:bCs/>
          <w:iCs/>
          <w:sz w:val="24"/>
          <w:szCs w:val="24"/>
        </w:rPr>
      </w:pPr>
      <w:r>
        <w:rPr>
          <w:rFonts w:cs="Arial" w:ascii="Arial" w:hAnsi="Arial"/>
          <w:b/>
          <w:bCs/>
          <w:iCs/>
          <w:sz w:val="24"/>
          <w:szCs w:val="24"/>
        </w:rPr>
      </w:r>
    </w:p>
    <w:p>
      <w:pPr>
        <w:pStyle w:val="Normal"/>
        <w:spacing w:lineRule="auto" w:line="240" w:before="0" w:after="0"/>
        <w:rPr>
          <w:rFonts w:ascii="Arial" w:hAnsi="Arial" w:cs="Arial"/>
          <w:b/>
          <w:b/>
          <w:bCs/>
          <w:iCs/>
          <w:sz w:val="24"/>
          <w:szCs w:val="24"/>
        </w:rPr>
      </w:pPr>
      <w:r>
        <w:rPr>
          <w:rFonts w:cs="Arial" w:ascii="Arial" w:hAnsi="Arial"/>
          <w:b/>
          <w:bCs/>
          <w:sz w:val="24"/>
          <w:szCs w:val="24"/>
        </w:rPr>
        <w:t>Artículo 1.</w:t>
      </w:r>
      <w:r>
        <w:rPr>
          <w:rFonts w:cs="Arial" w:ascii="Arial" w:hAnsi="Arial"/>
          <w:sz w:val="24"/>
          <w:szCs w:val="24"/>
        </w:rPr>
        <w:t xml:space="preserve"> La presente ley es de orden público y de interés general, y tiene por objeto establecer los conceptos, cuotas, tasas y tarifas, así como los montos de los ingresos que percibirá la hacienda pública del Municipio de Yecapixtla, Morelos, durante el ejercicio fiscal del 2025.</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dependiendo de su naturaleza, se regirán por lo dispuesto en esta ley y a falta de disposición expresa en la Ley General de Hacienda Municipal del Estado de Morelos, por el Código Fiscal para el Estado de Morelos, el Bando de Policía Buen y Gobierno del Municipio de Yecapixtla, Ley Estatal de Agua Potable y demás normas aplicables a la esfera municipal que de manera general ha emitido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obro de los ingresos calculados se atenderá al valor diario de la Unidad de Medida y Actualización (UMA), aprobada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w:t>
      </w:r>
      <w:r>
        <w:rPr>
          <w:rFonts w:cs="Arial" w:ascii="Arial" w:hAnsi="Arial"/>
          <w:sz w:val="24"/>
          <w:szCs w:val="24"/>
        </w:rPr>
        <w:t xml:space="preserve"> Los ingresos que se recauden por concepto de contribuciones, así como los provenientes de otros conceptos, se destinarán a sufragar los gastos públicos establecidos y autorizados en el presupuesto de egresos municipal correspondiente, así como en lo dispuesto en los convenios de coordinación fiscal y en las leyes en que se fundam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 los artículos 9° de la Ley de Coordinación Fiscal y 9º de la Ley de Coordinación Hacendaria del Estado de Morelos, las participaciones y aportaciones federales y estatales que correspondan al Municipio de Yecapixtla son inembarg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uentas bancarias aperturadas a nombre del Ayuntamiento, así como los depósitos a las mismas son inembarg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CONCEPTOS DE INGRESOS Y SU PRONÓST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w:t>
      </w:r>
      <w:r>
        <w:rPr>
          <w:rFonts w:cs="Arial" w:ascii="Arial" w:hAnsi="Arial"/>
          <w:sz w:val="24"/>
          <w:szCs w:val="24"/>
        </w:rPr>
        <w:t xml:space="preserve"> Los ingresos que percibirá la hacienda pública del Municipio serán los que provengan de los conceptos y en las cantidades estimad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782"/>
        <w:gridCol w:w="2056"/>
      </w:tblGrid>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CEPTO</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INGRESOS ESTIMADOS EJERCICIO 2025</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 Impuestos</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ptos;Calibri" w:cs="Arial"/>
                <w:kern w:val="2"/>
                <w:sz w:val="20"/>
                <w:szCs w:val="20"/>
              </w:rPr>
            </w:pPr>
            <w:r>
              <w:rPr>
                <w:rFonts w:eastAsia="Aptos;Calibri" w:cs="Arial" w:ascii="Arial" w:hAnsi="Arial"/>
                <w:kern w:val="2"/>
                <w:sz w:val="20"/>
                <w:szCs w:val="20"/>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2. Impuestos sobre el patrimoni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ptos;Calibri" w:cs="Arial"/>
                <w:kern w:val="2"/>
                <w:sz w:val="20"/>
                <w:szCs w:val="20"/>
              </w:rPr>
            </w:pPr>
            <w:r>
              <w:rPr>
                <w:rFonts w:eastAsia="Aptos;Calibri" w:cs="Arial" w:ascii="Arial" w:hAnsi="Arial"/>
                <w:kern w:val="2"/>
                <w:sz w:val="20"/>
                <w:szCs w:val="20"/>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2.1. Impuesto predial</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9,684,014.82</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2.2. Impuesto sobre adquisición de bienes inmuebles</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6,575,422.46</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3. Contribuciones especiales</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ptos;Calibri" w:cs="Arial"/>
                <w:kern w:val="2"/>
                <w:sz w:val="20"/>
                <w:szCs w:val="20"/>
              </w:rPr>
            </w:pPr>
            <w:r>
              <w:rPr>
                <w:rFonts w:eastAsia="Aptos;Calibri" w:cs="Arial" w:ascii="Arial" w:hAnsi="Arial"/>
                <w:kern w:val="2"/>
                <w:sz w:val="20"/>
                <w:szCs w:val="20"/>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3.1. Contribuciones especiales por obras públicas</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00,000.00</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 Derechos</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ptos;Calibri" w:cs="Arial"/>
                <w:kern w:val="2"/>
                <w:sz w:val="20"/>
                <w:szCs w:val="20"/>
              </w:rPr>
            </w:pPr>
            <w:r>
              <w:rPr>
                <w:rFonts w:eastAsia="Aptos;Calibri" w:cs="Arial" w:ascii="Arial" w:hAnsi="Arial"/>
                <w:kern w:val="2"/>
                <w:sz w:val="20"/>
                <w:szCs w:val="20"/>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 Derechos por el uso, goce, aprovechamiento o explotación de bienes del dominio público</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650,025.81</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 Derechos por prestación de servicios</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9,854,037.00</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4. Otros derechos</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7,949,597.10</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5. Productos</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ptos;Calibri" w:cs="Arial"/>
                <w:kern w:val="2"/>
                <w:sz w:val="20"/>
                <w:szCs w:val="20"/>
              </w:rPr>
            </w:pPr>
            <w:r>
              <w:rPr>
                <w:rFonts w:eastAsia="Aptos;Calibri" w:cs="Arial" w:ascii="Arial" w:hAnsi="Arial"/>
                <w:kern w:val="2"/>
                <w:sz w:val="20"/>
                <w:szCs w:val="20"/>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5.1. Productos </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4,016,326.78</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 Aprovechamientos</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ptos;Calibri" w:cs="Arial"/>
                <w:kern w:val="2"/>
                <w:sz w:val="20"/>
                <w:szCs w:val="20"/>
              </w:rPr>
            </w:pPr>
            <w:r>
              <w:rPr>
                <w:rFonts w:eastAsia="Aptos;Calibri" w:cs="Arial" w:ascii="Arial" w:hAnsi="Arial"/>
                <w:kern w:val="2"/>
                <w:sz w:val="20"/>
                <w:szCs w:val="20"/>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1. Aprovechamientos </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746,550.10</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8. Participaciones y aportaciones</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ptos;Calibri" w:cs="Arial"/>
                <w:kern w:val="2"/>
                <w:sz w:val="20"/>
                <w:szCs w:val="20"/>
              </w:rPr>
            </w:pPr>
            <w:r>
              <w:rPr>
                <w:rFonts w:eastAsia="Aptos;Calibri" w:cs="Arial" w:ascii="Arial" w:hAnsi="Arial"/>
                <w:kern w:val="2"/>
                <w:sz w:val="20"/>
                <w:szCs w:val="20"/>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8.1. Participaciones Federales </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116,802,965.22 </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8.2. Aportaciones</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kern w:val="2"/>
                <w:sz w:val="20"/>
                <w:szCs w:val="20"/>
              </w:rPr>
            </w:pPr>
            <w:r>
              <w:rPr>
                <w:rFonts w:cs="Arial" w:ascii="Arial" w:hAnsi="Arial"/>
                <w:kern w:val="2"/>
                <w:sz w:val="20"/>
                <w:szCs w:val="20"/>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8.2.1 Aportaciones Federales</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00,311,138.72</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8.2.2 Aportaciones Estatales</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 xml:space="preserve">$10,154,546.48 </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8.3. Convenios</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000,000.00</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9. Transferencias, asignaciones, subsidios y otras ayudas</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ptos;Calibri" w:cs="Arial"/>
                <w:kern w:val="2"/>
                <w:sz w:val="20"/>
                <w:szCs w:val="20"/>
              </w:rPr>
            </w:pPr>
            <w:r>
              <w:rPr>
                <w:rFonts w:eastAsia="Aptos;Calibri" w:cs="Arial" w:ascii="Arial" w:hAnsi="Arial"/>
                <w:kern w:val="2"/>
                <w:sz w:val="20"/>
                <w:szCs w:val="20"/>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9.3. Subsidios y subvenciones</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500,000.00</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Total de ingresos estimados para el ejercicio fiscal 2025</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06,444,624.4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aumentos y disminuciones en los ingresos estimados para el ejercicio fiscal 2025, fueron determinados en base a los ingresos reales captados a la fecha por el Municipio de Yecapixtla durante el ejercicio 2023 y en el primer semestre el ejercicio 2024, por tal motivo los mismos representan una proyección acorde a la recaudación real de este Municipio. </w:t>
      </w:r>
    </w:p>
    <w:p>
      <w:pPr>
        <w:pStyle w:val="Normal"/>
        <w:spacing w:lineRule="auto" w:line="240" w:before="0" w:after="0"/>
        <w:jc w:val="both"/>
        <w:rPr>
          <w:rFonts w:ascii="Arial" w:hAnsi="Arial" w:cs="Arial"/>
          <w:sz w:val="24"/>
          <w:szCs w:val="24"/>
        </w:rPr>
      </w:pPr>
      <w:r>
        <w:rPr>
          <w:rFonts w:cs="Arial" w:ascii="Arial" w:hAnsi="Arial"/>
          <w:sz w:val="24"/>
          <w:szCs w:val="24"/>
        </w:rPr>
        <w:t>Todos los conceptos de ingresos son estimados y pueden variar en función de la recaudación, ya sea aumentando o disminuyendo; las cantidades previstas para los conceptos de Fondos de Participaciones y Aportaciones Federales, y del Fondo de Aportaciones Estatales para el Desarrollo Económico (FAEDE), se ajustarán, en su caso, en función de los montos que estime la Federación por recaudación federal participable y aportaciones del Ramo 33 del ejercicio 2025, para cada entidad federativa respectivamente que se publiquen en el Diario Oficial de la Federación, una vez hechos los ajustes conforme a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los ingresos sean superiores al pronóstico, se autoriza al H. Ayuntamiento de Yecapixtla, que dichos recursos sean utilizados en las partidas presupuestales de egresos que autorice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fecto de cumplir con lo dispuesto en la Ley de Disciplina Financiera de las Entidades Federativas y los Municipios, la Ley General de Contabilidad Gubernamental y los lineamientos emitidos por el Consejo Nacional de Armonización Contable (CONAC), se agregan los anexos 1 y 2, que corresponden al formato 7 A) Proyecciones de ingresos – LDF y formato 7 C) Resultados de ingresos LDF respectivamente, en términos de lo que establece el artículo 18 último párrafo de la Ley antes citad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1. DE LOS IMPUES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1.2 IMPUESTOS SOBRE EL PATRIMON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1.2.01 DEL IMPUESTO PRED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4. </w:t>
      </w:r>
      <w:r>
        <w:rPr>
          <w:rFonts w:cs="Arial" w:ascii="Arial" w:hAnsi="Arial"/>
          <w:sz w:val="24"/>
          <w:szCs w:val="24"/>
        </w:rPr>
        <w:t>Están obligadas al pago de este impuesto las personas físicas y morales que sean propietari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la propiedad sea controvert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objeto del impuesto predial, la propiedad o posesión de predios ubicados dentro del territorio del Municipio de Yecapixtl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base del impuesto es el valor catastral de los predios objeto del mismo. El valor catastral, será determinado por la dependencia del catastro municipal, de conformidad con las disposiciones que establece la Ley de Catastro Municip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el avalúo catastral resulte inferior al avalúo bancario o comercial; o al precio de enajenación, se considerará como valor catastral el que resulte superior entre e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arifa mínima anual de impuesto predial no podrá ser menor a 3.2 unidades de medida y actualización (UMAS) vigente en el 2025. No obstante, lo anterior, cuando se realicen actos traslativos de dominio el valor catastral será el valor que resulte mayor entre el que determine la dependencia de Catastro Municipal, el determinado por persona o institución autorizada, o el valor de la adquis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lo aún en los supuestos de extinción de la copropiedad, así como en la disolución de la sociedad conyug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predial se calcula anualmente sobre el valor catastral de los inmuebles, aplicando al valor catastral l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371"/>
        <w:gridCol w:w="2467"/>
      </w:tblGrid>
      <w:tr>
        <w:trPr>
          <w:trHeight w:val="57"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SA</w:t>
            </w:r>
          </w:p>
        </w:tc>
      </w:tr>
      <w:tr>
        <w:trPr>
          <w:trHeight w:val="57"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mpuesto predial se calcula anualmente, aplicando la base del impuesto las siguientes tarifas.</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01 De predios urbanos</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01.01 Inmuebles urbanos con o sin edificaciones por los primeros $70.000.00;</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l millar</w:t>
            </w:r>
          </w:p>
        </w:tc>
      </w:tr>
      <w:tr>
        <w:trPr>
          <w:trHeight w:val="57"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01.01 Inmuebles urbanos con o sin edificaciones sobre el excedente de los primeros $70,000.00, y</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l millar</w:t>
            </w:r>
          </w:p>
        </w:tc>
      </w:tr>
      <w:tr>
        <w:trPr>
          <w:trHeight w:val="57"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01 De predios rústicos</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01.01 Inmuebles rústicos.</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l millar</w:t>
            </w:r>
          </w:p>
        </w:tc>
      </w:tr>
    </w:tbl>
    <w:p>
      <w:pPr>
        <w:pStyle w:val="Normal"/>
        <w:spacing w:lineRule="auto" w:line="240" w:before="0" w:after="0"/>
        <w:jc w:val="both"/>
        <w:rPr/>
      </w:pPr>
      <w:r>
        <w:rPr>
          <w:rFonts w:cs="Arial" w:ascii="Arial" w:hAnsi="Arial"/>
          <w:b/>
          <w:bCs/>
          <w:sz w:val="24"/>
          <w:szCs w:val="24"/>
        </w:rPr>
        <w:t>Artículo 5.</w:t>
      </w:r>
      <w:r>
        <w:rPr>
          <w:rFonts w:cs="Arial" w:ascii="Arial" w:hAnsi="Arial"/>
          <w:sz w:val="24"/>
          <w:szCs w:val="24"/>
        </w:rPr>
        <w:t xml:space="preserve"> El impuesto predial se causará bimestralmente y deberá pagarse durante los meses de enero, marzo, mayo, julio, septiembre y noviem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caudación de este impuesto se realizará de conformidad con lo dispuesto en el libro segundo, título segundo, capítulo primero bis, sección primera, de la Ley General de Hacienda Municipal del Estado de Morelos, el Código Fiscal para el Estado de Morelos y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lo 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las tierras ejidales no obstante que son propiedad del núcleo de población ejidal que actualmente tienen personalidad jurídica y patrimonio propio y, en su caso, recae la titularidad como poseedores a los ejidatarios o titulares agrarios que hayan obtenido el certificado parcelario o título respectivo, no pueden ser consideradas ninguna de ellas del dominio público de la federación, de los estados, ni de los Municipios y, más aún, que las tierras ejidales no se pueden considerar como bienes del dominio público de la federación en términos del artículo 4º, primer párrafo, y 6º, de la Ley General de Bienes Nacionales, porque no reúnen los requisitos para que se les otorgue, previamente, el carácter de bienes nacionales en términos de alguna de las seis fracciones del artículo 3º, de ese ordenamiento legal. En consecuencia, deberán pagar los tributos contenidos en la presente Ley de Ingres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1.2.02 IMPUESTO SOBRE ADQUISICIÓN DE BIENES INMUEB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w:t>
      </w:r>
      <w:r>
        <w:rPr>
          <w:rFonts w:cs="Arial" w:ascii="Arial" w:hAnsi="Arial"/>
          <w:sz w:val="24"/>
          <w:szCs w:val="24"/>
        </w:rPr>
        <w:t xml:space="preserve"> Son sujetos obligados al pago del impuesto sobre adquisición de bienes inmuebles establecido en esta ley, las personas físicas y morales que adquieran inmuebles que consistan en el suelo, en las construcciones en su caso ubicados en el Municipio, así como los derechos relacionados con los mismos.</w:t>
      </w:r>
    </w:p>
    <w:p>
      <w:pPr>
        <w:pStyle w:val="Normal"/>
        <w:spacing w:lineRule="auto" w:line="240" w:before="0" w:after="0"/>
        <w:jc w:val="both"/>
        <w:rPr>
          <w:rFonts w:ascii="Arial" w:hAnsi="Arial" w:cs="Arial"/>
          <w:sz w:val="24"/>
          <w:szCs w:val="24"/>
        </w:rPr>
      </w:pPr>
      <w:r>
        <w:rPr>
          <w:rFonts w:cs="Arial" w:ascii="Arial" w:hAnsi="Arial"/>
          <w:sz w:val="24"/>
          <w:szCs w:val="24"/>
        </w:rPr>
        <w:t>El impuesto sobre adquisición de bienes inmuebles se causará y liquidará a la tasa del 2%, la base del impuesto será el valor que resulte mayor entre el que determine la dependencia de Catastro Municipal, el determinado por persona o institución autorizada, o al valor de la adquis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no se pacte o establezca valor de adquisición u operación, el impuesto sobre adquisición de bienes inmuebles se calculará sobre el valor más alto entre el valor catastral y el valor que resulte del avalúo practicado por persona o institución autorizada.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329"/>
        <w:gridCol w:w="2509"/>
      </w:tblGrid>
      <w:tr>
        <w:trPr>
          <w:trHeight w:val="284"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CONCEPTO</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TASA</w:t>
            </w:r>
          </w:p>
        </w:tc>
      </w:tr>
      <w:tr>
        <w:trPr>
          <w:trHeight w:val="284"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1.2.02.01 Impuesto sobre adquisición de bienes inmueble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caudación de este impuesto se realizará de conformidad con lo dispuesto en la presente ley, el libro segundo, título segundo, capítulo primero bis, sección segunda, de la Ley General de Hacienda Municipal del Estado de Morelos y en lo no previsto, por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ntiende por valor comercial de un bien inmueble en una fecha determinada, el precio más alto en numerario que un adquiriente aceptaría pagar y un enajenante accedería a recibir por el bien, atendiendo y conociendo ambos su uso mejor y más productivo, así como las condiciones del mercado inmobiliario y siempre que ambas partes estén bien informadas y actúen libre y voluntariamente y sin presión o apremio de ninguna cl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determinación del valor comercial para efectos de contribuciones derivadas de la propiedad inmobiliaria como el impuesto predial y el impuesto sobre adquisición de bienes inmuebles, se deberán observar las siguientes reg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valúos comerciales de inmuebles con efectos fiscales para las contribuciones derivadas de la propiedad inmobiliaria, deberá ser solicitado por el adquiriente y podrán practicarse por las autoridades fiscales, por las instituciones de crédito y por el instituto de administración y avalúos de bienes 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valúos de inmuebles con efectos fiscales para las contribuciones derivadas de la propiedad inmobiliaria también podrán practicarse por personas que cuenten con cédula profesional en materia de valuación de bienes inmuebles expedida por la Secretaría de Educ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valúos comerciales de inmuebles con efectos fiscales para las contribuciones derivadas de la propiedad inmobiliaria tendrán una vigencia de seis meses, contados a partir de la fecha de su expe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quellos casos en que después de realizado el avalúo se lleven a cabo modificaciones, construcciones, instalaciones o mejoras permanentes al bien de que se trate, los valores consignados en dicho avalúo se les sumaran el valor correspondiente de las nuevas constru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determinación del valor del inmueble, además del valor del terreno, se incluirá el valor de las construcciones que en su caso tenga, independientemente de los derechos que sobre éstas tengan terceras personas o independientemente de que estas hubiesen sido construidas con antelación al acto de adquis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valúos comerciales de inmuebles con efectos fiscales para las contribuciones derivadas de la propiedad inmobiliaria deberán conten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0"/>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mbre del solicitante y del propietario o poseedor del bien.</w:t>
      </w:r>
    </w:p>
    <w:p>
      <w:pPr>
        <w:pStyle w:val="Prrafodelista"/>
        <w:numPr>
          <w:ilvl w:val="0"/>
          <w:numId w:val="30"/>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mbre del valuador y número de cédula profesional.</w:t>
      </w:r>
    </w:p>
    <w:p>
      <w:pPr>
        <w:pStyle w:val="Prrafodelista"/>
        <w:numPr>
          <w:ilvl w:val="0"/>
          <w:numId w:val="30"/>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dentificación catastral del predio, incluyendo número del lote y manzana, colonia o fraccionamiento, zona catastral, clave catastral, medidas colindancias, superficies, coordenadas geográficas o UTM.</w:t>
      </w:r>
    </w:p>
    <w:p>
      <w:pPr>
        <w:pStyle w:val="Prrafodelista"/>
        <w:numPr>
          <w:ilvl w:val="0"/>
          <w:numId w:val="30"/>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valuación de las superficies privativas y comunes respecto del terreno y construcciones, en caso de que existan (para el caso la valuación de las áreas comunes bajo ninguna circunstancia será por lo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predios urb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Descripción detallada de las características urban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so de los lotes baldí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4"/>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tas sobre topografía y sobre el uso mejor y más productivo a que pueda destinars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n caso de lotes con mejoras:</w:t>
      </w:r>
    </w:p>
    <w:p>
      <w:pPr>
        <w:pStyle w:val="Prrafodelista"/>
        <w:numPr>
          <w:ilvl w:val="0"/>
          <w:numId w:val="17"/>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scripción del terreno, incluyendo forma y topografía.</w:t>
      </w:r>
    </w:p>
    <w:p>
      <w:pPr>
        <w:pStyle w:val="Prrafodelista"/>
        <w:numPr>
          <w:ilvl w:val="0"/>
          <w:numId w:val="17"/>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scripción de mejoras haciendo un retrato hablado de las mismas, incluyendo una relación descriptiva detallada de los diversos tipos y usos de construcción apreciados.</w:t>
      </w:r>
    </w:p>
    <w:p>
      <w:pPr>
        <w:pStyle w:val="Prrafodelista"/>
        <w:numPr>
          <w:ilvl w:val="0"/>
          <w:numId w:val="17"/>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lación detallada y descriptiva de los elementos de construcción por tipo apreciado.</w:t>
      </w:r>
    </w:p>
    <w:p>
      <w:pPr>
        <w:pStyle w:val="Prrafodelista"/>
        <w:numPr>
          <w:ilvl w:val="0"/>
          <w:numId w:val="17"/>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finición del uso mejor y más productivo para el cual es apto el terreno atendiendo a su ubicación, forma, topografía y demás características y comentario razonado en cuanto a sí el uso actual corresponde o no al mejor y más produ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predios rúst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1"/>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scripción de las comunicaciones y servicios públicos con que cuenta el predio.</w:t>
      </w:r>
    </w:p>
    <w:p>
      <w:pPr>
        <w:pStyle w:val="Prrafodelista"/>
        <w:numPr>
          <w:ilvl w:val="0"/>
          <w:numId w:val="31"/>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scripción detallada de las características del predio incluyendo forma, topografía, calidad y tipos de suelo desde el punto de vista geológico edafológico, provisión de agua, etc., tipos de cultivo para lo que es apto, forma de explotación, etc.</w:t>
      </w:r>
    </w:p>
    <w:p>
      <w:pPr>
        <w:pStyle w:val="Prrafodelista"/>
        <w:numPr>
          <w:ilvl w:val="0"/>
          <w:numId w:val="31"/>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scripción detallada de factores externos que afecten al predio en su valor, como climatología, régimen jurídico, afectaciones de cualquier tipo, sanidad vegetal y animal, plagas, etc.</w:t>
      </w:r>
    </w:p>
    <w:p>
      <w:pPr>
        <w:pStyle w:val="Prrafodelista"/>
        <w:numPr>
          <w:ilvl w:val="0"/>
          <w:numId w:val="31"/>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scripción detallada de las mejoras, construcciones y edificaciones con que cuente el predio.</w:t>
      </w:r>
    </w:p>
    <w:p>
      <w:pPr>
        <w:pStyle w:val="Prrafodelista"/>
        <w:numPr>
          <w:ilvl w:val="0"/>
          <w:numId w:val="31"/>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scripción detallada de los accesorios e instalaciones especiales con que cuente el predio.</w:t>
      </w:r>
    </w:p>
    <w:p>
      <w:pPr>
        <w:pStyle w:val="Prrafodelista"/>
        <w:numPr>
          <w:ilvl w:val="0"/>
          <w:numId w:val="31"/>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scripción detallada de los accesorios e instalaciones especiales por definición que existan en el predio y que conforme a las disposiciones legales aplicables deben tomarse en cuenta al determinar su valor.</w:t>
      </w:r>
    </w:p>
    <w:p>
      <w:pPr>
        <w:pStyle w:val="Prrafodelista"/>
        <w:numPr>
          <w:ilvl w:val="0"/>
          <w:numId w:val="31"/>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mentario crítico en cuanto a la forma de explotación del predio y a su aprovech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imación del val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Para estos efectos deberá determinarse el valor siguiendo por lo menos dos de los tres enfoques tradicionales de análisi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De comparación o merc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De costo o de reposición depreciada o fís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De rentas o de i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calculado el valor conforme a la técnica de cada enfoque, el valuador deberá ponderar los resultados obtenidos, discutirlos y concluir con la determinación del valor comer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inmuebles destinados a renta deberá siempre incluirse el estudio del valor mediante el enfoque de i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resión del valor comercial como conclusión, expresado con números y con letra, señalando la fecha en la cual se hizo la determin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tas, comentarios y aclaraciones que estime conveniente y necesarias el valuador, y toda la información adicional que se requ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echa del avalúo, nombre del valuador y su firma; cuando no existan formatos especiales se harán avalúos en forma conven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El Municipio de Yecapixtla, Morelos, por conducto de las autoridades fiscales, se reserva el derecho de revisar los avalúos comerciales para efectos de contribuciones derivadas de la propiedad inmobiliaria. Y, en consecuencia, las autoridades fiscales quedan facultadas para practicar u ordenar se practique avalúo comercial actualizado sobre el o los inmuebles en materia de los actos, independiente de la fecha de su celebración. Este nuevo avalúo deberá ser tomado en cuenta por la autoridad fiscal y prevalecerá sobre los avalúos anteriores, aún sobre el precio pactado por las part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fedatarios públicos, las personas que por disposición legal tengan funciones notariales, y los particulares que realicen traslados de dominio de algún bien inmueble ubicado en el Municipio de Yecapixtla, Morelos, deberán enterar el pago del impuesto sobre adquisición de bienes inmuebles mediante declaración en las formas que para el efecto apruebe la Tesorería Municipal de Yecapixtla, Morelos, las cuales se presentarán dentro de los quince días hábiles siguientes a aquél en que se realice cualquiera de los supuestos que a continuación se señal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se adquiera la nuda propiedad.</w:t>
      </w:r>
    </w:p>
    <w:p>
      <w:pPr>
        <w:pStyle w:val="Prrafodelista"/>
        <w:numPr>
          <w:ilvl w:val="0"/>
          <w:numId w:val="1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 la adjudicación de los bienes de la sucesión o a los tres años de la muerte del autor de la mism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w:t>
      </w:r>
    </w:p>
    <w:p>
      <w:pPr>
        <w:pStyle w:val="Prrafodelista"/>
        <w:numPr>
          <w:ilvl w:val="0"/>
          <w:numId w:val="1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se afecten inmuebles en fideicomiso.</w:t>
      </w:r>
    </w:p>
    <w:p>
      <w:pPr>
        <w:pStyle w:val="Prrafodelista"/>
        <w:numPr>
          <w:ilvl w:val="0"/>
          <w:numId w:val="1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se elija la opción terminal en el contrato de arrendamiento financiero.</w:t>
      </w:r>
    </w:p>
    <w:p>
      <w:pPr>
        <w:pStyle w:val="Prrafodelista"/>
        <w:numPr>
          <w:ilvl w:val="0"/>
          <w:numId w:val="1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ratándose de resoluciones judiciales o administrativas de adjudicación de inmuebles, a partir de la orden de inscripción o de la protocolización de escritura. </w:t>
      </w:r>
    </w:p>
    <w:p>
      <w:pPr>
        <w:pStyle w:val="Prrafodelista"/>
        <w:numPr>
          <w:ilvl w:val="0"/>
          <w:numId w:val="1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n los contratos de compraventa, a partir de la celeb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erán presentar debidamente requisitadas las formas de declaración de pago del impuesto sobre adquisición de bienes inmuebles y anexar por duplicado en original o copia certificada o ratificada por el fedatario o autoridad competent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5"/>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scritura pública, título, resolución o documento que contenga el acto de adquisición.</w:t>
      </w:r>
    </w:p>
    <w:p>
      <w:pPr>
        <w:pStyle w:val="Prrafodelista"/>
        <w:numPr>
          <w:ilvl w:val="0"/>
          <w:numId w:val="25"/>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lano catastral vigente.</w:t>
      </w:r>
    </w:p>
    <w:p>
      <w:pPr>
        <w:pStyle w:val="Prrafodelista"/>
        <w:numPr>
          <w:ilvl w:val="0"/>
          <w:numId w:val="25"/>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valúo comercial, de conformidad con lo que establece esta ley.</w:t>
      </w:r>
    </w:p>
    <w:p>
      <w:pPr>
        <w:pStyle w:val="Prrafodelista"/>
        <w:numPr>
          <w:ilvl w:val="0"/>
          <w:numId w:val="25"/>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ertificado de no adeudo de impuesto predial vigente en el momento del entero del impuesto sobre adquisición de bienes inmuebles a la Tesorería Municipal de Yecapixtl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la adquisición de bienes inmuebles se produzca por resoluciones de autoridades o fedatarios no ubicados en el estado de Morelos, el pago del impuesto se hará dentro de los veinte días hábiles siguientes a la fecha en que haya formalizado la adquisición ante feda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resentará declaración por todas las adquisiciones aun cuando no haya impuesto a enter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En las adquisiciones o adjudicaciones que se hagan constar en escritura pública, los notarios y quien por disposición legal tengan funciones notariales para los efectos de este artículo son auxiliares de la Tesorería Municipal de Yecapixtla, para lo cual calcularán el impuesto bajo su responsabilidad por cada uno de los actos que consignen, lo que harán constar y fundamentarán con forme a la presente ley de ingresos en la escritura y lo enterarán mediante declaración en la Tesorería Municipal de Yecapixtla, Morelos. En caso de existir diferencias o cantidades no enteradas sobre el o los actos protocolizados en la escritura, los fedatarios y quienes por disposición legal tengan funciones notariales, serán obligados solidarios con el fisco municipal, de conformidad con lo dispuesto en el artículo 60, del Código Fiscal para el Estado de Morelos. Invariablemente el fedatario público deberá hacer del conocimiento al adquiriente de la información relativa al pago y fundamento del impuesto sobre adquisición de bienes inmuebles, al momento que le retenga dichos montos y lo insertará de manera precisa en la escritura pública respectiv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1.7 ACCESORIOS DE LOS IMPUES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1.7.01 DE LOS RECARG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w:t>
      </w:r>
      <w:r>
        <w:rPr>
          <w:rFonts w:cs="Arial" w:ascii="Arial" w:hAnsi="Arial"/>
          <w:sz w:val="24"/>
          <w:szCs w:val="24"/>
        </w:rPr>
        <w:t xml:space="preserve"> 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prórrogas se cubrirá el 0.75% mensual y en el caso de autorización de pago en parcialidades, los recargos serán del 1.0%, para parcialidades de hasta 12 meses, 1.25% para parcialidades de más de 12 meses y hasta 24 meses, 1.5%, para parcialidades de más de 24 meses y hasta 36 meses sobre saldos insolu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1.7.02 DE LAS MULTAS O SAN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8. </w:t>
      </w:r>
      <w:r>
        <w:rPr>
          <w:rFonts w:cs="Arial" w:ascii="Arial" w:hAnsi="Arial"/>
          <w:sz w:val="24"/>
          <w:szCs w:val="24"/>
        </w:rPr>
        <w:t>Corresponde a las autoridades fiscales competentes, imponer las sanciones que procedan por la comisión de infracciones a las disposiciones de esta ley, del Código Fiscal para el Estado de Morelos y demás disposiciones fiscales en mater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plicación de las sanciones administrativas, por infracciones a las disposiciones fiscales, se hará independientemente de que se exija el pago de las contribuciones respectivas y sus demás acces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w:t>
      </w:r>
      <w:r>
        <w:rPr>
          <w:rFonts w:cs="Arial" w:ascii="Arial" w:hAnsi="Arial"/>
          <w:sz w:val="24"/>
          <w:szCs w:val="24"/>
        </w:rPr>
        <w:t xml:space="preserve"> En cada infracción de las señaladas en el Código Fiscal para el Estado de Morelos, se aplicarán las sanciones correspondientes, garantizando el debido respeto a los derechos humanos de los particulares, conforme a las reglas señaladas en el artículo 236 del mismo código.</w:t>
      </w:r>
    </w:p>
    <w:p>
      <w:pPr>
        <w:pStyle w:val="Normal"/>
        <w:spacing w:lineRule="auto" w:line="240" w:before="0" w:after="0"/>
        <w:jc w:val="both"/>
        <w:rPr/>
      </w:pPr>
      <w:r>
        <w:rPr>
          <w:rFonts w:cs="Arial" w:ascii="Arial" w:hAnsi="Arial"/>
          <w:b/>
          <w:bCs/>
          <w:sz w:val="24"/>
          <w:szCs w:val="24"/>
        </w:rPr>
        <w:t>Artículo 10.</w:t>
      </w:r>
      <w:r>
        <w:rPr>
          <w:rFonts w:cs="Arial" w:ascii="Arial" w:hAnsi="Arial"/>
          <w:sz w:val="24"/>
          <w:szCs w:val="24"/>
        </w:rPr>
        <w:t xml:space="preserve"> Son infracciones a cargo de los sujetos pasivos o presuntos sujetos pasivos de una contribución fiscal y se sancionarán conforme a lo establecido en el artículo 238 del Código Fiscal para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1.7.03 DE LOS GASTOS DE EJECU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1.</w:t>
      </w:r>
      <w:r>
        <w:rPr>
          <w:rFonts w:cs="Arial" w:ascii="Arial" w:hAnsi="Arial"/>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el requerimiento de pago, incluyendo los señalados en el artículo 112 y en el primer párrafo del artículo 170 del Código Fiscal para el Estado de Morelos.</w:t>
      </w:r>
    </w:p>
    <w:p>
      <w:pPr>
        <w:pStyle w:val="Prrafodelista"/>
        <w:numPr>
          <w:ilvl w:val="0"/>
          <w:numId w:val="7"/>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el embargo, incluyendo el señalado en el artículo 148, fracción VI, del Código Fiscal para el Estado de Morelos, así como por la ampliación del embargo y la remoción de depositario.</w:t>
      </w:r>
    </w:p>
    <w:p>
      <w:pPr>
        <w:pStyle w:val="Prrafodelista"/>
        <w:numPr>
          <w:ilvl w:val="0"/>
          <w:numId w:val="7"/>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el remate, enajenación fuera de remate o adjudicación al fisco federal.</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xml:space="preserve">Cuando el 1% del crédito fiscal sea inferior a la cantidad equivalente a 5.00 UMA, se cobrará esta cantidad en vez del 1% del créd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astos de ejecución se determinarán por la autoridad ejecutora, debiendo pagarse junto con el crédit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1.7.04 DE LOS HONORARIOS DE NOTIFICACIÓN</w:t>
      </w:r>
    </w:p>
    <w:p>
      <w:pPr>
        <w:pStyle w:val="Normal"/>
        <w:spacing w:lineRule="auto" w:line="240" w:before="0" w:after="0"/>
        <w:jc w:val="both"/>
        <w:rPr/>
      </w:pPr>
      <w:r>
        <w:rPr>
          <w:rFonts w:cs="Arial" w:ascii="Arial" w:hAnsi="Arial"/>
          <w:b/>
          <w:bCs/>
          <w:sz w:val="24"/>
          <w:szCs w:val="24"/>
        </w:rPr>
        <w:t xml:space="preserve">Artículo 12. </w:t>
      </w:r>
      <w:r>
        <w:rPr>
          <w:rFonts w:cs="Arial" w:ascii="Arial" w:hAnsi="Arial"/>
          <w:sz w:val="24"/>
          <w:szCs w:val="24"/>
        </w:rPr>
        <w:t xml:space="preserve">Al hacerse la notificación de un crédito fiscal, se entregará al notificado o a la persona con quien se entienda la diligencia el documento a que se refiere la notif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las notificaciones se refieren a requerimientos para el cumplimiento de obligaciones no satisfechas dentro de los plazos legales se causarán, a cargo de quien incurrió en el incumplimiento, honorarios por la cantidad equivalente a 2.00 UMA. Dicha cantidad se hará del conocimiento del contribuyente juntamente con la notificación y se deberá pagar al cumplir con la obligación requerid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1.7.05 DE LAS INDEMNIZ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13. </w:t>
      </w:r>
      <w:r>
        <w:rPr>
          <w:rFonts w:cs="Arial" w:ascii="Arial" w:hAnsi="Arial"/>
          <w:sz w:val="24"/>
          <w:szCs w:val="24"/>
        </w:rPr>
        <w:t xml:space="preserve">La falta de pago inmediato de un cheque expedido para cubrir un crédito fiscal por parte de la institución a cuyo cargo se hubiere librado, dará derecho a la secretaría a exigir del librador el pago del importe del mismo, los recargos y una indemnización que será el 20% del valor del cheque, sin perjuicio de que se tenga por no cumplida la obligación y se cobren los créditos, recargos y sanciones que sean procedentes. Esta indemnización y los demás créditos se harán efectivos mediante el procedimiento administrativo de ejec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onto de las contribuciones, de los aprovechamientos, así como de las devoluciones a cargo del fisco municipal, se actualizará por el transcurso del tiempo y con motivo de los cambios de precios en el país. Esta actualización deberá realizarse desde la fecha en que el pago debió efectuarse y hasta que el mismo se realice; tratándose de devolución la actualización abarcará el periodo comprendido desde el mes en que se realizó el pago de lo indebido y hasta aquel en que la devolución esté a disposición del contribuy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fines de la actualización prevista en este artículo, se atenderá a los dispuesto por el artículo 46 del Código Fiscal para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3. DE LAS CONTRIBUCIONES DE ESPECI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3.1.01. DE LAS CONTRIBUCIONES ESPECIALES POR OBRAS PÚBL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14.- </w:t>
      </w:r>
      <w:r>
        <w:rPr>
          <w:rFonts w:cs="Arial" w:ascii="Arial" w:hAnsi="Arial"/>
          <w:sz w:val="24"/>
          <w:szCs w:val="24"/>
        </w:rPr>
        <w:t xml:space="preserve">son contribuciones especiales las prestaciones a cargo de personas físicas o personas morales, así como las unidades económicas que son beneficiadas en los inmuebles de su propiedad o que posean, de manera directa y diferencial por obras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pietarios o poseedores de predios, en su caso, pagarán las contribuciones especiales por obras públicas que establece este título, por la ejecución de las obras públicas de urbanización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ubería de distribución de agua potable.</w:t>
      </w:r>
    </w:p>
    <w:p>
      <w:pPr>
        <w:pStyle w:val="Prrafodelista"/>
        <w:numPr>
          <w:ilvl w:val="0"/>
          <w:numId w:val="14"/>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renaje sanitario.</w:t>
      </w:r>
    </w:p>
    <w:p>
      <w:pPr>
        <w:pStyle w:val="Prrafodelista"/>
        <w:numPr>
          <w:ilvl w:val="0"/>
          <w:numId w:val="14"/>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Gas.</w:t>
      </w:r>
    </w:p>
    <w:p>
      <w:pPr>
        <w:pStyle w:val="Prrafodelista"/>
        <w:numPr>
          <w:ilvl w:val="0"/>
          <w:numId w:val="14"/>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avimento o rehabilitación de pavimento.</w:t>
      </w:r>
    </w:p>
    <w:p>
      <w:pPr>
        <w:pStyle w:val="Prrafodelista"/>
        <w:numPr>
          <w:ilvl w:val="0"/>
          <w:numId w:val="14"/>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Guarniciones.</w:t>
      </w:r>
    </w:p>
    <w:p>
      <w:pPr>
        <w:pStyle w:val="Prrafodelista"/>
        <w:numPr>
          <w:ilvl w:val="0"/>
          <w:numId w:val="14"/>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Banquetas.</w:t>
      </w:r>
    </w:p>
    <w:p>
      <w:pPr>
        <w:pStyle w:val="Prrafodelista"/>
        <w:numPr>
          <w:ilvl w:val="0"/>
          <w:numId w:val="14"/>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lumbrado público.</w:t>
      </w:r>
    </w:p>
    <w:p>
      <w:pPr>
        <w:pStyle w:val="Prrafodelista"/>
        <w:numPr>
          <w:ilvl w:val="0"/>
          <w:numId w:val="14"/>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omas domiciliarias de servicio de agua potable; drenaje sanitario y de ga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Para que causen las contribuciones especiales por obras públicas, será necesario que los predios se encuentren en las siguientes circunstancia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i son exteriores, tener frente a la calle donde se ejecuten las obras.</w:t>
      </w:r>
    </w:p>
    <w:p>
      <w:pPr>
        <w:pStyle w:val="Prrafodelista"/>
        <w:numPr>
          <w:ilvl w:val="0"/>
          <w:numId w:val="1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in son interiores, tener acceso mediante servidumbre de paso a la calle donde se ejecuten las obra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bCs/>
          <w:sz w:val="24"/>
          <w:szCs w:val="24"/>
        </w:rPr>
        <w:t>Artículo 15.</w:t>
      </w:r>
      <w:r>
        <w:rPr>
          <w:rFonts w:cs="Arial" w:ascii="Arial" w:hAnsi="Arial"/>
          <w:sz w:val="24"/>
          <w:szCs w:val="24"/>
        </w:rPr>
        <w:t xml:space="preserve"> Sujetos que están obligados a cubrir contribuciones especiales por obras pública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propietarios de predios beneficiados;</w:t>
      </w:r>
    </w:p>
    <w:p>
      <w:pPr>
        <w:pStyle w:val="Prrafodelista"/>
        <w:numPr>
          <w:ilvl w:val="0"/>
          <w:numId w:val="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poseedores de predios beneficiados, cuando no exista propietario;</w:t>
      </w:r>
    </w:p>
    <w:p>
      <w:pPr>
        <w:pStyle w:val="Prrafodelista"/>
        <w:numPr>
          <w:ilvl w:val="0"/>
          <w:numId w:val="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la propiedad o la posesión estén en litigio, quien resulte propietari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Cuando se trate de edificios sujetos al régimen de propiedad en condominio, divididos en pisos, departamentos, viviendas o locales, se considerará que la totalidad del predio se beneficia con la obra de construcción o reconstrucción; la parte de la construcción a cargo de cada propietario se determinará dividiendo el monto que corresponde a todo el inmueble, entre la superficie cubierta de construcción que resulte de sumar la de todos los pisos, exceptuando la que se destine a servicios de uso común, multiplicando ese cociente por el número de metros que corresponda al piso, departamento, vivienda o local de que se trate.</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bCs/>
          <w:sz w:val="24"/>
          <w:szCs w:val="24"/>
        </w:rPr>
        <w:t>Artículo 16.</w:t>
      </w:r>
      <w:r>
        <w:rPr>
          <w:rFonts w:cs="Arial" w:ascii="Arial" w:hAnsi="Arial"/>
          <w:sz w:val="24"/>
          <w:szCs w:val="24"/>
        </w:rPr>
        <w:t xml:space="preserve"> Las contribuciones especiales por ejecuciones de obras públicas se cubrirán mediante cuotas de cooperación conforme a las siguientes regla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Estilo8"/>
        <w:rPr>
          <w:rFonts w:eastAsia="Calibri"/>
        </w:rPr>
      </w:pPr>
      <w:r>
        <w:rPr>
          <w:rFonts w:eastAsia="Calibri"/>
        </w:rPr>
        <w:t>A. Por metro lineal de frente cuando se trate de las siguientes:</w:t>
      </w:r>
    </w:p>
    <w:p>
      <w:pPr>
        <w:pStyle w:val="Estilo8"/>
        <w:rPr>
          <w:rFonts w:eastAsia="Calibri"/>
        </w:rPr>
      </w:pPr>
      <w:r>
        <w:rPr>
          <w:rFonts w:eastAsia="Calibri"/>
        </w:rPr>
        <w:t>Obras:</w:t>
      </w:r>
    </w:p>
    <w:p>
      <w:pPr>
        <w:pStyle w:val="Prrafodelista"/>
        <w:numPr>
          <w:ilvl w:val="0"/>
          <w:numId w:val="23"/>
        </w:numPr>
        <w:tabs>
          <w:tab w:val="left" w:pos="567" w:leader="none"/>
          <w:tab w:val="left" w:pos="708"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Instalación de tubería de distribución de agua potable.</w:t>
      </w:r>
    </w:p>
    <w:p>
      <w:pPr>
        <w:pStyle w:val="Prrafodelista"/>
        <w:numPr>
          <w:ilvl w:val="0"/>
          <w:numId w:val="23"/>
        </w:numPr>
        <w:tabs>
          <w:tab w:val="left" w:pos="567" w:leader="none"/>
          <w:tab w:val="left" w:pos="708"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Instalación de tubería para drenaje sanitario.</w:t>
      </w:r>
    </w:p>
    <w:p>
      <w:pPr>
        <w:pStyle w:val="Prrafodelista"/>
        <w:numPr>
          <w:ilvl w:val="0"/>
          <w:numId w:val="23"/>
        </w:numPr>
        <w:tabs>
          <w:tab w:val="left" w:pos="567" w:leader="none"/>
          <w:tab w:val="left" w:pos="708"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Instalación de tubería para gas.</w:t>
      </w:r>
    </w:p>
    <w:p>
      <w:pPr>
        <w:pStyle w:val="Prrafodelista"/>
        <w:numPr>
          <w:ilvl w:val="0"/>
          <w:numId w:val="23"/>
        </w:numPr>
        <w:tabs>
          <w:tab w:val="left" w:pos="567" w:leader="none"/>
          <w:tab w:val="left" w:pos="708"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Construcción de guarnición de concreto hidráulico.</w:t>
      </w:r>
    </w:p>
    <w:p>
      <w:pPr>
        <w:pStyle w:val="Prrafodelista"/>
        <w:numPr>
          <w:ilvl w:val="0"/>
          <w:numId w:val="23"/>
        </w:numPr>
        <w:tabs>
          <w:tab w:val="left" w:pos="567" w:leader="none"/>
          <w:tab w:val="left" w:pos="708"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Instalación de alumbrado público.</w:t>
      </w:r>
    </w:p>
    <w:p>
      <w:pPr>
        <w:pStyle w:val="TextBody"/>
        <w:tabs>
          <w:tab w:val="clear" w:pos="6739"/>
          <w:tab w:val="left" w:pos="567" w:leader="none"/>
        </w:tabs>
        <w:ind w:left="567" w:hanging="0"/>
        <w:rPr>
          <w:rFonts w:eastAsia="Calibri" w:cs="Arial"/>
          <w:lang w:val="es-MX" w:eastAsia="en-US"/>
        </w:rPr>
      </w:pPr>
      <w:r>
        <w:rPr>
          <w:rFonts w:eastAsia="Calibri" w:cs="Arial"/>
          <w:lang w:val="es-MX" w:eastAsia="en-US"/>
        </w:rPr>
        <w:t>Cuando se trate de predios ubicados en esquinas, sólo se cobrará en proporción a los metros lineales del frente mayor tratándose de las obras requeridas en los incisos A), B), Y C).</w:t>
      </w:r>
    </w:p>
    <w:p>
      <w:pPr>
        <w:pStyle w:val="Estilo8"/>
        <w:rPr>
          <w:rFonts w:eastAsia="Calibri"/>
        </w:rPr>
      </w:pPr>
      <w:r>
        <w:rPr>
          <w:rFonts w:eastAsia="Calibri"/>
        </w:rPr>
        <w:t>B. Por metros cuadrados, en función del frente o frentes de los predios beneficiados, cuando se trate de las siguientes obras:</w:t>
      </w:r>
    </w:p>
    <w:p>
      <w:pPr>
        <w:pStyle w:val="Prrafodelista"/>
        <w:numPr>
          <w:ilvl w:val="0"/>
          <w:numId w:val="28"/>
        </w:numPr>
        <w:tabs>
          <w:tab w:val="left" w:pos="142" w:leader="none"/>
          <w:tab w:val="left" w:pos="708"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Pavimentos o rehabilitación de pavimentos.</w:t>
      </w:r>
    </w:p>
    <w:p>
      <w:pPr>
        <w:pStyle w:val="Prrafodelista"/>
        <w:numPr>
          <w:ilvl w:val="0"/>
          <w:numId w:val="28"/>
        </w:numPr>
        <w:tabs>
          <w:tab w:val="left" w:pos="142" w:leader="none"/>
          <w:tab w:val="left" w:pos="708"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Construcción o reconstrucción de banquetas y guarniciones.</w:t>
      </w:r>
    </w:p>
    <w:p>
      <w:pPr>
        <w:pStyle w:val="Normal"/>
        <w:tabs>
          <w:tab w:val="clear" w:pos="708"/>
          <w:tab w:val="left" w:pos="142" w:leader="none"/>
        </w:tabs>
        <w:spacing w:lineRule="auto" w:line="240" w:before="0" w:after="0"/>
        <w:ind w:left="567" w:hanging="0"/>
        <w:jc w:val="both"/>
        <w:rPr>
          <w:rFonts w:ascii="Arial" w:hAnsi="Arial" w:cs="Arial"/>
          <w:sz w:val="24"/>
          <w:szCs w:val="24"/>
        </w:rPr>
      </w:pPr>
      <w:r>
        <w:rPr>
          <w:rFonts w:cs="Arial" w:ascii="Arial" w:hAnsi="Arial"/>
          <w:sz w:val="24"/>
          <w:szCs w:val="24"/>
        </w:rPr>
        <w:t>C. Por unidad, cuando se trate de las siguientes obras:</w:t>
      </w:r>
    </w:p>
    <w:p>
      <w:pPr>
        <w:pStyle w:val="Prrafodelista"/>
        <w:numPr>
          <w:ilvl w:val="0"/>
          <w:numId w:val="29"/>
        </w:numPr>
        <w:tabs>
          <w:tab w:val="left" w:pos="284" w:leader="none"/>
          <w:tab w:val="left" w:pos="708" w:leader="none"/>
        </w:tabs>
        <w:spacing w:lineRule="auto" w:line="240" w:before="0" w:after="0"/>
        <w:ind w:left="851" w:hanging="0"/>
        <w:contextualSpacing/>
        <w:jc w:val="both"/>
        <w:rPr>
          <w:rFonts w:ascii="Arial" w:hAnsi="Arial" w:cs="Arial"/>
          <w:sz w:val="24"/>
          <w:szCs w:val="24"/>
        </w:rPr>
      </w:pPr>
      <w:r>
        <w:rPr>
          <w:rFonts w:cs="Arial" w:ascii="Arial" w:hAnsi="Arial"/>
          <w:sz w:val="24"/>
          <w:szCs w:val="24"/>
        </w:rPr>
        <w:t>tomas domiciliarias de agua.</w:t>
      </w:r>
    </w:p>
    <w:p>
      <w:pPr>
        <w:pStyle w:val="Prrafodelista"/>
        <w:numPr>
          <w:ilvl w:val="0"/>
          <w:numId w:val="29"/>
        </w:numPr>
        <w:tabs>
          <w:tab w:val="left" w:pos="284" w:leader="none"/>
          <w:tab w:val="left" w:pos="708" w:leader="none"/>
        </w:tabs>
        <w:spacing w:lineRule="auto" w:line="240" w:before="0" w:after="0"/>
        <w:ind w:left="851" w:hanging="0"/>
        <w:contextualSpacing/>
        <w:jc w:val="both"/>
        <w:rPr>
          <w:rFonts w:ascii="Arial" w:hAnsi="Arial" w:cs="Arial"/>
          <w:sz w:val="24"/>
          <w:szCs w:val="24"/>
        </w:rPr>
      </w:pPr>
      <w:r>
        <w:rPr>
          <w:rFonts w:cs="Arial" w:ascii="Arial" w:hAnsi="Arial"/>
          <w:sz w:val="24"/>
          <w:szCs w:val="24"/>
        </w:rPr>
        <w:t>tomas domiciliarias de drenaje sanitario.</w:t>
      </w:r>
    </w:p>
    <w:p>
      <w:pPr>
        <w:pStyle w:val="Prrafodelista"/>
        <w:numPr>
          <w:ilvl w:val="0"/>
          <w:numId w:val="29"/>
        </w:numPr>
        <w:tabs>
          <w:tab w:val="left" w:pos="284" w:leader="none"/>
          <w:tab w:val="left" w:pos="708" w:leader="none"/>
        </w:tabs>
        <w:spacing w:lineRule="auto" w:line="240" w:before="0" w:after="0"/>
        <w:ind w:left="851" w:hanging="0"/>
        <w:contextualSpacing/>
        <w:jc w:val="both"/>
        <w:rPr>
          <w:rFonts w:ascii="Arial" w:hAnsi="Arial" w:cs="Arial"/>
          <w:sz w:val="24"/>
          <w:szCs w:val="24"/>
        </w:rPr>
      </w:pPr>
      <w:r>
        <w:rPr>
          <w:rFonts w:cs="Arial" w:ascii="Arial" w:hAnsi="Arial"/>
          <w:sz w:val="24"/>
          <w:szCs w:val="24"/>
        </w:rPr>
        <w:t>tomas domiciliarias de gas.</w:t>
      </w:r>
    </w:p>
    <w:p>
      <w:pPr>
        <w:pStyle w:val="TextBody"/>
        <w:tabs>
          <w:tab w:val="clear" w:pos="6739"/>
          <w:tab w:val="left" w:pos="567" w:leader="none"/>
        </w:tabs>
        <w:ind w:left="851" w:hanging="0"/>
        <w:rPr>
          <w:rFonts w:eastAsia="Calibri" w:cs="Arial"/>
          <w:lang w:val="es-MX" w:eastAsia="en-US"/>
        </w:rPr>
      </w:pPr>
      <w:r>
        <w:rPr>
          <w:rFonts w:eastAsia="Calibri" w:cs="Arial"/>
          <w:lang w:val="es-MX" w:eastAsia="en-US"/>
        </w:rPr>
        <w:t>El monto de las cuotas, en cada caso concreto deben pagarse, distribuyendo el costo de la obra y estará sujeto a las reglamentaciones respectivas. Para los efectos de este título cuando se trate de obras de pavimentación o repavimentación, su duración mínima será de diez años, y, en consecuencia, no se podrá acordar un nuevo cobro por el mismo concepto antes de este plazo.</w:t>
      </w:r>
    </w:p>
    <w:p>
      <w:pPr>
        <w:pStyle w:val="Normal"/>
        <w:tabs>
          <w:tab w:val="clear" w:pos="708"/>
          <w:tab w:val="left" w:pos="567" w:leader="none"/>
        </w:tabs>
        <w:spacing w:lineRule="auto" w:line="240" w:before="0" w:after="0"/>
        <w:ind w:left="851" w:hanging="0"/>
        <w:jc w:val="both"/>
        <w:rPr>
          <w:rFonts w:ascii="Arial" w:hAnsi="Arial" w:cs="Arial"/>
          <w:sz w:val="24"/>
          <w:szCs w:val="24"/>
        </w:rPr>
      </w:pPr>
      <w:r>
        <w:rPr>
          <w:rFonts w:cs="Arial" w:ascii="Arial" w:hAnsi="Arial"/>
          <w:sz w:val="24"/>
          <w:szCs w:val="24"/>
        </w:rPr>
        <w:t>Las contribuciones deberán ser pagadas al inicio de la obra o dentro del plazo en que se realice. La tesorería municipal, formulará y notificará oportunamente al contribuyente la liquidación de las contribuciones de cooperación que resulten a su cargo.</w:t>
      </w:r>
    </w:p>
    <w:p>
      <w:pPr>
        <w:pStyle w:val="Normal"/>
        <w:tabs>
          <w:tab w:val="clear" w:pos="708"/>
          <w:tab w:val="left" w:pos="567" w:leader="none"/>
        </w:tabs>
        <w:spacing w:lineRule="auto" w:line="240" w:before="0" w:after="0"/>
        <w:ind w:left="851" w:hanging="0"/>
        <w:jc w:val="both"/>
        <w:rPr>
          <w:rFonts w:ascii="Arial" w:hAnsi="Arial" w:cs="Arial"/>
          <w:sz w:val="24"/>
          <w:szCs w:val="24"/>
        </w:rPr>
      </w:pPr>
      <w:r>
        <w:rPr>
          <w:rFonts w:cs="Arial" w:ascii="Arial" w:hAnsi="Arial"/>
          <w:sz w:val="24"/>
          <w:szCs w:val="24"/>
        </w:rPr>
        <w:t>D. En los casos de fraccionamientos, condominios, conjuntos habitacionales, divisiones y subdivisiones, la cuota de cooperación será de: $3,000.00 por cada lote, condominio, departamento, división y subdivisión que acuerde la autoridad municipal encargada de fraccionamien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 DERECH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 DERECHOS POR EL USO, GOCE, APROVECHAMIENTO O EXPLOTACIÓN DE BIENES DEL DOMINIO PÚBL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7.</w:t>
      </w:r>
      <w:r>
        <w:rPr>
          <w:rFonts w:cs="Arial" w:ascii="Arial" w:hAnsi="Arial"/>
          <w:sz w:val="24"/>
          <w:szCs w:val="24"/>
        </w:rPr>
        <w:t xml:space="preserve"> Derechos son las contraprestaciones establecidas en la ley por los servicios públicos que presta el estado o los Municipios, las entidades paraestatales, paramunicipales o intermunicipales, en sus funciones de derecho público, así como los generados por el uso o aprovechamiento de los bienes de dominio público.</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SECCIÓN ÚNICA</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1.01 POR ESTACIONAMIENTO Y APROVECHAMIENTO DE LA VÍA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8.</w:t>
      </w:r>
      <w:r>
        <w:rPr>
          <w:rFonts w:cs="Arial" w:ascii="Arial" w:hAnsi="Arial"/>
          <w:sz w:val="24"/>
          <w:szCs w:val="24"/>
        </w:rPr>
        <w:t xml:space="preserve"> El Municipio percibirá ingresos por el uso exclusivo o reservaciones de áreas de la vía pública para estacionamiento de vehículos, como camiones, camionetas o automóviles, o para carga o descarga de los mismos; actividades propias del tianguis tradicional semanal; feria de la cecina y tianguis grande an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sujetos de este derecho, las personas físicas, morales o unidades económicas que utilicen estacionamiento exclusivo bien sea para sitio de automóviles, de camiones de carga o pasajeros o vehículos de alquiler o particulares, así como las personas físicas que utilicen la vía pública para enajenar bienes o servicios en los tianguis autorizados por el Municipio y las personas físicas o morales que coloquen o mantengan anuncios en la vía pública. Quienes pagarán de acuerdo con las siguientes tarif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estacionamiento y aprovechamiento de la vía pública se causarán y liquidarán en los meses de enero a marzo del ejercicio fiscal 2025,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686"/>
        <w:gridCol w:w="2152"/>
      </w:tblGrid>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1 Servicio de estacionamiento público: en inmuebles ocupados por el Municipio destinados a servicios públicos, por uso de estacionamiento en ferias y eventos públicos, por unidad.</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2 Por aprovechamiento de vía pública.</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2.01 Por estacionamientos permitidos, para sitio de taxis o vehículos de alquiler, pago anual según su ubicación.</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2.01.01 Primer cuadro de la ciudad.</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2.01.02 Segundo cuadro de la ciudad.</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2.01.03 Periferia después del primer y segundo cuadro</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2.01.04 Por el uso de vialidades plazas o explanadas, para carga o descarga de bienes, mercancías o materias primas, por vehículo de carga hasta 3 toneladas, cuota mensual y en el horario permitido.</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2.01.05 Por el uso de vialidades plazas o explanadas, para carga o descarga de bienes, mercancías o materias primas, por vehículo de carga de más de 3 toneladas, cuota mensual y en el horario permitido.</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3 Pago mensual por uso de vía pública y superficie de ocupación para puestos semifijos por los días autorizados por metro cuadrado.</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3.01 De .1 cm hasta 1 m</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1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3.02 Después de 1 hasta 2 m</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3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3.03 Después de 2 hasta 3 m</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1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3.04 Después de 3 hasta 4 m</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6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3.05 Después de 4 hasta 6 m</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96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3.06 Después de 6 hasta 8 m</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2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3.07 Después de 8 hasta 10 m</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2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3.08 Después de 10 hasta 12 m</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2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3.09 Después de 12 hasta 14 m</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2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3.10 Después de 14 hasta 18 m</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93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3.11 Más de 18 m</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4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3.12 Para instalados en sábados y domingos con venta de artesanías pago semanal</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3.13 En días festivos y tianguis se cobrará por mt2 y por día conforme a los rangos y tarifas inmediatas anteriores</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4 Pago por día para vendedores ambulantes en el centro histórico, cuando la ocupación sea en días festivos la cuota se incrementará un 50%</w:t>
            </w:r>
          </w:p>
        </w:tc>
        <w:tc>
          <w:tcPr>
            <w:tcW w:w="215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5 Los derechos por el uso de pasillos al interior y exterior de los mercados y días de tianguis, se causarán conforme a las siguientes tarifas:</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5.01 Sin desechos líquidos o sólidos y a locales en el interior de los mercados por local y pago mensual.</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4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5.02 Por expedir permisos de ausencia en tianguis y mercado.</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5.03 Con desechos líquidos o sólidos y a locales en el interior de los mercados por local y pago mensual.</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94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5.04 Cambio de giro.</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5.05 Cesión de derechos en locales del interior del mercado</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pPr>
            <w:r>
              <w:rPr>
                <w:rFonts w:cs="Arial" w:ascii="Arial" w:hAnsi="Arial"/>
                <w:kern w:val="2"/>
                <w:sz w:val="20"/>
                <w:szCs w:val="20"/>
              </w:rPr>
              <w:t>4.1.01.05.06 Cesión de derechos de uso de vía pública en tianguis por m</w:t>
            </w:r>
            <w:r>
              <w:rPr>
                <w:rFonts w:cs="Arial" w:ascii="Arial" w:hAnsi="Arial"/>
                <w:kern w:val="2"/>
                <w:sz w:val="20"/>
                <w:szCs w:val="20"/>
                <w:vertAlign w:val="superscript"/>
              </w:rPr>
              <w:t>2</w:t>
            </w:r>
            <w:r>
              <w:rPr>
                <w:rFonts w:cs="Arial" w:ascii="Arial" w:hAnsi="Arial"/>
                <w:kern w:val="2"/>
                <w:sz w:val="20"/>
                <w:szCs w:val="20"/>
              </w:rPr>
              <w:t>.</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Arial" w:hAnsi="Arial" w:eastAsia="Aptos;Calibri" w:cs="Arial"/>
                <w:kern w:val="2"/>
                <w:sz w:val="20"/>
                <w:szCs w:val="20"/>
              </w:rPr>
            </w:pPr>
            <w:r>
              <w:rPr>
                <w:rFonts w:eastAsia="Aptos;Calibri" w:cs="Arial" w:ascii="Arial" w:hAnsi="Arial"/>
                <w:kern w:val="2"/>
                <w:sz w:val="20"/>
                <w:szCs w:val="20"/>
              </w:rPr>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5.06.01 Tianguis día lunes, jueves, sábado y domingo.</w:t>
            </w:r>
          </w:p>
        </w:tc>
        <w:tc>
          <w:tcPr>
            <w:tcW w:w="2152"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5.06.02 Tianguis feria de la cecina, semana santa, navideño y reyes.</w:t>
            </w:r>
          </w:p>
        </w:tc>
        <w:tc>
          <w:tcPr>
            <w:tcW w:w="2152"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25 UMA </w:t>
            </w:r>
          </w:p>
        </w:tc>
      </w:tr>
      <w:tr>
        <w:trPr>
          <w:trHeight w:val="23" w:hRule="atLeast"/>
        </w:trPr>
        <w:tc>
          <w:tcPr>
            <w:tcW w:w="668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01.05.07 Remodelaciones.</w:t>
            </w:r>
          </w:p>
        </w:tc>
        <w:tc>
          <w:tcPr>
            <w:tcW w:w="215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 POR LA PRESTACIÓN DE SERVIC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01 POR LOS SERVICIOS DE ALUMBRADO PÚBL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9.-</w:t>
      </w:r>
      <w:r>
        <w:rPr>
          <w:rFonts w:cs="Arial" w:ascii="Arial" w:hAnsi="Arial"/>
          <w:sz w:val="24"/>
          <w:szCs w:val="24"/>
        </w:rPr>
        <w:t>El Derecho del Servicio de Alumbrado Público (DAP), se causará y liquidará de conformidad con lo siguiente:</w:t>
      </w:r>
    </w:p>
    <w:p>
      <w:pPr>
        <w:pStyle w:val="Estilo8"/>
        <w:rPr>
          <w:rFonts w:ascii="Arial" w:hAnsi="Arial" w:eastAsia="Calibri" w:cs="Arial"/>
          <w:sz w:val="24"/>
          <w:szCs w:val="24"/>
        </w:rPr>
      </w:pPr>
      <w:r>
        <w:rPr>
          <w:rFonts w:eastAsia="Calibri" w:cs="Arial"/>
          <w:sz w:val="24"/>
          <w:szCs w:val="24"/>
        </w:rPr>
      </w:r>
      <w:bookmarkStart w:id="1" w:name="_Hlk144970402"/>
      <w:bookmarkStart w:id="2" w:name="_Hlk144970402"/>
    </w:p>
    <w:p>
      <w:pPr>
        <w:pStyle w:val="Estilo8"/>
        <w:rPr>
          <w:rFonts w:eastAsia="Calibri"/>
        </w:rPr>
      </w:pPr>
      <w:r>
        <w:rPr>
          <w:rFonts w:eastAsia="Calibri"/>
        </w:rPr>
      </w:r>
    </w:p>
    <w:p>
      <w:pPr>
        <w:pStyle w:val="Estilo8"/>
        <w:rPr>
          <w:rFonts w:eastAsia="Calibri"/>
        </w:rPr>
      </w:pPr>
      <w:r>
        <w:rPr>
          <w:rFonts w:eastAsia="Calibri"/>
        </w:rPr>
      </w:r>
    </w:p>
    <w:p>
      <w:pPr>
        <w:pStyle w:val="Estilo8"/>
        <w:rPr>
          <w:rFonts w:eastAsia="Calibri"/>
        </w:rPr>
      </w:pPr>
      <w:r>
        <w:rPr>
          <w:rFonts w:eastAsia="Calibri"/>
        </w:rPr>
      </w:r>
    </w:p>
    <w:p>
      <w:pPr>
        <w:pStyle w:val="Estilo8"/>
        <w:rPr>
          <w:rFonts w:eastAsia="Calibri"/>
        </w:rPr>
      </w:pPr>
      <w:bookmarkStart w:id="3" w:name="_Hlk144970402"/>
      <w:r>
        <w:rPr>
          <w:rFonts w:eastAsia="Calibri"/>
        </w:rPr>
        <w:t>19.1.-</w:t>
      </w:r>
      <w:bookmarkEnd w:id="3"/>
      <w:r>
        <w:rPr>
          <w:rFonts w:eastAsia="Calibri"/>
        </w:rPr>
        <w:t xml:space="preserve"> DAP:</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19.1.-Se define como una serie de derechos complejos vinculados a los servicios públicos municipales. Estos derechos son abonados con la finalidad de recuperar los costos que el municipio incurre al conceder el uso para la prestación del servicio de alumbrado público. </w:t>
      </w:r>
    </w:p>
    <w:p>
      <w:pPr>
        <w:pStyle w:val="Estilo8"/>
        <w:rPr>
          <w:rFonts w:eastAsia="Calibri"/>
        </w:rPr>
      </w:pPr>
      <w:r>
        <w:rPr>
          <w:rFonts w:eastAsia="Calibri"/>
        </w:rPr>
        <w:t xml:space="preserve">19.2.-Obje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9.2.1.-El mencionado servicio comprende la provisión de iluminación artificial en vías públicas, tanto primarias como secundarias, así como en edificios públicos municipales y áreas de espacios públicos, bulevares, avenidas, áreas de recreo o deportivas, iluminaciones artísticas, festivas o de temporada, y, en general, en cualquier otro lugar de uso común. La cantidad de Sup. /Metro, que el ayuntamiento debe iluminar por las diferentes unidades de media de cada usuario del servicio de alumbrado público, es variable. La finalidad primordial es asegurar la iluminación durante las doce horas continuas, los 365 días del año, con el propósito de promover el bienestar social, garantizar la seguridad pública y facilitar un tránsito seguro de personas y vehículo, pero siempre en el marco de la norma oficial mexicana NOM 013 ENER 2013 y NOM 031 ENER 2019 en cuanto a niveles de iluminación según el tipo de vialidades y/o espacios públicos, localizadas dentro del territorio municipal.</w:t>
      </w:r>
    </w:p>
    <w:p>
      <w:pPr>
        <w:pStyle w:val="Normal"/>
        <w:spacing w:lineRule="auto" w:line="240" w:before="0" w:after="0"/>
        <w:ind w:left="567" w:hanging="0"/>
        <w:jc w:val="both"/>
        <w:rPr>
          <w:rFonts w:ascii="Arial" w:hAnsi="Arial" w:cs="Arial"/>
          <w:color w:val="C00000"/>
          <w:sz w:val="24"/>
          <w:szCs w:val="24"/>
        </w:rPr>
      </w:pPr>
      <w:r>
        <w:rPr>
          <w:rFonts w:cs="Arial" w:ascii="Arial" w:hAnsi="Arial"/>
          <w:sz w:val="24"/>
          <w:szCs w:val="24"/>
        </w:rPr>
        <w:t>19.2.2.-En el objeto también incluye la recuperación por el ayuntamiento los siguientes costos:</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19.2.2.1.-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19.2.2.2.-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19.2.2.3.-Costos de la administración del control interno por la prestación del servicio del alumbrado público, que se da de forma regular y continúa, durante las 24 horas diarias los 365 días del año.</w:t>
      </w:r>
    </w:p>
    <w:p>
      <w:pPr>
        <w:pStyle w:val="Estilo8"/>
        <w:rPr>
          <w:rFonts w:eastAsia="Calibri"/>
          <w:lang w:eastAsia="en-US"/>
        </w:rPr>
      </w:pPr>
      <w:r>
        <w:rPr>
          <w:rFonts w:eastAsia="Calibri"/>
          <w:lang w:eastAsia="en-US"/>
        </w:rPr>
        <w:t xml:space="preserve">19.3.-Sujeto: </w:t>
      </w:r>
    </w:p>
    <w:p>
      <w:pPr>
        <w:pStyle w:val="Estilo8"/>
        <w:ind w:left="567" w:hanging="0"/>
        <w:rPr>
          <w:rFonts w:eastAsia="Calibri"/>
        </w:rPr>
      </w:pPr>
      <w:r>
        <w:rPr>
          <w:rFonts w:eastAsia="Calibri"/>
        </w:rPr>
        <w:t>19.3.1.-Son sujetos pasivos de este derecho y, consecuentemente, obligados a su pago, todas las personas físicas o morales que reciben la prestación del servicio de alumbrado público por el Municipio de YECAPIXTLA, Morelos. Los usuarios contribuyentes, en calidad de tenedores y poseedores de inmuebles, inquilinos o usuarios de propiedades, comerciantes y negocios, y/o cualquier otro contribuyente determinado por la Ley.</w:t>
      </w:r>
    </w:p>
    <w:p>
      <w:pPr>
        <w:pStyle w:val="Estilo8"/>
        <w:ind w:left="567" w:hanging="0"/>
        <w:rPr>
          <w:rFonts w:eastAsia="Calibri"/>
          <w:color w:val="FF0000"/>
          <w:lang w:eastAsia="en-US"/>
        </w:rPr>
      </w:pPr>
      <w:r>
        <w:rPr/>
        <w:t>Este enfoque reconoce y ampara el acceso de los contribuyentes a un servicio esencial, como lo es el alumbrado público, sin discriminación basada en su estatus de registro. Asimismo, subraya la importancia de garantizar la equidad y el ejercicio pleno de derechos constitucionales, asegurando que todos los ciudadanos, sin distinción, puedan beneficiarse del servicio dentro del ámbito municipal.</w:t>
      </w:r>
    </w:p>
    <w:p>
      <w:pPr>
        <w:pStyle w:val="Estilo8"/>
        <w:rPr>
          <w:rFonts w:eastAsia="Calibri"/>
          <w:lang w:eastAsia="en-US"/>
        </w:rPr>
      </w:pPr>
      <w:r>
        <w:rPr>
          <w:rFonts w:eastAsia="Calibri"/>
          <w:lang w:eastAsia="en-US"/>
        </w:rPr>
        <w:t xml:space="preserve">19.4.-Base gravable:  </w:t>
      </w:r>
    </w:p>
    <w:p>
      <w:pPr>
        <w:pStyle w:val="Normal"/>
        <w:spacing w:lineRule="auto" w:line="240" w:before="0" w:after="0"/>
        <w:ind w:left="567" w:hanging="0"/>
        <w:jc w:val="both"/>
        <w:rPr/>
      </w:pPr>
      <w:r>
        <w:rPr>
          <w:rFonts w:cs="Arial" w:ascii="Arial" w:hAnsi="Arial"/>
          <w:sz w:val="24"/>
          <w:szCs w:val="24"/>
        </w:rPr>
        <w:t xml:space="preserve">19.4.1.-Es base de este Derecho el gasto total anual que le genere al Ayuntamiento del </w:t>
      </w:r>
      <w:r>
        <w:rPr>
          <w:rFonts w:cs="Arial" w:ascii="Arial" w:hAnsi="Arial"/>
          <w:color w:val="000000"/>
          <w:sz w:val="24"/>
          <w:szCs w:val="24"/>
        </w:rPr>
        <w:t>Municipio en el ejercicio fiscal inmediato anterior la prestación del servicio de alumbrado público en el territorio municipal, traído a valor presente con la aplicación de un factor de actualización, es de $11,164,800.00 (once millones, ciento sesenta y cuatro mil, ochocientos pesos M.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 xml:space="preserve">Para los efectos </w:t>
      </w:r>
      <w:r>
        <w:rPr>
          <w:rFonts w:cs="Arial" w:ascii="Arial" w:hAnsi="Arial"/>
          <w:sz w:val="24"/>
          <w:szCs w:val="24"/>
        </w:rPr>
        <w:t>del presente Artículo, se entiende como costo total del servicio de alumbrado público, la suma de las siguientes erogaciones an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9"/>
        </w:numPr>
        <w:tabs>
          <w:tab w:val="clear" w:pos="708"/>
          <w:tab w:val="left" w:pos="284" w:leader="none"/>
        </w:tabs>
        <w:spacing w:lineRule="auto" w:line="240" w:before="0" w:after="0"/>
        <w:ind w:left="284" w:hanging="0"/>
        <w:contextualSpacing/>
        <w:jc w:val="both"/>
        <w:rPr>
          <w:rFonts w:ascii="Arial" w:hAnsi="Arial" w:cs="Arial"/>
          <w:color w:val="C00000"/>
          <w:sz w:val="24"/>
          <w:szCs w:val="24"/>
        </w:rPr>
      </w:pPr>
      <w:r>
        <w:rPr>
          <w:rFonts w:cs="Arial" w:ascii="Arial" w:hAnsi="Arial"/>
          <w:sz w:val="24"/>
          <w:szCs w:val="24"/>
        </w:rPr>
        <w:t>19.4.2.- COSTO 1 (C1):  Costo en vialidades con niveles de iluminación de 8 a 12 luxes: Es el costo unitario por Sup. / Metro obtenido de la suma de los, 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así como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numPr>
          <w:ilvl w:val="0"/>
          <w:numId w:val="19"/>
        </w:numPr>
        <w:tabs>
          <w:tab w:val="clear" w:pos="708"/>
          <w:tab w:val="left" w:pos="0" w:leader="none"/>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19.4.3.- COSTO 2 (C2): Costo en vialidades con niveles de iluminación de 5 a 8 luxes: Es el costo unitario por Sup. / Metro obtenido de la suma de los 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w:t>
      </w:r>
      <w:bookmarkStart w:id="4" w:name="_Hlk171671861"/>
      <w:r>
        <w:rPr>
          <w:rFonts w:cs="Arial" w:ascii="Arial" w:hAnsi="Arial"/>
          <w:sz w:val="24"/>
          <w:szCs w:val="24"/>
        </w:rPr>
        <w:t xml:space="preserve">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w:t>
      </w:r>
      <w:bookmarkEnd w:id="4"/>
      <w:r>
        <w:rPr>
          <w:rFonts w:cs="Arial" w:ascii="Arial" w:hAnsi="Arial"/>
          <w:sz w:val="24"/>
          <w:szCs w:val="24"/>
        </w:rPr>
        <w:t>funcionar por obsolescencia tecnológica y/o por terminación de vida útil, que utilizan las  vialidades secundarias y terciarias o rurales del municipio que no se encuentren contemplados en C1, dividido entre el número de luminarias que presten este servicio, el resultado se divide entre la constante de veinticinco metros de distancia interpostal de luminarias de forma estánd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ind w:left="567" w:hanging="0"/>
        <w:rPr>
          <w:rFonts w:eastAsia="Calibri" w:cs="Arial"/>
          <w:lang w:val="es-MX" w:eastAsia="en-US"/>
        </w:rPr>
      </w:pPr>
      <w:r>
        <w:rPr>
          <w:rFonts w:eastAsia="Calibri" w:cs="Arial"/>
          <w:lang w:val="es-MX" w:eastAsia="en-US"/>
        </w:rPr>
        <w:t>19.4.4.- COSTO 3 (C3): Es el costo fijo unitario que se obtiene por la división de todos los costos generales del servicio de alumbrado público, como la administración y operación del servicio, dividido entre el número de usuarios dentro del límite del territorio municipal.</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19.4.5.-Definiciones: Para los efectos de la Ley de Ingresos del Municipio de Yecapixtla, Morelos para el ejercicio fiscal 2025 se entienden por:</w:t>
      </w:r>
    </w:p>
    <w:p>
      <w:pPr>
        <w:pStyle w:val="TextBody"/>
        <w:tabs>
          <w:tab w:val="clear" w:pos="6739"/>
        </w:tabs>
        <w:ind w:left="851" w:hanging="0"/>
        <w:rPr>
          <w:rFonts w:eastAsia="Calibri" w:cs="Arial"/>
          <w:lang w:val="es-MX" w:eastAsia="en-US"/>
        </w:rPr>
      </w:pPr>
      <w:r>
        <w:rPr>
          <w:rFonts w:eastAsia="Calibri" w:cs="Arial"/>
          <w:lang w:val="es-MX" w:eastAsia="en-US"/>
        </w:rPr>
        <w:t>a.-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b.-(1)SUP./METRO= (1)Superficie iluminada/metro: Unidad de medida que recupera de forma proporcional el costo que le genera al municipio la prestación del servicio de alumbrado público, de cara a la vía pública que el propietario y/o poseedor de un bien inmueble tenga, y </w:t>
      </w:r>
      <w:r>
        <w:rPr>
          <w:rFonts w:cs="Arial" w:ascii="Arial" w:hAnsi="Arial"/>
          <w:sz w:val="24"/>
          <w:szCs w:val="24"/>
          <w:lang w:eastAsia="es-MX"/>
        </w:rPr>
        <w:t>que engloba todos los costos asociados a la provisión del servicio de alumbrado público en el tramo que se extiende desde el centro de la vía, boulevard, calle, pasillo, privada, callejón o andador correspondiente, en línea paralela hasta el límite exterior de la acera,  de acuerdo a lo que indica la NOM 013 ENER 2013</w:t>
      </w:r>
    </w:p>
    <w:p>
      <w:pPr>
        <w:pStyle w:val="Normal"/>
        <w:spacing w:lineRule="auto" w:line="240" w:before="0" w:after="0"/>
        <w:ind w:left="851" w:hanging="0"/>
        <w:jc w:val="both"/>
        <w:rPr>
          <w:rFonts w:ascii="Arial" w:hAnsi="Arial" w:cs="Arial"/>
          <w:bCs/>
          <w:sz w:val="24"/>
          <w:szCs w:val="24"/>
        </w:rPr>
      </w:pPr>
      <w:r>
        <w:rPr>
          <w:rFonts w:cs="Arial" w:ascii="Arial" w:hAnsi="Arial"/>
          <w:sz w:val="24"/>
          <w:szCs w:val="24"/>
        </w:rPr>
        <w:t>c.- FÓRMULA PARA EL CALCULO DE LA TARIFA: DAP= (1) Sup./metro*(C 1+ C 2) + C 3 y que, aplicada la unidad de medida de un metro, se tiene el valor aplicado a este municipio, sin importar la ubicación, uso y/o destino del bien inmueble.</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d.-MONTO DE LA CONTRIBUCION=MC.</w:t>
      </w:r>
    </w:p>
    <w:p>
      <w:pPr>
        <w:pStyle w:val="Normal"/>
        <w:spacing w:lineRule="auto" w:line="240" w:before="0" w:after="0"/>
        <w:ind w:left="851" w:hanging="0"/>
        <w:jc w:val="both"/>
        <w:rPr>
          <w:rFonts w:ascii="Arial" w:hAnsi="Arial" w:cs="Arial"/>
          <w:bCs/>
          <w:sz w:val="24"/>
          <w:szCs w:val="24"/>
        </w:rPr>
      </w:pPr>
      <w:r>
        <w:rPr>
          <w:rFonts w:cs="Arial" w:ascii="Arial" w:hAnsi="Arial"/>
          <w:sz w:val="24"/>
          <w:szCs w:val="24"/>
        </w:rPr>
        <w:t>Dada la diversidad de número de Sup./metro, existen en este municipio de cara a la vía pública, el MC se determina por el promedio del número Sup./metro, tenga el sujeto pasivo, y que se anexa un bloque general universal de 44 niveles, y que aplicando el cálculo de la formula=DAP= número (X) Sup./metro*(C-1 + C-2) + C-3.</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e.-NUMERO DE SUPERFICIE ILUMINADA POR METRO (X) Sup./metro= número de veces que un sujeto pasivo tenga de cara a la vía pública considerando desde el centro de la (Calle primarias, y/o calles secundarias etc.) hasta el límite de la acera, del propietario y/o poseedor de un bien inmueble teng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El municipio para recuperar el costo que le genera al municipio la prestación del servicio de alumbrado público, se debe considerar que el DPEA determina la densidad de potencia eléctrica en alumbrado y está dado en watts / m2.</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El municipio al tener que iluminar más m2 de un propietario y/o poseedor de un bien inmueble el costo para la prestación del servicio de alumbrado público es mayor por lo tanto su recuperación de este es mayor, y que al comparado con otro bien inmueble que sus m2 por iluminar en la vía pública sean menores, en este supuesto el municipio su costo de recuperación es menor.</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f.-DISEÑO DE SISTEMAS DE ALUMBRADO PUBLICO: Para su diseño de iluminación de calles se debe cumplir la norma oficial mexicana NOM 013 ENER 2013 y NOM 031 ENER 2019, en la cual influye la distancia interpostal, la altura del poste, el largo del brazo, el ancho de la calle, el tipo de vialidad (primaria y/o secundaria), la potencia en watts de la luminaria, su tecnología, en conclusión, una vialidad no deberá estar obscura ni puede estar sobre iluminada, la norma establece el promedio de DPEA.</w:t>
      </w:r>
    </w:p>
    <w:p>
      <w:pPr>
        <w:pStyle w:val="Normal"/>
        <w:spacing w:lineRule="auto" w:line="240" w:before="0" w:after="0"/>
        <w:ind w:left="851" w:hanging="0"/>
        <w:jc w:val="both"/>
        <w:rPr>
          <w:rFonts w:ascii="Arial" w:hAnsi="Arial" w:cs="Arial"/>
          <w:bCs/>
          <w:sz w:val="24"/>
          <w:szCs w:val="24"/>
          <w:lang w:eastAsia="es-MX"/>
        </w:rPr>
      </w:pPr>
      <w:r>
        <w:rPr>
          <w:rFonts w:cs="Arial" w:ascii="Arial" w:hAnsi="Arial"/>
          <w:sz w:val="24"/>
          <w:szCs w:val="24"/>
        </w:rPr>
        <w:t xml:space="preserve">g.- </w:t>
      </w:r>
      <w:r>
        <w:rPr>
          <w:rFonts w:cs="Arial" w:ascii="Arial" w:hAnsi="Arial"/>
          <w:sz w:val="24"/>
          <w:szCs w:val="24"/>
          <w:lang w:eastAsia="es-MX"/>
        </w:rPr>
        <w:t xml:space="preserve">SISTEMA DE ALUMBRADO PUBLICO: Conjunto de equipos, aparatos y accesorios que, ordenadamente relacionados entre sí contribuyen a suministrar luz artificial a una superficie o a un espacio. </w:t>
      </w:r>
      <w:bookmarkStart w:id="5" w:name="_Hlk150912954"/>
      <w:r>
        <w:rPr>
          <w:rFonts w:cs="Arial" w:ascii="Arial" w:hAnsi="Arial"/>
          <w:iCs/>
          <w:sz w:val="24"/>
          <w:szCs w:val="24"/>
          <w:lang w:eastAsia="es-MX"/>
        </w:rPr>
        <w:t xml:space="preserve">Referencia NOM. NMX-J-619-ANCE-2009 </w:t>
      </w:r>
    </w:p>
    <w:p>
      <w:pPr>
        <w:pStyle w:val="Normal"/>
        <w:spacing w:lineRule="auto" w:line="240" w:before="0" w:after="0"/>
        <w:ind w:left="851" w:hanging="0"/>
        <w:jc w:val="both"/>
        <w:rPr/>
      </w:pPr>
      <w:bookmarkEnd w:id="5"/>
      <w:r>
        <w:rPr>
          <w:rFonts w:cs="Arial" w:ascii="Arial" w:hAnsi="Arial"/>
          <w:sz w:val="24"/>
          <w:szCs w:val="24"/>
          <w:lang w:eastAsia="es-MX"/>
        </w:rPr>
        <w:t xml:space="preserve">h.-AREA TOTAL A ILUMINAR: Es la superficie total que será iluminada por el sistema de alumbrado, sin incluir las áreas destinadas a aceras y camellones </w:t>
      </w:r>
      <w:r>
        <w:rPr>
          <w:rFonts w:cs="Arial" w:ascii="Arial" w:hAnsi="Arial"/>
          <w:iCs/>
          <w:sz w:val="24"/>
          <w:szCs w:val="24"/>
          <w:lang w:eastAsia="es-MX"/>
        </w:rPr>
        <w:t xml:space="preserve">Referencia NOM. NMX-J-619-ANCE-2009 </w:t>
      </w:r>
    </w:p>
    <w:p>
      <w:pPr>
        <w:pStyle w:val="Normal"/>
        <w:spacing w:lineRule="auto" w:line="240" w:before="0" w:after="0"/>
        <w:ind w:left="851" w:hanging="0"/>
        <w:jc w:val="both"/>
        <w:rPr>
          <w:rFonts w:ascii="Arial" w:hAnsi="Arial" w:cs="Arial"/>
          <w:sz w:val="24"/>
          <w:szCs w:val="24"/>
          <w:lang w:eastAsia="es-MX"/>
        </w:rPr>
      </w:pPr>
      <w:r>
        <w:rPr>
          <w:rFonts w:cs="Arial" w:ascii="Arial" w:hAnsi="Arial"/>
          <w:sz w:val="24"/>
          <w:szCs w:val="24"/>
          <w:lang w:eastAsia="es-MX"/>
        </w:rPr>
        <w:t>i.-USUARIOS CONTRIBUYENTES, son todos los propietarios y/o poseedores de bienes inmueble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 xml:space="preserve">19.4.6.- Costos totales por la prestación del servicio de alumbrado público del ejercicio fiscal 2025, se compone de los siguientes cost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9.4.6.1.-Las estadísticas propias de este municipio por la infraestructura para proporcionar el servicio de alumbrado público a la población.</w:t>
      </w:r>
    </w:p>
    <w:p>
      <w:pPr>
        <w:pStyle w:val="Heading1"/>
        <w:spacing w:before="0" w:after="0"/>
        <w:rPr>
          <w:rFonts w:ascii="Arial" w:hAnsi="Arial" w:eastAsia="Calibri" w:cs="Arial"/>
          <w:sz w:val="24"/>
          <w:szCs w:val="24"/>
          <w:lang w:val="es-MX" w:eastAsia="en-US"/>
        </w:rPr>
      </w:pPr>
      <w:r>
        <w:rPr>
          <w:rFonts w:eastAsia="Calibri" w:cs="Arial"/>
          <w:sz w:val="24"/>
          <w:szCs w:val="24"/>
          <w:lang w:val="es-MX" w:eastAsia="en-US"/>
        </w:rPr>
      </w:r>
    </w:p>
    <w:p>
      <w:pPr>
        <w:pStyle w:val="Heading1"/>
        <w:spacing w:before="0" w:after="0"/>
        <w:rPr>
          <w:rFonts w:eastAsia="Calibri" w:cs="Arial"/>
          <w:szCs w:val="24"/>
          <w:lang w:val="es-MX" w:eastAsia="en-US"/>
        </w:rPr>
      </w:pPr>
      <w:r>
        <w:rPr>
          <w:rFonts w:eastAsia="Calibri" w:cs="Arial"/>
          <w:szCs w:val="24"/>
          <w:lang w:val="es-MX" w:eastAsia="en-US"/>
        </w:rPr>
        <w:t>Tabla A</w:t>
      </w:r>
    </w:p>
    <w:p>
      <w:pPr>
        <w:pStyle w:val="Normal"/>
        <w:spacing w:lineRule="auto" w:line="240" w:before="0" w:after="0"/>
        <w:rPr>
          <w:rFonts w:eastAsia="Calibri" w:cs="Arial"/>
          <w:szCs w:val="24"/>
          <w:lang w:val="es-MX" w:eastAsia="en-US"/>
        </w:rPr>
      </w:pPr>
      <w:r>
        <w:rPr>
          <w:rFonts w:eastAsia="Calibri" w:cs="Arial"/>
          <w:szCs w:val="24"/>
          <w:lang w:val="es-MX" w:eastAsia="en-US"/>
        </w:rPr>
      </w:r>
    </w:p>
    <w:tbl>
      <w:tblPr>
        <w:tblW w:w="5000" w:type="pct"/>
        <w:jc w:val="center"/>
        <w:tblInd w:w="0" w:type="dxa"/>
        <w:tblLayout w:type="fixed"/>
        <w:tblCellMar>
          <w:top w:w="0" w:type="dxa"/>
          <w:left w:w="108" w:type="dxa"/>
          <w:bottom w:w="0" w:type="dxa"/>
          <w:right w:w="108" w:type="dxa"/>
        </w:tblCellMar>
      </w:tblPr>
      <w:tblGrid>
        <w:gridCol w:w="6590"/>
        <w:gridCol w:w="224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UNICIPIO DE YECAPIXTLA DAP 202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STADISTICAS PROPIAS DE ESTE MUNICIPIO</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ATOS</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TOTAL, DE USUARIOS </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95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UMINARIAS TOTALES</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4992</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ACTURACION ENERGIA AL MES, GLOBAL</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510,000.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OTAL, DE COSTOS POR SERVICIOS DE ADMINISTRACION ALUMBRADO PUBLICO, AL MES</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98,000.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ISTANCIA INTERPOSTAL DADO EN METROS, DATO DE ESTE MUNICIPIO</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25</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TOTAL, DE LUMINARIAS DE 8 A 12 LUXES </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747</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OTAL, DE LUMINARIAS DE 5 A 8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245</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ALOR DEL UMA, SEGÚN DATO OFICIAL</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08.57</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RECIO DE LUMINARIA DE 8-12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4,200.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RECIO DE LUMINARIA DE 5 A 8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700.00</w:t>
            </w:r>
          </w:p>
        </w:tc>
      </w:tr>
    </w:tbl>
    <w:p>
      <w:pPr>
        <w:pStyle w:val="Prrafodelista"/>
        <w:tabs>
          <w:tab w:val="clear" w:pos="708"/>
          <w:tab w:val="left" w:pos="7655" w:leader="none"/>
          <w:tab w:val="left" w:pos="7797" w:leader="none"/>
        </w:tabs>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Prrafodelista"/>
        <w:tabs>
          <w:tab w:val="clear" w:pos="708"/>
          <w:tab w:val="left" w:pos="7655" w:leader="none"/>
          <w:tab w:val="left" w:pos="7797" w:leader="none"/>
        </w:tabs>
        <w:spacing w:lineRule="auto" w:line="240" w:before="0" w:after="0"/>
        <w:ind w:left="0" w:hanging="0"/>
        <w:contextualSpacing/>
        <w:jc w:val="center"/>
        <w:rPr>
          <w:rFonts w:ascii="Arial" w:hAnsi="Arial" w:cs="Arial"/>
          <w:b/>
          <w:b/>
          <w:sz w:val="24"/>
          <w:szCs w:val="24"/>
        </w:rPr>
      </w:pPr>
      <w:r>
        <w:rPr>
          <w:rFonts w:cs="Arial" w:ascii="Arial" w:hAnsi="Arial"/>
          <w:b/>
          <w:sz w:val="24"/>
          <w:szCs w:val="24"/>
        </w:rPr>
        <w:t>Tabla B</w:t>
      </w:r>
    </w:p>
    <w:p>
      <w:pPr>
        <w:pStyle w:val="Style31"/>
        <w:widowControl/>
        <w:tabs>
          <w:tab w:val="clear" w:pos="708"/>
          <w:tab w:val="left" w:pos="7655" w:leader="none"/>
        </w:tabs>
        <w:autoSpaceDE w:val="true"/>
        <w:rPr>
          <w:rFonts w:ascii="Arial" w:hAnsi="Arial" w:eastAsia="Calibri" w:cs="Arial"/>
          <w:b/>
          <w:b/>
          <w:sz w:val="24"/>
          <w:szCs w:val="24"/>
          <w:lang w:eastAsia="en-US"/>
        </w:rPr>
      </w:pPr>
      <w:r>
        <w:rPr>
          <w:rFonts w:eastAsia="Calibri" w:cs="Arial"/>
          <w:b/>
          <w:sz w:val="24"/>
          <w:szCs w:val="24"/>
          <w:lang w:eastAsia="en-US"/>
        </w:rPr>
      </w:r>
    </w:p>
    <w:p>
      <w:pPr>
        <w:pStyle w:val="Style31"/>
        <w:widowControl/>
        <w:tabs>
          <w:tab w:val="clear" w:pos="708"/>
          <w:tab w:val="left" w:pos="7655" w:leader="none"/>
        </w:tabs>
        <w:autoSpaceDE w:val="true"/>
        <w:rPr>
          <w:rFonts w:eastAsia="Calibri"/>
          <w:lang w:eastAsia="en-US"/>
        </w:rPr>
      </w:pPr>
      <w:r>
        <w:rPr>
          <w:rFonts w:eastAsia="Calibri"/>
          <w:lang w:eastAsia="en-US"/>
        </w:rPr>
        <w:t>19.4.6.2.-Resumen de costos globales por año.</w:t>
      </w:r>
    </w:p>
    <w:p>
      <w:pPr>
        <w:pStyle w:val="Style31"/>
        <w:widowControl/>
        <w:tabs>
          <w:tab w:val="clear" w:pos="708"/>
          <w:tab w:val="left" w:pos="7655" w:leader="none"/>
        </w:tabs>
        <w:autoSpaceDE w:val="true"/>
        <w:rPr>
          <w:rFonts w:eastAsia="Calibri"/>
          <w:lang w:eastAsia="en-US"/>
        </w:rPr>
      </w:pPr>
      <w:r>
        <w:rPr>
          <w:rFonts w:eastAsia="Calibri"/>
          <w:lang w:eastAsia="en-US"/>
        </w:rPr>
      </w:r>
    </w:p>
    <w:tbl>
      <w:tblPr>
        <w:tblW w:w="5000" w:type="pct"/>
        <w:jc w:val="left"/>
        <w:tblInd w:w="-113" w:type="dxa"/>
        <w:tblLayout w:type="fixed"/>
        <w:tblCellMar>
          <w:top w:w="0" w:type="dxa"/>
          <w:left w:w="108" w:type="dxa"/>
          <w:bottom w:w="0" w:type="dxa"/>
          <w:right w:w="108" w:type="dxa"/>
        </w:tblCellMar>
      </w:tblPr>
      <w:tblGrid>
        <w:gridCol w:w="7123"/>
        <w:gridCol w:w="1715"/>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left="567" w:hanging="567"/>
              <w:rPr>
                <w:rFonts w:ascii="Arial" w:hAnsi="Arial" w:cs="Arial"/>
                <w:sz w:val="20"/>
                <w:szCs w:val="20"/>
                <w:lang w:eastAsia="es-MX"/>
              </w:rPr>
            </w:pPr>
            <w:r>
              <w:rPr>
                <w:rFonts w:cs="Arial" w:ascii="Arial" w:hAnsi="Arial"/>
                <w:sz w:val="20"/>
                <w:szCs w:val="20"/>
                <w:lang w:eastAsia="es-MX"/>
              </w:rPr>
              <w:t>TOTAL, DE COSTOS GLOBALES POR EL SERVICIO DE ALUMBRADO PUBLICO AÑO 2025.</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left="567" w:hanging="567"/>
              <w:rPr>
                <w:rFonts w:ascii="Arial" w:hAnsi="Arial" w:cs="Arial"/>
                <w:sz w:val="20"/>
                <w:szCs w:val="20"/>
                <w:lang w:eastAsia="es-MX"/>
              </w:rPr>
            </w:pPr>
            <w:r>
              <w:rPr>
                <w:rFonts w:cs="Arial" w:ascii="Arial" w:hAnsi="Arial"/>
                <w:sz w:val="20"/>
                <w:szCs w:val="20"/>
                <w:lang w:eastAsia="es-MX"/>
              </w:rPr>
              <w:t>Costo de los Consumibles (energía)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left="567" w:hanging="567"/>
              <w:jc w:val="right"/>
              <w:rPr>
                <w:rFonts w:ascii="Arial" w:hAnsi="Arial" w:cs="Arial"/>
                <w:sz w:val="20"/>
                <w:szCs w:val="20"/>
                <w:lang w:eastAsia="es-MX"/>
              </w:rPr>
            </w:pPr>
            <w:r>
              <w:rPr>
                <w:rFonts w:cs="Arial" w:ascii="Arial" w:hAnsi="Arial"/>
                <w:sz w:val="20"/>
                <w:szCs w:val="20"/>
                <w:lang w:eastAsia="es-MX"/>
              </w:rPr>
              <w:t>$6,120,0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left="567" w:hanging="567"/>
              <w:rPr>
                <w:rFonts w:ascii="Arial" w:hAnsi="Arial" w:cs="Arial"/>
                <w:sz w:val="20"/>
                <w:szCs w:val="20"/>
                <w:lang w:eastAsia="es-MX"/>
              </w:rPr>
            </w:pPr>
            <w:r>
              <w:rPr>
                <w:rFonts w:cs="Arial" w:ascii="Arial" w:hAnsi="Arial"/>
                <w:sz w:val="20"/>
                <w:szCs w:val="20"/>
                <w:lang w:eastAsia="es-MX"/>
              </w:rPr>
              <w:t>Costo del Mantenimiento a la infraestructura y depreciación,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left="567" w:hanging="567"/>
              <w:jc w:val="right"/>
              <w:rPr>
                <w:rFonts w:ascii="Arial" w:hAnsi="Arial" w:cs="Arial"/>
                <w:sz w:val="20"/>
                <w:szCs w:val="20"/>
                <w:lang w:eastAsia="es-MX"/>
              </w:rPr>
            </w:pPr>
            <w:r>
              <w:rPr>
                <w:rFonts w:cs="Arial" w:ascii="Arial" w:hAnsi="Arial"/>
                <w:sz w:val="20"/>
                <w:szCs w:val="20"/>
                <w:lang w:eastAsia="es-MX"/>
              </w:rPr>
              <w:t>$3,868,8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left="567" w:hanging="567"/>
              <w:rPr>
                <w:rFonts w:ascii="Arial" w:hAnsi="Arial" w:cs="Arial"/>
                <w:sz w:val="20"/>
                <w:szCs w:val="20"/>
                <w:lang w:eastAsia="es-MX"/>
              </w:rPr>
            </w:pPr>
            <w:r>
              <w:rPr>
                <w:rFonts w:cs="Arial" w:ascii="Arial" w:hAnsi="Arial"/>
                <w:sz w:val="20"/>
                <w:szCs w:val="20"/>
                <w:lang w:eastAsia="es-MX"/>
              </w:rPr>
              <w:t>Costo de administración del servicio del alumbrado público,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left="567" w:hanging="567"/>
              <w:jc w:val="right"/>
              <w:rPr>
                <w:rFonts w:ascii="Arial" w:hAnsi="Arial" w:cs="Arial"/>
                <w:sz w:val="20"/>
                <w:szCs w:val="20"/>
                <w:lang w:eastAsia="es-MX"/>
              </w:rPr>
            </w:pPr>
            <w:r>
              <w:rPr>
                <w:rFonts w:cs="Arial" w:ascii="Arial" w:hAnsi="Arial"/>
                <w:sz w:val="20"/>
                <w:szCs w:val="20"/>
                <w:lang w:eastAsia="es-MX"/>
              </w:rPr>
              <w:t>$1,176,0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left="567" w:hanging="567"/>
              <w:rPr>
                <w:rFonts w:ascii="Arial" w:hAnsi="Arial" w:cs="Arial"/>
                <w:sz w:val="20"/>
                <w:szCs w:val="20"/>
                <w:lang w:eastAsia="es-MX"/>
              </w:rPr>
            </w:pPr>
            <w:r>
              <w:rPr>
                <w:rFonts w:cs="Arial" w:ascii="Arial" w:hAnsi="Arial"/>
                <w:sz w:val="20"/>
                <w:szCs w:val="20"/>
                <w:lang w:eastAsia="es-MX"/>
              </w:rPr>
              <w:t>Suma total de costos al año por la prestación del servicio de alumbrado público:</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left="567" w:hanging="567"/>
              <w:jc w:val="right"/>
              <w:rPr>
                <w:rFonts w:ascii="Arial" w:hAnsi="Arial" w:cs="Arial"/>
                <w:sz w:val="20"/>
                <w:szCs w:val="20"/>
                <w:lang w:eastAsia="es-MX"/>
              </w:rPr>
            </w:pPr>
            <w:r>
              <w:rPr>
                <w:rFonts w:cs="Arial" w:ascii="Arial" w:hAnsi="Arial"/>
                <w:sz w:val="20"/>
                <w:szCs w:val="20"/>
                <w:lang w:eastAsia="es-MX"/>
              </w:rPr>
              <w:t>$11,164,8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9.4.6.3.-Mecánica de Cal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mecánica de cálculo de los tres costos que compone la prestación del servicio de alumbrado público están de acuerdo al diseño del sistema de alumbrado público según las normas oficiales mexicanas y desglosado con los COSTO 1, COSTO 2 Y COSTO 3, que integran la fórmula DAP= (1) SUP. /METRO*(C 1 + C 2) + C 3 y se calculan como sigue.</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Heading1"/>
        <w:spacing w:before="0" w:after="0"/>
        <w:rPr>
          <w:rFonts w:eastAsia="Calibri" w:cs="Arial"/>
          <w:bCs/>
          <w:szCs w:val="24"/>
          <w:lang w:val="es-MX" w:eastAsia="en-US"/>
        </w:rPr>
      </w:pPr>
      <w:r>
        <w:rPr>
          <w:rFonts w:eastAsia="Calibri" w:cs="Arial"/>
          <w:szCs w:val="24"/>
          <w:lang w:val="es-MX" w:eastAsia="en-US"/>
        </w:rPr>
        <w:t>Tabla C</w:t>
      </w:r>
    </w:p>
    <w:p>
      <w:pPr>
        <w:pStyle w:val="Normal"/>
        <w:spacing w:lineRule="auto" w:line="240" w:before="0" w:after="0"/>
        <w:rPr>
          <w:rFonts w:ascii="Arial" w:hAnsi="Arial" w:cs="Arial"/>
          <w:sz w:val="24"/>
          <w:szCs w:val="24"/>
        </w:rPr>
      </w:pPr>
      <w:r>
        <w:rPr>
          <w:rFonts w:cs="Arial" w:ascii="Arial" w:hAnsi="Arial"/>
          <w:sz w:val="24"/>
          <w:szCs w:val="24"/>
        </w:rPr>
        <w:t>19.4.6.4.-Cálculos C-1</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448"/>
        <w:gridCol w:w="139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ALCULO DE VALOR C-1 DADO EN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STO C-1</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Total, de luminarias </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747</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recio de una luminaria en este tipo de vialidad </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4,20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istancia interpostal promedio de este municipio según estadísticas propias 25 metros</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25</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stos por consumibles (energía) al año = </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2,142,00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Mantenimiento y depreciación de infraestructura </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467,648.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uma de costos de C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609,648.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sto promedio al año por luminaria.</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2,065.96</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romedio de costo por luminaria al mes </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72.16</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sto por luminaria es de </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72.16</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l costo de luminaria se divide entre 25 metros equidistancia interpostal (en dos aceras.)</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6.89</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stos para un lado de la acera= Sup. / metro /2 aceras = </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44</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versión de pesos a UMA</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0.0317</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STO C-1 VALOR EN UMA</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0.0317</w:t>
            </w:r>
          </w:p>
        </w:tc>
      </w:tr>
    </w:tbl>
    <w:p>
      <w:pPr>
        <w:pStyle w:val="Normal"/>
        <w:tabs>
          <w:tab w:val="clear" w:pos="708"/>
          <w:tab w:val="left" w:pos="7655" w:leader="none"/>
        </w:tabs>
        <w:spacing w:lineRule="auto" w:line="240" w:before="0" w:after="0"/>
        <w:ind w:firstLine="567"/>
        <w:jc w:val="center"/>
        <w:rPr>
          <w:rFonts w:ascii="Arial" w:hAnsi="Arial" w:cs="Arial"/>
          <w:sz w:val="24"/>
          <w:szCs w:val="24"/>
        </w:rPr>
      </w:pPr>
      <w:r>
        <w:rPr>
          <w:rFonts w:cs="Arial" w:ascii="Arial" w:hAnsi="Arial"/>
          <w:sz w:val="24"/>
          <w:szCs w:val="24"/>
        </w:rPr>
      </w:r>
    </w:p>
    <w:p>
      <w:pPr>
        <w:pStyle w:val="Heading1"/>
        <w:tabs>
          <w:tab w:val="clear" w:pos="708"/>
          <w:tab w:val="left" w:pos="7655" w:leader="none"/>
        </w:tabs>
        <w:spacing w:before="0" w:after="0"/>
        <w:rPr>
          <w:rFonts w:eastAsia="Calibri" w:cs="Arial"/>
          <w:bCs/>
          <w:szCs w:val="24"/>
          <w:lang w:val="es-MX" w:eastAsia="en-US"/>
        </w:rPr>
      </w:pPr>
      <w:r>
        <w:rPr>
          <w:rFonts w:eastAsia="Calibri" w:cs="Arial"/>
          <w:szCs w:val="24"/>
          <w:lang w:val="es-MX" w:eastAsia="en-US"/>
        </w:rPr>
        <w:t>Tabla D</w:t>
      </w:r>
    </w:p>
    <w:p>
      <w:pPr>
        <w:pStyle w:val="Heading1"/>
        <w:tabs>
          <w:tab w:val="clear" w:pos="708"/>
          <w:tab w:val="left" w:pos="7655" w:leader="none"/>
        </w:tabs>
        <w:spacing w:before="0" w:after="0"/>
        <w:rPr>
          <w:rFonts w:eastAsia="Calibri" w:cs="Arial"/>
          <w:bCs/>
          <w:szCs w:val="24"/>
          <w:lang w:val="es-MX" w:eastAsia="en-US"/>
        </w:rPr>
      </w:pPr>
      <w:r>
        <w:rPr>
          <w:rFonts w:eastAsia="Calibri" w:cs="Arial"/>
          <w:szCs w:val="24"/>
          <w:lang w:val="es-MX" w:eastAsia="en-US"/>
        </w:rPr>
        <w:t>Cálculos C-2</w:t>
      </w:r>
    </w:p>
    <w:p>
      <w:pPr>
        <w:pStyle w:val="Normal"/>
        <w:tabs>
          <w:tab w:val="clear" w:pos="708"/>
          <w:tab w:val="left" w:pos="7655" w:leader="none"/>
        </w:tabs>
        <w:spacing w:lineRule="auto" w:line="240" w:before="0" w:after="0"/>
        <w:jc w:val="both"/>
        <w:rPr>
          <w:rFonts w:ascii="Arial" w:hAnsi="Arial" w:cs="Arial"/>
          <w:sz w:val="24"/>
          <w:szCs w:val="24"/>
        </w:rPr>
      </w:pPr>
      <w:r>
        <w:rPr>
          <w:rFonts w:cs="Arial" w:ascii="Arial" w:hAnsi="Arial"/>
          <w:sz w:val="24"/>
          <w:szCs w:val="24"/>
        </w:rPr>
        <w:t>19.4.6.5.-Costo C-2</w:t>
      </w:r>
    </w:p>
    <w:p>
      <w:pPr>
        <w:pStyle w:val="Normal"/>
        <w:tabs>
          <w:tab w:val="clear" w:pos="708"/>
          <w:tab w:val="left" w:pos="7655" w:leader="none"/>
        </w:tabs>
        <w:spacing w:lineRule="auto" w:line="240" w:before="0" w:after="0"/>
        <w:jc w:val="both"/>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108" w:type="dxa"/>
          <w:bottom w:w="0" w:type="dxa"/>
          <w:right w:w="108" w:type="dxa"/>
        </w:tblCellMar>
      </w:tblPr>
      <w:tblGrid>
        <w:gridCol w:w="7492"/>
        <w:gridCol w:w="134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ALCULO DEL VALOR C-2 DADO EN UMAS</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otal, de luminaria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245</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recio de una luminaria en este tipo de vialidad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70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istancia interpostal promedio de este municipio según estadísticas propias es de 25 metro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25</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stos por consumibles (energía) al año =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978,00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antenimiento luminarias y depreciación al año es de</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2,401,152.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uma de costos de C-2 AL AÑO</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6,379,152.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romedio de costo por una luminaria al año</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965.96</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sto por luminaria al mes es de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63.83</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sto de luminaria se dividen entre 25 metros equidistancia interpostal (en dos acera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6.55</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stos para un lado de la acera= Sup. / metro/2 aceras =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28</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versión de pesos a UMA</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0.0302</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STO C-2, VALOR EN UMA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0.0302</w:t>
            </w:r>
          </w:p>
        </w:tc>
      </w:tr>
    </w:tbl>
    <w:p>
      <w:pPr>
        <w:pStyle w:val="Textoindependiente21"/>
        <w:overflowPunct w:val="true"/>
        <w:autoSpaceDE w:val="true"/>
        <w:rPr>
          <w:rFonts w:eastAsia="Calibri" w:cs="Arial"/>
          <w:szCs w:val="24"/>
          <w:lang w:val="es-MX" w:eastAsia="en-US"/>
        </w:rPr>
      </w:pPr>
      <w:r>
        <w:rPr>
          <w:rFonts w:eastAsia="Calibri" w:cs="Arial"/>
          <w:szCs w:val="24"/>
          <w:lang w:val="es-MX" w:eastAsia="en-US"/>
        </w:rPr>
        <w:t>Tabla E</w:t>
      </w:r>
    </w:p>
    <w:p>
      <w:pPr>
        <w:pStyle w:val="Normal"/>
        <w:spacing w:lineRule="auto" w:line="240" w:before="0" w:after="0"/>
        <w:jc w:val="center"/>
        <w:rPr>
          <w:rFonts w:ascii="Arial" w:hAnsi="Arial" w:cs="Arial"/>
          <w:b/>
          <w:b/>
          <w:sz w:val="24"/>
          <w:szCs w:val="24"/>
        </w:rPr>
      </w:pPr>
      <w:r>
        <w:rPr>
          <w:rFonts w:cs="Arial" w:ascii="Arial" w:hAnsi="Arial"/>
          <w:b/>
          <w:sz w:val="24"/>
          <w:szCs w:val="24"/>
        </w:rPr>
        <w:t>Cálculo de C-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9.4.6.6.- Costo fijo: COSTO C-3</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708"/>
        <w:gridCol w:w="213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ALCULO DE VALOR DE C-3 DADO EN UMA.</w:t>
            </w:r>
          </w:p>
        </w:tc>
      </w:tr>
      <w:tr>
        <w:trPr>
          <w:trHeight w:val="23"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álculo C-3 = Costo de la administración del servicio de alumbrado público entre el total de usuarios registrados en CFE, anual.</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40.00</w:t>
            </w:r>
          </w:p>
        </w:tc>
      </w:tr>
      <w:tr>
        <w:trPr>
          <w:trHeight w:val="23"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ividido en 12 meses (por usuario)</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33</w:t>
            </w:r>
          </w:p>
        </w:tc>
      </w:tr>
      <w:tr>
        <w:trPr>
          <w:trHeight w:val="23"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e convierte a UM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08.57</w:t>
            </w:r>
          </w:p>
        </w:tc>
      </w:tr>
      <w:tr>
        <w:trPr>
          <w:trHeight w:val="23"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sto 3 valor en UMA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0.0307</w:t>
            </w:r>
          </w:p>
        </w:tc>
      </w:tr>
      <w:tr>
        <w:trPr>
          <w:trHeight w:val="23"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STO C-3 VALOR EN UM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0.030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de los recursos obtenidos se destinará para el pago del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ste ejercicio fiscal 2025 asciende a la cantidad </w:t>
      </w:r>
      <w:bookmarkStart w:id="6" w:name="_Hlk172173856"/>
      <w:r>
        <w:rPr>
          <w:rFonts w:cs="Arial" w:ascii="Arial" w:hAnsi="Arial"/>
          <w:sz w:val="24"/>
          <w:szCs w:val="24"/>
        </w:rPr>
        <w:t xml:space="preserve">de </w:t>
      </w:r>
      <w:bookmarkStart w:id="7" w:name="_Hlk178093224"/>
      <w:bookmarkEnd w:id="6"/>
      <w:r>
        <w:rPr>
          <w:rFonts w:cs="Arial" w:ascii="Arial" w:hAnsi="Arial"/>
          <w:sz w:val="24"/>
          <w:szCs w:val="24"/>
        </w:rPr>
        <w:t xml:space="preserve">$11,164,800.00 (once millones, ciento sesenta y cuatro mil, ochocientos pesos M.N) </w:t>
      </w:r>
      <w:bookmarkEnd w:id="7"/>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9.5.-Tarifa, DAP. (U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9.5.1.- TARIFA=DAP= (1) Sup. /metro*(Costo 1 + Costo 2) + Costo 3</w:t>
      </w:r>
    </w:p>
    <w:p>
      <w:pPr>
        <w:pStyle w:val="Normal"/>
        <w:spacing w:lineRule="auto" w:line="240" w:before="0" w:after="0"/>
        <w:jc w:val="both"/>
        <w:rPr>
          <w:rFonts w:ascii="Arial" w:hAnsi="Arial" w:cs="Arial"/>
          <w:bCs/>
          <w:sz w:val="24"/>
          <w:szCs w:val="24"/>
        </w:rPr>
      </w:pPr>
      <w:r>
        <w:rPr>
          <w:rFonts w:cs="Arial" w:ascii="Arial" w:hAnsi="Arial"/>
          <w:sz w:val="24"/>
          <w:szCs w:val="24"/>
        </w:rPr>
        <w:t>Conversión= DAP=1* (.0317 + .0302) + .0307= 0.0926 UMAS</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sz w:val="24"/>
          <w:szCs w:val="24"/>
        </w:rPr>
        <w:t>Siempre se debe aplicar la misma fórmula en todos los casos, para ver su MC.</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sz w:val="24"/>
          <w:szCs w:val="24"/>
        </w:rPr>
        <w:t xml:space="preserve">19.6.-Monto de la contribución = MC: </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sz w:val="24"/>
          <w:szCs w:val="24"/>
        </w:rPr>
        <w:t>MONTO DE CONTRIBUCIÓN = número (X) de Sup. /metro *(costo 1+ Costo 2) + Costo 3</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sz w:val="24"/>
          <w:szCs w:val="24"/>
        </w:rPr>
        <w:t>19.6.1.-Para la recuperación de los costos por la prestación del servicio de alumbrado público se establece un monto de contribución máximo de 1090 Sup. /metro que equivalen a</w:t>
      </w:r>
      <w:bookmarkStart w:id="8" w:name="_Hlk148555923"/>
      <w:r>
        <w:rPr>
          <w:rFonts w:cs="Arial" w:ascii="Arial" w:hAnsi="Arial"/>
          <w:sz w:val="24"/>
          <w:szCs w:val="24"/>
        </w:rPr>
        <w:t xml:space="preserve"> </w:t>
      </w:r>
      <w:bookmarkEnd w:id="8"/>
      <w:r>
        <w:rPr>
          <w:rFonts w:cs="Arial" w:ascii="Arial" w:hAnsi="Arial"/>
          <w:sz w:val="24"/>
          <w:szCs w:val="24"/>
        </w:rPr>
        <w:t>UMA de aplicación general para todos los usuarios y para transparencia y legalidad jurídica se adjunta tabla F donde están plasmados diferente Sup. /metro y que aplicando la fórmula de la Tarifa DAP, se hace el cálculo de su MC.</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sz w:val="24"/>
          <w:szCs w:val="24"/>
        </w:rPr>
        <w:t>MC (MAXIMO) = 1090*(.0317 + .0302) + .0307= 67.4956 UMAS.</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Dada la naturaleza jurídica del DAP como un derecho complejo se determina que el costo de Sup. /metro,  es el mismo para todos los usuarios contribuyentes del servicio, más el monto de contribución máximo a pagar será de 1090 Sup. / Metro.</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19.6.2.-Desglose de Columnas, del REFERENCIA UNIVERSAL POR CATEGORIAS.</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lumna A, Nivel de categoría, </w:t>
      </w:r>
    </w:p>
    <w:p>
      <w:pPr>
        <w:pStyle w:val="Normal"/>
        <w:tabs>
          <w:tab w:val="clear" w:pos="708"/>
          <w:tab w:val="left" w:pos="3525" w:leader="none"/>
        </w:tabs>
        <w:spacing w:lineRule="auto" w:line="240" w:before="0" w:after="0"/>
        <w:ind w:left="284" w:hanging="0"/>
        <w:jc w:val="both"/>
        <w:rPr>
          <w:rFonts w:ascii="Arial" w:hAnsi="Arial" w:cs="Arial"/>
          <w:sz w:val="24"/>
          <w:szCs w:val="24"/>
        </w:rPr>
      </w:pPr>
      <w:r>
        <w:rPr>
          <w:rFonts w:cs="Arial" w:ascii="Arial" w:hAnsi="Arial"/>
          <w:sz w:val="24"/>
          <w:szCs w:val="24"/>
        </w:rPr>
        <w:t>Columna B, desde</w:t>
      </w:r>
    </w:p>
    <w:p>
      <w:pPr>
        <w:pStyle w:val="Normal"/>
        <w:tabs>
          <w:tab w:val="clear" w:pos="708"/>
          <w:tab w:val="left" w:pos="352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lumna C, hasta cantidad de (X) Sup:/metr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 xml:space="preserve">El monto de recaudación anual por el derecho de alumbrado público para el ejercicio fiscal 2025 es por un monto </w:t>
      </w:r>
      <w:r>
        <w:rPr>
          <w:rFonts w:cs="Arial" w:ascii="Arial" w:hAnsi="Arial"/>
          <w:sz w:val="24"/>
          <w:szCs w:val="24"/>
        </w:rPr>
        <w:t>de $11,164,800.00 (once millones, ciento sesenta y cuatro mil, ochocientos pesos M.N)</w:t>
      </w:r>
    </w:p>
    <w:p>
      <w:pPr>
        <w:pStyle w:val="Normal"/>
        <w:shd w:fill="FFFFFF" w:val="clear"/>
        <w:spacing w:lineRule="auto" w:line="240" w:before="0" w:after="0"/>
        <w:ind w:firstLine="567"/>
        <w:jc w:val="center"/>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ind w:firstLine="567"/>
        <w:jc w:val="center"/>
        <w:rPr>
          <w:rFonts w:ascii="Arial" w:hAnsi="Arial" w:cs="Arial"/>
          <w:b/>
          <w:b/>
          <w:bCs/>
          <w:sz w:val="24"/>
          <w:szCs w:val="24"/>
          <w:lang w:eastAsia="es-MX"/>
        </w:rPr>
      </w:pPr>
      <w:r>
        <w:rPr>
          <w:rFonts w:cs="Arial" w:ascii="Arial" w:hAnsi="Arial"/>
          <w:b/>
          <w:sz w:val="24"/>
          <w:szCs w:val="24"/>
          <w:lang w:eastAsia="es-MX"/>
        </w:rPr>
        <w:t>Tabla F.</w:t>
      </w:r>
    </w:p>
    <w:p>
      <w:pPr>
        <w:pStyle w:val="Normal"/>
        <w:shd w:fill="FFFFFF" w:val="clear"/>
        <w:spacing w:lineRule="auto" w:line="240" w:before="0" w:after="0"/>
        <w:rPr>
          <w:rFonts w:ascii="Arial" w:hAnsi="Arial" w:cs="Arial"/>
          <w:b/>
          <w:b/>
          <w:bCs/>
          <w:sz w:val="24"/>
          <w:szCs w:val="24"/>
          <w:lang w:eastAsia="es-MX"/>
        </w:rPr>
      </w:pPr>
      <w:r>
        <w:rPr>
          <w:rFonts w:cs="Arial" w:ascii="Arial" w:hAnsi="Arial"/>
          <w:b/>
          <w:bCs/>
          <w:sz w:val="24"/>
          <w:szCs w:val="24"/>
          <w:lang w:eastAsia="es-MX"/>
        </w:rPr>
      </w:r>
    </w:p>
    <w:p>
      <w:pPr>
        <w:pStyle w:val="Normal"/>
        <w:shd w:fill="FFFFFF" w:val="clear"/>
        <w:spacing w:lineRule="auto" w:line="240" w:before="0" w:after="0"/>
        <w:rPr>
          <w:rFonts w:ascii="Arial" w:hAnsi="Arial" w:cs="Arial"/>
          <w:sz w:val="24"/>
          <w:szCs w:val="24"/>
          <w:lang w:eastAsia="es-MX"/>
        </w:rPr>
      </w:pPr>
      <w:r>
        <w:rPr>
          <w:rFonts w:cs="Arial" w:ascii="Arial" w:hAnsi="Arial"/>
          <w:sz w:val="24"/>
          <w:szCs w:val="24"/>
          <w:lang w:eastAsia="es-MX"/>
        </w:rPr>
        <w:t>19.6.3.-REFERENCIA UNIVERSAL:  POR CATEGORIA DEL MC-1 AL MC- 44, SIN IMPORTAR EL USO Y/O DESTINO NI UBICACIÓN DEL BIEN INMUEBLE, AL MES</w:t>
      </w:r>
    </w:p>
    <w:p>
      <w:pPr>
        <w:pStyle w:val="Normal"/>
        <w:shd w:fill="FFFFFF" w:val="clear"/>
        <w:spacing w:lineRule="auto" w:line="240" w:before="0" w:after="0"/>
        <w:rPr>
          <w:rFonts w:ascii="Arial" w:hAnsi="Arial" w:cs="Arial"/>
          <w:bCs/>
          <w:sz w:val="24"/>
          <w:szCs w:val="24"/>
          <w:lang w:eastAsia="es-MX"/>
        </w:rPr>
      </w:pPr>
      <w:r>
        <w:rPr>
          <w:rFonts w:cs="Arial" w:ascii="Arial" w:hAnsi="Arial"/>
          <w:bCs/>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4652"/>
        <w:gridCol w:w="1382"/>
        <w:gridCol w:w="2804"/>
      </w:tblGrid>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DESD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HASTA.</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A</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B</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C</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0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000</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758</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0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759</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867</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0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868</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9928</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0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9929</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739</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0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740</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800</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0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801</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4004</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0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4005</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3537</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08</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3538</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8970</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09</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8971</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2398</w:t>
            </w:r>
          </w:p>
        </w:tc>
      </w:tr>
      <w:tr>
        <w:trPr>
          <w:trHeight w:val="29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1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2399</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5646</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1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5647</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6889</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1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6890</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1733</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1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1734</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1189</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1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1190</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8703</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1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8704</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9.7347</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1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9.7348</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8962</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1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8963</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3.9489</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18</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3.9490</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4.5889</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19</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4.5890</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2.8913</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2.8914</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4.7376</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2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4.7377</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4.9304</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2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4.9305</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5.5487</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2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5.5488</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9149</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2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9150</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9.5064</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2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9.5065</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7.9491</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2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7.9492</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37.0680</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2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37.0681</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45.3619</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28</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45.3620</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83.9308</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29</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83.9309</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22.6483</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3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22.6484</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62.5281</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3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62.5282</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76.6597</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3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76.6598</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35.8387</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3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35.8388</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97.5791</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3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97.5792</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32.0823</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3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32.0824</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60.1675</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3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60.1676</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87.6135</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3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87.6136</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15.5052</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38</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15.5053</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93.0595</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39</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93.0596</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16.2448</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4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16.2449</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17.8094</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4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17.8095</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98.7298</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4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98.7299</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908.1068</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4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908.1069</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947.7931</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IA MC-4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947.7932</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9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9.7.-Época de pa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cobro de derecho de alumbrado público podrá ser:</w:t>
      </w:r>
    </w:p>
    <w:p>
      <w:pPr>
        <w:pStyle w:val="TextBody"/>
        <w:tabs>
          <w:tab w:val="clear" w:pos="6739"/>
        </w:tabs>
        <w:rPr>
          <w:rFonts w:eastAsia="Calibri" w:cs="Arial"/>
          <w:color w:val="C00000"/>
          <w:lang w:val="es-MX" w:eastAsia="en-US"/>
        </w:rPr>
      </w:pPr>
      <w:r>
        <w:rPr>
          <w:rFonts w:eastAsia="Calibri" w:cs="Arial"/>
          <w:lang w:val="es-MX" w:eastAsia="en-US"/>
        </w:rPr>
        <w:t>19.7.1.-De manera mensual, y/o bimestral, cuando se realice por medio de la empresa suministradora de energía, y de acuerdo con la tabla F.</w:t>
      </w:r>
    </w:p>
    <w:p>
      <w:pPr>
        <w:pStyle w:val="Normal"/>
        <w:spacing w:lineRule="auto" w:line="240" w:before="0" w:after="0"/>
        <w:jc w:val="both"/>
        <w:rPr>
          <w:rFonts w:ascii="Arial" w:hAnsi="Arial" w:eastAsia="Calibri" w:cs="Arial"/>
          <w:color w:val="C00000"/>
          <w:sz w:val="24"/>
          <w:szCs w:val="24"/>
          <w:lang w:val="es-MX" w:eastAsia="en-US"/>
        </w:rPr>
      </w:pPr>
      <w:r>
        <w:rPr>
          <w:rFonts w:eastAsia="Calibri" w:cs="Arial" w:ascii="Arial" w:hAnsi="Arial"/>
          <w:color w:val="C00000"/>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19.7.2.-De manera mensual, bimestral y/o anual, cuando se realice por la Tesorería del Ayuntamiento por convenio entre las dos partes, pero de acuerdo con tabla 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9.8.-Estímul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s estímulos fiscales que se plantean en la tabla que aparece a continuación, están relacionados con el cobro del derecho de alumbrado público de la presente Ley de Ingresos. </w:t>
      </w:r>
    </w:p>
    <w:p>
      <w:pPr>
        <w:pStyle w:val="Heading1"/>
        <w:spacing w:before="0" w:after="0"/>
        <w:rPr>
          <w:rFonts w:eastAsia="Calibri" w:cs="Arial"/>
          <w:szCs w:val="24"/>
          <w:lang w:val="es-MX" w:eastAsia="en-US"/>
        </w:rPr>
      </w:pPr>
      <w:r>
        <w:rPr>
          <w:rFonts w:eastAsia="Calibri" w:cs="Arial"/>
          <w:szCs w:val="24"/>
          <w:lang w:val="es-MX" w:eastAsia="en-US"/>
        </w:rPr>
        <w:t>Tabla G</w:t>
      </w:r>
    </w:p>
    <w:p>
      <w:pPr>
        <w:pStyle w:val="Normal"/>
        <w:spacing w:lineRule="auto" w:line="240" w:before="0" w:after="0"/>
        <w:jc w:val="center"/>
        <w:rPr>
          <w:rFonts w:ascii="Arial" w:hAnsi="Arial" w:eastAsia="Calibri" w:cs="Arial"/>
          <w:b/>
          <w:b/>
          <w:bCs/>
          <w:sz w:val="24"/>
          <w:szCs w:val="24"/>
          <w:lang w:val="es-MX" w:eastAsia="en-US"/>
        </w:rPr>
      </w:pPr>
      <w:r>
        <w:rPr>
          <w:rFonts w:eastAsia="Calibri" w:cs="Arial" w:ascii="Arial" w:hAnsi="Arial"/>
          <w:b/>
          <w:bCs/>
          <w:sz w:val="24"/>
          <w:szCs w:val="24"/>
          <w:lang w:val="es-MX" w:eastAsia="en-US"/>
        </w:rPr>
      </w:r>
    </w:p>
    <w:tbl>
      <w:tblPr>
        <w:tblW w:w="5000" w:type="pct"/>
        <w:jc w:val="center"/>
        <w:tblInd w:w="0" w:type="dxa"/>
        <w:tblLayout w:type="fixed"/>
        <w:tblCellMar>
          <w:top w:w="0" w:type="dxa"/>
          <w:left w:w="108" w:type="dxa"/>
          <w:bottom w:w="0" w:type="dxa"/>
          <w:right w:w="108" w:type="dxa"/>
        </w:tblCellMar>
      </w:tblPr>
      <w:tblGrid>
        <w:gridCol w:w="6404"/>
        <w:gridCol w:w="2434"/>
      </w:tblGrid>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ORCENTAJE DE ESTIMULO FISCAL, AL MES </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L MC-1 AL MC 49</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1</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95%</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2</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91%</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3</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86%</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4</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81%</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5</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76%</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6</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73%</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7</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65%</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8</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60%</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9</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57%</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0</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44%</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1</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34%</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2</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30%</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3</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21%</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4</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14%</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5</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06%</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6</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8.96%</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7</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8.68%</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8</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8.62%</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9</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7.86%</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0</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7.69%</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1</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6.75%</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2</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6.69%</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3</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6.11%</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4</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8.08%</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5</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5.47%</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6</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8.22%</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7</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7.45%</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8</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3.92%</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9</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0.37%</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0</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6.71%</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1</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5.41%</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2</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9.99%</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3</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4.33%</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4</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1.16%</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5</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8.59%</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6</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6.07%</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7</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3.51%</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8</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6.40%</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9</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4.27%</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0</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4.13%</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1</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6.71%</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2</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6.68%</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3</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3.04%</w:t>
            </w:r>
          </w:p>
        </w:tc>
      </w:tr>
      <w:tr>
        <w:trPr>
          <w:trHeight w:val="2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4</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bl>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SECCIÓN II</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3.02 POR LOS SERVICIOS DE RECOLECCIÓN DE BASUR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20. </w:t>
      </w:r>
      <w:r>
        <w:rPr>
          <w:rFonts w:cs="Arial" w:ascii="Arial" w:hAnsi="Arial"/>
          <w:sz w:val="24"/>
          <w:szCs w:val="24"/>
        </w:rPr>
        <w:t>Son contribuyentes de este derecho, las personas físicas o morales, propietarios o poseedores de predios urbanos del Municipio, que deban recibir el servicio de recolección de basura, sin importar la frecuencia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1.</w:t>
      </w:r>
      <w:r>
        <w:rPr>
          <w:rFonts w:cs="Arial" w:ascii="Arial" w:hAnsi="Arial"/>
          <w:sz w:val="24"/>
          <w:szCs w:val="24"/>
        </w:rPr>
        <w:t xml:space="preserve"> Por el servicio de recolección de basura y aseo público prestados por el h. Ayuntamiento, se causarán derechos conforme a la siguiente tarif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329"/>
        <w:gridCol w:w="2488"/>
        <w:gridCol w:w="21"/>
      </w:tblGrid>
      <w:tr>
        <w:trPr>
          <w:trHeight w:val="284"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84"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2.01 Empresas y establecimientos comerciales, por servicio especial de recolección, manejo y destino final de basura en su domicilio, por cada tonelada o fracción mensualmente.</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84"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2.02 Los usuarios que depositen basura en el relleno sanitario por kilogramo o fracción, transportada por ellos mismo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10 UMA</w:t>
            </w:r>
          </w:p>
        </w:tc>
      </w:tr>
      <w:tr>
        <w:trPr>
          <w:trHeight w:val="284"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2.03 Los usuarios que tiren basura en el relleno sanitario pagarán por tonelada o fracción, transportada por ellos mismo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84"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2.04 Los usuarios que tiren desechos no tóxicos, provenientes de rastros y hospitales en el relleno sanitario, por tonelada o fracción transportada por ellos mismos.</w:t>
            </w:r>
          </w:p>
        </w:tc>
        <w:tc>
          <w:tcPr>
            <w:tcW w:w="2488"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84"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2.05 Las empresas y establecimientos, por servicios especiales de recolección de desechos no tóxicos, provenientes de rastros y hospitales, pagarán por tonelada o fracción, mensualmente.</w:t>
            </w:r>
          </w:p>
        </w:tc>
        <w:tc>
          <w:tcPr>
            <w:tcW w:w="2488"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 UMA</w:t>
            </w:r>
          </w:p>
        </w:tc>
      </w:tr>
      <w:tr>
        <w:trPr>
          <w:trHeight w:val="284"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2.06 Por el servicio especial de recolección de basura al interior de condominios, pago mensual</w:t>
            </w:r>
          </w:p>
        </w:tc>
        <w:tc>
          <w:tcPr>
            <w:tcW w:w="2488"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84"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2.06.01 Hasta 100 viviendas</w:t>
            </w:r>
          </w:p>
        </w:tc>
        <w:tc>
          <w:tcPr>
            <w:tcW w:w="2488"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84"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2.06.02 Después de 100 y hasta 400 viviendas</w:t>
            </w:r>
          </w:p>
        </w:tc>
        <w:tc>
          <w:tcPr>
            <w:tcW w:w="2488"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trHeight w:val="284"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2.06.03 De 401 viviendas en adelante</w:t>
            </w:r>
          </w:p>
        </w:tc>
        <w:tc>
          <w:tcPr>
            <w:tcW w:w="2488"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tarifas anteriores deberán ser aplicadas por el peso declarado por el contribuyente y avalado por la autoridad. Las tarifas establecidas para los casos antes señalados no consideran residuos de manejo especial, razón por la cual la tarifa a cobrar por este servicio no podrá ser menor a la cuota mínima establecida conforme al inciso que le correspond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03 POR LOS SERVICIOS DE PANTE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2.</w:t>
      </w:r>
      <w:r>
        <w:rPr>
          <w:rFonts w:cs="Arial" w:ascii="Arial" w:hAnsi="Arial"/>
          <w:sz w:val="24"/>
          <w:szCs w:val="24"/>
        </w:rPr>
        <w:t xml:space="preserve"> Por la prestación del servicio de panteones, los derechos d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6462"/>
        <w:gridCol w:w="2592"/>
      </w:tblGrid>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1 Inhumacione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1.01 Por cadáver en fosa rentad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1.02 Por apertura de fos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1.03 Por reapertura de fos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2 Por cadáver en fosa a perpetuidad</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2.01 Primera clase o preferent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2.02 Segunda clase o norma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3 Refrend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3.01 Primera clase o preferent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3.02 Segunda clase o norma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4 Nichos u osari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4.01 La adquisición a perpetuidad de un nicho para la conservación de los rest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4.02 Conservación de los restos en un osario común anualment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4.03 Construcción de nich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4.04 Nicho en columbario para ceniza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4.05 Refrendo anual por nicho en columbari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4.06 Mantenimiento a tumbas con barandale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4.07 Remodelación o construcción de tumba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5 Servicios divers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5.01 Inhumaciones después de las 18 hrs. Además de la tarifa señalad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5.02 Exhumacione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5.03 Re inhumacione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5.04 Para exhumar, incinerar o re inhumar en otro panteó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5.05 Traspaso de derechos de fos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5.06 Urnas para cenizas o perpetuidad.</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5.07 Dotación de osamentas para fines académic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5.08 Uso de capilla ardient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5.09 Uso de depósito de cadáveres por 24 horas o fracció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 Otros servici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1 Limpieza y cuidado de monumentos sepulcrales por año o fracció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1.01 Primera clas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1.02 Segunda clas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1.03 Tercera clas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2 Por licencias de construcción de monument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2.01 Tabique o cement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2.02 Granit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2.03 Mármo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2.04 De material no especificad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3 Por licencia de construcciones de capilla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4 Por licencia de construcción de base con nicho sobre sell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5 Por demoler, destapar o excavar capilla o nich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5.01 Demolición de capilla o nich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5.02 Destapar y sellar nich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5.03 Sellar gavetas y cripta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5.04 Por excavación en tierr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6 Limpieza y mantenimiento anualmente por fosa individua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7 Las inhumaciones y exhumaciones por orden judicia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EXENTAS</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8 Introducción de monument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8.01 Introducción de monument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8.02 Placas y bases precolada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8.03 Otr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9 Reposición de documentos de perpetuidad</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9.01 Por duplicad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9.02 Consultas a libr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9.03 Verificación de documentos para inhumación en lote propi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3.06.09.04 Otros conceptos no considerad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bl>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SECCIÓN IV</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3.04 POR LOS SERVICIOS DE RASTRO, ESTANCIA DE GANADO, CONSTANCIA DE FIERRO QUEMADOR Y SERVICIOS DE CORRALETA EN LA COMPRAVENTA DE GANAD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3.</w:t>
      </w:r>
      <w:r>
        <w:rPr>
          <w:rFonts w:cs="Arial" w:ascii="Arial" w:hAnsi="Arial"/>
          <w:sz w:val="24"/>
          <w:szCs w:val="24"/>
        </w:rPr>
        <w:t xml:space="preserve"> Los derechos por la prestación del servicio de rastro y de inspección sanitaria en rastro, así como el uso de corrales municipales por estancia de ganado y constancia de fierro quemador se causarán y liquidarán de conformidad c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5" w:type="dxa"/>
          <w:bottom w:w="0" w:type="dxa"/>
          <w:right w:w="12" w:type="dxa"/>
        </w:tblCellMar>
      </w:tblPr>
      <w:tblGrid>
        <w:gridCol w:w="6371"/>
        <w:gridCol w:w="2467"/>
      </w:tblGrid>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4.01 Servicio de rastr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4.01.01 Matanza de ganado ovino y caprin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4.01.02 Matanza de ganado porcin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4.01.03 Matanza de ganado bovin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4.01.04 Uso de cámara frigorífica por pieza y por dí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0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4.02 Servicio de corralet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4.02.01 Por estancia diaria de cada animal en el corral municipal.</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4.02.02 Por uso de báscula por cada animal en el corral municipal.</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1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4.03 Constancia inicial y revalidación de fierro quemador</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4.03.01 Por la emisión de la constancia de fierro quemador por primera vez con validez para el ejercicio fiscal en que se expide.</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4.03.02 Por la revalidación de la constancia de fierro quemador con validez para el ejercicio fiscal en que se expide.</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4.04 Certificación de compraventa (por cabeza) de ganado y uso de báscul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4.05 Guías de transporte.</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299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4.06 Constancia de usufruct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179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05 POR LOS SERVICIOS DE OBRAS PÚBLICAS, Y DESARROLLO URBAN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 xml:space="preserve">Artículo 24. </w:t>
      </w:r>
      <w:r>
        <w:rPr>
          <w:rFonts w:cs="Arial" w:ascii="Arial" w:hAnsi="Arial"/>
          <w:sz w:val="24"/>
          <w:szCs w:val="24"/>
        </w:rPr>
        <w:t>Son causantes de este derecho, las personas físicas o morales o unidades económicas que desarrollen por cuenta propia o de terceros, construcciones nuevas, reconstrucciones, ampliaciones o cualquiera otra acción urbana de interés particular, dentro del área territorial d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usantes de este derecho lo liquidarán en un plazo no mayor de cinco días hábiles a la Tesorería Municipal, previa autorización de la dirección correspondiente de acuerdo con la calificación (orden de pago) emitida por la dirección de desarrollo urbano y la dirección municipal de fraccionamientos, condominios y conjuntos urb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5.</w:t>
      </w:r>
      <w:r>
        <w:rPr>
          <w:rFonts w:cs="Arial" w:ascii="Arial" w:hAnsi="Arial"/>
          <w:sz w:val="24"/>
          <w:szCs w:val="24"/>
        </w:rPr>
        <w:t xml:space="preserve"> Los derechos por el otorgamiento de licencias de construcciones nuevas, reconstrucciones, ampliaciones o cualquier otra obra de interés particular dentro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se causarán y liquidarán conforme a la siguiente tabl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334"/>
        <w:gridCol w:w="2504"/>
      </w:tblGrid>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1 Por licencias, inspecciones, revisiones y supervisiones otorgadas y ejecutadas por la dependencia municipal de desarrollo urbano, fraccionamientos y condomin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1.01 Construcciones habitacionales nuevas, reconstrucciones, ampliaciones que no excedan de 25 metros cuadrados de superficie, ya sea interior o exterior,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2 Construcciones nuevas, ampliación, reconstrucciones y modificaciones de diversas clases de edificación, hasta 20 metros cuadrados de acuerdo con lo siguie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2.01 Destinados a espectáculos como teatros, cines, discotecas, plaza de toros y similares,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2.02 Construcciones en los mercados municipales, supermercados, centros comerciales, etc.,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7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3 Construcciones nuevas, reconstrucciones y remodelaciones en obras civiles privadas con superficie mayor de 20 metros cuadrados, estructura de concreto, estructura metálica y otro tipo de estructura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3.01 Reconstrucciones mayores a 20 m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05.03.02 Remodelaciones en viviendas de 26 metros cuadrados a 60 metros cuadrados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3.03 Remodelaciones en viviendas de 61 metros cuadrados a 15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6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3.04 Remodelaciones en viviendas de 15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3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3.05 Remodelaciones en hospitales y escuel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3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3.06 Remodelaciones en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8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3.07 Remodelaciones en instalaciones religiosas que comprende: templos, lugar de culto, seminario y otros análog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05.04 Demoliciones de construcciones por metro cuadrado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5 Por demolición de bardas,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6 Licencia de construcción par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6.01 Pozo de absorción por metro cúbic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6.02 Fosa séptica, por unidad.</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6.03 Plantas de tratamiento, por metro cúbic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6.04 Cisternas hasta 10 metros cúbic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6.04.01 Zona urban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6.04.02 Zona rur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6.05 Cisterna que exceda de 10 metros cúbicos, por cada metro cúbico excede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6.05.01 Zona urban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6.05.02 Zona rur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6.06 Albercas por metro cúbic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6.07 Pisos en estacionamientos, terrazas, andadores y canchas deportivas de cualquier material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2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6.08 Calles, servidumbre de paso y banquetas de cualquier material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4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6.09 Cuarto de máquinas (en hoteles, escuelas, comercios, viviendas y plantas de tratamiento)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7 Nivelación de terracerías para casa-habitación, comercio, industria, condominio, conjunto habitacional y fraccionamiento por metro cúbic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8 Excavaciones para disminuir el nivel original de terreno por metro cúbic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9 Licencia de construcción nueva con validez por 365 días en superficie cubierta, por metro cuadrado par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9.01 Viviendas, hospitales, escuelas,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05.09.01.01 Viviendas de 26 metros cuadrados a 60 metros cuadrados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9.01.02 Viviendas de 61 metros cuadrados a 15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8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9.01.03 Viviendas de 15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9.01.04 Hospitales y escuel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9.01.05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9.01.06 Instalaciones religiosas que comprende: templos, lugar de culto, seminario y otros análog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9.02 Construcciones de vivienda en fraccionamientos, condominios y/o conjuntos urban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9.03 Equipamiento urbano de: salud, cultura, asistencia pública, comunicaciones, deportes y recreació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9.04 Industri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9.04.01 Ligera, artesanal, agroindustri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9.04.02 No contamin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05.09.04.03 Industria pesada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9.05 Urbanización en fraccionamientos, condominios o conjuntos urban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09.06 Por la regularización de cualquier construcción listada en este numeral, se cobrará la tarifa correspondiente al rubro más un 50% de dicha tarif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0 Por ampliaciones de 365 días de tiempo de las licencias de construcción otorgada por la parte no ejecutada de la obra, por metro cuadrado e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0.01 Viviendas, hospitales, escuelas,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0.01.01 Viviendas de 26 metros cuadrados a 6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0.01.02 Viviendas de 61 metros cuadrados a 15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0.01.03 Viviendas de 15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9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0.01.04 Hospitales y escuel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0.01.05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0.01.06 Instalaciones religiosas que comprende: templos, lugar de culto, seminario y otros análog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0.02 Construcciones en fraccionamiento, condominios y/o conjuntos urban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0.03 Equipamiento urbano de: salud, cultura, asistencia pública, comunicaciones, deportes y recreació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0.04 Industri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0.04.01 Ligera, artesanal, agroindustri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0.04.02 No contamin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0.04.03 Industria pesad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0.05 Urbanización en fraccionamientos, condominios o conjuntos habitacional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0.06 Por la regularización de construcciones omisas detectadas por las autoridades fiscales y la dirección de desarrollo urbano, se incrementará a la tarifa respectiva un 100%, de la mism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1 Oficio de ocupación de inmueble,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1.01 Viviendas, hospitales, escuelas,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1.01.01 Viviendas de 26 metros cuadrados a 6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1.01.02 Viviendas de 61 metros cuadrados a 15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4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1.01.03 Viviendas de 15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1.01.04 Hospitales y escuel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1.01.05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1.01.06 Instalaciones religiosas que comprende: templos, lugar de culto, seminario y otros análog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1.02 Construcciones en fraccionamiento, condominios y/o conjuntos urban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1.03 Equipamiento urbano de: salud, cultura, asistencia pública, comunicaciones, deportes y recreació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1.04 Industri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1.04.01 Ligera, artesanal, agroindustri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3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1.04.02 No contamin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1.04.03 Industria pesad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1.05 Urbanización en fraccionamientos, condominios o conjuntos urban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1.06 Oficio de ocupación extemporáneo por cada uno, se cobrará la cuota correspondiente, de conformidad con la presente fracción, más una multa equivalente a un día de la unidad de medida y actualización por cada día de atras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2 Para demolición con uso de explosivos se cobrará por metro cúbico del volumen. (previa autorización de la SEDEN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3 Por aprobación de planos para construcción, por metro cuadrado de superficie cubierta, e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3.01 Viviendas, hospitales, escuelas,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3.01.01 Viviendas de 26 metros cuadrados a 6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3.01.02 Viviendas de 61 metros cuadrados a 15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4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3.01.03 Viviendas de 15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3.01.04 Hospitales y escuel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3.01.05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3.01.06 Instalaciones religiosas que comprende: templos, lugar de culto, seminario y otros análog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4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3.02 Construcciones en fraccionamiento, condominios y/o conjuntos urban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3.03 Equipamiento urbano de: salud, cultura, asistencia pública, comunicaciones, deportes y recreació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34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3.04 Industri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3.04.01 Ligera, artesanal, agroindustri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3.04.02 No contamin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3.04.03 Industria pesad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05.14 Por alineamiento oficial se cobrará por metro lineal de frente a la vía pública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5 Los números oficiales en alineamientos por cada asignación de número en la constancia de alineamiento (el frente no será menor de 10 metros lineal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6 Constancias de número oficial, por cada número asign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 Derechos municipales por la licencia de uso de suelo para fines de uso o aprovechamiento habitacional, equipamiento, industrial agrícola, pecuario, forestal, infraestructura y comercial, por metro cuadrado a ocupar, de la superficie total del predi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 Habitacional unifamiliar y plurifamiliar en fraccionamientos, condominios o conjuntos urban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01 Hm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02 Hm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3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03 Hm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04 Hm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05 Su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06 1-Cum 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07 Equipamiento urbano de educación y cultur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08 Equipamiento de salud.</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09 Equipamiento de asistencia públic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10 Equipamiento de comerci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11 Equipamiento de abast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3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12 Equipamiento de comunicacion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2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13 Equipamiento de recreació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2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14 Equipamiento de depor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15 Equipamiento de administración pública y privad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16 Equipamiento de alojamiento, alimentos y bebid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17 Industrial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18 Agrícola, pecuario y forest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1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19 Infraestructur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7.01.20 Reposición de constancia de uso de suelo en original y copia por cada juego que se expid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8 Emisión de licencia de uso de suelo para fines de uso o aprovechamiento en proyectos relacionados con fraccionamientos, tomando en cuenta la superficie del predio, y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8.01 Superficies de 1 a 5,00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12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8.02 Superficies entre 5,001 hasta 10,00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8.03 Superficies mayores de 10,001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8.04 Superficies mayores de 50,00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19 Emisión de licencia de uso de suelo para la aprobación por apertura de calles y/o servidumbre de paso, tomando en cuenta la superficie total de la(s) calle(s),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0 Por la emisión de licencia de uso de suelo que modifica alguno ya emitido, relacionados con proyectos de fraccionamientos, condominio, conjuntos urbanos, divisiones y relotificaciones tomando en cuenta la superficie del predio y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0.01 Superficies de 1 a 5,00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0.02 Superficies entre 5,001 hasta 10,00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0.03 Superficies mayores de 10,001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1 Por la emisión de licencia de uso de suelo para efectos de división o fusión de predios, tomando en cuenta la superficie del predio y por metro cuadrado se aplicará la siguiente tarif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1.01 Predios con superficie de hasta 5,00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9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1.02 Predios con superficies mayores de 5,001 y hasta 10,00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66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1.03 Predios con superficies de 10,00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46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05.21.04 Cuando a se aplique la tarifa correspondiente al rango de superficie del predio, el derecho a pagar no podrá ser menor al derecho por pagar que resulta de la superficie máxima del rango inmediato anterior, si así fuera el caso, se cobrará el derecho máximo que resulte al realizar dicha comparación.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2 Por la emisión de licencia de uso de suelo para proyectos de condominios: horizontales, verticales o mixtos y conjuntos urbanos tomando en cuenta la superficie del predio, y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2.01 De 1 a 5,00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8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2.02 De 5,001 a 10,00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2.03 De 10,00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3 Por supervisión de proyectos a obras de urbanización en general, de centros comercial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4 Licencias para colocar tapiales, demolición de guarnición, banquetas y de camelló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4.01 Tapiales en vía pública, por dí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4.02 Demolición de guarniciones para acceso de vehículos, por metro lineal, el derecho no incluye la reparación de la infraestructura dañada la cual será a cargo del solicit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4.03 Demolición de banquetas para acceso de vehículos por metro cuadrado. El derecho no incluye la reparación de la infraestructura dañada la cual será a cargo del solicit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4.04 Demolición de camellones para acceso y retorno de vehículos, por metro cuadrado, el derecho no incluye la reparación de la infraestructura dañada la cual será a cargo del solicit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5 Servicios de señalamiento oficial de predios, por cada ocasió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6 Inspección final d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6.01 Viviendas, hospitales, escuelas,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6.01.01 Viviendas de 21 metros cuadrados a 6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6.01.02 Viviendas de 61 metros cuadrados a 15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6.01.03 Viviendas de 15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6.01.04 Hospitales, escuelas, hoteles, comercios y templ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6.02 Construcciones en fraccionamiento, condominios y/o conjuntos urbanos por viviend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6.03 Equipamiento urbano de: salud, cultura, asistencia pública, comunicaciones, deportes y diversiones, recreación. Independientemente del régimen de propiedad.</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6.04 Industri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6.04.01 Ligera, artesanal, agroindustri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6.04.02 No contamin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6.05 Construcción de: calles, servidumbres de paso y banquetas en fraccionamientos, condominios o conjuntos urban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7 Apertura de banquetas, reconstrucciones de las mismas y otros trabajos similares a la vía pública,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8 Instalación de tuberías ocultas en la vía pública para los servicios de agua potable o de drenaje, conductos para la instalación telefónica, energía eléctrica, líneas de conducción para tv de paga o de cualquier otra clase de servicio, por metro lineal, por el número de días que dure la obra y con la obligación de reparar de inmediato el paviment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9 Instalación de cableado exterior o aéreo para cualquier red de energía eléctrica, telefonía, tv de pagas o cualquier otro tipo de servicio, por metro lineal y con la obligación de reparar de inmediato el paviment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29.01 Si el causante no hace las reparaciones inmediatas, en los casos señalados y si las hace y no están acordes a las especificaciones que señala el Municipio, este se hará cargo de ellas por cuenta del solicitante con cargo al mism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0 Excavaciones en vía pública y propiedad privada como sigu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0.01 Excavación de cepas por metro lineal con un ancho hasta de 60 cm.</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0.01.01 Pavimento de concret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6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0.01.02 Pavimento asfáltic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0.01.03 En pavimento pétre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0.01.04 En terracerí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3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1 Otras actividades de la construcción no especificadas,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2 Construcción de anuncios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2.01 Con estructura metálica sobre lozas de inmuebl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2.02 Con poste sobre pisos con zapata de cimentació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2.03 En fachadas, muros o bard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7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3 Por el acotamiento de predios ubicados en el área territorial del Municipio, se causarán derechos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4 Los derechos que se originen por construcciones de bardas, se calculará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4.01 Hasta una altura de 2 metros,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4.02 Hasta una altura de 2.5 metros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7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4.03 Hasta una altura de 5 metros,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3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4.04 Derechos que se originan por construcciones de muros de piedra, mampostería o de contención se calculara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4.04.01 Hasta una altura de 2 metros,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4.04.02 Hasta una altura de 2.5 metros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7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4.04.03 Hasta una altura de 5 metros,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93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5 Por expedición de copias certificad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5.01 Por document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5.02 Por plan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6 Venta de ejemplares de instrumentos de planeación urbana y ordenamiento territori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6.01 Impresión tamaño carta de la cartografía contenida en los programas de desarrollo urbano vigent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6.02 Impresión tamaño doble carta de la cartografía contenida en los programas de desarrollo urbano vigent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6.03 Impresión tamaño 0.90 x 0.60 m. De la cartografía contenida en los programas de desarrollo urbano vigent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7 Por otorgamiento d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7.01 Registro como director responsable de obra d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7.02 Refrendo anual como director responsable de obr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5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8 Constancia de zonificación de (usos y destinos del suel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6.</w:t>
      </w:r>
      <w:r>
        <w:rPr>
          <w:rFonts w:cs="Arial" w:ascii="Arial" w:hAnsi="Arial"/>
          <w:sz w:val="24"/>
          <w:szCs w:val="24"/>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53" w:type="dxa"/>
        </w:tblCellMar>
      </w:tblPr>
      <w:tblGrid>
        <w:gridCol w:w="6340"/>
        <w:gridCol w:w="2498"/>
      </w:tblGrid>
      <w:tr>
        <w:trPr>
          <w:trHeight w:val="23"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5.39 Excavación, instalación, registro, arreglo y tendido de tuberías ocultas en la vía pública, de líneas de transporte y distribución de gas natural por metro lineal.</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4.3.05.39.01 Excavación, instalación, registro, arreglo y tendido de tuberías ocultas en la vía pública, de líneas de transporte y distribución de gas natural por metro lineal.</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Las personas físicas o morales que realicen este tipo de trabajo tendrán la obligación bajo su costo, de compactar y restablecer los materiales originales con que contaba la vía pública hasta antes de la referida instalación.</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l incumplimiento a esta disposición dará lugar a la aplicación de las sanciones que proceda en términos de la legislación municipal aplicabl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bl>
    <w:p>
      <w:pPr>
        <w:pStyle w:val="Normal"/>
        <w:tabs>
          <w:tab w:val="clear" w:pos="708"/>
          <w:tab w:val="left" w:pos="3525"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SECCIÓN VI</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3.06 DE LOS DERECHOS SOBRE FRACCIONAMIENTOS, CONDOMINIOS Y CONJUNTOS URBAN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7.</w:t>
      </w:r>
      <w:r>
        <w:rPr>
          <w:rFonts w:cs="Arial" w:ascii="Arial" w:hAnsi="Arial"/>
          <w:sz w:val="24"/>
          <w:szCs w:val="24"/>
        </w:rPr>
        <w:t xml:space="preserve"> Los derechos sobre fraccionamientos, condominios y conjuntos urbanos, se causará y liquidará conforme a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239"/>
        <w:gridCol w:w="2580"/>
        <w:gridCol w:w="19"/>
      </w:tblGrid>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1 Autorización y supervisión de división o fusión de predios, fraccionamientos, condominios y conjuntos habitacionales</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1.01 Divis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1.01.01 Tramitación oportuna del análisis y aprobación del proyecto (por cada fracc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1.01.02 Por expedición de la licencia (por cada fracc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1.01.03 Tramitación espontanea o extemporánea del análisis y aprobación del proyecto (por cada fracc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2 División con apertura de calle:</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2.01 Por la revisión general del proyecto, por cada fracc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2.02 Tramitación y aprobación del proyecto, por cada fracc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2.03 Por la expedición de la licencia (por cada fracc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2.04 Por aprobación de apertura de calle y supervisión de obras, por metro cuadrado.</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2.05 Por regularización, se causará conforme a lo dispuesto en el artículo 169 bis, fracción IV del de la Ley General de Hacienda Municipal del Estado de Morelos.</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3 Fus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3.01 Tramitación, análisis, estudio y aprobación del proyecto, por cada fracc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3.02 Por expedición de licencia (por cada fracc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3.03 Por regularización, se causará conforme a lo dispuesto en el artículo 169 bis, fracción IV del de la Ley General de Hacienda Municipal del Estado de Morelos.</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4 Fraccionamiento:</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4.01 Por la revisión general del proyecto sobre el presupuesto de las obras de urbanización autorizado por las autoridades de fraccionamientos, condominios y conjuntos habitacionales. Se causará conforme lo dispuesto en artículo 169 bis, fracción I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4.02 Por tramitación, análisis, estudios y aprobación de proyectos de planos de fraccionamientos de terreno, sobre el importe del presupuesto de obras a ejecutar que aprueben las autoridades de fraccionamientos, condominios y conjuntos habitacionales se causará conforme lo dispuesto en el artículo 169 bis, fracción II, B)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4.03 Por apertura de calles en fraccionamientos, sobre el importe de la obra de urbanización, se causará conforme lo dispuesto en el artículo 169 bis, fracción II, E)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4.04 De la relotificación de fraccionamientos sobre el importe de las obras de urbanización que al efecto determinen las autoridades de fraccionamientos, condominios y conjuntos habitacionales, se causará conforme lo dispuesto en el artículo 169 bis, fracción III, B)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4.05 Construcción de casas en serie dentro de fraccionamientos sobre el importe del presupuesto de obras por ejecutar, se causará conforme lo dispuesto en el artículo 169 bis, fracción V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4.06 Por supervisión sobre el importe del presupuesto de obras por ejecutar, se causará conforme lo dispuesto en el artículo 169 bis, fracción VI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4.07 Por regularización, se causará conforme a lo dispuesto en el artículo 169 bis, fracción IV del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5 Condominio:</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5.01 Por la revisión general del proyecto sobre el presupuesto de las obras de urbanización autorizado por las autoridades de fraccionamientos, condominios y conjuntos habitacionales, se causará conforme lo dispuesto en el artículo 169 bis, fracción I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5.02 Por tramitación, análisis, estudios y aprobación de proyect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06.05.02.01 Por aprobación de planos de condominios por cada unidad o terreno: </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5.02.02 De condominios sobre el importe del presupuesto de las obras a realizar que aprueben las autoridades de fraccionamientos, condominios y conjuntos urbanos, se causará conforme lo dispuesto en el artículo 169 bis, fracción II, D)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5.03 Por regularización, se causará conforme a lo dispuesto en el artículo 169 Bis, fracción IV del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5.04 Por supervisión sobre el importe del presupuesto de obras por ejecutar, se causará conforme lo dispuesto en el artículo 169 Bis, fracción VI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5.05 Por expedición de licencia (por número de unidades condominale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6 Conjunto urbano:</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6.01 Revisión general del proyecto, sobre presupuesto general de obras de urbanización, se causará conforme lo dispuesto en el artículo 169 Bis, fracción I,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6.02 Por tramitación, análisis, estudios y aprobación del proyecto de planos de conjuntos urban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6.02.01 Por 2 a 5 lote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6.02.02 Por 6 a 7 lote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6.02.03 Por 8 a 10 lote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6.02.04 Por cada unidad</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6.03 Por apertura de calle, sobre presupuesto de urbanización, se causará conforme lo dispuesto en el artículo 169 Bis, fracción II, E)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6.04 Por supervisión sobre el importe del presupuesto de obras por ejecutar. Se causará conforme lo dispuesto en el artículo 169 Bis, fracción VI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6.05 Por regularización, se causará conforme a lo dispuesto en el artículo 169 Bis, fracción IV del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6.06 Por la renovación de autorización de división, o fusión.</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6.06.07 Por la renovación de autorización de fraccionamiento, condominio o conjuntos urban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UMA</w:t>
            </w:r>
          </w:p>
        </w:tc>
      </w:tr>
    </w:tbl>
    <w:p>
      <w:pPr>
        <w:pStyle w:val="Normal"/>
        <w:spacing w:lineRule="auto" w:line="240" w:before="0" w:after="0"/>
        <w:jc w:val="center"/>
        <w:rPr>
          <w:rFonts w:ascii="Arial" w:hAnsi="Arial" w:cs="Arial"/>
          <w:sz w:val="24"/>
          <w:szCs w:val="24"/>
        </w:rPr>
      </w:pPr>
      <w:r>
        <w:rPr>
          <w:rFonts w:cs="Arial" w:ascii="Arial" w:hAnsi="Arial"/>
          <w:sz w:val="24"/>
          <w:szCs w:val="24"/>
        </w:rPr>
      </w:r>
      <w:bookmarkStart w:id="9" w:name="_Hlk79502428"/>
      <w:bookmarkStart w:id="10" w:name="_Hlk79502428"/>
      <w:bookmarkEnd w:id="10"/>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07 DE LOS DERECHOS SOBRE LOS SERVICIOS CATAST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8.</w:t>
      </w:r>
      <w:r>
        <w:rPr>
          <w:rFonts w:cs="Arial" w:ascii="Arial" w:hAnsi="Arial"/>
          <w:sz w:val="24"/>
          <w:szCs w:val="24"/>
        </w:rPr>
        <w:t xml:space="preserve"> Los derechos por concepto de servicios catastrales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996"/>
        <w:gridCol w:w="842"/>
      </w:tblGrid>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1 avalúos catastrales sobre el valor del predio:</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1.01 de $1 hasta $300,000.00.</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1.02 de $300,001.00 hasta $500,000.00</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1.03 de $500,001.00 hasta $1, 000,000.00.</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1.04 de $1, 000,001.00 hasta $1, 500,000.00.</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1.05 de $1, 500,001.00 hasta $2,000,000.00.</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1.06 de $2,000,001.00 hasta $3,000,000.00.</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1.07 de $3, 000,001.00 hasta $5,000,000.00.</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1.08 después de $5, 000,001.00 se aumentará 2 UMA por cada $1,000,000.00 adicional o fracción.</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2 elaboración de avalúo catastral a solicitud por autorización de autoridad federal, estatal o municipal.</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3 copias certificadas de expediente catastral</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3.01 copia certificada de 1 a 5 fojas</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3.02 copia certificada de 6 a 10 fojas</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3.03 copia certificada de 11 o más fojas</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3.04 copia simple de por hoja</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4 certificación de valores en zonas no catastradas que incluya: nombre del propietario, ubicación, clave, superficie y valor.</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5 cambio de nombre de propietario (por nuevo avalúo para notificación).</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6 certificación de plano de manzana</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7 Copias certificadas del plano catastral con anotaciones de clave, nombre, ubicación, domicilio, valor y superficies por metro cuadrado:</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7.01 hasta 5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7.02 hasta 1,0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7.03 hasta 5,0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7.04 hasta 10,0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7.05 hasta 15,0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7.05 hasta 30,0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7.07 después de 30,000.1 m2 se aumentará dos unidades de medida y actualización por cada 10,000 m2 adicionales o fracción.</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La escala representativa será:</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Hasta los 15,000 m2: 1:500</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De 15,001 hasta los 500,000 m2: 1:100</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500,000.1 m2 en adelante: 1:200</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8 levantamientos topográficos:</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8.01 de 1 hasta 2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8.02 de 201 hasta 5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8.03 de 501 hasta 10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8.04 de 1,001 m2 hasta 3,0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8.05 de 3,001 m2 hasta 7,0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8.06 de 7,001 m2 hasta 14,0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8.07 de 14,001 hasta 20,0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8.08 de 20,001 m2 hasta 30,0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pPr>
            <w:r>
              <w:rPr>
                <w:rFonts w:cs="Arial" w:ascii="Arial" w:hAnsi="Arial"/>
                <w:kern w:val="2"/>
                <w:sz w:val="20"/>
                <w:szCs w:val="20"/>
              </w:rPr>
              <w:t>4.3.07.08.09 Levantamientos topográficos, después de 30,000.1 m</w:t>
            </w:r>
            <w:r>
              <w:rPr>
                <w:rFonts w:cs="Arial" w:ascii="Arial" w:hAnsi="Arial"/>
                <w:kern w:val="2"/>
                <w:sz w:val="20"/>
                <w:szCs w:val="20"/>
                <w:vertAlign w:val="superscript"/>
              </w:rPr>
              <w:t>2</w:t>
            </w:r>
            <w:r>
              <w:rPr>
                <w:rFonts w:cs="Arial" w:ascii="Arial" w:hAnsi="Arial"/>
                <w:kern w:val="2"/>
                <w:sz w:val="20"/>
                <w:szCs w:val="20"/>
              </w:rPr>
              <w:t xml:space="preserve"> se aumentarán 10 unidades de medida y actualización, a la tarifa máxima del subnumeral “4.3.07.08.08” por cada 20,000 metros cuadrados o fracción. Cuando el levantamiento topográfico se elabore por un particular autorizado, este causará un derecho de 20 UMA a 50 UMA</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8.10 por la validación del levantamiento realizado por persona autorizada por la SEP, se cobrará un 20% de la tarifa que corresponde al tamaño de predio según numerales “4.3.07.08.01 al 4.3.07.08.09” de la presente ley</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9 en el caso de divisiones o lotificaciones se considerará una unidad y media de medida y actualización más por cada lote.</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9.01 servicios relacionados con la manifestación de construcción:</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9.01.01 hasta 1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9.01.02 hasta 2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9.01.03 hasta 3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9.01.04 hasta 4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9.01.05 hasta 5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09.01.06 después de 501 m2 se aplicará 1 unidad de medida y actualización por cada 1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 otros servicios:</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1 registro de operaciones, toma de nota de testimonio y sello que no cause el impuesto de adquisición de bienes inmuebles.</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2 sellado de escrituras, títulos, resolución judicial o administrativa.</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3 derechos de información, copias e inspecciones:</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3.01 información catastral, ubicación del predio, clave, propietario, área, valores, etc.</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3.02 copia certificada de documentos diversos en planos existentes en el expediente:</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3.03 información de antecedentes catastrales de un predio:</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3.04 emisión de planos en 60 por 90 cms.</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3.05 inspección ocular o verificación de predio</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3.06 cuando la inspección sea fuera de la cabecera municipal, se cobrará adicionalmente 1 UMA más.</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4 certificados de documentos distintos a los antes señalados, y valor fiscal de predios.</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4.01 cualquier otro servicio no especificado.</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4.02 constancias de antigüedad de construcción.</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4.03 constancias del estado que guarda predio.</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4.04 recurso de revisión de valores.</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5 por el trámite administrativo para la fusión de predios.</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6 por el sellado del plano, de predio verificado en campo.</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7 por el apeo o deslinde de predio y por metro cuadrado</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07.10.07.01 hasta 500 m2 </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7.02 de 201 a 10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7.10.07.03 después de 1000 m2</w:t>
            </w:r>
          </w:p>
        </w:tc>
        <w:tc>
          <w:tcPr>
            <w:tcW w:w="84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57" w:hRule="atLeast"/>
        </w:trPr>
        <w:tc>
          <w:tcPr>
            <w:tcW w:w="799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07.10.07.04 Por anotaciones o restricciones para realizar pagos o tramites, en sistema administrador de impuesto predial y sistema de gestión catastral, a solicitud de propietario y por predio  </w:t>
            </w:r>
          </w:p>
        </w:tc>
        <w:tc>
          <w:tcPr>
            <w:tcW w:w="842"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bl>
    <w:p>
      <w:pPr>
        <w:pStyle w:val="Normal"/>
        <w:spacing w:lineRule="auto" w:line="240" w:before="0" w:after="0"/>
        <w:ind w:firstLine="567"/>
        <w:jc w:val="center"/>
        <w:rPr>
          <w:rFonts w:ascii="Arial" w:hAnsi="Arial" w:cs="Arial"/>
          <w:sz w:val="24"/>
          <w:szCs w:val="24"/>
        </w:rPr>
      </w:pPr>
      <w:r>
        <w:rPr>
          <w:rFonts w:cs="Arial" w:ascii="Arial" w:hAnsi="Arial"/>
          <w:sz w:val="24"/>
          <w:szCs w:val="24"/>
        </w:rPr>
      </w:r>
      <w:bookmarkStart w:id="11" w:name="_Hlk79502428"/>
      <w:bookmarkStart w:id="12" w:name="_Hlk79502428"/>
      <w:bookmarkEnd w:id="12"/>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SECCIÓN VIII</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3.08 POR LA EXPEDICIÓN DE LICENCIAS, PERMISOS Y AUTORIZACIONES PARA EL ESTABLECIMIENTO DE ANUNC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9.</w:t>
      </w:r>
      <w:r>
        <w:rPr>
          <w:rFonts w:cs="Arial" w:ascii="Arial" w:hAnsi="Arial"/>
          <w:sz w:val="24"/>
          <w:szCs w:val="24"/>
        </w:rPr>
        <w:t xml:space="preserve"> Los derechos por autorización para la colocación de anuncios se causarán y liquidarán conforme a l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329"/>
        <w:gridCol w:w="2509"/>
      </w:tblGrid>
      <w:tr>
        <w:trPr>
          <w:trHeight w:val="57"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57"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8.01 Anuncios y publicidad</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el otorgamiento de autorización para la colocación de anuncios y publicidad visible al público en general, con excepción de los realizados por medio de la televisión, radio, periódicos y revista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8.01.01 Anuncios no luminosos de hasta 9 metros cuadrados en cualquier material empleado para su construcción (lámina, acrílico, madera, vidrio, etc.) Por metro cuadrado de superficie, pago anu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5 UMA</w:t>
            </w:r>
          </w:p>
        </w:tc>
      </w:tr>
      <w:tr>
        <w:trPr>
          <w:trHeight w:val="57"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8.01.02 Anuncios luminosos por metro cuadrado y por año</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57"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8.01.03 Anuncios pintados o impresos en muros, fachadas o vehículos por metro cuadrado pago anu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8.01.04 Anuncios transitorios, en bardas, muros o paredes por metro cuadrado únicamente mensu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57"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8.01.05 Por anuncios espectaculares (a partir de 9 metros cuadrados) por metro cuadrado y pago mensu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57"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8.01.06 Por anuncios transitorios impresos en volantes o folletos por día.</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57"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8.01.07 Por anuncios transitorios en pendones, cartelones, cartulinas u otros de características similares pago mensu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8.01.08 Por anuncios transitorios impresos en mantas, lonas u otros de características similares por unidad y por mes mensu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8.01.09 Perifoneo móvil o fijo por día</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bl>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X</w:t>
      </w:r>
    </w:p>
    <w:p>
      <w:pPr>
        <w:pStyle w:val="Textoindependiente31"/>
        <w:overflowPunct w:val="true"/>
        <w:autoSpaceDE w:val="true"/>
        <w:textAlignment w:val="auto"/>
        <w:rPr>
          <w:rFonts w:eastAsia="Calibri" w:cs="Arial"/>
          <w:bCs/>
          <w:szCs w:val="24"/>
          <w:lang w:val="es-MX" w:eastAsia="en-US"/>
        </w:rPr>
      </w:pPr>
      <w:r>
        <w:rPr>
          <w:rFonts w:eastAsia="Calibri" w:cs="Arial"/>
          <w:bCs/>
          <w:szCs w:val="24"/>
          <w:lang w:val="es-MX" w:eastAsia="en-US"/>
        </w:rPr>
        <w:t>4.3.09 POR AUTORIZACIÓN INICIAL A TRAVÉS DEL REGISTRO, REVALIDACIÓN ANUAL O REPOSICIÓN DE TARJETAS DEL MISMO, A ESTABLECIMIENTOS COMERCIALES, INDUSTRIALES Y PRESTACIÓN DE SERVICIOS.</w:t>
      </w:r>
    </w:p>
    <w:p>
      <w:pPr>
        <w:pStyle w:val="Normal"/>
        <w:spacing w:lineRule="auto" w:line="240" w:before="0" w:after="0"/>
        <w:jc w:val="both"/>
        <w:rPr>
          <w:rFonts w:ascii="Arial" w:hAnsi="Arial" w:eastAsia="Calibri" w:cs="Arial"/>
          <w:b/>
          <w:b/>
          <w:bCs/>
          <w:sz w:val="24"/>
          <w:szCs w:val="24"/>
          <w:lang w:val="es-MX" w:eastAsia="en-US"/>
        </w:rPr>
      </w:pPr>
      <w:r>
        <w:rPr>
          <w:rFonts w:eastAsia="Calibri" w:cs="Arial" w:ascii="Arial" w:hAnsi="Arial"/>
          <w:b/>
          <w:bCs/>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0.</w:t>
      </w:r>
      <w:r>
        <w:rPr>
          <w:rFonts w:cs="Arial" w:ascii="Arial" w:hAnsi="Arial"/>
          <w:sz w:val="24"/>
          <w:szCs w:val="24"/>
        </w:rPr>
        <w:t xml:space="preserve"> Son sujetos de este derecho, las personas físicas o morales que soliciten la licencia, permisos o el refrendo respectivo; es objeto de este derecho, la expedición y refrendo anual con la licencia para el funcionamiento de establecimientos con venta de bebidas alcohólicas, los derechos se causarán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419"/>
        <w:gridCol w:w="2419"/>
      </w:tblGrid>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aps/>
                <w:kern w:val="2"/>
                <w:sz w:val="20"/>
                <w:szCs w:val="20"/>
              </w:rPr>
            </w:pPr>
            <w:r>
              <w:rPr>
                <w:rFonts w:cs="Arial" w:ascii="Arial" w:hAnsi="Arial"/>
                <w:caps/>
                <w:kern w:val="2"/>
                <w:sz w:val="20"/>
                <w:szCs w:val="20"/>
              </w:rPr>
              <w:t>Concept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aps/>
                <w:kern w:val="2"/>
                <w:sz w:val="20"/>
                <w:szCs w:val="20"/>
              </w:rPr>
            </w:pPr>
            <w:r>
              <w:rPr>
                <w:rFonts w:cs="Arial" w:ascii="Arial" w:hAnsi="Arial"/>
                <w:kern w:val="2"/>
                <w:sz w:val="20"/>
                <w:szCs w:val="20"/>
              </w:rPr>
              <w:t>TARIF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a expedición de la licencia para la autorización inicial a través del registro a establecimientos comerciales, industriales y prestación de servicios, cuyos giros sean la enajenación de bebidas alcohólicas o la prestación de servicios que incluyan el consumo de dichas bebidas, sean en envase cerrado, abierto o al copeo y siempre que se efectúen total o parcialmente con el público en genera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 la autorización inicia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01 Clubes, casinos y centros nocturn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75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02 Vinaterí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03 Salón y/o jardines de fiestas y eventos con venta de bebidas alcohólicas en zona suburban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04 Salón y/o jardines de fiestas y eventos con venta de bebidas alcohólicas. En zona urban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75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05 Abarrotes con venta cerveza en locales comerciales de hasta 2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06 Abarrotes con venta cerveza en locales comerciales de 21 m2. Hasta 4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07 Abarrotes con venta cerveza en locales comerciales de 41 m2. Hasta 8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08 Abarrotes con venta de cerveza y bebidas con contenido mayor a 6° de alcohol en botella cerrada para llevar en locales comerciales de hasta 2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09 Abarrotes con venta de cerveza y bebidas con contenido mayor a 6° de alcohol en botella cerrada para llevar en locales comerciales de 21 m2. Hasta 4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10 Abarrotes con venta de cerveza y bebidas con contenido mayor a 6° de alcohol en botella cerrada para llevar en locales comerciales de 41 m2. Hasta 8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11 Minisúper-ultramarinos con venta de cerveza y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12 Tiendas de autoservicio con venta de cerveza y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13 Depósito de cervez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14 Tienda de conveniencia con venta de cerveza y bebidas alcohólicas en envase cerrado para llevar.</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15 Antojería, cafeterías   y fondas con venta de cerveza en botella cerrada exclusivamente en los aliment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16 Taquería con venta de cerveza en los aliment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17 Marisquería con venta de bebidas alcohólicas en los aliment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18 Bares (con servicios de karaoke y/o vide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19 Restaurante o marisquería con venta de cerveza y bebidas alcohólicas, cuando el servicio de bebidas se encuentre en el mismo nivel que el comedor.</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20 Restaurante bar con música viva y pista de bail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21 Discote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22 Bares y/o cantin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23 Pulquerí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24 Billare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25 Hoteles y moteles de hasta ocho habitacione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26 Hoteles y moteles de más de ocho habitacione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27 Establecimiento de juegos, rifas y sorteo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1.28 Otros no especificados en los incisos anteriore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 Por la expedición de la licencia para revalidación anual o reposición de tarjetas del mismo, a establecimientos comerciales, industriales y prestación de servicios, cuyos giros sean la enajenación de bebidas alcohólicas o la prestación de servicios que incluyan el consumo de dichas bebidas, sean en envase cerrado, abierto o al copeo y siempre que se efectúen total o parcialmente con el público en genera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01 Clubes, casinos y centros nocturn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8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02 Salón y/o jardines de fiestas y eventos en zona sub urban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03 Salón y/o jardines de fiestas y eventos en zonas urban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04 Abarrotes con venta cerveza en locales comerciales de hasta 2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05 Abarrotes con venta cerveza en locales comerciales de 21 m2. Hasta 4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06 Abarrotes con venta cerveza en locales comerciales de 41 m2. Hasta 8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07 Abarrotes con venta de cerveza y bebidas con contenido mayor a 6° de alcohol en botella cerrada para llevar en locales comerciales de hasta 2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08 Abarrotes con venta de cerveza y bebidas con contenido mayor a 6° de alcohol en botella cerrada para llevar en locales comerciales de 21 m2. Hasta 4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09 Abarrotes con venta de cerveza y bebidas con contenido mayor a 6° de alcohol en botella cerrada para llevar en locales comerciales de 41 m2. Hasta 8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10 Minisúper-ultramarinos con venta de cerveza y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11 Tiendas de autoservicio con venta de cerveza y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12 Depósito de cervez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13 Tienda de conveniencia con venta de cerveza y bebidas alcohólicas en envase cerrado para llevar.</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14 Antojería, cafeterías y fondas con venta de cerveza en botella cerrada exclusivamente en los aliment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15 Taquería con venta de cerveza en los aliment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16 Marisquería con venta de cerveza con aliment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17 Bares (con servicios de karaoke y/o vide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18 Restaurante o marisquería con venta de cerveza y bebidas alcohólicas, cuando el servicio de bebidas se encuentre en el mismo nivel que el comedor.</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19 Restaurante bar con música viva y pista de bail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6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0 Discote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1 Bares y/o cantin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2 Pulquerí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3 Billare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4 Hoteles y moteles de hasta ocho habitacione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5 Hoteles y moteles de más de ocho habitacione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8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6 Establecimiento de juegos, rifas y sorteo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7 Otros no especificados en los incisos anteriore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8 Otros servici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8.01 Por el permiso de palenques, eventos deportivos y de exhibición por día con venta y/o consumo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8.02 Por el permiso de jaripeo baile, bailes públicos, musicales y otros no especificados, con venta y/o consumo de bebidas alcohólicas por día, con artistas de reconocimiento loca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8.03 Por el permiso de jaripeo baile, bailes públicos, musicales y otros no especificados, con venta y/o consumo de bebidas alcohólicas por día, con artistas de reconocimiento nacional o internaciona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8.04 Por el cambio de domicili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8.05 Por la ampliación de productos relacionados a este giro mercantil o cualquier modificación a la licencia o permiso concedid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Se cobrará la diferencia que exista entre estas, en el concepto de apertura inicial.</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8.06 Horas extras en establecimientos comerciales, con venta de bebidas alcohólicas fuera de horario establecido en el bando de policía y buen gobierno del Municipio de Yecapixtla, Morel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8.06.01 Por event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8.06.02 Mensual de una a cuatro hor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8.06.03 Pago mensual de cinco horas en adelant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8.06.04 Horas extras en bares, cantinas, discoteca y demás, fuera del horario establecido en el bando de policía y buen gobierno del Municipio de Yecapixtla, Morelos, de 1 a 3 horas, pago anual, debiendo pagar junto con su refrend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8.06.05 Por la reposición de la licencia de funcionamient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57"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09.02.29 Vinaterías revalidación reposición de tarjet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a modificación del permiso o licencia de funcionamiento sea derivada de la adecuación de conceptos de giros rojos en la presente ley de ingresos, este no causará el derecho por la modificación en registros y refren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X</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0 POR LAS CERTIFICACIONES, RATIFICACIONES Y CONSTANC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1.</w:t>
      </w:r>
      <w:r>
        <w:rPr>
          <w:rFonts w:cs="Arial" w:ascii="Arial" w:hAnsi="Arial"/>
          <w:sz w:val="24"/>
          <w:szCs w:val="24"/>
        </w:rPr>
        <w:t xml:space="preserve"> Los derechos por concepto de legalización de firmas, certificaciones y expedición de copias de documentos; elaboración de constancias, acuerdos o convenios; por funcionarios y empleados del gobierno municipal se causarán conforme a la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4950" w:type="pct"/>
        <w:jc w:val="left"/>
        <w:tblInd w:w="-5" w:type="dxa"/>
        <w:tblLayout w:type="fixed"/>
        <w:tblCellMar>
          <w:top w:w="0" w:type="dxa"/>
          <w:left w:w="0" w:type="dxa"/>
          <w:bottom w:w="0" w:type="dxa"/>
          <w:right w:w="0" w:type="dxa"/>
        </w:tblCellMar>
      </w:tblPr>
      <w:tblGrid>
        <w:gridCol w:w="6266"/>
        <w:gridCol w:w="2483"/>
      </w:tblGrid>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 Por la expedición de certificados y certificaciones</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01 Por legalización de firmas, certificaciones, certificados y copias certificadas.</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02 Certificación de firmas en actas constitutivas de sociedades Cooperativas.</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03 constancia del estado regular.</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04 Certificado de no adeudo, por cada impuesto, derecho o contribución que contenga el certificado.</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05 Constancia de estado de cuenta del contribuyente, por cada impuesto, derecho o contribución que contenga el certificado.</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06 Constancia de no adeudo por concepto de multas.</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07 Certificado sobre productos de la propiedad raíz</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07.01 Por un período no mayor de cinco años:</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07.02 Por un período que exceda de cinco años, por cada año excedente.</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07.03 Certificados de fecha de pagos de créditos fiscales.</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08 Por la expedición de constancias de protección ambiental</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08.01 Particulares</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08.02 Empresas</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09 Expedición de constancias de residencia.</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0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0 Constancia de origen.</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0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Constancia de identificación.</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0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2 Constancia de dependencia económica.</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0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3 Constancia de solvencia económica.</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0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4 Constancia de ingresos.</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0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5 Cualquiera constancia que se expida distinta de las expresadas.</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0 UMA</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6 Expedición de constancias para personas de escasos recursos y/o beneficiarios de programas sociales implementados por los gobiernos federal, estatal y municipal.</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23" w:hRule="atLeast"/>
        </w:trPr>
        <w:tc>
          <w:tcPr>
            <w:tcW w:w="6266"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7 Expedición del certificado de elaboración auténtica, tradicional y artesanal de cecina.</w:t>
            </w:r>
          </w:p>
        </w:tc>
        <w:tc>
          <w:tcPr>
            <w:tcW w:w="2483"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edición de documentos del H. Juzgado de Paz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juez de paz estará facultado para llevar a cabo la celebración de comparecencias de los actos de conformidad sin contravención a lo señalado por la Ley Orgánica del Poder Jud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2.</w:t>
      </w:r>
      <w:r>
        <w:rPr>
          <w:rFonts w:cs="Arial" w:ascii="Arial" w:hAnsi="Arial"/>
          <w:sz w:val="24"/>
          <w:szCs w:val="24"/>
        </w:rPr>
        <w:t xml:space="preserve"> Por la expedición de actas de carácter municipal, constancias, certificaciones y ratificaciones de firmas de contratos privados de compraventa, copias certificadas de documentos de carácter administrativo expedidos por el juzgado de paz, declaraciones unilaterales de la voluntad, convenios diversos a los que tengan tramitación especial y otros documentos que se realizan en el honorable juzgado de paz municipal, generará el cobro de derechos más el impuesto adicional de conformidad con el siguiente tabulador:</w:t>
      </w:r>
    </w:p>
    <w:tbl>
      <w:tblPr>
        <w:tblW w:w="5000" w:type="pct"/>
        <w:jc w:val="left"/>
        <w:tblInd w:w="-113" w:type="dxa"/>
        <w:tblLayout w:type="fixed"/>
        <w:tblCellMar>
          <w:top w:w="0" w:type="dxa"/>
          <w:left w:w="108" w:type="dxa"/>
          <w:bottom w:w="0" w:type="dxa"/>
          <w:right w:w="108" w:type="dxa"/>
        </w:tblCellMar>
      </w:tblPr>
      <w:tblGrid>
        <w:gridCol w:w="6799"/>
        <w:gridCol w:w="2039"/>
      </w:tblGrid>
      <w:tr>
        <w:trPr>
          <w:trHeight w:val="57"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57"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8 Constancias de concubinato para el beneficio económico del solicitante.</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0.19 Ratificación de firmas en contratos privados: </w:t>
            </w:r>
          </w:p>
        </w:tc>
        <w:tc>
          <w:tcPr>
            <w:tcW w:w="2039" w:type="dxa"/>
            <w:tcBorders>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9.01 ratificación de firmas en contratos privados ordinari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57"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9.02 ratificación de firmas en contratos privados urgente.</w:t>
            </w:r>
          </w:p>
        </w:tc>
        <w:tc>
          <w:tcPr>
            <w:tcW w:w="2039" w:type="dxa"/>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57"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20 Copias certificadas de actas, constancias, convenios y cualquier otro documento de carácter administrativo expedidos por el juzgado de paz</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0.20.01 Por cada juego de copias certificadas.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0.21 Búsqueda de archivo de acta de libro de juzgado de paz municipal.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57"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0.22 Cualquier otra búsqueda de archivo distinta a la expresada.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57"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0.23 Convenios celebrados entre particulares ante el juzgado de paz municipal.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57"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24 Cualquier otra certificación o constancia que se expida distinta de las expresada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24.01 Cualquier otra certificación o constancia que se expida distinta de las expresadas ordinari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57"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24.02 Cualquier otra certificación o constancia que se expida distinta de las expresadas urgente.</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57"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25 Actas testimoniales, para requisito de registros de nacimiento extemporáneo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57"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26 Constancias de extravío de documentos oficiales de origen municipal.</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X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1 POR LOS SERVICIOS DEL REGISTRO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bookmarkStart w:id="13" w:name="_Hlk79501911"/>
      <w:bookmarkStart w:id="14" w:name="_Hlk79501911"/>
    </w:p>
    <w:p>
      <w:pPr>
        <w:pStyle w:val="Normal"/>
        <w:spacing w:lineRule="auto" w:line="240" w:before="0" w:after="0"/>
        <w:jc w:val="both"/>
        <w:rPr>
          <w:rFonts w:ascii="Arial" w:hAnsi="Arial" w:cs="Arial"/>
          <w:sz w:val="24"/>
          <w:szCs w:val="24"/>
        </w:rPr>
      </w:pPr>
      <w:r>
        <w:rPr>
          <w:rFonts w:cs="Arial" w:ascii="Arial" w:hAnsi="Arial"/>
          <w:b/>
          <w:bCs/>
          <w:sz w:val="24"/>
          <w:szCs w:val="24"/>
        </w:rPr>
        <w:t xml:space="preserve">Artículo 33. </w:t>
      </w:r>
      <w:r>
        <w:rPr>
          <w:rFonts w:cs="Arial" w:ascii="Arial" w:hAnsi="Arial"/>
          <w:sz w:val="24"/>
          <w:szCs w:val="24"/>
        </w:rPr>
        <w:t>Son contribuyentes de este derecho las personas físicas, morales o unidades económicas que requieran los servicios del registro civil, mismos que se causarán y se liquidarán conforme a l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6287"/>
        <w:gridCol w:w="2551"/>
      </w:tblGrid>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1 Expedición de ac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1.01 Ordinari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1.02 Urg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1.03 Foráneas ordinari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1.04 Foráneas urg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93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a expedición de copia certificada de su acta de nacimiento, por parte de los adultos mayores de 65 años o más registrados en el Estado de Morel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gistro de nacimient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2 Registró de reconocimiento de hij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2.01 Registro ordinario de reconocimiento de hij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2.02 Registro extraordinario de reconocimiento de hij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2.02.01 Ordinari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2.02.02 Urg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2.03 Registro de nacimiento a domicilio ordinari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2.04 Registro de nacimiento a domicilio urg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3 Matrimoni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3.01 Matrimonio en la oficina del registro civi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3.02 Matrimonio en domicilios particulares de lunes a viernes de 9:00 a 16:00 hr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3.03 Matrimonio en domicilios particulares de lunes a viernes de 16:01 a 20:00 hr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8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3.04 En Domicilios particulares de sábados, domingos y días festiv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3.05 Anotación marginal por cambio de régimen conyug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4 Insercion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4.01 Inserción ordinaria de actas extranjer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4.02 Inserción urgente de actas extranjer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5 divorci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5.01 Registros ordinario de divorci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5.02 Registro urgente de divorci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5.03 Divorcio administrativo ordinari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5.04 Divorcio administrativo urg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6 Anotaciones marginales a las actas del registro civil por orden judici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6.01 Ordinar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6.02 Urg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7 otros servici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7.01 Constancias de inexistencia de registro ordinar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7.02 Constancia de registro extemporáne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7.03 Certificaciones de ac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7.04 Certificación de documentos distintos a los señalados en incisos anterior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7.05 Búsquedas de registro de nacimientos, matrimonios, divorcio y defuncion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1.7.6 Búsqueda de documentos del apéndi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1.7.7 Cualquier otra clase de documentos distintos de los anterior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8 Registros de defunción, permisos de cremación y traslados e internación de cadáve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8.01 Registros de niños finados de más de un mes de eda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8.02 Registro ordinario de defunció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8.03 Registro extemporáneo de defunción. Después de transcurridos 16 días natural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8.04 Permiso de inhumació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8.05 Por el permiso de cremación o incineración de cadáver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8.06 Por traslado de un cadáver fuera del estad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8.07 Por traslado de un cadáver dentro del estad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8.08 Por traslado de un cadáver fuera del paí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8.09 Derechos por internación de cadáve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09 Registro de deudor alimentario moroso, con fundamento en los artículos 84 al 87 del Reglamento del Registro Civil del Estado de Morel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15" w:name="_Hlk79501911"/>
      <w:r>
        <w:rPr>
          <w:rFonts w:cs="Arial" w:ascii="Arial" w:hAnsi="Arial"/>
          <w:sz w:val="24"/>
          <w:szCs w:val="24"/>
        </w:rPr>
        <w:t>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 El oficial del registro civil percibirá un 35% de comisión por la celebración de matrimonios a domicilio, de conformidad al artículo 92, fracción IV, de la Ley Orgánica Municipal del Estado de Morelos</w:t>
      </w:r>
      <w:bookmarkEnd w:id="15"/>
      <w:r>
        <w:rPr>
          <w:rFonts w:cs="Arial" w:ascii="Arial" w:hAnsi="Arial"/>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X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2 DEL CONTROL Y FOMENTO SANITAR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4.</w:t>
      </w:r>
      <w:r>
        <w:rPr>
          <w:rFonts w:cs="Arial" w:ascii="Arial" w:hAnsi="Arial"/>
          <w:sz w:val="24"/>
          <w:szCs w:val="24"/>
        </w:rPr>
        <w:t xml:space="preserve"> Los derechos por servicios de control y fomento sanitario a personas que ejerzan el sexo servicio se causarán y liquidarán conforme a las tarif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84"/>
        <w:gridCol w:w="1754"/>
      </w:tblGrid>
      <w:tr>
        <w:trPr>
          <w:trHeight w:val="57"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57" w:hRule="atLeast"/>
        </w:trPr>
        <w:tc>
          <w:tcPr>
            <w:tcW w:w="7084" w:type="dxa"/>
            <w:tcBorders>
              <w:top w:val="single" w:sz="4" w:space="0" w:color="000001"/>
              <w:left w:val="single" w:sz="4" w:space="0" w:color="000001"/>
              <w:bottom w:val="single" w:sz="4" w:space="0" w:color="000001"/>
              <w:right w:val="single" w:sz="4" w:space="0" w:color="000001"/>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2.01 Tarjeta de control sanitario:</w:t>
            </w:r>
          </w:p>
        </w:tc>
        <w:tc>
          <w:tcPr>
            <w:tcW w:w="1754" w:type="dxa"/>
            <w:tcBorders>
              <w:top w:val="single" w:sz="4" w:space="0" w:color="000001"/>
              <w:left w:val="single" w:sz="4" w:space="0" w:color="000001"/>
              <w:bottom w:val="single" w:sz="4" w:space="0" w:color="000001"/>
              <w:right w:val="single" w:sz="4" w:space="0" w:color="000001"/>
            </w:tcBorders>
            <w:vAlign w:val="bottom"/>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084" w:type="dxa"/>
            <w:tcBorders>
              <w:top w:val="single" w:sz="4" w:space="0" w:color="000001"/>
              <w:left w:val="single" w:sz="4" w:space="0" w:color="000001"/>
              <w:bottom w:val="single" w:sz="4" w:space="0" w:color="000001"/>
              <w:right w:val="single" w:sz="4" w:space="0" w:color="000001"/>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2.01.01 Expedición por primera vez mujer u hombre.</w:t>
            </w:r>
          </w:p>
        </w:tc>
        <w:tc>
          <w:tcPr>
            <w:tcW w:w="1754" w:type="dxa"/>
            <w:tcBorders>
              <w:top w:val="single" w:sz="4" w:space="0" w:color="000001"/>
              <w:left w:val="single" w:sz="4" w:space="0" w:color="000001"/>
              <w:bottom w:val="single" w:sz="4" w:space="0" w:color="000001"/>
              <w:right w:val="single" w:sz="4" w:space="0" w:color="000001"/>
            </w:tcBorders>
            <w:vAlign w:val="bottom"/>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7" w:hRule="atLeast"/>
        </w:trPr>
        <w:tc>
          <w:tcPr>
            <w:tcW w:w="7084" w:type="dxa"/>
            <w:tcBorders>
              <w:top w:val="single" w:sz="4" w:space="0" w:color="000001"/>
              <w:left w:val="single" w:sz="4" w:space="0" w:color="000001"/>
              <w:bottom w:val="single" w:sz="4" w:space="0" w:color="000001"/>
              <w:right w:val="single" w:sz="4" w:space="0" w:color="000001"/>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2.01.02 Resello o reposición.</w:t>
            </w:r>
          </w:p>
        </w:tc>
        <w:tc>
          <w:tcPr>
            <w:tcW w:w="1754"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57" w:hRule="atLeast"/>
        </w:trPr>
        <w:tc>
          <w:tcPr>
            <w:tcW w:w="7084" w:type="dxa"/>
            <w:tcBorders>
              <w:top w:val="single" w:sz="4" w:space="0" w:color="000001"/>
              <w:left w:val="single" w:sz="4" w:space="0" w:color="000001"/>
              <w:bottom w:val="single" w:sz="4" w:space="0" w:color="000001"/>
              <w:right w:val="single" w:sz="4" w:space="0" w:color="000001"/>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2.02 Expedición de tarjeta de acreditación sanitaria a manejadores de alimentos, ambulantes y semifijos</w:t>
            </w:r>
          </w:p>
        </w:tc>
        <w:tc>
          <w:tcPr>
            <w:tcW w:w="1754"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084"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2.02.01 A manejadores de alimentos, ambulantes y semifijos por primera vez.</w:t>
            </w:r>
          </w:p>
        </w:tc>
        <w:tc>
          <w:tcPr>
            <w:tcW w:w="1754"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57" w:hRule="atLeast"/>
        </w:trPr>
        <w:tc>
          <w:tcPr>
            <w:tcW w:w="7084"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2.02.02 A manejadores de alimentos, ambulantes y semifijos refrendo o reposición. Hasta un manejador.</w:t>
            </w:r>
          </w:p>
        </w:tc>
        <w:tc>
          <w:tcPr>
            <w:tcW w:w="1754"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57" w:hRule="atLeast"/>
        </w:trPr>
        <w:tc>
          <w:tcPr>
            <w:tcW w:w="7084"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2.02.03 A manejadores de alimentos, ambulantes y semifijos refrendo o reposición. Más de un manejador.</w:t>
            </w:r>
          </w:p>
        </w:tc>
        <w:tc>
          <w:tcPr>
            <w:tcW w:w="1754"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7084"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2.02.04 A restaurantes, restaurante bar, taquerías, loncherías, antojerías, marisquerías y demás establecimientos con servicio de cocina.</w:t>
            </w:r>
          </w:p>
        </w:tc>
        <w:tc>
          <w:tcPr>
            <w:tcW w:w="1754"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57" w:hRule="atLeast"/>
        </w:trPr>
        <w:tc>
          <w:tcPr>
            <w:tcW w:w="7084"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2.02.05 A carnicerías o expendio de carnes rojas.</w:t>
            </w:r>
          </w:p>
        </w:tc>
        <w:tc>
          <w:tcPr>
            <w:tcW w:w="1754"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X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3 DE LOS SERVICIOS DE PROTECCIÓN CIVIL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5.</w:t>
      </w:r>
      <w:r>
        <w:rPr>
          <w:rFonts w:cs="Arial" w:ascii="Arial" w:hAnsi="Arial"/>
          <w:sz w:val="24"/>
          <w:szCs w:val="24"/>
        </w:rPr>
        <w:t xml:space="preserve"> Son sujetos las personas físicas o morales que requieran de la emisión seguridad de los dictámenes que emita la dirección de protección civil municipal, mismo que se refrendará en los meses de enero a mar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rvicios proporcionados por Protección Civil Municipal se liquidarán previo a la prestación del servicio y se caus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17"/>
        <w:gridCol w:w="1821"/>
      </w:tblGrid>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1 Dictamen de inspección de seguridad a las instalaciones de edificios públicos o privada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1.01 Tienda de auto servicio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1.02 Plaza comercia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1.03 A escuela particular por nivel preescolar o CENDI.</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1.04 A escuela particular primari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1.05 A escuela particular secundari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1.06 A escuela particular preparatori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1.07 A escuela particular universida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2 Dictamen de inspección de seguridad a desarrollos, conjunto residencial y habitaciona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2.01 De 100 a 499 m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2.02 De 500 a 999 m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2.03 De 1000 a 1499 de superfici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2.04 Más de 1500 m2 de superfici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3 Dictamen de inspección de seguridad para colocación o permanencias de anunci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3.01 Espectacular.</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3.02 Tipo torr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3.03 Tipo told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3.04 Tipo tótem.</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3.05 Adosad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4 Dictamen de inspección de seguridad a cine y/ o teatr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5 Dictamen de inspección de seguridad para establecimientos que manejen productos químicos o agroquímicos, solventes a granel, venta de pinturas, equipos presurizado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6 Oficio de cumplimiento de los lineamientos generales de plan de seguridad, emergencia y evacuación o aprobación de programa interno de protección civi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7 Dictamen técnico que determinen los daños y perjuicios causados por infracción a las disposiciones del reglamento de protección civi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8 Dictamen de inspección de seguridad a las instalaciones por parte de protección civil en situaciones de riesg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8.01 Estación de carburación o gasoline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8.02 Bar y canti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8.03 Restaurant bar.</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8.04 Discote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8.05 Hote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8.06 Panaderías artesanale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8.07 Clínica, hospital y crematori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8.08 Agencia automotriz.</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8.09 Taller mecánic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8.10 Cadenas comerciales, franquicias, empresas, industrias y granja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8.11 Visita de inspecciones a las instalaciones en situación de riesgos ordinario (tiendas, farmacias, estéticas, barberías, etc. Que no formen parte de cadena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3.09 Otros servicios.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9.01 Capacitación en primeros auxilio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 POR PARTICIPANTE</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9.02 Renta de ambulancia para evento particular hasta 5 hora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9.03 Renta de ambulancia para evento particular por hora después de las primeras 5 hora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9.04 Taller de capacitación a particulares de hacer y no hacer en caso de sismos, incendios y contingencias por cada un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 POR PARTICIPANTE</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9.05 Por la supervisión de eventos público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 POR EVENTO</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XIV</w:t>
      </w:r>
    </w:p>
    <w:p>
      <w:pPr>
        <w:pStyle w:val="Normal"/>
        <w:spacing w:lineRule="auto" w:line="240" w:before="0" w:after="0"/>
        <w:jc w:val="center"/>
        <w:rPr>
          <w:rFonts w:ascii="Arial" w:hAnsi="Arial" w:cs="Arial"/>
          <w:bCs/>
          <w:sz w:val="24"/>
          <w:szCs w:val="24"/>
        </w:rPr>
      </w:pPr>
      <w:r>
        <w:rPr>
          <w:rFonts w:cs="Arial" w:ascii="Arial" w:hAnsi="Arial"/>
          <w:b/>
          <w:bCs/>
          <w:sz w:val="24"/>
          <w:szCs w:val="24"/>
        </w:rPr>
        <w:t>4.3.14 DE LA RECUPERACIÓN DE LOS MATERIALES UTILIZ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proceso de respuesta a las solicitudes de acceso a la inform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6.</w:t>
      </w:r>
      <w:r>
        <w:rPr>
          <w:rFonts w:cs="Arial" w:ascii="Arial" w:hAnsi="Arial"/>
          <w:sz w:val="24"/>
          <w:szCs w:val="24"/>
        </w:rPr>
        <w:t xml:space="preserve"> Los derechos causados por los servicios prestados en cumplimiento de la Ley de Transparencia y Acceso a la Información Pública del Estado de Morelos,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288"/>
        <w:gridCol w:w="2550"/>
      </w:tblGrid>
      <w:tr>
        <w:trPr>
          <w:trHeight w:val="23" w:hRule="atLeast"/>
        </w:trPr>
        <w:tc>
          <w:tcPr>
            <w:tcW w:w="6288"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55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288"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4.01 por la reproducción de copias simples, por cada por página</w:t>
            </w:r>
          </w:p>
        </w:tc>
        <w:tc>
          <w:tcPr>
            <w:tcW w:w="255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882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exento el pago de la información que se genere con motivo de la respuesta a una solicitud de acceso a datos personales o a la corrección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olicitantes que proporcionen el material en el que sea reproducida la información pública quedarán exentos del pago previsto en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pias certificadas no estarán comprendidas en las disposiciones a que se refiere este artículo y se causarán, de conformidad con las tarifas autorizadas en la presente le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X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5 POR TRÁMITES ADMINISTRATIVOS DE TRÁNSITO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7.</w:t>
      </w:r>
      <w:r>
        <w:rPr>
          <w:rFonts w:cs="Arial" w:ascii="Arial" w:hAnsi="Arial"/>
          <w:sz w:val="24"/>
          <w:szCs w:val="24"/>
        </w:rPr>
        <w:t xml:space="preserve"> Son sujetos de este derecho, las personas físicas o morales que realicen trámites administrativos de tránsito municipal, se causará conforme a l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371"/>
        <w:gridCol w:w="2467"/>
      </w:tblGrid>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1 Por servicio de grúa, desde el lugar del levantamiento hasta su destino final, trátese de la subdirección o corralón municipal</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1.01 En el caso de que el servicio sea para motociclet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1.01.01 Por los primeros 5 kilómetros sin distinción de horari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1.01.02 Después de 5 km, por cada km adicional se cobrará:</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1.02 Cuando el servicio sea para automóvil</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1.02.01 Por los primeros 5 kilómetros sin distinción de horari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1.02.02 Después de 5 km, por cada km adicional se cobrará</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2 Traslado con operador de la subdirección de tránsito, al corralón de tránsito municipal sin distinción de horari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3 Presentación de grúa sin prestar el servici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1.03.01 Por los primeros 5 kilómetros sin distinción de horari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1.03.02 Después de 5 km, por cada km adicional se cobrará</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4 En los servicios que requieren maniobra, esta tendrá un cost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5 Por servicio de corralón municipal:</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5.01 Por la estancia de vehículos por infracción o delito, en motocicleta, automóvil y vehículo de dos ejes no mayor a los 3,500 kilos de peso vehicular, por dí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5.02 Por la estancia de vehículos por infracción o delito en vehículos mayores de 3,500 kilos de peso vehicular, por dí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5.03 Vehículos con caja de tráiler o remolques, por estos últimos, sin perjuicio de las cuotas establecidas en los incisos A) y B), por dí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6 Otros servicios:</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6.01 Por inventario vehicular.</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9 UMA</w:t>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6.02 Por expedición de constancia de documentos.</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9 UMA</w:t>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6.03 Por expedición de constancias médicas en tránsito y seguridad públic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27"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5.06.04 Por la expedición de factibilidades para estacionamientos en vía públic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5 ACCESORIOS DE LOS DERECH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1</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5.01 DE LOS RECARG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38. </w:t>
      </w:r>
      <w:r>
        <w:rPr>
          <w:rFonts w:cs="Arial" w:ascii="Arial" w:hAnsi="Arial"/>
          <w:sz w:val="24"/>
          <w:szCs w:val="24"/>
        </w:rPr>
        <w:t>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cs="Arial"/>
          <w:sz w:val="24"/>
          <w:szCs w:val="24"/>
        </w:rPr>
      </w:pPr>
      <w:r>
        <w:rPr>
          <w:rFonts w:cs="Arial" w:ascii="Arial" w:hAnsi="Arial"/>
          <w:sz w:val="24"/>
          <w:szCs w:val="24"/>
        </w:rPr>
        <w:t>Para el caso de prórrogas se cubrirá el 0.75% mensual y en el caso de autorización de pago en parcialidades, los recargos serán del 1.0%, para parcialidades de hasta 12 meses, 1.25% para parcialidades de más de 12 meses y hasta 24 meses, 1.5%, para parcialidades de más de 24 meses y hasta 36 meses sobre saldos insolu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5.02 DE LAS MULTAS O SAN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39. </w:t>
      </w:r>
      <w:r>
        <w:rPr>
          <w:rFonts w:cs="Arial" w:ascii="Arial" w:hAnsi="Arial"/>
          <w:sz w:val="24"/>
          <w:szCs w:val="24"/>
        </w:rPr>
        <w:t>Corresponde a las autoridades fiscales competentes, imponer las sanciones que procedan por la comisión de infracciones a las disposiciones de esta ley, del Código Fiscal para el Estado de Morelos y demás disposicione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plicación de las sanciones administrativas, por infracciones a las disposiciones fiscales, se hará independientemente de que se exija el pago de las contribuciones respectivas y sus demás acces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0.</w:t>
      </w:r>
      <w:r>
        <w:rPr>
          <w:rFonts w:cs="Arial" w:ascii="Arial" w:hAnsi="Arial"/>
          <w:sz w:val="24"/>
          <w:szCs w:val="24"/>
        </w:rPr>
        <w:t xml:space="preserve"> En cada infracción de las señaladas en el Código Fiscal para el Estado de Morelos, se aplicarán las sanciones correspondientes, garantizando el debido respeto a los derechos humanos de los particulares, conforme a las reglas señaladas en el artículo 236 del mismo Cód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1.</w:t>
      </w:r>
      <w:r>
        <w:rPr>
          <w:rFonts w:cs="Arial" w:ascii="Arial" w:hAnsi="Arial"/>
          <w:sz w:val="24"/>
          <w:szCs w:val="24"/>
        </w:rPr>
        <w:t xml:space="preserve"> Son infracciones a cargo de los sujetos pasivos o presuntos sujetos pasivos de una contribución fiscal y se sancionarán conforme a lo establecido en el artículo 238 del Código Fiscal para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5.03 DE LOS GASTOS DE EJECU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2.</w:t>
      </w:r>
      <w:r>
        <w:rPr>
          <w:rFonts w:cs="Arial" w:ascii="Arial" w:hAnsi="Arial"/>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8"/>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el requerimiento de pago, incluyendo los señalados en el artículo 112 y en el primer párrafo del artículo 170 del Código Fiscal para el Estado de Morelos.</w:t>
      </w:r>
    </w:p>
    <w:p>
      <w:pPr>
        <w:pStyle w:val="Prrafodelista"/>
        <w:numPr>
          <w:ilvl w:val="0"/>
          <w:numId w:val="18"/>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el embargo, incluyendo el señalado en el artículo 148, fracción VI, del Código Fiscal para el Estado de Morelos, así como por la ampliación del embargo y la remoción de depositario.</w:t>
      </w:r>
    </w:p>
    <w:p>
      <w:pPr>
        <w:pStyle w:val="Prrafodelista"/>
        <w:numPr>
          <w:ilvl w:val="0"/>
          <w:numId w:val="18"/>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el remate, enajenación fuera de remate o adjudicación al fisc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el 1% del crédito fiscal sea inferior a la cantidad equivalente a 5 UMA, se cobrará esta cantidad en vez del 1% del créd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astos de ejecución se determinarán por la autoridad ejecutora, debiendo pagarse junto con el crédit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5.04 DE LOS HONORARIOS DE NOTIFIC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3.</w:t>
      </w:r>
      <w:r>
        <w:rPr>
          <w:rFonts w:cs="Arial" w:ascii="Arial" w:hAnsi="Arial"/>
          <w:sz w:val="24"/>
          <w:szCs w:val="24"/>
        </w:rPr>
        <w:t xml:space="preserve"> Al hacerse la notificación de un crédito fiscal, se entregará al notificado o a la persona con quien se entienda la diligencia el documento a que se refiere la notif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las notificaciones se refieren a requerimientos para el cumplimiento de obligaciones no satisfechas dentro de los plazos legales se causarán, a cargo de quien incurrió en el incumplimiento, honorarios por la cantidad equivalente a 2.00 UMA. Dicha cantidad se hará del conocimiento del contribuyente conjuntamente con la notificación y se deberá pagar al cumplir con la obligación requerid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bCs/>
          <w:szCs w:val="24"/>
          <w:lang w:val="es-MX" w:eastAsia="en-US"/>
        </w:rPr>
      </w:pPr>
      <w:r>
        <w:rPr>
          <w:rFonts w:eastAsia="Calibri" w:cs="Arial"/>
          <w:bCs/>
          <w:szCs w:val="24"/>
          <w:lang w:val="es-MX" w:eastAsia="en-US"/>
        </w:rPr>
        <w:t>SECCIÓN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5.05 DE LAS INDEMNIZ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4.-</w:t>
      </w:r>
      <w:r>
        <w:rPr>
          <w:rFonts w:cs="Arial" w:ascii="Arial" w:hAnsi="Arial"/>
          <w:sz w:val="24"/>
          <w:szCs w:val="24"/>
        </w:rPr>
        <w:t xml:space="preserve"> La falta de pago inmediato de un cheque expedido para cubrir un crédito fiscal por parte de la institución a cuyo cargo se hubiere librado, dará derecho a la tesorería a exigir del librador el pago del importe del mismo, los recargos y una indemnización que será el 20% del valor del cheque, sin perjuicio de que se tenga por no cumplida la obligación y se cobren los créditos, recargos y sanciones que sean procedentes. Esta indemnización y los demás créditos se harán efectivos mediante el procedimiento administrativo de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onto de las contribuciones, de los aprovechamientos, así como de las devoluciones a cargo del fisco municipal, se actualizará por el transcurso del tiempo y con motivo de los cambios de precios en el país. Esta actualización deberá realizarse desde la fecha en que el pago debió efectuarse y hasta que el mismo se realice; tratándose de devolución la actualización abarcará el periodo comprendido desde el mes en que se realizó el pago de lo indebido y hasta aquel en que la devolución esté a disposición del contribuy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fines de la actualización prevista en este artículo, se atenderá a los dispuesto por el artículo 46 del Código Fiscal para el Estad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4 OTROS DERECH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4.01 POR LOS SERVICIOS DE AGUA POTABLE Y ALCANTARILLA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5.</w:t>
      </w:r>
      <w:r>
        <w:rPr>
          <w:rFonts w:cs="Arial" w:ascii="Arial" w:hAnsi="Arial"/>
          <w:sz w:val="24"/>
          <w:szCs w:val="24"/>
        </w:rPr>
        <w:t xml:space="preserve"> Son causantes de los derechos por servicio de ag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propietarios o los poseedores de los predios o de los departamentos o lotes en régimen de condominio en los que estén instaladas las tomas de agua, donde el suministro del servicio sea otorgado por el sistema de agua potable y alcantarillado de Yecapixtla.</w:t>
      </w:r>
    </w:p>
    <w:p>
      <w:pPr>
        <w:pStyle w:val="Prrafodelista"/>
        <w:numPr>
          <w:ilvl w:val="0"/>
          <w:numId w:val="1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arrendatarios de inmuebles que se destinen al establecimiento de giros comerciales o industriales o de otros negocios en los que, por su naturaleza o de acuerdo con las leyes y reglamentos, estén obligados al uso del agua potable, por las tomas correspondientes.</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El Sistema de Agua Potable y Alcantarillado de Yecapixtla, está autorizado para recaudar los derechos municipales por concepto de:</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 xml:space="preserve">Servicio de agua potable: </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1"/>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or mantenimiento de drenaje. </w:t>
      </w:r>
    </w:p>
    <w:p>
      <w:pPr>
        <w:pStyle w:val="Prrafodelista"/>
        <w:numPr>
          <w:ilvl w:val="0"/>
          <w:numId w:val="21"/>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exiones de albañal para conectar drenaje o agua potable.</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Debiendo manejar estos recursos, sin que sean utilizados para otro fin, que no sea el de la prestación de los servicios que originen los ingresos, siendo responsabilidad de su director tanto la recaudación como la erogación del mismo, de conformidad con las siguientes tarifas:</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Los pagos que deberán cubrir los usuarios por la prestación de estos servicios públicos se calcularán en unidades de medida y actualización (UMA) para el ejercicio fiscal 2025.</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derechos por instalación de tomas domiciliarias cuando el diámetro de la toma sea de 13 mm o ½ “, se causarán y liquidarán de la siguiente manera:</w:t>
      </w:r>
    </w:p>
    <w:tbl>
      <w:tblPr>
        <w:tblW w:w="5000" w:type="pct"/>
        <w:jc w:val="center"/>
        <w:tblInd w:w="0" w:type="dxa"/>
        <w:tblLayout w:type="fixed"/>
        <w:tblCellMar>
          <w:top w:w="0" w:type="dxa"/>
          <w:left w:w="0" w:type="dxa"/>
          <w:bottom w:w="0" w:type="dxa"/>
          <w:right w:w="0" w:type="dxa"/>
        </w:tblCellMar>
      </w:tblPr>
      <w:tblGrid>
        <w:gridCol w:w="6329"/>
        <w:gridCol w:w="2509"/>
      </w:tblGrid>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50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 hasta 6 metros lineales.</w:t>
            </w:r>
          </w:p>
        </w:tc>
        <w:tc>
          <w:tcPr>
            <w:tcW w:w="250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 hasta 6 metros lineales.</w:t>
            </w:r>
          </w:p>
        </w:tc>
        <w:tc>
          <w:tcPr>
            <w:tcW w:w="250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 hasta 6 metros lineales.</w:t>
            </w:r>
          </w:p>
        </w:tc>
        <w:tc>
          <w:tcPr>
            <w:tcW w:w="250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 hasta 6 metros lineales.</w:t>
            </w:r>
          </w:p>
        </w:tc>
        <w:tc>
          <w:tcPr>
            <w:tcW w:w="250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4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 y servicios hasta 6 metros lineales.</w:t>
            </w:r>
          </w:p>
        </w:tc>
        <w:tc>
          <w:tcPr>
            <w:tcW w:w="250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 hasta 6 metros lineales.</w:t>
            </w:r>
          </w:p>
        </w:tc>
        <w:tc>
          <w:tcPr>
            <w:tcW w:w="250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0 UMA</w:t>
            </w:r>
          </w:p>
        </w:tc>
      </w:tr>
    </w:tbl>
    <w:p>
      <w:pPr>
        <w:pStyle w:val="Prrafodelista"/>
        <w:numPr>
          <w:ilvl w:val="0"/>
          <w:numId w:val="20"/>
        </w:numPr>
        <w:tabs>
          <w:tab w:val="clear" w:pos="708"/>
          <w:tab w:val="left" w:pos="284" w:leader="none"/>
        </w:tabs>
        <w:spacing w:lineRule="auto" w:line="240" w:before="0" w:after="0"/>
        <w:ind w:left="284" w:hanging="0"/>
        <w:contextualSpacing/>
        <w:jc w:val="both"/>
        <w:rPr/>
      </w:pPr>
      <w:r>
        <w:rPr/>
        <w:t>Cuando la instalación de la toma exceda de 6 metros lineales, el costo del poliducto de alta presión y su instalación serán por cuenta del usuario:</w:t>
      </w:r>
    </w:p>
    <w:tbl>
      <w:tblPr>
        <w:tblW w:w="4900" w:type="pct"/>
        <w:jc w:val="left"/>
        <w:tblInd w:w="-113" w:type="dxa"/>
        <w:tblLayout w:type="fixed"/>
        <w:tblCellMar>
          <w:top w:w="0" w:type="dxa"/>
          <w:left w:w="108" w:type="dxa"/>
          <w:bottom w:w="0" w:type="dxa"/>
          <w:right w:w="108" w:type="dxa"/>
        </w:tblCellMar>
      </w:tblPr>
      <w:tblGrid>
        <w:gridCol w:w="8661"/>
      </w:tblGrid>
      <w:tr>
        <w:trPr>
          <w:trHeight w:val="284" w:hRule="atLeast"/>
        </w:trPr>
        <w:tc>
          <w:tcPr>
            <w:tcW w:w="86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Cuando el diámetro de la toma sea de 19 mm o ¾” de pulgada se aumentará al rango base correspondiente 5 unidades de medida y actualización.</w:t>
            </w:r>
          </w:p>
        </w:tc>
      </w:tr>
      <w:tr>
        <w:trPr>
          <w:trHeight w:val="284" w:hRule="atLeast"/>
        </w:trPr>
        <w:tc>
          <w:tcPr>
            <w:tcW w:w="86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Cuando el diámetro de la toma sea de 25 mm o 1” pulgada se aumentará al rango base correspondiente 10 unidades de medida y actualización.</w:t>
            </w:r>
          </w:p>
        </w:tc>
      </w:tr>
      <w:tr>
        <w:trPr>
          <w:trHeight w:val="284" w:hRule="atLeast"/>
        </w:trPr>
        <w:tc>
          <w:tcPr>
            <w:tcW w:w="86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Cuando el diámetro de la toma sea de 38 mm o 1½” pulgada se aumentará al rango base correspondiente 20 unidades de medida y actualización.</w:t>
            </w:r>
          </w:p>
        </w:tc>
      </w:tr>
    </w:tbl>
    <w:p>
      <w:pPr>
        <w:pStyle w:val="Prrafodelista"/>
        <w:numPr>
          <w:ilvl w:val="0"/>
          <w:numId w:val="2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derecho de conexión del servicio de agua potable (contrato):</w:t>
      </w:r>
    </w:p>
    <w:tbl>
      <w:tblPr>
        <w:tblW w:w="5000" w:type="pct"/>
        <w:jc w:val="center"/>
        <w:tblInd w:w="0" w:type="dxa"/>
        <w:tblLayout w:type="fixed"/>
        <w:tblCellMar>
          <w:top w:w="0" w:type="dxa"/>
          <w:left w:w="0" w:type="dxa"/>
          <w:bottom w:w="0" w:type="dxa"/>
          <w:right w:w="0" w:type="dxa"/>
        </w:tblCellMar>
      </w:tblPr>
      <w:tblGrid>
        <w:gridCol w:w="6371"/>
        <w:gridCol w:w="2467"/>
      </w:tblGrid>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46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246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246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246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246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 y servicios</w:t>
            </w:r>
          </w:p>
        </w:tc>
        <w:tc>
          <w:tcPr>
            <w:tcW w:w="246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c>
          <w:tcPr>
            <w:tcW w:w="246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bl>
    <w:p>
      <w:pPr>
        <w:pStyle w:val="Prrafodelista"/>
        <w:numPr>
          <w:ilvl w:val="0"/>
          <w:numId w:val="20"/>
        </w:numPr>
        <w:tabs>
          <w:tab w:val="clear" w:pos="708"/>
          <w:tab w:val="left" w:pos="142"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derechos por instalación de medidores de agua potable de 13 milímetros o media pulgada, se causarán y liquidarán de la siguiente manera:</w:t>
      </w:r>
    </w:p>
    <w:tbl>
      <w:tblPr>
        <w:tblW w:w="5000" w:type="pct"/>
        <w:jc w:val="center"/>
        <w:tblInd w:w="0" w:type="dxa"/>
        <w:tblLayout w:type="fixed"/>
        <w:tblCellMar>
          <w:top w:w="0" w:type="dxa"/>
          <w:left w:w="0" w:type="dxa"/>
          <w:bottom w:w="0" w:type="dxa"/>
          <w:right w:w="0" w:type="dxa"/>
        </w:tblCellMar>
      </w:tblPr>
      <w:tblGrid>
        <w:gridCol w:w="6371"/>
        <w:gridCol w:w="2467"/>
      </w:tblGrid>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46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246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246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246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246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 y servicios.</w:t>
            </w:r>
          </w:p>
        </w:tc>
        <w:tc>
          <w:tcPr>
            <w:tcW w:w="246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c>
          <w:tcPr>
            <w:tcW w:w="246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bl>
    <w:p>
      <w:pPr>
        <w:pStyle w:val="Prrafodelista"/>
        <w:numPr>
          <w:ilvl w:val="0"/>
          <w:numId w:val="2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derechos por instalación de medidores de agua potable que excedan los 13 milímetros o ½”, se causarán y liquidarán de la siguiente manera:</w:t>
      </w:r>
    </w:p>
    <w:tbl>
      <w:tblPr>
        <w:tblW w:w="5000" w:type="pct"/>
        <w:jc w:val="left"/>
        <w:tblInd w:w="-113" w:type="dxa"/>
        <w:tblLayout w:type="fixed"/>
        <w:tblCellMar>
          <w:top w:w="0" w:type="dxa"/>
          <w:left w:w="108" w:type="dxa"/>
          <w:bottom w:w="0" w:type="dxa"/>
          <w:right w:w="108" w:type="dxa"/>
        </w:tblCellMar>
      </w:tblPr>
      <w:tblGrid>
        <w:gridCol w:w="8838"/>
      </w:tblGrid>
      <w:tr>
        <w:trPr>
          <w:trHeight w:val="284"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ando el diámetro del medidor sea de 19 mm o ¾” de pulgada se aumentará al rango base correspondiente 5 unidades de medida y actualización.</w:t>
            </w:r>
          </w:p>
        </w:tc>
      </w:tr>
      <w:tr>
        <w:trPr>
          <w:trHeight w:val="284"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ando el diámetro del medidor sea de 25 mm o 1” pulgada se aumentará al rango base correspondiente 10 unidades de medida y actualización.</w:t>
            </w:r>
          </w:p>
        </w:tc>
      </w:tr>
      <w:tr>
        <w:trPr>
          <w:trHeight w:val="284"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ando el diámetro del medidor sea de 38 mm  o 1½” pulgada se aumentará al rango base correspondiente 20 unidades de medida y actualización.</w:t>
            </w:r>
          </w:p>
        </w:tc>
      </w:tr>
    </w:tbl>
    <w:p>
      <w:pPr>
        <w:pStyle w:val="Prrafodelista"/>
        <w:numPr>
          <w:ilvl w:val="0"/>
          <w:numId w:val="2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derechos por reposición de medidor en caso de término de vida útil del aparato, daños o fallas no imputables al usuario se causarán y liquidarán de la siguiente manera:</w:t>
      </w:r>
    </w:p>
    <w:tbl>
      <w:tblPr>
        <w:tblW w:w="5000" w:type="pct"/>
        <w:jc w:val="center"/>
        <w:tblInd w:w="0" w:type="dxa"/>
        <w:tblLayout w:type="fixed"/>
        <w:tblCellMar>
          <w:top w:w="0" w:type="dxa"/>
          <w:left w:w="0" w:type="dxa"/>
          <w:bottom w:w="0" w:type="dxa"/>
          <w:right w:w="0" w:type="dxa"/>
        </w:tblCellMar>
      </w:tblPr>
      <w:tblGrid>
        <w:gridCol w:w="6417"/>
        <w:gridCol w:w="2421"/>
      </w:tblGrid>
      <w:tr>
        <w:trPr>
          <w:trHeight w:val="23" w:hRule="atLeast"/>
        </w:trPr>
        <w:tc>
          <w:tcPr>
            <w:tcW w:w="641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DIÁMETRO DEL MEDIDOR EN PULGADAS</w:t>
            </w:r>
          </w:p>
        </w:tc>
        <w:tc>
          <w:tcPr>
            <w:tcW w:w="242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41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242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641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242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641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242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641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242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641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 y servicios.</w:t>
            </w:r>
          </w:p>
        </w:tc>
        <w:tc>
          <w:tcPr>
            <w:tcW w:w="242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641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c>
          <w:tcPr>
            <w:tcW w:w="242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bl>
    <w:p>
      <w:pPr>
        <w:pStyle w:val="Estilo8"/>
        <w:rPr>
          <w:rFonts w:eastAsia="Calibri"/>
          <w:lang w:eastAsia="en-US"/>
        </w:rPr>
      </w:pPr>
      <w:r>
        <w:rPr>
          <w:rFonts w:eastAsia="Calibri"/>
          <w:lang w:eastAsia="en-US"/>
        </w:rPr>
        <w:t>El cobro de los derechos por los conceptos mencionados con anterioridad no incluye el suministro de materiales, los cuales deberán proporcionarlos el o los usuarios.</w:t>
      </w:r>
    </w:p>
    <w:p>
      <w:pPr>
        <w:pStyle w:val="Prrafodelista"/>
        <w:numPr>
          <w:ilvl w:val="0"/>
          <w:numId w:val="2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derechos por conexión al drenaje o alcantarillado:</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Cuando el diámetro de la conexión no sea mayor de 30 centímetros, se causarán y liquidarán por metro lineal de la siguiente manera:</w:t>
      </w:r>
    </w:p>
    <w:tbl>
      <w:tblPr>
        <w:tblW w:w="5050" w:type="pct"/>
        <w:jc w:val="center"/>
        <w:tblInd w:w="0" w:type="dxa"/>
        <w:tblLayout w:type="fixed"/>
        <w:tblCellMar>
          <w:top w:w="0" w:type="dxa"/>
          <w:left w:w="70" w:type="dxa"/>
          <w:bottom w:w="0" w:type="dxa"/>
          <w:right w:w="70" w:type="dxa"/>
        </w:tblCellMar>
      </w:tblPr>
      <w:tblGrid>
        <w:gridCol w:w="1838"/>
        <w:gridCol w:w="4035"/>
        <w:gridCol w:w="3037"/>
        <w:gridCol w:w="16"/>
      </w:tblGrid>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Texto1"/>
              <w:widowControl/>
              <w:tabs>
                <w:tab w:val="left" w:pos="708" w:leader="none"/>
              </w:tabs>
              <w:suppressAutoHyphens w:val="false"/>
              <w:spacing w:before="0" w:after="0"/>
              <w:rPr>
                <w:rFonts w:eastAsia="Calibri" w:cs="Arial"/>
                <w:kern w:val="2"/>
                <w:lang w:val="es-MX" w:eastAsia="en-US"/>
              </w:rPr>
            </w:pPr>
            <w:r>
              <w:rPr>
                <w:rFonts w:eastAsia="Calibri" w:cs="Arial"/>
                <w:kern w:val="2"/>
                <w:lang w:val="es-MX" w:eastAsia="en-US"/>
              </w:rPr>
              <w:t>Rural</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unidades de medida y actualización</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metro lineal</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unidades de medida y actualización</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metro lineal</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5 unidades de medida y actualización</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metro lineal</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 unidades de medida y actualización</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metro lineal</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 unidades de medida y actualización</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metro lineal</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 unidades de medida y actualización</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metro lineal</w:t>
            </w:r>
          </w:p>
        </w:tc>
      </w:tr>
      <w:tr>
        <w:trPr>
          <w:trHeight w:val="23" w:hRule="atLeast"/>
        </w:trPr>
        <w:tc>
          <w:tcPr>
            <w:tcW w:w="8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ando el diámetro de la conexión sea mayor de 30 cm. Y no exceda de 59 cm. Se incrementará al rango base correspondiente 5 unidades de medida y actualización.</w:t>
            </w:r>
          </w:p>
        </w:tc>
      </w:tr>
      <w:tr>
        <w:trPr>
          <w:trHeight w:val="23" w:hRule="atLeast"/>
        </w:trPr>
        <w:tc>
          <w:tcPr>
            <w:tcW w:w="8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ando el diámetro de la conexión sea mayor de 60 cm. Y menor de 1 metro, se incrementará al rango base correspondiente 20 unidades de medida y actualización.</w:t>
            </w:r>
          </w:p>
        </w:tc>
      </w:tr>
      <w:tr>
        <w:trPr>
          <w:trHeight w:val="23" w:hRule="atLeast"/>
        </w:trPr>
        <w:tc>
          <w:tcPr>
            <w:tcW w:w="8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ando el diámetro de la conexión sea mayor de 1 metro se incrementará al rango base correspondiente 50 unidades de medida y actualización.</w:t>
            </w:r>
          </w:p>
        </w:tc>
      </w:tr>
    </w:tbl>
    <w:p>
      <w:pPr>
        <w:pStyle w:val="Prrafodelista"/>
        <w:numPr>
          <w:ilvl w:val="0"/>
          <w:numId w:val="2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derechos por el servicio de agua potable suministrado por el sistema operador de agua potable y alcantarillado de Yecapixtla, se causarán y liquidarán de la siguiente manera:</w:t>
      </w:r>
    </w:p>
    <w:p>
      <w:pPr>
        <w:pStyle w:val="Prrafodelista"/>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cada metro cúbico de agua potable consumido, se aplicarán las tarifas mensuales del cuadro siguiente, expresada en días de la unidad de medida y actualización:</w:t>
      </w:r>
    </w:p>
    <w:tbl>
      <w:tblPr>
        <w:tblW w:w="5000" w:type="pct"/>
        <w:jc w:val="center"/>
        <w:tblInd w:w="0" w:type="dxa"/>
        <w:tblLayout w:type="fixed"/>
        <w:tblCellMar>
          <w:top w:w="0" w:type="dxa"/>
          <w:left w:w="0" w:type="dxa"/>
          <w:bottom w:w="0" w:type="dxa"/>
          <w:right w:w="0" w:type="dxa"/>
        </w:tblCellMar>
      </w:tblPr>
      <w:tblGrid>
        <w:gridCol w:w="1279"/>
        <w:gridCol w:w="551"/>
        <w:gridCol w:w="1167"/>
        <w:gridCol w:w="1167"/>
        <w:gridCol w:w="1166"/>
        <w:gridCol w:w="1167"/>
        <w:gridCol w:w="1167"/>
        <w:gridCol w:w="1174"/>
      </w:tblGrid>
      <w:tr>
        <w:trPr>
          <w:trHeight w:val="23" w:hRule="atLeast"/>
          <w:cantSplit w:val="true"/>
        </w:trPr>
        <w:tc>
          <w:tcPr>
            <w:tcW w:w="8838" w:type="dxa"/>
            <w:gridSpan w:val="8"/>
            <w:tcBorders>
              <w:top w:val="single" w:sz="4" w:space="0" w:color="000001"/>
              <w:left w:val="single" w:sz="4" w:space="0" w:color="000001"/>
              <w:bottom w:val="single" w:sz="4" w:space="0" w:color="000001"/>
              <w:right w:val="single" w:sz="4" w:space="0" w:color="000001"/>
            </w:tcBorders>
          </w:tcPr>
          <w:p>
            <w:pPr>
              <w:pStyle w:val="Texto1"/>
              <w:widowControl/>
              <w:tabs>
                <w:tab w:val="left" w:pos="708" w:leader="none"/>
              </w:tabs>
              <w:suppressAutoHyphens w:val="false"/>
              <w:spacing w:before="0" w:after="0"/>
              <w:rPr>
                <w:rFonts w:eastAsia="Calibri" w:cs="Arial"/>
                <w:kern w:val="2"/>
                <w:lang w:val="es-MX" w:eastAsia="en-US"/>
              </w:rPr>
            </w:pPr>
            <w:r>
              <w:rPr>
                <w:rFonts w:eastAsia="Calibri" w:cs="Arial"/>
                <w:kern w:val="2"/>
                <w:lang w:val="es-MX" w:eastAsia="en-US"/>
              </w:rPr>
              <w:t>Por cada m3 de agua potable consumido por las unidades de medida y actualización según el rango en que incurra (uma) de consumo mensual:</w:t>
            </w:r>
          </w:p>
        </w:tc>
      </w:tr>
      <w:tr>
        <w:trPr>
          <w:trHeight w:val="23" w:hRule="atLeast"/>
          <w:cantSplit w:val="true"/>
        </w:trPr>
        <w:tc>
          <w:tcPr>
            <w:tcW w:w="1279" w:type="dxa"/>
            <w:tcBorders>
              <w:top w:val="single" w:sz="4" w:space="0" w:color="000080"/>
              <w:left w:val="single" w:sz="4" w:space="0" w:color="000080"/>
              <w:bottom w:val="single" w:sz="4" w:space="0" w:color="000080"/>
              <w:right w:val="single" w:sz="4" w:space="0" w:color="00008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Rango de consumo</w:t>
            </w:r>
          </w:p>
        </w:tc>
        <w:tc>
          <w:tcPr>
            <w:tcW w:w="551" w:type="dxa"/>
            <w:tcBorders>
              <w:top w:val="single" w:sz="4" w:space="0" w:color="000080"/>
              <w:left w:val="single" w:sz="4" w:space="0" w:color="000080"/>
              <w:bottom w:val="single" w:sz="4" w:space="0" w:color="000080"/>
              <w:right w:val="single" w:sz="4" w:space="0" w:color="000080"/>
            </w:tcBorders>
            <w:textDirection w:val="tbRl"/>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nidad</w:t>
            </w:r>
          </w:p>
        </w:tc>
        <w:tc>
          <w:tcPr>
            <w:tcW w:w="1167" w:type="dxa"/>
            <w:tcBorders>
              <w:top w:val="single" w:sz="4" w:space="0" w:color="000080"/>
              <w:left w:val="single" w:sz="4" w:space="0" w:color="000080"/>
              <w:bottom w:val="single" w:sz="4" w:space="0" w:color="000080"/>
              <w:right w:val="single" w:sz="4" w:space="0" w:color="000080"/>
            </w:tcBorders>
            <w:textDirection w:val="tbRl"/>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Rural</w:t>
            </w:r>
          </w:p>
        </w:tc>
        <w:tc>
          <w:tcPr>
            <w:tcW w:w="1167" w:type="dxa"/>
            <w:tcBorders>
              <w:top w:val="single" w:sz="4" w:space="0" w:color="000080"/>
              <w:left w:val="single" w:sz="4" w:space="0" w:color="000080"/>
              <w:bottom w:val="single" w:sz="4" w:space="0" w:color="000080"/>
              <w:right w:val="single" w:sz="4" w:space="0" w:color="000080"/>
            </w:tcBorders>
            <w:textDirection w:val="tbRl"/>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Popular</w:t>
            </w:r>
          </w:p>
        </w:tc>
        <w:tc>
          <w:tcPr>
            <w:tcW w:w="1166" w:type="dxa"/>
            <w:tcBorders>
              <w:top w:val="single" w:sz="4" w:space="0" w:color="000080"/>
              <w:left w:val="single" w:sz="4" w:space="0" w:color="000080"/>
              <w:bottom w:val="single" w:sz="4" w:space="0" w:color="000080"/>
              <w:right w:val="single" w:sz="4" w:space="0" w:color="000080"/>
            </w:tcBorders>
            <w:textDirection w:val="tbRl"/>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Habitacional</w:t>
            </w:r>
          </w:p>
        </w:tc>
        <w:tc>
          <w:tcPr>
            <w:tcW w:w="1167" w:type="dxa"/>
            <w:tcBorders>
              <w:top w:val="single" w:sz="4" w:space="0" w:color="000080"/>
              <w:left w:val="single" w:sz="4" w:space="0" w:color="000080"/>
              <w:bottom w:val="single" w:sz="4" w:space="0" w:color="000080"/>
              <w:right w:val="single" w:sz="4" w:space="0" w:color="000080"/>
            </w:tcBorders>
            <w:textDirection w:val="tbRl"/>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Residencial</w:t>
            </w:r>
          </w:p>
        </w:tc>
        <w:tc>
          <w:tcPr>
            <w:tcW w:w="1167" w:type="dxa"/>
            <w:tcBorders>
              <w:top w:val="single" w:sz="4" w:space="0" w:color="000080"/>
              <w:left w:val="single" w:sz="4" w:space="0" w:color="000080"/>
              <w:bottom w:val="single" w:sz="4" w:space="0" w:color="000080"/>
              <w:right w:val="single" w:sz="4" w:space="0" w:color="000080"/>
            </w:tcBorders>
            <w:textDirection w:val="tbRl"/>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mercial</w:t>
            </w:r>
          </w:p>
        </w:tc>
        <w:tc>
          <w:tcPr>
            <w:tcW w:w="1174" w:type="dxa"/>
            <w:tcBorders>
              <w:top w:val="single" w:sz="4" w:space="0" w:color="000080"/>
              <w:left w:val="single" w:sz="4" w:space="0" w:color="000080"/>
              <w:bottom w:val="single" w:sz="4" w:space="0" w:color="000080"/>
              <w:right w:val="single" w:sz="4" w:space="0" w:color="000080"/>
            </w:tcBorders>
            <w:textDirection w:val="tbRl"/>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Industrial</w:t>
            </w:r>
          </w:p>
        </w:tc>
      </w:tr>
      <w:tr>
        <w:trPr>
          <w:trHeight w:val="23" w:hRule="atLeast"/>
          <w:cantSplit w:val="true"/>
        </w:trPr>
        <w:tc>
          <w:tcPr>
            <w:tcW w:w="1279"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0</w:t>
            </w:r>
          </w:p>
        </w:tc>
        <w:tc>
          <w:tcPr>
            <w:tcW w:w="551"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0</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5</w:t>
            </w:r>
          </w:p>
        </w:tc>
        <w:tc>
          <w:tcPr>
            <w:tcW w:w="1166"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9</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0</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0</w:t>
            </w:r>
          </w:p>
        </w:tc>
        <w:tc>
          <w:tcPr>
            <w:tcW w:w="1174"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85</w:t>
            </w:r>
          </w:p>
        </w:tc>
      </w:tr>
      <w:tr>
        <w:trPr>
          <w:trHeight w:val="23" w:hRule="atLeast"/>
          <w:cantSplit w:val="true"/>
        </w:trPr>
        <w:tc>
          <w:tcPr>
            <w:tcW w:w="1279"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1-30</w:t>
            </w:r>
          </w:p>
        </w:tc>
        <w:tc>
          <w:tcPr>
            <w:tcW w:w="551"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5</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1</w:t>
            </w:r>
          </w:p>
        </w:tc>
        <w:tc>
          <w:tcPr>
            <w:tcW w:w="1166"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6</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0</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3</w:t>
            </w:r>
          </w:p>
        </w:tc>
        <w:tc>
          <w:tcPr>
            <w:tcW w:w="1174"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6</w:t>
            </w:r>
          </w:p>
        </w:tc>
      </w:tr>
      <w:tr>
        <w:trPr>
          <w:trHeight w:val="23" w:hRule="atLeast"/>
          <w:cantSplit w:val="true"/>
        </w:trPr>
        <w:tc>
          <w:tcPr>
            <w:tcW w:w="1279"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1-50</w:t>
            </w:r>
          </w:p>
        </w:tc>
        <w:tc>
          <w:tcPr>
            <w:tcW w:w="551"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0</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7</w:t>
            </w:r>
          </w:p>
        </w:tc>
        <w:tc>
          <w:tcPr>
            <w:tcW w:w="1166"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3</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0</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6</w:t>
            </w:r>
          </w:p>
        </w:tc>
        <w:tc>
          <w:tcPr>
            <w:tcW w:w="1174"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27</w:t>
            </w:r>
          </w:p>
        </w:tc>
      </w:tr>
      <w:tr>
        <w:trPr>
          <w:trHeight w:val="23" w:hRule="atLeast"/>
          <w:cantSplit w:val="true"/>
        </w:trPr>
        <w:tc>
          <w:tcPr>
            <w:tcW w:w="1279"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1-75</w:t>
            </w:r>
          </w:p>
        </w:tc>
        <w:tc>
          <w:tcPr>
            <w:tcW w:w="551"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8</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7</w:t>
            </w:r>
          </w:p>
        </w:tc>
        <w:tc>
          <w:tcPr>
            <w:tcW w:w="1166"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4</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5</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95</w:t>
            </w:r>
          </w:p>
        </w:tc>
        <w:tc>
          <w:tcPr>
            <w:tcW w:w="1174"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59</w:t>
            </w:r>
          </w:p>
        </w:tc>
      </w:tr>
      <w:tr>
        <w:trPr>
          <w:trHeight w:val="23" w:hRule="atLeast"/>
          <w:cantSplit w:val="true"/>
        </w:trPr>
        <w:tc>
          <w:tcPr>
            <w:tcW w:w="1279"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6–100</w:t>
            </w:r>
          </w:p>
        </w:tc>
        <w:tc>
          <w:tcPr>
            <w:tcW w:w="551"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3</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3</w:t>
            </w:r>
          </w:p>
        </w:tc>
        <w:tc>
          <w:tcPr>
            <w:tcW w:w="1166"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1</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85</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7</w:t>
            </w:r>
          </w:p>
        </w:tc>
        <w:tc>
          <w:tcPr>
            <w:tcW w:w="1174"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80</w:t>
            </w:r>
          </w:p>
        </w:tc>
      </w:tr>
      <w:tr>
        <w:trPr>
          <w:trHeight w:val="23" w:hRule="atLeast"/>
          <w:cantSplit w:val="true"/>
        </w:trPr>
        <w:tc>
          <w:tcPr>
            <w:tcW w:w="1279"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1–150</w:t>
            </w:r>
          </w:p>
        </w:tc>
        <w:tc>
          <w:tcPr>
            <w:tcW w:w="551"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0</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2</w:t>
            </w:r>
          </w:p>
        </w:tc>
        <w:tc>
          <w:tcPr>
            <w:tcW w:w="1166"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2</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0</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26</w:t>
            </w:r>
          </w:p>
        </w:tc>
        <w:tc>
          <w:tcPr>
            <w:tcW w:w="1174"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12</w:t>
            </w:r>
          </w:p>
        </w:tc>
      </w:tr>
      <w:tr>
        <w:trPr>
          <w:trHeight w:val="23" w:hRule="atLeast"/>
          <w:cantSplit w:val="true"/>
        </w:trPr>
        <w:tc>
          <w:tcPr>
            <w:tcW w:w="1279"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1–200</w:t>
            </w:r>
          </w:p>
        </w:tc>
        <w:tc>
          <w:tcPr>
            <w:tcW w:w="551"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5</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93</w:t>
            </w:r>
          </w:p>
        </w:tc>
        <w:tc>
          <w:tcPr>
            <w:tcW w:w="1166"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8</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50</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89</w:t>
            </w:r>
          </w:p>
        </w:tc>
        <w:tc>
          <w:tcPr>
            <w:tcW w:w="1174"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18</w:t>
            </w:r>
          </w:p>
        </w:tc>
      </w:tr>
      <w:tr>
        <w:trPr>
          <w:trHeight w:val="23" w:hRule="atLeast"/>
          <w:cantSplit w:val="true"/>
        </w:trPr>
        <w:tc>
          <w:tcPr>
            <w:tcW w:w="1279"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1–300</w:t>
            </w:r>
          </w:p>
        </w:tc>
        <w:tc>
          <w:tcPr>
            <w:tcW w:w="551"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0</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24</w:t>
            </w:r>
          </w:p>
        </w:tc>
        <w:tc>
          <w:tcPr>
            <w:tcW w:w="1166"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44</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00</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52</w:t>
            </w:r>
          </w:p>
        </w:tc>
        <w:tc>
          <w:tcPr>
            <w:tcW w:w="1174"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60</w:t>
            </w:r>
          </w:p>
        </w:tc>
      </w:tr>
      <w:tr>
        <w:trPr>
          <w:trHeight w:val="23" w:hRule="atLeast"/>
          <w:cantSplit w:val="true"/>
        </w:trPr>
        <w:tc>
          <w:tcPr>
            <w:tcW w:w="1279"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ás de 300</w:t>
            </w:r>
          </w:p>
        </w:tc>
        <w:tc>
          <w:tcPr>
            <w:tcW w:w="551"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3</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25</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55</w:t>
            </w:r>
          </w:p>
        </w:tc>
        <w:tc>
          <w:tcPr>
            <w:tcW w:w="1166"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80</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50</w:t>
            </w:r>
          </w:p>
        </w:tc>
        <w:tc>
          <w:tcPr>
            <w:tcW w:w="1167"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15</w:t>
            </w:r>
          </w:p>
        </w:tc>
        <w:tc>
          <w:tcPr>
            <w:tcW w:w="1174" w:type="dxa"/>
            <w:tcBorders>
              <w:top w:val="single" w:sz="4" w:space="0" w:color="000080"/>
              <w:left w:val="single" w:sz="4" w:space="0" w:color="000080"/>
              <w:bottom w:val="single" w:sz="4" w:space="0" w:color="000080"/>
              <w:right w:val="single" w:sz="4" w:space="0" w:color="00008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cio del metro cúbico consumido se obtendrá colocando el volumen total consumido en un mes en el renglón correspondiente al rango de consumo que lo abarque y multiplicando el factor correspondiente al tipo de usuario, por el valor de la correspondiente unidad de medida y actualización (UMA), en la fecha de cálculo. Los derechos por el servicio público de suministro de agua potable se causarán mensuales y se hará el pago a más tardar el día 12 de cada m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dicho pago en ningún caso podrá ser menor a la cuota mínima mensual; para los usuarios de este servicio que no cuente con el medidor del servicio cubrirán la cuota mínima mensual que aplica para este servici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329"/>
        <w:gridCol w:w="2509"/>
      </w:tblGrid>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5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475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5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7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 y servicio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7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9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casos de usuarios del servicio de agua potable que sea suministrado de pozos distintos a los señalados en el subinciso “A” de este inciso, se aplicarán las tarifas o cuotas que de común acuerdo pacten o hayan pactado las comunidades que se adhieran o se hayan adherido durante el ejercicio 2025 al Sistema de Agua Potable, Drenaje y Alcantarillado de Yecapixtla. Ello con la finalidad de mantener la gobernabilidad, respetar los usos y costumbres de cada comunidad y garantizar el suministro del vital líqu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usuarios con toma popular o rural que su consumo mensual de agua potable no rebase los 24 m3, se les aplicará una tarifa mínima mensual total incluyendo los derechos por descargas de aguas residuales de $100.00 y de $75.00 respectivam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IX.- LOS DERECHOS POR DESCARGAS DE AGUAS RESIDU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sujetos de estos, los usuarios del servicio de agua potable municipal y los propietarios o poseedores de bienes inmuebles que realizan descargas de aguas residuales al sistema de alcantarillado o colectores municipales, así como en cuerpos superficiales de agua o en escorrent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descargas que se canalicen a plantas de tratamiento de uso público se causarán por cada toma de agua y para el pago de este derecho se aplicará una cuota fija de 0.20 UMA a tomas de tipo habitacional y las de tipo comercial   a 0.46 UMA, el pago deberá efectuarse a más tardar los días 12 de cada mes, conjuntamente con el servicio de agua po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descargas de aguas residuales en plantas de tratamiento de uso exclusivo o privado cuya operación este a cargo del Municipio de Yecapixtla, Morelos, se causará por cada conexión de albañal y para el pago de este derecho se aplicará una cuota bimestral de 3.3 UMA misma que deberá ser cubierta a más tardar en el primer mes de cada bimes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aso la recaudación de este derecho la podrá realizar la Tesorería Municipal auxiliada de la Dirección de Ingresos o la Dirección Catastro e Impuesto Predi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X. SERVICIOS ADICION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mbio de ubicación de la toma domic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razón de 3 a 5 unidades de medida y actualización por cambio de cada toma, mano de obra que se requiera, de acuerdo a la nueva ubicación con respecto a la infraestructura en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mbio de nombre del usuario en contrato, ya exis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razón de 3 a 5 unidades de medida y actualización por cambio de nombre en el contrato, previa presentación de la documentación legal que acredite al nuevo usu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erechos que, por reconexión de toma de agua, se causarán y liquidarán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t>A razón de 15 unidades de medida y actualización por derechos por reconexión de toma de agua cuando la reconexión se realice a nivel medidor o llave de banqueta; a razón de 30 unidades de medida y actualización por derechos por reconexión de toma de agua cuando la reconexión se realice a nivel lín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a emisión de factibilidad de servicios de agua potable y saneamiento de aguas resid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Estilo8"/>
        <w:rPr>
          <w:rFonts w:eastAsia="Calibri"/>
          <w:lang w:eastAsia="en-US"/>
        </w:rPr>
      </w:pPr>
      <w:r>
        <w:rPr>
          <w:rFonts w:eastAsia="Calibri"/>
          <w:lang w:eastAsia="en-US"/>
        </w:rPr>
        <w:t>I. Por derechos de dotación. Son aportaciones de los usuarios de los servicios públicos que servirán para garantizar el suministro de agua potable en desarrollos, tales como: subdivisión, lotificación y fraccionamiento de predios; condominios y conjuntos urbanos, ya sean rurales, populares, habitacionales, residenciales, comerciales, industriales o mixtos.</w:t>
      </w:r>
    </w:p>
    <w:p>
      <w:pPr>
        <w:pStyle w:val="Estilo8"/>
        <w:rPr/>
      </w:pPr>
      <w:r>
        <w:rPr/>
        <w:t>Se aplicarán a las siguientes cuotas, expresadas en unidades de medida y actualización, por cada litro por segundo que se otorgue como dotación al desarrollo del que se trate, siendo estas las siguientes:</w:t>
      </w:r>
    </w:p>
    <w:tbl>
      <w:tblPr>
        <w:tblW w:w="5000" w:type="pct"/>
        <w:jc w:val="center"/>
        <w:tblInd w:w="0" w:type="dxa"/>
        <w:tblLayout w:type="fixed"/>
        <w:tblCellMar>
          <w:top w:w="0" w:type="dxa"/>
          <w:left w:w="0" w:type="dxa"/>
          <w:bottom w:w="0" w:type="dxa"/>
          <w:right w:w="0" w:type="dxa"/>
        </w:tblCellMar>
      </w:tblPr>
      <w:tblGrid>
        <w:gridCol w:w="6253"/>
        <w:gridCol w:w="2585"/>
      </w:tblGrid>
      <w:tr>
        <w:trPr>
          <w:trHeight w:val="23" w:hRule="atLeast"/>
        </w:trPr>
        <w:tc>
          <w:tcPr>
            <w:tcW w:w="6253"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585"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253"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ural cada litro por segundo.</w:t>
            </w:r>
          </w:p>
        </w:tc>
        <w:tc>
          <w:tcPr>
            <w:tcW w:w="2585"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 UMA</w:t>
            </w:r>
          </w:p>
        </w:tc>
      </w:tr>
      <w:tr>
        <w:trPr>
          <w:trHeight w:val="23" w:hRule="atLeast"/>
        </w:trPr>
        <w:tc>
          <w:tcPr>
            <w:tcW w:w="6253"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pular cada litro por segundo.</w:t>
            </w:r>
          </w:p>
        </w:tc>
        <w:tc>
          <w:tcPr>
            <w:tcW w:w="2585"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 UMA</w:t>
            </w:r>
          </w:p>
        </w:tc>
      </w:tr>
      <w:tr>
        <w:trPr>
          <w:trHeight w:val="23" w:hRule="atLeast"/>
        </w:trPr>
        <w:tc>
          <w:tcPr>
            <w:tcW w:w="6253"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abitacional cada litro por segundo.</w:t>
            </w:r>
          </w:p>
        </w:tc>
        <w:tc>
          <w:tcPr>
            <w:tcW w:w="2585"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 UMA</w:t>
            </w:r>
          </w:p>
        </w:tc>
      </w:tr>
      <w:tr>
        <w:trPr>
          <w:trHeight w:val="23" w:hRule="atLeast"/>
        </w:trPr>
        <w:tc>
          <w:tcPr>
            <w:tcW w:w="6253"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idencial cada litro por segundo.</w:t>
            </w:r>
          </w:p>
        </w:tc>
        <w:tc>
          <w:tcPr>
            <w:tcW w:w="2585"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 UMA</w:t>
            </w:r>
          </w:p>
        </w:tc>
      </w:tr>
      <w:tr>
        <w:trPr>
          <w:trHeight w:val="23" w:hRule="atLeast"/>
        </w:trPr>
        <w:tc>
          <w:tcPr>
            <w:tcW w:w="6253"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rcial cada litro por segundo.</w:t>
            </w:r>
          </w:p>
        </w:tc>
        <w:tc>
          <w:tcPr>
            <w:tcW w:w="2585"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00 UMA</w:t>
            </w:r>
          </w:p>
        </w:tc>
      </w:tr>
      <w:tr>
        <w:trPr>
          <w:trHeight w:val="23" w:hRule="atLeast"/>
        </w:trPr>
        <w:tc>
          <w:tcPr>
            <w:tcW w:w="6253"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dustrial cada litro por segundo.</w:t>
            </w:r>
          </w:p>
        </w:tc>
        <w:tc>
          <w:tcPr>
            <w:tcW w:w="2585"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0 UMA</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t>II. Por las aportaciones por derecho de saneamiento por agua en bloque: dicho pago se realizará en base a los litros por segundo a tratar y su monto será en función del resultado de dividir el costo actualizado de construcción de la planta de tratamiento entre la capacidad en litros por segundo que tenga la planta multiplicado por los litros por segundo a tratar. Los ingresos por las cuotas y tarifas previstas en este artículo, corresponde su recaudación al estado o al Municipio, quienes lo realizarán a través de los sistemas u organismos operadores que proporcionen el servic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aportaciones por acciones y obras por cooperación serán las que específicamente se establezcan o convengan con los beneficiarios por conceptos de ampliación y/o mejoramiento de la infraestructura de agua y sanea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Perforación de pozos previa autorización de la autoridad competente se pagará por cada una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2"/>
        </w:numPr>
        <w:tabs>
          <w:tab w:val="left" w:pos="708" w:leader="none"/>
        </w:tabs>
        <w:spacing w:lineRule="auto" w:line="240" w:before="0" w:after="0"/>
        <w:ind w:left="0" w:hanging="0"/>
        <w:contextualSpacing/>
        <w:jc w:val="center"/>
        <w:rPr>
          <w:rFonts w:ascii="Arial" w:hAnsi="Arial" w:cs="Arial"/>
          <w:b/>
          <w:b/>
          <w:sz w:val="24"/>
          <w:szCs w:val="24"/>
        </w:rPr>
      </w:pPr>
      <w:r>
        <w:rPr>
          <w:rFonts w:cs="Arial" w:ascii="Arial" w:hAnsi="Arial"/>
          <w:b/>
          <w:sz w:val="24"/>
          <w:szCs w:val="24"/>
        </w:rPr>
        <w:t>DE LOS DERECHOS POR REGISTRO DE DESCARGAS DE AGUAS RESID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on sujetos de esta contribución los propietarios o poseedores de bienes inmuebles, que realizan descargas de aguas residuales cuya procedencia sea distinta a las de casa habitación, y sean descargadas al sistema de alcantarillado o colectores municipales, así como en cuerpos receptores de agu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objeto de este derecho el registro al padrón municipal de descargas de aguas residuales no habit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s sanciones, infracciones y demás disposiciones no contempladas en esta ley se aplicarán las señaladas en la Ley Estatal del Agua Potable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6.</w:t>
      </w:r>
      <w:r>
        <w:rPr>
          <w:rFonts w:cs="Arial" w:ascii="Arial" w:hAnsi="Arial"/>
          <w:sz w:val="24"/>
          <w:szCs w:val="24"/>
        </w:rPr>
        <w:t xml:space="preserve"> Quienes adquieran bienes inmuebles con servicio de agua tienen responsabilidad solidaria por los adeudos por ese concepto, anteriores a la adquis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7.</w:t>
      </w:r>
      <w:r>
        <w:rPr>
          <w:rFonts w:cs="Arial" w:ascii="Arial" w:hAnsi="Arial"/>
          <w:sz w:val="24"/>
          <w:szCs w:val="24"/>
        </w:rPr>
        <w:t xml:space="preserve"> Son causantes de los derechos por mantenimiento de drenaje los propietarios o poseedores de predios urbanos que tengan albañales conectados al sistema municipal de drenaje o con descarga a barrancas naturales o cuerpos receptores de aguas dentro del área territorial del Municipio. El importe de estos derechos será el equivalente al monto que resulte de los trabajos realizados entre el número de beneficiarios por las obras realizada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4.02 SERVICIOS AMBIEN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Artículo 48. </w:t>
      </w:r>
      <w:r>
        <w:rPr>
          <w:rFonts w:cs="Arial" w:ascii="Arial" w:hAnsi="Arial"/>
          <w:sz w:val="24"/>
          <w:szCs w:val="24"/>
        </w:rPr>
        <w:t>Los derechos de los servicios ambientales se causarán y liquidarán conforme a las tarif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230"/>
        <w:gridCol w:w="1608"/>
      </w:tblGrid>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8" w:leader="none"/>
                <w:tab w:val="left" w:pos="2705" w:leader="none"/>
                <w:tab w:val="left" w:pos="3235" w:leader="none"/>
                <w:tab w:val="left" w:pos="3792" w:leader="none"/>
                <w:tab w:val="left" w:pos="5336" w:leader="none"/>
                <w:tab w:val="left" w:pos="6569" w:leader="none"/>
              </w:tabs>
              <w:autoSpaceDE w:val="false"/>
              <w:spacing w:lineRule="auto" w:line="240" w:before="0" w:after="0"/>
              <w:jc w:val="both"/>
              <w:rPr/>
            </w:pPr>
            <w:r>
              <w:rPr>
                <w:rFonts w:cs="Arial" w:ascii="Arial" w:hAnsi="Arial"/>
                <w:kern w:val="2"/>
                <w:sz w:val="20"/>
                <w:szCs w:val="20"/>
              </w:rPr>
              <w:t xml:space="preserve">4.4.02.01 Constancia de no afectación arbórea </w:t>
            </w:r>
            <w:r>
              <w:rPr>
                <w:rFonts w:cs="Arial" w:ascii="Arial" w:hAnsi="Arial"/>
                <w:spacing w:val="-5"/>
                <w:kern w:val="2"/>
                <w:sz w:val="20"/>
                <w:szCs w:val="20"/>
              </w:rPr>
              <w:t xml:space="preserve">para </w:t>
            </w:r>
            <w:r>
              <w:rPr>
                <w:rFonts w:cs="Arial" w:ascii="Arial" w:hAnsi="Arial"/>
                <w:kern w:val="2"/>
                <w:sz w:val="20"/>
                <w:szCs w:val="20"/>
              </w:rPr>
              <w:t>construcción de casa habitación en colonias y</w:t>
            </w:r>
            <w:r>
              <w:rPr>
                <w:rFonts w:cs="Arial" w:ascii="Arial" w:hAnsi="Arial"/>
                <w:spacing w:val="-10"/>
                <w:kern w:val="2"/>
                <w:sz w:val="20"/>
                <w:szCs w:val="20"/>
              </w:rPr>
              <w:t xml:space="preserve"> </w:t>
            </w:r>
            <w:r>
              <w:rPr>
                <w:rFonts w:cs="Arial" w:ascii="Arial" w:hAnsi="Arial"/>
                <w:kern w:val="2"/>
                <w:sz w:val="20"/>
                <w:szCs w:val="20"/>
              </w:rPr>
              <w:t>pobl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w w:val="99"/>
                <w:kern w:val="2"/>
                <w:sz w:val="20"/>
                <w:szCs w:val="20"/>
              </w:rPr>
              <w:t>7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02 Constancia de no afectación arbórea para construcción destinada a actividad productiva en colonias y poblados, siempre y cuando la superficie del predio tenga de 1 a 300 metros cuadr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w w:val="99"/>
                <w:kern w:val="2"/>
                <w:sz w:val="20"/>
                <w:szCs w:val="20"/>
              </w:rPr>
              <w:t>9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03 Constancia de no afectación arbórea para construcción de casa habitación en zona residencial y fraccionamient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04 Constancia de no afectación arbórea para construcción destinada a actividad productiva en zona residencial y/o fraccionamientos, siempre y cuando la superficie del predio tenga de 1 a 300 metros cuadr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8" w:leader="none"/>
                <w:tab w:val="left" w:pos="2705" w:leader="none"/>
                <w:tab w:val="left" w:pos="3235" w:leader="none"/>
                <w:tab w:val="left" w:pos="3792" w:leader="none"/>
                <w:tab w:val="left" w:pos="5339" w:leader="none"/>
                <w:tab w:val="left" w:pos="6572" w:leader="none"/>
              </w:tabs>
              <w:autoSpaceDE w:val="false"/>
              <w:spacing w:lineRule="auto" w:line="240" w:before="0" w:after="0"/>
              <w:jc w:val="both"/>
              <w:rPr/>
            </w:pPr>
            <w:r>
              <w:rPr>
                <w:rFonts w:cs="Arial" w:ascii="Arial" w:hAnsi="Arial"/>
                <w:kern w:val="2"/>
                <w:sz w:val="20"/>
                <w:szCs w:val="20"/>
              </w:rPr>
              <w:t xml:space="preserve">4.4.02.05 Constancia de no afectación arbórea </w:t>
            </w:r>
            <w:r>
              <w:rPr>
                <w:rFonts w:cs="Arial" w:ascii="Arial" w:hAnsi="Arial"/>
                <w:spacing w:val="-5"/>
                <w:kern w:val="2"/>
                <w:sz w:val="20"/>
                <w:szCs w:val="20"/>
              </w:rPr>
              <w:t xml:space="preserve">para </w:t>
            </w:r>
            <w:r>
              <w:rPr>
                <w:rFonts w:cs="Arial" w:ascii="Arial" w:hAnsi="Arial"/>
                <w:kern w:val="2"/>
                <w:sz w:val="20"/>
                <w:szCs w:val="20"/>
              </w:rPr>
              <w:t>construcción destinada a actividad productiva,</w:t>
            </w:r>
            <w:r>
              <w:rPr>
                <w:rFonts w:cs="Arial" w:ascii="Arial" w:hAnsi="Arial"/>
                <w:spacing w:val="4"/>
                <w:kern w:val="2"/>
                <w:sz w:val="20"/>
                <w:szCs w:val="20"/>
              </w:rPr>
              <w:t xml:space="preserve"> </w:t>
            </w:r>
            <w:r>
              <w:rPr>
                <w:rFonts w:cs="Arial" w:ascii="Arial" w:hAnsi="Arial"/>
                <w:kern w:val="2"/>
                <w:sz w:val="20"/>
                <w:szCs w:val="20"/>
              </w:rPr>
              <w:t>desarrollo habitacional y/o recreativ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05.01 De 301 a 500 metros cuadr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05.02 De 501 a 1,000 metros cuadr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05.03 De 1001 metros cuadrados en adelant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50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06 Visto bueno ambiental para construcción de casa habitación en colonias y poblados, de acuerdo con el Programa de Ordenamiento Ecológico del Territorio del Municipio de Yecapixtla o del propio del estad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w w:val="99"/>
                <w:kern w:val="2"/>
                <w:sz w:val="20"/>
                <w:szCs w:val="20"/>
              </w:rPr>
              <w:t>8</w:t>
            </w:r>
            <w:r>
              <w:rPr>
                <w:rFonts w:cs="Arial" w:ascii="Arial" w:hAnsi="Arial"/>
                <w:kern w:val="2"/>
                <w:sz w:val="20"/>
                <w:szCs w:val="20"/>
              </w:rPr>
              <w:t xml:space="preserve">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07 Visto bueno ambiental para construcción destinada a actividad productiva en colonias y poblados, de acuerdo con el Programa de Ordenamiento Ecológico del Territorio del Municipio de Yecapixtla o del propio del estad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08 Visto bueno ambiental para construcción de casa habitación en zona residencial y fraccionamientos, de acuerdo con el programa de ordenamiento ecológico del territorio del Municipio de Yecapixtla o del propio del estad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09 Visto bueno ambiental para construcción destinada a actividad productiva en zona residencial y/o fraccionamiento, de acuerdo con el Programa de Ordenamiento Ecológico del Territorio del Municipio de Yecapixtla o del propio del estad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4.02.10 Visto bueno ambiental para construcción destinada a unidad habitacional y/o establecimiento dedicado a actividad productiva en más de 1,000 metros cuadrados de superficie y/o en donde se encuentran más de 100 árboles en colonias y poblados, zona residencial y/o fraccionamiento, de acuerdo con el Programa de</w:t>
            </w:r>
            <w:r>
              <w:rPr>
                <w:rFonts w:cs="Arial" w:ascii="Arial" w:hAnsi="Arial"/>
                <w:spacing w:val="44"/>
                <w:kern w:val="2"/>
                <w:sz w:val="20"/>
                <w:szCs w:val="20"/>
              </w:rPr>
              <w:t xml:space="preserve"> </w:t>
            </w:r>
            <w:r>
              <w:rPr>
                <w:rFonts w:cs="Arial" w:ascii="Arial" w:hAnsi="Arial"/>
                <w:kern w:val="2"/>
                <w:sz w:val="20"/>
                <w:szCs w:val="20"/>
              </w:rPr>
              <w:t xml:space="preserve">Ordenamiento Ecológico del Territorio del Municipio de Yecapixtla o del propio del estado. Cuando se trate de zonas boscosas, áreas naturales protegidas, y zonas aledañas a barrancas o ríos se cobrará diez UMAS más.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5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11 Visto bueno para obtener oficio de ocupación en construcción o para funcionamiento de establecimiento dedicado a actividad productiva de menos de 1,000 metros cuadrados de superficie en colonias y pobl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12 Visto bueno para obtener oficio de ocupación en construcción o para funcionamiento de establecimiento dedicado a actividad productiva de menos de 1,000 metros cuadrados de superficie en zona residencial y fraccionamient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13 Visto bueno para obtener oficio de ocupación en construcción o para funcionamiento de establecimiento dedicado a actividad productiva en más de 1,000 metros cuadrados de superfici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14 Dictamen de factibilidad ambiental o licencia ambiental para el funcionamiento de establecimiento dedicado a actividad productiva de hasta 35 metros cuadr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15 Dictamen de factibilidad ambiental o licencia ambiental para el funcionamiento de establecimiento dedicado a actividad productiva en local de 36 a 500 metros cuadr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16 Dictamen de factibilidad ambiental o licencia ambiental para el funcionamiento de establecimiento dedicado a actividad productiva de 501 a 1,000 metros cuadrados de superficie en colonias y pobl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17 Dictamen de factibilidad ambiental o licencia ambiental para el funcionamiento de establecimiento dedicado a actividad productiva de 36 a 500 metros cuadrados de superficie en zona residenciales y fraccionamient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18 Dictamen de factibilidad ambiental o licencia ambiental para el funcionamiento de establecimiento dedicado a actividad productiva en predio mayor a 500 metros cuadrados de superficie en zona residencial.</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19 Autorización para poda, trasplante, corte de raíces, tala y sustitución de árboles y arbustos en el territorio municipal, aun cuando se encuentren en propiedad privada, por individuo o especie afectad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w w:val="99"/>
                <w:kern w:val="2"/>
                <w:sz w:val="20"/>
                <w:szCs w:val="20"/>
              </w:rPr>
              <w:t>1</w:t>
            </w:r>
            <w:r>
              <w:rPr>
                <w:rFonts w:cs="Arial" w:ascii="Arial" w:hAnsi="Arial"/>
                <w:kern w:val="2"/>
                <w:sz w:val="20"/>
                <w:szCs w:val="20"/>
              </w:rPr>
              <w:t xml:space="preserve">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20 Renovación de autorización para poda, trasplante, corte de raíces o tala de árbol y arbusto en el Municipio y en propiedad privad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w w:val="99"/>
                <w:kern w:val="2"/>
                <w:sz w:val="20"/>
                <w:szCs w:val="20"/>
              </w:rPr>
              <w:t>2</w:t>
            </w:r>
            <w:r>
              <w:rPr>
                <w:rFonts w:cs="Arial" w:ascii="Arial" w:hAnsi="Arial"/>
                <w:kern w:val="2"/>
                <w:sz w:val="20"/>
                <w:szCs w:val="20"/>
              </w:rPr>
              <w:t xml:space="preserve">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6" w:leader="none"/>
                <w:tab w:val="left" w:pos="2731" w:leader="none"/>
                <w:tab w:val="left" w:pos="3098" w:leader="none"/>
                <w:tab w:val="left" w:pos="4434" w:leader="none"/>
                <w:tab w:val="left" w:pos="5315" w:leader="none"/>
                <w:tab w:val="left" w:pos="5804" w:leader="none"/>
                <w:tab w:val="left" w:pos="6260" w:leader="none"/>
              </w:tabs>
              <w:autoSpaceDE w:val="false"/>
              <w:spacing w:lineRule="auto" w:line="240" w:before="0" w:after="0"/>
              <w:jc w:val="both"/>
              <w:rPr/>
            </w:pPr>
            <w:r>
              <w:rPr>
                <w:rFonts w:cs="Arial" w:ascii="Arial" w:hAnsi="Arial"/>
                <w:kern w:val="2"/>
                <w:sz w:val="20"/>
                <w:szCs w:val="20"/>
              </w:rPr>
              <w:t xml:space="preserve">4.4.02.21 Inscripción o refrendo anual en el </w:t>
            </w:r>
            <w:r>
              <w:rPr>
                <w:rFonts w:cs="Arial" w:ascii="Arial" w:hAnsi="Arial"/>
                <w:spacing w:val="-4"/>
                <w:kern w:val="2"/>
                <w:sz w:val="20"/>
                <w:szCs w:val="20"/>
              </w:rPr>
              <w:t xml:space="preserve">padrón </w:t>
            </w:r>
            <w:r>
              <w:rPr>
                <w:rFonts w:cs="Arial" w:ascii="Arial" w:hAnsi="Arial"/>
                <w:kern w:val="2"/>
                <w:sz w:val="20"/>
                <w:szCs w:val="20"/>
              </w:rPr>
              <w:t>autorizado de proveedores de servicios</w:t>
            </w:r>
            <w:r>
              <w:rPr>
                <w:rFonts w:cs="Arial" w:ascii="Arial" w:hAnsi="Arial"/>
                <w:spacing w:val="-2"/>
                <w:kern w:val="2"/>
                <w:sz w:val="20"/>
                <w:szCs w:val="20"/>
              </w:rPr>
              <w:t xml:space="preserve"> </w:t>
            </w:r>
            <w:r>
              <w:rPr>
                <w:rFonts w:cs="Arial" w:ascii="Arial" w:hAnsi="Arial"/>
                <w:kern w:val="2"/>
                <w:sz w:val="20"/>
                <w:szCs w:val="20"/>
              </w:rPr>
              <w:t>ambientale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22 Renovación y/o actualización de constancia de no afectación arbórea para construcción de casa habitación en colonias y poblados, fraccionamiento y/o zona residencial.</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w w:val="99"/>
                <w:kern w:val="2"/>
                <w:sz w:val="20"/>
                <w:szCs w:val="20"/>
              </w:rPr>
              <w:t>6</w:t>
            </w:r>
            <w:r>
              <w:rPr>
                <w:rFonts w:cs="Arial" w:ascii="Arial" w:hAnsi="Arial"/>
                <w:kern w:val="2"/>
                <w:sz w:val="20"/>
                <w:szCs w:val="20"/>
              </w:rPr>
              <w:t xml:space="preserve">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23 Renovación y/o actualización de constancia de no afectación arbórea para construcción dedicada a actividad productiva en colonias y pobl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w w:val="99"/>
                <w:kern w:val="2"/>
                <w:sz w:val="20"/>
                <w:szCs w:val="20"/>
              </w:rPr>
              <w:t>5</w:t>
            </w:r>
            <w:r>
              <w:rPr>
                <w:rFonts w:cs="Arial" w:ascii="Arial" w:hAnsi="Arial"/>
                <w:kern w:val="2"/>
                <w:sz w:val="20"/>
                <w:szCs w:val="20"/>
              </w:rPr>
              <w:t xml:space="preserve">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4.02.24 Renovación y/o actualización de constancia de no afectación arbórea para construcción dedicada a actividad productiva en fraccionamiento y/o</w:t>
            </w:r>
            <w:r>
              <w:rPr>
                <w:rFonts w:cs="Arial" w:ascii="Arial" w:hAnsi="Arial"/>
                <w:spacing w:val="38"/>
                <w:kern w:val="2"/>
                <w:sz w:val="20"/>
                <w:szCs w:val="20"/>
              </w:rPr>
              <w:t xml:space="preserve"> </w:t>
            </w:r>
            <w:r>
              <w:rPr>
                <w:rFonts w:cs="Arial" w:ascii="Arial" w:hAnsi="Arial"/>
                <w:kern w:val="2"/>
                <w:sz w:val="20"/>
                <w:szCs w:val="20"/>
              </w:rPr>
              <w:t>zona residencial.</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25 Renovación y/o actualización de constancia de no afectación arbórea para construcción dedicada a actividad productiva en más de 1,000 metros cuadrados de superfici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4.02.26 Renovación de dictamen de factibilidad ambiental o licencia ambiental para el funcionamiento</w:t>
            </w:r>
            <w:r>
              <w:rPr>
                <w:rFonts w:cs="Arial" w:ascii="Arial" w:hAnsi="Arial"/>
                <w:spacing w:val="52"/>
                <w:kern w:val="2"/>
                <w:sz w:val="20"/>
                <w:szCs w:val="20"/>
              </w:rPr>
              <w:t xml:space="preserve"> </w:t>
            </w:r>
            <w:r>
              <w:rPr>
                <w:rFonts w:cs="Arial" w:ascii="Arial" w:hAnsi="Arial"/>
                <w:kern w:val="2"/>
                <w:sz w:val="20"/>
                <w:szCs w:val="20"/>
              </w:rPr>
              <w:t>de establecimiento dedicado a actividad productiv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27 Renovación de dictamen de factibilidad ambiental o licencia ambiental para el funcionamiento de establecimiento dedicado a actividad productiva en zona residencial y/o fraccionamient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w w:val="99"/>
                <w:kern w:val="2"/>
                <w:sz w:val="20"/>
                <w:szCs w:val="20"/>
              </w:rPr>
              <w:t>7</w:t>
            </w:r>
            <w:r>
              <w:rPr>
                <w:rFonts w:cs="Arial" w:ascii="Arial" w:hAnsi="Arial"/>
                <w:kern w:val="2"/>
                <w:sz w:val="20"/>
                <w:szCs w:val="20"/>
              </w:rPr>
              <w:t xml:space="preserve"> UMA</w:t>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2.28 Renovación de dictamen de factibilidad ambiental o licencia ambiental para el funcionamiento de establecimiento dedicado a actividad productiva en más de 1,000 metros cuadrados de superfici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0 UMA</w:t>
            </w:r>
          </w:p>
        </w:tc>
      </w:tr>
    </w:tbl>
    <w:p>
      <w:pPr>
        <w:pStyle w:val="Normal"/>
        <w:tabs>
          <w:tab w:val="clear" w:pos="708"/>
          <w:tab w:val="left" w:pos="673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739" w:leader="none"/>
        </w:tabs>
        <w:spacing w:lineRule="auto" w:line="240" w:before="0" w:after="0"/>
        <w:jc w:val="both"/>
        <w:rPr>
          <w:rFonts w:ascii="Arial" w:hAnsi="Arial" w:cs="Arial"/>
          <w:sz w:val="24"/>
          <w:szCs w:val="24"/>
        </w:rPr>
      </w:pPr>
      <w:r>
        <w:rPr>
          <w:rFonts w:cs="Arial" w:ascii="Arial" w:hAnsi="Arial"/>
          <w:sz w:val="24"/>
          <w:szCs w:val="24"/>
        </w:rPr>
        <w:t>Los derechos de los servicios de recolección de ramas y hojarasca en empresas, establecimientos comerciales y desechos domiciliarios se causarán y liquidarán conforme a las tarifas siguientes:</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172"/>
        <w:gridCol w:w="1666"/>
      </w:tblGrid>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3 Poda, tala y desechos vegetale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3.01 Poda estética de árbol de hasta 4 metros de altura,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w w:val="99"/>
                <w:kern w:val="2"/>
                <w:sz w:val="20"/>
                <w:szCs w:val="20"/>
              </w:rPr>
              <w:t>6</w:t>
            </w:r>
            <w:r>
              <w:rPr>
                <w:rFonts w:cs="Arial" w:ascii="Arial" w:hAnsi="Arial"/>
                <w:kern w:val="2"/>
                <w:sz w:val="20"/>
                <w:szCs w:val="20"/>
              </w:rPr>
              <w:t xml:space="preserve">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4.03.02 Poda estética de árbol de hasta 4 metros de altura, en interior a escuela, iglesia, unidad habitacional, condominio y estacionamientos, previo dictamen</w:t>
            </w:r>
            <w:r>
              <w:rPr>
                <w:rFonts w:cs="Arial" w:ascii="Arial" w:hAnsi="Arial"/>
                <w:spacing w:val="55"/>
                <w:kern w:val="2"/>
                <w:sz w:val="20"/>
                <w:szCs w:val="20"/>
              </w:rPr>
              <w:t xml:space="preserve"> </w:t>
            </w:r>
            <w:r>
              <w:rPr>
                <w:rFonts w:cs="Arial" w:ascii="Arial" w:hAnsi="Arial"/>
                <w:kern w:val="2"/>
                <w:sz w:val="20"/>
                <w:szCs w:val="20"/>
              </w:rPr>
              <w:t>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w w:val="99"/>
                <w:kern w:val="2"/>
                <w:sz w:val="20"/>
                <w:szCs w:val="20"/>
              </w:rPr>
              <w:t>4</w:t>
            </w:r>
            <w:r>
              <w:rPr>
                <w:rFonts w:cs="Arial" w:ascii="Arial" w:hAnsi="Arial"/>
                <w:kern w:val="2"/>
                <w:sz w:val="20"/>
                <w:szCs w:val="20"/>
              </w:rPr>
              <w:t xml:space="preserve">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3.03 Poda estética de árbol de más de 4 y hasta 6 metros de altura,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w w:val="99"/>
                <w:kern w:val="2"/>
                <w:sz w:val="20"/>
                <w:szCs w:val="20"/>
              </w:rPr>
              <w:t>8</w:t>
            </w:r>
            <w:r>
              <w:rPr>
                <w:rFonts w:cs="Arial" w:ascii="Arial" w:hAnsi="Arial"/>
                <w:kern w:val="2"/>
                <w:sz w:val="20"/>
                <w:szCs w:val="20"/>
              </w:rPr>
              <w:t xml:space="preserve">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4.03.04 Poda estética de árbol de más de 4 y hasta 6 metros de altura, en interior a escuela, iglesia, unidad habitacional, condominio y estacionamiento, previo dictamen ambiental</w:t>
            </w:r>
            <w:r>
              <w:rPr>
                <w:rFonts w:cs="Arial" w:ascii="Arial" w:hAnsi="Arial"/>
                <w:spacing w:val="-3"/>
                <w:kern w:val="2"/>
                <w:sz w:val="20"/>
                <w:szCs w:val="20"/>
              </w:rPr>
              <w:t xml:space="preserve"> </w:t>
            </w:r>
            <w:r>
              <w:rPr>
                <w:rFonts w:cs="Arial" w:ascii="Arial" w:hAnsi="Arial"/>
                <w:kern w:val="2"/>
                <w:sz w:val="20"/>
                <w:szCs w:val="20"/>
              </w:rPr>
              <w:t>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w w:val="99"/>
                <w:kern w:val="2"/>
                <w:sz w:val="20"/>
                <w:szCs w:val="20"/>
              </w:rPr>
              <w:t>6</w:t>
            </w:r>
            <w:r>
              <w:rPr>
                <w:rFonts w:cs="Arial" w:ascii="Arial" w:hAnsi="Arial"/>
                <w:kern w:val="2"/>
                <w:sz w:val="20"/>
                <w:szCs w:val="20"/>
              </w:rPr>
              <w:t xml:space="preserve">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3.05 Poda estética de árbol de más de 6 y hasta 8 metros de altura,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4.03.06 Poda estética de árbol de más de 6 y hasta 8 metros de altura, en interior a escuela, iglesia, unidad habitacional, condominio y estacionamiento,</w:t>
            </w:r>
            <w:r>
              <w:rPr>
                <w:rFonts w:cs="Arial" w:ascii="Arial" w:hAnsi="Arial"/>
                <w:spacing w:val="45"/>
                <w:kern w:val="2"/>
                <w:sz w:val="20"/>
                <w:szCs w:val="20"/>
              </w:rPr>
              <w:t xml:space="preserve"> </w:t>
            </w:r>
            <w:r>
              <w:rPr>
                <w:rFonts w:cs="Arial" w:ascii="Arial" w:hAnsi="Arial"/>
                <w:kern w:val="2"/>
                <w:sz w:val="20"/>
                <w:szCs w:val="20"/>
              </w:rPr>
              <w:t>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4.03.07 Poda estética de árbol por metro excedente después de los 8 metros de altura, en interior,</w:t>
            </w:r>
            <w:r>
              <w:rPr>
                <w:rFonts w:cs="Arial" w:ascii="Arial" w:hAnsi="Arial"/>
                <w:spacing w:val="54"/>
                <w:kern w:val="2"/>
                <w:sz w:val="20"/>
                <w:szCs w:val="20"/>
              </w:rPr>
              <w:t xml:space="preserve"> </w:t>
            </w:r>
            <w:r>
              <w:rPr>
                <w:rFonts w:cs="Arial" w:ascii="Arial" w:hAnsi="Arial"/>
                <w:kern w:val="2"/>
                <w:sz w:val="20"/>
                <w:szCs w:val="20"/>
              </w:rPr>
              <w:t>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w w:val="99"/>
                <w:kern w:val="2"/>
                <w:sz w:val="20"/>
                <w:szCs w:val="20"/>
              </w:rPr>
              <w:t>2</w:t>
            </w:r>
            <w:r>
              <w:rPr>
                <w:rFonts w:cs="Arial" w:ascii="Arial" w:hAnsi="Arial"/>
                <w:kern w:val="2"/>
                <w:sz w:val="20"/>
                <w:szCs w:val="20"/>
              </w:rPr>
              <w:t xml:space="preserve">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3.08 Tala o retiro de árbol de hasta 4 metros de altura con un diámetro de fronda de hasta 4 metros,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3.0.9 Tala o retiro de árbol de hasta 4 metros de altura con un diámetro de fronda de hasta 4 metros, en interior a escuela, iglesia, unidad habitacional, condominio y estacionamiento,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w w:val="99"/>
                <w:kern w:val="2"/>
                <w:sz w:val="20"/>
                <w:szCs w:val="20"/>
              </w:rPr>
              <w:t>7</w:t>
            </w:r>
            <w:r>
              <w:rPr>
                <w:rFonts w:cs="Arial" w:ascii="Arial" w:hAnsi="Arial"/>
                <w:kern w:val="2"/>
                <w:sz w:val="20"/>
                <w:szCs w:val="20"/>
              </w:rPr>
              <w:t xml:space="preserve">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3.10 Tala o retiro de árbol de hasta 4 metros de altura con un diámetro de fronda de hasta 6 metros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3.11 Tala o retiro de árbol de hasta 4 metros de altura con un diámetro de fronda de hasta 6 metros, en interior a escuela, iglesia, unidad habitacional, condominio y estacionamientos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w w:val="99"/>
                <w:kern w:val="2"/>
                <w:sz w:val="20"/>
                <w:szCs w:val="20"/>
              </w:rPr>
              <w:t>9</w:t>
            </w:r>
            <w:r>
              <w:rPr>
                <w:rFonts w:cs="Arial" w:ascii="Arial" w:hAnsi="Arial"/>
                <w:kern w:val="2"/>
                <w:sz w:val="20"/>
                <w:szCs w:val="20"/>
              </w:rPr>
              <w:t xml:space="preserve">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3.12 Tala o retiro de árbol de más de 4 y hasta 6 metros de altura con un diámetro de fronda de hasta 6 metros,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4.03.13 Tala o retiro de árbol de más de 4 y hasta 6 metros de altura con un diámetro de fronda de hasta 6 metros, en interior a escuela, iglesia, unidad habitacional, condominio y estacionamiento, previo dictamen ambiental</w:t>
            </w:r>
            <w:r>
              <w:rPr>
                <w:rFonts w:cs="Arial" w:ascii="Arial" w:hAnsi="Arial"/>
                <w:spacing w:val="-11"/>
                <w:kern w:val="2"/>
                <w:sz w:val="20"/>
                <w:szCs w:val="20"/>
              </w:rPr>
              <w:t xml:space="preserve"> </w:t>
            </w:r>
            <w:r>
              <w:rPr>
                <w:rFonts w:cs="Arial" w:ascii="Arial" w:hAnsi="Arial"/>
                <w:kern w:val="2"/>
                <w:sz w:val="20"/>
                <w:szCs w:val="20"/>
              </w:rPr>
              <w:t>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3.14 Tala o retiro de árbol de más de 4 y hasta 6 metros de altura con un diámetro de fronda de hasta 8 metros,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3.15 Tala o retiro de árbol de más de 4 y hasta 6 metros de altura con un diámetro de fronda de hasta 8 metros, en interior a escuela, iglesia, unidad habitacional, condominio y estacionamiento,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3.16 Tala o retiro de árbol de más de 6 y hasta 8 metros de altura,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4.03.17 Tala o retiro de árbol de más de 6 y hasta 8 metros de altura, en interior a escuela, iglesia, unidad habitacional, condominio y estacionamiento,</w:t>
            </w:r>
            <w:r>
              <w:rPr>
                <w:rFonts w:cs="Arial" w:ascii="Arial" w:hAnsi="Arial"/>
                <w:spacing w:val="45"/>
                <w:kern w:val="2"/>
                <w:sz w:val="20"/>
                <w:szCs w:val="20"/>
              </w:rPr>
              <w:t xml:space="preserve"> </w:t>
            </w:r>
            <w:r>
              <w:rPr>
                <w:rFonts w:cs="Arial" w:ascii="Arial" w:hAnsi="Arial"/>
                <w:kern w:val="2"/>
                <w:sz w:val="20"/>
                <w:szCs w:val="20"/>
              </w:rPr>
              <w:t>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7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3.18 Tala o retiro por metro excedente después de los 8 metros de altura,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w w:val="99"/>
                <w:kern w:val="2"/>
                <w:sz w:val="20"/>
                <w:szCs w:val="20"/>
              </w:rPr>
              <w:t>5</w:t>
            </w:r>
            <w:r>
              <w:rPr>
                <w:rFonts w:cs="Arial" w:ascii="Arial" w:hAnsi="Arial"/>
                <w:kern w:val="2"/>
                <w:sz w:val="20"/>
                <w:szCs w:val="20"/>
              </w:rPr>
              <w:t xml:space="preserve">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4.03.19 La recolección de desecho vegetal que esté a pie de camión, a empresa, establecimiento comercial y</w:t>
            </w:r>
            <w:r>
              <w:rPr>
                <w:rFonts w:cs="Arial" w:ascii="Arial" w:hAnsi="Arial"/>
                <w:spacing w:val="-24"/>
                <w:kern w:val="2"/>
                <w:sz w:val="20"/>
                <w:szCs w:val="20"/>
              </w:rPr>
              <w:t xml:space="preserve"> </w:t>
            </w:r>
            <w:r>
              <w:rPr>
                <w:rFonts w:cs="Arial" w:ascii="Arial" w:hAnsi="Arial"/>
                <w:kern w:val="2"/>
                <w:sz w:val="20"/>
                <w:szCs w:val="20"/>
              </w:rPr>
              <w:t>servicio domiciliario, por metro cúbic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w w:val="99"/>
                <w:kern w:val="2"/>
                <w:sz w:val="20"/>
                <w:szCs w:val="20"/>
              </w:rPr>
              <w:t>2</w:t>
            </w:r>
            <w:r>
              <w:rPr>
                <w:rFonts w:cs="Arial" w:ascii="Arial" w:hAnsi="Arial"/>
                <w:kern w:val="2"/>
                <w:sz w:val="20"/>
                <w:szCs w:val="20"/>
              </w:rPr>
              <w:t xml:space="preserve">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4.03.20 La recolección de desecho vegetal que requiera de acarreo de hasta 8 metros de distancia sin obstáculos, a empresa, establecimiento comercial y servicio domiciliario, por metro cúbic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w w:val="99"/>
                <w:kern w:val="2"/>
                <w:sz w:val="20"/>
                <w:szCs w:val="20"/>
              </w:rPr>
              <w:t>3</w:t>
            </w:r>
            <w:r>
              <w:rPr>
                <w:rFonts w:cs="Arial" w:ascii="Arial" w:hAnsi="Arial"/>
                <w:kern w:val="2"/>
                <w:sz w:val="20"/>
                <w:szCs w:val="20"/>
              </w:rPr>
              <w:t xml:space="preserve">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4.4.03.21 En caso de árboles que represente un riesgo según dictamen de protección civil, a bienes inmuebles o a la integridad física de las personas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w w:val="99"/>
                <w:kern w:val="2"/>
                <w:sz w:val="20"/>
                <w:szCs w:val="20"/>
              </w:rPr>
            </w:pPr>
            <w:r>
              <w:rPr>
                <w:rFonts w:cs="Arial" w:ascii="Arial" w:hAnsi="Arial"/>
                <w:w w:val="99"/>
                <w:kern w:val="2"/>
                <w:sz w:val="20"/>
                <w:szCs w:val="20"/>
              </w:rPr>
              <w:t>EXENTO</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4.4.03.22 Permiso para retirar árbol seco en el interior de predio a partir de 30 cm de diámetro del tronco.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w w:val="99"/>
                <w:kern w:val="2"/>
                <w:sz w:val="20"/>
                <w:szCs w:val="20"/>
              </w:rPr>
            </w:pPr>
            <w:r>
              <w:rPr>
                <w:rFonts w:cs="Arial" w:ascii="Arial" w:hAnsi="Arial"/>
                <w:w w:val="99"/>
                <w:kern w:val="2"/>
                <w:sz w:val="20"/>
                <w:szCs w:val="20"/>
              </w:rPr>
              <w:t>1 UMA</w:t>
            </w:r>
          </w:p>
        </w:tc>
      </w:tr>
      <w:tr>
        <w:trPr>
          <w:trHeight w:val="284"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4.4.03.23 Permiso de desmonte y limpieza de terreno, retiro de maleza broza y pequeñas especies arbóreas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w w:val="99"/>
                <w:kern w:val="2"/>
                <w:sz w:val="20"/>
                <w:szCs w:val="20"/>
              </w:rPr>
            </w:pPr>
            <w:r>
              <w:rPr>
                <w:rFonts w:cs="Arial" w:ascii="Arial" w:hAnsi="Arial"/>
                <w:w w:val="99"/>
                <w:kern w:val="2"/>
                <w:sz w:val="20"/>
                <w:szCs w:val="20"/>
              </w:rPr>
              <w:t>25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5.1 DE LOS PRODU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5.1.01 PRODUCTOS DERIVADOS DEL USO Y APROVECHAMIE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BIENES NO SUJETOS A RÉGIMEN DE DOMINIO PÚBL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9.</w:t>
      </w:r>
      <w:r>
        <w:rPr>
          <w:rFonts w:cs="Arial" w:ascii="Arial" w:hAnsi="Arial"/>
          <w:sz w:val="24"/>
          <w:szCs w:val="24"/>
        </w:rPr>
        <w:t xml:space="preserve"> Los productos que tiene derecho a percibir el Municipio se regularán por los contratos o convenios que se celebren, y su importe deberá enterarse en los plazos, términos y condiciones que en el mismo se establezca y de acuerdo a lo señalado en el título quinto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ductos causados por el arrendamiento de los locales comerciales y bienes inmuebles propiedad del ayuntamiento o de los bienes que tenga en arrendamiento concesión o cualquier otro tipo de convenios, se cobrarán conforme a un contrato que celebre el Ayuntamiento de Yecapixtla y un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1.01.01 Los productos provenientes del uso de canchas de futbol soccer será de 13.25 UMA por partido y por la cancha de futbol siete 6.62 UMA por partido con fines de lucro o cuotas de recu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1.01.02 El Municipio recaudará los ingresos correspondientes de los espacios comerciales semifijos ubicados al interior de la plaza ganadera, por metro cuadrado y por día de 0.026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1.01.03 El ayuntamiento podrá recibir los ingresos provenientes de la renta de plaza de toros conocida como la corraleta mismos que serán para eventos de lucha libre o box de 13.25 UMA, para eventos de jaripeos o corridas taurinas o rejoneadores 26.5 UMA, para eventos ecuestres 19.87 UMA, otros eventos 26.5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1.01.04 El ayuntamiento podrá recibir los ingresos provenientes de la enajenación de bienes no sujetos a ser inventariados en los términos de la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5.1.01.05 Se podrá recibir ingresos provenientes de cualquier tipo de evento organizado por el mismo H. Ayuntamiento de Yecapixtla, durante el desarrollo de ferias o festividades tradicionales que se celebren durante el ejercicio fiscal 2025. Ingresos que servirán como recursos para financiar dichas festividades y no con fines de luc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1.01.0.6 Los productos obtenidos por los sanitarios propiedad del Ayuntamiento, se cobrarán hasta 0.066 U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V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 DE LOS APROVECHAMI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0.</w:t>
      </w:r>
      <w:r>
        <w:rPr>
          <w:rFonts w:cs="Arial" w:ascii="Arial" w:hAnsi="Arial"/>
          <w:sz w:val="24"/>
          <w:szCs w:val="24"/>
        </w:rPr>
        <w:t xml:space="preserve"> Son aprovechamientos, los ingresos provenientes de incentivos derivados de la coordinación fiscal, multas, indemnizaciones y otros aprovechamientos. Así como el importe de los ingresos derivados de incentivos por la colaboración en el cobro de las con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tendrá derecho a percibir los ingresos provenientes de indemnizaciones que se generen por daños causados a bienes muebles e inmuebles municipales, así como a infraestructura urb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aplicación de multas, la autoridad administrativa municipal deberá individualizarlas, atendiendo a la gravedad de la falta cometida, a la capacidad y condición socioeconómica del sujeto infractor, a la reincidencia y a las demás características del asunto en particula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01 MULTAS O SAN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01.01 DE LAS MULTAS E INFRACCIONES DE TRÁNSITO Y MULTAS POR FALTAS ADMINISTRATIV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1.</w:t>
      </w:r>
      <w:r>
        <w:rPr>
          <w:rFonts w:cs="Arial" w:ascii="Arial" w:hAnsi="Arial"/>
          <w:sz w:val="24"/>
          <w:szCs w:val="24"/>
        </w:rPr>
        <w:t xml:space="preserve"> El ayuntamiento percibirá en general las multas por concepto de infracciones de tránsito y vialidad, así mismo percibirá las multas por faltas administrativas al bando de policía y gobierno de este Municipio y en materia ecológica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20" w:type="dxa"/>
        <w:tblLayout w:type="fixed"/>
        <w:tblCellMar>
          <w:top w:w="0" w:type="dxa"/>
          <w:left w:w="5" w:type="dxa"/>
          <w:bottom w:w="0" w:type="dxa"/>
          <w:right w:w="8" w:type="dxa"/>
        </w:tblCellMar>
      </w:tblPr>
      <w:tblGrid>
        <w:gridCol w:w="6372"/>
        <w:gridCol w:w="2466"/>
      </w:tblGrid>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1 Placas de control vehicular.</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1.01 Falta de placa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1.02 Colocación incorrecta de placa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1.03 Impedir la visibilidad de las placa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1.04 Sustituirlas por placas decorativas o de otro paí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1.05 Circular con placas no vigente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1.06 Circular con placas de otro vehículo.</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1.07 Uso indebido de placas de demostración.</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2 Licencia o permiso de conducir:</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0"/>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2.01 Falta de licencia o permiso para conducir.</w:t>
            </w:r>
          </w:p>
        </w:tc>
        <w:tc>
          <w:tcPr>
            <w:tcW w:w="2466" w:type="dxa"/>
            <w:tcBorders>
              <w:top w:val="single" w:sz="4" w:space="0" w:color="000001"/>
              <w:left w:val="single" w:sz="4" w:space="0" w:color="000001"/>
              <w:bottom w:val="single" w:sz="4" w:space="0" w:color="000000"/>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 UMA</w:t>
            </w:r>
          </w:p>
        </w:tc>
      </w:tr>
      <w:tr>
        <w:trPr>
          <w:trHeight w:val="23" w:hRule="atLeast"/>
        </w:trPr>
        <w:tc>
          <w:tcPr>
            <w:tcW w:w="6372" w:type="dxa"/>
            <w:tcBorders>
              <w:top w:val="single" w:sz="4" w:space="0" w:color="000000"/>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2.02 Permitir el propietario la conducción de su vehículo a persona que carezca de permiso o licencia.</w:t>
            </w:r>
          </w:p>
        </w:tc>
        <w:tc>
          <w:tcPr>
            <w:tcW w:w="2466" w:type="dxa"/>
            <w:tcBorders>
              <w:top w:val="single" w:sz="4" w:space="0" w:color="000000"/>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2.03 Licencia o permiso ilegible.</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2.04 Cancelado o suspendid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2.05 Ampararse con licencias vencida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3 Luce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3.01 Falta de faros principales delanteros de uno o los do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3.02 Falta de lámparas posteriores o delanteras una o má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3.03 Falta de lámparas direccionale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3.04 Falta de lámparas de freno o en mal estado de funcionamient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3.05 Usar sin autorización las lámparas y torretas exclusivas de vehículos policíacos o de emergencia.</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3.06 Llevar fanales alineados en la parte posterior del vehícul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3.07 Carecer de lámparas demarcadoras y de identificación los autobuses y camiones, remolques y semirremolques y camión tractor.</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3.08 Carecer de reflejantes los autobuses y camiones, remolques y semirremolques, maquinaria de construcción y maquinaria agrícola.</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3.09 Circular con las luces apagadas durante la noche.</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3.10 Por no encender luces intermitentes cuando se efectúen paradas momentáneas o estacionamientos de emergencia.</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3.11 Emitir luz indistinta a la señalada en el inciso anterior.</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3.12 Falta y mal funcionamiento para aumentar y disminuir intensidad de luz.</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3.13 Usar color indistinto al autorizado en lámparas direccionale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3.14 Falta de lámparas indicadoras para marcha atrá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4 Freno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4.01 Estar en mal estado de funcionamient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4.02 Falta de manómetro en vehículos que empleo en aire comprimid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 UMA</w:t>
            </w:r>
          </w:p>
        </w:tc>
      </w:tr>
      <w:tr>
        <w:trPr>
          <w:trHeight w:val="23" w:hRule="atLeast"/>
        </w:trPr>
        <w:tc>
          <w:tcPr>
            <w:tcW w:w="6372" w:type="dxa"/>
            <w:tcBorders>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5 Carecer o encontrarse en mal estado de funcionamiento los siguientes dispositivos de los vehículos.</w:t>
            </w:r>
          </w:p>
        </w:tc>
        <w:tc>
          <w:tcPr>
            <w:tcW w:w="2466" w:type="dxa"/>
            <w:tcBorders>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5.01 Bocina.</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5.02 Cinturones de seguridad.</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5.03 Velocímetr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5.04 Silenciador.</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5.05 Espejos retrovisores uno o má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5.06 Limpiadores de parabrisa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5.07 Ante llantas de vehículos de carga.</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5.08 Una o las dos defensa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5.09 Equipo de emergencia.</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5.10 Llanta de refac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6 Visibilidad:</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6.01 Colocar en los cristales del vehículo rótulos, leyendas, carteles u objetos que la obstruyan.</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6.02 Pintar los cristales u obscurecer los de manera que la disminuyan.</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 Circula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01 Obstruirla.</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02 Llevar en el vehículo a más pasajeros de los autorizados en la tarjeta de circula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03 Contaminar por expedir humo excesiv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04 Conducir un vehículo con oruga metálica sobre las calles asfaltadas. Independientemente de la reparación del dañ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0.5 Circular sobre rayas longitudinales delimitantes de carrile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06 Circular en sentido contrari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07 Circular con persona o bulto entre los brazos, y/o haciendo uso de celulares o equipos de comunica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08 No circular por el carril derech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09 Conducir sobre isletas, camellones y zonas prohibida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0"/>
              <w:right w:val="single" w:sz="4" w:space="0" w:color="000001"/>
            </w:tcBorders>
            <w:tcMar>
              <w:left w:w="115" w:type="dxa"/>
              <w:right w:w="4"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10 Causar daños en la vía pública, semáforos y señales, independientemente de la reparación.</w:t>
            </w:r>
          </w:p>
        </w:tc>
        <w:tc>
          <w:tcPr>
            <w:tcW w:w="2466" w:type="dxa"/>
            <w:tcBorders>
              <w:top w:val="single" w:sz="4" w:space="0" w:color="000001"/>
              <w:left w:val="single" w:sz="4" w:space="0" w:color="000001"/>
              <w:bottom w:val="single" w:sz="4" w:space="0" w:color="000000"/>
              <w:right w:val="single" w:sz="4" w:space="0" w:color="000001"/>
            </w:tcBorders>
            <w:tcMar>
              <w:left w:w="115" w:type="dxa"/>
              <w:right w:w="4"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6372" w:type="dxa"/>
            <w:tcBorders>
              <w:top w:val="single" w:sz="4" w:space="0" w:color="000000"/>
              <w:left w:val="single" w:sz="4" w:space="0" w:color="000000"/>
              <w:bottom w:val="single" w:sz="4" w:space="0" w:color="000000"/>
              <w:right w:val="single" w:sz="4" w:space="0" w:color="000000"/>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11 Maniobras en reversa sin precaución.</w:t>
            </w:r>
          </w:p>
        </w:tc>
        <w:tc>
          <w:tcPr>
            <w:tcW w:w="2466" w:type="dxa"/>
            <w:tcBorders>
              <w:top w:val="single" w:sz="4" w:space="0" w:color="000000"/>
              <w:left w:val="single" w:sz="4" w:space="0" w:color="000000"/>
              <w:bottom w:val="single" w:sz="4" w:space="0" w:color="000000"/>
              <w:right w:val="single" w:sz="4" w:space="0" w:color="000000"/>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0"/>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12 No indicar el cambio de dirección.</w:t>
            </w:r>
          </w:p>
        </w:tc>
        <w:tc>
          <w:tcPr>
            <w:tcW w:w="2466" w:type="dxa"/>
            <w:tcBorders>
              <w:top w:val="single" w:sz="4" w:space="0" w:color="000000"/>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13 No ceder el pas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14 Circular vehículos de carga en zona comercial fuera de horari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15 Dar vuelta en “u” en lugar no permitid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16 Llevar pasajeros en salpicaderas, defensas, estribos, puertas o fuera de la cabina en general.</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17 Conducir motocicletas o bicicletas sujeto a otro vehículo, en forma paralela, con carga que dificulte su manejo o sobre las acera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18 Conducir motocicletas sin casco o anteojos protectores o llevar pasajeros sin casc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19 Conducir vehículos de carga cuando esta estorbe, constituya peligro o sin cubrir.</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20 No llevar banderolas en el día o reflejantes o lámpara roja en la noche, cuando la carga sobresalga.</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21 Transportar materiales inflamables o explosivos sin autorización o precau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22 Trasladar cadáveres sin el permiso respectiv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23 Por no mantener la distancia de seguridad.</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24 Por invadir la zona de paso peatonal.</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25 Por causar peligro a terceros al entrar a un crucero con la luz en ámbar del semáfor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26 Por invadir el carril contrario de circula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27 Obstruir en alguna forma la circulación de vehículos o peatone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28 Cargar objetos no autorizados en la tarjeta de circula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29 Por cargar y descargar fuera del horario del área autorizada.</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30 Por entorpecer columnas militares, marchas escolares, desfiles cívicos, manifestaciones, cortejos fúnebres y otros eventos similare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31 No dar preferencia de paso al peat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32 No ceder el paso a vehículos con preferencia.</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left w:val="single" w:sz="4" w:space="0" w:color="000001"/>
              <w:bottom w:val="single" w:sz="4" w:space="0" w:color="000001"/>
              <w:right w:val="single" w:sz="4" w:space="0" w:color="000001"/>
            </w:tcBorders>
            <w:tcMar>
              <w:left w:w="11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33 Darse a la fuga después de haberle indicado hacer alto un agente de tránsito.</w:t>
            </w:r>
          </w:p>
        </w:tc>
        <w:tc>
          <w:tcPr>
            <w:tcW w:w="2466" w:type="dxa"/>
            <w:tcBorders>
              <w:left w:val="single" w:sz="4" w:space="0" w:color="000001"/>
              <w:bottom w:val="single" w:sz="4" w:space="0" w:color="000001"/>
              <w:right w:val="single" w:sz="4" w:space="0" w:color="000001"/>
            </w:tcBorders>
            <w:tcMar>
              <w:left w:w="11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34 Darse a la fuga después de haber provocado un accidente.</w:t>
            </w:r>
          </w:p>
        </w:tc>
        <w:tc>
          <w:tcPr>
            <w:tcW w:w="2466" w:type="dxa"/>
            <w:tcBorders>
              <w:top w:val="single" w:sz="4" w:space="0" w:color="000001"/>
              <w:left w:val="single" w:sz="4" w:space="0" w:color="000001"/>
              <w:bottom w:val="single" w:sz="4" w:space="0" w:color="000001"/>
              <w:right w:val="single" w:sz="4" w:space="0" w:color="000001"/>
            </w:tcBorders>
            <w:tcMar>
              <w:left w:w="11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35 Por no utilizar los cinturones de seguridad.</w:t>
            </w:r>
          </w:p>
        </w:tc>
        <w:tc>
          <w:tcPr>
            <w:tcW w:w="2466" w:type="dxa"/>
            <w:tcBorders>
              <w:top w:val="single" w:sz="4" w:space="0" w:color="000001"/>
              <w:left w:val="single" w:sz="4" w:space="0" w:color="000001"/>
              <w:bottom w:val="single" w:sz="4" w:space="0" w:color="000001"/>
              <w:right w:val="single" w:sz="4" w:space="0" w:color="000001"/>
            </w:tcBorders>
            <w:tcMar>
              <w:left w:w="11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36 Por conducir en estado de ebriedad o bajo los efectos de cualquier droga, estupefacientes psicotrópicos u otras sustancias tóxicas.</w:t>
            </w:r>
          </w:p>
        </w:tc>
        <w:tc>
          <w:tcPr>
            <w:tcW w:w="2466" w:type="dxa"/>
            <w:tcBorders>
              <w:top w:val="single" w:sz="4" w:space="0" w:color="000001"/>
              <w:left w:val="single" w:sz="4" w:space="0" w:color="000001"/>
              <w:bottom w:val="single" w:sz="4" w:space="0" w:color="000001"/>
              <w:right w:val="single" w:sz="4" w:space="0" w:color="000001"/>
            </w:tcBorders>
            <w:tcMar>
              <w:left w:w="11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7.37 Falta de precaución para conducir</w:t>
            </w:r>
          </w:p>
        </w:tc>
        <w:tc>
          <w:tcPr>
            <w:tcW w:w="2466" w:type="dxa"/>
            <w:tcBorders>
              <w:top w:val="single" w:sz="4" w:space="0" w:color="000001"/>
              <w:left w:val="single" w:sz="4" w:space="0" w:color="000001"/>
              <w:bottom w:val="single" w:sz="4" w:space="0" w:color="000001"/>
              <w:right w:val="single" w:sz="4" w:space="0" w:color="000001"/>
            </w:tcBorders>
            <w:tcMar>
              <w:left w:w="11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8 Transitar con puertas abiertas:</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8.01 Servicio particular.</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8.02 Servicio públic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8.03 Trasladar en automóviles y camionetas doble cabina a niños menores de 10 años en asiento delanter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9 Abastecer de combustible con motor en marcha y/o sin precaución.</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9.01 Servicio particular.</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09.02 Servicio públic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0 Entorpecer la actividad o seguir a vehículo de emergencia.</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1 No respetar el derecho de carril (motociclistas y/o ciclistas).</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2 Por no tomar el carril que corresponde para dar vuelta.</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3 No extremar precauciones para abrir o cerrar puertas de vehículos:</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3.01 Servicio particular.</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3.02 Servicio públic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4 Vehículo implicado en hechos de tránsit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6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5 Rebasar el límite de la banqueta para incorporarse a una avenida principal obstruyend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5.01 Servicio particular.</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5.02 Servicio públic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8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5.03 Realizar prácticas de transporte fuera del horario y/o del área autorizada.</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6 Estacionamient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6.01 En lugar prohibid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6.02 A menos de 10 metros de la esquina.</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8 UMA</w:t>
            </w:r>
          </w:p>
        </w:tc>
      </w:tr>
      <w:tr>
        <w:trPr>
          <w:trHeight w:val="23" w:hRule="atLeast"/>
        </w:trPr>
        <w:tc>
          <w:tcPr>
            <w:tcW w:w="6372" w:type="dxa"/>
            <w:tcBorders>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6.03 Que obstruya el flujo vehicular en vialidades estrechas.</w:t>
            </w:r>
          </w:p>
        </w:tc>
        <w:tc>
          <w:tcPr>
            <w:tcW w:w="2466" w:type="dxa"/>
            <w:tcBorders>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6.04 Por no respetar los límites estacionamiento en una intersección.</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6.05 En zona de ascenso y descenso de pasajeros de vehículos de servicio público.</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6.06 Frente a una entrada de vehículo.</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6.07 En carril de alta velocidad.</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6.08 Sobre la banqueta.</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6.09 Sobre algún puente.</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6.10 Abandono de vehículo en vía pública.</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6.11 En doble fila.</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6.12 Efectuar reparaciones en la vía pública que no sean emergentes.</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6.13 Fuera de su terminal los vehículos de transporte o en horarios fuera de los permisos o zonas restringidas.</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6.14 En lugares destinados para personas con discapacidad.</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6.15 Apartar lugar para estacionamiento.</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7 Manejar con exceso de velocidad o de forma inmoderada.</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7.01 Servicio particular.</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7.02 Servicio público.</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7.03 No disminuirla en cruceros, frente a escuelas, lugares de espectáculos y ante señalamientos de tránsito.</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7.04 No disminuir la velocidad para dar vuelta en la esquina.</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7.05 No disminuir la velocidad en zona de vibradores, topes o reductores de velocidad.</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7.06 Circular a tan baja velocidad que obstruya el tráfico o que represente un peligro para el tránsito.</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8 Rebasar:</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8.01 A otro vehículo en zona prohibida con señal o en topes de forma imprudencial.</w:t>
            </w:r>
          </w:p>
        </w:tc>
        <w:tc>
          <w:tcPr>
            <w:tcW w:w="2466" w:type="dxa"/>
            <w:tcBorders>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8.02 En zonas de peatones o escolare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8.03 A otro vehículo que circule a velocidad máxima permitida.</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8.04 Por el acotamient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8.05 Por la derecha en los casos no permitido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9 Ruid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9.01 Usar la bocina cerca de hospitales, sanatorios, centros de salud y escuelas, en lugares prohibidos o innecesariamente.</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19.02 Producirlos con el escape.</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20 Alt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20.01 No hacerlo en crucero de ferrocarril.</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20.02 No hacerlo al cruzar o entrar en vías con preferencias de pas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20.03 No acatarlo cuando lo indique una gente o un semáfor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20.04 No respetar el señalado en letrero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20.05 No hacer alto total para incorporarse a una avenida principal.</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20.06 Abandono de vehículos en la vía pública.</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21 Documento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21.01 Alterarlo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21.02 Sin tarjeta de circula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21.03 Con tarjeta de circulación no vigente.</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8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21.04 Comisión por el propietario de cualquiera de los avisos previstos en este reglament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21.05 Negarse a proporcionar documentos (licencia y/o tarjeta de circulación) para su revis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21.06 Ampararse con acta de infracción vencida o con acta de extravío en este caso mayor a treinta días naturale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21.07 Cambiar numeración de motor o chasis sin la autorización de la dependencia correspondiente.</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1.21.08 Cuando alguna infracción no esté sancionada específicamente en este artículo, se aplicará una multa que no podrá exceder de 60 días de la unidad de medida y de la actualiza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60 UMA</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1.01.02 Las sanciones impuestas por el juez cívico del Municipio de Yecapixtla, con fundamento en la Ley de Cultura Cívica causaran las siguientes tarifas:</w:t>
      </w:r>
    </w:p>
    <w:tbl>
      <w:tblPr>
        <w:tblW w:w="5000" w:type="pct"/>
        <w:jc w:val="left"/>
        <w:tblInd w:w="-120" w:type="dxa"/>
        <w:tblLayout w:type="fixed"/>
        <w:tblCellMar>
          <w:top w:w="0" w:type="dxa"/>
          <w:left w:w="115" w:type="dxa"/>
          <w:bottom w:w="0" w:type="dxa"/>
          <w:right w:w="8" w:type="dxa"/>
        </w:tblCellMar>
      </w:tblPr>
      <w:tblGrid>
        <w:gridCol w:w="6372"/>
        <w:gridCol w:w="2466"/>
      </w:tblGrid>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1 son infracciones contra la dignidad de las persona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1.01 permitir a menor de edad el acceso a lugares a los que expresamente les esté prohibido.</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1.02 golpear a una persona en forma intencional y fuera de riña sin causarle lesión.</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 a 2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2 son infracciones contra la tranquilidad de las persona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2.01 Poseer animal sin adoptar las medidas de higiene necesarias que impidan hedores o la presencia de plagas que ocasionen cualquier molestia a los vecino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2.02 Invitar a la prostitución o ejercerla, así como solicitar dicho servicio, en todo caso solo procederá la presentación del probable infractor cuando exista queja vecinal.</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3 son infracciones contra la seguridad ciudadana:</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3.01 Permitir el propietario o poseedor de un animal, que este transite libremente o transitar con el sin adoptar las medidas de seguridad necesarias, de acuerdo con las características particulares del animal para prevenir posible ataque a persona o animal, así como azuzarlo o no contenerlo.</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 a 2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3.02 Impedir o estorbar de cualquier forma el uso de la vía pública la libertad de tránsito o de acción de las personas siempre que no exista permiso ni causa justificada para ello.</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3.03 Apagar sin autorización el alumbrado público o afectar algún elemento del mismo, que impida su normal funcionamiento.</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3.04 Ingerir bebidas alcohólicas en lugares públicos no autorizados o consumir, ingerir, inhalar o aspirar estupefacientes psicotrópicos, enervantes o sustancias toxicas en la vía pública.</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 a 3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3.05 Portar, transportar o usar sin precaución, objeto o sustancia que por su naturaleza sea peligroso y sin observar en su caso las disposiciones de seguridad correspondiente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 a 3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3.06 Detonar u encender cuetes, juego pirotécnico, fogata o elevar aerostato sin permiso de la autoridad competente.</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 a 3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3.07 Ofrecer o propiciar la venta de boletos de espectáculos públicos con precios superiores a los autorizado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 a 3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3.08 Trepar barda, enrejado o cualquier elemento constructivo semejante, para observar el interior de un inmueble ajeno.</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 a 3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3.09 Percutir arma de posta, diábolos, dardos o municiones contra persona o animal.</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 a 3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3.10 Participar de cualquier manera organizar o inducir a otros a realizar competencia vehicular de velocidad en vía pública.</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 a 3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4 multas por faltas administrativas al bando de policía y gobierno.</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4.01 A quien realice juegos en los lugares que representen peligro para la vialidad, la integridad corporal de los habitantes y sus biene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2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4.02 A quienes se encuentren inconscientes por ebrios en la vía pública.</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4.03 Ingiera a bordo de cualquier vehículo público o privado en la vía pública bebidas alcohólica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4.04 A quien altere la imagen urbana mediante grafitis, rayones o pintas con pinturas en aerosol, crayones, plumas u otros materiale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5 art 22 infracciones contra el entorno urbano.</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5.01 Orinar o defecar en lugares público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5.02 Arrojar, tirar o abandonar en la vía pública animal muerto, deshecho, objeto o sustancia que despida olores desagradables o peligrosos para la salud.</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2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5.03 Tirar basura en lugar no autorizado.</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2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5.04 Cambiar de cualquier forma el uso o destino de área o vía pública sin la autorización correspondiente.</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5.05 Desperdiciar el agua o impedir su uso a quienes deban tener acceso a ella en tubería, tanque o tinaco almacenador.</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2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5.06 A quien altere la imagen urbana mediante grafitis, rayones o pintas con pintura en aerosol, crayones, plumones u otros materiale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2.05.07 Obstruir o permitir la obstrucción de la vía pública por la instalación, modificación, cambio o mantenimiento de los elementos constitutivos de un anuncio sin contar con la autorización y documentación correspondiente.</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que no cuenten con los recursos económicos para el pago de multas en efectivo podrán realizar trabajos designados por la autoridad municipal para un servicio a la comunidad, con la finalidad de cubrir la sanción correspond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01.03 DE LAS INFRACCIONES DE PROTECCIÓN AMBIENT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Artículo 52. </w:t>
      </w:r>
      <w:r>
        <w:rPr>
          <w:rFonts w:cs="Arial" w:ascii="Arial" w:hAnsi="Arial"/>
          <w:sz w:val="24"/>
          <w:szCs w:val="24"/>
        </w:rPr>
        <w:t>Por las infracciones a las disposiciones legales y administrativas en materia ecológica, se causarán y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53" w:type="dxa"/>
        </w:tblCellMar>
      </w:tblPr>
      <w:tblGrid>
        <w:gridCol w:w="6310"/>
        <w:gridCol w:w="2528"/>
      </w:tblGrid>
      <w:tr>
        <w:trPr>
          <w:trHeight w:val="23" w:hRule="atLeast"/>
        </w:trPr>
        <w:tc>
          <w:tcPr>
            <w:tcW w:w="63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as sanciones administrativas por violaciones en materia de ecología y protección al ambiente del Municipio de Yecapixtla se aplicarán a las personas físicas o morales que incurran en lo siguient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1 Causen daños a los árboles del interior como en el exterior de su domicilio, salvo caso justificado y con autorización expresa de la autoridad municipal, previa inspección y dictamen técnic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1.01 Por cada árbol, arbusto o palmer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5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1.02 Por dos a cinco especies arbóre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3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1.03 Por seis a diez especies arbóre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1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1.04 Por más de diez especies arbóre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1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1.05 Por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2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2 Derriben, talen o quemen árbol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2.01 Por cada árbol, arbusto o palmer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2.02 Por dos a cinco individuos arbóre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1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2.03 Por seis a diez individuos arbóre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1 a 8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2.04 Por más de diez individuos arbóre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1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3 Utilicen elementos punzocortantes para cercar áreas verdes municipal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4 Por secar árbol de manera intencion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3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5 Arrojen basura o desechos en lotes baldíos, avenidas, camellones, barrancas, ríos o en cualquier lugar público dentro del Municipi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5.01 Ciudadan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5.02 Establecimiento o empres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5.03 Por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6 Tengan lotes de su propiedad o bajo su responsabilidad, sucios o insalubr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3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7 Usen inmoderadamente el agua potabl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7.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8 Pinten automóviles o herrería, lavado de automóviles, servicio de cambio de aceite; en lugares no aptos para tales actividad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8.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9 Dejar correr agua potable mientras bañen animales, laven vehículos, ropa o cualquier otro objeto en la vía pública o dejar correr agua potable o sucia por la mism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09.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0 Permitan correr hacia las calles, aceras, arroyos o barrancas corrientes, sustancias nocivas para la salud, así como el desagüe de sus alberc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0.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3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1 Arrojen animales muertos a las calles, lotes baldíos, barrancas o lugares públic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1.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2 Mantengan en la zona urbanizada sustancias pútridas o fermentables, porquerizas, establos, caballerizas, granjas avícolas o instalaciones afin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2.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3 Coloquen, arrojen o depositen en lugares públicos, lotes baldíos, jardines, escombros de construcción, de instalaciones fabriles, rastros, establos o comerci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3.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6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echos sólidos y otros objetos procedentes de establecimientos industriales, mercados y tianguis; dichos productos deberán ser dispuestos en los lugares establecidos para tal fin, o bien en el relleno sanitario municipal mediante su pago correspondient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4 Proporcionar de manera gratuita u onerosa plásticos de un solo us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4.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5 Corten, talen o quemen árboles en peligro de extinción sin la debida autorización de la autoridad competent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5.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4,0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6 Quienes, siendo dueños de animales de la clase caballar, mular o vacuno, así como animales domésticos, transiten por las calles del Municipio sin el debido cuidado o vigila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7 Arrojen a la vía pública, ríos, canales o barrancas substancias o elementos tóxicos mal oliente o que puedan causar daños al medio ambiente o a la salud human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8 Por descargar aceite, grasas o solventes al suelo o drenaj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A 6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9 Por descargar aguas residuales sin el debido tratamiento y autorizació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9.01 Ciudadan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9.02 Negocio o establecimient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19.03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 a 5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0 Tengan dentro de sus predios o bajo su resguardo, substancias que tengan olores fétidos o que pudiesen fermentarse o cuyos procesos de descomposición puedan ocasionar en el entorno olores desagradabl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0.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1 a 3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1 No cuenten con instalaciones de sanitarios provisionales en las obras de construcción, en los lugares de concentración pública (tianguis, ferias, eventos, etc.).</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2 Realicen la quema de cualquier desecho sólido comprendido entre éstas, basura doméstica, hojarasca, producto de poda de árboles, producto de establos o, quema de llantas, aceites, materiales plásticos, o cualquier otro tipo de sustanci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2.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11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3 Quienes excedan en la emisión de ruido, siendo el nivel máximo permitido de 68 decibeles en un horario de 6 a 22 hor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3.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4 No realicen la limpieza del frente de su domicilio y/o no separen los desechos sólidos urbanos en orgánicos e inorgánic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5 Quemas agrícola por hectárea afectad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6 Por realizar el derrame de árboles sin previa autorizació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6.01 En colonias y poblad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5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6.02 En fraccionamient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7 Por realizar banqueo de árboles sin previa autorizació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7.01 En colonias y poblad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7.02 En fraccionamient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8 Por la recolección especial de residuos sólidos urbanos, a vehículos particulares sin la autorización del Municipi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5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9 Por construir sin obtener previo al inicio de los trabajos, la constancia de no afectación arbórea y el visto bueno ambien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3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29.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1 a 6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0 Por falta de sistema de tratamiento de agu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0.01 Propietario o poseedor de alberca, fuentes o estanqu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0.02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1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1 Por actos que transgredan al reglament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1.01 A la persona física y moral que realice acto, hecho u omisión que transgreda las disposiciones contenidas en el reglamento de ecología y protección al ambient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2 Por falta de dictame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2.01 Por no contar con el dictamen de factibilidad ambiental Yecapixtla o licencia ambiental Yecapixtl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3 Por mal manejo de residuos sólid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3.01 Establecimiento o empresa dedicado a la recolección o reciclaje por no llevar a cabo la adecuada disposición final de los residuos sólidos municipal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1,0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3.02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 a 20,0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4 Por faltas a la norma oficial mexican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4.01 Por descargar aguas residuales al sistema de drenaje municipal sin el tratamiento previo o sin observancia de la norma oficial mexican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4.02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1 a 3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5 Por falta de sistema ahorrador:</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5.01 Por no instalar sistema ahorrador de agua y energía en establecimiento dedicado a actividades productiv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5.02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1 a 3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6 Por violaciones al ordenamiento ecológico municip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6.01 Por violación a las estrategias, lineamientos o criterios ecológicos plasmados en el ordenamiento ecológico municip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3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7 Por acciones en contra de los ecosistem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7.01 por ejecutar acción que contravenga la conservación de los ecosistemas municipal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2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8 por contaminación visu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8.01 Multa por causar contaminación visu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3.38.02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1 a 30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01.04 DE LAS MULTAS EN MATERIA DE DERECHOS DE OBRAS PÚBLICAS Y DESARROLLO URBAN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3._</w:t>
      </w:r>
      <w:r>
        <w:rPr>
          <w:rFonts w:cs="Arial" w:ascii="Arial" w:hAnsi="Arial"/>
          <w:sz w:val="24"/>
          <w:szCs w:val="24"/>
        </w:rPr>
        <w:t xml:space="preserve"> El Ayuntamiento percibirá por concepto de sanciones administrativas por violación a la normatividad en materia de construcciones nuevas, reconstrucciones, ampliaciones o cualquiera otra obra de interés particular dentro del Municipio,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20" w:type="dxa"/>
        <w:tblLayout w:type="fixed"/>
        <w:tblCellMar>
          <w:top w:w="0" w:type="dxa"/>
          <w:left w:w="115" w:type="dxa"/>
          <w:bottom w:w="0" w:type="dxa"/>
          <w:right w:w="10" w:type="dxa"/>
        </w:tblCellMar>
      </w:tblPr>
      <w:tblGrid>
        <w:gridCol w:w="6371"/>
        <w:gridCol w:w="2467"/>
      </w:tblGrid>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467"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anciones administrativas por violación a la normatividad en materia de construcciones nuevas, reconstrucciones, ampliaciones, falta de licencia de uso de suelo, fraccionamientos, condominios o conjuntos urbanos dentro del Municipio, </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 cuando la obra se ejecute sin licencia en los siguientes casos; de acuerdo al siguiente factor:</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l subtotal de la calificación, multiplicado por:</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1 Obra nueva:</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1.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1.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2 Ampliación y mod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2.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2.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3 Por cambio de uso:</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3.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3.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4 Por repar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4.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4.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5 Por demoli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5.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5.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6 Por obra sencilla sin director responsable:</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6.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6.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7 Licencia específica para edificación de alto riesg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7.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7.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8 Excav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8.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8.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9 Por hacer corte en banqueta, arroyo y guarni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9.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1.09.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2 Cuando la obra se ejecute sin dictamen de uso de suelo en los siguientes casos, de acuerdo al siguiente factor:</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2.01 Condomini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2.02 Fraccionamient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2.03 Conjunto urban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2.04 Comercial, local, plaza, edifici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2.05 Bodeg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3 Cuando se invada la vía públic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3.01 Con una construcción y/o instalación de muro, marquesina, volado, columna, balcón, jardinera, toldo, reja, caseta de vigilancia, material de construc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4 Cuando se tenga material de construcción en la vía públic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4.01 Por más de dos días consecutivos, por primera vez</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4.02 Reincidenci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5 Cuando se obstaculice reiteradamente o se impida en alguna forma el cumplimiento de las funciones de inspección o supervisión reglamentaria del personal autorizado por el gobierno municipal, las multas se aplicarán con base a las tarifas siguientes:</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5.01 No atender al citatori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5.02 No atender la inspección o impedir el acceso a la obr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5.03 No identificarse o cerrar la puert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5.04 Cuando la licencia de construcción no sea vigente y sigan trabajand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5.05 Cuando la obra se ejecute sin la vigilancia del director responsable de obra o los corresponsables</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5.06 Cuando se usen explosivos sin los permisos correspondientes</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6 Llevar a cabo obras de construcción sobre la vía públic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6.01 En banqueta, asfalto, guarnición, pavimento, habitacional o comercial.</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500</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7 Cuando una obra de construcción, edificación o instal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7.01 Se utilice parcialmente para uso diferente al autorizado por la licencia de construc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7.02 Cuando se utilice totalmente para uso diferente al autorizado en la licencia de construc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8 No presentar documentos de obr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8.01 Por no presentar planos autorizados</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8.02 No presentar bitácora de obr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9 Sanciones administrativas por violación a la normatividad en materia de construcciones o cualquier otra obra de interés</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9.01 Por violación al reglamento de construcción no previstas en los artículos que antecede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9.02 Cuando en la obra se utilicen procedimientos de construcción sin autorización del ayuntamient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09.03 Cuando no se hayan cumplido con las condiciones establecidas en el dictamen de uso de suel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10 El incumplimiento a la normatividad en materia de anuncio, se sancionará de la siguiente maner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10.01 No cuente con dictamen técnico para la colocación de estructura o instalación para poner en funcionamiento cualquier tipo de publicidad</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10.02 No cuente con dictamen técnico para pintar, rotular o adosar cualquier tipo de anuncio en una construc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10.03 No cuente con licencia de construcción y oficio de ocupación para la instalación, colocación y uso de cualquier tipo de anuncio en una construc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10.04 Cuando se obstaculicen las funciones de los inspectores</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10.05 No sé de aviso de terminación de los trabajos correspondientes, dentro de los 5 días hábiles siguientes en que se hubieran concluid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4.10.06 Coloque la estructura o instalación sin sujetarse a las características, condiciones y obligaciones señaladas en el dictamen técnic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4.10.07 Cuando se dañe la infraestructura municipal en vía pública o espacios públicos </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0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01.05 DE LAS MULTAS EN MATERIA DE REGISTRO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4.</w:t>
      </w:r>
      <w:r>
        <w:rPr>
          <w:rFonts w:cs="Arial" w:ascii="Arial" w:hAnsi="Arial"/>
          <w:sz w:val="24"/>
          <w:szCs w:val="24"/>
        </w:rPr>
        <w:t xml:space="preserve"> El Ayuntamiento percibirá multas en materia de registro civil por registro extemporáneo de defunción, una vez transcurridos 16 días naturales del deceso, se cobrará a razón de 5 a 100 UMA.</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0" w:type="dxa"/>
          <w:bottom w:w="0" w:type="dxa"/>
          <w:right w:w="0" w:type="dxa"/>
        </w:tblCellMar>
      </w:tblPr>
      <w:tblGrid>
        <w:gridCol w:w="6381"/>
        <w:gridCol w:w="2457"/>
      </w:tblGrid>
      <w:tr>
        <w:trPr>
          <w:trHeight w:val="57" w:hRule="atLeast"/>
        </w:trPr>
        <w:tc>
          <w:tcPr>
            <w:tcW w:w="6381"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457"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c>
          <w:tcPr>
            <w:tcW w:w="6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5.01 Por registro extemporáneo de defunción hasta un año después de ocurrido el deceso</w:t>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7 UMA</w:t>
            </w:r>
          </w:p>
        </w:tc>
      </w:tr>
      <w:tr>
        <w:trPr/>
        <w:tc>
          <w:tcPr>
            <w:tcW w:w="6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5.02 Por registro extemporáneo de defunción hasta cinco años después de ocurrido el deceso</w:t>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2 UMA</w:t>
            </w:r>
          </w:p>
        </w:tc>
      </w:tr>
      <w:tr>
        <w:trPr/>
        <w:tc>
          <w:tcPr>
            <w:tcW w:w="6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5.03 Por registro extemporáneo de defunción después de 5 años ocurrido el deceso</w:t>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01.06 DE LAS MULTAS EN MATERIA DE AUTORIZACIÓN INICIAL DE FUNCIONAMIENTO Y REVALID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5.</w:t>
      </w:r>
      <w:r>
        <w:rPr>
          <w:rFonts w:cs="Arial" w:ascii="Arial" w:hAnsi="Arial"/>
          <w:sz w:val="24"/>
          <w:szCs w:val="24"/>
        </w:rPr>
        <w:t xml:space="preserve"> El ayuntamiento percibirá multas por infracciones a lo dispuesto en materia de autorización inicial de funcionamiento y revalidación, así como por la falta de autorizaciones de eventos y actividades económic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518"/>
        <w:gridCol w:w="2320"/>
      </w:tblGrid>
      <w:tr>
        <w:trPr>
          <w:trHeight w:val="57"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57"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6.01 Por la autorización inicial:</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6.01.01 Por no contar con licencia de funcionamiento.</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57"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6.01.02 Por no tenerla a la vista.</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 UMA</w:t>
            </w:r>
          </w:p>
        </w:tc>
      </w:tr>
      <w:tr>
        <w:trPr>
          <w:trHeight w:val="57"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6.01.03 Por alterar los datos de la misma.</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57"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6.02 Por el funcionamiento:</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6.02.01 Por violar el horario señalado en su licencia de funcionamiento.</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57"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6.02.02 Por la venta de bebidas alcohólicas y cigarros a menores de edad.</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30 UMA</w:t>
            </w:r>
          </w:p>
        </w:tc>
      </w:tr>
      <w:tr>
        <w:trPr>
          <w:trHeight w:val="57"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6.02.04.1.6.2.6.2.3 Por permitir la entrada a menores de edad en establecimientos exclusivos a mayores de edad.</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57"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6.02.04 Por permitir el sobrecupo en establecimientos de alta concentración de personas.</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100 UMA</w:t>
            </w:r>
          </w:p>
        </w:tc>
      </w:tr>
      <w:tr>
        <w:trPr>
          <w:trHeight w:val="57"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6.02.05 Por ocupar vía pública sin la autorización correspondiente.</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r>
        <w:trPr>
          <w:trHeight w:val="57"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6.02.06 Por permitir el consumo de cigarros en lugares no habilitados para ello.</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rHeight w:val="57"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6.02.07 Por ejercer actividades distintas a las autorizadas o permitir el consumo de bebidas alcohólicas en establecimientos no permitidos.</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01.07 DE LAS INFRACCIONES Y SANCIONES EN OPERACIONES CATAST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6.</w:t>
      </w:r>
      <w:r>
        <w:rPr>
          <w:rFonts w:cs="Arial" w:ascii="Arial" w:hAnsi="Arial"/>
          <w:sz w:val="24"/>
          <w:szCs w:val="24"/>
        </w:rPr>
        <w:t xml:space="preserve"> El incumplimiento a la normatividad en materia de operaciones catastrales será sancionado a los contribuyentes de la siguiente manera:</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6498"/>
        <w:gridCol w:w="2340"/>
      </w:tblGrid>
      <w:tr>
        <w:trPr>
          <w:trHeight w:val="23"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7.01 Presentar alterado o falsificado el aviso, informe, datos o documen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7.01.01 Que en cualquier forma entorpezca o se resista a la ejecución de las operaciones catastra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rHeight w:val="23"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7.01.02 Que rehúse exhibir títulos, planos, contratos, recibos o cualquier otro documento que sea requerido por el personal autoriza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rHeight w:val="23"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7.01.03 Que omitan la inscripción de un inmueble en el padrón catast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rHeight w:val="23"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7.01.04 Que omitan la manifestación de las nuevas construcciones o de las modificaciones a las existen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rHeight w:val="23"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7.01.05 No cumplir con la obligación de inscribirse, registrarse o hacerlo fuera de los plazos señalad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rHeight w:val="23"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7.01.06 Obtener o usar más de un número de registro para el cumplimiento de sus obligacion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7.01.07 Utilizar interpósita persona para manifestar negociaciones propi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7.01.08 No presentar o no proporcionar, o hacerlo extemporáneamente, aviso, declaración, solicitud, datos, informe, copias, libro o documento que exija este ordenamiento; no comprobar, o no aclarar, cuando la autoridad fiscal lo solic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 UMA</w:t>
            </w:r>
          </w:p>
        </w:tc>
      </w:tr>
      <w:tr>
        <w:trPr>
          <w:trHeight w:val="23"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7.01.09 Alterar o falsificar aviso, declaración, solicitud, datos, informe, copias, libro y documento a que se refieren las dos fracciones anterio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7.01.10 Traficar con documento oficial emitido por la autoridad catastral, o hacer uso ilegal de 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7.01.11 Resistirse por cualquier medio a visita de verificación; no proporcionar datos, informe, libros, documento, registro y en general los elementos necesarios para la práctica de la visi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100 UMA</w:t>
            </w:r>
          </w:p>
        </w:tc>
      </w:tr>
      <w:tr>
        <w:trPr>
          <w:trHeight w:val="2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7.01.12 No conservar el registro y documento que le sea dejado en calidad de depositario, por el visitador al practicarse visita de verificació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100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01.08 DE LAS SANCIONES POR DAÑOS AL PATRIMONIO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Artículo 57. </w:t>
      </w:r>
      <w:r>
        <w:rPr>
          <w:rFonts w:cs="Arial" w:ascii="Arial" w:hAnsi="Arial"/>
          <w:sz w:val="24"/>
          <w:szCs w:val="24"/>
        </w:rPr>
        <w:t>Las multas por daños cometidos al Municipio se cobrarán, independientemente de la obligación de reparar el daño, y será facultad del síndico municipal imponer, considerando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7314"/>
        <w:gridCol w:w="1524"/>
      </w:tblGrid>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8.01 Daños causados al Municipi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01 Por daño en post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02 Por daño o maltrato a luminaria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03 Por daño o maltrato a poste con luminaria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04 Por daño o maltrato a banqueta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05 Por daño o maltrato a guarnición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06 Por daño o maltrato al adoquín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07 Por daño o maltrato a muro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08 Por daño o maltrato a poste de nomenclatura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09 Por daño o maltrato a muro de contención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10 Por daño o maltrato a barandal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11 Por daño o maltrato a jardinera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12 Por daño o maltrato a letrero en jardinera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13 Por daño o maltrato a semáforo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14 Por daño o maltrato a señalamiento vertical elevado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15 Por daño o maltrato a árbol, arbusto o planta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10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16 Por daño o maltrato a cámara de vigilancia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10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17 Por daño o maltrato a fuent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5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8.01.18 Por daño o maltrato a paradero de autobús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os ingresos se aplicarán al mejoramiento urbano y vial del Municipio, obras a favor de la comunidad, ejecutadas por la autoridad municip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01.09 DEL CONTROL Y FOMENTO SANITAR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Artículo 58. </w:t>
      </w:r>
      <w:r>
        <w:rPr>
          <w:rFonts w:cs="Arial" w:ascii="Arial" w:hAnsi="Arial"/>
          <w:sz w:val="24"/>
          <w:szCs w:val="24"/>
        </w:rPr>
        <w:t xml:space="preserve">Los aprovechamientos percibidos por el ayuntamiento por el control y fomento sanitario, por infracciones al reglamento municipal de salud, se liquidarán en base a las tarifas siguient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579"/>
        <w:gridCol w:w="1259"/>
      </w:tblGrid>
      <w:tr>
        <w:trPr>
          <w:trHeight w:val="23" w:hRule="atLeast"/>
        </w:trPr>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9.01 A las personas que ejerzan el sexo servici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9.01.01 Sin contar con tarjeta de control sanitario, la sanción por primera vez será d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9.01.02 Cada inspección más, que no cuente con tarjeta de control sanitario será un acumulado de hasta un máximo d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01.09.01.03 Por la expedición del certificado médico para las personas que ejerzan el sexo servici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09.01.04 A propietarios de carnicerías o expendios de carnes rojas cuyos productos no cuenten con sellos de verificación sanitaria del rastro municipal o algún otro rastro certificado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150 UMA</w:t>
            </w:r>
          </w:p>
        </w:tc>
      </w:tr>
    </w:tbl>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SECCIÓN IX</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6.1.10 DE LAS MULTAS POR MEDIDAS DE APREMIO DE LA CONTRALORÍA MUNICIPAL</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59.</w:t>
      </w:r>
      <w:r>
        <w:rPr>
          <w:rFonts w:cs="Arial" w:ascii="Arial" w:hAnsi="Arial"/>
          <w:sz w:val="24"/>
          <w:szCs w:val="24"/>
          <w:lang w:eastAsia="es-MX"/>
        </w:rPr>
        <w:t xml:space="preserve"> Derivadas de sanciones por parte de la contraloría municipal, conforme a lo que dispone la Ley General de Responsabilidades Administrativas, esta dependencia podrá imponer los siguientes medios de apremio para hacer cumplir sus determinacion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Estilo8"/>
        <w:rPr>
          <w:rFonts w:eastAsia="Calibri"/>
          <w:lang w:eastAsia="es-MX"/>
        </w:rPr>
      </w:pPr>
      <w:r>
        <w:rPr>
          <w:rFonts w:eastAsia="Calibri"/>
          <w:lang w:eastAsia="es-MX"/>
        </w:rPr>
        <w:t>I. Multa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w:t>
      </w:r>
    </w:p>
    <w:p>
      <w:pPr>
        <w:pStyle w:val="Normal"/>
        <w:spacing w:lineRule="auto" w:line="240" w:before="0" w:after="0"/>
        <w:jc w:val="center"/>
        <w:rPr>
          <w:rFonts w:ascii="Arial" w:hAnsi="Arial" w:eastAsia="Calibri" w:cs="Arial"/>
          <w:sz w:val="24"/>
          <w:szCs w:val="24"/>
          <w:lang w:eastAsia="es-MX"/>
        </w:rPr>
      </w:pPr>
      <w:r>
        <w:rPr>
          <w:rFonts w:eastAsia="Calibri" w:cs="Arial" w:ascii="Arial" w:hAnsi="Arial"/>
          <w:sz w:val="24"/>
          <w:szCs w:val="24"/>
          <w:lang w:eastAsia="es-MX"/>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3 ACCESORIOS DE LOS APROVECHAMI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6.3.01 RECARG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0.</w:t>
      </w:r>
      <w:r>
        <w:rPr>
          <w:rFonts w:cs="Arial" w:ascii="Arial" w:hAnsi="Arial"/>
          <w:sz w:val="24"/>
          <w:szCs w:val="24"/>
        </w:rPr>
        <w:t xml:space="preserve"> 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prórrogas se cubrirá el 0.75% mensual y en el caso de autorización de pago en parcialidades, los recargos serán del 1.0%, para parcialidades de hasta 12 meses, 1.25% para parcialidades de más de 12 meses y hasta 24 meses, 1.5%, para parcialidades de más de 24 meses y hasta 36 meses sobre saldos insolutos”.</w:t>
      </w:r>
    </w:p>
    <w:p>
      <w:pPr>
        <w:pStyle w:val="Normal"/>
        <w:spacing w:lineRule="auto" w:line="240" w:before="0" w:after="0"/>
        <w:ind w:firstLine="142"/>
        <w:jc w:val="center"/>
        <w:rPr>
          <w:rFonts w:ascii="Arial" w:hAnsi="Arial" w:cs="Arial"/>
          <w:sz w:val="24"/>
          <w:szCs w:val="24"/>
        </w:rPr>
      </w:pPr>
      <w:r>
        <w:rPr>
          <w:rFonts w:cs="Arial" w:ascii="Arial" w:hAnsi="Arial"/>
          <w:sz w:val="24"/>
          <w:szCs w:val="24"/>
        </w:rPr>
      </w:r>
    </w:p>
    <w:p>
      <w:pPr>
        <w:pStyle w:val="Normal"/>
        <w:spacing w:lineRule="auto" w:line="240" w:before="0" w:after="0"/>
        <w:ind w:firstLine="142"/>
        <w:jc w:val="center"/>
        <w:rPr>
          <w:rFonts w:ascii="Arial" w:hAnsi="Arial" w:cs="Arial"/>
          <w:b/>
          <w:b/>
          <w:bCs/>
          <w:sz w:val="24"/>
          <w:szCs w:val="24"/>
        </w:rPr>
      </w:pPr>
      <w:r>
        <w:rPr>
          <w:rFonts w:cs="Arial" w:ascii="Arial" w:hAnsi="Arial"/>
          <w:b/>
          <w:bCs/>
          <w:sz w:val="24"/>
          <w:szCs w:val="24"/>
        </w:rPr>
        <w:t>6.3.02 GASTOS DE EJECU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61. </w:t>
      </w:r>
      <w:r>
        <w:rPr>
          <w:rFonts w:cs="Arial" w:ascii="Arial" w:hAnsi="Arial"/>
          <w:sz w:val="24"/>
          <w:szCs w:val="24"/>
        </w:rPr>
        <w:t>Los aprovechamientos por concepto de gastos de ejecución se causarán a la tasa del 1% sobre el crédito principal, sin que sea menor de cuatro unidades de medida y actualización (UMA) en cumplimiento al artículo 168,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recaudados por concepto de gastos de ejecución serán destinados para el pago correspondiente a los funcionarios fiscales, para crear un fondo de productividad a dichos funcionarios y la diferencia se destinará para lo que el ayuntamiento determin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6.3.03 INDEMNIZ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2.</w:t>
      </w:r>
      <w:r>
        <w:rPr>
          <w:rFonts w:cs="Arial" w:ascii="Arial" w:hAnsi="Arial"/>
          <w:sz w:val="24"/>
          <w:szCs w:val="24"/>
        </w:rPr>
        <w:t xml:space="preserve"> La falta de pago inmediato de un cheque expedido para cubrir un crédito fiscal por parte de la institución a cuyo cargo se hubiere librado, dará derecho a la Tesorería Municipal a exigir del librador el pago del importe del mismo, los recargos y una indemnización que será del 20% del valor del cheque, sin perjuicio de que se tenga por no cumplida la obligación y se cobren los créditos, recargos y sanciones procedentes, de acuerdo a lo dispuesto por el artículo 47,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3.</w:t>
      </w:r>
      <w:r>
        <w:rPr>
          <w:rFonts w:cs="Arial" w:ascii="Arial" w:hAnsi="Arial"/>
          <w:sz w:val="24"/>
          <w:szCs w:val="24"/>
        </w:rPr>
        <w:t xml:space="preserve"> El monto de los aprovechamientos, así como de las devoluciones a cargo del fisco municipal, se actualizará por el transcurso del tiempo y con motivo de los cambios de precios en el país; esta actualización deberá realizarse desde la fecha en que el pago debió efectuarse y hasta que el mismo se realice. Tratándose de devolución, la actualización abarcará el periodo comprendido desde el mes en que se realizó el pago de lo indebido y hasta aquel en que la devolución esté a disposición del contribuy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fines de la actualización prevista en este artículo, se atenderá a los dispuesto por el artículo 46 del Código Fiscal para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V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ARTICIPACIONES, APORTACIONES, TRANSFERENCIAS, ASIGNACIONES, SUBSIDIOS Y OTRAS AYUD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8. DE LAS PARTICIPACIONES Y APORTA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8.1 DE LAS PARTICIPACIONES FEDERALES Y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64.</w:t>
      </w:r>
      <w:r>
        <w:rPr>
          <w:rFonts w:cs="Arial" w:ascii="Arial" w:hAnsi="Arial"/>
          <w:sz w:val="24"/>
          <w:szCs w:val="24"/>
        </w:rPr>
        <w:t xml:space="preserve">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5, tal y como lo dispone el artículo 23 del Código Fiscal para el Estado de Morel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PARTICIPACIONES EN INGRESOS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5.</w:t>
      </w:r>
      <w:r>
        <w:rPr>
          <w:rFonts w:cs="Arial" w:ascii="Arial" w:hAnsi="Arial"/>
          <w:sz w:val="24"/>
          <w:szCs w:val="24"/>
        </w:rPr>
        <w:t xml:space="preserve"> Se derivan de las participaciones que concede el Gobierno del Estado de Morelos a favor del Municipio de Yecapixtla por la aplicación del impuesto a la explotación de espectáculos, así como lo relativo al impuesto sobre erogaciones por remuneraciones al trabajo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el Municipio de Yecapixtla suspende el cobro municipal, dado que participará de los ingresos que se generen por la aplicación del impuesto sobre espectáculos, en el cincuenta por ciento de la recaudación que en el Municipio de Yecapixtla se obtenga por evento, de conformidad con el artículo 34 de la Ley General de Hacienda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8.2   DE LAS APORTACIONES FEDERALES, CONVENIOS Y APORTACIONES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6.</w:t>
      </w:r>
      <w:r>
        <w:rPr>
          <w:rFonts w:cs="Arial" w:ascii="Arial" w:hAnsi="Arial"/>
          <w:sz w:val="24"/>
          <w:szCs w:val="24"/>
        </w:rPr>
        <w:t xml:space="preserve"> El Municipio percibirá las cantidades que por aportaciones federales y celebración de convenios se destinen al estado de Morelos, de conformidad al presupuesto de Egresos del Gobierno Federal para el ejercicio fiscal 2025, en los términos previstos por la Ley de Coordinación Fiscal y demás ordenamiento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7.</w:t>
      </w:r>
      <w:r>
        <w:rPr>
          <w:rFonts w:cs="Arial" w:ascii="Arial" w:hAnsi="Arial"/>
          <w:sz w:val="24"/>
          <w:szCs w:val="24"/>
        </w:rPr>
        <w:t xml:space="preserve"> El Municipio de Yecapixtla, percibirá durante el periodo comprendido por la presente ley de ingresos, las cantidades que le sean asignadas del Fondo de Aportaciones Estatales para el Desarrollo Económico, establecido en la Ley de Coordinación Hacendaria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9. TRANSFERENCIAS, ASIGNACIONES, SUBSIDIOS Y OTRAS AYUD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9.3 DE LOS SUBSIDIOS Y SUBVEN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8.</w:t>
      </w:r>
      <w:r>
        <w:rPr>
          <w:rFonts w:cs="Arial" w:ascii="Arial" w:hAnsi="Arial"/>
          <w:sz w:val="24"/>
          <w:szCs w:val="24"/>
        </w:rPr>
        <w:t xml:space="preserve"> El Municipio percibirá recursos recibidos en forma directa o indirecta por los sectores público, privado y externo, organismos y empresas paraestatales y apoyos como parte de su política económica y social, de acuerdo a las estrategias y prioridades de desarrollo para el sostenimiento y desempeño de sus actividad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V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7.9 OTROS INGRESOS Y BENEFIC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69. </w:t>
      </w:r>
      <w:r>
        <w:rPr>
          <w:rFonts w:cs="Arial" w:ascii="Arial" w:hAnsi="Arial"/>
          <w:sz w:val="24"/>
          <w:szCs w:val="24"/>
        </w:rPr>
        <w:t>El Municipio podrá percibir ingresos extraordinarios por concepto de donativos, herencias, legados, importes derivados de los servicios de gestoría ante la Secretaría de Relaciones Exteriores, cooperaciones derivadas de los centros de estancia infantil municipales dependientes del CEDIF, ingresos obtenidos por concepto de intereses ganados de valores, créditos, bonos, inversiones y otros, así como aquellos que decrete la Federación, el Congreso del Estado y el H. Ayuntamiento de Yecapixtl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0.</w:t>
      </w:r>
      <w:r>
        <w:rPr>
          <w:rFonts w:cs="Arial" w:ascii="Arial" w:hAnsi="Arial"/>
          <w:sz w:val="24"/>
          <w:szCs w:val="24"/>
        </w:rPr>
        <w:t xml:space="preserve"> El Municipio podrá percibir los ingresos diversos comprendidos en la Ley General de Hacienda Municipal del Estado de Morelos, la Ley de Ordenamiento Territorial y Desarrollo Urbano Sustentable del Estado de Morelos, Ley de Equilibrio Ecológico y Protección al Medio Ambiente del Estado de Morelos. A falta de disposición expresa en esta le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IX</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FACILIDADES ADMINISTRATIVAS Y ESTÍMULOS FISC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1.</w:t>
      </w:r>
      <w:r>
        <w:rPr>
          <w:rFonts w:cs="Arial" w:ascii="Arial" w:hAnsi="Arial"/>
          <w:sz w:val="24"/>
          <w:szCs w:val="24"/>
        </w:rPr>
        <w:t xml:space="preserve"> El Presidente Municipal, durante el presente ejercicio fiscal, está facultado para emitir resoluciones generales o particulares para otorgar estímulos fiscales en el pago de impuestos, derechos, productos y aprovechamientos, así como sobre los accesorios que de ello se deriven, también podrá autorizar la celebración de convenios a los contribuyentes que soliciten efectuar pagos en parcialidades de los créd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2.</w:t>
      </w:r>
      <w:r>
        <w:rPr>
          <w:rFonts w:cs="Arial" w:ascii="Arial" w:hAnsi="Arial"/>
          <w:sz w:val="24"/>
          <w:szCs w:val="24"/>
        </w:rPr>
        <w:t xml:space="preserve"> A los contribuyentes del impuesto predial del año 2025 que cubran anticipadamente el impuesto por anualidad, se les podrá otorgar los siguientes estímulos fiscales: del 12% hasta un 15% en el impuesto predial efectuando el pago en el mes de enero del año 2025, 10% de reducción en el impuesto predial efectuando el pago en el mes de febrero del año 2025 y 8% de reducción en el impuesto predial efectuando el pago en el mes de marzo del año 2025, excepto aquellos que tributen bajo otros beneficios fiscales. A los contribuyentes que gocen de los beneficios señalados en el presente artículo, y que realicen el pago de manera anticipada, por anualidad y en una sola exhibición del impuesto predial 2025 durante los meses de febrero y marzo del año 2025 se les condonarán los recargos que se originen por el vencimiento del primer bimestre del año 2025. Lo anterior, de conformidad con lo dispuesto por los artículos 96 y 97 del Código Fiscal para el Estado de Morelos. Así mismo, a los contribuyentes que paguen anticipadamente el impuesto predial del año 2026, en los meses de noviembre y diciembre 2025, se les otorgará un estímulo fiscal hasta del 15%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Hacienda Municipal podrá recibir y disponer de los contribuyentes, el pago anticipado del impuesto predial, sin perjuicio del cobro de las diferencias que correspondan derivadas de cambios de bases y tasas, las cuales gozarán de los mismos beneficios del pago anticipado, siempre y cuando se efectúen en los plazos previstos por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idente Municipal o las demás autoridades fiscales municipales, podrán implementar otros programas o emitir resoluciones, autorizando el pago a plazo u otorgando estímulos fiscales respecto de las contribuciones municipales, en los términos previstos por el artículo 134 del Código Fiscal para el Estado de Morelos. En ningún caso, el rezago o la morosidad de los contribuyentes, derivará, en este u otros ejercicios fiscales, en la emisión de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y aprovechamientos establecidos en éste y otros ordenamientos, a su favor, por lo que no podrán ser objeto de excepción, subsidio ni sujetos a destino específico por parte de la legislación estatal o sus regl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bjeto de gravamen, prenda, embargo, garantía, hipoteca, parálisis o sujeta a de igual manera, los bienes en efectivo, numerario o en especie de los Municipios, no podrán ser intervención, que impida total o parcialmente al ayuntamiento la disposición de sus bienes y por tanto la satisfacción de necesidades básicas de la sociedad a la que sirve, excepto las previsiones en este sentido determinadas por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3.</w:t>
      </w:r>
      <w:r>
        <w:rPr>
          <w:rFonts w:cs="Arial" w:ascii="Arial" w:hAnsi="Arial"/>
          <w:sz w:val="24"/>
          <w:szCs w:val="24"/>
        </w:rPr>
        <w:t xml:space="preserve"> A los propietarios o poseedores de bienes inmuebles que cubran anticipadamente el impuesto predial por anualidad del año 2025 y que se encuentren en el supuesto de: viudez, pensionados y jubilados o a los cónyuges de éstos, discapacitados y personas de sesenta años de edad o más, se les podrá otorgar un estímulo fiscal hasta del 50% del impuesto predial por pago anticipado de una sola propiedad, siempre y cuando habite en ella, acreditándolo con identificación oficial realizando su pago en los meses de enero, febrero y marzo del año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os contribuyentes que gocen de los beneficios señalados en el presente artículo, y que realicen el pago de manera anticipada, por anualidad y en una sola exhibición del impuesto predial 2025, durante los meses de febrero y marzo, se les podrá condonar de los recargos que se originen por el vencimiento del primer bimestre del año 2025, de conformidad con las reglas previstas en los artículos 96 y 97,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os usuarios del Sistema de Agua Potable y Alcantarillado de Yecapixtla, que sean: pensionados, jubilados, de 60 años de edad o más, que paguen derechos por consumo de agua potable a más tardar el día doce de cada mes al sistema en mención, el importe que resulte de aplicar la tarifa del artículo 45 numeral VIII de esta ley, gozarán de un 20% de descuento sobre los derechos de agua potable. El importe que resulte de aplicar dicho descuento en ningún caso podrá ser inferior a la tarifa mínima que establece la presente ley de ingresos por este concepto. Así mismo, a dichos usuarios pensionados, jubilados, de 60 años de edad o más que cubran su pago anticipado por anualidad durante los meses de enero del 2025, podrán gozar de un descuento del 20% hasta el 50% de acuerdo a su situación socioeconómica, siempre y cuando el inmueble sea destinado a casa habitación y el propietario sea sujeto del descuento.</w:t>
      </w:r>
    </w:p>
    <w:p>
      <w:pPr>
        <w:pStyle w:val="Normal"/>
        <w:spacing w:lineRule="auto" w:line="240" w:before="0" w:after="0"/>
        <w:jc w:val="both"/>
        <w:rPr>
          <w:rFonts w:ascii="Arial" w:hAnsi="Arial" w:cs="Arial"/>
          <w:sz w:val="24"/>
          <w:szCs w:val="24"/>
        </w:rPr>
      </w:pPr>
      <w:r>
        <w:rPr>
          <w:rFonts w:cs="Arial" w:ascii="Arial" w:hAnsi="Arial"/>
          <w:sz w:val="24"/>
          <w:szCs w:val="24"/>
        </w:rPr>
        <w:t>A los usuarios del sistema de agua potable municipal, que obtén por realizar el pago anticipado del ejercicio fiscal 2025, y lo realicen durante el mes de enero 2025, solo cubrirán el importe correspondiente a once meses de consumo del servicio de agua potable y de saneamiento (once por do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4.</w:t>
      </w:r>
      <w:r>
        <w:rPr>
          <w:rFonts w:cs="Arial" w:ascii="Arial" w:hAnsi="Arial"/>
          <w:sz w:val="24"/>
          <w:szCs w:val="24"/>
        </w:rPr>
        <w:t xml:space="preserve"> A todos aquellos propietarios de predios que se hayan incorporado o que se incorporen al programa de regularización de la tenencia de la tierra promovido por el propio Municipio, el gobierno del estado, el INSUS (antes CORETT), registro agrario nacional, cualquier otra dependencia y/o persona moral, se les podrá cobrar el impuesto predial a partir la fecha de escrituración y/o contratación de regular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5.</w:t>
      </w:r>
      <w:r>
        <w:rPr>
          <w:rFonts w:cs="Arial" w:ascii="Arial" w:hAnsi="Arial"/>
          <w:sz w:val="24"/>
          <w:szCs w:val="24"/>
        </w:rPr>
        <w:t xml:space="preserve"> Con el propósito de incrementar el número de contribuyentes del impuesto predial y de equilibrar la recaudación de contribuciones en el Municipio se faculta al presidente municipal para otorgar estímulos fiscales de hasta 100% del impuesto sobre adquisición de bienes inmuebles que causen los propietarios de los predios que participen en los programas de regularización de la tenencia de la tierra que realice el propio Municipio, el gobierno del estado, el INSUS (antes CORETT), registro agrario nacional, cualquier otra dependencia y/o persona moral, que promueva la regularización de la tenencia de la tierra, debiendo observar los requisitos y formalidades exigidos por el artículo 96,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Estilo8"/>
        <w:rPr>
          <w:rFonts w:eastAsia="Calibri"/>
          <w:lang w:eastAsia="en-US"/>
        </w:rPr>
      </w:pPr>
      <w:r>
        <w:rPr>
          <w:rFonts w:eastAsia="Calibri"/>
          <w:lang w:eastAsia="en-US"/>
        </w:rPr>
        <w:t>I. Con la finalidad de fortalecer e incrementar la inversión privada en el Municipio de Yecapixtla, Morelos, y para generar centros de consumo, servicio, empleo y desarrollo económico se faculta al presidente municipal para subsidiar lo siguiente:</w:t>
      </w:r>
    </w:p>
    <w:p>
      <w:pPr>
        <w:pStyle w:val="Prrafodelista"/>
        <w:numPr>
          <w:ilvl w:val="0"/>
          <w:numId w:val="11"/>
        </w:numPr>
        <w:tabs>
          <w:tab w:val="clear" w:pos="708"/>
          <w:tab w:val="left" w:pos="567"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Por la adquisición de inmuebles destinados a la construcción e instalación de industrias, unidades habitacionales y prestadores de servicios, se podrá subsidiar hasta un 50%, por las contribuciones que se causen de los trámites de la licencia de construcción, licencia de uso de suelo, autorización de fusión, división, fraccionamiento, conjuntos urbanos y aprobación de planos.</w:t>
      </w:r>
    </w:p>
    <w:p>
      <w:pPr>
        <w:pStyle w:val="Prrafodelista"/>
        <w:numPr>
          <w:ilvl w:val="0"/>
          <w:numId w:val="11"/>
        </w:numPr>
        <w:tabs>
          <w:tab w:val="clear" w:pos="708"/>
          <w:tab w:val="left" w:pos="567"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Por la adquisición de inmuebles destinados a la construcción e instalación de centros comerciales se podrá subsidiar hasta un 40%, por las contribuciones que se causen de los trámites de las licencias de construcción, licencia de uso de suelo, autorización de fusión, división, fraccionamiento, conjuntos urbanos y aprobación de planos.</w:t>
      </w:r>
    </w:p>
    <w:p>
      <w:pPr>
        <w:pStyle w:val="Prrafodelista"/>
        <w:numPr>
          <w:ilvl w:val="0"/>
          <w:numId w:val="11"/>
        </w:numPr>
        <w:tabs>
          <w:tab w:val="clear" w:pos="708"/>
          <w:tab w:val="left" w:pos="567"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Por la adquisición de inmuebles destinados a la construcción e instalación de agroindustrias se podrá subsidiar hasta un 50%, por las contribuciones que se causen de los trámites de las licencias de construcción, cambio de uso de suelo, autorización de fusión, división o fraccionamiento, conjuntos urbanos y aprobación de pl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lo anterior, de conformidad con los requisitos y formalidades exigidos por el artículo 96 y 97,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6.</w:t>
      </w:r>
      <w:r>
        <w:rPr>
          <w:rFonts w:cs="Arial" w:ascii="Arial" w:hAnsi="Arial"/>
          <w:sz w:val="24"/>
          <w:szCs w:val="24"/>
        </w:rPr>
        <w:t xml:space="preserve"> A los propietarios de predios de propiedad particular que sean dados en comodato a favor del Municipio de Yecapixtla, y que sean destinados a actividades deportivas, recreativas, culturales y de asistencia social se les podrá subsidiar el pago del impuesto predial durante el período en comodato de dicha prop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7.</w:t>
      </w:r>
      <w:r>
        <w:rPr>
          <w:rFonts w:cs="Arial" w:ascii="Arial" w:hAnsi="Arial"/>
          <w:sz w:val="24"/>
          <w:szCs w:val="24"/>
        </w:rPr>
        <w:t xml:space="preserve"> Se faculta al Presidente Municipal p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torgar estímulos fiscales, totales o parciales, respecto de las contribuciones municipales y sus acces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bsidiar multas y recargos, que se generen por el incumplimiento de las disposiciones fiscales y administrativas en los términos del Código Fiscal para el Estado de Morelos y de la reglamentación municipal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l Presidente Municipal y el Tesorero Municipal están facultados para la celebración de convenios para aquellos contribuyentes que soliciten efectuar pagos en parcialidades o de manera diferida, e incluso a condonar hasta el 100% recargos sobre saldos insolutos que se generen, de conformidad con lo señalado en el artículo 134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8.</w:t>
      </w:r>
      <w:r>
        <w:rPr>
          <w:rFonts w:cs="Arial" w:ascii="Arial" w:hAnsi="Arial"/>
          <w:sz w:val="24"/>
          <w:szCs w:val="24"/>
        </w:rPr>
        <w:t xml:space="preserve"> En caso de que los ingresos captados sean superiores a los señalados en esta ley, tales recursos se ejercerán de conformidad con el Presupuesto de Egresos autorizado por el Ayuntamiento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9.</w:t>
      </w:r>
      <w:r>
        <w:rPr>
          <w:rFonts w:cs="Arial" w:ascii="Arial" w:hAnsi="Arial"/>
          <w:sz w:val="24"/>
          <w:szCs w:val="24"/>
        </w:rPr>
        <w:t xml:space="preserve"> Solo el Presidente Municipal queda facultado p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Otorgar estímulos fiscales en el pago de los derechos por concepto de registro civil, por la expedición de documentos para trámites del mismo, con el propósito de apoyar a los sectores de mayor necesidad del Municipio.</w:t>
      </w:r>
    </w:p>
    <w:p>
      <w:pPr>
        <w:pStyle w:val="Prrafodelista"/>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Otorgar descuentos sobre derechos por servicios catastrales de hasta el 100%. Dichos estímulos deberán ser otorgados mediante resoluciones de carácter general, en los términos que dispone el artículo 96, del Código Fiscal para el Estado de Morelos.</w:t>
      </w:r>
    </w:p>
    <w:p>
      <w:pPr>
        <w:pStyle w:val="Prrafodelista"/>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Condonar total o parcialmente en todos los rubros de la Ley de Ingresos que percibe el Municipio de Yecapixtla con la finalidad de apoyar a las personas de escasos recursos económ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0.</w:t>
      </w:r>
      <w:r>
        <w:rPr>
          <w:rFonts w:cs="Arial" w:ascii="Arial" w:hAnsi="Arial"/>
          <w:sz w:val="24"/>
          <w:szCs w:val="24"/>
        </w:rPr>
        <w:t xml:space="preserve"> El Presidente Municipal podrá delegar la facultad de condonación de multas y recargos en las autoridades fiscales que señala el artículo 9, en relación con el artículo 12, ambos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idente Municipal está facultado para la celebración de convenios para aquellos contribuyentes que soliciten efectuar pagos en parcialidades o de manera diferida, de conformidad con lo señalado en el artículo 134, del Código Fiscal para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X</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DIVERS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1.</w:t>
      </w:r>
      <w:r>
        <w:rPr>
          <w:rFonts w:cs="Arial" w:ascii="Arial" w:hAnsi="Arial"/>
          <w:sz w:val="24"/>
          <w:szCs w:val="24"/>
        </w:rPr>
        <w:t xml:space="preserve"> Se autoriza al Sistema para el Desarrollo Integral para la Familia del Municipio de Yecapixtla, Morelos, a recaudar los ingresos por concepto de asesorías, o cuotas de recuperación por consultas y terapias médicas, psicológica o de otro tipo, debiendo manejar estos recursos, sin que sean utilizados para otro fin que no sea el de la prestación de los servicios que le son propios y formarán parte de la cuenta pública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2.</w:t>
      </w:r>
      <w:r>
        <w:rPr>
          <w:rFonts w:cs="Arial" w:ascii="Arial" w:hAnsi="Arial"/>
          <w:sz w:val="24"/>
          <w:szCs w:val="24"/>
        </w:rPr>
        <w:t xml:space="preserve"> El Municipio recibirá las contribuciones de todos los servicios relacionados con el servicio de agua potable, drenaje y alcantaril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3.</w:t>
      </w:r>
      <w:r>
        <w:rPr>
          <w:rFonts w:cs="Arial" w:ascii="Arial" w:hAnsi="Arial"/>
          <w:sz w:val="24"/>
          <w:szCs w:val="24"/>
        </w:rPr>
        <w:t xml:space="preserve"> Por lo que se refiere a la base, tasa, objeto, sujeto y demás reglas de los impuestos con base en la propiedad inmobiliaria y sus accesorios, así como los derechos por aprobación, autorización y supervisión de fraccionamientos, condominios y conjuntos habitacionales, se estará a lo dispuesto en las cuotas, tasas y tarifas establecidas en la presente Ley de Ingresos y en lo no previsto por lo dispuesto en la Ley General de Hacienda Municipal del Estado de Morelos y la Ley de Ordenamiento Territorial y Desarrollo Urbano Sustentable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4.</w:t>
      </w:r>
      <w:r>
        <w:rPr>
          <w:rFonts w:cs="Arial" w:ascii="Arial" w:hAnsi="Arial"/>
          <w:sz w:val="24"/>
          <w:szCs w:val="24"/>
        </w:rPr>
        <w:t xml:space="preserve"> Todos los ingresos que perciba el Ayuntamiento deberán ser ingresados a la Tesorería Municipal, por lo que expedirá el recibo oficial correspondiente y registrarán en la cuenta pública para su glo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5.</w:t>
      </w:r>
      <w:r>
        <w:rPr>
          <w:rFonts w:cs="Arial" w:ascii="Arial" w:hAnsi="Arial"/>
          <w:sz w:val="24"/>
          <w:szCs w:val="24"/>
        </w:rPr>
        <w:t xml:space="preserve"> El Presidente Municipal, durante el presente ejercicio fiscal, está facultado para otorgar estímulos por concepto de subsidios en el pago de impuestos, derechos, productos y aprovechamientos, así como condonar los accesorios que de ello se deriven, también podrá autorizar la celebración de convenios a los contribuyentes que soliciten efectuar pagos en parcialidades de los créd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6.</w:t>
      </w:r>
      <w:r>
        <w:rPr>
          <w:rFonts w:cs="Arial" w:ascii="Arial" w:hAnsi="Arial"/>
          <w:sz w:val="24"/>
          <w:szCs w:val="24"/>
        </w:rPr>
        <w:t xml:space="preserve"> El Ayuntamiento, dentro de las facilidades fiscales para el cumplimiento fiscal, y respetando la costumbre de quien prefiera pagar en forma anticipada, sus contribuciones, podrá recibir el importe de montos recaudados por pago adelantado, si este es el caso, tales ingresos se registrarán de conformidad con la Ley General de Contabilidad Gubernamental y las normas emitidas por el Consejo Nacional de Armonización Co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7.</w:t>
      </w:r>
      <w:r>
        <w:rPr>
          <w:rFonts w:cs="Arial" w:ascii="Arial" w:hAnsi="Arial"/>
          <w:sz w:val="24"/>
          <w:szCs w:val="24"/>
        </w:rPr>
        <w:t xml:space="preserve"> La solicitud de condonación de multas y recargos en su caso, en los términos de este artículo, no constituirá instancia y las resoluciones que dicte el Ayuntamiento al respecto no podrán ser impugnadas por los medios de defensa administ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8.</w:t>
      </w:r>
      <w:r>
        <w:rPr>
          <w:rFonts w:cs="Arial" w:ascii="Arial" w:hAnsi="Arial"/>
          <w:sz w:val="24"/>
          <w:szCs w:val="24"/>
        </w:rPr>
        <w:t xml:space="preserve"> Los notarios públicos, para otorgar escrituras relativas a cualquier acto jurídico que se celebre respecto de bienes inmuebles ubicados en el territorio del Municipio de Yecapixtla, Morelos, deberán solicitar a los contratantes o comparecientes, para efecto de la protocolización correspondiente, la acreditación de haber cubierto los derechos e impuestos relativos a la propiedad inmobiliaria previstos en la presente Ley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9.</w:t>
      </w:r>
      <w:r>
        <w:rPr>
          <w:rFonts w:cs="Arial" w:ascii="Arial" w:hAnsi="Arial"/>
          <w:sz w:val="24"/>
          <w:szCs w:val="24"/>
        </w:rPr>
        <w:t xml:space="preserve"> Las autoridades fiscales municipales en el curso del ejercicio fiscal del año dos mil veinticinco, estarán facultadas para emitir resoluciones particulares o generales p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tinguir o incluso modificar el otorgamiento de los estímulos fiscales, reducciones y los demás beneficios establecidos en la presente ley a los contribuy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torgar otros estímulos fiscales o subsidios totales o parciales respecto de las contribuciones municipales y sus accesorios; o bien para fomentar e impulsar la generación de fuentes de empleo; propiciar el comodato de bienes muebles e inmuebles a favor del Municipio; la regularización de la tenencia de la tierra y cualquiera otra finalidad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0.</w:t>
      </w:r>
      <w:r>
        <w:rPr>
          <w:rFonts w:cs="Arial" w:ascii="Arial" w:hAnsi="Arial"/>
          <w:sz w:val="24"/>
          <w:szCs w:val="24"/>
        </w:rPr>
        <w:t xml:space="preserve"> El Presidente Municipal podrá exentar hasta el 100% en el pago de las multas por infracciones al reglamento de vialidad y tránsit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las autoridades fiscales, podrán exentar total o parcialmente hasta el 100% en los accesorios de las contribuciones y multas, así como autorizar la celebración de convenios con aquellos contribuyentes que soliciten efectuar pagos con facilidades de monto y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1.</w:t>
      </w:r>
      <w:r>
        <w:rPr>
          <w:rFonts w:cs="Arial" w:ascii="Arial" w:hAnsi="Arial"/>
          <w:sz w:val="24"/>
          <w:szCs w:val="24"/>
        </w:rPr>
        <w:t xml:space="preserve"> Si el infractor de los reglamentos gubernativos y de policía fuese jornalero, obrero o trabajador, no podrá ser sancionado con multa mayor del importe de su jornal o de la unidad de medida y actualización de un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menores de edad, la multa que se imponga por infracción de los reglamentos gubernativos y de policía, será únicamente del 50% del monto total a que sea acreedor.</w:t>
      </w:r>
    </w:p>
    <w:p>
      <w:pPr>
        <w:pStyle w:val="TextBody"/>
        <w:tabs>
          <w:tab w:val="clear" w:pos="6739"/>
        </w:tabs>
        <w:rPr>
          <w:rFonts w:eastAsia="Calibri" w:cs="Arial"/>
          <w:lang w:val="es-MX" w:eastAsia="en-US"/>
        </w:rPr>
      </w:pPr>
      <w:r>
        <w:rPr>
          <w:rFonts w:eastAsia="Calibri" w:cs="Arial"/>
          <w:lang w:val="es-MX" w:eastAsia="en-US"/>
        </w:rPr>
        <w:t>Tratándose de trabajadores no asalariados, la multa que se imponga por infracción de los reglamentos gubernativos y de policía, no excederá del equivalente a un día de su ingreso.</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RTÍCULOS 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Primero.</w:t>
      </w:r>
      <w:r>
        <w:rPr>
          <w:rFonts w:cs="Arial" w:ascii="Arial" w:hAnsi="Arial"/>
          <w:sz w:val="24"/>
          <w:szCs w:val="24"/>
        </w:rPr>
        <w:t xml:space="preserve"> Remítase la presente Ley a la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gundo.</w:t>
      </w:r>
      <w:r>
        <w:rPr>
          <w:rFonts w:cs="Arial" w:ascii="Arial" w:hAnsi="Arial"/>
          <w:sz w:val="24"/>
          <w:szCs w:val="24"/>
        </w:rPr>
        <w:t xml:space="preserve"> La presente ley entrará en vigor el día 01 de enero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Tercero.</w:t>
      </w:r>
      <w:r>
        <w:rPr>
          <w:rFonts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Cuarto.</w:t>
      </w:r>
      <w:r>
        <w:rPr>
          <w:rFonts w:cs="Arial" w:ascii="Arial" w:hAnsi="Arial"/>
          <w:sz w:val="24"/>
          <w:szCs w:val="24"/>
        </w:rPr>
        <w:t xml:space="preserve">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debiendo registrar el pago anticipado en una cuenta d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Quinto.</w:t>
      </w:r>
      <w:r>
        <w:rPr>
          <w:rFonts w:cs="Arial" w:ascii="Arial" w:hAnsi="Arial"/>
          <w:sz w:val="24"/>
          <w:szCs w:val="24"/>
        </w:rPr>
        <w:t xml:space="preserve"> Los pagos de las obligaciones fiscales, en efectivo y con cheque, serán invariablemente en moneda na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xto.</w:t>
      </w:r>
      <w:r>
        <w:rPr>
          <w:rFonts w:cs="Arial" w:ascii="Arial" w:hAnsi="Arial"/>
          <w:sz w:val="24"/>
          <w:szCs w:val="24"/>
        </w:rPr>
        <w:t xml:space="preserve"> Se derogan todas las disposiciones de igual rango o inferiores que se opongan a lo establecido en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éptimo.</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Octavo.</w:t>
      </w:r>
      <w:r>
        <w:rPr>
          <w:rFonts w:cs="Arial" w:ascii="Arial" w:hAnsi="Arial"/>
          <w:sz w:val="24"/>
          <w:szCs w:val="24"/>
        </w:rPr>
        <w:t xml:space="preserve"> Las cuotas o tarif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Noveno.</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Décimo.</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Décimo primero.</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Décimo segundo.</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NEX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NEXO 1</w:t>
      </w:r>
    </w:p>
    <w:tbl>
      <w:tblPr>
        <w:tblW w:w="5000" w:type="pct"/>
        <w:jc w:val="center"/>
        <w:tblInd w:w="0" w:type="dxa"/>
        <w:tblLayout w:type="fixed"/>
        <w:tblCellMar>
          <w:top w:w="0" w:type="dxa"/>
          <w:left w:w="70" w:type="dxa"/>
          <w:bottom w:w="0" w:type="dxa"/>
          <w:right w:w="70" w:type="dxa"/>
        </w:tblCellMar>
      </w:tblPr>
      <w:tblGrid>
        <w:gridCol w:w="3187"/>
        <w:gridCol w:w="2571"/>
        <w:gridCol w:w="909"/>
        <w:gridCol w:w="550"/>
        <w:gridCol w:w="550"/>
        <w:gridCol w:w="520"/>
        <w:gridCol w:w="551"/>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Municipio de Yecapixtla, Morelos</w:t>
            </w:r>
          </w:p>
          <w:p>
            <w:pPr>
              <w:pStyle w:val="Normal"/>
              <w:spacing w:lineRule="auto" w:line="240" w:before="0" w:after="0"/>
              <w:jc w:val="both"/>
              <w:rPr>
                <w:rFonts w:ascii="Arial" w:hAnsi="Arial" w:cs="Arial"/>
                <w:bCs/>
                <w:kern w:val="2"/>
                <w:sz w:val="20"/>
                <w:szCs w:val="20"/>
              </w:rPr>
            </w:pPr>
            <w:r>
              <w:rPr>
                <w:rFonts w:cs="Arial" w:ascii="Arial" w:hAnsi="Arial"/>
                <w:kern w:val="2"/>
                <w:sz w:val="20"/>
                <w:szCs w:val="20"/>
              </w:rPr>
              <w:t>Proyecciones de ingresos - LDF</w:t>
            </w:r>
          </w:p>
          <w:p>
            <w:pPr>
              <w:pStyle w:val="Normal"/>
              <w:spacing w:lineRule="auto" w:line="240" w:before="0" w:after="0"/>
              <w:jc w:val="both"/>
              <w:rPr>
                <w:rFonts w:ascii="Arial" w:hAnsi="Arial" w:cs="Arial"/>
                <w:bCs/>
                <w:kern w:val="2"/>
                <w:sz w:val="20"/>
                <w:szCs w:val="20"/>
              </w:rPr>
            </w:pPr>
            <w:r>
              <w:rPr>
                <w:rFonts w:cs="Arial" w:ascii="Arial" w:hAnsi="Arial"/>
                <w:kern w:val="2"/>
                <w:sz w:val="20"/>
                <w:szCs w:val="20"/>
              </w:rPr>
              <w:t>(pesos)</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ifras nominales)</w:t>
            </w:r>
          </w:p>
        </w:tc>
      </w:tr>
      <w:tr>
        <w:trPr>
          <w:trHeight w:val="23" w:hRule="atLeast"/>
        </w:trPr>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 (b)</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5</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6 (d)</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7 (d)</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8 (d)</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9(d)</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30 (d)</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Año en cuestión (de proyecto de presupuesto) (c)</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Ingresos de libre disposición (1=a+b+c+d+e+f+g+h+i+j+k+l)</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91,478,939.2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99,130,096.8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Impuesto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6,259,437.2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7,709,814.7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Cuotas y aportaciones de seguridad social</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Contribuciones especiale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0.0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Derecho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1,453,659.9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2,711,806.3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roducto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16,326.7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176,979.8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Aprovechamiento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746,550.1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856,412.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Ingresos por ventas de bienes y servicio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Participacione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6,802,965.2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1,475,083.8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Incentivos derivados de la colaboración fiscal</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J. Transferencia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 Convenio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 Otros ingresos de libre disposición</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Transferencias federales etiquetadas (2=a+b+c+d+e)</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4,965,685.2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9,384,312.6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Aportacione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465,685.2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4,884,312.6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Convenio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000.0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00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Fondos distintos de aportacione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Transferencias, subsidios y subvenciones, y pensiones y jubilacione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00.0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0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Otras transferencias federales etiquetada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Ingresos derivados de financiamientos (3=a)</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Ingresos derivados de financiamiento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Total de ingresos proyectados (4=1+2+3)</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6,444,624.4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18,514,409.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atos informativos</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Ingresos derivados de financiamientos con fuente de pago de recursos de libre disposición</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Ingresos derivados de financiamientos con fuente de pago de transferencias federales etiquetada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Ingresos derivados de financiamientos (3= 1 + 2)</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bl>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Heading1"/>
        <w:spacing w:before="0" w:after="0"/>
        <w:rPr/>
      </w:pPr>
      <w:r>
        <w:rPr/>
        <w:t>ANEXO 2</w:t>
      </w:r>
    </w:p>
    <w:tbl>
      <w:tblPr>
        <w:tblW w:w="5000" w:type="pct"/>
        <w:jc w:val="center"/>
        <w:tblInd w:w="0" w:type="dxa"/>
        <w:tblLayout w:type="fixed"/>
        <w:tblCellMar>
          <w:top w:w="0" w:type="dxa"/>
          <w:left w:w="70" w:type="dxa"/>
          <w:bottom w:w="0" w:type="dxa"/>
          <w:right w:w="70" w:type="dxa"/>
        </w:tblCellMar>
      </w:tblPr>
      <w:tblGrid>
        <w:gridCol w:w="4415"/>
        <w:gridCol w:w="483"/>
        <w:gridCol w:w="535"/>
        <w:gridCol w:w="484"/>
        <w:gridCol w:w="483"/>
        <w:gridCol w:w="1219"/>
        <w:gridCol w:w="1219"/>
      </w:tblGrid>
      <w:tr>
        <w:trPr>
          <w:trHeight w:val="227"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Formato 7 C) resultados de ingresos LDF</w:t>
            </w:r>
          </w:p>
          <w:p>
            <w:pPr>
              <w:pStyle w:val="Normal"/>
              <w:spacing w:lineRule="auto" w:line="240" w:before="0" w:after="0"/>
              <w:jc w:val="both"/>
              <w:rPr>
                <w:rFonts w:ascii="Arial" w:hAnsi="Arial" w:cs="Arial"/>
                <w:bCs/>
                <w:kern w:val="2"/>
                <w:sz w:val="20"/>
                <w:szCs w:val="20"/>
              </w:rPr>
            </w:pPr>
            <w:r>
              <w:rPr>
                <w:rFonts w:cs="Arial" w:ascii="Arial" w:hAnsi="Arial"/>
                <w:kern w:val="2"/>
                <w:sz w:val="20"/>
                <w:szCs w:val="20"/>
              </w:rPr>
              <w:t>Municipio de Yecapixtla, Morelos</w:t>
            </w:r>
          </w:p>
          <w:p>
            <w:pPr>
              <w:pStyle w:val="Normal"/>
              <w:spacing w:lineRule="auto" w:line="240" w:before="0" w:after="0"/>
              <w:jc w:val="both"/>
              <w:rPr>
                <w:rFonts w:ascii="Arial" w:hAnsi="Arial" w:cs="Arial"/>
                <w:bCs/>
                <w:kern w:val="2"/>
                <w:sz w:val="20"/>
                <w:szCs w:val="20"/>
              </w:rPr>
            </w:pPr>
            <w:r>
              <w:rPr>
                <w:rFonts w:cs="Arial" w:ascii="Arial" w:hAnsi="Arial"/>
                <w:kern w:val="2"/>
                <w:sz w:val="20"/>
                <w:szCs w:val="20"/>
              </w:rPr>
              <w:t>Resultados de ingresos - LDF</w:t>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pesos)</w:t>
            </w:r>
          </w:p>
        </w:tc>
      </w:tr>
      <w:tr>
        <w:trPr>
          <w:trHeight w:val="227" w:hRule="atLeast"/>
        </w:trPr>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 (b)</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19 ¹ (c)</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0¹ (c)</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1 ¹ (c)</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2 ¹ (c)</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3 ¹ (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4</w:t>
            </w:r>
          </w:p>
        </w:tc>
      </w:tr>
      <w:tr>
        <w:trPr>
          <w:trHeight w:val="227" w:hRule="atLeast"/>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Año del ejercicio vigente 2 (d)</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Ingresos de libre disposición (1=a+b+c+d+e+f+g+h+i+j+k+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4,557,693.5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6,609,178.53</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Impuesto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321,459.9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8,853,296.21</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Cuotas y aportaciones de seguridad socia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2" w:leader="none"/>
                <w:tab w:val="right" w:pos="1844" w:leader="none"/>
              </w:tabs>
              <w:spacing w:lineRule="auto" w:line="240" w:before="0" w:after="0"/>
              <w:rPr>
                <w:rFonts w:ascii="Arial" w:hAnsi="Arial" w:cs="Arial"/>
                <w:kern w:val="2"/>
                <w:sz w:val="20"/>
                <w:szCs w:val="20"/>
              </w:rPr>
            </w:pPr>
            <w:r>
              <w:rPr>
                <w:rFonts w:cs="Arial" w:ascii="Arial" w:hAnsi="Arial"/>
                <w:kern w:val="2"/>
                <w:sz w:val="20"/>
                <w:szCs w:val="20"/>
              </w:rPr>
              <w:tab/>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Contribuciones especiale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992.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1,999.96</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Derecho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1,840,054.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8,499,493.93</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Producto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647,658.23</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1,831.86</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 Aprovechamiento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8,654.3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801,830.17</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 Ingresos por ventas de bienes y servicio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5" w:leader="none"/>
                <w:tab w:val="center" w:pos="922" w:leader="none"/>
              </w:tabs>
              <w:spacing w:lineRule="auto" w:line="240" w:before="0" w:after="0"/>
              <w:rPr>
                <w:rFonts w:ascii="Arial" w:hAnsi="Arial" w:cs="Arial"/>
                <w:kern w:val="2"/>
                <w:sz w:val="20"/>
                <w:szCs w:val="20"/>
              </w:rPr>
            </w:pPr>
            <w:r>
              <w:rPr>
                <w:rFonts w:cs="Arial" w:ascii="Arial" w:hAnsi="Arial"/>
                <w:kern w:val="2"/>
                <w:sz w:val="20"/>
                <w:szCs w:val="20"/>
              </w:rPr>
              <w:tab/>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 Participacione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4,233,875.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4,350,726.40</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Incentivos derivados de la colaboración fisca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J. Transferencias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K. Convenio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  Otros ingresos de libre disposición</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Transferencias federales etiquetadas (2=a+b+c+d+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0,212,533.7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2,249,186.61</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Aportacione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8,035,479.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8,166,339.43</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Convenio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2,177,054.7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4,082,847.18</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 Fondos distintos de aportacione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962"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Transferencias, subsidios y subvenciones, pensiones y jubilacione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 Otras transferencias federales etiquetada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Ingresos derivados de financiamientos (3=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Ingresos derivados de financiamiento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Total de resultados de ingresos (4=1+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94,770,227.2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894" w:leader="none"/>
              </w:tabs>
              <w:spacing w:lineRule="auto" w:line="240" w:before="0" w:after="0"/>
              <w:jc w:val="center"/>
              <w:rPr>
                <w:rFonts w:ascii="Arial" w:hAnsi="Arial" w:cs="Arial"/>
                <w:kern w:val="2"/>
                <w:sz w:val="20"/>
                <w:szCs w:val="20"/>
              </w:rPr>
            </w:pPr>
            <w:r>
              <w:rPr>
                <w:rFonts w:cs="Arial" w:ascii="Arial" w:hAnsi="Arial"/>
                <w:kern w:val="2"/>
                <w:sz w:val="20"/>
                <w:szCs w:val="20"/>
              </w:rPr>
              <w:t>378,858,365.14</w:t>
            </w:r>
          </w:p>
        </w:tc>
      </w:tr>
      <w:tr>
        <w:trPr>
          <w:trHeight w:val="51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atos informativo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Ingresos derivados de financiamientos con fuente de pago de recursos de libre disposición</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Ingresos derivados de financiamientos con fuente de pago de transferencias federales etiquetada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27"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pPr>
            <w:r>
              <w:rPr>
                <w:rFonts w:cs="Arial" w:ascii="Arial" w:hAnsi="Arial"/>
                <w:kern w:val="2"/>
                <w:sz w:val="20"/>
                <w:szCs w:val="20"/>
              </w:rPr>
              <w:t>3. Ingresos derivados de financiamiento (3 = 1 + 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bl>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Heading1"/>
        <w:widowControl w:val="false"/>
        <w:tabs>
          <w:tab w:val="clear" w:pos="708"/>
          <w:tab w:val="left" w:pos="1080" w:leader="none"/>
        </w:tabs>
        <w:spacing w:before="0" w:after="0"/>
        <w:rPr>
          <w:rFonts w:eastAsia="Calibri" w:cs="Arial"/>
          <w:szCs w:val="24"/>
          <w:lang w:val="es-MX" w:eastAsia="en-US"/>
        </w:rPr>
      </w:pPr>
      <w:r>
        <w:rPr>
          <w:rFonts w:eastAsia="Calibri" w:cs="Arial"/>
          <w:szCs w:val="24"/>
          <w:lang w:val="es-MX" w:eastAsia="en-US"/>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80"/>
    <w:family w:val="auto"/>
    <w:pitch w:val="default"/>
  </w:font>
  <w:font w:name="Eureka Sans">
    <w:charset w:val="00"/>
    <w:family w:val="swiss"/>
    <w:pitch w:val="default"/>
  </w:font>
  <w:font w:name="Arial-BoldMT">
    <w:altName w:val="Times New Roman"/>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CG Times">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Lucida Sans Unicode">
    <w:charset w:val="00"/>
    <w:family w:val="swiss"/>
    <w:pitch w:val="variable"/>
  </w:font>
  <w:font w:name="Gabriel-Sans-Cond-Light">
    <w:altName w:val="Gabriel Sans Cond Light"/>
    <w:charset w:val="00"/>
    <w:family w:val="auto"/>
    <w:pitch w:val="default"/>
  </w:font>
  <w:font w:name="MinionPro-Regular">
    <w:altName w:val="Minion Pro"/>
    <w:charset w:val="00"/>
    <w:family w:val="auto"/>
    <w:pitch w:val="default"/>
  </w:font>
  <w:font w:name="Gabriel-Sans-Cond-Bold">
    <w:altName w:val="Gabriel Sans Cond Bold"/>
    <w:charset w:val="00"/>
    <w:family w:val="auto"/>
    <w:pitch w:val="default"/>
  </w:font>
  <w:font w:name="ArAal">
    <w:charset w:val="00"/>
    <w:family w:val="swiss"/>
    <w:pitch w:val="default"/>
  </w:font>
  <w:font w:name="TiAes New Roman">
    <w:altName w:val="Cambria"/>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ontserrat">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7">
              <wp:simplePos x="0" y="0"/>
              <wp:positionH relativeFrom="column">
                <wp:posOffset>5157470</wp:posOffset>
              </wp:positionH>
              <wp:positionV relativeFrom="paragraph">
                <wp:posOffset>252730</wp:posOffset>
              </wp:positionV>
              <wp:extent cx="1199515" cy="339725"/>
              <wp:effectExtent l="0" t="0" r="0" b="0"/>
              <wp:wrapNone/>
              <wp:docPr id="18"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5/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Décima Tercer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7">
          <wp:simplePos x="0" y="0"/>
          <wp:positionH relativeFrom="page">
            <wp:posOffset>-38100</wp:posOffset>
          </wp:positionH>
          <wp:positionV relativeFrom="page">
            <wp:posOffset>9544050</wp:posOffset>
          </wp:positionV>
          <wp:extent cx="7787005" cy="542925"/>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72">
              <wp:simplePos x="0" y="0"/>
              <wp:positionH relativeFrom="column">
                <wp:posOffset>213995</wp:posOffset>
              </wp:positionH>
              <wp:positionV relativeFrom="paragraph">
                <wp:posOffset>-88265</wp:posOffset>
              </wp:positionV>
              <wp:extent cx="6084570" cy="285115"/>
              <wp:effectExtent l="0" t="0" r="0" b="0"/>
              <wp:wrapSquare wrapText="bothSides"/>
              <wp:docPr id="6"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cs="Arial"/>
                              <w:b w:val="false"/>
                              <w:b w:val="false"/>
                              <w:iCs/>
                              <w:sz w:val="14"/>
                              <w:szCs w:val="14"/>
                            </w:rPr>
                          </w:pPr>
                          <w:r>
                            <w:rPr>
                              <w:rFonts w:cs="Arial"/>
                              <w:b w:val="false"/>
                              <w:iCs/>
                              <w:sz w:val="14"/>
                              <w:szCs w:val="14"/>
                            </w:rPr>
                            <w:t>Ley de ingresos del municipio de Yecapixtla,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cs="Arial"/>
                        <w:b w:val="false"/>
                        <w:b w:val="false"/>
                        <w:iCs/>
                        <w:sz w:val="14"/>
                        <w:szCs w:val="14"/>
                      </w:rPr>
                    </w:pPr>
                    <w:r>
                      <w:rPr>
                        <w:rFonts w:cs="Arial"/>
                        <w:b w:val="false"/>
                        <w:iCs/>
                        <w:sz w:val="14"/>
                        <w:szCs w:val="14"/>
                      </w:rPr>
                      <w:t>Ley de ingresos del municipio de Yecapixtla, Morelos para el ejercicio fiscal del 1 de enero al 31 de diciembre de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52">
          <wp:simplePos x="0" y="0"/>
          <wp:positionH relativeFrom="column">
            <wp:posOffset>310515</wp:posOffset>
          </wp:positionH>
          <wp:positionV relativeFrom="paragraph">
            <wp:posOffset>-10795</wp:posOffset>
          </wp:positionV>
          <wp:extent cx="5915025" cy="19875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87">
              <wp:simplePos x="0" y="0"/>
              <wp:positionH relativeFrom="column">
                <wp:align>left</wp:align>
              </wp:positionH>
              <wp:positionV relativeFrom="paragraph">
                <wp:posOffset>-448945</wp:posOffset>
              </wp:positionV>
              <wp:extent cx="772795" cy="978535"/>
              <wp:effectExtent l="0" t="0" r="0" b="0"/>
              <wp:wrapNone/>
              <wp:docPr id="8"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07">
              <wp:simplePos x="0" y="0"/>
              <wp:positionH relativeFrom="column">
                <wp:posOffset>220345</wp:posOffset>
              </wp:positionH>
              <wp:positionV relativeFrom="paragraph">
                <wp:posOffset>158115</wp:posOffset>
              </wp:positionV>
              <wp:extent cx="2833370" cy="476250"/>
              <wp:effectExtent l="0" t="0" r="0" b="0"/>
              <wp:wrapNone/>
              <wp:docPr id="9"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4821555</wp:posOffset>
              </wp:positionH>
              <wp:positionV relativeFrom="paragraph">
                <wp:posOffset>152400</wp:posOffset>
              </wp:positionV>
              <wp:extent cx="1482725" cy="237490"/>
              <wp:effectExtent l="0" t="0" r="0" b="0"/>
              <wp:wrapSquare wrapText="bothSides"/>
              <wp:docPr id="10"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2">
              <wp:simplePos x="0" y="0"/>
              <wp:positionH relativeFrom="column">
                <wp:posOffset>-703580</wp:posOffset>
              </wp:positionH>
              <wp:positionV relativeFrom="paragraph">
                <wp:posOffset>518160</wp:posOffset>
              </wp:positionV>
              <wp:extent cx="7003415" cy="6833235"/>
              <wp:effectExtent l="6985" t="6985" r="5715" b="5715"/>
              <wp:wrapNone/>
              <wp:docPr id="11"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15">
              <wp:simplePos x="0" y="0"/>
              <wp:positionH relativeFrom="column">
                <wp:posOffset>-698500</wp:posOffset>
              </wp:positionH>
              <wp:positionV relativeFrom="paragraph">
                <wp:posOffset>-59690</wp:posOffset>
              </wp:positionV>
              <wp:extent cx="7105015" cy="285115"/>
              <wp:effectExtent l="0" t="0" r="0" b="0"/>
              <wp:wrapSquare wrapText="bothSides"/>
              <wp:docPr id="12"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rFonts w:cs="Arial"/>
                              <w:b w:val="false"/>
                              <w:b w:val="false"/>
                              <w:iCs/>
                              <w:sz w:val="14"/>
                              <w:szCs w:val="14"/>
                            </w:rPr>
                          </w:pPr>
                          <w:r>
                            <w:rPr>
                              <w:rFonts w:cs="Arial"/>
                              <w:b w:val="false"/>
                              <w:iCs/>
                              <w:sz w:val="14"/>
                              <w:szCs w:val="14"/>
                            </w:rPr>
                            <w:t>Ley de ingresos del municipio de Yecapixtla,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4.7pt;mso-position-vertical-relative:text;margin-left:-5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cs="Arial"/>
                        <w:b w:val="false"/>
                        <w:b w:val="false"/>
                        <w:iCs/>
                        <w:sz w:val="14"/>
                        <w:szCs w:val="14"/>
                      </w:rPr>
                    </w:pPr>
                    <w:r>
                      <w:rPr>
                        <w:rFonts w:cs="Arial"/>
                        <w:b w:val="false"/>
                        <w:iCs/>
                        <w:sz w:val="14"/>
                        <w:szCs w:val="14"/>
                      </w:rPr>
                      <w:t>Ley de ingresos del municipio de Yecapixtla, Morelos para el ejercicio fiscal del 1 de enero al 31 de diciembre de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16">
              <wp:simplePos x="0" y="0"/>
              <wp:positionH relativeFrom="page">
                <wp:posOffset>-78105</wp:posOffset>
              </wp:positionH>
              <wp:positionV relativeFrom="page">
                <wp:align>top</wp:align>
              </wp:positionV>
              <wp:extent cx="5876290" cy="1688465"/>
              <wp:effectExtent l="0" t="0" r="0" b="0"/>
              <wp:wrapSquare wrapText="bothSides"/>
              <wp:docPr id="13"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817">
          <wp:simplePos x="0" y="0"/>
          <wp:positionH relativeFrom="column">
            <wp:posOffset>-632460</wp:posOffset>
          </wp:positionH>
          <wp:positionV relativeFrom="paragraph">
            <wp:posOffset>8255</wp:posOffset>
          </wp:positionV>
          <wp:extent cx="6972300" cy="20066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13">
              <wp:simplePos x="0" y="0"/>
              <wp:positionH relativeFrom="column">
                <wp:posOffset>-720725</wp:posOffset>
              </wp:positionH>
              <wp:positionV relativeFrom="paragraph">
                <wp:posOffset>178435</wp:posOffset>
              </wp:positionV>
              <wp:extent cx="2917825" cy="514985"/>
              <wp:effectExtent l="0" t="0" r="0" b="0"/>
              <wp:wrapNone/>
              <wp:docPr id="15"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4292600</wp:posOffset>
              </wp:positionH>
              <wp:positionV relativeFrom="paragraph">
                <wp:posOffset>178435</wp:posOffset>
              </wp:positionV>
              <wp:extent cx="2098675" cy="231140"/>
              <wp:effectExtent l="0" t="0" r="0" b="0"/>
              <wp:wrapSquare wrapText="bothSides"/>
              <wp:docPr id="16"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4942840</wp:posOffset>
              </wp:positionH>
              <wp:positionV relativeFrom="paragraph">
                <wp:posOffset>172085</wp:posOffset>
              </wp:positionV>
              <wp:extent cx="1482725" cy="237490"/>
              <wp:effectExtent l="0" t="0" r="0" b="0"/>
              <wp:wrapSquare wrapText="bothSides"/>
              <wp:docPr id="17"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suff w:val="space"/>
      <w:lvlText w:val="%1."/>
      <w:lvlJc w:val="left"/>
      <w:pPr>
        <w:tabs>
          <w:tab w:val="num" w:pos="0"/>
        </w:tabs>
        <w:ind w:left="1068" w:hanging="360"/>
      </w:pPr>
      <w:rPr/>
    </w:lvl>
  </w:abstractNum>
  <w:abstractNum w:abstractNumId="7">
    <w:lvl w:ilvl="0">
      <w:start w:val="1"/>
      <w:numFmt w:val="upperRoman"/>
      <w:suff w:val="space"/>
      <w:lvlText w:val="%1."/>
      <w:lvlJc w:val="left"/>
      <w:pPr>
        <w:tabs>
          <w:tab w:val="num" w:pos="0"/>
        </w:tabs>
        <w:ind w:left="1068" w:hanging="360"/>
      </w:pPr>
      <w:rPr/>
    </w:lvl>
  </w:abstractNum>
  <w:abstractNum w:abstractNumId="8">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Letter"/>
      <w:suff w:val="space"/>
      <w:lvlText w:val="%1."/>
      <w:lvlJc w:val="left"/>
      <w:pPr>
        <w:tabs>
          <w:tab w:val="num" w:pos="0"/>
        </w:tabs>
        <w:ind w:left="1068" w:hanging="360"/>
      </w:pPr>
      <w:rPr/>
    </w:lvl>
  </w:abstractNum>
  <w:abstractNum w:abstractNumId="12">
    <w:lvl w:ilvl="0">
      <w:start w:val="1"/>
      <w:numFmt w:val="upperRoman"/>
      <w:suff w:val="space"/>
      <w:lvlText w:val="%1."/>
      <w:lvlJc w:val="left"/>
      <w:pPr>
        <w:tabs>
          <w:tab w:val="num" w:pos="0"/>
        </w:tabs>
        <w:ind w:left="1068" w:hanging="360"/>
      </w:pPr>
      <w:rPr/>
    </w:lvl>
  </w:abstractNum>
  <w:abstractNum w:abstractNumId="13">
    <w:lvl w:ilvl="0">
      <w:start w:val="1"/>
      <w:numFmt w:val="bullet"/>
      <w:lvlText w:val=""/>
      <w:lvlJc w:val="left"/>
      <w:pPr>
        <w:tabs>
          <w:tab w:val="num" w:pos="720"/>
        </w:tabs>
        <w:ind w:left="567" w:hanging="567"/>
      </w:pPr>
      <w:rPr>
        <w:rFonts w:ascii="Symbol" w:hAnsi="Symbol" w:cs="Symbol" w:hint="default"/>
      </w:rPr>
    </w:lvl>
  </w:abstractNum>
  <w:abstractNum w:abstractNumId="14">
    <w:lvl w:ilvl="0">
      <w:start w:val="1"/>
      <w:numFmt w:val="upperRoman"/>
      <w:suff w:val="space"/>
      <w:lvlText w:val="%1."/>
      <w:lvlJc w:val="left"/>
      <w:pPr>
        <w:tabs>
          <w:tab w:val="num" w:pos="0"/>
        </w:tabs>
        <w:ind w:left="1068" w:hanging="360"/>
      </w:pPr>
      <w:rPr/>
    </w:lvl>
  </w:abstractNum>
  <w:abstractNum w:abstractNumId="1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upperRoman"/>
      <w:suff w:val="space"/>
      <w:lvlText w:val="%1."/>
      <w:lvlJc w:val="left"/>
      <w:pPr>
        <w:tabs>
          <w:tab w:val="num" w:pos="0"/>
        </w:tabs>
        <w:ind w:left="1068" w:hanging="360"/>
      </w:pPr>
      <w:rPr/>
    </w:lvl>
  </w:abstractNum>
  <w:abstractNum w:abstractNumId="17">
    <w:lvl w:ilvl="0">
      <w:start w:val="1"/>
      <w:numFmt w:val="upperRoman"/>
      <w:suff w:val="space"/>
      <w:lvlText w:val="%1."/>
      <w:lvlJc w:val="left"/>
      <w:pPr>
        <w:tabs>
          <w:tab w:val="num" w:pos="0"/>
        </w:tabs>
        <w:ind w:left="1068" w:hanging="360"/>
      </w:pPr>
      <w:rPr/>
    </w:lvl>
  </w:abstractNum>
  <w:abstractNum w:abstractNumId="18">
    <w:lvl w:ilvl="0">
      <w:start w:val="1"/>
      <w:numFmt w:val="upperRoman"/>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upperRoman"/>
      <w:suff w:val="space"/>
      <w:lvlText w:val="%1."/>
      <w:lvlJc w:val="left"/>
      <w:pPr>
        <w:tabs>
          <w:tab w:val="num" w:pos="0"/>
        </w:tabs>
        <w:ind w:left="1068" w:hanging="360"/>
      </w:pPr>
      <w:rPr/>
    </w:lvl>
  </w:abstractNum>
  <w:abstractNum w:abstractNumId="21">
    <w:lvl w:ilvl="0">
      <w:start w:val="1"/>
      <w:numFmt w:val="upperRoman"/>
      <w:suff w:val="space"/>
      <w:lvlText w:val="%1."/>
      <w:lvlJc w:val="left"/>
      <w:pPr>
        <w:tabs>
          <w:tab w:val="num" w:pos="0"/>
        </w:tabs>
        <w:ind w:left="1068" w:hanging="360"/>
      </w:pPr>
      <w:rPr/>
    </w:lvl>
  </w:abstractNum>
  <w:abstractNum w:abstractNumId="22">
    <w:lvl w:ilvl="0">
      <w:start w:val="1"/>
      <w:numFmt w:val="upperRoman"/>
      <w:suff w:val="space"/>
      <w:lvlText w:val="%1."/>
      <w:lvlJc w:val="left"/>
      <w:pPr>
        <w:tabs>
          <w:tab w:val="num" w:pos="0"/>
        </w:tabs>
        <w:ind w:left="1068" w:hanging="360"/>
      </w:pPr>
      <w:rPr/>
    </w:lvl>
  </w:abstractNum>
  <w:abstractNum w:abstractNumId="23">
    <w:lvl w:ilvl="0">
      <w:start w:val="1"/>
      <w:numFmt w:val="upperLetter"/>
      <w:suff w:val="space"/>
      <w:lvlText w:val="%1."/>
      <w:lvlJc w:val="left"/>
      <w:pPr>
        <w:tabs>
          <w:tab w:val="num" w:pos="0"/>
        </w:tabs>
        <w:ind w:left="1068" w:hanging="360"/>
      </w:pPr>
      <w:rPr/>
    </w:lvl>
  </w:abstractNum>
  <w:abstractNum w:abstractNumId="24">
    <w:lvl w:ilvl="0">
      <w:start w:val="1"/>
      <w:numFmt w:val="upperRoman"/>
      <w:lvlText w:val="%1."/>
      <w:lvlJc w:val="left"/>
      <w:pPr>
        <w:tabs>
          <w:tab w:val="num" w:pos="0"/>
        </w:tabs>
        <w:ind w:left="1068" w:hanging="360"/>
      </w:pPr>
      <w:rPr/>
    </w:lvl>
  </w:abstractNum>
  <w:abstractNum w:abstractNumId="25">
    <w:lvl w:ilvl="0">
      <w:start w:val="1"/>
      <w:numFmt w:val="upperRoman"/>
      <w:suff w:val="space"/>
      <w:lvlText w:val="%1."/>
      <w:lvlJc w:val="left"/>
      <w:pPr>
        <w:tabs>
          <w:tab w:val="num" w:pos="0"/>
        </w:tabs>
        <w:ind w:left="1068" w:hanging="36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8">
    <w:lvl w:ilvl="0">
      <w:start w:val="1"/>
      <w:numFmt w:val="upperLetter"/>
      <w:suff w:val="space"/>
      <w:lvlText w:val="%1."/>
      <w:lvlJc w:val="left"/>
      <w:pPr>
        <w:tabs>
          <w:tab w:val="num" w:pos="0"/>
        </w:tabs>
        <w:ind w:left="1068" w:hanging="360"/>
      </w:pPr>
      <w:rPr/>
    </w:lvl>
  </w:abstractNum>
  <w:abstractNum w:abstractNumId="29">
    <w:lvl w:ilvl="0">
      <w:start w:val="1"/>
      <w:numFmt w:val="upperLetter"/>
      <w:suff w:val="space"/>
      <w:lvlText w:val="%1."/>
      <w:lvlJc w:val="left"/>
      <w:pPr>
        <w:tabs>
          <w:tab w:val="num" w:pos="0"/>
        </w:tabs>
        <w:ind w:left="1068" w:hanging="360"/>
      </w:pPr>
      <w:rPr/>
    </w:lvl>
  </w:abstractNum>
  <w:abstractNum w:abstractNumId="30">
    <w:lvl w:ilvl="0">
      <w:start w:val="1"/>
      <w:numFmt w:val="upperRoman"/>
      <w:suff w:val="space"/>
      <w:lvlText w:val="%1."/>
      <w:lvlJc w:val="left"/>
      <w:pPr>
        <w:tabs>
          <w:tab w:val="num" w:pos="0"/>
        </w:tabs>
        <w:ind w:left="720" w:hanging="360"/>
      </w:pPr>
      <w:rPr/>
    </w:lvl>
  </w:abstractNum>
  <w:abstractNum w:abstractNumId="31">
    <w:lvl w:ilvl="0">
      <w:start w:val="1"/>
      <w:numFmt w:val="upperRoman"/>
      <w:suff w:val="space"/>
      <w:lvlText w:val="%1."/>
      <w:lvlJc w:val="left"/>
      <w:pPr>
        <w:tabs>
          <w:tab w:val="num" w:pos="0"/>
        </w:tabs>
        <w:ind w:left="720" w:hanging="360"/>
      </w:pPr>
      <w:rPr/>
    </w:lvl>
  </w:abstractNum>
  <w:abstractNum w:abstractNumId="32">
    <w:lvl w:ilvl="0">
      <w:start w:val="11"/>
      <w:numFmt w:val="upperRoman"/>
      <w:suff w:val="space"/>
      <w:lvlText w:val="%1."/>
      <w:lvlJc w:val="left"/>
      <w:pPr>
        <w:tabs>
          <w:tab w:val="num" w:pos="0"/>
        </w:tabs>
        <w:ind w:left="1428" w:hanging="720"/>
      </w:pPr>
      <w:rPr/>
    </w:lvl>
  </w:abstractNum>
  <w:abstractNum w:abstractNumId="33">
    <w:lvl w:ilvl="0">
      <w:start w:val="1"/>
      <w:numFmt w:val="upperRoman"/>
      <w:suff w:val="space"/>
      <w:lvlText w:val="%1."/>
      <w:lvlJc w:val="left"/>
      <w:pPr>
        <w:tabs>
          <w:tab w:val="num" w:pos="0"/>
        </w:tabs>
        <w:ind w:left="102" w:hanging="290"/>
      </w:pPr>
      <w:rPr>
        <w:sz w:val="24"/>
        <w:szCs w:val="24"/>
        <w:w w:val="100"/>
        <w:rFonts w:ascii="Arial" w:hAnsi="Arial" w:eastAsia="Arial MT;Arial" w:cs="Arial"/>
        <w:lang w:val="es-ES" w:bidi="ar-SA"/>
      </w:rPr>
    </w:lvl>
  </w:abstractNum>
  <w:abstractNum w:abstractNumId="34">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z0">
    <w:name w:val="WW8Num6z0"/>
    <w:qFormat/>
    <w:rPr>
      <w:rFonts w:ascii="Arial" w:hAnsi="Arial" w:cs="Arial"/>
      <w:b w:val="false"/>
      <w:sz w:val="20"/>
      <w:szCs w:val="20"/>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sz w:val="20"/>
      <w:szCs w:val="20"/>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6z0">
    <w:name w:val="WW8Num2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7z0">
    <w:name w:val="WW8Num27z0"/>
    <w:qFormat/>
    <w:rPr>
      <w:rFonts w:ascii="Arial" w:hAnsi="Arial" w:cs="Times New Roman"/>
      <w:b w:val="false"/>
      <w:i w:val="false"/>
      <w:sz w:val="20"/>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4">
    <w:name w:val="WW8Num35z4"/>
    <w:qFormat/>
    <w:rPr>
      <w:sz w:val="24"/>
      <w:szCs w:val="24"/>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9z0">
    <w:name w:val="WW8Num49z0"/>
    <w:qFormat/>
    <w:rPr>
      <w:rFonts w:ascii="Garamond" w:hAnsi="Garamond" w:cs="Garamond"/>
      <w:b/>
      <w:i w:val="false"/>
      <w:color w:val="000000"/>
      <w:sz w:val="24"/>
    </w:rPr>
  </w:style>
  <w:style w:type="character" w:styleId="WW8Num49z1">
    <w:name w:val="WW8Num49z1"/>
    <w:qFormat/>
    <w:rPr>
      <w:rFonts w:ascii="Garamond" w:hAnsi="Garamond" w:cs="Garamond"/>
      <w:b/>
      <w:i w:val="false"/>
      <w:sz w:val="24"/>
    </w:rPr>
  </w:style>
  <w:style w:type="character" w:styleId="WW8Num49z2">
    <w:name w:val="WW8Num49z2"/>
    <w:qFormat/>
    <w:rPr>
      <w:b/>
      <w:i w:val="false"/>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rFonts w:ascii="Arial" w:hAnsi="Arial" w:cs="Arial"/>
      <w:b w:val="false"/>
      <w:sz w:val="20"/>
      <w:szCs w:val="20"/>
    </w:rPr>
  </w:style>
  <w:style w:type="character" w:styleId="WW8Num54z0">
    <w:name w:val="WW8Num54z0"/>
    <w:qFormat/>
    <w:rPr>
      <w:rFonts w:cs="Arial Unicode MS"/>
      <w:caps w:val="false"/>
      <w:smallCaps w:val="false"/>
      <w:strike w:val="false"/>
      <w:dstrike w:val="false"/>
      <w:outline w:val="false"/>
      <w:spacing w:val="0"/>
      <w:w w:val="100"/>
      <w:kern w:val="0"/>
      <w:position w:val="0"/>
      <w:sz w:val="24"/>
      <w:vertAlign w:val="baseline"/>
    </w:rPr>
  </w:style>
  <w:style w:type="character" w:styleId="WW8Num55z0">
    <w:name w:val="WW8Num55z0"/>
    <w:qFormat/>
    <w:rPr/>
  </w:style>
  <w:style w:type="character" w:styleId="WW8Num56z0">
    <w:name w:val="WW8Num5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b w:val="false"/>
    </w:rPr>
  </w:style>
  <w:style w:type="character" w:styleId="WW8Num57z1">
    <w:name w:val="WW8Num57z1"/>
    <w:qFormat/>
    <w:rPr/>
  </w:style>
  <w:style w:type="character" w:styleId="WW8Num58z0">
    <w:name w:val="WW8Num58z0"/>
    <w:qFormat/>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3z0">
    <w:name w:val="WW8Num63z0"/>
    <w:qFormat/>
    <w:rPr/>
  </w:style>
  <w:style w:type="character" w:styleId="WW8Num65z0">
    <w:name w:val="WW8Num65z0"/>
    <w:qFormat/>
    <w:rPr/>
  </w:style>
  <w:style w:type="character" w:styleId="WW8Num66z0">
    <w:name w:val="WW8Num6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7z0">
    <w:name w:val="WW8Num67z0"/>
    <w:qFormat/>
    <w:rPr/>
  </w:style>
  <w:style w:type="character" w:styleId="WW8Num68z0">
    <w:name w:val="WW8Num68z0"/>
    <w:qFormat/>
    <w:rPr/>
  </w:style>
  <w:style w:type="character" w:styleId="WW8Num69z0">
    <w:name w:val="WW8Num6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2z0">
    <w:name w:val="WW8Num72z0"/>
    <w:qFormat/>
    <w:rPr/>
  </w:style>
  <w:style w:type="character" w:styleId="WW8Num73z0">
    <w:name w:val="WW8Num73z0"/>
    <w:qFormat/>
    <w:rPr>
      <w:lang w:val="es-ES"/>
    </w:rPr>
  </w:style>
  <w:style w:type="character" w:styleId="WW8Num74z0">
    <w:name w:val="WW8Num74z0"/>
    <w:qFormat/>
    <w:rPr/>
  </w:style>
  <w:style w:type="character" w:styleId="WW8Num75z0">
    <w:name w:val="WW8Num75z0"/>
    <w:qFormat/>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8z0">
    <w:name w:val="WW8Num78z0"/>
    <w:qFormat/>
    <w:rPr/>
  </w:style>
  <w:style w:type="character" w:styleId="WW8Num79z0">
    <w:name w:val="WW8Num7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0z0">
    <w:name w:val="WW8Num8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2z0">
    <w:name w:val="WW8Num8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3z0">
    <w:name w:val="WW8Num83z0"/>
    <w:qFormat/>
    <w:rPr>
      <w:rFonts w:ascii="Arial" w:hAnsi="Arial" w:cs="Times New Roman"/>
      <w:b/>
      <w:i w:val="false"/>
      <w:sz w:val="20"/>
      <w:szCs w:val="20"/>
      <w:lang w:val="es-MX"/>
    </w:rPr>
  </w:style>
  <w:style w:type="character" w:styleId="WW8Num84z0">
    <w:name w:val="WW8Num8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5z0">
    <w:name w:val="WW8Num85z0"/>
    <w:qFormat/>
    <w:rPr>
      <w:rFonts w:cs="Arial Unicode MS"/>
      <w:caps w:val="false"/>
      <w:smallCaps w:val="false"/>
      <w:strike w:val="false"/>
      <w:dstrike w:val="false"/>
      <w:spacing w:val="0"/>
      <w:w w:val="100"/>
      <w:kern w:val="0"/>
      <w:position w:val="0"/>
      <w:sz w:val="24"/>
      <w:vertAlign w:val="baseli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1z0">
    <w:name w:val="WW8Num91z0"/>
    <w:qFormat/>
    <w:rPr/>
  </w:style>
  <w:style w:type="character" w:styleId="WW8Num92z0">
    <w:name w:val="WW8Num9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3z0">
    <w:name w:val="WW8Num9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4z0">
    <w:name w:val="WW8Num9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5z0">
    <w:name w:val="WW8Num9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6z0">
    <w:name w:val="WW8Num96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97z0">
    <w:name w:val="WW8Num97z0"/>
    <w:qFormat/>
    <w:rPr>
      <w:rFonts w:ascii="Arial" w:hAnsi="Arial" w:eastAsia="Arial MT;Arial" w:cs="Arial"/>
      <w:w w:val="100"/>
      <w:sz w:val="24"/>
      <w:szCs w:val="24"/>
      <w:lang w:val="es-ES" w:bidi="ar-SA"/>
    </w:rPr>
  </w:style>
  <w:style w:type="character" w:styleId="WW8Num97z1">
    <w:name w:val="WW8Num97z1"/>
    <w:qFormat/>
    <w:rPr>
      <w:lang w:val="es-ES" w:bidi="ar-SA"/>
    </w:rPr>
  </w:style>
  <w:style w:type="character" w:styleId="WW8Num98z0">
    <w:name w:val="WW8Num9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9z0">
    <w:name w:val="WW8Num9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0z0">
    <w:name w:val="WW8Num100z0"/>
    <w:qFormat/>
    <w:rPr>
      <w:rFonts w:ascii="Arial" w:hAnsi="Arial" w:cs="Times New Roman"/>
      <w:b w:val="false"/>
      <w:i w:val="false"/>
      <w:sz w:val="20"/>
    </w:rPr>
  </w:style>
  <w:style w:type="character" w:styleId="WW8Num101z0">
    <w:name w:val="WW8Num10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lang w:val="es-ES"/>
    </w:rPr>
  </w:style>
  <w:style w:type="character" w:styleId="TesisjagcpnormalCar">
    <w:name w:val="Tesis jagcp normal Car"/>
    <w:qFormat/>
    <w:rPr>
      <w:rFonts w:ascii="Arial" w:hAnsi="Arial" w:eastAsia="Arial Unicode MS" w:cs="Arial"/>
      <w:color w:val="000000"/>
      <w:sz w:val="24"/>
      <w:szCs w:val="22"/>
      <w:lang w:val="es-ES_tradnl"/>
    </w:rPr>
  </w:style>
  <w:style w:type="character" w:styleId="Lblencabezadonegro">
    <w:name w:val="lbl-encabezado-negro"/>
    <w:qFormat/>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Mencinsinresolver3">
    <w:name w:val="Mención sin resolver3"/>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Mencinsinresolver4">
    <w:name w:val="Mención sin resolver4"/>
    <w:qFormat/>
    <w:rPr>
      <w:color w:val="605E5C"/>
      <w:shd w:fill="E1DFDD" w:val="clear"/>
    </w:rPr>
  </w:style>
  <w:style w:type="character" w:styleId="Ttulo3Car1">
    <w:name w:val="Título 3 Car1"/>
    <w:qFormat/>
    <w:rPr>
      <w:rFonts w:ascii="Cambria" w:hAnsi="Cambria" w:eastAsia="Times New Roman" w:cs="Times New Roman"/>
      <w:b/>
      <w:bCs/>
      <w:color w:val="4F81BD"/>
      <w:kern w:val="0"/>
      <w:sz w:val="22"/>
      <w:szCs w:val="22"/>
    </w:rPr>
  </w:style>
  <w:style w:type="character" w:styleId="Ttulo4Car1">
    <w:name w:val="Título 4 Car1"/>
    <w:qFormat/>
    <w:rPr>
      <w:rFonts w:ascii="Cambria" w:hAnsi="Cambria" w:eastAsia="Times New Roman" w:cs="Times New Roman"/>
      <w:b/>
      <w:bCs/>
      <w:i/>
      <w:iCs/>
      <w:color w:val="4F81BD"/>
      <w:kern w:val="0"/>
      <w:sz w:val="22"/>
      <w:szCs w:val="22"/>
    </w:rPr>
  </w:style>
  <w:style w:type="character" w:styleId="MquinadeescribirHTML">
    <w:name w:val="Máquina de escribir HTML"/>
    <w:qFormat/>
    <w:rPr>
      <w:rFonts w:ascii="Courier New" w:hAnsi="Courier New" w:eastAsia="Times New Roman" w:cs="Courier New"/>
      <w:sz w:val="20"/>
      <w:szCs w:val="20"/>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rPr>
  </w:style>
  <w:style w:type="character" w:styleId="Ttulo8Car1">
    <w:name w:val="Título 8 Car1"/>
    <w:qFormat/>
    <w:rPr>
      <w:rFonts w:ascii="Cambria" w:hAnsi="Cambria" w:eastAsia="Times New Roman" w:cs="Times New Roman"/>
      <w:color w:val="404040"/>
      <w:kern w:val="0"/>
    </w:rPr>
  </w:style>
  <w:style w:type="character" w:styleId="Ttulo9Car1">
    <w:name w:val="Título 9 Car1"/>
    <w:qFormat/>
    <w:rPr>
      <w:rFonts w:ascii="Cambria" w:hAnsi="Cambria" w:eastAsia="Times New Roman" w:cs="Times New Roman"/>
      <w:i/>
      <w:iCs/>
      <w:color w:val="404040"/>
      <w:kern w:val="0"/>
    </w:rPr>
  </w:style>
  <w:style w:type="character" w:styleId="TextonotaalfinalCar1">
    <w:name w:val="Texto nota al final Car1"/>
    <w:qFormat/>
    <w:rPr>
      <w:rFonts w:ascii="Arial" w:hAnsi="Arial" w:eastAsia="Times New Roman" w:cs="Arial"/>
      <w:bCs/>
      <w:sz w:val="20"/>
      <w:szCs w:val="20"/>
      <w:lang w:val="es-ES"/>
    </w:rPr>
  </w:style>
  <w:style w:type="character" w:styleId="SaludoCar1">
    <w:name w:val="Saludo Car1"/>
    <w:qFormat/>
    <w:rPr>
      <w:rFonts w:ascii="Arial" w:hAnsi="Arial" w:eastAsia="Times New Roman" w:cs="Arial"/>
      <w:bCs/>
      <w:sz w:val="20"/>
      <w:szCs w:val="24"/>
      <w:lang w:val="es-ES"/>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Car1">
    <w:name w:val="Cita Car1"/>
    <w:qFormat/>
    <w:rPr>
      <w:rFonts w:ascii="Arial" w:hAnsi="Arial" w:eastAsia="Times New Roman" w:cs="Arial"/>
      <w:bCs/>
      <w:i/>
      <w:iCs/>
      <w:color w:val="000000"/>
      <w:sz w:val="20"/>
      <w:szCs w:val="24"/>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extodemarcadordeposicin">
    <w:name w:val="Texto de marcador de posición"/>
    <w:qFormat/>
    <w:rPr>
      <w:color w:val="808080"/>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E24kjd">
    <w:name w:val="e24kjd"/>
    <w:qFormat/>
    <w:rPr/>
  </w:style>
  <w:style w:type="character" w:styleId="Textoindependienteprimerasangra2Car2">
    <w:name w:val="Texto independiente primera sangría 2 Car2"/>
    <w:qFormat/>
    <w:rPr>
      <w:rFonts w:ascii="Calibri" w:hAnsi="Calibri" w:eastAsia="Calibri" w:cs="Times New Roman"/>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WW8Num31z0">
    <w:name w:val="WW8Num31z0"/>
    <w:qFormat/>
    <w:rPr>
      <w:b w:val="false"/>
      <w:bCs w:val="fals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51">
    <w:name w:val="Car Car51"/>
    <w:qFormat/>
    <w:rPr>
      <w:b/>
      <w:bCs w:val="false"/>
      <w:sz w:val="24"/>
      <w:szCs w:val="24"/>
      <w:lang w:val="es-ES" w:bidi="ar-SA"/>
    </w:rPr>
  </w:style>
  <w:style w:type="character" w:styleId="CarCar41">
    <w:name w:val="Car Car41"/>
    <w:qFormat/>
    <w:rPr>
      <w:rFonts w:ascii="Arial" w:hAnsi="Arial" w:cs="Arial"/>
      <w:sz w:val="22"/>
      <w:szCs w:val="22"/>
    </w:rPr>
  </w:style>
  <w:style w:type="character" w:styleId="CarCar71">
    <w:name w:val="Car Car71"/>
    <w:qFormat/>
    <w:rPr>
      <w:rFonts w:ascii="Arial" w:hAnsi="Arial" w:cs="Arial"/>
      <w:bCs/>
      <w:szCs w:val="24"/>
      <w:lang w:val="es-ES"/>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Car2">
    <w:name w:val="Car Car Car2"/>
    <w:qFormat/>
    <w:rPr>
      <w:rFonts w:ascii="Tahoma" w:hAnsi="Tahoma" w:eastAsia="Calibri" w:cs="Tahoma"/>
      <w:sz w:val="16"/>
      <w:szCs w:val="16"/>
    </w:rPr>
  </w:style>
  <w:style w:type="character" w:styleId="Highlight">
    <w:name w:val="highlight"/>
    <w:qFormat/>
    <w:rPr/>
  </w:style>
  <w:style w:type="character" w:styleId="Xmsofootnotereference">
    <w:name w:val="x_msofootnotereference"/>
    <w:qFormat/>
    <w:rPr/>
  </w:style>
  <w:style w:type="character" w:styleId="HTMLconformatoprevioCar">
    <w:name w:val="HTML con formato previo Car"/>
    <w:qFormat/>
    <w:rPr>
      <w:rFonts w:ascii="Courier New" w:hAnsi="Courier New" w:eastAsia="Times New Roman" w:cs="Courier New"/>
      <w:color w:val="000000"/>
      <w:lang w:val="es-ES"/>
    </w:rPr>
  </w:style>
  <w:style w:type="character" w:styleId="CaptulosCar">
    <w:name w:val="Capítulos Car"/>
    <w:qFormat/>
    <w:rPr>
      <w:rFonts w:ascii="Garamond" w:hAnsi="Garamond" w:eastAsia="Times New Roman" w:cs="Tahoma"/>
      <w:b/>
      <w:bCs/>
      <w:sz w:val="32"/>
      <w:szCs w:val="32"/>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PuestoCar3">
    <w:name w:val="Puesto Car3"/>
    <w:qFormat/>
    <w:rPr>
      <w:rFonts w:ascii="Cambria" w:hAnsi="Cambria" w:eastAsia="Times New Roman" w:cs="Times New Roman"/>
      <w:spacing w:val="-10"/>
      <w:kern w:val="2"/>
      <w:sz w:val="56"/>
      <w:szCs w:val="56"/>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Color15">
    <w:name w:val="color_15"/>
    <w:qFormat/>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asenamesplit">
    <w:name w:val="case_name_split"/>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Hipervnculo1">
    <w:name w:val="Hipervínculo1"/>
    <w:qFormat/>
    <w:rPr>
      <w:color w:val="0000FF"/>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tabs>
        <w:tab w:val="left" w:pos="708" w:leader="none"/>
      </w:tab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Heading"/>
    <w:qFormat/>
    <w:pPr>
      <w:spacing w:lineRule="auto" w:line="240" w:before="0" w:after="0"/>
      <w:jc w:val="center"/>
    </w:pPr>
    <w:rPr>
      <w:rFonts w:ascii="Calibri Light" w:hAnsi="Calibri Light" w:eastAsia="Times New Roman" w:cs="Calibri Light"/>
      <w:spacing w:val="-10"/>
      <w:kern w:val="2"/>
      <w:sz w:val="56"/>
      <w:szCs w:val="56"/>
    </w:rPr>
  </w:style>
  <w:style w:type="paragraph" w:styleId="Tesisjagcpnormal">
    <w:name w:val="Tesis jagcp normal"/>
    <w:basedOn w:val="Normal"/>
    <w:qFormat/>
    <w:pPr>
      <w:spacing w:lineRule="auto" w:line="360" w:before="0" w:after="0"/>
      <w:ind w:firstLine="709"/>
      <w:jc w:val="both"/>
    </w:pPr>
    <w:rPr>
      <w:rFonts w:ascii="Arial" w:hAnsi="Arial" w:eastAsia="Arial Unicode MS" w:cs="Arial"/>
      <w:color w:val="000000"/>
      <w:sz w:val="24"/>
      <w:lang w:val="es-ES_tradnl"/>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gmailtesisjagcpnormal">
    <w:name w:val="x_gmail-tesisjagcpnormal"/>
    <w:basedOn w:val="Normal"/>
    <w:qFormat/>
    <w:pPr>
      <w:spacing w:lineRule="auto" w:line="240" w:before="280" w:after="280"/>
    </w:pPr>
    <w:rPr>
      <w:rFonts w:ascii="Times New Roman" w:hAnsi="Times New Roman" w:eastAsia="Times New Roman" w:cs="Times New Roman"/>
      <w:sz w:val="24"/>
      <w:szCs w:val="24"/>
    </w:rPr>
  </w:style>
  <w:style w:type="paragraph" w:styleId="Xgmailmsolistparagraph">
    <w:name w:val="x_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M4206875543855079078gmailmsolistparagraph">
    <w:name w:val="m_4206875543855079078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8"/>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Xl178">
    <w:name w:val="xl178"/>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179">
    <w:name w:val="xl179"/>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0">
    <w:name w:val="xl180"/>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81">
    <w:name w:val="xl181"/>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2">
    <w:name w:val="xl182"/>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ableContents">
    <w:name w:val="Table Contents"/>
    <w:basedOn w:val="Standard"/>
    <w:qFormat/>
    <w:pPr/>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left" w:pos="708" w:leader="none"/>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34"/>
      </w:numPr>
      <w:tabs>
        <w:tab w:val="left" w:pos="708" w:leader="none"/>
      </w:tabs>
      <w:spacing w:lineRule="atLeast" w:line="240" w:before="20" w:after="20"/>
      <w:jc w:val="both"/>
    </w:pPr>
    <w:rPr>
      <w:rFonts w:ascii="Arial" w:hAnsi="Arial" w:eastAsia="Times New Roman" w:cs="Arial"/>
      <w:caps/>
      <w:sz w:val="20"/>
      <w:szCs w:val="24"/>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rFonts w:cs="Times New Roman"/>
      <w:bCs/>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2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33"/>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WWTextBody">
    <w:name w:val="WW-Text Body"/>
    <w:basedOn w:val="DefaultStyle"/>
    <w:qFormat/>
    <w:pPr>
      <w:tabs>
        <w:tab w:val="left" w:pos="708" w:leader="none"/>
      </w:tabs>
      <w:jc w:val="both"/>
    </w:pPr>
    <w:rPr>
      <w:rFonts w:ascii="Arial" w:hAnsi="Arial" w:cs="Times New Roman"/>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
    <w:name w:val="Continuar lista 2"/>
    <w:basedOn w:val="Normal"/>
    <w:qFormat/>
    <w:pPr>
      <w:spacing w:lineRule="auto" w:line="240" w:before="0" w:after="120"/>
      <w:ind w:left="566" w:hanging="0"/>
      <w:contextualSpacing/>
    </w:pPr>
    <w:rPr>
      <w:rFonts w:ascii="Arial" w:hAnsi="Arial" w:eastAsia="Times New Roman" w:cs="Arial"/>
      <w:bCs/>
      <w:sz w:val="20"/>
      <w:szCs w:val="24"/>
      <w:lang w:val="es-ES"/>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
    <w:name w:val="Continuar lista 3"/>
    <w:basedOn w:val="Normal"/>
    <w:qFormat/>
    <w:pPr>
      <w:spacing w:lineRule="auto" w:line="240" w:before="0" w:after="120"/>
      <w:ind w:left="849" w:hanging="0"/>
      <w:contextualSpacing/>
    </w:pPr>
    <w:rPr>
      <w:rFonts w:ascii="Arial" w:hAnsi="Arial" w:eastAsia="Times New Roman" w:cs="Arial"/>
      <w:bCs/>
      <w:sz w:val="20"/>
      <w:szCs w:val="24"/>
      <w:lang w:val="es-ES"/>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tabs>
        <w:tab w:val="left" w:pos="708" w:leader="none"/>
      </w:tabs>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tabs>
        <w:tab w:val="left" w:pos="708" w:leader="none"/>
      </w:tabs>
    </w:pPr>
    <w:rPr>
      <w:rFonts w:eastAsia="Times New Roman" w:cs="Arial"/>
      <w:color w:val="000000"/>
    </w:rPr>
  </w:style>
  <w:style w:type="paragraph" w:styleId="Contenido1">
    <w:name w:val="contenido1"/>
    <w:basedOn w:val="Normal"/>
    <w:qFormat/>
    <w:pPr>
      <w:tabs>
        <w:tab w:val="left" w:pos="708" w:leader="none"/>
      </w:tabs>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tabs>
        <w:tab w:val="left" w:pos="708" w:leader="none"/>
      </w:tabs>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tabs>
        <w:tab w:val="left" w:pos="708" w:leader="none"/>
      </w:tabs>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tabs>
        <w:tab w:val="left" w:pos="708" w:leader="none"/>
      </w:tabs>
      <w:ind w:left="0" w:right="0" w:hanging="0"/>
      <w:jc w:val="center"/>
    </w:pPr>
    <w:rPr>
      <w:sz w:val="24"/>
      <w:szCs w:val="24"/>
      <w:lang w:val="es-ES"/>
    </w:rPr>
  </w:style>
  <w:style w:type="paragraph" w:styleId="TEXTONORMAL">
    <w:name w:val="TEXTO NORMAL"/>
    <w:basedOn w:val="Normal"/>
    <w:qFormat/>
    <w:pPr>
      <w:tabs>
        <w:tab w:val="left" w:pos="708" w:leader="none"/>
      </w:tabs>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tabs>
        <w:tab w:val="left" w:pos="708" w:leader="none"/>
      </w:tabs>
      <w:spacing w:lineRule="auto" w:line="360" w:before="0" w:after="0"/>
      <w:ind w:firstLine="709"/>
      <w:jc w:val="both"/>
    </w:pPr>
    <w:rPr>
      <w:rFonts w:ascii="Arial" w:hAnsi="Arial" w:cs="Arial"/>
      <w:sz w:val="30"/>
      <w:szCs w:val="20"/>
    </w:rPr>
  </w:style>
  <w:style w:type="paragraph" w:styleId="Corte5transcripcionCarCarCar">
    <w:name w:val="corte5 transcripcion Car Car Car"/>
    <w:basedOn w:val="Normal"/>
    <w:qFormat/>
    <w:pPr>
      <w:tabs>
        <w:tab w:val="left" w:pos="708" w:leader="none"/>
      </w:tabs>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tabs>
        <w:tab w:val="left" w:pos="708" w:leader="none"/>
      </w:tabs>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tabs>
        <w:tab w:val="left" w:pos="708" w:leader="none"/>
      </w:tabs>
      <w:autoSpaceDE w:val="false"/>
      <w:spacing w:lineRule="atLeast" w:line="241" w:before="0" w:after="0"/>
    </w:pPr>
    <w:rPr>
      <w:rFonts w:ascii="Myriad Pro Light;Arial" w:hAnsi="Myriad Pro Light;Arial" w:cs="Myriad Pro Light;Arial"/>
      <w:sz w:val="24"/>
      <w:szCs w:val="24"/>
    </w:rPr>
  </w:style>
  <w:style w:type="paragraph" w:styleId="Pa4">
    <w:name w:val="Pa4"/>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Pa5">
    <w:name w:val="Pa5"/>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Jos">
    <w:name w:val="jos"/>
    <w:basedOn w:val="Normal"/>
    <w:qFormat/>
    <w:pPr>
      <w:tabs>
        <w:tab w:val="left" w:pos="708" w:leader="none"/>
      </w:tabs>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3"/>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extonormal1">
    <w:name w:val="textonormal"/>
    <w:basedOn w:val="Normal"/>
    <w:qFormat/>
    <w:pPr>
      <w:tabs>
        <w:tab w:val="left" w:pos="708" w:leader="none"/>
      </w:tabs>
      <w:spacing w:lineRule="auto" w:line="240" w:before="280" w:after="280"/>
      <w:jc w:val="both"/>
    </w:pPr>
    <w:rPr>
      <w:rFonts w:ascii="Verdana" w:hAnsi="Verdana" w:eastAsia="Times New Roman" w:cs="Verdana"/>
      <w:sz w:val="17"/>
      <w:szCs w:val="17"/>
      <w:lang w:val="es-ES_tradnl"/>
    </w:rPr>
  </w:style>
  <w:style w:type="paragraph" w:styleId="Pa0">
    <w:name w:val="Pa0"/>
    <w:basedOn w:val="Normal"/>
    <w:next w:val="Normal"/>
    <w:qFormat/>
    <w:pPr>
      <w:tabs>
        <w:tab w:val="left" w:pos="708" w:leader="none"/>
      </w:tabs>
      <w:autoSpaceDE w:val="false"/>
      <w:spacing w:lineRule="atLeast" w:line="171" w:before="0" w:after="0"/>
    </w:pPr>
    <w:rPr>
      <w:rFonts w:ascii="Myriad Pro;Arial" w:hAnsi="Myriad Pro;Arial" w:eastAsia="Times New Roman" w:cs="Myriad Pro;Arial"/>
      <w:sz w:val="24"/>
      <w:szCs w:val="24"/>
      <w:lang w:val="es-ES"/>
    </w:rPr>
  </w:style>
  <w:style w:type="paragraph" w:styleId="WWTextoindependiente3">
    <w:name w:val="WW-Texto independiente 3"/>
    <w:basedOn w:val="Normal"/>
    <w:qFormat/>
    <w:pPr>
      <w:tabs>
        <w:tab w:val="left" w:pos="708" w:leader="none"/>
      </w:tabs>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9"/>
      </w:numPr>
      <w:tabs>
        <w:tab w:val="left" w:pos="708" w:leader="none"/>
      </w:tabs>
      <w:spacing w:lineRule="auto" w:line="240" w:before="0" w:after="0"/>
      <w:jc w:val="both"/>
    </w:pPr>
    <w:rPr>
      <w:rFonts w:ascii="Arial" w:hAnsi="Arial" w:eastAsia="Times New Roman" w:cs="Arial"/>
      <w:sz w:val="16"/>
      <w:szCs w:val="20"/>
      <w:lang w:val="es-ES"/>
    </w:rPr>
  </w:style>
  <w:style w:type="paragraph" w:styleId="Estilo71">
    <w:name w:val="estilo7"/>
    <w:basedOn w:val="Normal"/>
    <w:qFormat/>
    <w:pPr>
      <w:tabs>
        <w:tab w:val="left" w:pos="708" w:leader="none"/>
      </w:tabs>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tabs>
        <w:tab w:val="left" w:pos="708" w:leader="none"/>
      </w:tabs>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tabs>
        <w:tab w:val="left" w:pos="708" w:leader="none"/>
      </w:tabs>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tabs>
        <w:tab w:val="left" w:pos="708" w:leader="none"/>
      </w:tabs>
      <w:spacing w:lineRule="auto" w:line="240" w:before="50" w:after="50"/>
      <w:jc w:val="both"/>
    </w:pPr>
    <w:rPr>
      <w:rFonts w:ascii="Arial" w:hAnsi="Arial" w:eastAsia="Times New Roman" w:cs="Arial"/>
      <w:sz w:val="20"/>
      <w:szCs w:val="20"/>
      <w:lang w:val="es-ES"/>
    </w:rPr>
  </w:style>
  <w:style w:type="paragraph" w:styleId="WWSangra2detindependiente">
    <w:name w:val="WW-Sangría 2 de t. independiente"/>
    <w:basedOn w:val="Normal"/>
    <w:qFormat/>
    <w:pPr>
      <w:tabs>
        <w:tab w:val="left" w:pos="708" w:leader="none"/>
      </w:tabs>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tabs>
        <w:tab w:val="left" w:pos="708" w:leader="none"/>
      </w:tabs>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23">
    <w:name w:val="xl23"/>
    <w:basedOn w:val="Normal"/>
    <w:qFormat/>
    <w:pPr>
      <w:tabs>
        <w:tab w:val="left" w:pos="708" w:leader="none"/>
      </w:tabs>
      <w:spacing w:lineRule="auto" w:line="240" w:before="280" w:after="280"/>
    </w:pPr>
    <w:rPr>
      <w:rFonts w:ascii="Arial" w:hAnsi="Arial" w:eastAsia="Arial Unicode MS" w:cs="Arial"/>
      <w:sz w:val="16"/>
      <w:szCs w:val="16"/>
      <w:lang w:val="es-ES"/>
    </w:rPr>
  </w:style>
  <w:style w:type="paragraph" w:styleId="Romanos1">
    <w:name w:val="romanos"/>
    <w:basedOn w:val="Normal"/>
    <w:qFormat/>
    <w:pPr>
      <w:tabs>
        <w:tab w:val="left" w:pos="708" w:leader="none"/>
      </w:tabs>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tabs>
        <w:tab w:val="left" w:pos="708" w:leader="none"/>
      </w:tabs>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tabs>
        <w:tab w:val="left" w:pos="708" w:leader="none"/>
      </w:tabs>
      <w:bidi w:val="0"/>
    </w:pPr>
    <w:rPr>
      <w:rFonts w:ascii="Arial" w:hAnsi="Arial" w:eastAsia="Arial" w:cs="Arial"/>
      <w:color w:val="auto"/>
      <w:sz w:val="24"/>
      <w:szCs w:val="20"/>
      <w:lang w:val="es-MX" w:bidi="ar-SA" w:eastAsia="zh-CN"/>
    </w:rPr>
  </w:style>
  <w:style w:type="paragraph" w:styleId="Ecxmsobodytext">
    <w:name w:val="ecxmsobodytext"/>
    <w:basedOn w:val="Normal"/>
    <w:qFormat/>
    <w:pPr>
      <w:tabs>
        <w:tab w:val="left" w:pos="708" w:leader="none"/>
      </w:tabs>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Index1">
    <w:name w:val="Index 1"/>
    <w:basedOn w:val="Normal"/>
    <w:next w:val="Normal"/>
    <w:pPr>
      <w:spacing w:lineRule="auto" w:line="240" w:before="0" w:after="0"/>
      <w:ind w:left="200" w:hanging="200"/>
    </w:pPr>
    <w:rPr>
      <w:rFonts w:ascii="Arial" w:hAnsi="Arial" w:eastAsia="Times New Roman" w:cs="Arial"/>
      <w:bCs/>
      <w:sz w:val="20"/>
      <w:szCs w:val="24"/>
      <w:lang w:val="es-ES"/>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Textoindependienteprimerasangra21">
    <w:name w:val="Texto independiente primera sangría 21"/>
    <w:basedOn w:val="TextBodyIndent"/>
    <w:next w:val="Textoindependienteprimerasangra2"/>
    <w:qFormat/>
    <w:pPr>
      <w:tabs>
        <w:tab w:val="left" w:pos="708" w:leader="none"/>
      </w:tabs>
    </w:pPr>
    <w:rPr>
      <w:bCs/>
      <w:kern w:val="2"/>
      <w:lang w:val="es-MX"/>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lang w:val="es-ES"/>
    </w:rPr>
  </w:style>
  <w:style w:type="paragraph" w:styleId="WWHeading">
    <w:name w:val="WW-Heading"/>
    <w:basedOn w:val="DefaultStyle"/>
    <w:next w:val="WWTextBody"/>
    <w:qFormat/>
    <w:pPr>
      <w:keepNext w:val="true"/>
      <w:tabs>
        <w:tab w:val="left" w:pos="708" w:leader="none"/>
      </w:tabs>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WWContents1">
    <w:name w:val="WW-Contents 1"/>
    <w:basedOn w:val="DefaultStyle"/>
    <w:qFormat/>
    <w:pPr>
      <w:tabs>
        <w:tab w:val="left" w:pos="708" w:leader="none"/>
      </w:tabs>
    </w:pPr>
    <w:rPr>
      <w:rFonts w:ascii="Times New Roman" w:hAnsi="Times New Roman" w:cs="Times New Roman"/>
      <w:sz w:val="20"/>
      <w:szCs w:val="20"/>
      <w:lang w:val="en-US"/>
    </w:rPr>
  </w:style>
  <w:style w:type="paragraph" w:styleId="ComplimentaryClose">
    <w:name w:val="Salutation"/>
    <w:basedOn w:val="DefaultStyle"/>
    <w:pPr>
      <w:tabs>
        <w:tab w:val="left" w:pos="708" w:leader="none"/>
      </w:tabs>
    </w:pPr>
    <w:rPr>
      <w:rFonts w:ascii="Times New Roman" w:hAnsi="Times New Roman" w:cs="Times New Roman"/>
      <w:lang w:val="en-US"/>
    </w:rPr>
  </w:style>
  <w:style w:type="paragraph" w:styleId="IndexHeading">
    <w:name w:val="Index Heading"/>
    <w:basedOn w:val="Normal"/>
    <w:next w:val="Index1"/>
    <w:pPr>
      <w:tabs>
        <w:tab w:val="left" w:pos="708" w:leader="none"/>
      </w:tabs>
      <w:spacing w:lineRule="auto" w:line="252"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2"/>
      <w:szCs w:val="22"/>
      <w:lang w:val="es-MX" w:bidi="ar-SA" w:eastAsia="zh-CN"/>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widowControl w:val="false"/>
      <w:tabs>
        <w:tab w:val="left" w:pos="708" w:leader="none"/>
      </w:tabs>
      <w:autoSpaceDE w:val="false"/>
      <w:spacing w:lineRule="atLeast" w:line="300" w:before="0" w:after="0"/>
      <w:jc w:val="both"/>
    </w:pPr>
    <w:rPr>
      <w:rFonts w:ascii="Gabriel-Sans-Cond-Light;Gabriel Sans Cond Light" w:hAnsi="Gabriel-Sans-Cond-Light;Gabriel Sans Cond Light" w:cs="Gabriel-Sans-Cond-Light;Gabriel Sans Cond Light"/>
      <w:color w:val="000000"/>
      <w:sz w:val="24"/>
      <w:szCs w:val="24"/>
      <w:lang w:val="es-ES_tradnl"/>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suppressAutoHyphens w:val="true"/>
      <w:jc w:val="center"/>
    </w:pPr>
    <w:rPr>
      <w:rFonts w:ascii="Gabriel-Sans-Cond-Bold;Gabriel Sans Cond Bold" w:hAnsi="Gabriel-Sans-Cond-Bold;Gabriel Sans Cond Bold" w:cs="Gabriel-Sans-Cond-Bold;Gabriel Sans Cond Bold"/>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3">
    <w:name w:val="3"/>
    <w:basedOn w:val="Normal"/>
    <w:next w:val="Normal"/>
    <w:qFormat/>
    <w:pPr>
      <w:tabs>
        <w:tab w:val="left" w:pos="708" w:leader="none"/>
      </w:tabs>
      <w:spacing w:lineRule="auto" w:line="240" w:before="0" w:after="0"/>
      <w:jc w:val="center"/>
    </w:pPr>
    <w:rPr>
      <w:rFonts w:ascii="Cambria" w:hAnsi="Cambria" w:eastAsia="Times New Roman" w:cs="Times New Roman"/>
      <w:spacing w:val="-10"/>
      <w:kern w:val="2"/>
      <w:sz w:val="56"/>
      <w:szCs w:val="56"/>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CarCarCarCar2">
    <w:name w:val="Car Car Car Car2"/>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rrafodelista3">
    <w:name w:val="Párrafo de lista3"/>
    <w:basedOn w:val="Normal"/>
    <w:qFormat/>
    <w:pPr>
      <w:tabs>
        <w:tab w:val="left" w:pos="708" w:leader="none"/>
      </w:tabs>
      <w:ind w:left="720" w:hanging="0"/>
    </w:pPr>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CarCarCarCar">
    <w:name w:val="Car Car Car Car"/>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StGen0">
    <w:name w:val="StGen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80">
    <w:name w:val="8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Font0">
    <w:name w:val="font0"/>
    <w:basedOn w:val="Normal"/>
    <w:qFormat/>
    <w:pPr>
      <w:tabs>
        <w:tab w:val="left" w:pos="708" w:leader="none"/>
      </w:tabs>
      <w:spacing w:lineRule="auto" w:line="240" w:before="280" w:after="280"/>
    </w:pPr>
    <w:rPr>
      <w:rFonts w:eastAsia="Times New Roman" w:cs="Calibri"/>
      <w:color w:val="000000"/>
    </w:rPr>
  </w:style>
  <w:style w:type="paragraph" w:styleId="CarCarCarCar11">
    <w:name w:val="Car Car Car Car1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uesto1">
    <w:name w:val="Puesto1"/>
    <w:basedOn w:val="Normal"/>
    <w:next w:val="Normal"/>
    <w:qFormat/>
    <w:pPr>
      <w:tabs>
        <w:tab w:val="left" w:pos="708" w:leader="none"/>
      </w:tabs>
      <w:spacing w:lineRule="auto" w:line="240" w:before="0" w:after="0"/>
      <w:contextualSpacing/>
    </w:pPr>
    <w:rPr>
      <w:rFonts w:ascii="Calibri Light" w:hAnsi="Calibri Light" w:eastAsia="Times New Roman" w:cs="Calibri Light"/>
      <w:b/>
      <w:bCs/>
      <w:kern w:val="2"/>
      <w:sz w:val="32"/>
      <w:szCs w:val="32"/>
      <w:lang w:val="es-ES"/>
    </w:rPr>
  </w:style>
  <w:style w:type="paragraph" w:styleId="Xdefault">
    <w:name w:val="x_defaul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napToGrid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tabs>
        <w:tab w:val="left" w:pos="708" w:leader="none"/>
      </w:tabs>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tabs>
        <w:tab w:val="left" w:pos="708" w:leader="none"/>
      </w:tabs>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tabs>
        <w:tab w:val="left" w:pos="708" w:leader="none"/>
      </w:tabs>
      <w:autoSpaceDE w:val="true"/>
      <w:spacing w:lineRule="exact" w:line="216" w:before="0" w:after="101"/>
      <w:jc w:val="both"/>
    </w:pPr>
    <w:rPr>
      <w:rFonts w:ascii="ArAal" w:hAnsi="ArAal" w:eastAsia="Times New Roman" w:cs="ArAal"/>
      <w:sz w:val="18"/>
      <w:szCs w:val="20"/>
    </w:rPr>
  </w:style>
  <w:style w:type="paragraph" w:styleId="Textonormal2">
    <w:name w:val="Texto normal"/>
    <w:basedOn w:val="Normal"/>
    <w:qFormat/>
    <w:pPr>
      <w:tabs>
        <w:tab w:val="left" w:pos="708" w:leader="none"/>
      </w:tabs>
      <w:spacing w:lineRule="auto" w:line="240" w:before="0" w:after="0"/>
      <w:jc w:val="both"/>
    </w:pPr>
    <w:rPr>
      <w:rFonts w:ascii="ArAal" w:hAnsi="ArAal" w:eastAsia="Times New Roman" w:cs="ArAal"/>
      <w:szCs w:val="20"/>
      <w:lang w:val="es-ES"/>
    </w:rPr>
  </w:style>
  <w:style w:type="paragraph" w:styleId="Arial">
    <w:name w:val="arial"/>
    <w:basedOn w:val="Normal"/>
    <w:qFormat/>
    <w:pPr>
      <w:tabs>
        <w:tab w:val="left" w:pos="708" w:leader="none"/>
      </w:tabs>
      <w:spacing w:lineRule="auto" w:line="240" w:before="0" w:after="0"/>
    </w:pPr>
    <w:rPr>
      <w:rFonts w:ascii="TiAes New Roman;Cambria" w:hAnsi="TiAes New Roman;Cambria" w:eastAsia="Times New Roman" w:cs="TiAes New Roman;Cambria"/>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Textodeglobo1">
    <w:name w:val="Texto de globo1"/>
    <w:basedOn w:val="Normal"/>
    <w:qFormat/>
    <w:pPr>
      <w:tabs>
        <w:tab w:val="left" w:pos="708" w:leader="none"/>
      </w:tabs>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tabs>
        <w:tab w:val="left" w:pos="708" w:leader="none"/>
      </w:tabs>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tabs>
        <w:tab w:val="left" w:pos="708" w:leader="none"/>
      </w:tabs>
    </w:pPr>
    <w:rPr>
      <w:rFonts w:ascii="VeAdana" w:hAnsi="VeAdana" w:cs="VeAdana"/>
      <w:b/>
      <w:bCs w:val="false"/>
      <w:sz w:val="22"/>
      <w:szCs w:val="22"/>
    </w:rPr>
  </w:style>
  <w:style w:type="paragraph" w:styleId="Rom">
    <w:name w:val="rom"/>
    <w:basedOn w:val="Texto1"/>
    <w:qFormat/>
    <w:pPr>
      <w:widowControl/>
      <w:tabs>
        <w:tab w:val="left" w:pos="708" w:leader="none"/>
      </w:tabs>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Cambria" w:hAnsi="TiAes New Roman;Cambria" w:eastAsia="Times New Roman" w:cs="TiAes New Roman;Cambria"/>
      <w:b/>
      <w:sz w:val="20"/>
      <w:szCs w:val="20"/>
      <w:u w:val="single"/>
      <w:lang w:val="es-ES_tradnl"/>
    </w:rPr>
  </w:style>
  <w:style w:type="paragraph" w:styleId="Textodenotaalfinal">
    <w:name w:val="texto de nota al final"/>
    <w:basedOn w:val="Normal"/>
    <w:qFormat/>
    <w:pPr>
      <w:tabs>
        <w:tab w:val="left" w:pos="708" w:leader="none"/>
      </w:tabs>
      <w:spacing w:lineRule="auto" w:line="240" w:before="0" w:after="0"/>
    </w:pPr>
    <w:rPr>
      <w:rFonts w:ascii="TiAes New Roman;Cambria" w:hAnsi="TiAes New Roman;Cambria" w:eastAsia="Times New Roman" w:cs="TiAes New Roman;Cambria"/>
      <w:sz w:val="20"/>
      <w:szCs w:val="20"/>
      <w:lang w:val="es-ES"/>
    </w:rPr>
  </w:style>
  <w:style w:type="paragraph" w:styleId="Captulos">
    <w:name w:val="Capítulos"/>
    <w:basedOn w:val="Normal"/>
    <w:qFormat/>
    <w:pPr>
      <w:tabs>
        <w:tab w:val="left" w:pos="708" w:leader="none"/>
      </w:tabs>
      <w:spacing w:lineRule="auto" w:line="240" w:before="0" w:after="0"/>
      <w:ind w:right="49" w:hanging="0"/>
      <w:jc w:val="center"/>
    </w:pPr>
    <w:rPr>
      <w:rFonts w:ascii="Garamond" w:hAnsi="Garamond" w:eastAsia="Times New Roman" w:cs="Tahoma"/>
      <w:b/>
      <w:bCs/>
      <w:sz w:val="32"/>
      <w:szCs w:val="32"/>
    </w:rPr>
  </w:style>
  <w:style w:type="paragraph" w:styleId="Pa6">
    <w:name w:val="Pa6"/>
    <w:basedOn w:val="Normal"/>
    <w:next w:val="Normal"/>
    <w:qFormat/>
    <w:pPr>
      <w:tabs>
        <w:tab w:val="left" w:pos="708" w:leader="none"/>
      </w:tabs>
      <w:autoSpaceDE w:val="false"/>
      <w:spacing w:lineRule="atLeast" w:line="221" w:before="0" w:after="0"/>
    </w:pPr>
    <w:rPr>
      <w:rFonts w:ascii="Montserrat" w:hAnsi="Montserrat" w:eastAsia="Times New Roman" w:cs="Montserrat"/>
      <w:sz w:val="24"/>
      <w:szCs w:val="24"/>
    </w:rPr>
  </w:style>
  <w:style w:type="paragraph" w:styleId="Centrar">
    <w:name w:val="centrar"/>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Ndice">
    <w:name w:val="Índice"/>
    <w:basedOn w:val="Normal"/>
    <w:qFormat/>
    <w:pPr>
      <w:suppressLineNumbers/>
      <w:tabs>
        <w:tab w:val="left" w:pos="708" w:leader="none"/>
      </w:tab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1">
    <w:name w:val="font_8"/>
    <w:basedOn w:val="Normal"/>
    <w:qFormat/>
    <w:pPr>
      <w:tabs>
        <w:tab w:val="left" w:pos="708" w:leader="none"/>
      </w:tabs>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tabs>
        <w:tab w:val="left" w:pos="708" w:leader="none"/>
      </w:tabs>
      <w:suppressAutoHyphens w:val="true"/>
      <w:spacing w:lineRule="auto" w:line="252" w:before="0" w:after="160"/>
    </w:pPr>
    <w:rPr>
      <w:rFonts w:eastAsia="Times New Roman"/>
      <w:sz w:val="20"/>
      <w:szCs w:val="20"/>
      <w:lang w:eastAsia="zh-CN"/>
    </w:rPr>
  </w:style>
  <w:style w:type="paragraph" w:styleId="Sangranormal">
    <w:name w:val="Sangría normal"/>
    <w:basedOn w:val="Normal"/>
    <w:qFormat/>
    <w:pPr>
      <w:tabs>
        <w:tab w:val="left" w:pos="708" w:leader="none"/>
      </w:tabs>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tabs>
        <w:tab w:val="left" w:pos="708" w:leader="none"/>
      </w:tabs>
      <w:spacing w:lineRule="auto" w:line="240" w:before="0" w:after="0"/>
    </w:pPr>
    <w:rPr>
      <w:rFonts w:ascii="Times New Roman" w:hAnsi="Times New Roman" w:eastAsia="Times New Roman" w:cs="Times New Roman"/>
      <w:i/>
      <w:iCs/>
      <w:sz w:val="24"/>
      <w:szCs w:val="24"/>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Index2">
    <w:name w:val="Index 2"/>
    <w:basedOn w:val="Normal"/>
    <w:next w:val="Normal"/>
    <w:pPr>
      <w:tabs>
        <w:tab w:val="left" w:pos="708" w:leader="none"/>
      </w:tabs>
      <w:spacing w:lineRule="auto" w:line="252" w:before="0" w:after="0"/>
      <w:ind w:left="440" w:hanging="220"/>
    </w:pPr>
    <w:rPr>
      <w:rFonts w:cs="Calibri"/>
      <w:sz w:val="18"/>
      <w:szCs w:val="18"/>
    </w:rPr>
  </w:style>
  <w:style w:type="paragraph" w:styleId="Index3">
    <w:name w:val="Index 3"/>
    <w:basedOn w:val="Normal"/>
    <w:next w:val="Normal"/>
    <w:pPr>
      <w:tabs>
        <w:tab w:val="left" w:pos="708" w:leader="none"/>
      </w:tabs>
      <w:spacing w:lineRule="auto" w:line="252" w:before="0" w:after="0"/>
      <w:ind w:left="660" w:hanging="220"/>
    </w:pPr>
    <w:rPr>
      <w:rFonts w:cs="Calibri"/>
      <w:sz w:val="18"/>
      <w:szCs w:val="18"/>
    </w:rPr>
  </w:style>
  <w:style w:type="paragraph" w:styleId="Ndice4">
    <w:name w:val="Índice 4"/>
    <w:basedOn w:val="Normal"/>
    <w:next w:val="Normal"/>
    <w:qFormat/>
    <w:pPr>
      <w:tabs>
        <w:tab w:val="left" w:pos="708" w:leader="none"/>
      </w:tabs>
      <w:spacing w:lineRule="auto" w:line="252" w:before="0" w:after="0"/>
      <w:ind w:left="880" w:hanging="220"/>
    </w:pPr>
    <w:rPr>
      <w:rFonts w:cs="Calibri"/>
      <w:sz w:val="18"/>
      <w:szCs w:val="18"/>
    </w:rPr>
  </w:style>
  <w:style w:type="paragraph" w:styleId="Ndice5">
    <w:name w:val="Índice 5"/>
    <w:basedOn w:val="Normal"/>
    <w:next w:val="Normal"/>
    <w:qFormat/>
    <w:pPr>
      <w:tabs>
        <w:tab w:val="left" w:pos="708" w:leader="none"/>
      </w:tabs>
      <w:spacing w:lineRule="auto" w:line="252" w:before="0" w:after="0"/>
      <w:ind w:left="1100" w:hanging="220"/>
    </w:pPr>
    <w:rPr>
      <w:rFonts w:cs="Calibri"/>
      <w:sz w:val="18"/>
      <w:szCs w:val="18"/>
    </w:rPr>
  </w:style>
  <w:style w:type="paragraph" w:styleId="Ndice6">
    <w:name w:val="Índice 6"/>
    <w:basedOn w:val="Normal"/>
    <w:next w:val="Normal"/>
    <w:qFormat/>
    <w:pPr>
      <w:tabs>
        <w:tab w:val="left" w:pos="708" w:leader="none"/>
      </w:tabs>
      <w:spacing w:lineRule="auto" w:line="252" w:before="0" w:after="0"/>
      <w:ind w:left="1320" w:hanging="220"/>
    </w:pPr>
    <w:rPr>
      <w:rFonts w:cs="Calibri"/>
      <w:sz w:val="18"/>
      <w:szCs w:val="18"/>
    </w:rPr>
  </w:style>
  <w:style w:type="paragraph" w:styleId="Ndice7">
    <w:name w:val="Índice 7"/>
    <w:basedOn w:val="Normal"/>
    <w:next w:val="Normal"/>
    <w:qFormat/>
    <w:pPr>
      <w:tabs>
        <w:tab w:val="left" w:pos="708" w:leader="none"/>
      </w:tabs>
      <w:spacing w:lineRule="auto" w:line="252" w:before="0" w:after="0"/>
      <w:ind w:left="1540" w:hanging="220"/>
    </w:pPr>
    <w:rPr>
      <w:rFonts w:cs="Calibri"/>
      <w:sz w:val="18"/>
      <w:szCs w:val="18"/>
    </w:rPr>
  </w:style>
  <w:style w:type="paragraph" w:styleId="Ndice8">
    <w:name w:val="Índice 8"/>
    <w:basedOn w:val="Normal"/>
    <w:next w:val="Normal"/>
    <w:qFormat/>
    <w:pPr>
      <w:tabs>
        <w:tab w:val="left" w:pos="708" w:leader="none"/>
      </w:tabs>
      <w:spacing w:lineRule="auto" w:line="252" w:before="0" w:after="0"/>
      <w:ind w:left="1760" w:hanging="220"/>
    </w:pPr>
    <w:rPr>
      <w:rFonts w:cs="Calibri"/>
      <w:sz w:val="18"/>
      <w:szCs w:val="18"/>
    </w:rPr>
  </w:style>
  <w:style w:type="paragraph" w:styleId="Ndice9">
    <w:name w:val="Índice 9"/>
    <w:basedOn w:val="Normal"/>
    <w:next w:val="Normal"/>
    <w:qFormat/>
    <w:pPr>
      <w:tabs>
        <w:tab w:val="left" w:pos="708" w:leader="none"/>
      </w:tabs>
      <w:spacing w:lineRule="auto" w:line="252" w:before="0" w:after="0"/>
      <w:ind w:left="1980" w:hanging="220"/>
    </w:pPr>
    <w:rPr>
      <w:rFonts w:cs="Calibri"/>
      <w:sz w:val="18"/>
      <w:szCs w:val="18"/>
    </w:rPr>
  </w:style>
  <w:style w:type="paragraph" w:styleId="ChapterTitle1">
    <w:name w:val="Chapter Title1"/>
    <w:basedOn w:val="Normal"/>
    <w:next w:val="Normal"/>
    <w:qFormat/>
    <w:pPr>
      <w:keepNext w:val="true"/>
      <w:keepLines/>
      <w:widowControl w:val="false"/>
      <w:tabs>
        <w:tab w:val="left" w:pos="708" w:leader="none"/>
      </w:tabs>
      <w:autoSpaceDE w:val="false"/>
      <w:spacing w:lineRule="auto" w:line="240" w:before="40" w:after="0"/>
      <w:outlineLvl w:val="1"/>
    </w:pPr>
    <w:rPr>
      <w:rFonts w:ascii="Cambria" w:hAnsi="Cambria" w:eastAsia="Times New Roman" w:cs="Cambria"/>
      <w:color w:val="365F91"/>
      <w:sz w:val="26"/>
      <w:szCs w:val="26"/>
      <w:lang w:val="pt-PT"/>
    </w:rPr>
  </w:style>
  <w:style w:type="paragraph" w:styleId="Listaconvietas3">
    <w:name w:val="Lista con viñetas 3"/>
    <w:basedOn w:val="Normal"/>
    <w:qFormat/>
    <w:pPr>
      <w:numPr>
        <w:ilvl w:val="0"/>
        <w:numId w:val="2"/>
      </w:numPr>
      <w:tabs>
        <w:tab w:val="left" w:pos="708" w:leader="none"/>
      </w:tabs>
      <w:spacing w:lineRule="auto" w:line="252" w:before="0" w:after="160"/>
      <w:contextualSpacing/>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6.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vo Formato</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20:53:00Z</dcterms:created>
  <dc:creator>user</dc:creator>
  <dc:description/>
  <cp:keywords/>
  <dc:language>en-US</dc:language>
  <cp:lastModifiedBy>Briseida L</cp:lastModifiedBy>
  <cp:lastPrinted>2025-01-09T18:28:00Z</cp:lastPrinted>
  <dcterms:modified xsi:type="dcterms:W3CDTF">2025-01-10T00:28:00Z</dcterms:modified>
  <cp:revision>9</cp:revision>
  <dc:subject/>
  <dc:title/>
</cp:coreProperties>
</file>