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eastAsia="Calibri" w:cs="Arial"/>
          <w:b/>
          <w:b/>
          <w:bCs/>
          <w:iCs/>
          <w:sz w:val="32"/>
          <w:szCs w:val="32"/>
          <w:lang w:val="es-MX" w:eastAsia="en-US"/>
        </w:rPr>
      </w:pPr>
      <w:r>
        <w:rPr>
          <w:rFonts w:eastAsia="Calibri" w:cs="Arial" w:ascii="Arial" w:hAnsi="Arial"/>
          <w:b/>
          <w:bCs/>
          <w:iCs/>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YAUTEPEC,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7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YAUTEPEC,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Yautepec, Morelos, presentó la Iniciativa con proyecto de decreto por el que se expide la Ley de Ingresos del Municipio de Yautepec, Morelos para el ejercicio fiscal del 1 de enero al 31 de diciembre de 2026 que fue aprobada por el Cabildo de ese Ayuntamiento en sesión extraordinaria de fecha 12 de septiembre de 2025 como se hace constar con la copia certificada de la respectiva Acta de Cabildo con la aprobación mayoritaria y la firma de los integrantes del cuerpo edil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1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Yautepec,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15, fracción IV, de la Constitución Política de los Estados Unidos Mexicanos establece diversos principios, derechos y facultades de contenido económico, financiero y tributario para el fortalecimiento de la autonomía municipal. Destaca para la presente iniciativa el principio de libre administración de la hacienda municipal, la cual se forma de los rendimientos de los bienes que le pertenecen, así como de las contribuciones como son los impuestos, derechos y contribuciones especiales, y otros ingresos que la legislatura establece a su favor como son las participaciones y aportaciones federales que serán cubiertas por la Federación con arreglo a las bases, montos y plazos que anualmente se determinen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atenado con lo anterior, el artículo 31, fracción IV, de la Constitución en cita, establece en sentido afirmativo la obligación de contribuir al gasto público y para el legislador la de considerar a todos los sujetos que demuestren capacidad económica susceptible de ser gravada, tal como lo reflexiona el Pleno de la Suprema Corte de Justicia de la Nación en su jurisprudencia intitulada IMPUESTOS, PROPORCIONALIDAD Y EQUIDAD DE LOS</w:t>
      </w:r>
      <w:r>
        <w:rPr>
          <w:rStyle w:val="FootnoteCharacters"/>
          <w:rStyle w:val="FootnoteAnchor"/>
          <w:rFonts w:cs="Arial" w:ascii="Arial" w:hAnsi="Arial"/>
          <w:sz w:val="24"/>
          <w:szCs w:val="24"/>
        </w:rPr>
        <w:footnoteReference w:id="2"/>
      </w:r>
      <w:r>
        <w:rPr>
          <w:rFonts w:cs="Arial" w:ascii="Arial" w:hAnsi="Arial"/>
          <w:sz w:val="24"/>
          <w:szCs w:val="24"/>
        </w:rPr>
        <w:t>.  La cual refiere que el citado artículo establece los principios de proporcionalidad y equidad en los tributos. La proporcionalidad radica, medularmente, en que los sujetos pasivos deben contribuir a los gastos públicos en función de su respectiva capacidad económica, debiendo aportar una parte justa y adecuada de sus ingresos, utilidades o rendimientos. Conforme a este principio, los gravámenes deben fijarse de acuerdo con la capacidad económica de cada sujeto pasivo, de manera que las personas que obtengan ingresos elevados tributen en forma cualitativamente superior a los de medianos y reducidos recursos. El cumplimiento de este principio se realiza a través de tarifas progresivas, pues mediante ellas se consigue que cubran un impuesto en monto superior los contribuyentes de más elevados recursos y uno inferior los de menores ingresos, estableciéndose, además, una diferencia congruente entre los diversos niveles de ingresos. Expresado, en otros términos, la proporcionalidad se encuentra vinculada con la capacidad económica de los contribuyentes que debe ser gravada diferencialmente conforme a tarifas progresivas, para que en cada caso el impacto sea distinto no sólo en cantidad sino en lo tocante al mayor o menor sacrificio, reflejado cualitativamente en la disminución patrimonial que proceda, y que debe encontrarse en proporción a los ingresos obtenidos. El principio de equidad radica medularmente en la igualdad ante la misma ley tributaria de todos los sujetos pasivos de un mismo tributo, los que en tales condiciones deben recibir un tratamiento idéntico en lo concerniente a hipótesis de causación, acumulación de ingresos gravables, deducciones permitidas, plazos de pago, etc., debiendo únicamente variar las tarifas tributarias aplicables de acuerdo con la capacidad económica de cada contribuyente, para respetar el principio de proporcionalidad antes mencionado. La equidad tributaria significa, en consecuencia, que los contribuyentes de un mismo impuesto deben guardar una situación de igualdad frente a la norma jurídica que lo establece y reg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el Ayuntamiento en el ámbito de su competencia, está provisto de atribuciones para proponer a la legislatura del Estado las cuotas y tarifas aplicables a impuestos, derechos, contribuciones especiales o de mejoras y las tablas de valores unitarios de suelo y construcciones que sirvan de base para el cobro de las contribuciones sobre la propiedad inmobiliaria</w:t>
      </w:r>
      <w:r>
        <w:rPr>
          <w:rStyle w:val="FootnoteCharacters"/>
          <w:rStyle w:val="FootnoteAnchor"/>
          <w:rFonts w:cs="Arial" w:ascii="Arial" w:hAnsi="Arial"/>
          <w:sz w:val="24"/>
          <w:szCs w:val="24"/>
        </w:rPr>
        <w:footnoteReference w:id="3"/>
      </w:r>
      <w:r>
        <w:rPr>
          <w:rFonts w:cs="Arial" w:ascii="Arial" w:hAnsi="Arial"/>
          <w:sz w:val="24"/>
          <w:szCs w:val="24"/>
        </w:rPr>
        <w:t>;  como así lo prevé el artículo 38, fracciones V y XXXII de la Ley Orgánica Municipal del Estado de Morelos, por tanto, conforme a lo dispuesto por el segundo párrafo del artículo 32 de la Constitución Política del Estado Libre y Soberano de Morelos, es obligación de este Ayuntamiento presentar al Congreso del Estado la iniciativa de Ley de Ingresos para el siguiente año fiscal, a más tardar el 01 de octubre de cada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arco jurídico antes referido y con base en lo dispuesto por el artículo 18 de la Ley de Disciplina Financiera de las Entidades Federativas y los Municipios, las iniciativas de las Leyes de Ingresos de los Municipios deben ser congruentes con los Criterios Generales de Política Económica, y las estimaciones de las participaciones y Transferencias federales etiquetadas que se incluyan no deberán exceder a las previstas en la iniciativa de la Ley de Ingresos de la Federación y en el proyecto de Presupuesto de Egresos de la Federación, así como aquellas transferencias de la Entidad Federativa correspondiente. Esta disposición se observa con la finalidad de que la presente iniciativa tenga concordancia con las finanzas públicas nacionales y con las transferencias etiquetadas y no etiquetadas que se recibirán en el siguiente ejerc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os a lo anterior, el 08 de septiembre del año en curso, el Ejecutivo Federal a través de la Secretaría de Hacienda y Crédito Público remitió al Congreso de la Unión el Paquete Económico 2026, integrado por la iniciativa de la Ley de Ingresos, el proyecto de Presupuesto de Egresos y los Criterios Generales de Política Económica 2026, éstos que contienen las previsiones sobre la evolución económica y las finanzas públicas, sobre una política fiscal responsable que preserve la estabilidad macroeconómica con una normalización gradual del déficit  presupuestario y un nivel de deuda pública sostenible, con un marco que garantice los programas de bienestar, las políticas de salud, reforzar la educación, la vivienda y la consolidación de la inversión pública en programas prioritarios, impulsado por la estrategia definida en el Plan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pectivas de crecimiento de la economía mexicana -valoradas en los citados Criterios Generales- consideran el fortalecimiento del potencial productivo del país a través de políticas sumadas a la solidez de los fundamentos macroeconómicos (fortaleza y estabilidad de los indicadores de la economía, como el crecimiento del PIB, la inflación, el empleo y la balanza de pagos) que sostendrán un crecimiento caracterizado por la resiliencia del consumo privado, el impulso a la inversión productiva, y una mayor integración de México en las cadenas globales de valor. </w:t>
      </w:r>
    </w:p>
    <w:p>
      <w:pPr>
        <w:pStyle w:val="Normal"/>
        <w:spacing w:lineRule="auto" w:line="240" w:before="0" w:after="0"/>
        <w:jc w:val="both"/>
        <w:rPr>
          <w:rFonts w:ascii="Arial" w:hAnsi="Arial" w:cs="Arial"/>
          <w:sz w:val="24"/>
          <w:szCs w:val="24"/>
        </w:rPr>
      </w:pPr>
      <w:r>
        <w:rPr>
          <w:rFonts w:cs="Arial" w:ascii="Arial" w:hAnsi="Arial"/>
          <w:sz w:val="24"/>
          <w:szCs w:val="24"/>
        </w:rPr>
        <w:t xml:space="preserve">La inversión Nacional se direccionará a continuar impulsando proyectos orientados a fortalecer la actividad industrial y de servicios en conjunto con los mexicanos. Se desplegará una estrategia integral para atraer inversión productiva, desarrollar capacidades locales y elevar el contenido nacional en sectores estratégicos, la expansión de infraestructura, simplificación regulatoria, uso de incentivos fiscales y financie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umo privado será el pilar para el crecimiento de 2026, la reducción de la inflación derivado de los efectos positivos de los programas para el bienestar en el poder adquisitivo de las familias. Una mayor adaptación de la economía nacional frente a la incertidumbre internacional, formalización del empleo y expansión del crédito al consumo de los hog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olítica de ingresos seguirá orientada a fortalecer la eficiencia recaudatoria privilegiando el uso de herramientas digitales que faciliten el cumplimiento, simplificación de trámites y modernización de las aduanas, al tiempo que se intensificará el combate al contrabando y la evasión fiscal; se implementarán medidas para evitar el abuso de interpretación incorrecta de las disposiciones fiscales; continuar con el programa de regularización fiscal a personas físicas y morales para facilitar el pago de los adeudos que tengan con las autoridades hacendarias y fomentar el cumplimiento de las obligaciones hacendarias tributarias; conceder a las citadas personas que retornen o ingresen recursos lícitos al país para que sean invertidos en actividades productivas que coadyuven al crecimiento económico del país. La política de gasto público asegurará la continuidad de proyectos de infraestructura para ampliar la capacidad productiva nacional a la par fortalecerá el acceso efectivo a los derechos sociales de carácter constitucional a través de programas de bienestar para consolidar la tendencia decreciente de la pobreza y desigualdad. Además, que los gastos serán bajo estrictos criterios de austeridad, eficacia y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opuesta de gasto para 2026 contenida en la Política de Gasto Público, de los Criterios Generales que se han venido citando, prevé las siguientes asignaciones en el Proyecto de Presupuesto de Egresos de la Federación (PPEF) para los gobiernos locales, que se integran por participaciones, aportaciones y otros conceptos, los cuales sumarán 2,810.8 mmp, 3% más en términos reales que en el aprobado de 2025; como se muestra en la siguiente imagen:</w:t>
      </w:r>
    </w:p>
    <w:p>
      <w:pPr>
        <w:pStyle w:val="Normal"/>
        <w:spacing w:lineRule="auto" w:line="240" w:before="0" w:after="0"/>
        <w:jc w:val="both"/>
        <w:rPr>
          <w:rFonts w:ascii="Arial" w:hAnsi="Arial" w:cs="Arial"/>
          <w:bCs/>
          <w:spacing w:val="-3"/>
          <w:sz w:val="24"/>
          <w:szCs w:val="24"/>
          <w:lang w:val="en-US" w:eastAsia="en-US"/>
        </w:rPr>
      </w:pPr>
      <w:r>
        <w:rPr>
          <w:rFonts w:cs="Arial" w:ascii="Arial" w:hAnsi="Arial"/>
          <w:bCs/>
          <w:spacing w:val="-3"/>
          <w:sz w:val="24"/>
          <w:szCs w:val="24"/>
          <w:lang w:val="en-US" w:eastAsia="en-US"/>
        </w:rPr>
        <w:drawing>
          <wp:anchor behindDoc="0" distT="0" distB="0" distL="114935" distR="114935" simplePos="0" locked="0" layoutInCell="0" allowOverlap="1" relativeHeight="1738">
            <wp:simplePos x="0" y="0"/>
            <wp:positionH relativeFrom="column">
              <wp:posOffset>-287655</wp:posOffset>
            </wp:positionH>
            <wp:positionV relativeFrom="paragraph">
              <wp:posOffset>-62230</wp:posOffset>
            </wp:positionV>
            <wp:extent cx="6217920" cy="186563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6217920" cy="186563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rPr>
          <w:rFonts w:ascii="Arial" w:hAnsi="Arial" w:cs="Arial"/>
          <w:bCs/>
          <w:spacing w:val="-3"/>
          <w:sz w:val="24"/>
          <w:szCs w:val="24"/>
        </w:rPr>
      </w:pPr>
      <w:r>
        <w:rPr>
          <w:rFonts w:cs="Arial" w:ascii="Arial" w:hAnsi="Arial"/>
          <w:bCs/>
          <w:spacing w:val="-3"/>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963" w:leader="none"/>
        </w:tabs>
        <w:jc w:val="both"/>
        <w:rPr>
          <w:rFonts w:ascii="Arial" w:hAnsi="Arial" w:cs="Arial"/>
          <w:sz w:val="24"/>
          <w:szCs w:val="24"/>
        </w:rPr>
      </w:pPr>
      <w:r>
        <w:rPr>
          <w:rFonts w:cs="Arial" w:ascii="Arial" w:hAnsi="Arial"/>
          <w:sz w:val="24"/>
          <w:szCs w:val="24"/>
        </w:rPr>
      </w:r>
    </w:p>
    <w:p>
      <w:pPr>
        <w:pStyle w:val="Normal"/>
        <w:tabs>
          <w:tab w:val="clear" w:pos="708"/>
          <w:tab w:val="left" w:pos="963" w:leader="none"/>
        </w:tabs>
        <w:jc w:val="both"/>
        <w:rPr/>
      </w:pPr>
      <w:r>
        <w:rPr>
          <w:rFonts w:cs="Arial" w:ascii="Arial" w:hAnsi="Arial"/>
          <w:sz w:val="24"/>
          <w:szCs w:val="24"/>
        </w:rPr>
        <w:t>Fuente: Elaborado por la Secretaría de Hacienda y Crédito Público para los  Criterios Generales de Política Económica 2026.</w:t>
      </w:r>
    </w:p>
    <w:p>
      <w:pPr>
        <w:pStyle w:val="Normal"/>
        <w:tabs>
          <w:tab w:val="clear" w:pos="708"/>
          <w:tab w:val="left" w:pos="963" w:leader="none"/>
        </w:tabs>
        <w:jc w:val="both"/>
        <w:rPr>
          <w:rFonts w:ascii="Arial" w:hAnsi="Arial" w:cs="Arial"/>
          <w:sz w:val="24"/>
          <w:szCs w:val="24"/>
        </w:rPr>
      </w:pPr>
      <w:r>
        <w:rPr>
          <w:rFonts w:cs="Arial" w:ascii="Arial" w:hAnsi="Arial"/>
          <w:sz w:val="24"/>
          <w:szCs w:val="24"/>
        </w:rPr>
        <w:t>En su estimación de las principales variables macroeconómicas para 2026 prevé un crecimiento en un rango de entre 1.8% y 2.8%, una inflación con una trayectoria descendente y cierre el año en 3.0% anual. En ese contexto, la tasa de interés política monetaria del Banco de México cerraría el año en 6.0% lo cual resultará en una reducción de 125 pb respecto al cierre estimado de 2025. El tipo de cambio de proyecta en 18.9 pesos por dólar al cierre de 2026, siendo una apreciación de 5.6% respecto al nivel estimado para el cierre de 2025. La cuenta corriente de la balanza de pagos presentará un déficit de 0.6% del PIB , resultado de una moderación en el superávit de la balanza no petrolera, una disminución en el déficit de la balanza petrolera y un comportamiento estable del ingreso primario y secundario. Precio promedio del barril de petróleo de 54.9 dls por barril.</w:t>
      </w:r>
    </w:p>
    <w:p>
      <w:pPr>
        <w:pStyle w:val="Normal"/>
        <w:tabs>
          <w:tab w:val="clear" w:pos="708"/>
          <w:tab w:val="left" w:pos="963" w:leader="none"/>
        </w:tabs>
        <w:jc w:val="both"/>
        <w:rPr>
          <w:rFonts w:ascii="Arial" w:hAnsi="Arial" w:cs="Arial"/>
          <w:sz w:val="24"/>
          <w:szCs w:val="24"/>
        </w:rPr>
      </w:pPr>
      <w:r>
        <w:rPr>
          <w:rFonts w:cs="Arial" w:ascii="Arial" w:hAnsi="Arial"/>
          <w:sz w:val="24"/>
          <w:szCs w:val="24"/>
        </w:rPr>
        <w:t xml:space="preserve">No obstante lo anterior, el entorno macroeconómico para el 2026 se encuentra sujeto a los siguientes riesgos al alza y a la baja que podrían modificar las estimaciones anteriores: </w:t>
      </w:r>
    </w:p>
    <w:p>
      <w:pPr>
        <w:pStyle w:val="Normal"/>
        <w:tabs>
          <w:tab w:val="clear" w:pos="708"/>
          <w:tab w:val="left" w:pos="963" w:leader="none"/>
        </w:tabs>
        <w:jc w:val="both"/>
        <w:rPr>
          <w:rFonts w:ascii="Arial" w:hAnsi="Arial" w:cs="Arial"/>
          <w:sz w:val="24"/>
          <w:szCs w:val="24"/>
        </w:rPr>
      </w:pPr>
      <w:r>
        <w:drawing>
          <wp:anchor behindDoc="0" distT="0" distB="0" distL="114935" distR="114935" simplePos="0" locked="0" layoutInCell="0" allowOverlap="1" relativeHeight="1739">
            <wp:simplePos x="0" y="0"/>
            <wp:positionH relativeFrom="column">
              <wp:posOffset>-232410</wp:posOffset>
            </wp:positionH>
            <wp:positionV relativeFrom="paragraph">
              <wp:posOffset>-90805</wp:posOffset>
            </wp:positionV>
            <wp:extent cx="6075045" cy="2595245"/>
            <wp:effectExtent l="0" t="0" r="0" b="0"/>
            <wp:wrapTopAndBottom/>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tretch>
                      <a:fillRect/>
                    </a:stretch>
                  </pic:blipFill>
                  <pic:spPr bwMode="auto">
                    <a:xfrm>
                      <a:off x="0" y="0"/>
                      <a:ext cx="6075045" cy="2595245"/>
                    </a:xfrm>
                    <a:prstGeom prst="rect">
                      <a:avLst/>
                    </a:prstGeom>
                    <a:ln w="9525">
                      <a:solidFill>
                        <a:srgbClr val="000000"/>
                      </a:solidFill>
                    </a:ln>
                  </pic:spPr>
                </pic:pic>
              </a:graphicData>
            </a:graphic>
          </wp:anchor>
        </w:drawing>
      </w:r>
      <w:r>
        <w:rPr>
          <w:rFonts w:cs="Arial" w:ascii="Arial" w:hAnsi="Arial"/>
          <w:sz w:val="24"/>
          <w:szCs w:val="24"/>
        </w:rPr>
        <w:t>Fuente: Elaborado por la Secretaría de Hacienda y Crédito Público (SHCP)</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los Criterios Generales de Política Económica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Bajo el contexto anterior, este Ayuntamiento valoró la conveniencia de incrementar las tasas existentes o crear nuevos tributos, para consecuentemente mejorar la redistribución de los ingresos y el bienestar social, o si es más conveniente fortalecer la recaudación mediante una mejor gestión administrativa, la reducción de la evasión fiscal y la lucha contra la corrupción, como lo prevé los Criterios Generales de Política Económica 2026 y lo sugiere el Fondo Monetario Internacional (FMI) y el Banco Mundial</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Para efectos de lo anterior, se consideró que uno de los puntos clave en el ritmo de crecimiento económico debe ser la demanda interna, es decir, que sea atractivo y consistente el consumo e inversión en nuestro municipio, ya que al propiciar la demanda interna generalmente impulsa la producción y el empleo. En esa tesitura, se reflexionó que para el aumento de las tasas tributarias se debe tener un especial tacto para lograr el equilibrio entre la necesidad de recaudar fondos para el gasto público y los efectos sobre la economía, ya que podría generar la desincentivación de la inversión, la alteración del consumo y la posible evasión.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e ahí que este Ayuntamiento reflexionó la trascendencia de continuar con la estrategia de fortalecer la eficiencia recaudatoria sin incrementar las tasas existentes, a efecto de coincidir con la política de ingresos presupuestarios federal, consistente en dar certidumbre a los agentes económicos, promoviendo la equidad social; esto atendiendo las condiciones particulares de nuestro municipio, que permitan dar paso a una sostenibilidad económica, de modo que confluyan los objetivos, estrategias y metas anuales, invariablemente en el marco de la normativa jurídica vig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ste sentido, la estimación de ingresos que se presenta en esta iniciativa, es congruente con las estimaciones establecidas en el proyecto de Presupuesto de Egresos de la Federación para el ejercicio fiscal 2026, ello en atención a lo dispuesto en el artículo 18, párrafo segundo, de la Ley de Disciplina Financiera de las Entidades Federativas y los Municipios. En ese sentido, para la determinación de las participaciones que corresponderán al Municipio de Yautepec, se considera un crecimiento máximo de 8.64%, tomando como base el proyecto referido en líneas previas, así como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n el Periódico Oficial “Tierra y Libertad” el 12 de febrero de 2025. Asimismo, el Fondo de Aportaciones para la Infraestructura Social Municipal (FAIS) y el Fondo de Aportaciones para el Fortalecimiento de los Municipios y de las Demarcaciones Territoriales (FORTAMUN) consideran un incremento de 8.65% y 8.33% respectivamente, ello en función de la estimación presentada por la Federación del monto de dichos fondos para el Estado de Morelos. En lo relativo al Fondo de Aportaciones Estatales para el Fomento Municipal (FAEFOM) se estima un incremento inercial de 4.5%, toda vez que esta estimación se realiza previo a la presentación del paquete económico estatal para el ejercicio fiscal 2026. En lo relativo a los ingresos propios, las estimaciones presentadas se estima tendrán un comportamiento similar al presentado en el ejercicio fiscal 2025, utilizando como el factor de actualización la Unidad de Medida y Actual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Con base en lo anterior, la presente INICIATIVA DE LEY DE INGRESOS DEL MUNICIPIO DE YAUTEPEC, MORELOS PARA EL EJERCICIO FISCAL DEL 1 DE ENERO AL 31 DE DICIEMBRE DEL 2026, guarda similitud con la vigente, con las siguientes precision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El derecho humano a un medio ambiente sano previsto en el artículo 4º, párrafo quinto, de la Constitución Política de los Estados Unidos Mexicanos implica una responsabilidad compartida entre gobierno y sociedad; tal derecho humano vincula a la autoridad a preservar y conservar el medio ambiente y a las personas, -en su interacción con la naturaleza- la responsabilidad de su cuidado, el aprovechamiento sustentable de los recursos naturales, protección y mejora del ambiente para su beneficio y las generaciones futuras, a fin de que este binomio haga patente la existencia de un medio ambiente sano y propicio para el desarrollo humano y el bienestar de las person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se sentido, existe una conexidad entre medio ambiente y los derechos fundamentales, además del propio derecho a un medio ambiente sano, ya que las condiciones del medio ambiente pueden afectar la calidad de vida, inclusive la capacidad de desarrollo socioeconómic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la presente iniciativa nos ocupa el impacto ambiental ocasionado por los desechables de un solo uso, cuya acumulación de microplásticos en la cadena alimentaria, emisiones de gases de efecto invernadero, entre otras contaminaciones que provocan estos residuos, son factores en el cambio climático, cuya sanción está reservada a los municipios, en sus respectivas jurisdicciones, en términos del artículo 8, fracción XXXI, de la Ley del Equilibrio Ecológico y la Protección al Ambiente del Estado de Morelos, por tanto, en el artículo 66 de la presente iniciativa, se prevén los aprovechamientos que podrán ingresar a la hacienda municipal por concepto de sanciones por otorgar plásticos de un solo us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efectos de prever los aprovechamientos en referencia, se tomó en consideración el tiempo gradual en que los consumidores y productores de plásticos de un solo uso, popotes y recipientes de unicel deben cumplir la normativa, dejando de producirlos, venderlos, usarlos y entregarlos, por tanto, al valorar que en los anteriores ejercicios fiscales no se preveía las multas que hoy se plantean en la presente iniciativa, se inicia con cuotas que permitan ir permeando en el cumplimiento de las disposiciones ambientales y que gradualmente permita la  consistencia en el cumplimiento de la norma, ya que el propósito no es sancionar sino preservar  un medio ambiente san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Bajo esas consideraciones en el artículo 68 se plantea la sanción de 1 a 100 Unidades de Medida y Actualización por la producción, venta, uso y entrega de plásticos de un solo uso, popotes y recipientes de unicel, y la reincidencia en la infracción de 2 a 200 Unidades de Medida y Actual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Atendiendo el principio de proporcionalidad tributaria contenido en el artículo 31, fracción IV, de la Constitución Política de los Estados Unidos Mexicanos, se tomó en consideración que para el ejercicio 2026 el servicio de búsqueda de datos o documentación, que no tienen relación con el derecho de acceso a la información pública, se realizará por los respectivos servidores públicos con los que se cuenta actualmente y durante su horario de jornada, por lo que se busca no generar costos adicionales al municipio, previéndose su gratuidad en los artículos 24, 25, 29, 35, 38, 39 y 45.</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b.  En el marco del principio de gratuidad en materia de acceso a la información y proporcionalidad tributaria, previstos en ellos artículo 6º., apartado A, fracción III y 31, fracción IV, de la Constitución Política de los Estados Unidos Mexicanos, se precisa en el artículo 27, de la presente iniciativa, que en el caso de que el solicitante proporcione el medio de almacenamiento para la información solicitada o mecanismo necesario para reproducir la información, ésta será entregada sin costo.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 En otro orden de ideas, 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DAP) como un derecho y no como un impues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se sentido, 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además que el alumbrado público también es empleado para resaltar edificios históricos, decoración de plazas e iluminación de la ornamentación de parques durante la noche, así como en las señalizaciones viales luminosas y semafor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resente ordenamiento, en su artículo 28, atiende los criterios establecidos por la Suprema Corte de Justicia de la Nación en las Acciones de Inconstitucionalidad 46/2023, 69/2022 y acumuladas, en materia de Alumbrado Público, estableciendo como base gravable el costo real que representa al municipio la prestación del servicio de alumbrado público, aplicando una fórmula única que garantiza el trato equitativo y proporcional a todos los contribuy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costos considerados para la prestación del servicio de alumbrado público comprende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Costos de energía eléctrica: Pagos mensuales a la empresa suministradora por el consumo eléctrico de luminarias, edificios públicos, ornamentación, señalización vial y semafor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b) Costos de mantenimiento: Reparación y sustitución de luminarias, postes, transformadores, cables, conexiones y demás componentes de la infraestructura, de iluminación, incluyendo la reposición de luminarias por actos vandálicos, y eventos atmosféricos, considerando igualmente la depreciación por obsolescencia tecnológica, de las fuertes luminosas, con tiempos por la calidad de est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 Costos administrativos: Gastos de operación y control del servicio, que se proporciona de manera continua durante las 24 horas del día, los 365 días del añ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 Costo de ampliación de infraestructura de iluminación, pública por crecimiento poblacion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cálculo tarifario observa las especificaciones establecidas en las Normas Oficiales Mexicanas NOM-031-ENER-2019, que determinan los niveles de iluminancia mínima promedio y la Densidad de Potencia Eléctrica para Alumbrado (DPEA), a efecto de garantizar un servicio técnicamente adecuado y efic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cálculo del promedio de iluminancia (luxes) en vialidades se rige por la NOM-031-ENER-2019, adicionalmente, son aplicables las normas NMX-J-507/1-ANCE-2021, Iluminación-Coeficientes de utilización de luminarios para alumbrado público de vialidades-especificaciones, y NOM-001-SEDE-2012.</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cuanto a la Determinación de la Densidad de Potencia Eléctrica (DPEA) Conforme al Artículo 8.1 de la NOM-031-ENER-2019, la DPEA se calcula media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PEA (W/m²) = Carga total conectada para alumbrado (W) / Área total iluminada (m²) Dond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ea iluminada: Superficie entre luminarias con distancia interpostal mínima de 30 metros (NOM-001-SEDE-2012, Sección 225; NMX-J-507/1ANCE-2021, Apartado 5.3).</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minancia mínima promedio: Define parámetros según clasificación de vialidades (Tablas 1-4 de la NOM-031-ENER-2019, Art. 6.1).</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método vigente no establece diferenciación por ubicación, destino o uso de vialidades, lo que implic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1. Uniformidad técnica: Distancia interpostal fija (30 m) y DPEA estandarizad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2. Limitaciones: Ausencia de criterios para optimizar recursos según variables locales (tráfico, seguridad, contexto urban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minarios con lámparas de descarga: Deben cumplir coeficientes de utilización (NMX-J-507/1-ANCE-2021, Apartado 5.3).</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veles de iluminancia: Tablas 1-4 de la NOM-031-ENER-2019 según tipo de vialidad (Art. 5.1 y 6.1).</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 Con base al principio jurídico internacional del interés superior de la niñez, que reconoce nuestra Constitución Federal, en su artículo 4º., párrafo décimo primero, consistente en que, en todas las decisiones y actuaciones del Estado se velará y cumplirá con el citado interés, el cual debe guiar el diseño, ejecución, seguimiento y evaluación de las políticas públicas dirigidas a la niñez; obliga a las instituciones públicas y privadas a garantizar que sus derechos sean protegidos y promovidos; en esa tesitura, se observa que en términos del artículo 5 de la Ley General de los Derechos de Niñas, Niños y Adolescentes, son niñas, niños los menores de doce años, y adolescentes las personas de entre doce años cumplidos y menos de dieciocho años de edad. Tomando en consideración esta referencia legal, en el artículo 66 de la presente iniciativa, en la que se prevé como infracción de tránsito circular con menor de 8 años, se incrementa la edad a 12 años, con la finalidad de protegerlos de cualquier accidente que ponga en riesgo su integridad, ya que una niña o niño puede salir expulsado contra el tablero o el parabrisas, además que la posición delantera también puede distraer al conductor y provocar que la niña o niño manipule controles, e inclusive el riesgo de las bolsas de aire que están diseñadas para adultos ya que estas se inflan con tanta fuerza que pueden ocasionar lesiones graves ya que se abre rápidamente, y genera un impacto de fuerza significativo para un niño o niña más ligeros y pequeños; si bien la edad no siempre es el indicativo del tamaño y peso, es más probable que una niña o niño de 8, 9, 10 u 11 años de edad sea más propenso a tener una complexión menos robust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 Continuando con la misma base constitucional del principio del interés superior de la niñez, y atentos a la jurisprudencia I.9º.P.J/18 CS (11ª.) con el rubro NIÑAS, NIÑOS Y ADOLESCENTES. DEBE ABANDONARSE EL TÉRMINO "MENORES" PARA REFERIRSE A ÉSTOS, A FIN DE RESPETAR EL PRINCIPIO DE SU INTERÉS SUPERIOR Y EL DERECHO A LA IGUALDAD Y NO DISCRIMINACIÓN. El uso del vocablo “menor” implica una situación relacional de jerarquías, en la que siempre habrá un mayor, es decir hace referencia a una comparación con algo que se considera superior, como se señala en el Protocolo para Juzgar con Perspectiva de Infancia y Adolescencia, emitido por la Suprema Corte de Justicia de la Nación; en el ámbito jurídico, revela una visión tutelar hacia las personas que las limita en su autonomía, por lo que reconocerlas con el término niñas, niños o adolescentes, según sea el caso, resulta fundamental para estimarlas titulares de derechos. Además, que las personas juzgadoras les nombren en sus resoluciones como personas con autonomía propia, ayuda a comunicar a la sociedad la necesidad de un cambio en la visión de las relaciones que se establecen entre infancia, adolescencia y adultez, lo que implica respetar el principio del interés superior y el derecho a la igualdad y no discriminación de niñas, niños o adolescentes. En ese contexto, se identificó la necesidad de precisar en los artículos 62, 66, 70 y 72, la referencia de niña, niño o adolescente en las infracciones, esto es: por permitir la entrada al interior de establecimientos o zonas dedicadas al sexo servicio; permitir conducir un vehículo a un adolescente sin el permiso correspondiente, permitir a niña, niño o adolescente el acceso a lugares a los que expresamente les esté prohibido según lo dispuesto por el artículo 16, fracción II, de la Ley de Cultura Cívica del Estado de Morelos; por venta de bebida alcohólica a niña, niño o adolescente; por permitir el propietario o encargado del negocio que preste el servicio al público de internet, tener acceso a niña, niño o adolescente a páginas que contengan información pornográfic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otro lado, con base en el artículo 115, fracción IV, de la Constitución Política de los Estados Unidos Mexicanos que señala en su porción normativa correspondiente: “…las leyes estatales no establecerán exenciones o subsidios en favor de persona o institución alguna respecto de las contribuciones..”, se desprende que impone expresamente la prohibición para que el Estado otorgue exenciones o beneficios fiscales. Al respecto, existen diversos precedentes</w:t>
      </w:r>
      <w:r>
        <w:rPr>
          <w:rStyle w:val="FootnoteCharacters"/>
          <w:rStyle w:val="FootnoteAnchor"/>
          <w:rFonts w:cs="Arial" w:ascii="Arial" w:hAnsi="Arial"/>
          <w:sz w:val="24"/>
          <w:szCs w:val="24"/>
        </w:rPr>
        <w:footnoteReference w:id="5"/>
      </w:r>
      <w:r>
        <w:rPr>
          <w:rFonts w:cs="Arial" w:ascii="Arial" w:hAnsi="Arial"/>
          <w:sz w:val="24"/>
          <w:szCs w:val="24"/>
        </w:rPr>
        <w:t xml:space="preserve"> de la Suprema Corte de Justicia de la Nación en los que se ha sentado la inconstitucionalidad a. que las legislaturas estatales establezcan exenciones o subsidios, ya que se vulnera el citado artículo constitucional, cuyas consideraciones y directrices de ese Alto Tribunal descansan en el razonamiento de que se establecería una facultad en detrimento de la hacienda municipal, como se valora en el criterio jurisprudencial número P./J. 44/2023 bajo el rubro “MUNICIPIOS. LAS EXENCIONES O CUALQUIERA OTRA FORMA LIBERATORIA DE PAGO QUE ESTABLEZCAN LAS LEYES FEDERALES O LOCALES RESPECTO DE LAS CONTRIBUCIONES QUE CORRESPONDEN A LA LIBRE DETERMINACIÓN TRIBUTARIA DE AQUÉLLOS, CONTRAVIENE EL ARTÍCULO 115, FRACCIÓN IV, DE LA CONSTITUCIÓN FEDERAL”.</w:t>
      </w:r>
      <w:r>
        <w:rPr>
          <w:rStyle w:val="FootnoteCharacters"/>
          <w:rStyle w:val="FootnoteAnchor"/>
          <w:rFonts w:cs="Arial" w:ascii="Arial" w:hAnsi="Arial"/>
          <w:sz w:val="24"/>
          <w:szCs w:val="24"/>
        </w:rPr>
        <w:footnoteReference w:id="6"/>
      </w:r>
      <w:r>
        <w:rPr>
          <w:rFonts w:cs="Arial" w:ascii="Arial" w:hAnsi="Arial"/>
          <w:sz w:val="24"/>
          <w:szCs w:val="24"/>
        </w:rPr>
        <w:t xml:space="preserve">  En esas consideraciones, se ha omitido el contenido de disposiciones que establecen hipótesis que pudieran ser tildadas de inconstitucionales, toda vez que se pueden traducir en un impedimento al municipio para que recaude los ingresos totales e íntegros provenientes de las contribuciones, aprovechamientos, productos y sus accesorios, así como también la afectación al régimen de libre administración hacendaria, en virtud de que al no tener libre disposición y aplicación de esos recursos para satisfacer las necesidades fijadas en las leyes y para el cumplimiento de sus fines públicos, restaría autonomía y autosuficiencia económica.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se contexto, en el artículo 6 se omite el párrafo que refería al derecho de los contribuyentes a recibir una reducción en el pago del impuesto predial, ya que tal beneficio fiscal corresponderá determinarlo el Ayuntamiento, hipótesis que se detalla en el artículo 97, al precisar que corresponde al Ayuntamiento, mediante acuerdo en Cabildo, valorar la concesión de facilidades administrativas y los estímulos fiscales generales a los contribuyentes en el pago del impuesto predial, los derechos por servicios públicos municipales, aprovechamientos y sus accesori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oncatenado con lo anterior, atendiendo lo dispuesto por los artículos 12, 96 y 97 del Código Fiscal para el Estado de Morelos,</w:t>
      </w:r>
      <w:r>
        <w:rPr>
          <w:rStyle w:val="FootnoteCharacters"/>
          <w:rStyle w:val="FootnoteAnchor"/>
          <w:rFonts w:cs="Arial" w:ascii="Arial" w:hAnsi="Arial"/>
          <w:sz w:val="24"/>
          <w:szCs w:val="24"/>
        </w:rPr>
        <w:footnoteReference w:id="7"/>
      </w:r>
      <w:r>
        <w:rPr>
          <w:rFonts w:cs="Arial" w:ascii="Arial" w:hAnsi="Arial"/>
          <w:sz w:val="24"/>
          <w:szCs w:val="24"/>
        </w:rPr>
        <w:t xml:space="preserve"> se precisa en los artículos 98 y 99 la facultad de la persona titular de la Presidencia Municipal de conceder los subsidios o estímulos fiscales, así como los demás beneficios fiscales conforme a la normativa antes citada, tomando en consideración que en la Junta de Gobierno del Organismo Público Descentralizado denominado Sistema de Agua Potable y Alcantarillado de Yautepec figura la persona titular de la Presidencia Municipal, quien tendrá oportunidad de valorar al interior del órgano colegiado la viabilidad de que se concedan beneficios fiscales a los contribuy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IV.- FUNDAMENTACIÓN A FAVOR DE LA INICIATIV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Yautepec,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on esta iniciativa se pretende que el Municipio de Yautepec, Morelos, cuente con los recursos necesarios para sufragar el gasto público en el ejercicio fiscal correspondiente al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Yautepec, mismas que se hacen al tenor sigu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con fecha 01 de octubre de 2025.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ara el año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trata de una iniciativa de Ley de Ingresos para el Ejercicio Fiscal del 1 de enero al 31 de diciembre de 2026, que contiene 100 artículos; el proyecto contiene las principales fuentes de ingresos que deben considerarse para garantizar el flujo de recursos que permitan financiar la operación municipal, así como la prestación de bienes y servicios a la población. En general, no presenta variables que impidan la procedencia del proyec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sí mismo, la propuesta del Ayuntamiento iniciador pretende, en lo general, mantener las mismas contribuciones del ejercicio fiscal 2025 con las actualizaciones propias de los Criterios Generales de Política Económica; bajo la estrategia de fortalecer la eficiencia recaudatoria sin incrementar las tasas existentes; en ese sentido, proyecta una disminución del 0.08% en los ingresos presupuestarios en comparación a 2025, debido al estimado de los ingresos tributarios propios; no obstante,  para la determinación de las participaciones que corresponderán al Municipio de Yautepec, se consideró un crecimiento máximo de 8.64%, tomando como base el proyecto de Presupuesto de egresos de la Federación, así como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n el Periódico Oficial “Tierra y Libertad” el 12 de febrero de 2025. Asimismo, el Fondo de Aportaciones para la Infraestructura Social Municipal (FAIS) y el Fondo de Aportaciones para el Fortalecimiento de los Municipios y de las Demarcaciones Territoriales (FORTAMUN) consideran un incremento de 8.65% y 8.33% respectivamente, ello en función de la estimación presentada por la Federación del monto de dichos fondos para el Estado de Morelos. En lo relativo al Fondo de Aportaciones Estatales para el Fomento Municipal (FAEFOM) se estima un incremento inercial de 4.5%, toda vez que esta estimación se realiza previo a la presentación del paquete económico estatal para el ejercicio fiscal 2026. En lo relativo a los ingresos propios, las estimaciones presentadas se estiman tendrán un comportamiento similar al presentado en el ejercicio fiscal 2025, utilizando como el factor de actualización la Unidad de Medida y Actualización; en esa tesitura, los ingresos municipales no experimentan un incremento superior a los indicadores de referencia de los Criterios Generales de Política Económica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Yautepec, Morelos para el ejercicio fiscal de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procede, a continuación, al estudio, valoración y análisis del Proyecto en lo particular:</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En lo que el Ayuntamiento iniciador identifica como ARTÍCULO 24, con los Clasificadores por Rubro de Ingresos 4.1.4.3.8.13.1, 4.1.4.3.8.13.2  y 4.1.4.3.8.13.3; ARTÍCULO 25, con los Clasificadores por Rubro de Ingresos 4.1.4.3.7.9.1.1, 4.14.3.7.9.2.1, 4.1.4.3.7.12.1.1, 4.1.4.3.7.12.3.3 y 4.1.4.3.7.12.4.7; ARTÍCULO 29, con Clasificador por Rubro de Ingreso 4.3.2.12.2; ARTÍCULO 35, con Clasificador por Rubro de Ingreso  4.1.4.3.3.50; ARTÍCULO 38, con Clasificador por Rubro de Ingreso 4.1.4.3.6.13.1.1; ARTÍCULO 39, con los Clasificadores por Rubro de Ingresos 4.1.4.3.9.3.2.1 4.1.4.3.9.5.3; y ARTÍCULO 45, con Clasificador por Rubro de Ingreso   4.1.4.3.22.7.16, relativos a la búsqueda de documentos que no tienen relación con el derecho de acceso a la información pública, esta Comisión considera que su gratuidad se ajusta al principio de proporcionalidad tributaria contenida en el artículo 31, fracción IV de la Constitución Política de los Estados Unidos Mexican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b. En lo que el Ayuntamiento iniciador identifica como ARTÍCULO 27, con Clasificador por Rubro de Ingreso, 4.1.4.3.14.1, consistente en la incorporación de un último párrafo para prever la hipótesis de gratuidad, en caso de que el solicitante proporcione el medio de almacenamiento para la información solicitada o mecanismo necesario para reproducir la información pública, esta Comisión es coincidente atendiendo el artículo 6, apartado A, fracción III, de la Constitución Federal, que prevé el principio de gratuidad en materia de acceso a la información, esto es, que el derecho a la información deberá ser garantizado por el Estado; por tanto, -para su acceso- la autoridad municipal, debe guiarse por el citado principio para garantizar que toda persona tenga acceso gratuito, y sólo puede requerirse un cobro correspondiente para recuperar los costos de los materiales utilizados para la reproducción, envío y certificación de los documento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 Respecto a lo que el iniciador identifica como ARTÍCULO 39, en el Clasificador por Rubro de Ingresos 4.1.4.3.9.3.2.1 se advierte un aumento en la cuota por el permiso temporal de ventas de cerveza, vinos y licores en botella abierta a razón de 50 UMAS, en comparación con lo que se prevé en el presente ejercicio fiscal que es de 5 UMAS; a ese respecto, considerando que el municipio iniciador expuso en su parte considerativa que se mantendrán las mismas cuotas que se aplican para el presente ejercicio fiscal  2025 y no incluye algún razonamiento ni fundamento legal a razón del cual se justifique tal aumento, esta Comisión considera que no resulta viable el increm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d. En lo que se identifica como ARTÍCULO 66, con Clasificador por Rubro de Ingreso con el número 4.1.6.2.2.8.8 correspondiente a incrementar la edad de 8 a 12 años de  la niña o niño que viaje en la parte delantera del vehículo como  infracción de tránsito, manteniendo la misma cuota de cobro; esta Comisión una vez que valoró los razonamientos de la iniciadora, consistentes en procurarles la seguridad al viajar en vehículo, en virtud de que una complexión física menos robusta tiende a ser más susceptibles a padecer un accidente o hasta la muerte no intencional a causa de lesiones provocadas cuando viajan en un automóvil, esta Comisión dictaminadora atenta al principio jurídico internacional del interés superior de la niñez, consagrado en el párrafo décimo primero del artículo 4o. de la Constitución General de la República, el cual es un principio jurídico interpretativo fundamental que implica la obligación de darle prioridad a la protección, respeto, promoción y garantía de los derechos humanos de las niñas, niños y adolescentes, en cualquier decisión pública, esta Comisión dictaminadora coincide en la precisión de la edad.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 En lo que el Ayuntamiento iniciador identifica como ARTÍCULO 67, con Clasificador por Rubro de Ingreso 4.1.6.2.1.4.20.3 se observa que están invertidos los rangos de mayor a menor, siendo que para el caso de los aprovechamientos por multas los conceptos de cuotas deben ser de menor a mayor.</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f. En lo que el Ayuntamiento iniciador identifica como ARTÍCULO 68, relativo a las multas por infracciones en materia de ecología y protección al medio ambiente, específicamente en las tres últimas filas de la tabla de los conceptos, plantea la incorporación de las sanciones por la producción, venta, uso y entrega de plásticos de un solo uso, a razón de 1 a 100 Unidades de Medida y Actualización por la producción, venta, uso y entrega de plásticos de un solo uso, popotes y recipientes de unicel, y la reincidencia en la infracción de 2 a 200 Unidades de Medida y Actual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l respecto, esta Comisión coincide en la previsión de tal aprovechamiento, toda vez que en términos del artículo 8, fracción XXXI, de la Ley del Equilibrio Ecológico y la Protección al Ambiente del Estado de Morelos, corresponde a los Ayuntamientos del estado de Morelos, establecer las sanciones a que se harán acreedores los infractores a las disposiciones en materia de cambio climático, respecto de la no producción, venta, uso y entrega de plásticos de un solo uso, popotes y recipientes de unicel. Lo que concatenado con el quinto párrafo del artículo 4o, de la Constitución Política de los Estados Unidos Mexicanos, así como el artículo 3 de la Convención Marco de las Naciones Unidas sobre Cambio Climático, en el que se establece los criterios en las medidas que las partes debe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doptar para proteger el sistema climático,  destacando el numeral 3 que establecen respectivamente, las medidas de precaución y las políticas para combatir el cambio climático, las cuales deberán ser eficaces en función de sus costos para asegurar beneficios al menor costo posible, tomando en cuenta las circunstancias particulares de cada una de las partes, y en el punto 4 se reconoce el derecho de las partes al desarrollo sostenible sin dejar de lado el crecimiento económico, siendo este último esencial para tomar medidas que combatan el cambio climático. En esa tesitura, si el Estado mexicano, incluyendo las entidades federativas y sus municipios que lo conforman, tienen el deber de combatir los efectos del cambio climático.</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dicionalmente que el precepto 11 del Protocolo adicional a la Convención Americana sobre derechos Humanos en materia de derechos Económicos Sociales y Culturales, “Protocolo de San Salvador”, así como del principio 1 de la Declaración de las Naciones Unidas sobre el Medio Ambiente de 1972 y principios 1 y 11 de la Declaración de Río sobre el Medio Ambiente y el Desarrollo de 1992, el derecho humano a un medio ambiente sano tiene implicaciones transversales con todos los derechos consagrados por nuestra Constitución General y en los tratados internacionales, a efecto de que las personas puedan llevar una vida digna y gozar de bienestar, tanto en el presente como para las generaciones futuras, lo que deriva su caracterización como un derecho y a la vez como un deber en virtud de que por una parte, se reconoce el derecho fundamental de acceder a un medio ambiente de calidad como precondición para que puedan realizarse múltiples derechos fundamentales, y las autoridades del  Estado proteger, vigilar, conservar y garantizar, y, por otra, el reconocimiento de este derecho fundamental se vincula con la obligación de los ciudadanos de proteger y mejorar el medio ambiente para evitar su deterioro o la perdida de modo tal  que se ponga en riesgo el ejercicio de los derechos fundamentales.</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otro lado, es necesario considerar que la multa que se impone por incumplir una norma ambiental es administrativa que tiene un impacto fiscal al considerarse como aprovechamiento, pero es una herramienta económica para corregir la conducta sancionable, por tanto, debe interpretarse bajo el principio “quien contamina, paga”, de prevención e in dubio pro natura, reconocidos en el artículo 4o, párrafo quinto de la Constitución Federal y en el Acuerdo Regional sobre el Acceso a la Información, la Participación Pública y el Acceso a la Justicia en Asuntos Ambientales en América Latina y el Caribe, hecho en Escazú, Costa Rica y publicado en el Diario Oficial de la Federación el 22 de abril de 2021, de forma armónica y modulada con los diversos de legalidad y taxatividad aplicables al derecho administrativo sancionador, al integrar un mismo parámetro de control constitucional, evitando un conflicto entre ellos. En ese sentido, los Tribunales Colegiados de Circuito, en la tesis aislada intitulada “PARÁMETRO DE CONTROL CONSTITUCIONAL APLICABLE EN EL DERECHO ADMINISTRATIVO SANCIONADOR EN MATERIA AMBIENTAL. SE INTEGRA CON LOS PRINCIPIOS DE LEGALIDAD Y TAXATIVIDAD MODULADOS A ESE ÁMBITO, ASÍ COMO CON LOS DIVERSOS "QUIEN CONTAMINA, PAGA", DE PREVENCIÓN E IN DUBIO PRO NATURA.”</w:t>
      </w:r>
      <w:r>
        <w:rPr>
          <w:rStyle w:val="FootnoteCharacters"/>
          <w:rStyle w:val="FootnoteAnchor"/>
          <w:rFonts w:cs="Arial" w:ascii="Arial" w:hAnsi="Arial"/>
          <w:sz w:val="24"/>
          <w:szCs w:val="24"/>
        </w:rPr>
        <w:footnoteReference w:id="10"/>
      </w:r>
      <w:r>
        <w:rPr>
          <w:rFonts w:cs="Arial" w:ascii="Arial" w:hAnsi="Arial"/>
          <w:sz w:val="24"/>
          <w:szCs w:val="24"/>
        </w:rPr>
        <w:t xml:space="preserve"> En su parte que nos ocupa ha reflexionado que cuando las conductas descritas en los tipos administrativos requieran de un ejercicio de interpretación, por introducir conceptos que presentan una indeterminación razonable a la luz de las exigencias del derecho administrativo sancionador, la autoridad judicial debe optar por aquella que permita que dichas normas funcionen como un instrumento eficaz en la prevención ambiental para disuadir a los potenciales infractores de cometer un daño a cualquiera de los bienes ambientales. Ahora bien, al aplicar esta metodología, debe evitarse que la eventual multa se convierta en un objeto que el infractor pueda amortizar en su pago, incluyéndolo como parte de los costos de producción trasladable a los consumidores, ya que ello atentaría contra el principio constitucional de "quien contamina, paga". Ello, ya que esa eventual multa tiene una importancia constitucional especial: en un ámbito de difícil cuantificación del daño ambiental, como lo es la emisión de gases con efecto invernadero, la sanción debe servir para que el agente económico internalice el costo social de su conducta, para prevenirla en el futuro. Por tanto, deben aplicarse los principios medioambientales, respetando los de legalidad y taxatividad, para dar un efecto útil a los tipos administrativ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Bajo el razonamiento anterior, y toda vez que el iniciador ha expuesto que para efectos de prever los aprovechamientos en referencia, se tomó en consideración el tiempo gradual en que los consumidores y productores de plásticos de un solo uso, popotes y recipientes de unicel deben cumplir la normativa, dejando de producirlos, venderlos, usarlos y entregarlos, y en virtud que en los anteriores ejercicios fiscales no se preveía las multas que hoy se consideran en la iniciativa, señala se comienza con cuotas que permitan ir permeando en el cumplimiento de las disposiciones ambientales y que gradualmente permita la  consistencia en el cumplimiento de la norma, ya que el propósito no es sancionar sino preservar  un medio ambiente sano, se consideró que con base en los razonamientos expuestos la multa resulta ser motivada, y corresponderá a la autoridad municipal que su aplicación sea proporcional y justa tomando en cuenta el elemento objetivo que corresponde a la gravedad de la infracción determinada, así como el subjetivo, que se refiere a las circunstancias personales del infractor.</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g) En lo que se identifica como ARTÍCULO 97, consistente en prever que corresponde al Ayuntamiento, mediante acuerdo en Cabildo, valorar la concesión de facilidades administrativas y los estímulos fiscales generales a los contribuyentes en el pago impuesto predial, los derechos por servicios públicos municipales, aprovechamientos y sus accesorios, esta Comisión es coincidente en su previsión, atentos a lo dispuesto por el artículo 115, fracción IV, de la Constitución Política de los Estados Unidos Mexicanos, en su principio de libre administración hacendaria, el cual debe entenderse como el régimen que busca fortalecer la autonomía y autosuficiencia económica de los municipios, a fin de que éstos tengan libre disposición y aplicación de sus recursos para cumplir sus fines públicos, siempre en los términos que fijen las leyes, de ahí que coincide en omitir aquellas porciones normativas en las que pudieran tener una interpretación en que una autoridad ajena al municipio determine cómo integrar, manejar y aplicar los ingresos, que se traduzcan como limitaciones a las fuentes de ingreso. En esa misma línea de pensamiento, en lo que se identifica como ARTÍCULO 99, que prevé que corresponderá a la Junta de Gobierno del Sistema de Agua Potable y Alcantarillado de Yautepec valorar la viabilidad de conceder beneficios fiscales a los contribuyentes, esta Comisión aprecia que con base a los artículos 12, 96 y 97 del Código Fiscal para el Estado de Morelos,</w:t>
      </w:r>
      <w:r>
        <w:rPr>
          <w:rStyle w:val="FootnoteCharacters"/>
          <w:rStyle w:val="FootnoteAnchor"/>
          <w:rFonts w:cs="Arial" w:ascii="Arial" w:hAnsi="Arial"/>
          <w:sz w:val="24"/>
          <w:szCs w:val="24"/>
        </w:rPr>
        <w:footnoteReference w:id="11"/>
      </w:r>
      <w:r>
        <w:rPr>
          <w:rFonts w:cs="Arial" w:ascii="Arial" w:hAnsi="Arial"/>
          <w:sz w:val="24"/>
          <w:szCs w:val="24"/>
        </w:rPr>
        <w:t xml:space="preserve"> es facultad de la persona titular de la</w:t>
      </w:r>
      <w:r>
        <w:rPr/>
        <w:t xml:space="preserve"> </w:t>
      </w:r>
      <w:r>
        <w:rPr>
          <w:rFonts w:cs="Arial" w:ascii="Arial" w:hAnsi="Arial"/>
          <w:sz w:val="24"/>
          <w:szCs w:val="24"/>
        </w:rPr>
        <w:t>a. Presidencia Municipal de conceder los subsidios o estímulos fiscales, así como los demás beneficios fiscales conforme a la normativa antes citada, quien forma parte del órgano colegiado del citado ente municip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h. En lo que el iniciador identifica como ARTÍCULO TRANSITORIO PRIMERO, se estima necesario agregar el artículo 47 de la Constitución Política del Estado Libre y Soberano de Morelos.</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i. Y en lo que se identifica como ARTÍCULO TRANSITORIO SEGUNDO, hay una deficiencia de aplicación temporal de la norma, en razón de que se dice que la Ley que nos ocupa corresponde al ejercicio fiscal 2025.</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VII.- MODIFICACIONES A LA INICIATIVA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Yautepec, Morelos, estima para el ejercicio fiscal del año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sz w:val="24"/>
          <w:szCs w:val="24"/>
        </w:rPr>
      </w:pPr>
      <w:r>
        <w:rPr>
          <w:rFonts w:cs="Arial" w:ascii="Arial" w:hAnsi="Arial"/>
          <w:sz w:val="24"/>
          <w:szCs w:val="24"/>
        </w:rPr>
        <w:t>Modificaciones sobre el articulad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Independientemente de las correcciones ortográficas y de estilo que son de forma, se proponen las siguientes modificaciones sustantivas al proyec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9.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2971"/>
              <w:gridCol w:w="1232"/>
            </w:tblGrid>
            <w:tr>
              <w:trPr>
                <w:trHeight w:val="428"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UMA</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rHeight w:val="194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9.3.2.1 POR EL PERMISO TEMPORAL DE VENTAS DE CERVEZA, VINOS Y LICORES EN BOTELLA ABIERTA</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50</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9.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2971"/>
              <w:gridCol w:w="1232"/>
            </w:tblGrid>
            <w:tr>
              <w:trPr>
                <w:trHeight w:val="428"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UMA</w:t>
                  </w:r>
                </w:p>
              </w:tc>
            </w:tr>
            <w:tr>
              <w:trPr>
                <w:trHeight w:val="428"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9.3.2.1 POR EL PERMISO TEMPORAL DE VENTAS DE CERVEZA, VINOS Y LICORES EN BOTELLA ABIERT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5</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67.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2971"/>
              <w:gridCol w:w="1232"/>
            </w:tblGrid>
            <w:tr>
              <w:trPr>
                <w:trHeight w:val="428"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UMA</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rHeight w:val="194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6.2.1.4.20.3 NO UTILIZACIÓN DEL EQUIPO DE PROTECCIÓN PERSONAL ADECUADO EN CONSTRUCCIONES HASTA:</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85 A 80</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67.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2971"/>
              <w:gridCol w:w="1232"/>
            </w:tblGrid>
            <w:tr>
              <w:trPr>
                <w:trHeight w:val="428"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UMA</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rHeight w:val="194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6.2.1.4.20.3 NO UTILIZACIÓN DEL EQUIPO DE PROTECCIÓN PERSONAL ADECUADO EN CONSTRUCCIONES HASTA:</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80 A 85</w:t>
                  </w:r>
                </w:p>
              </w:tc>
            </w:tr>
            <w:tr>
              <w:trPr>
                <w:trHeight w:val="41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S TRANSITORI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IMERO. Remítase la presente Ley a la persona titular del Poder Ejecutivo del Estado de Morelos, para los fines que indican los artículos 44 y 70 fracción XVII inciso a), de la Constitución Política del Estado Libre y Soberano de Morelos, y para su publicación en el Periódico Oficial “Tierra y Libertad”, órgano de difusión oficial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EGUNDO.  La presente Ley de Ingresos para el ejercicio fiscal 2025, del Municipio de Yautepec, Morelos, entrará en vigor a partir del día 01 de enero de 2026. Se derogan todas las disposiciones que se opongan a lo establecido en esta Ley.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ERCERO. a SÉPTIMO.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S TRANSITORI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IMERO. Remítase la presente Ley a la persona titular del Poder Ejecutivo del Estado de Morelos, para los fines que indican los artículos 44, 47 y 70 fracción XVII inciso a), de la Constitución Política del Estado Libre y Soberano de Morelos, y para su publicación en el Periódico Oficial “Tierra y Libertad”, órgano de difusión oficial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EGUNDO. La presente Ley de Ingresos para el Municipio de Yautepec, Morelos, entrará en vigor a partir del día 01 de enero de 2026. Se derogan todas las disposiciones que se opongan a lo establecido en esta Ley.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ERCERO. a SÉPTIMO. …</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VIII.- CONCLUSION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YAUTEPEC, MORELOS PARA EL EJERCICIO FISCAL DEL 1 DE ENERO AL 31 DE DICIEMBRE DE 2026, toda vez que del estudio y análisis de la misma se encontró PROCEDENTE en lo general y en lo particular…”</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ÚNICO.</w:t>
      </w:r>
      <w:r>
        <w:rPr>
          <w:rFonts w:cs="Arial" w:ascii="Arial" w:hAnsi="Arial"/>
          <w:sz w:val="24"/>
          <w:szCs w:val="24"/>
        </w:rPr>
        <w:t xml:space="preserve"> Se expide la Ley de Ingresos del Municipio de Yautepec, Morelos, para el Ejercicio Fiscal del 1 de enero al 31 de diciembre de 2026, para quedar como sigu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LEY DE INGRESOS DEL MUNICIPIO DE YAUTEPEC, MORELOS, PARA EL EJERCICIO FISCAL DEL 1 DE ENERO AL 31 DE DICIEMBRE DE 2026</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LIBRO PRIMER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OS INGRES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ISPOSICIONES GENERALES Y EXPECTATIVAS DE INGRES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L OBJETO DE LA LEY Y NORMAS COMUN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PARA SU CUMPLIMI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sz w:val="24"/>
          <w:szCs w:val="24"/>
        </w:rPr>
        <w:t xml:space="preserve"> La presente ley es de orden público y de interés general, de aplicación obligatoria en el ámbito territorial del municipio de Yautepec y tiene por objeto establecer la expectativa de ingresos que percibirá la hacienda pública municipal de Yautepec del estado de Morelos, para su administración, custodia y aplicación durante el ejercicio fiscal comprendido del 01 de enero al 31 de diciembre del año 2026, por los conceptos que esta misma ley previene para cumplir con sus obligaciones constitucional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dar cumplimiento a la presente Ley, se implementarán las políticas necesarias para eficientar la recaudación prevista en la mis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la Ley de Coordinación Hacendaria del Estado de Morelos, así como las disposiciones administrativas de observancia general que emita el Ayuntamiento y demás normativa aplicable. Para lo no previsto por esta Ley se aplicará supletoriamente la Ley General de Hacienda Municipal y 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ingresos que se recauden deberán concentrarse en la Tesorería Municipal y registrarse de conformidad con la normativa aplicabl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En términos de los artículos 9 y 49 de la Ley de Coordinación Fiscal y 9 de la Ley de Coordinación Hacendaria del Estado de Morelos, las participaciones y aportaciones federales y estatales que correspondan al municipio de Yautepec son inembargabl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Todos los ingresos que perciba el municipio de Yautepec deberán ser registrados en su cuenta pública municipal.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sí también, todos los ingresos o entradas de efectivo que reciba el municipio se ampararán, sin excepción alguna, con la expedición de recibos oficiales debidamente requisitado, incluso los efectuados en especie, en cumplimiento a lo señalado en el artículo 21 de la Ley de Presupuesto, Contabilidad y Gasto Público d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Cuando no se establezca fecha de pago, la contribución se enterará al momento de la autorización correspondi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 Cuando se establezca que el pago sea por cuota diaria, ésta se pagará previamente a la entrega de la autorización correspondi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uando se establezca que el pago sea por mes anticipado, éste se hará en los primeros diez días hábiles del mes corriente;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uando se establezca que el pago sea por bimestre y que la ley no señale los meses en que se pagarán, éste se cubrirá en los primeros quince días hábiles del primer mes de cada bimestre;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 Cuando se establezca que el pago sea por anualidad, éste deberá hacerse en los meses de enero, febrero o marzo del año correspondiente excepto el impuesto predial y los derechos por servicios públicos municipales, y</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Cuando se establezca que el pago sea por semestre, se cubrirá durante el primer mes de cada periodo.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municipio los accesorios que se señalan en este ordenami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OS CONCEPTOS, PRONÓSTIC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Y EXPECTATIVA DE INGRES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os ingresos que percibirá la hacienda pública municipal de Yautepec, Morelos, durante el ejercicio fiscal correspondiente al año 2026, serán los que provengan de los conceptos y en las cantidades estimad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096"/>
        <w:gridCol w:w="1742"/>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nicipio de Yautepec, Morelos</w:t>
              <w:br/>
              <w:t>Ley de Ingresos para el Ejercicio Fiscal 202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 Estimado Pesos ($)</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mpues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 Impuestos sobre los ingre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 Impuestos sobre el patrimoni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 Impuesto sobre la producción, el consumo y las transac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 Impuestos al comercio exteri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 Impuestos sobre nóminas y asimil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 Impuestos ecológic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 Accesorios de impues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 Otros Impues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 Impuestos no comprendidos en la ley de ingresos vigente, causados en ejercicios fiscales anteriores pendientes de liquidación o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Cuotas y aportaciones de seguridad soc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 Aportaciones para fondos de viviend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 Cuotas para la seguridad soc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 Cuotas de ahorro para el retir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 Otras cuotas y aportaciones para la seguridad soc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 Accesorios de cuotas y aportaciones de seguridad soc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Contribuciones especia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 Contribuciones especiales por obras públic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 Contribuciones especiales no comprendidas en la ley de ingresos vigente, causadas en ejercicios fiscales anteriores pendientes de liquidación o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Derech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 Derechos por el uso, goce, aprovechamiento o explotación de bienes de dominio públic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2. Derechos a los hidrocarbur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 Derechos por prestación de servici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 Otros derech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 Accesorios de derech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9. Derechos no comprendidos en la ley de ingresos vigente, causados en ejercicios fiscales anteriores pendientes de liquidación o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 Produc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 Produc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 Productos no comprendidos en la ley de ingresos vigente, causados en ejercicios fiscales anteriores pendientes de liquidación o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 Aprovechamien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 Aprovechamien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 Aprovechamientos patrimonia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3. Accesorios de aprovechamien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9. Aprovechamientos no comprendidos en la ley de ingresos vigente, causados en ejercicios fiscales anteriores pendientes de liquidación o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 Ingresos por venta de bienes, prestación de servicios y otros ingre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1. Ingresos por venta de bienes y prestación de servicios de instituciones públicas de seguridad soc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2. Ingresos por venta de bienes y prestación de servicios de empresas productivas del Estad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3. Ingresos por venta de bienes y prestación de servicios de entidades paraestatales y fideicomisos no empresariales y no financier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4. Ingresos por venta de bienes y prestación de servicios de entidades paraestatales empresariales no financieras con participación estatal mayoritar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5. Ingresos por venta de bienes y prestación de servicios de entidades paraestatales empresariales financieras monetarias con participación estatal mayoritar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6. Ingresos por venta de bienes y prestación de servicios de entidades paraestatales empresariales financieras no monetarias con participación estatal mayoritar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7. Ingresos por venta de bienes y prestación de servicios de fideicomisos financieros públicos con participación estatal mayoritar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8. Ingresos por venta de bienes y prestación de servicios de los poderes legislativo y judicial, y de los órganos autónom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9. Otros Ingre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 Participaciones, Aportaciones, Convenios, Incentivos Derivados de la Colaboración Fiscal y Fondos Distintos de Aport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1. Particip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 Aport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3. Conveni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 Incentivos derivados de la colaboración fisc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5. Fondos distintos de aport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 Transferencias, asignaciones, subsidios y subvenciones, pensiones y jubil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 Transferencias y asign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2. Transferencias al resto del sector públic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3. Subsidios y subve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4. Ayudas socia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5. Pensiones y jubil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6. Transferencias a fideicomisos, mandatos y análo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7. Transferencias del fondo mexicano del petróleo para la estabilización y el desarroll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 Ingresos Derivados de Financiamien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1. Endeudamiento Intern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2. Endeudamiento Extern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3. Financiamiento Intern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efecto de cumplir con lo dispuesto en la Ley General de Contabilidad Gubernamental y los Lineamientos emitidos por el Consejo Nacional de Armonización Contable (CONAC), el desglose de la expectativa de ingresos se presenta en el anexo único que es parte integrante del presente instrum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LIBRO SEGUND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OS INGRESOS ORDINAR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AS CONTRIBUCION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   DE LOS IMPUESTOS Y SUS ACCESOR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2 IMPUESTOS SOBRE EL PATRIMONI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2.1   DEL IMPUESTO PREDI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conforme al artículo 93 Ter, de la Ley General de Hacienda Municipal d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Yautepec, cualquiera que sea su uso o destino, lo anterior de conformidad con lo dispuesto en el artículo 93 Ter-2, de la Ley General de Hacienda Municipal d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impuesto predial se calculará anualmente aplicando a la base gravable la siguiente tas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1.2.1.1 DE PREDIOS URBANOS CON O SIN EDIFICACIONES:</w:t>
      </w:r>
    </w:p>
    <w:tbl>
      <w:tblPr>
        <w:tblW w:w="5000" w:type="pct"/>
        <w:jc w:val="left"/>
        <w:tblInd w:w="-113" w:type="dxa"/>
        <w:tblLayout w:type="fixed"/>
        <w:tblCellMar>
          <w:top w:w="0" w:type="dxa"/>
          <w:left w:w="108" w:type="dxa"/>
          <w:bottom w:w="0" w:type="dxa"/>
          <w:right w:w="108" w:type="dxa"/>
        </w:tblCellMar>
      </w:tblPr>
      <w:tblGrid>
        <w:gridCol w:w="6402"/>
        <w:gridCol w:w="2436"/>
      </w:tblGrid>
      <w:tr>
        <w:trPr>
          <w:trHeight w:val="23" w:hRule="atLeast"/>
        </w:trPr>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1.2.1.1.1 SOBRE LOS PRIMEROS $70,000.00 DE LA BASE GRAVABL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MILLAR</w:t>
            </w:r>
          </w:p>
        </w:tc>
      </w:tr>
      <w:tr>
        <w:trPr>
          <w:trHeight w:val="23"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1.2.1.1.2 SOBRE EL EXCEDENTE DE LOS $70,000.00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MILLAR</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1.2.1.2 DE PREDIOS RÚSTICOS</w:t>
      </w:r>
    </w:p>
    <w:tbl>
      <w:tblPr>
        <w:tblW w:w="5000" w:type="pct"/>
        <w:jc w:val="left"/>
        <w:tblInd w:w="-113" w:type="dxa"/>
        <w:tblLayout w:type="fixed"/>
        <w:tblCellMar>
          <w:top w:w="0" w:type="dxa"/>
          <w:left w:w="108" w:type="dxa"/>
          <w:bottom w:w="0" w:type="dxa"/>
          <w:right w:w="108" w:type="dxa"/>
        </w:tblCellMar>
      </w:tblPr>
      <w:tblGrid>
        <w:gridCol w:w="6391"/>
        <w:gridCol w:w="2447"/>
      </w:tblGrid>
      <w:tr>
        <w:trPr>
          <w:trHeight w:val="23" w:hRule="atLeast"/>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1.2.1.2.1 RÚSTICOS (EJIDALE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MILLAR</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y no podrá ser menor al importe del 1.20% (uno punto veinte por ciento) de una UMA, calculada al añ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2.1.3 IMPUESTO SOBRE LA PRODUCCIÓ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EL CONSUMO Y LAS TRANSACCION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2.1.3.1 DEL IMPUESTO SOBRE ADQUISICIÓ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BIENES INMUEB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Este tributo se recauda derivado de la adquisición de inmuebles y los derechos sobre los mismos, así como los demás actos jurídicos señalados en el artículo 94 Ter-1 de la Ley General de Hacienda Municipal d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tán obligados al pago del Impuesto sobre Adquisición de Bienes Inmuebles establecido en esta Ley, las personas físicas y morales que adquieran inmuebles que consistan en el suelo y, de ser el caso, las construcciones adheridas a él, ubicados en el municipio, así como los derechos relacionados con los mismos a que esta Ley se refier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valor del inmueble que se considerará para los efectos de este artículo será el que resulte más alto de entre el valor de la adquisición, el valor catastral y el valor que resulte del avalúo practicado por persona o institución autorizada, en la determinación del valor del inmueble, se incluirá el valor de construcciones que en su caso tenga. El impuesto se calculará aplicando al valor del inmueble lo sigu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891"/>
        <w:gridCol w:w="1947"/>
      </w:tblGrid>
      <w:tr>
        <w:trPr>
          <w:trHeight w:val="23"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1.2.1.3.1. IMPUESTO SOBRE ADQUISICIÓN DE BIENES INMUEBL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Para los efectos del primer párrafo del presente artículo, se entiende por adquisición la que se derive d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Todos los actos por los que se trasmita la propiedad, incluyendo la donación, la que ocurra por causa de muerte, la aportación a toda clase de asociaciones o sociedades, las que se realicen al constituir la copropiedad o la sociedad conyugal;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compraventa en la que el comprador se reserve la nuda propiedad, aun cuando la trasferencia de ésta opere con posterioridad;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promesa de adquirir, cuando el futuro comprador entre en posesión de los bienes o el futuro vendedor reciba el precio de la venta o parte de él, antes de que celebre el contrato prometido o cuando se pacte alguna de estas circunstancia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V. La cesión de derechos del comprador o del futuro comprador en los casos de las fracciones II y III que anteceden, respectivam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Fusión de Sociedade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I. La dación en pago y la liquidación, reducción de capital, pago en especie, remates, utilidades o dividendos de asociaciones o sociedades civiles o mercantile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II. Transmitir la nuda propiedad;</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La que se derive de toda resolución judicial o administrativa de adjudicación de inmueble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La cesión de derechos del heredero, legatario o copropietario, así como la renuncia de la herencia o legado efectuada después de la declaratoria de herederos o legatario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Las que se realizan a través del Fideicomiso, en los siguientes casos: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En el acto en el que el fideicomitente designa o se obliga a designar fideicomisario diverso de él y siempre que no tenga derecho a readquirir del fiduciario los bienes.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En el acto en el que el fideicomitente pierde el derecho a readquirir los bienes del fiduciario, si se hubiera reservado tal derecho. Cuando el fideicomitente reciba certificados de participación por los bienes que afecte en fideicomiso, se considerarán enajenados esos bienes al momento en que el fideicomitente reciba los certificados, salvo que se trate de accione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cesión de los derechos que se tengan sobre los bienes afectos al fideicomiso, en cualquiera de los siguientes momentos: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a) En el acto en que el fideicomisario designado ceda sus derechos o dé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En el acto en que el fideicomitente ceda sus derechos aún si entre éstos se incluye el de que los bienes se transmitan a su favor. Cuando se emitan certificados de participación por los bienes afectos al fideicomiso y se coloquen entre el gran público inversionista, no se considerará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XI. Toda adquisición por arrendamiento financiero;</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XII. La extinción de la copropiedad y la disolución de la sociedad conyugal por la parte que se adquiere en demasía del porciento que le correspondía al copropietario o cónyuge, y</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XIII. La celebración del contrato de permuta, en cuyo caso se considerará que se efectúan dos adquisicion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la determinación del valor del inmueble, se incluirá el valor de construcciones que en su caso tenga, independientemente de los derechos que sobre éstas tengan terceras person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no se pacte precio, el impuesto se calculará sobre el valor más alto entre el valor catastral y el valor que resulte del avalúo practicado por persona o institución autorizad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a Dirección de Predial y Catastro establecerá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refiere el artículo 94 Ter-2 de la Ley General de Hacienda Municipal d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El pago de este impuesto se deberá hacer mediante declaración en las formas que para el efecto apruebe la Dirección de Predial y Catastro, las cuales se presentarán dentro de los quince días hábiles siguientes a aquél en que se realice cualquiera de los supuestos que a continuación se señala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Cuando se adquiera la nuda propiedad;</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uando se afecten inmuebles en fideicomiso;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uando se elija la opción terminal en el contrato de arrendamiento financiero;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Tratándose de resoluciones judiciales o administrativas de adjudicación de inmuebles, a partir de la orden de inscripción o de la protocolización de escritura, y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I. En los contratos de compraventa, a partir de la celebración;</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En las adjudicaciones que se hagan constar en escritura pública, los Notarios y quien por disposición legal tengan funciones notariales, deberá solicitar a la Dirección de Predial y Catastro, el cálculo del impuesto por cada uno de los actos que consignen, lo que harán constar en la escritura y lo enterarán mediante declaración en la citada Dirección de Predial y Catastr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Fedatarios deberán insertar en sus escrituras el fundamento legal, el sujeto, la base y la tasa objeto de este impuesto a que se hace referencia en este ordenamiento y no podrán autorizar definitivamente las escrituras en que consten los actos que grava esta Ley, hasta en tanto no sean cubiertos estos requisitos y además les sea devuelta, por la Tesorería Municipal la declaración en que se manifestó la operación o se realizó el pago del impuesto a que esta sección se refiere, según sea el cas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para notificar tal determinación al referido Institu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Los contribuyentes que adquieran un inmueble cuyo valor no exceda al equivalente a 365 UMAS, en el momento de la operación, pagarán el impuesto mediante declaración ante la Dirección de Predial y Catastro, acreditando lo establecido en el artículo 1805 del Código Civil para el Estado Libre y Soberano de Morelos vig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los demás casos, los contribuyentes pagarán el impuesto mediante declaración ante la Dirección de Predial y Catastr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Se presentará declaración por todas las adquisiciones aun cuando no haya impuesto a enterar. Debiendo acompañar a la declaración la siguiente documentación en copia certificad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Escritura pública, o título de propiedad o documento que tenga las veces de título de propiedad o sentencia de la autoridad judicial o contrato privado de compraventa; o cesión de derecho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 Original de avalúo comercial practicado por persona autorizada o institución de crédito;</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I. Plano catastr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V. Certificado de no Adeudo de Impuesto Predial, y</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 Certificado de no adeudo por servicio de agua potable si es usuario del Sistema Operador de Agua Potable Municip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Cuando la adquisición de bienes inmuebles se produzca por resoluciones de autoridades no ubicadas en el Estado de Morelos, el pago del impuesto se hará dentro de los veinte días hábiles siguientes a la fecha en que haya formalizado la adquisición ante Fedatari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No causarán este impuesto: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as adquisiciones de inmuebles que haga la federación, los Estados y los municipios, para formar parte de los bienes del dominio público, salvo que tales bienes sean utilizados por entidades paraestatales o por particulares, bajo cualquier título, para fines administrativos o propósitos distintos a los de su objeto público;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adjudicación de bienes por disolución de la sociedad conyugal, siempre que no crezca el porcentaje que originalmente les correspondía a los cónyuges y que se acredite que estos bienes fueron adquiridos bajo este régimen;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extinción de la copropiedad, siempre que los copropietarios extinguidos no excedan de las porciones que proindiviso correspondían a cada uno de los copropietarios, y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V. Los actos o contratos traslativos de dominio en los que intervenga una institución u organismo creado por el Estado para promover la vivienda como adquirente por lo que a ellas se refier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 DE LOS ACCESORIOS DE LOS IMPUEST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1 RECARG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ICULO 16.</w:t>
      </w:r>
      <w:r>
        <w:rPr>
          <w:rFonts w:cs="Arial" w:ascii="Arial" w:hAnsi="Arial"/>
          <w:sz w:val="24"/>
          <w:szCs w:val="24"/>
        </w:rPr>
        <w:t xml:space="preserve"> Los impuestos que no sean pagados dentro del plazo legal previsto en las leyes fiscales causarán recargos en concepto de indemnización al municipio, de un 1.18% (Uno Punto Dieciocho por Ciento) mensual hasta la fecha en que cubra su crédito fiscal, de conformidad con lo que establece el artículo 47 d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1 RECARGOS POR CELEBRACIÓN DE CONVENI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Para los contribuyentes que obtengan prórroga para cubrir sus créditos fiscales, conforme a las disposiciones del Código Fiscal para el Estado de Morelos, además de otorgar la garantía respectiva, cubrirán los recargos que serán de 0.78% (cero punto setenta y ocho por ciento) mensual para parcialidades de hasta 12 meses; 1.04% (uno punto cero cuatro por ciento) mensual para parcialidades de más de 12 meses y hasta 24 meses; 1.30% (uno punto treinta por ciento) mensual para parcialidades de más de 24 meses y hasta 36 meses, sobre saldos insolut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autoriza a las personas titulares de la Tesorería Municipal y de la Dirección de Predial y Catastro la celebración de los convenios de pagos en parcialidad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2 GASTOS DE EJECU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uno por ciento) del valor del crédito fiscal, por cada una de las diligencias que a continuación se indica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Por el requerimiento de pago, incluyendo los señalados en el artículo 112 y en el primer párrafo del artículo 170 del Código Fiscal para el Estado de Morelo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 Por el embargo, incluyendo el señalado en el artículo 148, fracción VI, del citado Código, así como por la ampliación del embargo y la remoción de depositario, y</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I.  Por el remate, enajenación fuera de remate o adjudicación al fisco feder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el 1% (uno por ciento) del crédito fiscal sea inferior a la cantidad equivalente a 5 (cinco) UMAS, se cobrará esta cantidad en vez del 1% (uno por ciento) del crédito. Los gastos de ejecución se determinarán por la autoridad ejecutora, debiendo pagarse junto con el crédito fisc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2 HONORARIOS DE NOTIFICA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 (dos) UMAS. Dicha cantidad se hará del conocimiento del contribuyente juntamente con la notificación y se deberá pagar al cumplir con la obligación requerida. En caso de no cumplir con el requerimiento a que se refiere el párrafo anterior, se aplicará la multa que correspond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7 MULT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El importe de las multas por omisiones en el pago oportuno de contribuciones será del 55% al 75% del importe del crédito no enterad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7 SANCION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Toda infracción cometida tanto por servidores públicos como por contribuyentes de acuerdo con los artículos 241, 242, 243 y 244 d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1.7.7 INDEMNIZACIONES POR FALTA DE PAGO OPORTUNO DEL IMPUESTO SOBRE ADQUISICIÓN DE BIENES INMUEB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Cuando los contribuyentes no cumplan con el pago de sus obligaciones dentro del plazo legal previsto en las leyes fiscales, causarán recargos por concepto de indemnización al fisco, de conformidad con lo que establece el artículo 47 del Código Fiscal para el Estado de Morelos.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3 DE LAS CONTRIBUCIONES ESPECI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3.1   DE LAS CONTRIBUCIONES ESPECIALES POR OBRAS PÚBLIC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Esta contribución se obtiene de la construcción, reconstrucción y ampliación de las obras de infraestructura de agua, potable, drenaje sanitario; apertura, rectificación, ampliación, prolongación, alineamiento, pavimentación, bacheo, nivelación, empedrado, compactación y revestimiento de calles; electrificación; banquetas y guarniciones, realizadas en zonas urbanas y rural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tán obligados al pago de esta contribución, a manera de cuotas de cooperación, los propietarios, copropietarios de los inmuebles, personas físicas o morales poseedoras de inmuebles a título de dueño o las que hayan adquirido derechos dentro del área de beneficio, por la ejecución de las obras públicas de mantenimiento y urban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municipio de Yautepec podrá obtener contribuciones especiales, por los siguientes concept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metro lineal de frente, cuando se trate de las siguientes obr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4.1.3.1.1.- LA INSTALACIÓN DE TUBERÍA DE DISTRIBUCIÓN DE AGUA POTABLE, POR METRO LINEAL;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4.1.3.1.2.- LA INSTALACIÓN DE TUBERÍA PARA DRENAJE SANITARIO;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4.1.3.1.3.- LA INSTALACIÓN DE TUBERÍA PARA GAS;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4.1.3.1.4.- GUARNICIONES DE CONCRETO HIDRÁULICO;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4.1.3.1.5.- INSTALACIÓN DE ALUMBRADO PÚBLIC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metro cuadrado, en función del frente o frentes de los predios beneficiados cuando se trate de las siguientes obr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4.1.3.1.6.- BANQUETAS; POR METRO CUADRADO PAVIMENTO O REHABILITACIÓN DE PAVIMENTO;</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4.1.3.1.7.- PAVIMENTO O REHABILITACIÓN DE PAVIM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unidad, cuando se trate de las siguientes obr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4.1.3.1.8.-TOMAS DOMICILIARIAS DE AGUA POTABLE, TOMAS DOMICILIARIAS DE DRENAJE SANITARIO, TOMAS DOMICILIARIAS DE GAS, y</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4.1.3.1.9.- OTRAS OBRAS NO ESPECIFICAD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Será base para determinar el cobro de esta contribución, conforme al importe para la obra, en función de la unidad de medida del presupuesto aprobado para la obra correspondiente y con la participación de los beneficiarios de ésta.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que cubran la totalidad del pago dentro del plazo en que se realice la obra, observándose en su caso, la reglamentación municipal específic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 DE LOS DERECHOS Y SUS ACCESOR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 DERECHOS POR PRESTACIÓN DE SERVIC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8. DE LOS SERVICIOS DEL REGISTRO CIVI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Los Derechos de los servicios del Registro Civil se causarán y liquidarán conform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8.1 POR EXPEDICIÓN DE COPIA CERTIFICADA DE ACTA DEL REGISTRO CIVIL:</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1 ACTAS ORDINARI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2 ACTAS URGENT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3 ACTAS FORÁNE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4 REPOSICIÓN DE FORMATO POR CAUSAS AJENAS AL REGISTRO CIVIL, UNA VEZ IMPRESA EL AC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5 EXPEDICIÓN DE ACTAS ORDINARIAS PARA PERSONAS DE MAS DE 65 AÑOS, EN TÉRMINOS DEL DECRETO 960 PUBLICADO EN EL PERIÓDICO OFICIAL “TIERRA Y LIBERTAD” NÚMERO 5141 DE FECHA 13 DE NOVIEMBRE DE 20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8.2 POR REGISTRO Y EXPEDICIÓN DE ACTA DE NACIMIENTO:</w:t>
      </w:r>
    </w:p>
    <w:tbl>
      <w:tblPr>
        <w:tblW w:w="5000" w:type="pct"/>
        <w:jc w:val="left"/>
        <w:tblInd w:w="-113" w:type="dxa"/>
        <w:tblLayout w:type="fixed"/>
        <w:tblCellMar>
          <w:top w:w="0" w:type="dxa"/>
          <w:left w:w="108" w:type="dxa"/>
          <w:bottom w:w="0" w:type="dxa"/>
          <w:right w:w="108" w:type="dxa"/>
        </w:tblCellMar>
      </w:tblPr>
      <w:tblGrid>
        <w:gridCol w:w="7374"/>
        <w:gridCol w:w="1464"/>
      </w:tblGrid>
      <w:tr>
        <w:trPr>
          <w:trHeight w:val="23"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 REGISTRO Y EXPEDICIÓN DE ACTA DE NACIMIENTO, DENTRO DE LAS OFICINAS DEL REGISTRO CIVIL (CON FUNDAMENTO EN EL ARTÍCULO 120 DE LA CONSTITUCIÓN POLÍTICA DEL ESTADO LIBRE Y SOBERANO DE MORELO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8.2.2 REGISTRO Y EXPEDICIÓN DE ACTA DE NACIMIENTO EXTEMPORÁNEO DENTRO DE LAS OFICINAS DEL REGISTRO CIVIL (CON FUNDAMENTO EN EL ARTÍCULO 120 DE LA CONSTITUCIÓN POLÍTICA DEL ESTADO LIBRE Y SOBERANO DE MORELOS) </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8.2.3 REGISTRO Y EXPEDICIÓN DE ACTA DE NIÑO FINADO DENTRO O FUERA DE LAS OFICINAS DEL REGISTRO CIVIL (CON FUNDAMENTO EN EL ARTÍCULO 120 DE LA CONSTITUCIÓN POLÍTICA DEL ESTADO LIBRE Y SOBERANO DE MORELOS) </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4 POR LA EXPEDICIÓN DE LA PRIMERA COPIA CERTIFICADA DE ACTA DE NACIMIENT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3 REGISTRO DE RECONOCIMIENTO DE HIJ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4 REGISTRO DE ADOPCIÓN</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7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8.5 POR REGISTRO Y CELEBRACIÓN DE MATRIMONIO:</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5.1 MATRIMONIO EN LA OFICINA DEL REGISTRO CIVI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5.2 MATRIMONIO A DOMICILIO PARTICULAR DE LUNES A JUEV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5.3 MATRIMONIO A DOMICILIO PARTICULAR EN VIERNES, SÁBADO, DOMINGO O FESTIVO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5.4 REGISTRO DE CAMBIO DE RÉGIMEN PATRIMONIAL POR ORDEN ADMINISTRATIVA O JUDICI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8.7 DIVORCIOS</w:t>
      </w:r>
    </w:p>
    <w:tbl>
      <w:tblPr>
        <w:tblW w:w="5000" w:type="pct"/>
        <w:jc w:val="left"/>
        <w:tblInd w:w="-113" w:type="dxa"/>
        <w:tblLayout w:type="fixed"/>
        <w:tblCellMar>
          <w:top w:w="0" w:type="dxa"/>
          <w:left w:w="108" w:type="dxa"/>
          <w:bottom w:w="0" w:type="dxa"/>
          <w:right w:w="108" w:type="dxa"/>
        </w:tblCellMar>
      </w:tblPr>
      <w:tblGrid>
        <w:gridCol w:w="7534"/>
        <w:gridCol w:w="1304"/>
      </w:tblGrid>
      <w:tr>
        <w:trPr>
          <w:trHeight w:val="23" w:hRule="atLeast"/>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0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7.1 DIVORCIO ADMINISTRATIVO A QUE SE REFIERE EL CÓDIGO FAMILIAR VIGENTE EN EL ESTADO DE MORELOS</w:t>
            </w:r>
          </w:p>
        </w:tc>
        <w:tc>
          <w:tcPr>
            <w:tcW w:w="130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5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7.2 INSCRIPCIÓN DE SENTENCIA DE DIVORCIO INCAUSADO, VOLUNTARIO, NECESARIO Y ADMINISTRATIVO</w:t>
            </w:r>
          </w:p>
        </w:tc>
        <w:tc>
          <w:tcPr>
            <w:tcW w:w="130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8.8 REGISTRO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8 REGISTRO DE DEUDOR ALIMENTARIO MOROSO, CON FUNDAMENTO EN LOS ARTÍCULOS 84 AL 87, DEL REGLAMENTO DEL REGISTRO CIVIL DEL ESTADO DE MORELOS</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8.9 POR ANOTACIONES MARGINAL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1 ACTA DE DIVORCI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2 DIVORCIO POR ORDEN ADMINISTRATIVA FORÁNE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3 RECTIFICACIÓN POR ORDEN JUDICIAL</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4 RECTIFICACIÓN POR ORDEN ADMINISTRATIVA</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6 NULIDAD DE ACTA DE NACIMIENTO POR ORDEN JUDICIAL</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7 NULIDAD DE ACTA DE NACIMIENTO POR ORDEN ADMINISTRATIV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8 CAMBIO DE GÉNERO POR ORDEN JUDICIAL</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9 CAMBIO DE GÉNERO POR ORDEN ADMINISTRATIV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9.10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8.10 POR EXPEDICIÓN DE CONSTANCIA:</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0.1 DE INEXISTENCIA DE REGISTR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0.2 DE REGISTRO EXTEMPORÁNE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0.3 DE MATRIMON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0.4 DE REGISTRO ÚN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3.8.11 POR INSERCION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1.1 INSERCIÓN EN ACTA DE MATRIMONI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1.2 INSERCIÓN EN ACTA DE NACIMIENT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1.3 INSERCIÓN EN ACTA DE DEFUNCIÓN</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1.4 INSERCIÓN EN OTRO TIPO DE ACTA</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3.8.13 POR BÚSQUEDA Y COTEJO:</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3.1 BÚSQUEDA ORDINAR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3.2 BÚSQUEDA DE APÉNDI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3.3 COTEJO DE ACTA EN EL ESTADO DE MOREL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8.15 ORDEN DE INHUMA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5.1 PERMISO PARA INHUMACIÓN EN PANTEONES MUNICIPALES, COMUNALES, EJID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pPr>
      <w:r>
        <w:rPr/>
        <w:t>4.1.4.3.8.16 CREMACION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6.1 PERMISO PARA CREM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8.17 TRASLADO DE CADÁVER:</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8.17.1 PERMISO PARA TRASLADO DE UN CADÁVER DENTRO DEL ESTADO DE MORELOS, SALIENDO DEL MUNICIPIO DE YAUTEPEC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8.17.2 PERMISO PARA TRASLADO DE UN CADÁVER FUERA DEL ESTADO DE MORELOS, SALIENDO DEL MUNICIPIO DE YAUTEPEC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7.3 POR DECLARACIÓN DE AUSENCIA, POR ORDEN JUDICI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8.19 POR EXPEDICIÓN DE CERTIFICA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1. POR EXPEDICIÓN DE CERTIFIC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1.1 EXPEDICIÓN DE CERTIFICACIÓN EN AC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 EXPEDICIÓN DE CERTIFICACIÓN EN DOCUMENTO DE APÉNDI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1 EXPEDICIÓN DE CERTIFICACIÓN NACIMIENTO Y DEFUN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2 MATRIMON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3 DE SENTENCIAS JUDICI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4 CUALQUIER OTRO AC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5 EN DOCUMENTO DISTINTO AL SEÑALADO EN LOS INCISOS ANTERI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19.2.6 CERTIFICACIÓN DE LIBRO POR PÉRDIDA, DESTRUCCIÓN O DETERIORO, POR CADA ACTA DEL REGISTRO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8.20 GUARDIA DE DEFUN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0.1 PERMISOS RELACIONADOS A DEFUNCION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0.1.1 POR REGISTRO DE DEFUN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0.1.2 TRÁMITE EN HORARIO DE SERVICIO DE GUARDIA DE LUNES A VIERNES DE 16:00 A 8:00 HORAS DEL DÍA SIGUIENTE, SÁBADOS, DOMINGOS Y DÍAS FESTIV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3.8.21 OTROS NO ESPECIFICADOS:</w:t>
      </w:r>
    </w:p>
    <w:tbl>
      <w:tblPr>
        <w:tblW w:w="5000" w:type="pct"/>
        <w:jc w:val="left"/>
        <w:tblInd w:w="-113" w:type="dxa"/>
        <w:tblLayout w:type="fixed"/>
        <w:tblCellMar>
          <w:top w:w="0" w:type="dxa"/>
          <w:left w:w="108" w:type="dxa"/>
          <w:bottom w:w="0" w:type="dxa"/>
          <w:right w:w="108" w:type="dxa"/>
        </w:tblCellMar>
      </w:tblPr>
      <w:tblGrid>
        <w:gridCol w:w="7450"/>
        <w:gridCol w:w="1388"/>
      </w:tblGrid>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1 POR SERVICIOS NO CONTEMPLADOS EN EL PRESENTE ARTÍCUL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1.1 QUE SE REALICEN FUERA DE LAS OFICINAS DEL REGISTRO CIVI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1.2 REGISTRO DE NACIMIENTO O DEFUNCIÓN, FUERA DE LAS OFICINAS DEL REGISTRO CIVIL SOLICITADOS POR INSTITUCIONES PÚBLICA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GRATUITO</w:t>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SERVICIO SOCIAL</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1.3 INSERCIÓN DE DOCUMENTOS (CUANDO LA HOJA DE REGISTRO NO SE ENCUENTRA EN LIBRO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1.4 COPIA CERTIFICADA DE SENTENCIA DE DIVORC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1.6 FORMAS Y FORMATOS OFICIALES POR CADA UN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2 VIÁTICOS PARA EL OFICIAL DEL REGISTRO CIVI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2.1 SERVICIO DE MATRIMONIO A DOMICIL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8.21.2.2 SERVICIO FUERA DE LAS OFICINAS DEL REGISTRO CIVIL, DISTINTO AL MATRIMON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7 DE LAS LEGALIZACIONES Y CERTIFICACION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25. </w:t>
      </w:r>
      <w:r>
        <w:rPr>
          <w:rFonts w:cs="Arial" w:ascii="Arial" w:hAnsi="Arial"/>
          <w:sz w:val="24"/>
          <w:szCs w:val="24"/>
        </w:rPr>
        <w:t>Los Derechos de los servicios de legalización y certificación se causarán y liquidarán conforme a las tarif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7.9.1 DEL ARCHIVO MUNICIPAL:</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1.1 BÚSQUEDA DE DOCUMENTO RESGUARDADO EN EL ARCHIVO MUNICIPAL, GENERADO POR LAS DEPENDENCIAS O ENTIDADES MUNICIP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7.9.2 CERTIFICACIÓN DE DOCUMENTO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1 BÚSQUEDA FÍSICA DE DOCUMENTACIÓN EXPEDIDA POR EL MUNICIPIO EN DEPENDENCIAS Y ENTIDADES MUNICIP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2 CERTIFICACIÓN DE DOCUMENTOS EXPEDIDOS POR EL MUNICIPIO, A TRAVES DEL FUNCIONARIO FACULTADO PARA ELL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3 LEGAJO DE HASTA 29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4 LEGAJO DE HASTA 59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5 LEGAJO DE HASTA 99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6 LEGAJO DE 100 FOJAS EN ADELANTE POR FO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2.7 ACTAS CONSTITUTIVAS QUE CERTIFIQUE LA AUTORIDAD MUNICIPAL CORRESPONDIEN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7.9.3 JUNTA DE RECLUTAMIENTO CONSTANCIAS Y CERTIFICACION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3.1 EXPEDICIÓN DE CONSTANCIA DE MODO HONESTO DE VIVIR A LOS CIUDADANOS PARA QUE CUMPLAN EL REQUISITO DE LA SEDENA EN EL REGISTRO Y TRASLADO DE ARMAS DE FUEGO Y OTR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3.2 EXPEDICIÓN DE CONSTANCIA DE INEXISTENCIA DE REGISTRO DE CARTILLA DE IDENTIDAD MILIT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3.3 EXPEDICIÓN DE CONSTANCIA DE BÚSQUEDA DE MATRÍCULA DE CARTILLA DE IDENTIDAD MILIT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7.9.5 EXPEDICIÓN DE ACTAS Y CONSTANCIA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EXPEDICIÓN DE ACTAS Y CONSTANCI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1 ACTAS DE EXTRAVÍ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2 ACTAS DE ABANDONO DE HOG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3 ACTAS DE MUTUO CONSENTIMI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4 CONSTANCIA DE RESIDENC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5 CONSTANCIA DE ORIGE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6 CONSTANCIA DE IDENT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7 CONSTANCIA DE BAJOS RECURS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8 CONSTANCIA DE DEPENDENCIA ECONÓMIC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9 CONSTANCIA DE IDENTIDAD QUE SOLICITEN LOS HABITANTES DEL MUNICIPIO, LOS CONNACIONALES QUE RADIQUEN EN EL EXTRANJERO O SUS FAMILIARES, PARA LOS TRÁMITES ANTE EL SERVICIO EXTERIOR MEXICAN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10 CUALQUIERA OTRA CONSTANCIA QUE SE EXPIDA DISTINTA DE LAS EXPRESAD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5.11 POR LA EXPEDICIÓN DE COPIAS SIMPLES, POR FO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 expedición de constancia que se requiera para el registro en campañas de matrimonio y de nacimiento será gratuita; cuando se emita resolución de carácter general que determine la campaña de registr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7.9.6 CONSTANCIAS O CERTIFICACIONES EXPEDIDAS POR LA SECRETARÍA DE SEGURIDAD PÚBLICA:</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6.1 CONSTANCIA DE REGISTRO DE INFRACCIÓN, PARTICIPACIÓN EN ACCIDENTE, DE LICENCIA PARA CONDUCIR, PLACA O TARJETA DE CIRCUL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6.2 CERTIFICACIÓN DE NO ADEUDO DE INFRACCIÓN EN CASO DE EXTRAVÍO DE PLACA, LICENCIA DE CONDUCIR O TARJETA DE CIRCUL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9.6.3 CERTIFICACIÓN DE LA BITÁCORA POLICI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Juez de Paz estará facultado para llevar a cabo la celebración de los actos jurídicos, de conformidad con lo que establece la Ley Orgánica del Poder Judici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7.12.1 POR BÚSQUEDA Y EXPEDICIÓN DE CONSTANCIA ELABORADA POR EL JUZGADO CÍVICO:</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1.1 ORDINARIA. QUE SE ENTREGA A LOS DOS DÍAS HÁBILES, PREVIA COMPARECENC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7.12.2 COPIA CERTIFICADA Y CONSTANCIA RESPECTO DE LICENCIA DE FUNCIONAMIENTO:</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2.1 ORDINARIA, HASTA 10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2.2 POR FOJA ADICION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8</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Cs/>
          <w:sz w:val="24"/>
          <w:szCs w:val="24"/>
        </w:rPr>
        <w:t>4.1.4.3.7.12.3 POR EXPEDICIÓN</w:t>
      </w:r>
      <w:r>
        <w:rPr/>
        <w:t xml:space="preserve"> DE COPIA CERTIFICADA O COPIA SIMPLE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3.1 COPIA CERTIFICADA DE DOCUMENTO EN TAMAÑO QUE NO EXCEDA DE 35 CENTÍMETROS DE ANCHO POR PLANA A UNO O DOS ESPA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3.2 COPIA CERTIFICADA DE DOCUMENTO QUE EXCEDA DEL TAMAÑO DE 35 CENTÍMETROS DE ANCHO POR PLANA, A UNO O DOS ESPA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710"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3.3 BÚSQUEDA DE DOCUMENTO</w:t>
              <w:tab/>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3.4 COPIA SIMP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3.5 COPIA SIMPLE QUE EXCEDA DEL TAMAÑO DE 35.00 CENTÍMETROS DE ANCHO POR PLANA A UNO O DOS ESPA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7.12.4 POR SERVICIOS DIVERSO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1 CONSTANCIA DE PAGO DE CONTRIBUCIONES, POR CADA IMPUESTO O DERECHO QUE CONTENGA EL DOCUM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2 CERTIFICADO SOBRE PRODUCTOS DE LA PROPIEDAD RAÍZ</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3 POR UN PERÍODO NO MAYOR DE CINCO AÑ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4 POR UN PERIODO QUE EXCEDA DE CINCO AÑOS, POR CADA AÑO EXCEDEN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5 COPIA CERTIFICADA QUE EXCEDA DEL TAMAÑO INDICA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6 CUALQUIER OTRA CERTIFICACIÓN O CONSTANCIA QUE SE EXPIDA DISTINTA DE LAS CITAD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7 CUALQUIER OTRA BÚSQUEDA DE DOCUMENTACIÓN DISTINTA A LAS CITAD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8 POR LA EXPEDICIÓN DE COPIAS SIMPLES, POR FOJA, DISTINTA A LAS YA CITAD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9 CONSTANCIA DE NO ADEUDO, POR CADA IMPUESTO, DERECHO O CONTRIBUCIÓN QUE CONTENGA EL DOCUM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7.12.4.10 CONSTANCIA DE NO ADEUDO POR CONCEPTO DE MUL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5. DE LOS SERVICIOS CATASTR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26. </w:t>
      </w:r>
      <w:r>
        <w:rPr>
          <w:rFonts w:cs="Arial" w:ascii="Arial" w:hAnsi="Arial"/>
          <w:sz w:val="24"/>
          <w:szCs w:val="24"/>
        </w:rPr>
        <w:t>Los Derechos por concepto de servicios catastrales se causarán y liquidarán de la siguiente maner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82"/>
        <w:gridCol w:w="1356"/>
      </w:tblGrid>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 AVALÚOS CATASTR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 POR LA ELABORACIÓN DE AVALÚ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2 CERTIFICACIÓN DE VALORES EN ZONAS NO CATASTRADAS:</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2.1 CERTIFICACIÓN DE VALORES EN ZONAS NO CATASTRADAS QUE INCLUYA: NOMBRE DEL PROPIETARIO, UBICACIÓN, CLAVE, SUPERFICIE Y VALO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 EXPEDICIÓN DEL PLANO CATASTRAL CON ANOTACIONES DE CLAVE, NOMBRE, UBICACIÓN, DOMICILIO, VALOR Y SUPERFICIE POR METRO CUADRADO:</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1 HASTA 5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2 HASTA 1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3 HASTA 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4 DE 5,001 A 1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5 DE 10,001 A 1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6 DE 15,001 A 3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7 DE 30,001 A 5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8 DE 50,001 A 10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5.9 DESPUÉS DE 100,000 METROS CUADRADOS SE AUMENTARÁ UNA UNIDAD DE MEDIDA Y ACTUALIZACIÓN POR CADA 2,000 METROS CUADRADOS ADICION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A ESCALA REPRESENTATIVA SERÁ:</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ASTA LOS 15,000 M2: 1:50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15,001 M2 HASTA 500,000 M2: 1:100</w:t>
            </w:r>
          </w:p>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DE 500,000 M2 EN ADELANTE: 1: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LA VIGENCIA DE LOS PLANOS CATASTRALES EXPEDIDOS SERÁ DE 6 MESES</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 LEVANTAMIENTOS TOPOGRÁFIC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 LEVANTAMIENTO, TOPOGRÁFICO, VERIFICACIONES Y APEOS O DESLI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1 DE 0.01 M2 HASTA 1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2 1,001 M2 HASTA 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3 5,001 M2 HASTA 1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4 10,001 M2 HASTA 1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5 15,001 M2 HASTA 2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6 20,001 M2 HASTA 2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7 25,001 M2 HASTA 3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8 30,001 M2 HASTA 3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9</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9 35,001 M2 HASTA 4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10 DESPUÉS DE LOS 40,000 M2 SE APLICARÁN DOS UNIDADES DE MEDIDA Y ACTUALIZACIÓN MÁS POR CADA 1,000 M2 ADICION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1.11 EN EL CASO DE DIVISIONES O LOTIFICACIONES SE CONSIDERARÁ UNA UNIDAD DE MEDIDA Y ACTUALIZACIÓN MÁS POR CADA LO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 SERVICIOS RELACIONADOS CON CONDOMINIOS, FRACCIONAMIENTOS, CONJUNTOS HABITACIONALES Y CASAS EN SERI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1 HASTA 1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2 DE 101 M2 HASTA 2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3 DE 201 M2 HASTA 3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7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4 DE 301 M2 HASTA 4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5 DE 401 M2 HASTA 5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7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6.2.6 CUANDO EXCEDA DE 500 M2 SE COBRARÁ UNA UNIDAD DE MEDIDA Y ACTUALIZACIÓN MÁS POR CADA 5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1 OTROS SERVICIOS:</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1.1 REGISTRO OPERACIONES, TOMA DE NOTA DE TESTIMONIO Y SELLO QUE NO CAUSEN EL IMPUESTO DE ADQUISICIÓN DE BIENES INMUEB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1.2 DERECHO DE INFORMACIÓN COPIAS E INSPECCION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1.3 DICTÁMENES PERICI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2 CUANDO LA INSPECCIÓN SEA FUERA DE LA CABECERA MUNICIPAL SE COBRARÁ ADICIONALMENTE UNA UNIDAD DE MEDIDA Y ACTUALIZACIÓN MÁS POR CADA 10 K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2.1 FORMATO DE TRASLADO DE DOMIN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3 CERTIFICADO DE DOCUMENTOS DISTINTOS A LOS ANTES SEÑALADOS, Y VALOR FISCAL DE PRE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3.1 COPIA CERTIFICADA DEL EXPEDIENTE CATASTR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3.1.1 COPIA CERTIFICADA 1 A 10 HOJ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3.1.2 CUANDO EL EXPEDIENTE CONTENGA MAS DE 10 FOJAS, SE COBRARÁ POR FOJA ADICION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9.3.2 CUALQUIER OTRO SERVICIO NO ESPECIFICAD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 COPIA CERTIFICADA DE UN PLANO CATASTR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 EN HOJA TAMAÑO OFIC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2 DOBLE CARTA Y DOBLE OFIC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3 PAPEL HELIOGRÁFICO HASTA 60 X 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4 POR CADA 25 CM. EXTR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5 COPIA CERTIFICADA DE DOCUMENTOS DIVERSOS EN PLANOS EXISTENTES EN EL EXPEDIE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6 ANTECEDENTES CATASTRALES DE UN PRED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7 COPIA HELIOGRÁFICA DE LAS REGION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8 COPIA HELIOGRÁFICA DEL PLANO DEL MUNICIP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9 INSPECCIÓN OCULA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0 CONSTANCIA DE ANTIGÜEDAD DE LA CONSTRUCCIÓ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1 CONSTANCIA DE NO ADEUDO DE IMPUESTO PREDI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5.11.12 SELLO VERIFICADO EN CAMPO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5 SELLADO DE ESCRITUR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 TRAMITE URGE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1 HASTA 5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2 DE 501 METROS CUADRADOS HASTA 1,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3 DE 1,001 METROS CUADRADOS HASTA 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4 DE 5,001 METROS CUADRADOS HASTA 1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5 DE 10,001 METROS CUADRADOS HASTA 1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6 DE 15,001 METROS CUADRADOS HASTA 3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7.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7 DE 30,001 METROS CUADRADOS HASTA 5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5.11.16.8 DE 50,001 METROS CUADRADOS EN ADELA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AVALÚOS PRACTICADOS POR LAS AUTORIDADES MUNICIPALES COMPETENTES A SOLICITUD DE LA PARTE INTERESADA, CAUSARÁN LOS DERECHOS RESPECTIVOS Y TAMBIÉN EN LOS CASOS DE OMISIÓN EN LA MANIFESTACIÓN DE CONSTRUCCIÓN.</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4.- DE LA RECUPERACIÓN DE LOS MATERIALES UTILIZADOS EN EL PROCESO DE RESPUESTA A LAS SOLICITUDES DE ACCESO A LA INFORMACIÓN PÚBLIC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27. </w:t>
      </w:r>
      <w:r>
        <w:rPr>
          <w:rFonts w:cs="Arial" w:ascii="Arial" w:hAnsi="Arial"/>
          <w:sz w:val="24"/>
          <w:szCs w:val="24"/>
        </w:rPr>
        <w:t>Los Derechos causados por los servicios prestados en cumplimiento a la Ley de Transparencia y Acceso a la Información Pública del Estado de Morelos, se causarán y liquidarán conforme a las cuotas siguient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14.1 MATERIAL USADO PARA ENTREGAR LA INFORMACIÓN EN LOS MEDIOS QUE SOLICITE EL CONTRIBUYENTE A RAZÓN DE SU SOLICITUD DE ACCESO A LA INFORMA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1 POR LA REPRODUCCIÓN DE INFORMACIÓN EN MEDIOS INFORMÁTICOS E IMPRESIONES POR UN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1.1 IMPRESIÓN POR CADA HOJA CARTA U OFI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1.2 IMPRESIÓN EN PAPEL HELIOGRÁFICO HASTA 60 X 90 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1.3 POR CADA 25 CENTÍMETROS EXT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1.4 POR LA REPRODUCCIÓN DE COPIAS SIMPLES POR CADA UNA CARTA U OFI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2 REPRODUCCION DE INFORMACION EN OTROS MED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2.1 POR DISPOSITIVO DE ALMACENAMIENTO (US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2.2 DISCO COMPACTO (C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4.2.3 DISCO VERSÁTIL DIGITAL (DV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i el solicitante proporciona el medio de almacenamiento para la información solicitada o mecanismo necesario para reproducir la información, ésta será entregada sin cos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sí mismo los montos recaudados deberán apegarse a lo establecido en la Ley de Transparencia y Acceso a la Información Pública del Estado de Morelos y demás disposiciones y normativa aplicab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 DE LOS SERVICIOS PÚBLICOS MUNICIP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Y ALUMBRADO PÚBLICO (DAP)</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28. </w:t>
      </w:r>
      <w:r>
        <w:rPr>
          <w:rFonts w:cs="Arial" w:ascii="Arial" w:hAnsi="Arial"/>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Derecho de Alumbrado Público se causará y liquidará conforme a lo sigu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A. El servicio comprende la provisión de iluminación artificial en:</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 Vías públicas primarias y secundaria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 Edificios públicos municipales, solo iluminación ornamental.</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I. Espacios públicos, bulevares y avenida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V. Áreas recreativas y deportiva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V. Iluminación artística, festiva o de temporad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VI. Cualquier otro lugar de uso común dentro del territorio municip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B. La prestación del servicio se realiza de manera continua durante las 24 horas del día los 365 días del año, conforme a los niveles de iluminación establecidos en la Norma Oficial Mexicana NOM-031-ENER-2019.</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C. El derecho incluye la recuperación de los siguientes costo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 Energía eléctrica: Consumo eléctrico de luminarias, iluminación ornamental de plazas, edificios históricos, parques; señalización vial luminosa, semaforización y demás elementos del sistem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 Mantenimiento: Reparación y sustitución de luminarias, postes, transformadores, cables, conexiones, reposición por actos vandálicos y depreciación por obsolescencia tecnológic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I. Administración: Operación y control del servicio de alumbrado público; 24 horas los 365 días al año, y</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V. Ampliaciones de infraestructura por crecimiento poblacion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D. Son sujetos obligados al pago de este derecho todas las personas físicas y morales propietarias y/o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E. La base gravable es el costo total anual que genera al municipio la prestación del servicio de alumbrado público, en todo el límite territorial municip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F. Es base de este Derecho el costo total anual que le genere a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29,267,500.00 (VEINTINUEVE MILLONES, DOSCIENTOS SESENTA Y SIETE MIL, QUINIENTOS PESOS 00/100 M.N.).</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G. Las erogaciones se clasifican en:</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 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 EROGACIÓN PRIMARIA UNITARIA TIPO 2 (EPU2): Erogación unitaria por superficie iluminada en vialidades con niveles de iluminación de 5 a 8 luxes, que integra los mismos componentes de la Erogación Primaria Unitaria Tipo 1 (EPU-1).</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I. CARGA FINANCIERA FIJA UNITARIA (CFFU): Erogación fija unitaria correspondiente a la administración general del servicio, distribuida equitativa y proporcionalmente entre el total de usuario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H. Para efectos del presente artículo, se entiende por:</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 UMA, la Unidad de Medida y Actualización vigente;</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 Unidad de Erogación Iluminada (UEI), la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I. Fórmula de Cálculo: DAP = (UEI) × (EPU1 + EPU2) + CFSU (se tiene el valor aplicado a este municipio, sin importar la ubicación, uso y/o destino del bien inmueble;</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V. La tarifa única aplicable e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DAP = (UEI=1) × (0.0304+ 0.0289) +.0303 =0.0895329 UMA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V. Monto de Contribución</w:t>
      </w:r>
    </w:p>
    <w:p>
      <w:pPr>
        <w:pStyle w:val="Normal"/>
        <w:tabs>
          <w:tab w:val="clear" w:pos="708"/>
          <w:tab w:val="left" w:pos="963" w:leader="none"/>
        </w:tabs>
        <w:spacing w:lineRule="auto" w:line="240" w:before="0" w:after="0"/>
        <w:ind w:left="851" w:hanging="0"/>
        <w:jc w:val="both"/>
        <w:rPr>
          <w:rFonts w:ascii="Arial" w:hAnsi="Arial" w:cs="Arial"/>
          <w:sz w:val="24"/>
          <w:szCs w:val="24"/>
        </w:rPr>
      </w:pPr>
      <w:r>
        <w:rPr>
          <w:rFonts w:cs="Arial" w:ascii="Arial" w:hAnsi="Arial"/>
          <w:sz w:val="24"/>
          <w:szCs w:val="24"/>
        </w:rPr>
        <w:t>a) El monto de la contribución se calculará aplicando la fórmula establecida, en función de la (UEI=sup/mt) que equivale a (X)UMAS de aplicación general.</w:t>
      </w:r>
    </w:p>
    <w:p>
      <w:pPr>
        <w:pStyle w:val="Normal"/>
        <w:tabs>
          <w:tab w:val="clear" w:pos="708"/>
          <w:tab w:val="left" w:pos="963" w:leader="none"/>
        </w:tabs>
        <w:spacing w:lineRule="auto" w:line="240" w:before="0" w:after="0"/>
        <w:ind w:left="851" w:hanging="0"/>
        <w:jc w:val="both"/>
        <w:rPr>
          <w:rFonts w:ascii="Arial" w:hAnsi="Arial" w:cs="Arial"/>
          <w:sz w:val="24"/>
          <w:szCs w:val="24"/>
        </w:rPr>
      </w:pPr>
      <w:r>
        <w:rPr>
          <w:rFonts w:cs="Arial" w:ascii="Arial" w:hAnsi="Arial"/>
          <w:sz w:val="24"/>
          <w:szCs w:val="24"/>
        </w:rPr>
        <w:t>b) Se fija un límite tope contributivo equivalente a 1380 unidades de erogación iluminada, que representa una carga financiera mensual tope de 81.81927 UMAS, aplicando la misma mecánica sin discriminación por ubicación geográfica, uso y/o destino del bien inmueble.</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VI. DISEÑO DE SISTEMAS DE ALUMBRADO PÚ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 iluminación como la sobre iluminación.</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VII. SISTEMA DE ALUMBRADO PÚBLICO: Conjunto integrado de equipos, aparatos y accesorios interconectados que suministran luz artificial a un espacio público. Referencia: NMX-J-619-ANCE-2020 (Sistemas de alumbrado público - Requisitos de seguridad y eficienci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VIII. ÁREA TOTAL A ILUMINAR Superficie efectiva que recibe iluminación directa del sistema de alumbrado público, excluyendo áreas no destinadas a circulación vehicular o peatonal como camellones y aceras. Referencia: NMX-J-619-ANCE2020, Apartado 3.12.</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Por cuanto a las erogaciones consolidadas del Servicio de Alumbrado Público 2026 por la prestación del servicio, los recursos económicos inherentes a la prestación del servicio durante el ejercicio fiscal 2026 se integran por:</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 Erogaciones Primarias Unitarias (EPU1 y/o EPU2) según niveles de iluminación que marca la normativa oficial mexican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 Carga Financiera Secundaria Unitaria (CFSU) por administración general, y</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I. Unidades de Erogación Iluminada (UEI)calculadas por superficie front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J. ESTADÍSTICAS PROPIAS DEL MUNICIPIO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ABLA (A)</w:t>
      </w:r>
    </w:p>
    <w:tbl>
      <w:tblPr>
        <w:tblW w:w="5000" w:type="pct"/>
        <w:jc w:val="left"/>
        <w:tblInd w:w="-5" w:type="dxa"/>
        <w:tblLayout w:type="fixed"/>
        <w:tblCellMar>
          <w:top w:w="0" w:type="dxa"/>
          <w:left w:w="108" w:type="dxa"/>
          <w:bottom w:w="0" w:type="dxa"/>
          <w:right w:w="108" w:type="dxa"/>
        </w:tblCellMar>
      </w:tblPr>
      <w:tblGrid>
        <w:gridCol w:w="6875"/>
        <w:gridCol w:w="1963"/>
      </w:tblGrid>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Total de Usuario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66000</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Luminarias total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300</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Facturación energía al mes, global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87,500.00</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Total, de costos por servicios de administración AP, al m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26,000</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istancia Inter postal dado en MT, dato de este municipi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Total, de luminarias de 8 a 12 luxes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655</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Total, de luminarias de 5 a 8 lux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645</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Valor del UMA, según dato oficial</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3.14</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recio de luminaria de 8-12 luxes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500.00</w:t>
            </w:r>
          </w:p>
        </w:tc>
      </w:tr>
      <w:tr>
        <w:trPr>
          <w:trHeight w:val="2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recio de luminaria de 5 a 8 luxes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00.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RESUMEN DE COSTOS GLOBALES PARA EL EJERCICIO FISCAL 2026</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ABLA (B)</w:t>
      </w:r>
    </w:p>
    <w:tbl>
      <w:tblPr>
        <w:tblW w:w="5000" w:type="pct"/>
        <w:jc w:val="left"/>
        <w:tblInd w:w="-113" w:type="dxa"/>
        <w:tblLayout w:type="fixed"/>
        <w:tblCellMar>
          <w:top w:w="0" w:type="dxa"/>
          <w:left w:w="108" w:type="dxa"/>
          <w:bottom w:w="0" w:type="dxa"/>
          <w:right w:w="108" w:type="dxa"/>
        </w:tblCellMar>
      </w:tblPr>
      <w:tblGrid>
        <w:gridCol w:w="5569"/>
        <w:gridCol w:w="326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 DE COSTOS GLOBALES POR EL SERVICIO DE ALUMBRADO PUBLICO AÑO 2026</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 de los Consumibles (energía) al añ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450,000.0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 del Mantenimiento a la infraestructura y depreciación, al añ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105,500.0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 de administración del servicio del alumbrado público, al añ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712,000.0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uma total de costos al año por la prestación del servicio de alumbrado públic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9,267,500.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Mecánica de Cálculo: El Derecho de Alumbrado Público (DAP) se determinará media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AP = (X)UEI × (EPU1 + EPU2) + CFFU</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ond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UEI =SUP/METRO=(Unidad de Erogación Iluminad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PU1 (Erogación Primaria Unitaria Tipo 1).</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PU2 (Erogación Primaria Unitaria Tipo 2).</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FFU (Carga Financiera Fija Unitari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álculos EPU1</w:t>
      </w:r>
    </w:p>
    <w:tbl>
      <w:tblPr>
        <w:tblW w:w="5000" w:type="pct"/>
        <w:jc w:val="left"/>
        <w:tblInd w:w="-113" w:type="dxa"/>
        <w:tblLayout w:type="fixed"/>
        <w:tblCellMar>
          <w:top w:w="0" w:type="dxa"/>
          <w:left w:w="108" w:type="dxa"/>
          <w:bottom w:w="0" w:type="dxa"/>
          <w:right w:w="108" w:type="dxa"/>
        </w:tblCellMar>
      </w:tblPr>
      <w:tblGrid>
        <w:gridCol w:w="5073"/>
        <w:gridCol w:w="3765"/>
      </w:tblGrid>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Total, de luminarias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655</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Precio de una luminaria en este tipo de vialidad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500.00</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stancia interpostal promedio de este municipio según estadísticas propias 25 metros</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stos por consumibles (energía) al año</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407,500.00</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Mantenimiento y depreciación de infraestructura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189,500.00</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uma de costos de EPU1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597,000.00</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sto promedio al año por luminaria.</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61.65</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Promedio de costo por luminaria al mes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1.80</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Costo por luminaria es de: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1.80</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El costo de luminaria se divide entre 25 metros equidistancia interpostal ( en dos aceras.)</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87</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stos por un lado de acera = sup/mt /2 aceras</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44</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EPU1 (VALOR EN UMA)</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304</w:t>
            </w:r>
          </w:p>
        </w:tc>
      </w:tr>
    </w:tbl>
    <w:p>
      <w:pPr>
        <w:pStyle w:val="Normal"/>
        <w:spacing w:lineRule="exact" w:line="246"/>
        <w:jc w:val="both"/>
        <w:rPr>
          <w:bCs/>
          <w:color w:val="000000"/>
          <w:szCs w:val="20"/>
        </w:rPr>
      </w:pPr>
      <w:r>
        <w:rPr>
          <w:bCs/>
          <w:color w:val="000000"/>
          <w:szCs w:val="20"/>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álculos EPU2</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tal, de luminaria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645</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ecio de una luminaria en este tipo de vialidad</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00.00</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stancia interpostal promedio de este municipio según estadísticas propias es de 25 metro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ostos por consumibles (energía) al año =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42,500.00</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Mantenimiento luminarias y depreciación al año es de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916,000.00</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ma de costos de EPU-2 AL AÑ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958,500.00</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medio de costo por una luminaria al añ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61.65</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osto por luminaria al mes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3.47</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sto de luminaria se dividen entre 25 metros equidistancia interpostal (en dos acera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54</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stos para un lado de la acera= Sup. / metro/2 acera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27</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PU-2, VALOR EN UMA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289</w:t>
            </w:r>
          </w:p>
        </w:tc>
      </w:tr>
    </w:tbl>
    <w:p>
      <w:pPr>
        <w:pStyle w:val="Normal"/>
        <w:tabs>
          <w:tab w:val="clear" w:pos="708"/>
          <w:tab w:val="left" w:pos="963"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álculos CFFU</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Costo de la administración del servicio de alumbrado público entre el total de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Usuarios registrados en CFE, anual.</w:t>
        <w:tab/>
        <w:t>$41.09</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ividido en 12 meses (por usuario)</w:t>
        <w:tab/>
        <w:t>$3.42</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convierte a UMA</w:t>
        <w:tab/>
        <w:tab/>
        <w:tab/>
        <w:t>$113.14</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FFU VALOR EN UMA</w:t>
        <w:tab/>
        <w:tab/>
        <w:tab/>
        <w:t>0.0303</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este ejercicio fiscal 2026 asciende a la cantidad de $29,267,500.00 (veintinueve millones, doscientos sesenta y siete mil, quinientos pesos 00/100 M.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TARIFA ÚNIC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AP =(X=1)UEI × (EPU1 + EPU2) + CFFU</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onversión= 1* (0.0304 + 0.0289) +.0303 = 0.08953 UM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iempre se debe aplicar la misma fórmula en todos los casos, dependiendo de su UEI.</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CONTRIBUCIÓN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la recuperación de los costos por la prestación del servicio de alumbrado público se establece un monto de contribución tope de UEI=1380 que equivalen a 81.81927-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TOPE) = 1380*(0.0304+0.0289) +0.0303 =81.81927 UM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380</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monto de recaudación anual por el derecho de alumbrado público para el ejercicio fiscal 2026 es por un monto de $29,267,500.00 (veintinueve millones, doscientos sesenta y siete mil, quinientos pesos 00/100 M.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TABLA POR CATEGORIAS SEGÚN SU UEI: DEL MC-1 AL MC- 46, SIN IMPORTAR EL USO Y/O DESTINO NI UBICACIÓN DEL BIEN INMUEBLE, SE TIENE SEGURIDAD JURIDICA Y TRANSPARENCIA, DEL SUJETO PASIV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ABLA UNIVERSAL, SEGÚN SU UEI:</w:t>
      </w:r>
    </w:p>
    <w:tbl>
      <w:tblPr>
        <w:tblW w:w="5000" w:type="pct"/>
        <w:jc w:val="left"/>
        <w:tblInd w:w="-120" w:type="dxa"/>
        <w:tblLayout w:type="fixed"/>
        <w:tblCellMar>
          <w:top w:w="47" w:type="dxa"/>
          <w:left w:w="115" w:type="dxa"/>
          <w:bottom w:w="0" w:type="dxa"/>
          <w:right w:w="115" w:type="dxa"/>
        </w:tblCellMar>
      </w:tblPr>
      <w:tblGrid>
        <w:gridCol w:w="5581"/>
        <w:gridCol w:w="3257"/>
      </w:tblGrid>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CO / MES</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24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51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13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53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05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13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35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35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75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78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17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41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49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522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626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117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41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854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518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883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969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760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933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920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412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5.678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7.797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3.382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3.758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1.492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9.242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8.577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061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9.262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5.639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8.318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7.028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57.469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0.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6.152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1</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8.074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2</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8.190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3</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4.374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4</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72.576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5</w:t>
            </w:r>
          </w:p>
        </w:tc>
        <w:tc>
          <w:tcPr>
            <w:tcW w:w="3257" w:type="dxa"/>
            <w:tcBorders>
              <w:top w:val="single" w:sz="4" w:space="0" w:color="000000"/>
              <w:left w:val="single" w:sz="4" w:space="0" w:color="000000"/>
              <w:bottom w:val="single" w:sz="4" w:space="0" w:color="000000"/>
              <w:right w:val="single" w:sz="4" w:space="0" w:color="000000"/>
            </w:tcBorders>
            <w:tcMar>
              <w:top w:w="42" w:type="dxa"/>
            </w:tcM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20.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6</w:t>
            </w:r>
          </w:p>
        </w:tc>
        <w:tc>
          <w:tcPr>
            <w:tcW w:w="3257" w:type="dxa"/>
            <w:tcBorders>
              <w:top w:val="single" w:sz="4" w:space="0" w:color="000000"/>
              <w:left w:val="single" w:sz="4" w:space="0" w:color="000000"/>
              <w:bottom w:val="single" w:sz="4" w:space="0" w:color="000000"/>
              <w:right w:val="single" w:sz="4" w:space="0" w:color="000000"/>
            </w:tcBorders>
            <w:tcMar>
              <w:top w:w="42" w:type="dxa"/>
            </w:tcM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000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A. Época de Pago. El derecho podrá cubrirse:</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  Mensual o bimestralmente, cuando se pague a través de la empresa suministradora de energía eléctric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II. Mensual, bimestral o anualmente, cuando se pague ante la Tesorería Municipal.</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B. Estímulos Fiscales. Los estímulos fiscales que se plantean en la (Tabla estímulos fiscales según su UEI) que aparece a continuación, están relacionados con el cobro del derecho de alumbrado público de la presente Ley de Ingresos,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abla de estímulos fiscales, según su UEI</w:t>
      </w:r>
    </w:p>
    <w:tbl>
      <w:tblPr>
        <w:tblW w:w="5050" w:type="pct"/>
        <w:jc w:val="left"/>
        <w:tblInd w:w="-216" w:type="dxa"/>
        <w:tblLayout w:type="fixed"/>
        <w:tblCellMar>
          <w:top w:w="47" w:type="dxa"/>
          <w:left w:w="115" w:type="dxa"/>
          <w:bottom w:w="0" w:type="dxa"/>
          <w:right w:w="59" w:type="dxa"/>
        </w:tblCellMar>
      </w:tblPr>
      <w:tblGrid>
        <w:gridCol w:w="5949"/>
        <w:gridCol w:w="2977"/>
      </w:tblGrid>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IVEL, DE CATEGORIA DEL MC-1 AL MC 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CO / MES</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95%</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91%</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86%</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81%</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76%</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73%</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64%</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59%</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56%</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44%</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33%</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29%</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2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13%</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9.05%</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8.94%</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8.66%</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8.6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19</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7.82%</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0</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7.65%</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1</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6.71%</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2</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6.65%</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3</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6.06%</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4</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2.07%</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5</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8.34%</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6</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5.79%</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7</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4.19%</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8</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8.71%</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29</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7.96%</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0</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4.5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1</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1.04%</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2</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7.47%</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3</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6.2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4</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9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5</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5.37%</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6</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2.28%</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7</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7.3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8</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7.85%</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39</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7.67%</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0</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77%</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1</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63%</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2</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8.38%</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3</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04%</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4</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3%</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5</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5%</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IVEL DE CATEGORIA,  MC-46</w:t>
            </w:r>
          </w:p>
        </w:tc>
        <w:tc>
          <w:tcPr>
            <w:tcW w:w="297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A. La aplicación e interpretación corresponde al Ayuntamiento de Yautepec, Morelos, a través de sus órganos competente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B. Los procedimientos de determinación, liquidación y cobro del Derecho de Alumbrado Público se sujetarán a lo dispuesto en el Código Fiscal del Estado de Morelos y demás normativa aplicabl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4.1.4.3.2   DE LOS SERVICIOS DE PANTEONES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MUNICIPALES Y VELATORI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Es objeto la prestación de servicios relacionados con los Derechos por el uso temporal y de uso a perpetuidad de terrenos y espacios para fosas en los cementerios y por la prestación de servicios relacionados con la reglamentación, vigilancia, administración y limpieza de panteones que preste el municipio. El pago de los derechos por el uso temporal y de uso a perpetuidad de terrenos y espacios para fosas en los cementerios conform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2. DERECHOS DE USO, SERVICIOS PRESTADOS, PERMISOS Y LICENCIA DE PANTEON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1 INHUMA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1.1. PERMISO DE INHUMACIÓN EN TIEMPO EXTRAORDINARIO DE LUNES A VIERNES DESPUÉS DE LAS 16:00 HORAS; SÁBADOS, DOMINGOS Y DÍAS FESTIVOS DESPUÉS DE LAS 13:00 HORAS, ADICIONAL A LA TARIF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 EXHUMA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 PERMISO PARA EXHUMAR UNA VEZ TRANSCURRIDO EL TÉRMINO DE LEY (7 AÑ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2 PERMISO PARA EXHUM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3 PERMISO PARA RE INHUM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3 EXHUMACIÓN POR ORDEN JUDICIAL ANTES DE 7 AÑ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3 PAGO POR ADQUISICIÓN DE LOS DERECHOS POSESORIOS DE FOSA DEL PANTEÓN RANCHO NUE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3.1 A) PRIM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3.2 B) SEGUND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3.3 C) TERC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3.4 D) CUART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4 PAGO POR ADQUISICIÓN PREVENTIVA DE LOS DERECHOS POSESORIOS DE FOSA DEL PANTEÓN IXTONTL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4.1 A) PRIM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4.2 B) SEGUND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4.3 C) TERC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4.4 D) CUART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5 PAGO POR ADQUISICIÓN DE LOS DERECHOS POSESORIOS DE FOSA DEL PANTEÓN IXTONTL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5.1 A) PRIM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5.2 B) SEGUND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5.3 C) TERC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5.4 D) CUART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5.5 CUALQUIER OTRO CONCEPTO RELACIONADO CON PANTEONES QUE NO REGULE LA PRESENTE LE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2.6 CONSTRUCCIÓN DE MONUMENTOS, FOSAS Y GAVET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 POR LICENCIA DE CONSTRUCCIÓN DE BASE CON NICHO O CABECE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1 TABIQUE CON CE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2 POR RECUBRIMIENTO DE NICH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3 LICENCIA DE CONSTRUCCIÓN DE CRIP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4 POR LICENCIA DE CONSTRUCCIÓN DE NICH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5 PERMISO PARA DEMOLER UNA GAVE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6 PERMISO PARA DESTAPAR Y SELLAR CRIPTAS Y/O NICHOS (POR CADÁVER O MIEMBRO PÉLV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7 LIMPIEZA Y MANTENIMIENTO ANUAL POR FOSA INDIVIDU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8 LIMPIEZA Y MANTENIMIENTO ANUAL EN NICH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9 PERMISO PARA SELLAR UN OSARIO EN UNA CRIP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10 PERMISO PARA QUITAR UNA LOZ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11 PERMISO POR CONSTRUCCIÓN DE BOVEDA INDIVIDU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12 PERMISO POR CONSTRUCCIÓN DE CAPILLA (SIN MUROS) POR LO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13 PERMISO POR CONSTRUCCIÓN DE PLANCHA POR LOTE FUNER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6.2 PERMISO PARA INSTALACIÓN DE MONUMENTOS Y ACCESORI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2.1 PERMISO DE REMOZAMIENTO, CONSERVACIÓN O INSTAL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2.2 PERMISO PARA INSTALAR BARANDALES, BASES PRE COLADAS, MONUMENTOS Y OTROS POR LO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2.7.2 POR EL ALQUILER DE CAPILLA:</w:t>
      </w:r>
    </w:p>
    <w:tbl>
      <w:tblPr>
        <w:tblW w:w="5000" w:type="pct"/>
        <w:jc w:val="left"/>
        <w:tblInd w:w="-113" w:type="dxa"/>
        <w:tblLayout w:type="fixed"/>
        <w:tblCellMar>
          <w:top w:w="0" w:type="dxa"/>
          <w:left w:w="108" w:type="dxa"/>
          <w:bottom w:w="0" w:type="dxa"/>
          <w:right w:w="108" w:type="dxa"/>
        </w:tblCellMar>
      </w:tblPr>
      <w:tblGrid>
        <w:gridCol w:w="7693"/>
        <w:gridCol w:w="1145"/>
      </w:tblGrid>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2.1 SERVICIOS RELIGIOSOS, SE CAUSARÁ UN DERECHO POR EL EQUIVALENT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3.2.12 POR REPOSICIÓN DE DOCUMENTOS:</w:t>
      </w:r>
    </w:p>
    <w:tbl>
      <w:tblPr>
        <w:tblW w:w="5000" w:type="pct"/>
        <w:jc w:val="left"/>
        <w:tblInd w:w="-113" w:type="dxa"/>
        <w:tblLayout w:type="fixed"/>
        <w:tblCellMar>
          <w:top w:w="0" w:type="dxa"/>
          <w:left w:w="108" w:type="dxa"/>
          <w:bottom w:w="0" w:type="dxa"/>
          <w:right w:w="108" w:type="dxa"/>
        </w:tblCellMar>
      </w:tblPr>
      <w:tblGrid>
        <w:gridCol w:w="7617"/>
        <w:gridCol w:w="1221"/>
      </w:tblGrid>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2.12.1 CONSTANCIA DE DERECHOS POSESORIOS DE FOS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2.12.2 POR BÚSQUED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2.12.3 POR CUALQUIER OTRO DOCUMENTO POR FOJ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7.3 POR OTROS SERVICIOS VELATORI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3.1 POR USO DE CARROZA PARA RESCATE Y TRASLADO LOCAL DE CADÁV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3.2 POR USO DE CARROZA PARA TRASLADO FORÁNEO DE CADÁVER (POR KILÓMET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4 PREPARACIÓN DE CADÁVER:</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4.1 PREPARACIÓN DE CADÁVER, SERVICIO VELATO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4.2 PREPARACIÓN DE CADÁVER, FUNERARIAS FORÁNE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5 SALA DE VELACIÓN:</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5.1 RENTA DE SALA DE VELACIÓN EN SERVICIO DE VELATOR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5.2 RENTA DE SALA DE VELACIÓN A FUNERARI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7.6 ALQUILER DE EQUIPO DE VEL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8 REFRENDO ANUAL DE LOS DERECH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8.1 REFRENDO ANUAL DE LOS DERECHOS POSESORIOS POR FOSA. ESTE CONCEPTO SE CAUSARÁ UNA VEZ QUE HAYAN VENCIDO SUS DERECHOS PREV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9 MANTENIMIENTO ANUAL POR FOSA:</w:t>
      </w:r>
    </w:p>
    <w:tbl>
      <w:tblPr>
        <w:tblW w:w="5000" w:type="pct"/>
        <w:jc w:val="left"/>
        <w:tblInd w:w="-113" w:type="dxa"/>
        <w:tblLayout w:type="fixed"/>
        <w:tblCellMar>
          <w:top w:w="0" w:type="dxa"/>
          <w:left w:w="108" w:type="dxa"/>
          <w:bottom w:w="0" w:type="dxa"/>
          <w:right w:w="108" w:type="dxa"/>
        </w:tblCellMar>
      </w:tblPr>
      <w:tblGrid>
        <w:gridCol w:w="7693"/>
        <w:gridCol w:w="1145"/>
      </w:tblGrid>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120"/>
              <w:jc w:val="both"/>
              <w:rPr>
                <w:rFonts w:ascii="Arial" w:hAnsi="Arial" w:cs="Arial"/>
                <w:color w:val="000000"/>
                <w:sz w:val="20"/>
                <w:szCs w:val="20"/>
              </w:rPr>
            </w:pPr>
            <w:r>
              <w:rPr>
                <w:rFonts w:cs="Arial" w:ascii="Arial" w:hAnsi="Arial"/>
                <w:color w:val="000000"/>
                <w:sz w:val="20"/>
                <w:szCs w:val="20"/>
              </w:rPr>
              <w:t>CONCEP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12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120"/>
              <w:jc w:val="both"/>
              <w:rPr>
                <w:rFonts w:ascii="Arial" w:hAnsi="Arial" w:cs="Arial"/>
                <w:color w:val="000000"/>
                <w:sz w:val="20"/>
                <w:szCs w:val="20"/>
              </w:rPr>
            </w:pPr>
            <w:r>
              <w:rPr>
                <w:rFonts w:cs="Arial" w:ascii="Arial" w:hAnsi="Arial"/>
                <w:color w:val="000000"/>
                <w:sz w:val="20"/>
                <w:szCs w:val="20"/>
              </w:rPr>
              <w:t>4.1.4.3.2.9.1 MANTENIMIENTO ANUAL DE ÁREAS COMUNES POR FOS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12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10 TRASPASO DE FOSA (CESIÓN DE DERECH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10.1 TRASPASO DE FOSA (CESIÓN DE DERECH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Cs/>
          <w:sz w:val="24"/>
          <w:szCs w:val="24"/>
        </w:rPr>
        <w:t>NOTA:</w:t>
      </w:r>
      <w:r>
        <w:rPr>
          <w:rFonts w:cs="Arial" w:ascii="Arial" w:hAnsi="Arial"/>
          <w:b/>
          <w:bCs/>
          <w:sz w:val="24"/>
          <w:szCs w:val="24"/>
        </w:rPr>
        <w:t xml:space="preserve"> </w:t>
      </w:r>
      <w:r>
        <w:rPr>
          <w:rFonts w:cs="Arial" w:ascii="Arial" w:hAnsi="Arial"/>
          <w:sz w:val="24"/>
          <w:szCs w:val="24"/>
        </w:rPr>
        <w:t>Precisión a las medidas de un lote (fosa) se considera de 1.20 X 2.50 Metros. Por el excedente se pagará la diferencia proporcional resultante.</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1   DE LOS SERVICIOS EN EL RASTRO MUNICIPAL</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30. </w:t>
      </w:r>
      <w:r>
        <w:rPr>
          <w:rFonts w:cs="Arial" w:ascii="Arial" w:hAnsi="Arial"/>
          <w:sz w:val="24"/>
          <w:szCs w:val="24"/>
        </w:rPr>
        <w:t xml:space="preserve">Serán objeto de estos Derechos los servicios de pasaje, uso de corrales, carga y descarga, uso de cuarto frío, matanza y reparto que se preste a solicitud de los interesados o por disposición de la ley, en los rastros o en lugares destinados al sacrificio de animales, previamente autorizados, son sujetos de estos derechos, las personas físicas o morales que soliciten de los rastros municipales, o de los lugares autorizados los servicios conforme a las cuotas siguientes.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11.1 MATANZA DE GANADO MAYOR POR CABEZA.</w:t>
      </w:r>
    </w:p>
    <w:tbl>
      <w:tblPr>
        <w:tblW w:w="5000" w:type="pct"/>
        <w:jc w:val="left"/>
        <w:tblInd w:w="-113" w:type="dxa"/>
        <w:tblLayout w:type="fixed"/>
        <w:tblCellMar>
          <w:top w:w="0" w:type="dxa"/>
          <w:left w:w="108" w:type="dxa"/>
          <w:bottom w:w="0" w:type="dxa"/>
          <w:right w:w="108" w:type="dxa"/>
        </w:tblCellMar>
      </w:tblPr>
      <w:tblGrid>
        <w:gridCol w:w="7658"/>
        <w:gridCol w:w="1180"/>
      </w:tblGrid>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1.1 PORCI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1.2 BOVI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20</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1.3 OVINO, CAPRI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2 USO DEL CORRAL MUNICIPAL:</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2.1 USO DE INSTALACIONES PARA MATANZA Y DESPIECE DE OVICAPRI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5</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2.2 USO DE INSTALACIONES PARA MATANZA Y DESPIECE DE PORCI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5</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2.3 USO DE INSTALACIONES PARA MATANZA Y DESPIECE DE BOVI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90</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2.4 USO DE CORRALETAS, DESPUÉS DE 72 HORAS DE HABER INGRESADO A LAS INSTALACIONES, ESTANCIA POR DÍ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7 INSPECCIÓN Y RESELLO DE CARNE POR INTRODUCCIÓN AL MUNICIPIO:</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7.1 POR INTRODUCCIÓN Y RESELLO DE PRODUCTOS CÁRNICOS EN CANALES COMPLETOS DE PORCINO O SU EQUIVALENTE A 60 KILOS EN PIEZA O COR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80</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7.2 POR INTRODUCCIÓN Y RESELLO DE PRODUCTOS CÁRNICOS EN CANALES COMPLETOS DE OVINO Y/O CAPRINO O SU EQUIVALENTE A 60 KILOS EN PIEZA O COR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80</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7.3 POR INTRODUCCIÓN Y RESELLO DE PRODUCTOS CÁRNICOS EN CANALES COMPLETOS DE BOVINO O SU EQUIVALENTE DE 100 A 360 KILOS EN PIEZA O COR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1.7.4 POR OTROS SERVICIOS NO ESPECIFICADOS RELACIONADOS CON LA PRESTACIÓN DEL SERVICIO PÚBLICO DE RASTRO MUNICIPAL (POR EVEN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3 DE LOS SERVICIOS AMBIENT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31. </w:t>
      </w:r>
      <w:r>
        <w:rPr>
          <w:rFonts w:cs="Arial" w:ascii="Arial" w:hAnsi="Arial"/>
          <w:sz w:val="24"/>
          <w:szCs w:val="24"/>
        </w:rPr>
        <w:t>Los Derechos de los servicios ambientales del territorio municipal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13.2 CONSTANCIA DE NO AFECTACIÓN ARBÓREA.</w:t>
      </w:r>
    </w:p>
    <w:tbl>
      <w:tblPr>
        <w:tblW w:w="5000" w:type="pct"/>
        <w:jc w:val="left"/>
        <w:tblInd w:w="-75" w:type="dxa"/>
        <w:tblLayout w:type="fixed"/>
        <w:tblCellMar>
          <w:top w:w="0" w:type="dxa"/>
          <w:left w:w="70" w:type="dxa"/>
          <w:bottom w:w="0" w:type="dxa"/>
          <w:right w:w="70"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1 PARA CONSTRUCCIONES DE CASA HABITACIÓN EN COLONIAS Y POBLADOS</w:t>
            </w:r>
          </w:p>
        </w:tc>
        <w:tc>
          <w:tcPr>
            <w:tcW w:w="1220"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2 PARA CONSTRUCCIONES DESTINADAS A ACTIVIDAD PRODUCTIVA EN COLONIAS Y POBLADOS, SIEMPRE Y CUANDO LA SUPERFICIE DEL PREDIO TENGA DE 1 A 300 METROS CUADRA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3 PARA CONSTRUCCIONES DE CASA HABITACIÓN EN ZONA RESIDENCIAL Y FRACCIONAMIENT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4 PARA CONSTRUCCIÓN DESTINADA A ACTIVIDAD PRODUCTIVA EN ZONA RESIDENCIAL Y/O FRACCIONAMIENTO, SIEMPRE Y CUANDO LA SUPERFICIE DEL PREDIO TENGA DE 1 A 300 METROS CUADRADOS</w:t>
            </w:r>
          </w:p>
        </w:tc>
        <w:tc>
          <w:tcPr>
            <w:tcW w:w="1220"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PARA CONSTRUCCIÓN DESTINADA A ACTIVIDAD PRODUCTIVA DESARROLLO HABITACIONAL Y/O RECREA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5 DE 301 A 500 METROS CUADRADOS</w:t>
            </w:r>
          </w:p>
        </w:tc>
        <w:tc>
          <w:tcPr>
            <w:tcW w:w="122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6 DE 501 A 1,000 METROS CUADRADOS</w:t>
            </w:r>
          </w:p>
        </w:tc>
        <w:tc>
          <w:tcPr>
            <w:tcW w:w="122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7 DE 1,001 A 2,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8 DE 2,001 A 4,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9 DE 4,001 A 6,000 METROS CUADRADOS</w:t>
            </w:r>
          </w:p>
        </w:tc>
        <w:tc>
          <w:tcPr>
            <w:tcW w:w="122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10 DE 6,001 A 8,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12</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11 DE 8,001 A 15,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37</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12 DE 15,001 A 20,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2.13 DE MÁS DE 20,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r>
      <w:tr>
        <w:trPr>
          <w:trHeight w:val="23" w:hRule="atLeast"/>
        </w:trPr>
        <w:tc>
          <w:tcPr>
            <w:tcW w:w="8838"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8 VISTO BUENO AMBIENTAL:</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8.1 VISTO BUENO AMBIENTAL PARA CONSTRUCCIÓN UNICAMENTE DE CASA HABITACÓN EN COLONIAS Y POBLADOS</w:t>
            </w:r>
          </w:p>
        </w:tc>
        <w:tc>
          <w:tcPr>
            <w:tcW w:w="1220"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8.2 PARA CONSTRUCCIÓN DESTINADA A ACTIVIDAD PRODUCTIVA EN COLONIAS Y POBLADOS, DE ACUERDO CON EL PROGRAMA DE ORDENAMIENTO ECOLÓGICO DEL TERRITORIO DEL MUNICIPIO DE YAUTEPEC</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7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8.3 PARA CONSTRUCCIÓN CASA HABITACIÓN EN ZONA RESIDENCIAL Y FRACCIONAMIENTOS, DE ACUERDO CON EL PROGRAMA DE ORDENAMIENTO ECOLÓGICO DEL TERRITORIO DEL MUNICIPIO DE YAUTEPEC</w:t>
            </w:r>
          </w:p>
        </w:tc>
        <w:tc>
          <w:tcPr>
            <w:tcW w:w="1220"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1.2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8.4 PARA CONSTRUCCIÓN DESTINADA A ACTIVIDAD PRODUCTIVA EN ZONA RESIDENCIAL Y/O FRACCIONAMIENTOS, DE ACUERDO AL PROGRAMA DE ORDENAMIENTO ECOLÓGICO DEL TERRITORIO DEL MUNICIPIO DE YAUTEPEC</w:t>
            </w:r>
          </w:p>
        </w:tc>
        <w:tc>
          <w:tcPr>
            <w:tcW w:w="1220"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3.7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8.5 PARA CONSTRUCCIÓN DESTINADA A UNIDAD HABITACIONAL, FRACCIONAMIENTO, CONDOMINIO Y/O ESTABLECIMIENTO DEDICADO A ACTIVIDAD PRODUCTIVA EN MÁS DE 1,000 METROS CUADRADOS DE SUPERFICIE Y/O EN DONDE SE ENCUENTRE ÁRBOLES EN COLONIAS Y POBLADOS, ZONA RESIDENCIAL Y FRACCIONAMIENTOS, DE ACUERDO CON EL PROGRAMA DE ORDENAMIENTO ECOLÓGICO DEL TERRITORIO DEL MUNICIPIO DE YAUTEPEC</w:t>
            </w:r>
          </w:p>
        </w:tc>
        <w:tc>
          <w:tcPr>
            <w:tcW w:w="1220"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8838"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 LICENCIA AMBIENTAL PARA FUNCIONAMIENTO:</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1 DICTAMEN DE FACTIBILIDAD AMBIENTAL O LICENCIA AMBIENTAL PARA EL FUNCIONAMIENTO DE ESTABLECIMIENTO DEDICADO A ACTIVIDAD PRODUCTIVA DE HASTA 100 METROS CUADRADOS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2 PARA EL FUNCIONAMIENTO DE ESTABLECIMIENTO DEDICADO A ACTIVIDAD PRODUCTIVA EN LOCAL DE 101 A 500 METROS CUADRADOS.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3 PARA EL FUNCIONAMIENTO DE ESTABLECIMIENTO DEDICADO A ACTIVIDAD PRODUCTIVA DE 501 A 1,000 METROS CUADRADOS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1.4.3.13.10.4 PARA EL FUNCIONAMIENTO DE ESTABLECIMIENTO</w:t>
            </w:r>
          </w:p>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DEDICADO A ACTIVIDAD PRODUCTIVA DE MÁS DE 1,000 METROS CUADRADOS DE SUPERFICIE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5 PARA EL FUNCIONAMIENTO DE ESTABLECIMIENTO DEDICADO A ACTIVIDAD PRODUCTIVA EN LOCAL DE HASTA 500 METROS CUADRADOS DE SUPERFICIE EN ZONA RESIDENCIAL Y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6 PARA EL FUNCIONAMIENTO DE ESTABLECIMIENTO DEDICADO A ACTIVIDAD PRODUCTIVA EN LOCAL DE 501 A 1,000 METROS CUADRADOS DE SUPERFICIE EN ZONA RESIDENCIAL Y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widowControl w:val="false"/>
              <w:autoSpaceDE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color w:val="000000"/>
                <w:kern w:val="2"/>
                <w:sz w:val="20"/>
                <w:szCs w:val="20"/>
              </w:rPr>
              <w:t>50</w:t>
            </w:r>
          </w:p>
          <w:p>
            <w:pPr>
              <w:pStyle w:val="Normal"/>
              <w:tabs>
                <w:tab w:val="left" w:pos="708" w:leader="none"/>
              </w:tabs>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7 PARA EL FUNCIONAMIENTO DE ESTABLECIMIENTO DEDICADO A ACTIVIDAD PRODUCTIVA EN LOCAL DE MÁS DE 1,000 METROS CUADRADOS DE SUPERFICIE EN ZONA RESIDENCIAL Y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8 RENOVACIÓN Y/O ACTUALIZACIÓN DE CONSTANCIAS DE NO AFECTACIÓN ARBÓREA PARA CONSTRUCCIÓN DE CASA HABITACIÓN EN COLONIAS Y POBLADOS, FRACCIONAMIENTOS Y/O ZONA RESIDENCIAL</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9 PARA CONSTRUCCIÓN DE CASA HABITACIÓN EN COLONIAS Y POBLADOS, FRACCIONAMIENTOS Y/O ZONA RESIDENCIAL</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10 PARA CONSTRUCCIÓN DEDICADA A ACTIVIDAD PRODUCTIVA EN FRACCIONAMIENTOS Y/O RESIDENCIAL</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1.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11 PARA CONSTRUCCIÓN DEDICADA A ACTIVIDAD PRODUCTIVA EN MÁS DE 1,000 METROS CUADRADOS DE SUPERFICIE</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12 RENOVACIÓN DE DICTAMEN DE FACTIBILIDAD AMBIENTAL O LICENCIA AMBIENTAL PARA EL FUNCIONAMIENTO DE ESTABLECIMIENTO DEDICADO A ACTIVIDAD PRODUCTIVA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13 RENOVACIÓN DE DICTAMEN DE FACTIBILIDAD AMBIENTAL O LICENCIA AMBIENTAL, PARA EL FUNCIONAMIENTO DE ESTABLECIMIENTO DEDICADO A ACTIVIDAD PRODUCTIVA EN ZONA RESIDENCIAL Y/O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10.14 RENOVACIÓN DE DICTAMEN DE FACTIBILIDAD AMBIENTAL O LICENCIA AMBIENTAL, PARA EL FUNCIONAMIENTO DE ESTABLECIMIENTO DEDICADO A ACTIVIDAD PRODUCTIVA EN MAS DE 1.000 METROS CUADRADOS DE SUPERFICIE</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rebuchet MS" w:cs="Arial"/>
                <w:bCs/>
                <w:color w:val="000000"/>
                <w:kern w:val="2"/>
                <w:sz w:val="20"/>
                <w:szCs w:val="20"/>
              </w:rPr>
            </w:pPr>
            <w:r>
              <w:rPr>
                <w:rFonts w:eastAsia="Trebuchet MS" w:cs="Arial" w:ascii="Arial" w:hAnsi="Arial"/>
                <w:bCs/>
                <w:color w:val="000000"/>
                <w:kern w:val="2"/>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3 DE LOS SERVICIOS POR PODA, TALA Y DESECHOS VEGET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32. </w:t>
      </w:r>
      <w:r>
        <w:rPr>
          <w:rFonts w:cs="Arial" w:ascii="Arial" w:hAnsi="Arial"/>
          <w:sz w:val="24"/>
          <w:szCs w:val="24"/>
        </w:rPr>
        <w:t>Los Derechos de los servicios de poda, tala y desechos vegetales en empresas, establecimientos comerciales y desechos domiciliarios,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13.4.1. PODA, TALA Y DESECHOS VEGETALES:</w:t>
      </w:r>
    </w:p>
    <w:tbl>
      <w:tblPr>
        <w:tblW w:w="5000" w:type="pct"/>
        <w:jc w:val="left"/>
        <w:tblInd w:w="-75" w:type="dxa"/>
        <w:tblLayout w:type="fixed"/>
        <w:tblCellMar>
          <w:top w:w="0" w:type="dxa"/>
          <w:left w:w="70" w:type="dxa"/>
          <w:bottom w:w="0" w:type="dxa"/>
          <w:right w:w="70" w:type="dxa"/>
        </w:tblCellMar>
      </w:tblPr>
      <w:tblGrid>
        <w:gridCol w:w="7515"/>
        <w:gridCol w:w="1323"/>
      </w:tblGrid>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13.4.1 PODA, TALA Y DESECHOS VEGETALES:</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1 PODA ESTÉTICA DE ÁRBOL DE DIÁMETRO 30-40 CM, DE HASTA 4 METROS DE ALTURA EN INTERIOR Y EXTERIOR, PREVIO DICTAMEN AMBIENTAL FAVORABLE </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2  PODA ESTÉTICA DE ÁRBOL DE DIÁMETRO 20-50 CM DE HASTA 4 METROS DE ALTURA EN INTERIOR A ESCUELAS, IGLESIAS, UNIDAD HABITACIONAL Y ESTACIONAMIENTO, PREVIO DICTAMEN AMBIENTAL FAVORABLE </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3 PODA ESTÉTICA DE ÁRBOL  DE DIÁMETRO 20-50 CM, DE MÁS DE 4 METROS Y HASTA 6 METROS DE ALTURA EN INTERIOR Y EXTERIOR, PREVIO DICTAMEN AMBIENTAL FAVORABLE </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4 PODA ESTÉTICA DE ÁRBOL DE DIÁMETRO 25-50 CM, DE MÁS DE 4 METROS Y HASTA 6 METROS DE ALTURA EN INTERIOR A ESCUELAS, IGLESIAS, UNIDAD HABITACIONAL Y ESTACIONAMIENTO, PREVIO DICTAMEN AMBIENTAL FAVORABLE </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5 PODA ESTÉTICA DE ÁRBOL DE DIÁMETRO 30-60 CM, DE MÁS DE 6 METROS Y HASTA 8 METROS DE ALTURA EN INTERIOR Y EXTERIOR, PREVIO DICTAMEN AMBIENTAL FAVORABLE </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6 PODA ESTÉTICA DE ÁRBOL DE DIÁMETRO 20-100 CM, DE MÁS DE 6 METROS Y HASTA 8 METROS DE ALTURA EN INTERIOR A ESCUELAS, IGLESIA, UNIDAD HABITACIONAL Y ESTACIONAMIENTO, PREVIO DICTAMEN AMBIENTAL FAVORABLE </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7 PODA ESTÉTICA DE ÁRBOL DE DIÁMETRO 25-60 CM, DE MÁS POR METRO EXCEDENTE DESPUÉS DE LOS 8 METROS DE ALTURA EN INTERIOR, PREVIO DICTAMEN AMBIENTAL FAVORABL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7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8 TALA O RETIRO DE ÁRBOL DE DIÁMETRO 20-100 CM, DE HASTA 4 METROS DE ALTURA CON UN DIÁMETRO DE FRONDA DE HASTA 4 METROS EN INTERIOR Y EXTERIOR PREVIO DICTAMEN AMBIENTAL FAVORABLE </w:t>
            </w:r>
          </w:p>
        </w:tc>
        <w:tc>
          <w:tcPr>
            <w:tcW w:w="132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9  TALA O RETIRO DE ÁRBOL DE DIÁMETRO 25-50 CM, DE HASTA 4 METROS DE ALTURA CON UN DIÁMETRO DE FRONDA DE HASTA 4 METROS EN INTERIOR A ESCUELAS, IGLESIA Y ESTACIONAMIENTO PREVIO DICTAMEN AMBIENTAL FAVORABLE </w:t>
            </w:r>
          </w:p>
        </w:tc>
        <w:tc>
          <w:tcPr>
            <w:tcW w:w="132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10 TALA O RETIRO DE ÁRBOL DE DIÁMETRO 30-50 CM, DE HASTA 4 METROS DE ALTURA CON UN DIÁMETRO DE FRONDA DE HASTA 6 METROS EN INTERIOR, EN FRACCIONAMIENTOS, CONDOMINIOS Y UNIDAD HABITACIONAL PREVIO DICTAMEN AMBIENTAL FAVORABLE </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11 TALA O RETIRO DE ÁRBOL DE DIÁMETRO 25-50 CM, DE HASTA 4 METROS DE ALTURA CON UN DIÁMETRO DE FRONDA DE HASTA 4 METROS EN INTERIOR A ESCUELAS, IGLESIA Y ESTACIONAMIENTO PREVIO DICTAMEN AMBIENTAL FAVORABLE </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12 TALA O RETIRO DE ÁRBOL CON DIÁMETRO DE 30 A 60 MTS. DE MÁS DE 4 Y HASTA 6 METROS DE ALTURA CON UN DIÁMETRO DE FRONDA DE HASTA 6 METROS EN INTERIOR EN FRACCIONAMIENTOS, CONDOMINIOS Y/O UNIDAD HABITACIÓN, PREVIO DICTAMEN AMBIENTAL FAVORABLE</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13 TALA O RETIRO DE ÁRBOL DE DIÁMETRO 20-50 CM DE MÁS DE 4 Y HASTA 6 METROS DE ALTURA CON UN DIÁMETRO DE FRONDA DE HASTA 6 METROS EN INTERIOR A ESCUELAS, IGLESIA, UNIDAD HABITACIONAL Y ESTACIONAMIENTO PREVIO DICTAMEN AMBIENTAL FAVORABLE </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14 TALA O RETIRO DE ÁRBOL DE MÁS DE 4 Y HASTA 6 METROS DE ALTURA CON UN DIÁMETRO DE FRONDA DE HASTA 8 METROS EN INTERIOR EN FRACCIONAMIENTOS, CONDOMINIOS Y UNIDA HABITACIÓN AL PREVIO DICTAMEN AMBIENTAL FAVORABL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1.2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13.4.1.15 TALA O RETIRO DE ÁRBOL  DE DIÁMETRO 20-50 CM DE MÁS DE 4 Y HASTA 6 METROS DE ALTURA CON UN DIAMETRO DE FRONDA DE HASTA 8 METROS EN INTERIOR A ESCUELAS, IGLESIA Y ESTACIONAMIENTO PREVIO DICTAMEN AMBIENTAL FAVORABLE </w:t>
            </w:r>
          </w:p>
        </w:tc>
        <w:tc>
          <w:tcPr>
            <w:tcW w:w="1323"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16 TALA O RETIRO DE ÁRBOL CON UN DIÁMETRO DE 30 A 80 CMS. DE MÁS DE 6 Y HASTA 8 METROS DE ALTURA EN INTERIOR Y EXTERIOR, PREVIO DICTAMEN AMBIENTAL FAVORABLE</w:t>
            </w:r>
          </w:p>
        </w:tc>
        <w:tc>
          <w:tcPr>
            <w:tcW w:w="1323"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17  TALA O RETIRO DE ÁRBOL  DE MÁS DE 6 Y HASTA 8 METROS DE ALTURA EN INTERIOR A ESCUELAS, IGLESIA Y ESTACIONAMIENTO PREVIO DICTAMEN AMBIENTAL FAVORABLE</w:t>
            </w:r>
          </w:p>
        </w:tc>
        <w:tc>
          <w:tcPr>
            <w:tcW w:w="1323"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18 TALA O RETIRO DE ÁRBOL CON DIÁMETRO DE 30 – 50 CM DE 2 A 4 METROS DE ALTURA HASTA 5 MTS, Y UNA FRONDA DE HASTA 6 MTS EN PREDIOS CON CAMBIO DE USO DE SUELO</w:t>
            </w:r>
          </w:p>
        </w:tc>
        <w:tc>
          <w:tcPr>
            <w:tcW w:w="1323"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515"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19 RETIRO DE ÁRBOL DE MAS DE 4 METROS HASTA 12 METROS DE ALTURA CON UN DIÁMETRO DE 30-50 CENTIMETROS Y UNA FRONDA DE 10 MTS, EN PREDIOS CON CAMBIO DE USO DE SUELO.</w:t>
            </w:r>
          </w:p>
        </w:tc>
        <w:tc>
          <w:tcPr>
            <w:tcW w:w="1323" w:type="dxa"/>
            <w:tcBorders>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6.2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0 AUTORIZACIONES PARA PODA, TRASPLANTE, CORTE DE RAÍCES Y SUSTITUCIÓN DE ÁRBOLES Y ARBUSTOS EN EL TERRITORIO MUNICIPAL, AUN CUANDO SE ENCUENTREN EN PROPIEDAD PRIVADA POR INDIVIDUO O ESPECIE AFECTADA</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1 RENOVACIÓN DE AUTORIZACIÓN PARA PODA, TRASPLANTE, CORTE DE RAÍCES O TALA DE ÁRBOL Y ARBUSTO EN EL MUNICIPIO Y EN PROPIEDAD PRIVADA</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2 POR PODA SEVERA CON AUTORIZACIÓN POR BRAZO CON DIÁMETRO DE 30-50 CMS</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3 POR PODA SEVERA DE ÁRBOLES PROTEGIDOS O EN PELIGRO DE EXTINCIÓN</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4 PERMISO PARA LIMPIEZA DE TERRENO (MALEZA) (NO QUEMAR) PARA ACTIVIDADES AGRÍCOLAS O PARTICULAR SIN AUTORIZACIÓN PARA TALA Y/O PODA DE ÁRBOLES Y/O ARBUSTOS MENOS A 1,000 METROS CUADRADOS</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5 PERMISO PARA LIMPIEZA DE TERRENO (MALEZA) (NO QUEMAR) PARA ACTIVIDADES AGRÍCOLAS O PARTICULAR SIN AUTORIZACIÓN PARA TALA Y/O PODA DE ÁRBOLES Y/O ARBUSTOS A 1,000 METROS CUADRADO</w:t>
            </w:r>
          </w:p>
        </w:tc>
        <w:tc>
          <w:tcPr>
            <w:tcW w:w="13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6 PERMISO PARA LIMPIEZA DE TERRENO (MALEZA) (SIN QUEMAR) PARA ACTIVIDADES AGRÍCOLAS O PARTICULAR SIN AUTORIZACIÓN PARA TALA Y/O PODA DE ARBOLES Y/O ARBUSTOS A 2,000 METROS CUADRAD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7 PERMISO PARA LIMPIEZA DE TERRENO (MALEZA) (NO QUEMAR) PARA ACTIVIDADES AGRÍCOLAS O PARTICULAR SIN AUTORIZACIÓN PARA TALA Y/O PODA DE ÁRBOLES Y/O ARBUSTOS A 3,000 A 5,000 METROS CUADRADOS</w:t>
            </w:r>
          </w:p>
        </w:tc>
        <w:tc>
          <w:tcPr>
            <w:tcW w:w="13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3.4.1.28 PERMISO PARA LIMPIEZA DE TERRENO (MALEZA) PARA ACTIVIDADES AGRÍCOLAS O PARTICULAR SIN AUTORIZACIÓN PARA TALA Y/O PODA DE ÁRBOLES ARBUSTOS MÁS DE 5,000 METROS CUADRADOS</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2 DE LOS SERVICIOS PÚBLICOS DE LIMPIA, RECOLECCIÓN, TRASLADO, TRATAMIENTO Y DISPOSICIÓN FINAL DE RESIDU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33. </w:t>
      </w:r>
      <w:r>
        <w:rPr>
          <w:rFonts w:cs="Arial" w:ascii="Arial" w:hAnsi="Arial"/>
          <w:sz w:val="24"/>
          <w:szCs w:val="24"/>
        </w:rPr>
        <w:t>Del servicio especial de recolección de residuos sólidos no peligrosos y de su recepción en el Centro de Transferencia del Municipio de Yautepec.</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1.2.1 EL SERVICIO ESPECIAL DE RECOLECCIÓN DE RESIDUOS SÓLIDOS NO PELIGROSOS, EN DOMICILIO SOCIAL O PARTICULAR, SE RECAUDARÁ CONFORME A LO SIGUIENTE:</w:t>
      </w:r>
    </w:p>
    <w:tbl>
      <w:tblPr>
        <w:tblW w:w="5000" w:type="pct"/>
        <w:jc w:val="left"/>
        <w:tblInd w:w="-75" w:type="dxa"/>
        <w:tblLayout w:type="fixed"/>
        <w:tblCellMar>
          <w:top w:w="0" w:type="dxa"/>
          <w:left w:w="70" w:type="dxa"/>
          <w:bottom w:w="0" w:type="dxa"/>
          <w:right w:w="70" w:type="dxa"/>
        </w:tblCellMar>
      </w:tblPr>
      <w:tblGrid>
        <w:gridCol w:w="7694"/>
        <w:gridCol w:w="1144"/>
      </w:tblGrid>
      <w:tr>
        <w:trPr>
          <w:trHeight w:val="23" w:hRule="atLeast"/>
        </w:trPr>
        <w:tc>
          <w:tcPr>
            <w:tcW w:w="76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1 EMPRESA, ESTABLECIMIENTO COMERCIAL, Y EN GENERAL POR SERVICIO ESPECIAL DE RECOLECCIÓN DE RESIDUOS SÓLIDOS NO PELIGROSOS, POR TONELADA, EN CADA EVENTO</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2 RASTRO, LABORATORIO Y POR SERVICIO ESPECIAL DE RECOLECCIÓN DE RESIDUOS SÓLIDOS NO TÓXICOS, POR TONELADA, EN CADA EVENTO</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3 CACHARROS (MUEBLE, COLCHÓN, OTROS.), POR METRO CÚBICO O EL EQUIVALENTE A CADA FRACCIÓN DE VOLUMEN, EN CADA EVENTO</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4 EMPRESA O ESTABLECIMIENTO COMERCIAL, POR SERVICIO ESPECIAL DE RECOLECCIÓN DE DESECHOS SÓLIDOS GENERADORES DE HASTA 200 KILOS POR SEMANA, PAGO ANUAL</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5 EMPRESA O ESTABLECIMIENTO COMERCIAL, DISTRIBUIDOR Y COMISIONISTA, POR SERVICIO ESPECIAL DE RECOLECCIÓN DE DESECHOS SÓLIDOS HASTA 200 KILOS POR SEMANA, PAGO ANUAL</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6 EMPRESA O ESTABLECIMIENTO COMERCIAL, DISTRIBUIDOR Y COMISIONISTA, POR SERVICIO ESPECIAL DE RECOLECCIÓN DE DESECHOS SÓLIDOS HASTA 600 KILOS POR SEMANA, PAGO ANUAL</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7 EMPRESA O ESTABLECIMIENTO COMERCIAL, DISTRIBUIDOR Y COMISIONISTA, POR SERVICIO ESPECIAL DE RECOLECCIÓN DE DESECHOS SÓLIDOS HASTA 999 KILOS POR SEMANA, PAGO ANUAL</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 EMPRESAS Y ESTABLECIMIENTOS COMERCIALES POR SERVICIO ESPECIAL DE RECOLECCIÓN DE DESECHOS SÓLIDOS EN SU DOMICILIO MENSUALMENTE (COMBINADOS):</w:t>
            </w:r>
          </w:p>
        </w:tc>
        <w:tc>
          <w:tcPr>
            <w:tcW w:w="11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1 DE 0.5 A 10 TONELADA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2 DE 10 A 20 TONELADAS</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3 DE 20 A 30 TONELADAS</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4 DE 30 A 50 TONELADAS</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5 DE 50 A 100 TONELADAS</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6 DE 100 TONELADAS EN ADELANTE</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3 EMPRESAS Y ESTABLECIMIENTOS COMERCIALES POR SERVICIO ESPECIAL DE RECOLECCIÓN DE DESECHOS SÓLIDOS EN SU DOMICILIO MENSUALMENTE (SEPARADOS):</w:t>
            </w:r>
          </w:p>
        </w:tc>
        <w:tc>
          <w:tcPr>
            <w:tcW w:w="11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3.1 DE 0.5 A 3 TONELADAS</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3.2 DE 3 A 10 TONELADAS</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3.3 DE 10 A 15 TONELADAS</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6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3.4 DE 15 A 20 TONELADAS</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694"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3.5 DE 20 TONELADAS EN ADELANTE</w:t>
            </w:r>
          </w:p>
        </w:tc>
        <w:tc>
          <w:tcPr>
            <w:tcW w:w="114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la autoridad municipal o con un particular, el servicio de recolección y traslado de residuos sólid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1.2.4 LOS USUARIOS QUE DEPOSITEN BASURA EN SITIO DE DISPOSICIÓN FINAL PAGARÁN POR:</w:t>
      </w:r>
    </w:p>
    <w:tbl>
      <w:tblPr>
        <w:tblW w:w="5000" w:type="pct"/>
        <w:jc w:val="left"/>
        <w:tblInd w:w="-75" w:type="dxa"/>
        <w:tblLayout w:type="fixed"/>
        <w:tblCellMar>
          <w:top w:w="0" w:type="dxa"/>
          <w:left w:w="70" w:type="dxa"/>
          <w:bottom w:w="0" w:type="dxa"/>
          <w:right w:w="70" w:type="dxa"/>
        </w:tblCellMar>
      </w:tblPr>
      <w:tblGrid>
        <w:gridCol w:w="7754"/>
        <w:gridCol w:w="1084"/>
      </w:tblGrid>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4.1 CARGA TRANSPORTADA POR ELLOS MISMOS EN VEHÍCULO, POR TONELADA O FRACCIÓ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1.4.3.1.2.5 QUIEN SOLICITE PERMISO PARA DEPOSITAR DESECHOS SÓLIDOS NO PELIGROSOS EN EL TIRADERO MUNICIPAL “OJO SECO” AL DEPARTAMENTO DE PROTECCIÓN AMBIENTAL, SE MANEJARÁ LA SIGUIENTE TABLA DE COSTO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A) RECOLECTORES DEPOSITEN D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5.1     1 A 2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5.2      21 A 4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5.3      41 A 8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5.4      MÁS DE 81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6 PARTICULARES (EMPRESA Y/O NEGOCIO) DEPOSITEN D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6.1     1 A 2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6.2     21 A 4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6.3     41 A 8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6.4     81 A 10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6.5    101 A 25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7       PARTICULARES (DOMICILIARIA) DEPOSITEN D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7.1    0.5 M3 HASTA 5 M3 (1 VIAJ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 xml:space="preserve">4.1.4.3.1.2.8 EL SERVICIO PÚBLICO EN ÁREAS COMUNES DE LIMPIA, RECOLECCIÓN, TRASLADO, TRATAMIENTO Y DISPOSICIÓN FINAL DE RESIDUOS SÓLIDOS, SE CAUSARÁN Y LIQUIDARÁN </w:t>
      </w:r>
    </w:p>
    <w:p>
      <w:pPr>
        <w:pStyle w:val="Normal"/>
        <w:tabs>
          <w:tab w:val="clear" w:pos="708"/>
          <w:tab w:val="left" w:pos="963" w:leader="none"/>
        </w:tabs>
        <w:spacing w:lineRule="auto" w:line="240" w:before="0" w:after="0"/>
        <w:jc w:val="both"/>
        <w:rPr/>
      </w:pPr>
      <w:r>
        <w:rPr/>
        <w:t>CONFORME A LAS CUOTAS SIGUIENTES:</w:t>
      </w:r>
    </w:p>
    <w:tbl>
      <w:tblPr>
        <w:tblW w:w="5000" w:type="pct"/>
        <w:jc w:val="left"/>
        <w:tblInd w:w="-113" w:type="dxa"/>
        <w:tblLayout w:type="fixed"/>
        <w:tblCellMar>
          <w:top w:w="0" w:type="dxa"/>
          <w:left w:w="108" w:type="dxa"/>
          <w:bottom w:w="0" w:type="dxa"/>
          <w:right w:w="108" w:type="dxa"/>
        </w:tblCellMar>
      </w:tblPr>
      <w:tblGrid>
        <w:gridCol w:w="7754"/>
        <w:gridCol w:w="1084"/>
      </w:tblGrid>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8.1 AL PROPIETARIO Y/O POSEEDOR DE TODO ESTABLECIMIENTO COMERCIAL Y/O PRESTADOR DE SERVICIOS, DEBERÁ REALIZAR UN PAGO ANU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8.2 AL PROPIETARIO Y/O POSEEDOR DE LOS PREDIOS QUE SE ENCUENTREN DENTRO DE FRACCIONAMIENTOS, DEBERÁ REALIZAR UN PAGO ANU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8.3 A LOS PROPIETARIOS Y/O POSEEDORES DE LOS PREDIOS QUE NO SE ENCUENTREN DENTRO DE FRACCIONAMIENTO, DEBERÁ REALIZAR UN PAGO ANU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caso de que el usuario solicite un dictamen para efectos de calificar el pago del servicio especial de recolección de residuos sólidos no peligrosos y de su recepción en el centro de transferencia, la inspección y dictamen tendrán un costo de 15 (QUINCE) veces el valor diario de la U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4.1.5.5.1 DE LOS DERECHOS POR EL SUMINISTRO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AGUA EN CARRO CISTERN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34. </w:t>
      </w:r>
      <w:r>
        <w:rPr>
          <w:rFonts w:cs="Arial" w:ascii="Arial" w:hAnsi="Arial"/>
          <w:sz w:val="24"/>
          <w:szCs w:val="24"/>
        </w:rPr>
        <w:t>Los Derechos por el servicio de transporte para el suministro de agua no potable por carro cisterna se causarán y liquidarán conform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719"/>
        <w:gridCol w:w="1119"/>
      </w:tblGrid>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SUMINISTRO DE AGUA EN PIPA POR VIAJ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5.5.1.1 SUMINISTRO DE AGUA EN PIPA POR VIAJE USO DOMÉSTICO: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1.1 DENTRO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1.2 FUERA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2 SUMINISTRO DE AGUA EN PIPA POR VIAJE USO COMERCI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2.1 DENTRO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2.2 FUERA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3 SUMINISTRO DE AGUA EN PIPA POR VIAJE INSTITUCIONES EDUCATIVA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3.1 PÚBLICA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3.2 PRIVADA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5.5.1.4 RESIDENCIALES, FRACCIONAMIENTOS, CONDOMINIOS, UNIDADES HABITACIONAL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3   DE LAS LICENCIAS DE CONSTRUC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35. </w:t>
      </w:r>
      <w:r>
        <w:rPr>
          <w:rFonts w:cs="Arial" w:ascii="Arial" w:hAnsi="Arial"/>
          <w:sz w:val="24"/>
          <w:szCs w:val="24"/>
        </w:rPr>
        <w:t>Este Derecho se obtiene por la expedición de licencias y permisos en materia de construc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Están obligados al pago de este Derecho las personas físicas o morales que soliciten el servicio de expedición de licencia o permiso en materia de construcción, o que realicen por cuenta propia o ajena las actividades que causen el pago de estos Derecho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on objeto de este Derech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La Constancia de Alineamiento;</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 Los permisos de construcción, reconstrucción, ampliación de inmuebles (provisionales o definitivos), demolición de inmuebles, de fraccionamientos, construcción de albercas, ruptura de banquetas, guarniciones, empedrados o pavimento, demolición, reparación, excavaciones y rellenos, terracerías y movimientos de tierra, remodelación de fachadas y bardas en superficies horizontales y verticales, construcción de bardas y muros de contención, construcción de cisternas, fosas sépticas, pozos de absorción y plantas de tratamiento, instalación de antenas de radiocomunicación y telefonía, canalización de ductos subterráneo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I. Aprobación o revisión de planos de las obras señaladas en la fracción anteced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V. Asignación y constancia de número oficial para los predios o casas colindantes con la vía pública;</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 Expedición de oficio de ocupación de inmuebl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I. Registro como Director Responsable de Obra;</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II. Construcción e instalaciones en inmuebles con características especiale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Se entenderán como bienes inmuebles o instalaciones de características especiales, los siguiente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Los destinados a la producción de energía eléctrica como lo son las centrales y subestaciones eoloeléctrica, fotovoltaica, o eólicas, geotérmicas, hidroeléctricas, de hidrocarburos, parques industriales, generadora solar, así como plantas, gasoductos, oleoductos, poliductos, subestaciones y aquellas dedicadas a la producción de gas, refino del petróleo y sus derivados; y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B) Las autopistas, carreteras, puentes, presas, represas y túneles de peaje, y en general todas las construcciones e instalaciones ubicadas en el municipio destinadas a cualesquiera actividades reguladas por la Ley de la Industria Eléctrica, Ley de Hidrocarburos, Ley Federal de Telecomunicaciones y Radiodifusión, Ley de Vías Generales de Comunicación, Ley de Aeropuertos, Ley Aduanera y Ley de Aguas Nacionale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VIII.   Apeos y deslindes con malla ciclónica con o sin mampostería o cercado con alambr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X. Cualquier otro previsto en la presente sección.</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074"/>
        <w:gridCol w:w="764"/>
      </w:tblGrid>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bookmarkStart w:id="0" w:name="_Hlk146183550"/>
            <w:bookmarkEnd w:id="0"/>
            <w:r>
              <w:rPr>
                <w:rFonts w:cs="Arial" w:ascii="Arial" w:hAnsi="Arial"/>
                <w:sz w:val="20"/>
                <w:szCs w:val="20"/>
              </w:rPr>
              <w:t>CONCEP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 POR LICENCIAS, INSPECCIONES, REVISIONES Y SUPERVISIONES OTORGADAS Y EJECUTADAS POR EL DEPARTAMENTO DE LICENCIAS DE CONSTRUCCIÓN: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 I. EN CONSTRUCCIONES HABITACIONALES NUEVAS, CON ANTIGÜEDAD, RECONSTRUCCIONES, AMPLIACIONES, MODIFICACIONES, REMODELACIONES MENOR DE 20 METROS CUADRADOS DE SUPERFICIE, YA SEA EN INTERIOR O EXTERIOR,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 RECONSTRUCCIONES, MODIFICACIONES Y REMODELACIONES DE DIVERSAS CLASES DE EDIFIC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1 A). CONSTRUCCIONES DEL GRUPO A Y DEL GRUPO B, CATALOGADAS EN EL REGLAMENTO DE CONSTRUCCIÓN, DE MÁS DE 20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7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 B). DESTINADOS A ESPECTÁCULOS COMO TEATROS, CINES, DISCOTECAS, PLAZA DE TOROS, BALNEARIOS, SIMILARES Y ANÁLOGOS, POR METRO CUADRADO DE CONSTRUCCIÓN (PREVIA AUTORIZACIÓN O ACTUALIZACIÓN DE USO DE SUEL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7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3 C). EN LOS MERCADOS MUNICIPALES, SUPERMERCADOS, CENTROS COMERCIALES, ETC.,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 D). DESTINADAS A CASA HABITACIÓN POR METR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 III. RECONSTRUCCIONES Y REMODELACIONES EN OBRAS CIVILES, (INFRAESTRUCTURA: URBANA, MUNICIPAL, FEDERAL) CON SUPERFICIE MAYOR DE 20 METROS CUADRADOS O LINÉALES, ESTRUCTURA DE CONCRETO, ESTRUCTURA METÁLICA Y ESTRUCTURA DE ACERO POR METRO CUADRADO DE CONSTRUCCIÓN. CONSTRUCCIONES DEL GRUPO A Y DEL GRUPO B, CATALOGADAS EN EL REGLAMENTO DE CONSTRUCCIÓN (ART. 166) PUENTES, PASOS A DESNIVEL, REPRESAS, E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4.1 IV. DEMOLICIONES DE CONSTRUCCIONES POR METRO CUADRAD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4.1.1 A) DEMOLICIONES DE GUARNICIONES PARA ACCESO DE VEHÍCULO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4.1.2 B) DEMOLICIÓN DE BANQUETAS PARA ACCESO VEHICULAR POR METRO CUADRO (CUALQUIER TIPO DE CONSTRUCCIÓN) PREVIA AUTORIZACIÓN DE LA DIRECCIÓN DE OBRAS PÚBLICAS Y VISTO BUENO DE TRÁNSITO MUNICIP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4.1.3 C) DEMOLICIÓN DE CAMELLONES PARA ACCESO Y RETORNO DE VEHÍCULOS POR METRO CUADRADO PREVIO DICTAMEN DE TRÁNSI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4.2 D) DEMOLICIÓN DE CONSTRUCCIONES POR METRO CUADRADO EN ÁRE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4.2.1 1.- HABITACION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4.2.2 2.- RESIDENCIAS, HOTELES Y COMERCIOS, FRACCIONAMIENTOS Y CONDOMIN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1 V. POR DEMOLICIÓN DE BARDA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1 A). HASTA UNA ALTURA DE 2.5 MT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2 B). HASTA UNA ALTURA DE 3.5 MT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3 C). HASTA UNA ALTURA DE 5.0 MTS O MÁ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3.6 VI. CONSTRUCCIÓN: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1.1 A). POZO DE ABSORCIÓN DE AGUAS PLUVIALES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1.2 B). FOSA SÉPTICA, POR PIEZ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1.3 C). PLANTAS DE TRATAMIENTO POR METRO CÚBICO. (SERVICIO PARTICULA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1.4 D). CISTERNAS HASTA 10 METROS CÚBICOS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6.2 E). CISTERNA QUE EXCEDA DE 10 M3, POR CADA METRO CÚBICO EXCEDENTE DE ACUERDO CON EL US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2.1 1. AGROPECU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2.2 2. HABITACION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2.3 3. COMERC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2.4 4. RESIDENC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3 F). - ALBERCAS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6.4 G). PISOS DE ESTACIONAMIENTOS, TERRAZAS, ANDADORES Y PISOS DE CANCHAS DEPORTIVAS, ETC., DE CUALQUIER MATERIAL POR METRO CUADRAD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4.1 1.- CONCRE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4.2 2.- ARCILL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4.3 3.- PAS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4.4 4.- PASTO SINTÉT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7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4.5 5.- ADOQUÍ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6.4.6 6.- ASFAL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6.5 H). CALLES, SERVIDUMBRE DE PASO Y BANQUETAS DE CUALQUIER MATERIAL POR METRO CUADRAD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9.1 1.- BANQUETAS (PREVIO DICTAMEN DE OBRAS PÚBLIC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9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5.1 2.- SERVIDUMBRE DE PAS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5.1 3.- CAL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5.3 I). CUARTO DE MÁQUINAS POR PIEZ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1 J). LOS DERECHOS QUE SE ORIGINAN POR CONSTRUCCIONES DE BARDAS, SE CALCULARÁ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1.1 1.- HASTA UNA ALTURA DE 2.5 MT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1.2 2.- HASTA UNA ALTURA DE 3.5 MT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1.3 3.- HASTA UNA ALTURA DE 5 MTS. O MÁ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1.4 4.- MURO DE CONTENCIÓN CUALQUIER SISTEMA CONSTRUCTIVO,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6 K). LOS DERECHOS QUE SE ORIGINAN POR LA INSTALACIÓN DE CERCAS DE ALAMBRE O MALLA CICLÓNIC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6.1 1.- CERCA DE ALAMBRE CON POSTE DE CONCRETO TUBULAR O DE MADERA,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6.2 2.- MALLA CICLÓNICA SIN MAMPOSTERÍA Y CON POSTE DE CONCRETO TUBULAR O DE MADERA,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464" w:hRule="atLeast"/>
        </w:trPr>
        <w:tc>
          <w:tcPr>
            <w:tcW w:w="8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6.6.3 3.- MALLA CICLÓNICA CON MAMPOSTERÍA NO MAYOR A 0.60 MTS DEL NIVEL DEL PISO CON POSTE DE CONCRETO TUBULAR O DE MADERA, POR METRO LINEAL</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464" w:hRule="atLeast"/>
        </w:trPr>
        <w:tc>
          <w:tcPr>
            <w:tcW w:w="8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4" w:hRule="atLeast"/>
        </w:trPr>
        <w:tc>
          <w:tcPr>
            <w:tcW w:w="8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7 VII. NIVELACIÓN DE TERRACERÍAS PARA CASA HABITACIÓN, COMERCIO, CONDOMINIO, CONJUNTO HABITACIONAL, FRACCIONAMIENTO INFRAESTRUCTURA URBANA, ETC., POR METRO CÚBIC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4" w:hRule="atLeast"/>
        </w:trPr>
        <w:tc>
          <w:tcPr>
            <w:tcW w:w="8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7.1 A) CASA HABIT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7.2 B) COMERCIO Y HOTE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7.3 C) CONJUNTO HABITACIONAL, CONDOMINIO, FRACCIONAMIENTO O CONJUNTO URBA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7.4 D) PARA INFRAESTRUCTURA URBAN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8 VIII. EXCAVACIONES PARA DISMINUIR EL NIVEL ORIGINAL DE TERRENO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8.1 A) CASA HABIT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8.2 B) COMERCIO Y HOTE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9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8.3 C) CONJUNTO HABITACIONAL, CONDOMINIO, FRACCIONAMIENTO O CONJUNTO URBA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7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8.4 D) PARA INFRAESTRUCTURA URBAN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 IX. LICENCIA DE CONSTRUCCIÓN NUEVA CON VALIDEZ POR 365 DÍAS EN SUPERFICIE CUBIERTA, POR METRO CUADRADO, LOSA MONOLÍTICA, LOSA ACERO, LOSA RETICULAR, VIGUETA, BOVEDILLA Y LÁMINA ESTRUCTURAL, BÓVEDAS, MADERA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1.1 1. VIVIEN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VIVIENDA POPULAR ZONA SEMI URBAN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VIVIENDA MEDIA EN ZONAS URBANAS CONSOLIDA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VIVIENDA RESIDENCIAL CONSTRUCCIONES MAYORES DE 100 M2 DE CONSTRUCCIÓN, (CUBIERTA)</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1.5 5. DENTRO DE CONDOMINIOS, FRACCIONAMIENTOS CONJUNTOS URBANOS Y RESIDENCIALES</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1.6 6.CON TECHUMBRE DE LOSA MONOLÍTICA, RETICULAR, VIGUETA, BOVEDILLA Y SIMILARES</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1.7 7. CON TECHUMBRES MATERIALES LIGEROS, LÁMINA DE ASBESTO Y SIMILARES</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1.8 8. CON TECHUMBRES MATERIALES LIGEROS, LÁMINA DE CARTÓN Y SIMILARES</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1.9 9. PALAPAS, IGLESIAS, CENTRO RELIGIOSO, DE REHABILIT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2 B). RESIDENCIAS MAYOR DE 100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3 C). DE CONDOMINIOS, FRACCIONAMIENTOS, CONJUNTOS URBANOS Y VIVIENDAS UNIFAMILIARES, (HORIZONTALES Y VERTICALES),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5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6 F). INDUSTRIAS, FÁBRICAS, BODEGAS DE ELABORACIÓN DE PRODUCTOS (VARIOS), RASTROS, MERCADOS, SIMILARES, PLAZA COMERCIAL.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7 G). CASA DE HUÉSPEDES, ESPACIOS RELIGIOSOS, BALNEARIO RUST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3.8 H). INSTALACIONES AGRÍCOLAS Y/O PECUARIAS: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1 1.- CON TECHUMBRE DE LOSA MONOLÍTICA, RETICULAR, VIGUETA, BOVEDILLA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2 2.- CON TECHUMBRES MATERIALES LIGEROS, LÁMINA DE ASBESTO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3 3.- CON TECHUMBRES MATERIALES LIGEROS DE LÁMINA DE CARTÓN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4 4.- CERCAS PARA INSTALACIONES DE GANADO (CORRALETAS O SIMILARE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8.5 5.- PISOS DE CONCRETO O SIMILAR PARA INSTALACIONES AGROPECUARIAS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 I). URBANIZACIONES, CALLES, BANQUETAS EN FRACCIONAMIENTOS, CONDOMINIOS, O CONJUNTOS HABITACIONALES DE MÁS DE 200 METROS CUADRAD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1 J). ESTACIONES DE SERVICIO DE GAS, GASOLINA, DE CARBURACIÓN, ETC, POR METRO CUADRADO DE TERRENO. PREVIO VISTO BUENO DE PROTECCIÓN CIV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8 K) INSTALACIONES PARA DUCTOS, SIMILIAR O ANALOGA EN VÍAS PÚBLICAS, POR METRO LINEAL. PREVIO VISTO BUENO DE PROTECCIÓN CIVI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50</w:t>
            </w:r>
          </w:p>
        </w:tc>
      </w:tr>
      <w:tr>
        <w:trPr>
          <w:trHeight w:val="464" w:hRule="atLeast"/>
        </w:trPr>
        <w:tc>
          <w:tcPr>
            <w:tcW w:w="8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2 L). LAS CONSTRUCCIONES, INSTALACIONES Y OBRAS REALIZADAS EN LA VÍA PÚBLICA O EN BIENES DE DOMINIO PÚBLICO O PRIVADO YA SEA POR PARTICULARES O EMPRESAS SUMINISTRADORAS DE SERVICIOS PÚBLICOS, COMPRENDIENDO LA APERTURA DE CALICATAS Y POZOS O ZANJAS, TENDIDO DE CARRILES, CANALIZACIONES, ACOMETIDAS Y, EN GENERAL, CUALQUIER REMOCIÓN DEL PAVIMENTO O ACERAS, COMO LAS QUE SEAN PRECISAS PARA EFECTUAR LA REPOSICIÓN, RECONSTRUCCIÓN O ARREGLO DE LO QUE SE HAYA DESTRUIDO O DETERIORADO CON LAS EXPRESADAS CALAS O ZANJAS. Y QUE DE MANERA OBLIGATORIA DEBERÁ CONTAR CON EL VISTO BUENO DE PROTECCIÓN CIVI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4" w:hRule="atLeast"/>
        </w:trPr>
        <w:tc>
          <w:tcPr>
            <w:tcW w:w="8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2.1 1.- INSTALACIÓN EN TERRENO,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2.2 2.- INSTALACIÓN AÉREA,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2.3 3.- INSTALACIÓN SUBTERRANEA,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3 M). LICENCIA SENCILLA SIN DIRECTOR RESPONSABLE DE OBRA, POR METROS CUADRADO DE CONSTRUCCIÓN (REGLAMENT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4 N) LICENCIA ESPECÍFICA PARA EDIFICACIONES DE ALTO RIESGO (CONFORME AL CAPÍTULO II, CARACTERÍSTICAS GENERALES DE LAS CONSTRUCCIONES. ART. 161.), DEL REGLAMENTO DE CONSTRUCCIÓN DEL MUNICIPIO DE YAUTEPEC, MORELOS, POR SUPERVISIÓN DE SEGURIDAD ESTRUCTURAL, A LAS EDIFICACIONES QUE REQUIRIERON DE UNA LICENCIA DE USO DE SUELO, Y PREVIO A OTORGAR EL OFICIO DE OCUP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4.1 POR SEGURIDAD ESTRUCTURAL GRUPO 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4.2 POR SEGURIDAD ESTRUCTURAL GRUPO 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4.2.1 POR SEGURIDAD ESTRUCTURAL SUBGRUPO B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7</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4.2.2 POR SEGURIDAD ESTRUCTURAL SUBGRUPO B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1</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5 O). DE LAGOS, LAGUNAS, ESPEJOS DE AGUA, ALBERCAS (EN COLONIAS, ZONAS URBANAS).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6 P). DE LAGOS, LAGUNAS, ESPEJOS DE AGUA, ALBERCAS (EN CONDOMINIOS, FRACCIONAMIENTOS Y CONJUNTOS URBANOS).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3.9.7 Q). DE LAGOS, LAGUNAS, ESPEJOS DE AGUA, ALBERCAS (ZONAS SEMI URBANAS, ZONAS DE BAJA DENSIDAD DE POBLACIÓN). POR METRO CÚB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 X. POR AMPLIACIONES DE TIEMPO PARA LICENCIAS DE CONSTRUCCIÓN SE COBRARÁ POR DÍ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0.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0.2 B) RESIDENCIAS, MAYOR DE 100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7</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3 C) DE CONDOMINIOS, FRACCIONAMIENTOS, CONJUNTOS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5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0.6 F) INDUSTRIAS, FÁBRICAS, BODEGAS DE ELABORACIÓN DE PRODUCTOS (VARIOS), RASTROS, MERCADOS, SIMILARES, PLAZAS COMERCI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7 G) CASA DE HUÉSPEDES, ESPACIOS RELIGIOSOS, BALNEARIO, BAÑOS PÚBLIC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8 H) URBANIZACIONES, CALLES, BANQUETAS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1</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9 I) ESTACIÓN DE SERVICIO DE GAS, GASOLINA, SIMILARES Y/O ANÁLOGO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1.4.3.3.10.10 J) INSTALACIÓN PARA TRANSMISIÓN DE MEDIOS DE COMUNICACIÓN SUPERFICIALES, AÉREAS Y SUBTERRÁNEAS.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0.11 K) INSTALACIONES PARA, DUCTOS. SIMILAR O ANÁ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1 XI. OFICIO DE OCUPACIÓN DE INMUEBLE, POR METRO CUADRADO E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1.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1.2 B). RESIDENCIAS CONSTRUCCIÓN MAYOR DE 100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1.3 C).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1.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1.5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1.6 F). INDUSTRIA, FABRICAS, BODEGAS DE ELABORACIÓN DE PRODUCTOS (VARIOS), RASTOS, MERCADOS, SIMILARE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1</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1.7 G). URBANIZACIONES, CALLES, BANQUETAS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9</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1.8 H). CASA DE HUÉSPEDES, ESPACIOS RELIGIOSOS, BALNEARIO, BAÑOS PÚBLIC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1.9 I) INSTALACIONES PARA, DUCTOS, SIMILAR O ANÁ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 XII. OFICIOS DE OCUPACIÓN EXTEMPORÁNEOS, SE COBRARÁ POR DÍA EXTEMPORÁNEO E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1 A). VIVIENDAS POPULAR O DE INTERÉS SOC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2.2 B). VIVIENDA MEDIA EN ZONAS CONSOLIDA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2.3 C).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2.2.4 D). RESIDENCIAS, CONSTRUCCIONES DE MÁS DE 100 M2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5 E).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1.6 F).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1.7 G).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8 H). INDUSTRIAS, FABRICAS, BODEGAS DE ELABORACIÓN DE PRODUCTOS (VARIOS), RASTROS, MERCADOS, SIMILARES, PLAZA COMERCIAL,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9 I). CASA DE HUÉSPEDES, ESPACIOS RELIGIOSOS, BALNEARIO, BAÑOS PÚBLIC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10 J). URBANIZACIONES, CALLES, BANQUETAS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11 K). ESTACIÓN DE SERVICIO DE GAS O GASOLINA, CARBURACIÓN, COMBUSTIBLE, RASTROS, MERCADOS, ETC.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2.2.12 M) INSTALACIONES DE GASODUCTOS, DUCTOS, SIMILAR O ANÁLOGA EN VÍAS PÚBLICAS,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28 XIII. INSPECCIÓN FINAL DE LA CONSTRUCCIÓN PARA OTORGAR EL OFICIO DE OCUPACIÓN POR METRO CUADRAD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2 B). RESIDENCI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3 C). DE CONDOMINIOS FRACCIONAMIENTOS, CONJUNTOS URBANOS Y VIVIENDAS UNIFAMILIARES (CASA HABITACIÓN) MAYORES A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6</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5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6 F). INDUSTRIAS, FABRICAS, BODEGAS DE ELABORACIÓN DE PRODUCTOS (VARIOS), RASTROS, MERCADOS, PLAZA COMERCIAL, SIMILARE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7 G). CASA DE HUÉSPEDES, ESPACIOS RELIGIOSOS, BALNEARIO RÚSTICO, BAÑOS PÚBLIC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28.8 H) URBANIZACIÓN DE CALLES Y BANQUETAS EN FRACCIONAMIENTOS, CONDOMINIOS Y CONJUNTOS URBAN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9 I) ESTACIÓN DE SERVICIO DE GAS, GASOLINA, DE CARBUR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28.10 J) INSTALACIÓN POR TRANSMISIÓN DE MEDIOS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28.11 K) INSTALACIONES PARA, DUCTOS, SIMILAR O ANA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 XV. POR APROBACIÓN DE PLANOS PARA CONSTRUCCIÓN, POR METRO CUADRADO DE SUPERFICIE CUBIERTA E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1 A). VIVIENDAS UNIFAMILIAR,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1.1 1.- VIVIENDAS POPULAR O DE INTERÉS SOC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4.1.2 2.- VIVIENDA MEDIA EN ZONAS CONSOLIDA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4.1.3 3.- CON TECHUMBRE DE LOSA MONOLÍTICA, RETICULAR, VIGUETA, BOVEDILLA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4.1.4 4.- CON TECHUMBRES DE OTROS MATERI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4.1.5 A) RESIDENCIAL CONSTRUCCIONES MENOR DE 100 M2 DE CONSTRUCCIÓN DE CUBIER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2 B) RESIDENCIAL CONSTRUCCIONES MENOR DE 300 M2 DE CONSTRUCCIÓN DE CUBIER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3 C). DE CONDOMINIOS, FRACCIONAMIENTOS, CONJUNTOS URBANOS Y VIVIENDAS UNIFAMILIARES CASA HABITACIÓN MAYOR DE 300 METROS CUADRAD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7</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4.5 E). HOTELES, COMERCIOS, OFICINAS Y SIMILARES RESTAURANTES,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6 F). INDUSTRIAS, FABRICAS, BODEGAS DE ELABORACIÓN DE PRODUCTOS (VARIOS), RASTROS, MERCADOS, PLAZA COMERCIAL, SIMILARE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7 G). CASA DE HUÉSPEDES, ESPACIOS RELIGIOSOS, BALNE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8 H). URBANIZACIONES, CALLES, BANQUETAS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4.9 I). ESTACIÓN DE SERVICIO DE GAS, GASOLINA, CARBUR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4.4.10 J). INSTALACIÓN POR TRASMISIÓN DE MEDIOS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1.4.3.3.14.4.11 K) INSTALACIONES PARA, DUCTOS, SIMILAR O ANÁ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15 XVI. POR ALINEAMIENTO OFICIAL SE COBRARÁ POR METRO LINEAL DE FRENTE A LA VÍA PÚBLICA EN: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15.1 A). VIVIENDAS, HOSPITALES Y ESCUELAS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2 B). RESIDENCIA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3 C).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7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7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5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6 F). INDUSTRIAS, FABRICAS, BODEGAS DE ELABORACIÓN DE PRODUCTOS (VARIOS), RASTROS, MERCADOS, PLAZA COMERCIAL,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7 G). CASA DE HUÉSPEDES, ESPACIOS RELIGIOSOS, BALNE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8 H). URBANIZACIÓN, CALLES, BANQUETAS EN FRACCIONAMIENTOS, CONDOMINIOS O CONJUNT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9 I). ESTACIÓN DE SERVICIO DE GAS, GASOLINA, CARBUR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10 J). INSTALACIÓN POR TRASMISIÓN DE MEDIOS DE COMUNIC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5.11 K).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 XVII.- CONSTANCIA DE NÚMERO OFICIAL, POR CADA UN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2 1.- VIVIENDAS POPULAR O DE INTERÉS SOC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3.16.3 2.- VIVIENDA MEDIA EN ZONAS CONSOLIDADAS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4 B). EN CONDOMINIOS, FRACCIONAMIENTOS Y RESIDENCI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5 C).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6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6.7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8 F). INDUSTRIAS, FABRICAS, BODEGAS DE ELABORACIÓN DE PRODUCTOS (VARIOS), RASTROS, MERCADOS, PLAZA COMERCIAL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9 G). CASA DE HUÉSPEDES, ESPACIOS RELIGIOSOS, BALNE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3.16.10 H). ESTACIÓN DE SERVICIO DE GAS O GASOLINA, ESTACIÓN DE CARBUR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7</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27 XVIII. SERVICIOS DE SEÑALAMIENTO OFICIAL DE PREDIOS, POR CADA OCAS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29 XIX. APERTURA DE BANQUETAS, RECONSTRUCCIONES DE ESTAS Y OTROS TRABAJOS SIMILARES A LA VÍA PÚBLICA POR METRO CUADRADO O LINEAL, SEGÚN SEA EL CAS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31 XX. INSTALACIÓN DE ELEVADORES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 XXI. CONEXIONES DE ALBAÑAL Y EXCAVACIONES EN VÍA PÚBLICA, COMO SIGU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 A). CONEXIÓN DE ALBAÑAL DOMICILIARIO AL COLECTOR GENERAL, POR METRO LINEAL DE CONSTRUCCIÓN, E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1 1.-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2 2.- CONDOMINIOS, FRACCIONAMIENTOS Y RESIDENCIA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3 3.- HOTELES, COMERCIOS, OFICINA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8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4 4.- INDUSTRIAS, RASTROS, MERCADOS, PLAZA COMERCIAL, SIMILARE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8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5 5.- UNIDADES HABITACIONALES, FRACCIONAMIENTOS Y CONDOMINIO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8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1.6 6.- CONEXIÓN AL COLECTOR GENERAL EN PREDIOS SIN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9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33.2 B). EXCAVACIÓN DE CEPAS DE 0.60 POR METRO LINEAL Y CON LA OBLIGACIÓN DE REPARAR DE INMEDIATO EL PAVIMENTO. (SI EL CAUSANTE NO HACE LAS REPARACIONES INMEDIATAS Y SI LAS HACE Y NO ESTÁN ACORDES A LAS ESPECIFICACIONES QUE SEÑALA EL MUNICIPIO, ESTE SE HARÁ CARGO DE ELLAS POR CUENTA DEL SOLICITANT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2.1 1.- PAVIMENTO DE CONCRE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8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2.2 2.- PAVIMENTO ASFÁLTIC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2.3 3.- EN PAVIMENTO PÉTRE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3.2.4 4.- EN TERRACERÍ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 XXII.- LICENCIA DE CONSTRUCCIÓN POR REGULARIZACIÓN POR METRO CUADRADO DE CONSTRUCCIÓN. (QUE CUENTE CON UNA ANTIGÜEDAD DE MÁS DE UN AÑO TERMINADA DICHA CONSTRUCCIÓN) CONSTANCIA DE ANTIGÜEDAD EMITIDA POR CATASTR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 I.- LICENCIAS DE CONSTRUCCIÓN POR REGULARIZ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1.1.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1 1.- VIVIEN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2 2.- VIVIENDA POPULA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3 3.- VIVIENDA MEDIA EN ZONAS URBANAS CONSOLIDA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4 4.- VIVIENDA RESIDENCIAL MAYOR A 100 M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5 5.- DENTRO DE CONDOMINIOS, FRACCIONAMIENTOS CONJUNTOS URBANOS Y RESIDENCI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 6.- CON TECHUMBRE MATERIALES LIGEROS LAMINA DE CARTÓN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 7.- PALAPAS, IGLESIAS, CENTRO RELIGIOSO, DE REHABILIT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2 B). RESIDENCIAS MAYOR DE 100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3 C).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5 E). HOTELES, COMERCIOS, OFICINAS Y SIMILARES, RESTAURANT,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6 F). INDUSTRIAS, FABRICAS, BODEGAS DE ELABORACIÓN DE PRODUCTOS (VARIOS), RASTROS, MERCADOS, PLAZA COMERCIAL, SIMILARES,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7 G). CASA DE HUÉSPEDES, ESPACIOS RELIGIOSOS, BALNE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8 H). INSTALACIONES AGRÍCOLAS Y/O PECUARI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8.1 CON TECHUMBRE DE LOSA MONOLÍTICA, RETICULAR, VIGUETA, BOVEDILLA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8.2 CON TECHUMBRE DE MATERIALES LIGEROS, LAMINA DE ASBESTO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9 I). ESTACIONES DE SERVICIO DE GAS, GASOLINA, DE CARBUR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0 J). INSTALACIÓN PARA TRANSMISIÓN DE MEDIOS DE COMUNICACIÓN POR METRO CUADRADO DE TERRENO CONTRAT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 II.- OFICIO DE OCUP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2 B). RESIDENCIAS MAYOR DE 100 METROS CUADRAD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3 C).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5 E). HOTELES, COMERCIOS, OFICINAS, SIMILARES Y ANÁLOGOS, RESTAURANTE, MOTEL, AUDITORIO, CENTRAL DE PASAJEROS, PARQUES RECREATIVOS, PARQUES ACUÁTICOS,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6 F). INDUSTRIA, FABRICAS, BODEGAS DE ELABORACIÓN DE PRODUCTOS VARIOS, RASTROS, MERCADOS, SIMILARES, POR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7 G) URBANIZACIONES, CALLES, BANQUETAS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8 H). CASA DE HUÉSPEDES, ESPACIOS RELIGIOSOS, BALNEARIO, BAÑOS PÚBLIC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3</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9 I). ESTACIÓN DE SERVICIO DE GAS, GASOLINA, DE CARBUR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6.10 J). INSTALACIÓN PARA TRASMISIÓN DE MEDIOS DE COMUNICACIÓN POR METRO CUADRADO DE TERRE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1.4.3.3.11.16.11 K) INSTALACIONES PARA TRANSMISIÓN DE MEDIOS DE COMUNICACIÓN SUPERFICIALES, AÉREAS, SUBTERRÁNE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6</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 III.- ALINEAMIENTO PARA REGULARIZAR CONSTRUCCIÓN, POR METRO LINE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1 A). VIVIENDAS POPULAR O DE INTERÉS SOC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6</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2 B). VIVIENDAS MEDIA EN ZONAS CONSOLIDA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3 C).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4 D). RESIDENCIAS MAYOR DE 100 METROS CUADRAD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5 E).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6 F).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7 G). HOTELES, COMERCIOS, OFICINAS, SIMILARES Y ANÁLOGOS, RESTAURANTE,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8 H). INDUSTRIA, FABRICAS, BODEGAS DE ELABORACIÓN DE PRODUCTOS VARIOS, RASTROS, MERCADOS, SIMILARES, POR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9 I). CASA DE HUÉSPEDES, ESPACIOS RELIGIOSOS, BALNE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10 J) URBANIZACIONES, CALLES, BANQUETAS EN FRACCIONAMIENTOS, CONDOMINIOS O CONJUNTOS HABITACION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11 K). ESTACIÓN DE SERVICIO DE GAS, GASOLINA, DE CARBURACIÓN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7.12 L). INSTALACIÓN PARA TRANSMISIÓN DE MEDIOS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11.18 IV.- INSPECCIÓN FINAL DE LA CONSTRUCCIÓN PARA OTORGAR EL OFICIO DE OCUPACIÓN EN CONSTRUCCIONES PARA REGULARIZAR, POR METRO CUADRADO DE CONSTRUCCIÓN: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1 A). VIVIENDAS, HOSPITALES Y ESCUEL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2 B). RESIDENCIAS MAYOR DE 100 METROS CUADRAD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3 C). DE CONDOMINIOS, FRACCIONAMIENTOS, CONJUNTOS URBANOS Y VIVIENDAS UNIFAMILIARES (ESTE ÚLTIMO EN CASA HABITACIÓN MAYORES DE 300 METR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4 D). DENTRO DE CONDOMINIOS, FRACCIONAMIENTOS, CONJUNTOS URBANOS Y VIVIENDAS UNIFAMILI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5 E). HOTELES, COMERCIOS, OFICINAS, SIMILARES Y ANÁLOGOS, RESTAURANTE, MOTEL, BANCO, AUDITORIO, CENTRAL DE PASAJEROS, PARQUES RECREATIVOS, PARQUES ACUÁTICOS Y SIMILA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6</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6 F). INDUSTRIA, FABRICAS, BODEGAS DE ELABORACIÓN DE PRODUCTOS VARIOS, RASTROS, MERCADOS, SIMILARES, POR METROS CUADRADOS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7 G). CASA DE HUÉSPEDES, ESPACIOS RELIGIOSOS, BALNEAR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11.18.8 H). ESTACIÓN DE SERVICIO DE GAS, GASOLINA, DE CARBURACIÓN POR METRO CUADRADO DE SUPERFICIE TOTAL DEL INMUEBL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8</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6 XXIII.- CONSTRUCCIÓN Y COLOCACIÓN DE ANUNCI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36.1 ESPECTACULAR O AUTO SOPORTADO DE MÁS DE 20 METROS CUADRADOS DE CARTELERA CON ESTRUCTURA METÁLICA U OTROS (SE REQUIERE USO DE SUELO Y DICTAMEN TÉCNICO PARA ANUNCI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36.2 ESPECTACULAR DE MÁS 20 METROS CUADRADOS DE CARTELERA CON ESTRUCTURA METÁLICA SOBRE NIVEL DE TERRENO U OTROS (SE REQUIERE USO DE SUELO Y DICTAMEN TÉCNICO DE ANUNCI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36.3 EXCAVACIÓN POR METRO CÚBIC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7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36.4 ZAPATA DE CIMENTACIÓN POR METRO CÚBIC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6.5 ESPECTACULAR HASTA 3.00 METROS CUADRADOS DE CARTELERA ADOSADO A FACHADA O BARDA,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6.6 ESPECTACULAR HASTA 15.00 METROS CUADRADOS DE CARTELERA ADOSADO A FACHADA O BARDA,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6.7 ANUNCIO UNIPOLAR O DE PALETA HASTA 15.00 METROS CUADRADOS DE CARTELERA,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0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36.8 OFICIO DE OCUPACIÓN PARA ANUNCIO, INCLUYE SUPERVISIÓN, POR METRO CUADRADO DE CARTELERA. PRESENTAR VISTO BUENO DE PROTECCIÓN CIV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4.1.4.3.3.54 ANTENA PARA TELEFONÍA CELULAR, RADIO O DE CUALQUIER OTRO TIPO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1.4.3.3.55 ANTENA PARA TELEFONÍA CELULAR, RADIO O CUALQUIER OTRO TIPO DE COMUNICACIÓN POR PIEZA DE DONDE ESTE COLOCADO QUE SE ENCUENTREN COLOCADOS SOBRE AZOTEAS, TECHOS, ETC.)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44 B) REGISTRO COMO DIRECTOR RESPONSABLE DE OBRA.</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44.1 1. REGISTRO DE DIRECTOR RESPONSABLE DE OBR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6</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44.2 2. REFRENDO DE REGISTRO DE DIRECTOR RESPONSABLE DE OBRA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0 C) BÚSQUEDA DE DOCUMENT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RATUITO</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1.4.3.3.44.3 D) CUALQUIER OTRO SERVICIO NO ESPECIFICADO EN ESTA LEY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0 XXVII RECONSTRUCCIONES, MODIFICACIONES Y REMODELACIONES DE DIVERSAS CLASES DE EDIFICACIÓN DE 31 METROS CUADRADOS HASTA 55 METROS CUADRADOS DE CONSTRUCCIÓN, NO INCLUYE OFICIO DE OCUP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4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 XXVIII PARA CAMBIO DE USO, EN EDIFICACIONES, INMUEBLES, PROPIEDAD, QUE TENGAN MÁS DE 5 AÑOS, PREVIA LICENCIA DE USO DE SUELO, Y CUMPLIENDO EL REGLAMENTO DE CONSTRUCCIÓN Y DEMÁS LEYES APLICABLES, NO INCLUYE OFICIO DE OCUPACIÓN, PREVIO VISTO BUENO DE PROTECCIÓN CIVIL, PARA EL CAMBIO DE USO DE LA EDIFICACIÓN. SE COBRARÁ POR METRO CUADRADO DE LA EDIFICA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1 A) PARA HABITACION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2 B) PARA LOCAL COMERCIAL (SIMILAR), ESTACIONAMIENTO, HOTEL, ESTANCI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3 C) PARA ESCUELA PARTICULAR, NIVEL BÁSICO, MEDIO, SUPERIO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1.4D) PARA SALÓN DE EVENTOS, GUARDERÍAS, ESTANCIA INFANTIL (SIMILAR O ANÁLOG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1.4.3.3.51.5 E) PARA ESTACIÓN DE CARBURACIÓN, RESGUARDO DE PRODUCTOS TÓXICOS, FLA MABLES (SIMILAR O ANÁLOG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2 XXIX RECONSTRUCCIONES, MODIFICACIONES Y REMODELACIONES DE DIVERSAS CLASES DE EDIFICACIÓN DE 56 METROS CUADRADOS HASTA 75 METROS CUADRADOS DE CONSTRUCCIÓN, NO INCLUYE OFICIO DE OCUPACIÓN, E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2.1 A) CONSTRUCCIÓN DEL GRUPO A Y DEL GRUPO B, CATALOGADAS EN EL REGLAMENTO DE CONSTRUCCIÓN (ART. 60 Y 166), A PARTIR DE 30 METROS CUADRADOS DE CONSTRUCCIÓN. NO APLICA PARA LAS ESPECIFICACIONES EN ART. 57 DEL REGLAMENTO DE CONSTRUCCIÓN DE YAUTEPEC, MOREL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9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2.2 B) DESTINADOS A ESPECTÁCULOS COMO TEATROS, CINES, DISCOTECAS, PLAZA DE TOROS, BALNEARIOS, SIMILARES Y ANÁLOGOS, POR METRO CUADRADO DE CONSTRUCCIÓN (PREVIA AUTORIZACIÓN O ACTUALIZACIÓN DE SUO DE SUEL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6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2.3 C) EN LOS MERCADOS MUNICIPALES, SUPERMERCADOS, CENTROS COMERCIALES, SIMILARES O ANÁLOGOS, POR METRO CUADRADO DE CONSTRUCCIÓ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2.4 D) DESTINADAS A CASA HABITACIÓN POR METRO CUADRADO DE CONSTRUCCIÓN. NO APLICA PARA LOS TRABAJOS ESPECIFICADOS EN EL ART. 57 DEL REGLAMENTO DE CONSTRUCCIÓN DE YAUTEPEC, MOREL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3 UTILIZACIÓN DE VACTOR PARA DESASOLVE EN COLONIAS MUNICIP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4 ESTACIONES REPETIDORAS DE COMUNICACIÓN DE CELULAR O INALÁMBRIC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PARA SOPORTES DE ANTEN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4.1 HASTA 3 MTS DE ALTUR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4.2 DE MAS DE 3 MTS DE ALTURA Y HASTA 15 MTS DE ALTUR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0</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4.3 POR CADA METRO ADICIONAL DE ALTUR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2</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 POR CADA ANTENA DE RADIOFRECUENCIA O DE MICROONDAS: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5 TAPIALES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r>
        <w:trPr>
          <w:trHeight w:val="23"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3.56 ANDAMIOS POR METRO CUADRAD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5</w:t>
            </w:r>
          </w:p>
        </w:tc>
      </w:tr>
    </w:tbl>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SECCIÓN DÉCIMA TERCERA</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4.1.4.3.3.18 DEL USO DE SUELO</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os Derechos de la expedición de licencia, constancia y copia de uso de suelo se causarán y liquidarán conforme a las cuotas siguient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3.18 POR EXPEDICIÓN DE LICENCIA DE USO DE SUELO, POR METRO CUADRADO DE CONSTRUCCIÓN Y/O SUPERFICIE DE TERRENO, EXCEPTO DONDE LA UNIDAD DE MEDIDA SEA ESPECIFICA PARA ESE RUBRO (METRO LINEAL, METRO CUBICO, ETC).</w:t>
      </w:r>
    </w:p>
    <w:tbl>
      <w:tblPr>
        <w:tblW w:w="5000" w:type="pct"/>
        <w:jc w:val="left"/>
        <w:tblInd w:w="-113" w:type="dxa"/>
        <w:tblLayout w:type="fixed"/>
        <w:tblCellMar>
          <w:top w:w="0" w:type="dxa"/>
          <w:left w:w="108" w:type="dxa"/>
          <w:bottom w:w="0" w:type="dxa"/>
          <w:right w:w="108" w:type="dxa"/>
        </w:tblCellMar>
      </w:tblPr>
      <w:tblGrid>
        <w:gridCol w:w="7545"/>
        <w:gridCol w:w="1293"/>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 USO DE SUEL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 VIVIENDA UNIFAMILIAR Y VIVIENDA BIFAMILI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 VIVIENDA PLURIFAMILI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 ADMINISTRACIÓN PÚBLIC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 ADMINISTRACIÓN PRIVA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5 ALMACENAMIENTO Y ABAS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6 TIENDA DE PRODUCTOS BÁSIC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7 TIENDA DE AUTOSERVIC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8 TIENDA DE DEPARTAMENT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9 CENTRO Y PLAZA COMERCI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0 VENTA DE MATERIAL DE CONSTRUCCIÓN Y VEHÍCUL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1 TIENDA DE SERVICI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2 EQUIPAMIENTO PARA LA SALU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3 CENTRO DE ASISTENCIA SOCI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4 CENTRO DE ASISTENCIA ANIM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5 EQUIPAMIENTO EDUCATIV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6 CAJÓN DE SITIO DE TAXI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7 CENTRO DE INFORM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8 INSTITUCIÓN RELIGIOS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19 ALIMENTOS Y BEBID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0 CENTRO DE ENTRETENIMIEN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1 CENTRO DE RECREACIÓN SOCI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2 CENTRO DEPORTIVO Y RECREATIV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3 ALOJAMIEN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4 SERVICIO FUNERAR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5 TRANSPORTE TERRESTR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6 MICROINDUSTR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7 INDUSTR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8 INSTALACIÓN DE INFRAESTRUCTURA, INCLUYÉNDOSE EN EL MISMO TODO TIPO DE DUCTOS POR METRO LINE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29 OBRA CIVIL DE SUBESTACIONES ELÉCTRICAS, ASÍ COMO REGISTROS RELACIONADOS SEGÚN ESTABLECE LA NORMATIVIDAD URBANA POR METRO LINEAL (S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0 OBRA CIVIL DE TELEFONÍA, ASÍ COMO REGISTROS RELACIONADOS SEGÚN ESTABLECE LA NORMATIVIDAD URBANA POR METRO LINEAL (SIC)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1 OBRA CIVIL DE INTERNET, ASÍ COMO REGISTROS RELACIONADOS SEGÚN ESTABLECE LA NORMATIVIDAD URBANA POR METRO LINEAL (S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2 OBRA CIVIL DE QUE DURANTE SU EJECUCIÓN AFECTE LOS ACCESOS A LAS VÍAS PÚBLICAS MUNICIPALES, POR ACCESO Y POR JORNADA DE TRABAJ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3 ESTACIONAMIENTO PÚBLIC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4 ESTACIONAMIENTO DE CASA MÓVIL O TRAIL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5 GASOLINE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6 CENTRO DE JUEGOS, RIFAS Y APUEST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7 TIENDA DE CONVENIENCIA POR METRO CUADRAD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8 DESHUESADORES DE VEHÍCUL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39 ESCUELAS PARTICULAR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0 ESTACIONES DE CARBUR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1 ANUNCIOS ESPECTACULARES, POR PESO ESTRUCTURAL, POR KIL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2 CLÍNICAS PARTICULARES O PRIVAD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3 MADERERÍ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4 AGENCIAS DE VIAJ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5 OFICINAS DE GESTIÓN DE TRAMITES ADMINISTRATIVOS ANTE CUALQUIER INSTITUCIÓN PÚBLIC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6 SERVICIOS DE INCINER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7 CUALQUIER OTRO GIRO COMERCIAL QUE NO ESTE CONSIDERAD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8 TORRE DE TELECOMUNICACIÓN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49 RESTAURAN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50 BOD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51 ACTUALIZACIÓN O MODIFICACIÓN DE LICENCIA DE USO DE SUEL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1.52 PLANTA DE DISTRIBUCIÓN DE GAS LP CON CAPACIDAD DE HASTA 500,000 LT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bl>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considerarán tiendas de servicios: pollerías, rosticerías, tiendas de abarrotes sin venta de bebidas alcohólicas, etc.</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4.1.4.3.3.18.2 POR EXPEDICIÓN DE CONSTANCIA Y COPIA</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1 POR COPIA SIMPLE DE PLANO ADICIONAL AUTORIZ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2 ACTUALIZACIÓN DE LICENCIA DE USO DE SUELO O ZONIFICACIÓN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2.1 LICENCIA HASTA 45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2.2 LICENCIA DE 45.01 A 100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2.2 LICENCIA DE 100.01 A 200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2.2 LICENCIA DE MAS DE 200.01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3 COPIA CERTIFICADA DE LICENCIA DE USO DEL SUEL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4 COPIA CERTIFICADA POR PLANO AUTORIZADO O DE LICENCIA DE USO DEL SUEL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5 COPIA CERTIFICADA DE CONSTANCIA DE ZONIFIC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6 COPIA SIMPLE DE LICENCIA DE USO DEL SUELO O CONSTANCIA DE ZONIFIC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2.7 TRAMITE URGENTE ADICIONAL AL COSTO ORDINAR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3.19.1 POR LICENCIA DE USO DEL SUELO PARA DIVISIÓN O FUSIÓN PARA CASA HABITACIÓN O TERRENO POR METRO CUADRAD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9.1.1 DE 1 A 5,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9.1.2 DE 5,001 A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9.1.3 MÁS DE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bl>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3.19.2 POR LICENCIA DE USO DEL SUELO PARA FRACCIONAMIENTO O CONDOMINIO POR METRO CUADRAD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9.2.1 DE 1 A 5,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9.2.2 DE 5,001 A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9.2.3 MÁS DE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bl>
    <w:p>
      <w:pPr>
        <w:pStyle w:val="Normal"/>
        <w:tabs>
          <w:tab w:val="clear" w:pos="708"/>
          <w:tab w:val="left" w:pos="963" w:leader="none"/>
        </w:tabs>
        <w:spacing w:lineRule="auto" w:line="240" w:before="0" w:after="0"/>
        <w:jc w:val="both"/>
        <w:rPr/>
      </w:pPr>
      <w:r>
        <w:rPr/>
        <w:t>4.1.4.3.3.18.3 POR LOS DERECHOS DE REGULARIZACIÓN, SE CAUSARÁ Y LIQUIDARÁ</w:t>
      </w:r>
    </w:p>
    <w:tbl>
      <w:tblPr>
        <w:tblW w:w="5000" w:type="pct"/>
        <w:jc w:val="left"/>
        <w:tblInd w:w="-113" w:type="dxa"/>
        <w:tblLayout w:type="fixed"/>
        <w:tblCellMar>
          <w:top w:w="0" w:type="dxa"/>
          <w:left w:w="108" w:type="dxa"/>
          <w:bottom w:w="0" w:type="dxa"/>
          <w:right w:w="108" w:type="dxa"/>
        </w:tblCellMar>
      </w:tblPr>
      <w:tblGrid>
        <w:gridCol w:w="7314"/>
        <w:gridCol w:w="1524"/>
      </w:tblGrid>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PORCENTAJE</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3.1 LOS PROYECTOS QUE REQUIERAN DEL PERMISO DE USO DE SUELO, QUE NO CUMPLAN CON LO ESTABLECIDO EN EL PROGRAMA DE DESARROLLO URBANO DE CENTRO DE POBLACIÓN DEL MUNICIPIO DE YAUTEPEC VIGENTE, PAGARÁN ADEMÁS DEL COSTO DE LA LICENCIA DE USO DE SUELO, LO SIGUIENTE POR METRO CUADRAD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3.1.1 REGULARIZACIÓN DE LICENCIA HASTA 45 METRO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3.1.2 REGULARIZACIÓN DE LICENCIA DE 45.01 A 100 METRO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3.1.3 REGULARIZACIÓN DE LICENCIA DE 100.01 A 200 METRO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3.18.3.1.4 REGULARIZACIÓN DE LICENCIA DE MAS DE 200.01 METROS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5</w:t>
            </w:r>
          </w:p>
        </w:tc>
      </w:tr>
    </w:tbl>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3.18.4 POR CUANTO A LOS DERECHOS DE ÁREA UTILIZABLE SE CAUSARÁ Y LIQUIDARÁ.</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3.18.4.1 METRO CUADRADO DE ÁREA UTILIZABLE DEL PROYECTO MOTIVO DE LA LIC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bl>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Respecto a los Derechos que el municipio habrá de cobrar por concepto de licencia para remodelar la fachada principal, ésta se cobrará únicamente en los casos en que se realice fuera de los límites del centro histórico.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Toda remodelación de fachada principal dentro de los límites del centro histórico, se sujetará a lo establecido por la autoridad municipal.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cuanto a los derechos que al municipi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derechos por concepto de constancia de zonificación y licencia de uso de suelo para galería de arte, museos, centro de exposición temporal o al aire libre, café internet, biblioteca, hemeroteca, videoteca, café, restaurante sin venta de bebidas alcohólicas, centro cultural hotel, albergue, casa de huéspedes, plaza, explanada, parque y jardín, se pagarán sólo en aquellos casos en que se construyan fuera del centro históric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Respecto a los derechos que el municipio habrá de cobrar por reaprobación de plano, cuando estos no se han realizado en su totalidad, se causarán y liquidarán debido a 10 UMAS para casa habitación y 15 UMAS para uso comercial; siempre y cuando la construcción sea menor a la autorizad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derechos por la distribución de la carta urbana vigente solicitada en CD, se causarán debido a dos UMAS vigentes en el Estado.</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SECCIÓN DÉCIMA CUARTA</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 xml:space="preserve">4.1.4.3.4   DE LOS FRACCIONAMIENTOS, CONDOMINIOS </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Y CONJUNTOS URBANOS</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37. </w:t>
      </w:r>
      <w:r>
        <w:rPr>
          <w:rFonts w:cs="Arial" w:ascii="Arial" w:hAnsi="Arial"/>
          <w:sz w:val="24"/>
          <w:szCs w:val="24"/>
        </w:rPr>
        <w:t>Por los derechos de aprobación, autorización y supervisión de fusión, división, fraccionamientos, condominios y conjuntos urbanos y sus modificaciones, se causarán y liquidarán conforme a las cuotas siguientes:</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Cs/>
          <w:sz w:val="24"/>
          <w:szCs w:val="24"/>
        </w:rPr>
      </w:pPr>
      <w:r>
        <w:rPr>
          <w:rFonts w:cs="Arial" w:ascii="Arial" w:hAnsi="Arial"/>
          <w:bCs/>
          <w:sz w:val="24"/>
          <w:szCs w:val="24"/>
        </w:rPr>
        <w:t>INICIO DE TRÁMITE.</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4.5 DE FUSIÓN, DIVISIÓN, FRACCIONAMIENTO, CONDOMINIO Y CONJUNTO URBANO Y SUS MODIFICACIONES (ESTA CANTIDAD SERÁ DESCONTADA DEL COBRO TOTAL DEL TRÁMITE QUE SE SOLICI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3</w:t>
            </w:r>
          </w:p>
        </w:tc>
      </w:tr>
    </w:tbl>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4.4.1 POR DIVISIÓN DE TERRENO O BIEN INMUEBL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1.1 POR AUTORIZ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1.2 TRAMITACIÓN, ANÁLISIS Y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1.3 POR REGULARIZACIÓN, DE DIVISIÓN EN 2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1.4 POR REGULARIZACIÓN, DE DIVISIÓN EN 3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1.5 POR REGULARIZACIÓN, DE DIVISIÓN EN 4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1.6 POR REGULARIZACIÓN, DE DIVISIÓN EN 5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bl>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4.4.2 POR DIVISIÓN DE TERRENO O BIEN INMUEBLE CON APERTURA DE CALLE O SERVIDUMBRE DE PAS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2.1 POR AUTORIZ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2.2 POR TRAMITACIÓN, ANÁLISIS Y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2.3 POR APROBACIÓN DE APERTURA DE CALLE 2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2.4 POR APROBACIÓN DE APERTURA DE CALLE 3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2.5 POR APROBACIÓN DE APERTURA DE CALLE 4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4.2.6 POR APROBACIÓN DE APERTURA DE CALLE 5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4.11 POR LA FUSIÓN DE TERRENO O BIEN INMUEBL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1 POR AUTORIZ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2 TRAMITACIÓN, ANÁLISIS,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3 POR REGULARIZACIÓN, FUSIÓN DE 2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4 POR REGULARIZACIÓN, FUSIÓN DE 3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5 POR REGULARIZACIÓN, FUSIÓN DE 4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6 POR REGULARIZACIÓN, FUSIÓN DE 5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4.3.4.1.1 EN FRACCIONAMIENT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1 REVISIÓN GENERAL DEL PROYECTO, ANÁLISIS Y ESTUDIO (POR CADA UNI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2 POR APERTURA DE CALLE, PRIVADA O CERRADA (POR CADA UNA SOBRE EL IMPORTE DE LAS OBRAS DE URBANIZ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2.1 POR APERTURA DE CALLE, PRIVADA O CERRADA EN HASTA 1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2.2 POR APERTURA DE CALLE, PRIVADA O CERRADA DE 100.01 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2.3 POR APERTURA DE CALLE, PRIVADA O CERRADA DE 200.01 A 3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2.4 POR APERTURA DE CALLE, PRIVADA O CERRADA DE MAS DE 300.01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7.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3 SUPERVISIÓN DE OBRAS (SOBRE EL IMPORTE DE LAS OBRAS DE URBANIZ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3.1 SUPERVISIÓN DE OBRAS DE URBANIZACIÓN HASTA 10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3.2 SUPERVISIÓN DE OBRAS DE URBANIZACIÓN DE 100.01 A 20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3.3 SUPERVISIÓN DE OBRAS DE URBANIZACIÓN DE MAS DE 200.01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4.1.1.4 POR REGULARIZACIÓ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4.1 POR REGULARIZACIÓN, DE DERECHOS DE FRACCIONAMIENTOS HASTA 50 LO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4.2 POR REGULARIZACIÓN, DE DERECHOS DE FRACCIONAMIENTOS DE 51 A 100 LO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4.3 POR REGULARIZACIÓN, DE DERECHOS DE FRACCIONAMIENTOS DE MAS DE 101 LO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1.5 ÁREA DE DONACIÓN, 10% DEL ÁREA VENDIBLE, CONFORME AL AVALUÓ DEL VALOR COMERCI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4.3.4.12 EN LOTES EN CONDOMINIO Y EN CONDOMINIO HORIZONTAL Y/O VERTIC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1 POR AUTORIZACIÓN POR CADA UNIDAD CONDOMI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2 POR TRAMITACIÓN, ANÁLISIS Y APROBACIÓN DEL PROYECTO, POR CADA UNIDAD CONDOMI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3 POR AUTORIZACIÓN DE SUJECIÓN A RÉGIMEN DE CONDOMINIO: (DEL TOTAL DEL TERRE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4 SUPERVISIÓN DE OBRAS (SOBRE EL IMPORTE DE LAS OBRAS DE URBANIZ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4.1 SUPERVISIÓN DE OBR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4.2 SUPERVISIÓN DE OBRAS DE 200.01 A 3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4.3 SUPERVISIÓN DE OBRAS DE MAS DE 300.01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5 POR REGULARIZACIÓN, HASTA 20 UNIDAD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6 ÁREA DE DONACIÓN, 10% DEL ÁREA TOTAL, CONFORME AL AVALUÓ DEL VALOR COMERCI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4.3.4.1.2 EN CONJUNT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1 REVISIÓN GENERAL DEL PROYECTO, SOBRE EL PRESUPUESTO GENERAL DE LAS OBRAS DE CONSTRUCCIÓN HASTA 3 UNIDAD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2 TRAMITACIÓN, ANÁLISIS, ESTUDIO Y APROBACIÓN DEL PROYECTO DE MAS DE 3 UNIDAD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3 POR APERTURA DE CAL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2.4 POR AUTORIZACIÓN (POR CADA UNI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bl>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l conjunto urbano se deberá presentar y cubrir los Derechos por cada una de las acciones urbanas que formen parte del proyecto de conjunto urban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4.3.4.14 MODIFICACIÓN DE FUSIÓN, DIVISIÓN, FRACCIONAMIENTO, CONDOMINIO Y CONJUNT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4.1 TRAMITACIÓN, ESTUDIO, ANÁLISIS Y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4.2 POR AUTORIZACIÓN DE MODIFIC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4.3 TRAMITACIÓN, ESTUDIO, ANÁLISIS Y APROBACIÓN DEL PROYECTO (POR ÁREA PRIVADA O COMÚ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4.4 POR AUTORIZACIÓN DE MODIFICACIÓN (POR ÁREA PRIVADA O COMÚ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4.15 EXPEDICIÓN DE COPIA CERTIFICAD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5.1 POR DOCU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15.2 POR PLA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4.20 LA CANCELACIÓN DE OFICIO DE AUTORIZACIÓN, FUSIÓN, DIVISIÓN, FRACCIONAMIENTO, CONDOMINIO Y CONJUNTO URBANO (DEJAR SIN EFECTO LA AUTORIZACIÓN OTORGAD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4.20.1 POR APROB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rFonts w:cs="Arial" w:ascii="Arial" w:hAnsi="Arial"/>
          <w:bCs/>
          <w:sz w:val="24"/>
          <w:szCs w:val="24"/>
        </w:rPr>
        <w:t xml:space="preserve">4.1.4.3.4.17 POR RENOVACIÓN DE OFICIO DE AUTORIZACIÓN </w:t>
      </w:r>
      <w:r>
        <w:rPr/>
        <w:t>(VIGENCI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39"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UMA</w:t>
            </w:r>
          </w:p>
        </w:tc>
      </w:tr>
      <w:tr>
        <w:trPr>
          <w:trHeight w:val="39"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1.4.3.4.17.1 POR OF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25</w:t>
            </w:r>
          </w:p>
        </w:tc>
      </w:tr>
    </w:tbl>
    <w:p>
      <w:pPr>
        <w:pStyle w:val="Normal"/>
        <w:tabs>
          <w:tab w:val="clear" w:pos="708"/>
          <w:tab w:val="left" w:pos="963" w:leader="none"/>
        </w:tabs>
        <w:spacing w:lineRule="auto" w:line="240" w:before="0" w:after="0"/>
        <w:jc w:val="both"/>
        <w:rPr>
          <w:b/>
          <w:b/>
          <w:bCs/>
        </w:rPr>
      </w:pPr>
      <w:r>
        <w:rPr>
          <w:b/>
          <w:bCs/>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QUIN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3.19   DE LOS PERMISOS Y LICENCI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38. </w:t>
      </w:r>
      <w:r>
        <w:rPr>
          <w:rFonts w:cs="Arial" w:ascii="Arial" w:hAnsi="Arial"/>
          <w:sz w:val="24"/>
          <w:szCs w:val="24"/>
        </w:rPr>
        <w:t xml:space="preserve">Los Derechos de dictamen técnico para colocación de anuncio, instrumentos de planeación urbana y cartografía del municipio de Yautepec, se causarán y liquidarán conforme a las cuotas siguientes: </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Cs/>
          <w:sz w:val="24"/>
          <w:szCs w:val="24"/>
        </w:rPr>
      </w:pPr>
      <w:r>
        <w:rPr>
          <w:rFonts w:cs="Arial" w:ascii="Arial" w:hAnsi="Arial"/>
          <w:bCs/>
          <w:sz w:val="24"/>
          <w:szCs w:val="24"/>
        </w:rPr>
        <w:t>POR DICTAMEN TÉCNICO PAR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1 COLOCACIÓN DE ANUNCIO DE 2 HASTA 6 METROS CUADRADOS, POR PIEZ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INTEGRADO: CALADO, EN BAJO RELIEVE O ALTO RELIEVE:</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1.4.3.6.4.1.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1.1 CON ILUMINACIÓN INTERNA O EXTERNA ROTULADO, SUJETO A REGLAMENT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1.2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1.2 CON ILUMINACIÓN INTERNA O EXTERNA ADOS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1.3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1.3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2 COLOCACIÓN DE ANUNCIO DE 6.1 HASTA 8 METROS CUADRADOS, POR PIEZ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INTEGRADO: CALADO, EN BAJO RELIEVE O ALTO RELIEVE:</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2.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1 CON ILUMINACIÓN INTERNA O EXTERNA ROTUL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2.2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2 CON ILUMINACIÓN INTERNA O EXTERNA ADOS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2.3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3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 COLOCACIÓN DE ANUNCIO MAYOR A 8.1 METROS CUADRADOS, POR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INTEGRADO: CALADO, EN BAJO RELIEVE O ALTO RELIEVE:</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3.1 CON ILUMINACIÓN INTERNA O EXTERNA ROTUL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2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3.2 CON ILUMINACIÓN INTERNA O EXTERNA ADOS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3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3.3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4 LA SUPERFICIE DE PUBLICIDAD DEL ANUNCIO AUTO SOPORTADO O ESTRUCTURAL POR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4.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3.19.1.4.2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1 INSTALACIÓN DE TOLDO FIJO NO MAYOR A 1.5 METROS CUADRADOS CON RÓTULO COMERCIAL, POR CADA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2 COLOCACIÓN DE ANUNCIO ESTRUCTURAL O AUTO SOPORTADO INSTALADO EN AMBOS LADOS DE LA CARRETERA QUE NO SEA ZONA FEDERAL, POR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3 COLOCACIÓN DE ANUNCIO EN TAPIALES, ANDAMIOS Y FACHADAS DE OBRAS EN CONSTRUCCIÓN, POR METRO CUADRADO POR PIEZ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9.1 ANUNCIO DESARROLLADO A TRAVÉS DE VOCES, MÚSICA, SONIDOS, PALABRAS, IMÁGENES O DIBUJOS EN EL ESPACIO AÉREO DEL MUNICIPIO,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9.2 COLOCACIÓN DE ANUNCIO EN OBJETO INFLABLE,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9.3 PERSONA PORTANDO UNIFORME, DISFRAZ, ESTANDARTE U OTRO OBJETO POR CADA PERSONA Y/U OBJETO,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1 DISTRIBUCIÓN Y COLOCACIÓN DE ANUNCIO EN VOLANTES, FOLLETOS, MUESTRA DE PRODUCTO Y TODA CLASE DE PROPAGANDA IMPRESA PARA SU DISTRIBUCIÓN EN VÍA PÚBLIC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6.11.1 POR DICTAMEN TÉCNICO EN MATERIA DE IMAGEN URBANA PARA LA INSTALACIÓN DE ANUNCIOS TRANSITORIOS ADOSADOS, MAYORES A 4 METROS CUADRAD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1.1 QUE ANUNCIAN BARATAS, LIQUIDACIONES, SUBASTAS, PROMOCIONES, ESPECTÁCULOS O DIVERSIONES, FESTIVIDADES, ACTIVIDADES RELIGIOSAS, CÍVICAS, POLÍTICAS O CONMEMORATIVAS. POR CADA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6.11.2 POR DICTAMEN TÉCNICO DE IMAGEN URBANA PARA LA INSTALACIÓN DE MOBILIARIO URBANO EN LA VÍA PÚBLICA, POR PIEZ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1 PARADERO DE MICROBUSES O DE TRANSPORTE PÚBLICO SIN ITINERARIO FIJ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2 MÓDULO TURÍS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3 RELOJ DE TEMPERATUR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4 PUESTO DE PERIÓDIC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5 KIOSCO O MÓDULO DE VEN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6 MUEBLE PARA ASEO DE CALZ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7 CUALQUIER MÓDULO PARECIDO O SIMILAR A ÉS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8 PANTALLA DIGITAL,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9 PANTALLA FIJA, POR PI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10 CASETA TELEFÓN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11 CAJERO AUTOM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12 CUALQUIER MÓDULO DISTINTO A LOS ANTERIO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13 PUESTO DE COMI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1.2.14 MOBILIARIO PUBLICITARIO CO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6.12.1 POR CONCEPTO DE REFRENDO DE DICTAMEN TÉCNICO DE IMAGEN URBAN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6.12.1.1 PRIMER AÑO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6.12.1.2 SEGUNDO AÑO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6.12.1.3 TERCER AÑO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6.12.1.4 CUARTO Y CONSECUTIVOS AÑOS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6.13.1 POR REPOSICIÓN DE DICTAMEN TÉCNICO PARA COLOCACIÓN DE ANUNCIO DE IMAGEN URBAN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3.1.1 BÚSQUED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3.1.2 COPIA CERTIFICAD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6.13.2 POR CONSULTA DE LOS INSTRUMENTOS DE PLANEACIÓN Y DESARROLL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6.13.2 IMPRESIÓN DE UNA SECCIÓN DE LA CARTOGRAFÍA CONTENIDA E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3.2.2 CONSULTA AL PROGRAMA DE DESARROLLO URBANO DE CENTRO DE POBLACIÓN DEL MUNICIPIO DE YAUTEPEC VIG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3.2.3 CONSTANCIA DE DOMICILIO, IMPRESA EN TAMAÑO CAR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6.13.3 POR SOLICITUD D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3.3.1 DICTAMEN TÉCNICO PARA COLOCACIÓN DE ANUNCIO O TOLDO, SI LA RESOLUCIÓN ES PROCEDENTE EN TÉRMINOS DE LA NORMATIVIDAD VIGENTE, SE DESCONTARÁ DEL COSTO TOTAL DEL DICTAMEN UNA VEZ CONCLUIDO EL TRÁMI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13.3.2 DICTAMEN TÉCNICO DE IMAGEN, SI LA RESOLUCIÓN PROCEDE EN TÉRMINOS DE LA NORMATIVIDAD VIGENTE, SE DESCONTARÁ DEL COSTO TOTAL DEL DICTAMEN UNA VEZ CONCLUIDO EL TRÁMI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Derechos por concepto de autorización para colocar anuncio o toldo, únicamente se pagarán aquellos que se coloquen fuera de los límites del Centro Histórico y que cumplan con las especificaciones del reglamento de anuncios vigente. El anuncio o toldo que se coloque en el perímetro del Centro Histórico deberá contar con el visto bueno del Instituto Nacional de Antropología e Histori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SEX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4.1.4.3.9   DE LA AUTORIZACIÓN DE ESTABLECIMIENTOS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OMERCIALES Y DE SERVIC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39. </w:t>
      </w:r>
      <w:r>
        <w:rPr>
          <w:rFonts w:cs="Arial" w:ascii="Arial" w:hAnsi="Arial"/>
          <w:sz w:val="24"/>
          <w:szCs w:val="24"/>
        </w:rPr>
        <w:t>Por los Derechos de la expedición de la licencia, permiso o revalidación anual por el funcionamiento de establecimiento o local comerci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yo giro sea la enajenación o venta de bebidas, expendio de dichas bebidas, sean en envase cerrado, abierto o al copeo y siempre que se efectúen total o parcialmente con el público en general, se causarán y liquidarán los derechos durante los primeros tres meses del año (enero, febrero y marzo) conform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9.1 POR LICENCIA NUEVA (APERTU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LA AUTORIZACIÓN DE LICENCIAS PARA EL FUNCIONAMIENTO DE ESTABLECIMIENTOS O LOCALES, CUYOS GIROS SEAN LA ENAJENACIÓN DE BEBIDAS ALCOHÓLICAS O LA PRESTACIÓN DE SERVICIOS QUE INCLUYAN EL EXPENDIO DE DICHAS BEBIDAS, SIEMPRE QUE SE EFECTÚEN TOTAL O PARCIALMENTE CON EL PÚBLICO EN GENER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 SALÓN DE EVENTOS SOCIALES CON ENAJENACIÓN, CONSUMO Y VENTAS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1 SALÓN DE EVENTOS SOCIALES YA SEA AL AIRE LIBRE O BAJO TECHO, CON AUTORIZACIÓN PARA EL CONSUMO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2 SALÓN DE EVENTOS CON ENAJENACIÓN, CONSUMO Y VENTAS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3 SALÓN DE EVENTOS CON ENAJENACIÓN, CONSUMO Y VENTAS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 INMUEBLES HABILITADOS PARA EVENTOS SOCIALES CON ENAJENACIÓN Y CONSUMO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1 INMUEBLES HABILITADOS PARA EVENTOS SOCIALES CON ENAJENACIÓN Y CONSUMO DE BEBIDAS ALCOHÓLICA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2 INMUEBLES HABILITADOS PARA EVENTOS SOCIAL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3 INMUEBLES HABILITADOS PARA EVENTOS SOCIALES ENAJENACIÓN Y CONSUMO DE BEBIDAS ALCOHÓLICAS (DE MA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4 INMUEBLES HABILITADOS PARA FILMACIÓN O SET DE CINE CON VENTA DE BEBIDA ALCOHÓ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 QUINTAS Y/O JARDINES CON ENAJENACIÓN Y CONSUMO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1 QUINTAS Y/O JARDINE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2 QUINTAS Y/O JARDIN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3 QUINTAS Y/O JARDINE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 CASA CLUBS CON ENAJENACIÓN Y CONSUMO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1 CASA CLUB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2 CASA CLUB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3 CASA CLUB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4 ABARROTES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5 ABARROTES CON VENTA DE CERVEZA, VINOS Y LICO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6 DEPÓSITO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7 VINATERÍAS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8 VINAT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9 MINI SÚPER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10 MINI SÚP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11 SÚPER MERCADO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12 FARMACIAS CON VENTA DE BEBIDAS ALCOHÓLICA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4.13 FARMACIA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5 HOTELE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5.1 HOTELES CON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5.2 HOTELES CON VENTA DE CERVEZA Y/O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5.3 HOTELES CON VENTA DE CERVEZA Y/O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6 MOTELE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6.1 MOTELES CON VENTA DE CERVEZA Y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6.2 MOTELES CON VENTA DE CERVEZA Y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6.3 MOTELES CON VENTA DE CERVEZA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7 PENSIONES Y CASA DE HUÉSPEDES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7.1 PENSIONES Y CASA DE HUÉSPEDES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7.2 PENSIONES Y CASA DE HUÉSPEDES VENTA DE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7.3 PENSIONES Y CASA DE HUÉSPEDES VENTA DE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8 BUNGALOWS CON VENTA DE CERVEZA Y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8.1 BÚNGALOWS CON VENTA DE BEBIDAS ALCOHÓLICAS (HASTA 5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8.2 BÚNGALOWS CON VENTA DE CERVEZA Y BEBIDAS ALCOHÓLICAS (DE 6 A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8.3 BÚNGALOWS CON VENTA DE CERVEZA Y BEBIDAS ALCOHÓLICAS (DE MÁS DE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9 QUINTA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9.1 QUINTA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9.2 QUINTA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9.3 QUINTA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0 CAMPAMENTOS Y ALBERGUE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0.1 CAMPAMENTOS Y ALBERGUE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0.2 CAMPAMENTOS Y ALBERGUE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0.3 CAMPAMENTOS Y ALBERGUE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1 ANTOJERÍA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2 ANTOJ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3 FOND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4 TA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5 MARIS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1.16 PIZZERÍA CON VENTA DE BEBIDAS ALCOHÓLICAS EN LOS ALIMENTOS (FRANQUICI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7 PIZZ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8 CAFETERÍA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19 CAFETERÍA CON VENTA DE BEBIDAS ALCOHÓLICA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0 MICHELADAS CON O SIN VENTA DE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1 RESTAURANTE FAMILIAR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2 RESTAURANTE FAMILIAR CON VENTA DE BEBIDAS ALCOHÓLICAS EN LOS ALIMENTO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2.1 RESTAURANTE FAMILIAR CON VENTA DE BEBIDAS ALCOHÓLICAS EN LOS ALIMENTO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2.2 RESTAURANTE FAMILIAR CON VENTA DE BEBIDAS ALCOHÓLICAS EN LOS ALIMENTOS HASTA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2.3 RESTAURANTE FAMILIAR CON VENTA DE BEBIDAS ALCOHÓLICAS EN LOS ALIMENTOS DE MA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3 RESTAURANTE BAR CON MÚSICA VIVA Y VARIEDADE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3.1 RESTAURANTE BAR CON MÚSICA VIVA Y VARIEDADE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3.2 RESTAURANTE BAR CON MÚSICA VIVA Y VARIEDADES (DE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3.3 RESTAURANTE BAR CON MÚSICA VIVA Y VARIEDADES (DE MÁ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4 BALNEARIOS CON ENAJENACIÓN Y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4.1 BALNEARIOS CON ENAJENACIÓN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4.2 BALNEARIOS CON ENAJENACIÓN Y VENTA DE BEBIDAS ALCOHÓLICAS (DE 200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4.3 BALNEARIOS CON ENAJENACIÓN Y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4.4 PARQUE ACU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5 AUTO LAVADO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1.26 CINES CON ENAJENACIÓN Y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7 DISCOTE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8 RENTA DE CANCHAS DEPORTIVAS CON LA VENTA DE BEBIDAS ALCOHÓLICAS Y/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29 BILLARES CON VENTA DE BEBIDAS ALCOHÓLICAS Y/O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1.30 PULQUERÍ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7 MEZCALER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1 CANTIN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1.32 CANTABARES Y KARAOK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3 CASINO CON VENTA DE BEBIDAS ALCOHÓLICAS, INCLUYEND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4 BOLICHE CON VENTA DE BEBIDAS ALCOHÓLICAS, INCLUYEND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5 CENTRO NOCTUR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36 A LOS ESTABLECIMIENTOS COMERCIALES QUE COBREN POR EL SERVICIO DE ESTACIONAMIENTO PÚBLICO PARTICULAR, SE LE APLICARÁ LA TARIFA CORRESPONDIENTE POR AÑO POR LA PRESTACIÓN DE ESE SERVICIO, EN FUNCIÓN DEL NÚMERO DE CAJONES Y TARIFAS ESTABLECI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9.2 POR LA REVALIDACIÓN ANUAL</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LA REVALIDACIÓN DE LA LICENCIA PARA EL FUNCIONAMIENTO DE ESTABLECIMIENTOS O LOCALES, CUYOS GIROS SEAN LA ENAJENACIÓN DE BEBIDAS ALCOHÓLICAS O LA PRESTACIÓN DE SERVICIOS QUE INCLUYAN EL EXPENDIO DE DICHAS BEBIDAS, SIEMPRE QUE SE EFECTÚEN TOTAL O PARCIALMENTE CON EL PÚBLICO EN GENER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 SALÓN DE EVENTOS SOCIALES CON ENAJENACIÓN, CONSUMO Y VENTAS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1 SALÓN DE EVENTOS SOCIALES DE CUALQUIER NATURALEZA, YA SEA AL AIRE LIBRE O BAJO TECHO, CON AUTORIZACIÓN PARA EL CONSUMO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2 SALÓN DE EVENTOS SOCIALES CON ENAJENACIÓN, CONSUMO Y VENTAS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3 SALÓN DE EVENTOS SOCIALES CON ENAJENACIÓN, CONSUMO Y VENTAS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 INMUEBLES HABILITADOS PARA EVENTOS SOCIALES CON ENAJENACIÓN Y CONSUMO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1 INMUEBLES HABILITADOS PARA EVENTOS SOCIALES CON ENAJENACIÓN Y CONSUMO DE BEBIDAS ALCOHÓLICA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2 INMUEBLES HABILITADOS PARA EVENTOS SOCIAL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3 INMUEBLES HABILITADOS PARA EVENTOS SOCIALES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3.9.2.2.4 INMUEBLES HABILITADOS PARA FILMACIÓN O SET DE CINE CON VENTA DE BEBIDA ALCOHÓ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 JARDINES CON ENAJENACIÓN Y CONSUMO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1 QUINTAS Y/O JARDINE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2 QUINTAS Y/O JARDIN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3 QUINTAS Y/O JARDINE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6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 CASA CLUBS CON ENAJENACIÓN Y CONSUMO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1 CASA CLUB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2 CASA CLUB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3 CASA CLUB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5 ABARROTES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6 ABARROTES CON VENTA DE CERVEZA, VINOS Y LICO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7 DEPÓSITO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8 VINATERÍAS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9 VINAT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0 MINI SÚPER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1 MINI SÚP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2 SÚPER MERCADO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3 FARMACIA CON VENTA DE BEBIDA ALCOHÓLICA FRANQUI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4 FARMACIA CON VENTA DE BEBIDA ALCOHÓ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5 HOTELE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5.1 HOTELES CON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5.2 HOTELES CON VENTA DE CERVEZA Y/O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5.3 HOTELES CON VENTA DE CERVEZA Y/O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6 MOTELES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Cs w:val="20"/>
              </w:rPr>
            </w:pPr>
            <w:r>
              <w:rPr>
                <w:rFonts w:cs="Arial" w:ascii="Arial" w:hAnsi="Arial"/>
                <w:color w:val="00000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6.1 MOTELES CON VENTA DE CERVEZA Y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6.2 MOTELES CON VENTA DE CERVEZA Y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6.3 MOTELES CON VENTA DE CERVEZA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7 PENSIONES Y CASA DE HUÉSPEDES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7.1 PENSIONES Y CASA DE HUÉSPEDES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7.2 PENSIONES Y CASA DE HUÉSPEDES VENTA DE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7.3 PENSIONES Y CASA DE HUÉSPEDES VENTA DE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8 BÚNGALOWS CON VENTA DE CERVEZA Y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8.1 BÚNGALOWS CON VENTA DE BEBIDAS ALCOHÓLICAS (HASTA 5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8.2 BÚNGALOWS CON VENTA DE CERVEZA Y BEBIDAS ALCOHÓLICAS (DE 6 A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8.3 BÚNGALOWS CON VENTA DE CERVEZA Y BEBIDAS ALCOHÓLICAS (DE MÁS DE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9 QUINTA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9.1 QUINTA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9.2 QUINTA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19.3 QUINTA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0 CAMPAMENTOS Y ALBERGUES CON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0.1 CAMPAMENTOS Y ALBERGUE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0.2 CAMPAMENTOS Y ALBERGUE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0.3 CAMPAMENTOS Y ALBERGUE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1 ANTOJERÍA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2 ANTOJ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3 FOND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4 TA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5 MARIS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6 PIZZ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 xml:space="preserve">4.1.4.3.9.2.27 PIZZERÍA CON VENTA DE BEBIDAS ALCOHÓLICAS EN LOS ALIMENTOS (FRANQUICI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8 CAFETERÍA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29 CAFETERÍA CON VENTA DE BEBIDAS ALCOHÓLICA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0 MICHELADAS CON O SIN VENTA DE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1 RESTAURANTE FAMILIAR CON VENTA DE BEBIDAS ALCOHÓLICAS EN LOS ALIMENTO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1.1 RESTAURANTE FAMILIAR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7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1.2 RESTAURANTE FAMILIAR CON VENTA DE BEBIDAS ALCOHÓLICAS EN LOS ALIMENTO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1.3 RESTAURANTE FAMILIAR CON VENTA DE BEBIDAS ALCOHÓLICAS EN LOS ALIMENTOS HASTA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4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1.4 RESTAURANTE FAMILIAR CON VENTA DE BEBIDAS ALCOHÓLICAS EN LOS ALIMENTOS DE MÁ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2 RESTAURANTE BAR CON MÚSICA VIVA Y VARIEDADE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2.1 RESTAURANTE BAR CON MÚSICA VIVA Y VARIEDADE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7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2.2 RESTAURANTE BAR CON MÚSICA VIVA Y VARIEDADES (DE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2.3 RESTAURANTE BAR CON MÚSICA VIVA Y VARIEDADES (DE MÁ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3 BALNEARIOS CON ENAJENACIÓN Y VENTA DE BEBIDAS ALCOHÓLICAS</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3.1 BALNEARIOS CON ENAJENACIÓN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3.2 BALNEARIOS CON ENAJENACIÓN Y VENTA DE BEBIDAS ALCOHÓLICAS (DE 200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3.3 BALNEARIOS CON ENAJENACIÓN Y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3.4 PARQUE ACU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4 AUTO LAVADO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 xml:space="preserve">4.1.4.3.9.2.35 CINES CON ENAJENACIÓN Y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6 DISCOTE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7 RENTA DE CANCHAS DEPORTIVAS CON LA VENTA DE BEBIDAS ALCOHÓLICAS Y/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8 BILLARES CON VENTA DE BEBIDAS ALCOHÓLICAS Y/O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39 PULQU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 xml:space="preserve">4.1.4.3.9.2.46 MEZCALERI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 xml:space="preserve">4.1.4.3.9.2.40 CANTIN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 xml:space="preserve">4.1.4.3.9.2.41 CANTABARES Y KARAOK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2 CASINO CON VENTA DE BEBIDAS ALCOHÓLICAS, INCLUYEND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 xml:space="preserve">4.1.4.3.9.2.43 BOLICHE CON VENTA DE BEBIDAS ALCOHÓLICAS, INCLUYENDO CERVEZ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4 CENTRO NOCTUR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Cs w:val="20"/>
              </w:rPr>
            </w:pPr>
            <w:r>
              <w:rPr>
                <w:rFonts w:cs="Arial" w:ascii="Arial" w:hAnsi="Arial"/>
                <w:color w:val="000000"/>
                <w:szCs w:val="20"/>
              </w:rPr>
              <w:t>18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Cs w:val="20"/>
              </w:rPr>
            </w:pPr>
            <w:r>
              <w:rPr>
                <w:rFonts w:cs="Arial" w:ascii="Arial" w:hAnsi="Arial"/>
                <w:color w:val="000000"/>
                <w:szCs w:val="20"/>
              </w:rPr>
              <w:t>4.1.4.3.9.2.45 A LOS ESTABLECIMIENTOS COMERCIALES QUE COBREN POR EL SERVICIO DE ESTACIONAMIENTO PÚBLICO PARTICULAR, SE LE APLICARÁ LA TARIFA CORRESPONDIENTE POR AÑO POR LA PRESTACIÓN DE ESE SERVICIO, EN FUNCIÓN DEL NÚMERO DE CAJONES Y TARIFAS ESTABLECIDAS</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 Aquel contribuyente que presente adeudo en el pago de sus Derechos no se le permitirá realizar trámite de licencia nueva, así como trámite de licencia nueva a nombre de otro contribuyente en el mismo domicilio que presente adeudo alguna licencia de funcionamien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9.3 POR AUTORIZACIÓN DE EVENTO POR DÍ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1.1 LICENCIA PROVISIONAL (TARDEADAS, JARIPEOS, LUCHA LIBRE, GALLOS, FUT BOL, O SIMILARES)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1.2 LICENCIA PROVISIONAL EVENTO MUSICAL DE GRUPOS INTERNACIONALES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3.1.3 LICENCIA PROVISIONAL EVENTO MUSICAL DE GRUPOS NACIONALES CON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3.1.4 LICENCIA PROVISIONAL EVENTO MUSICAL DE GRUPOS LOCALES CON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3.1.5 LICENCIA PROVISIONAL PARA INSTALACIÓN DE CIRCOS Y ESPECTÁCULOS ARTÍSTIC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3.1.6 LICENCIA PROVISIONAL PARA INSTALACIÓN DE EXPOSICIONES, FERIAS, CENTROS DE DIVERSIÓ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3.1.7 LICENCIA PROVISIONAL DE OTROS EVENTOS NO CONSIDERADOS CON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1.8 FILMACIONES CINEMATOGRAFICAS Y/O DE MERCADOTEC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2 FERIAS Y/O EVENTOS PÚBLIC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2.1 POR EL PERMISO TEMPORAL DE VENTAS DE CERVEZA, VINOS Y LICORES EN BOTELLA ABIER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2.2 USO DE PISO EN TEMPORADA DE CARNAVAL POR M2 (UN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2.3 USO DE PISO EN TEMPORADA DE CARNAVAL POR M2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3.2.4 BAÑOS PÚBLICOS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9.5 POR MODIFICACIONES AL PADRÓN A LICENCIAS Y/O AUTORIZACIONES CON VENTA DE BEBIDAS ALCOHÓLICA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5.1 CAMBIO DE DOMICILI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5.5 CAMBIO DE RAZÓN SOCIA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5.6 CAMBIO DE TITULAR</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5.2 POR AUMENTO DE ACTIVIDAD COMERCIAL LA DIFERENCIA DEL COSTO DE APERTURA DE LA LICENCIA ACTUAL A LA SOLICITAD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5.3 BÚSQUEDA EN LOS ARCHIVOS DE LA DIRECCIÓN DE LICENCIAS DE FUNCIONAMI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5.4 POR REPOSICIÓN DE CUALQUIER DOCUMENTO EMITIDO POR LA DIRECCIÓN DE LICENCIAS DE FUNCIONAMI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9.6 HORARIO EXTENDIDO, FUERA DE LOS LÍMITES QUE ESTABLECE EL ARTÍCULO 151 DEL BANDO DE POLICÍA Y GOBIERNO DEL MUNICIPIO DE YAUTEPEC, MOREL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6.1.1 FARMACIAS, SÚPER MERCADOS O TIENDAS DE AUTO SERVICIO, POR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9.6 HORARIO EXTENDIDO, FUERA DE LOS LÍMITES QUE ESTABLECE EL ARTÍCULO 151 DEL BANDO DE POLICÍA Y GOBIERNO DEL MUNICIPIO DE YAUTEPEC, MOREL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6.2.1 ABARROTES CON VENTA DE CERVEZA VINOS Y LICORES CON HORARIO EXTENDID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6.2.2 ABARROTES CON VENTA DE CERVEZA VINOS Y LICORES CON HORARIO EXTENDIDO, POR M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9.6 HORARIO EXTENDIDO, FUERA DE LOS LÍMITES QUE ESTABLECE EL ARTÍCULO 151 DEL BANDO DE POLICÍA Y GOBIERNO DEL MUNICIPIO DE YAUTEPEC, MOREL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6.3.1 MINISÚPER, CADENAS COMERCIALES, POR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6.3.2 CUALQUIER OTRO ESTABLECIMIENTO QUE EXPENDA BEBIDAS ALCOHOLICAS QUE NO ESTE CONSIDERADO EN LOS NUMERALES ANTES CITADOS, POR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SÉPTI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4.1.4.3.9.10 DE LOS SERVICIOS DE ESTACIONAMIENTO PÚBLICO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Y APROVECHAMIENTO DE LA VÍA PÚBLIC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40. </w:t>
      </w:r>
      <w:r>
        <w:rPr>
          <w:rFonts w:cs="Arial" w:ascii="Arial" w:hAnsi="Arial"/>
          <w:sz w:val="24"/>
          <w:szCs w:val="24"/>
        </w:rPr>
        <w:t>Los derechos de la prestación del servicio de estacionamiento público y aprovechamiento de la vía pública, previa autorización del municipio,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9.10 POR USO DE VÍA PÚBLIC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2.1 ESTACIONAMIENTO POR DÍA EN LOS MERCAD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2.2 ESTACIONAMIENTO MUNICIPAL POR HOR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3 SITIO DE TAXIS (APERTUR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3.1 LICENCIA DE FUNCIONAMIENTO NUEVA DE 1 A 3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3.2 LICENCIA DE FUNCIONAMIENTO NUEVA DE 4 A 6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3.3 LICENCIA DE FUNCIONAMIENTO NUEVA MAS DE 7 A 10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3.3 POR CADA CAJÓN ADICIONA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4 POR REFRENDO ANUAL DE LICENCIA DE FUNCIONAMIENTO</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4.1 LICENCIA DE FUNCIONAMIENTO DE 1 A 3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4.2 LICENCIA DE FUNCIONAMIENTO DE 4 A 6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4.3 LICENCIA DE FUNCIONAMIENTO MAS DE 7 A 10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4.4 POR CADA CAJÓN ADICIO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5 DERECHOS POR OCUPACIÓN DE CAJEROS AUTOMÁTICOS BANCARIOS O DEPARTAMENTALES EN ESPACIOS PÚBLICOS Y/O PRIVADOS, POR LA OCUPACIÓN DE CADA UNIDAD POR AÑ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5.1 LICENCIA DE FUNCIONAMIENTO (APERTU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5.2 LICENCIA DE FUNCIONAMIENTO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6 DERECHOS POR OCUPACIÓN DE MAQUINAS DE REFRESCOS EN ESPACIOS PÚBLICOS Y/O PRIVADOS, POR LA OCUPACIÓN DE CADA UNIDAD POR AÑ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6.1 LICENCIA DE FUNCIONAMIENTO (APERTU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6.2 LICENCIA DE FUNCIONAMIENTO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9.9.3 POR COMERCIO EN VÍA PÚBLICA, REFRENDO CONFORME A NORMATIVIDAD, CUOTA MENSU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3.1 AMBULANTE EN LA PERIFERIA DE LA CIUDAD</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3.2 AMBULANTE EN EL PRIMER CUADRO DE LA CIUDAD O CENTRO HISTÓR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3.3 SEMIFIJO EN LA PERIFERIA DE LA CIU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3.4 SEMIFIJO EN EL PRIMER CUADRO DE LA CIUDAD O CENTRO HISTÓR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9.9.4 USO DE VÍA PÚBLICA PARA FESTIVIDAD RELIGIOSA, PATRIÓTICA, CULTURAL, EXPOSICIÓN DE TODO TIPO, FERIA Y ESPECTÁCULO, POR METRO LINEAL, POR DÍ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4.1 PA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4.2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4.3 OTROS, (SÓLO SE PERMITIRÁ LA VENTA DE PRODUCTOS DE PROCEDENCIA LÍCI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9.4.4 COMERCIO AMBULANT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4.5 JUEGOS MECÁNICOS POR METRO CUADRAD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4.6 EXPOSICIONES Y ESPECTÁ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9.9.5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5.1 AMBULA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5.2 GIROS DIVERS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5.3 VERDURAS Y FRUT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5.4 CARNES, MARISCOS Y COMI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5.5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5.6 ESPETÁCULO (DANZA, ARTE, EXPO, MÚSICO, TEATRAL, MIM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9.9.6 DE LOS DERECHOS QUE GENERA LA MODIFICACIÓN DE LA LICENCIA Y/O AUTORIZACIÓN POR EL USO Y APROVECHAMIENTO DE LA VÍA PÚBLICA PARA EJERCER EL COMERCIO O SERVICI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6.1 CESIÓN DE DERECH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6.2 CAMBIO O AUMENTO DE GIRO COMPATI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6.3 CAMBIO DE UBIC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9.9.7 USO DE VÍA PÚBLICA POR INVASIÓN DE CONSTRUCCIÓN AÉREA, TERRESTRE O SUBTERRÁNEA POR METRO CUADRADO ANU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7.1 VIVIEN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7.2 COMER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9.9.8 OCUPACIÓN DE BANQUETA EN ZONA PERMITIDA, POR METRO CUADRADO, MENSU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9.8.1 POR NEGOCIO ESTABLECIDO EN EL PRIMER CUADRO DE LA CIUDAD O CENTRO HISTÓRICO, POR METRO CUADR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9.9.8.2 POR NEGOCIOS ESTABLECIDOS EN LA PERIFERIA DEL PRIMER CUADRO DE LA CIUDAD O CENTRO HISTÓRICO DE YAUTEPEC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9.10.1 PERMISO PARA USO DE VÍA PÚBLICA PARA ESTACIONAMIENTO (VALET PARKING), PARA ESTABLECIMIENTO COMERCIAL Y DE SERVICIOS, POR BIMESTR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1.1 HASTA 30 VEHÍ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1.2 DE 31 A 60 VEHÍ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9.10.1.3 DE 61 A 90 VEHÍ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icho permiso se otorgará previo dictamen de viabilidad de la Secretaría de Seguridad Públic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OCTAV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6.8 DE LA EXPEDICIÓN DE LICENCIAS, PERMISOS Y AUTORIZACIONES PARA EL ESTABLECIMIENTO DE ANUNC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41. </w:t>
      </w:r>
      <w:r>
        <w:rPr>
          <w:rFonts w:cs="Arial" w:ascii="Arial" w:hAnsi="Arial"/>
          <w:sz w:val="24"/>
          <w:szCs w:val="24"/>
        </w:rPr>
        <w:t>Los Derechos por el otorgamiento de autorización para la colocación de anuncio y publicidad visible al público en general (por metro cuadrado),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Cs/>
          <w:sz w:val="24"/>
          <w:szCs w:val="24"/>
        </w:rPr>
      </w:pPr>
      <w:r>
        <w:rPr>
          <w:rFonts w:cs="Arial" w:ascii="Arial" w:hAnsi="Arial"/>
          <w:bCs/>
          <w:sz w:val="24"/>
          <w:szCs w:val="24"/>
        </w:rPr>
        <w:t>POR ANUNCIO IMPRESO Y/O PERIFONE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1 DISTRIBUCIÓN DE FOLLETOS, MUESTRA DE PRODUCTO Y TODA CLASE DE PROPAGANDA IMPRESA PARA SU DISTRIBUCIÓN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6.8.2 PENDONES HASTA DE  1X1 METRO (PIEZA) PÚBLICO EN GENER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3 PENDONES HASTA DE  1X1 METRO (PIEZA)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4 VOLANTES AL PÚBLICO EN GENERAL,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5 VOLANTES DE FRANQUICIAS O TIENDAS DE AUTO SERVICI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6.8.6 PERIFONEO POR DÍ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7 EN MANTA, LONA U OTRO MATERIAL DE CARACTERÍSTICAS SIMILARES DE 2.50 X 1.50 METROS, POR UNIDAD Y POR MES, DE ACUERDO A LOS LUGARES AUTORIZADOS QUE DEFINA LA MUNICIPAL.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75</w:t>
            </w:r>
          </w:p>
        </w:tc>
      </w:tr>
      <w:tr>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8 EN MANTA, LONA U OTRO MATERIAL DE CARACTERÍSTICAS SIMILARES DE 2.50 X 1.50 METROS, POR UNIDAD Y POR MES, DE ACUERDO A LOS LUGARES AUTORIZADOS QUE DEFINA LA AUTORIDAD MUNICIPAL.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POR ANUNCIO NO LUMINOSO, DENTRO Y FUERA DEL CENTRO HISTÓRICO, EN BARDA, LÁMINA, VINILONA, BRONCE, CALADO Y MADERA, LA CUOTA ANUAL DE APERTURA Y REFRENDO SERÁ POR METRO CUADRAD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2.4 DE 2.10 A 5.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2.5 DE 2.10 A 5.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4 DE 6.00 A 11.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5 DE 6.10 A 11.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6 DE MÁS DE 12.00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4.3.7 DE MÁS DE 12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POR ANUNCIO LUMINOSO, ACRÍLICO, PANTALLA ELECTRÓNICA DENTRO Y FUERA DEL CENTRO HISTÓRICO, LA CUOTA ANUAL DE APERTURA Y REFRENDO SERÁ POR METRO CUADRADO:</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1.4 DE 2.10 A 5.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1.5 DE 2.10 A 5.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4 DE 6.00 A 11.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5 DE 6.10 A 11.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6 DE MÁS DE 12.00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5.2.7 DE MÁS DE 12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6.7.2 POR ANUNCIO ESPECTACULAR DE MÁS DE 20 METROS CUADRADOS DE SUPERFICIE, LA CUOTA ANUAL POR METRO CUADRADO SERÁ:</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2.1 APERTURA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2.2 APERTURA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2.3 REFRENDO ZONA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2.4 REFRENDO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6.8 POR ANUNCIO TRANSITORIO IMPRESO POR DÍA:</w:t>
      </w:r>
    </w:p>
    <w:tbl>
      <w:tblPr>
        <w:tblW w:w="5000" w:type="pct"/>
        <w:jc w:val="left"/>
        <w:tblInd w:w="-113" w:type="dxa"/>
        <w:tblLayout w:type="fixed"/>
        <w:tblCellMar>
          <w:top w:w="0" w:type="dxa"/>
          <w:left w:w="108" w:type="dxa"/>
          <w:bottom w:w="0" w:type="dxa"/>
          <w:right w:w="108" w:type="dxa"/>
        </w:tblCellMar>
      </w:tblPr>
      <w:tblGrid>
        <w:gridCol w:w="7266"/>
        <w:gridCol w:w="1572"/>
      </w:tblGrid>
      <w:tr>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7 EN MANTA, LONA U OTRO MATERIAL DE CARACTERÍSTICAS SIMILARES DE 2.50 X 1.50 METROS, POR UNIDAD Y POR MES, DE ACUERDO CON LOS LUGARES AUTORIZADOS QUE DEFINA LA AUTORIDAD MUNICIPAL, PÚBLICO EN GENER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8.8 EN MANTA, LONA U OTRO MATERIAL DE CARACTERÍSTICAS SIMILARES DE 2.50 X 1.50 METROS, POR UNIDAD Y POR MES, DE ACUERDO CON LOS LUGARES AUTORIZADOS QUE DEFINA LA AUTORIDAD MUNICIPAL, FRANQUICI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6.6.1 POR ANUNCIO PINTADO SOBRE FACHADA, O LUGAR DISTINTO, LA CUOTA ANUAL POR METRO CUADRADO SERÁ:</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6.1.1 POR ANUNCIO EN FACHADAS O ENTRADAS EN LOCALES COMERCIALES QUE SOBREPASEN LAS SIGUIENTES MEDIDAS DE 1 X 2.59 METROS CUADRAD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4.1.4.3.6.7.1 POR EL FUNCIONAMIENTO DE ANTENAS DE TELEFONÍA, REPETIDORAS DE SEÑAL DE RADIO O CUALQUIER OTRO TIPO DE COMUNICACIÓN, LA CUOTA ANUAL SERÁ: NO SERÁN APLICABLES LOS DERECHOS PREVISTOS EN ESTE ARTÍCULO QUE VIOLENTEN LA COORDINACIÓN EN DERECHOS DE CONFORMIDAD CON LO DISPUESTO EN EL ARTÍCULO 10-A DE LA LEY DE COORDINACIÓN FISCAL EN RELACIÓN CON LAS ACTIVIDADES O SERVICIOS QUE REALICEN O PRESTEN LAS PERSONAS RESPECTO DEL USO, GOCE, EXPLOTACIÓN O APROVECHAMIENTO DE BIENES DE DOMINIO PÚBLICO EN MATERIA ELÉCTRICA, DE HIDROCARBUROS O DE TELECOMUNICACIONE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1 APERTURA DE FUNCIONAMIENTO DE ANTENA DE 1 A 5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1 APERTURA DE FUNCIONAMIENTO DE ANTENA DE 6 A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2 APERTURA DE FUNCIONAMIENTO DE ANTENA DE MAS 6 DE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3 POR EL REFRENDO DE FUNCIONAMIENTO DE ANTENA DE 1 A 5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4 POR EL REFRENDO DE FUNCIONAMIENTO DE ANTENA DE 6 A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54"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6.7.1.5 POR EL REFRENDO DE FUNCIONAMIENTO DE ANTENA DE MAS DE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contribuyente interesado en este tipo de anuncios y/o publicidad deberá obtener el visto bueno de la autoridad municipal en materia de desarrollo urbano y protección civil, así como el pago de los derechos que conforme a esta ley y demás aplicables se causen, tratándose de permisos, autorizaciones, o concesiones municipales, así como sus refrendos, en ningún caso implicará que la autoridad municipal ha consentido con el otorgamiento de tales actos por lo que no operará ni la afirmativa ficta, ni la desclasificación en este tipo de asuntos ni sobre las finanzas públicas, debiéndose cumplir con todos los requisitos que en cada caso exijan las normas respectiv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NOVEN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12.   DE LOS DERECHOS POR EL USO DE MERCAD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os Derechos por el uso de mercados y plazas públicas se causarán y liquidarán conform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los Derechos del mercado, la cuota mínima se aplicará a casos de la periferia del mercado y la máxima a casos de la nave principal, tomando como referencia su giro comercial o si es mayoreo y/o menude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4.3.12.1 MERCADO CENTENARIO, TIANGUIS IGNACIO ZARAGOZA Y HUERTA CÁRDENA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1 POR LICENCIA NUEV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2 POR REFRENDO DE LIC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8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3 USO DE VÍA PÚBLICA POR VENTA DE TEMPORA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MERCADO OAXTEPEC.</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4 POR LICENCIA NUEV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1.5 POR REFRENDO DE LIC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7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2.2 USO DE VÍA PÚBLICA POR VENTA DE TEMPORA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20   DEL CONTROL Y FOMENTO SANITARI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43. </w:t>
      </w:r>
      <w:r>
        <w:rPr>
          <w:rFonts w:cs="Arial" w:ascii="Arial" w:hAnsi="Arial"/>
          <w:sz w:val="24"/>
          <w:szCs w:val="24"/>
        </w:rPr>
        <w:t>Los derechos por servicios de control y fomento sanitario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0.5.1 VISTO BUENO PARA ESTABLECIMIENTOS MANEJADORES DE ALIMENT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1.1 LICENCIA SANITARIA PARA ESTABLECIMIENTOS MANEJADORES DE ALIMENTOS 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1.2 LICENCIA SANITARIA PARA ESTABLECIMIENTOS MANEJADORES DE ALIMENTOS SEMI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1.3LICENCIA SANITARIA PARA ESTABLECIMIENTOS MANEJADORES DE ALIMENTOS AMBULAN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1.4 CREDENCIAL SANITARIA PARA MANEJADORES DE ALIMENTOS Y/O BEBIDAS ALCOHÓLICAS PERSON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20.5.2 LICENCIA SANITARIA PARA ESTABLECIMIENTOS MANEJADORES DE ALIMENTOS Y BEBIDAS ALCOHÓLICAS:</w:t>
      </w:r>
    </w:p>
    <w:tbl>
      <w:tblPr>
        <w:tblW w:w="5000" w:type="pct"/>
        <w:jc w:val="left"/>
        <w:tblInd w:w="-113" w:type="dxa"/>
        <w:tblLayout w:type="fixed"/>
        <w:tblCellMar>
          <w:top w:w="0" w:type="dxa"/>
          <w:left w:w="108" w:type="dxa"/>
          <w:bottom w:w="0" w:type="dxa"/>
          <w:right w:w="108" w:type="dxa"/>
        </w:tblCellMar>
      </w:tblPr>
      <w:tblGrid>
        <w:gridCol w:w="7305"/>
        <w:gridCol w:w="1533"/>
      </w:tblGrid>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1 LICENCIA SANITARIA PARA ESTABLECIMIENTOS MANEJADORES DE ALIMENTOS Y BEBIDAS ALCOHÓLICAS FIJO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2 LICENCIA SANITARIA PARA ESTABLECIMIENTOS MANEJADORES DE ALIMENTOS Y BEBIDAS ALCOHÓLICAS SEMIFIJO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3 LICENCIA SANITARIA PARA ESTABLECIMIENTOS MANEJADORES DE ALIMENTOS Y BEBIDAS ALCOHÓLICAS AMBULANT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4 LICENCIA SANITARIA PARA PARQUE DE DIVERSION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5 LICENCIA SANITARIA PARA FERI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6 LICENCIA SANITARIA PARA CIRC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7 LICENCIA SANITARIA PARA ESTADIO DEPORTIV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8 LICENCIA SANITARIA PARA SALÓN DE FIESTAS O JARDÍN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8.1 CAPACIDAD PARA MENOS DE 100 PERSONA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8.2 CAPACIDAD DE 101 A 200 PERSONA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8.3 CAPACIDAD DE 201 A 500 PERSONA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2.8.4 CAPACIDAD SUPERIOR A 500 PERSONA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20.5.3 LICENCIA SANITARIA PARA GIRO COMERCIAL Y DE SERVICI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3.1 LICENCIA SANITARIA PARA ESTABLECIMIENTOS BAÑOS PÚBLICOS 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3.2 LICENCIA SANITARIA PARA ESTABLECIMIENTOS BAÑOS SEMI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0.5.3.3 LICENCIA SANITARIA PARA ESTABLECIMIENTOS LAVANDERÍ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3.4 LICENCIA SANITARIA PARA ESTABLECIMIENTOS BAÑO DE VAPOR, MASAJES, Y SIMILA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3.5 VISTO BUENO PARA LICENCIA SANITARIA PARA ESTABLECIMIENTOS CASA DE RETIRO (ASILO DE ANCIA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3.6 VISTO BUENO PARA LICENCIA SANITARIA PARA ESTABLECIMIENTOS DE CEMENTERIOS Y PANTE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0.5.4 LICENCIA SANITARIA PARA HOTELES, MOTELES, CASA DE HUÉSPEDE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4.1 LICENCIA SANITARIA PARA HOTELES, MOTELES, CASA DE HUÉSPEDES CON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1</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4.2 LICENCIA SANITARIA PARA HOTELES, MOTELES, CASA DE HUÉSPEDES DE 20 A 29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4.3 LICENCIA SANITARIA PARA HOTELES, MOTELES, CASA DE HUÉSPEDES DE 10 A 19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4.4 LICENCIA SANITARIA PARA HOTELES, MOTELES, CASA DE HUÉSPEDES CON MENOS DE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0.5.5 LICENCIA SANITARIA PARA BALNEARI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5.1 LICENCIA SANITARIA PARA BALNEAR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5.2 PARQUE ACU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0.5.6 LICENCIA SANITARIA PARA VULCANIZADORAS Y LLANTERA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1 LICENCIA SANITARIA PARA LLANTE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2 LICENCIA SANITARIA PARA VULCANIZADO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3 POR CADA 10 LLANTAS CHICAS O MENOS RETIRADAS DE LA VULCANIZADORAS O LLANTE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0.5.6.4 POR CADA 10 LLANTAS MEDIANAS O MENOS RETIRADAS DE LA VULCANIZADORA O LLANTER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5 POR CADA 3 LLANTAS GRANDES O MENOS RETIRADAS DE LAS VULCANIZADORAS O LLANTE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6 POR CADA 10 LLANTAS CHICAS O MENOS RETIRADAS DEL DOMICILIO PARTICULAR O TERRENO BALD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7 POR CADA 10 LLANTAS MEDIANAS O MENOS RETIRADAS DEL DOMICILIO PARTICULAR O TERRENO BALD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5.6.8 POR CADA 3 LLANTAS GRANDES O MENOS RETIRADAS DEL DOMICILIO PARTICULAR O TERRENO BALD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0.1.1 TARJETA DE CONTROL SANITARIO DE SEXO SERVICI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EXPEDICIÓN DE TARJETA DE CONTROL SANITARIO DE SEXO-SERVIC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1.1.2 EXPEDICIÓN DE TARJETA DE CONTROL SANITARIO DE SEXO-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1.1.1 EXPEDICIÓN DE PERMISO (REVISIÓN SEMANAL) HOMBRE Y/O MUJ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1.1.4 REPOSICIÓN DE TARJETA SANITAR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20.3.1 POR LA ESTERILIZACIÓN QUIRÚRGICA DE PERRO Y GAT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1.1 EN INSTALACIÓN Y POR PERSONAL QUE LABORA EN EL GOBIERNO MUNICIP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20.3.2 OTROS SERVICI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1 CIRUGÍA MEN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2 CIRUGÍA MAY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3 CONSULTA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4 PERITAJE MÉDICO VETERINARIO DE MASCOTA PARA VEN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5 ESTANCIA EN OBSERVACION POR POSIBLE AMENAZA DE RABIA POR D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6 ESTERILIZACIÓN QUIRUGICA DE PERRO Y GA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7 EXPEDICIÓN DE DOCUMENTO PARA QUE LA MASCOTA VIAJE FUERA Y DENTRO DEL PAI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8 POR REALIZAR UN SACRIFICIO A PERRO O GATO, POR ENFERMEDAD, VEJEZ O ACCI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9 POR SACRIFICIO HUMANITARIO POR DECISION DEL DUEÑ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0.3.2.10 RECUPERACIÓN DE PERRO EN LAS INSTALACIONES DEL ACOPIO CANI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6.2.3 DE LOS DERECHOS DE SEGURIDAD CIUDADAN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44. </w:t>
      </w:r>
      <w:r>
        <w:rPr>
          <w:rFonts w:cs="Arial" w:ascii="Arial" w:hAnsi="Arial"/>
          <w:sz w:val="24"/>
          <w:szCs w:val="24"/>
        </w:rPr>
        <w:t>Los Derechos proporcionados para la seguridad ciudadana,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3.2 POR LOS DERECHOS DE SERVICIOS ESPECIALES DE PREVENCIÓN DE LA SEGURIDAD PÚBLIC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1 PRESTACIÓN DE SERVICIOS POR APOYO VIAL A CARAVANA COMERCIAL, DESFILE, EVENTO DEPORTIVO Y OTROS SIMILARES, POR EVENTO O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2 PERMISO PARA REALIZAR MANIOBRAS DE CARGA Y DESCARGA, EN HORARIO QUE DEFINA LA DIRECCIÓN GENERAL DE POLICÍA VIAL,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3 PERMISO PARA REALIZAR MANIOBRAS DE CARGA Y DESCARGA QUE DEFINA LA DIRECCIÓN GENERAL DE POLICÍA VIAL, POR UNIDAD VEHICULAR, POR MES</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POR EL USO DE SUELO EN EL DEPÓSITO VEHICULAR:</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4 POR LA ESTANCIA DE VEHÍCULOS POR INFRACCIÓN O DELITO EN MOTOCICLETA, AUTOMÓVIL Y VEHÍCULO DE DOS EJES NO MAYOR A LOS 3,500 KILOS DE PES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5 POR LA ESTANCIA DE VEHÍCULOS POR INFRACCIÓN O DELITO EN VEHÍCULOS MAYORES DE 3,500 KILOS DE PES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1 POR LOS SERVICIOS DE GRÚ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1.1 TRASLADO CON OPERADOR DE LA SUBDIRECCIÓN DE TRÁNSITO AL DEPÓSITO VEHICULA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1.2 PRESENTACIÓN DE GRÚA SIN PRESTAR EL SERVICI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6 POR OTROS SERVICIOS:</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6.1 POR ELABORAR INVENTARIO VEHICULAR</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8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6.2 POR EXPEDICIÓN DE CONSTANCIAS DE DOCUMENTOS</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3.2.6.3 POR CONSTANCIAS MÉDICAS EN TRÁNSITO Y SEGURIDAD PÚBLIC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3.22 DE LOS DERECHOS DE PROTECCIÓN CIVIL</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45. </w:t>
      </w:r>
      <w:r>
        <w:rPr>
          <w:rFonts w:cs="Arial" w:ascii="Arial" w:hAnsi="Arial"/>
          <w:sz w:val="24"/>
          <w:szCs w:val="24"/>
        </w:rPr>
        <w:t xml:space="preserve">Las personas físicas y morales que requieran la expedición, renovación, modificación y regularización de visto bueno de protección civil, por dictámenes de inspección y seguridad a instalaciones de comercio y/o edificación pública y privada deberán cubrir los requisitos previstos en las disposiciones reglamentarias aplicables, así como, los derechos que causen por la autorización municipal, los cuales pueden ser con motivo de expedición, renovación, modificación y regularización del visto bueno respectivo, incluyen el costo de los servicios, correspondientes que el municipio otorga para los trámites de análisis de la solicitud, expedición de documentos, registro de empadronamiento y el dictamen a cargo del personal de la unidad de la Dirección de Protección Civil, debido a que tales actos administrativos son indispensables para el desempeño de las referidas actividades. Para la autorización de expedición, renovación, modificación y regularización del visto bueno respectivo de protección civil, se fijará un pago que cubrirá el año natural que corre cumpliendo con los requisitos que para el efecto establezcan los ordenamientos municipales correspondient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La renovación para los años subsecuentes al de apertura, deberá realizarse a más tardar el último día hábil de mes de enero de cada año calendario, cumpliendo con los requisitos que para el efecto establezcan las disposiciones reglamentarias aplicabl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Los servicios proporcionados por Protección Civil Municipal, se causarán y liquidarán conforme a las cuotas siguient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Derechos a que se refiere este artículo no serán aplicables cuando las funciones de vigilancia y sanción en materia de protección civil no sean competencia de la coordinación municipal en términos de lo dispuesto en el artículo 190 de la Ley Estatal de Protección Civil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 VISTO BUENO O DICTAMEN A LAS INSTALACIONES DE EDIFICIOS PÚBLICOS Y PRIVADOS POR PARTE DE PROTECCIÓN CIVIL (SUPERVISIÓN ANUAL): INCLUYE NOTIFICACIÓN, INSPECCIÓN, VERIFICACIÓN Y REVISIÓN DE DOCUMENT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 CONSTRUCCIONES Y REMODELACIONES DE INMUEB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1 VISTO BUENO POR INICIO DE CONSTRUCCIÓN HASTA 1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2 VISTO BUENO POR INICIO DE CONSTRUCCIÓN DE 101 A 5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3 VISTO BUENO POR INICIO DE CONSTRUCCIÓN DE 501 A 5,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4 VISTO BUENO POR REMODELACIÓN O MODIFICACIÓN A LA CONSTRUCCIÓN HASTA 5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 VISTO BUENO POR REMODELACIÓN O MODIFICACIÓN A LA CONSTRUCCIÓN DE 501 A 1,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 VISTO BUENO POR REMODELACIÓN O MODIFICACIÓN A LA CONSTRUCCIÓN SUPERIOR A 1,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 PLAZ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1 PLAZAS COMERCIALES DE HASTA 500 M2 DE CONSTRUCCIÓN (ÁREAS COMU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2 PLAZAS COMERCIALES DE 501 A 1,000 M2 DE CONSTRUCCIÓN (ÁREAS COMU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3 PLAZAS COMERCIALES DE 1,001 A 1,500 M2 DE CONSTRUCCIÓN (ÁREAS COMU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4 PLAZAS COMERCIALES DE 1,501 A 2,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5 PLAZA COMERCIALES DE 2,001 A 2,5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6 PLAZA COMERCIALES DE 2,501 A 3,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7 PLAZA COMERCIALES DE 3,001 A 4,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8 PLAZA COMERCIALES DE 4,001 A 5,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9 PLAZAS COMERCIALES DE 5,001 A 6,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10 PLAZAS COMERCIALES DE 6,001 A 7,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11 PLAZAS COMERCIALES DE 7,001 A 8,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12 PLAZAS COMERCIALES DE 8,001 A 9,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13 PLAZAS COMERCIALES DE MÁS DE 9001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3 DESARROLLO, CONJUNTO RESIDENCIAL Y HABITACION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1 DE MENOS DE 15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2 DE 15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3 DE 1501 A 16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4 DE 1601 A 17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5 DE 1701 A 18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6 DE 1801 A 19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7 DE 1901 A 2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8 DE 2001 A 21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9 DE 2101 A 22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10 DE 2201 A 3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11 DE 3001 A 4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12 DE 4001 A 5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3.13 DE MÁS DE 5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4 |ESCUELAS PARTICULARE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4.1 PREESCOLAR Y/O CEND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1.1 PREESCOLAR Y/O CENDI DE HASTA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1.2 PREESCOLAR Y/O CENDI CON MÁ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4.2 PRIMAR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2.1 PRIMARIA HASTA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2.2 PRIMARIA CON MÁS DE 21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4.3 SECUNDAR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3.1 SECUNDARIA DE MENO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3.2 SECUNDARIA DE MÁS DE 21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4.4 PREPARATOR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4.1 PREPARATORIA DE MENO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4.2 PREPARATORIA DE MÁ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4.5 UNIVERSIDAD: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5.1 UNIVERSIDAD DE MENO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5.2 UNIVERSIDAD DE MÁ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6 INSTITUCIONES CON NIVEL TÉCN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4.7 ESTANCIA INFANTIL MATER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 HOTELES Y MOTE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1 HOTELES Y MOTELES CON HASTA 10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2 HOTELES Y MOTELES CON HASTA 1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3 HOTELES Y MOTELES CON HASTA 20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4 HOTELES Y MOTELES CON HASTA 2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5.5 HOTELES Y MOTELES CON HASTA 30 HABITACIONE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6 HOTELES Y MOTELES CON HASTA 3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7 HOTELES Y MOTELES CON MÁS 30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5.8 HOTELES Y MOTELES CON MÁS 3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6 CASA DE HUÉSPED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6.1 CASA DE HUÉSPEDES CON VENTA DE CERVEZA Y/O BEBIDAS ALCOHÓLIC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 ESTACIÓN DE CARBURACIÓN O GASOLINE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1 ESTACIONES DE CARBURACIÓN O GASOLINERA DE MENOS DE 1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2 ESTACIONES DE CARBURACIÓN O GASOLINERA DE 1000 A 2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3 ESTACIONES DE CARBURACIÓN O GASOLINERA DE 2001 A 3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4 ESTACIONES DE CARBURACIÓN O GASOLINERA DE 3001 A 4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5 ESTACIONES DE CARBURACIÓN O GASOLINERA DE 4001 A 5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6 ESTACIONES DE CARBURACIÓN O GASOLINERA DE 5001 A 6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7 ESTACIONES DE CARBURACIÓN O GASOLINERA DE 6001 A 7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8 ESTACIONES DE CARBURACIÓN O GASOLINERA DE 7001 A 8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9 ESTACIONES DE CARBURACIÓN O GASOLINERA DE 8001 A 9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8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10 ESTACIONES DE CARBURACIÓN O GASOLINERA DE 9001 A 10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 TIENDAS DE AUTOSERVICIO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1 TIENDAS DE AUTOSERVICIO DE HASTA 100 M2 DE CONSTRUC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2 TIENDAS DE AUTOSERVICIO MAYOR A 151 M2 DE CONSTRUC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3 TIENDAS DE AUTOSERVICIO (FRANQUICI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4 ALMACENES GENERALES DE DEPÓSITO NO MAYOR DE 3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5 ALMACENES GENERALES DE 301 A 5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8.6 ALMACENES GENERALES MAYORES A 5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7 ALMACENES GENERALES (FRANQUICI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9 FARMACI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9.1 FARMACIAS (FRANQUICIAS) HASTA 99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9.2 FARMACIAS (FRANQUICIAS) MAYOR A 99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0 MINISÚPER</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0.1 MINISÚPER (FRANQUICI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1 SUPERMERCAD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12 TIENDAS DEPARTAMENTALE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3 TIENDAS DEPARTAMENTALES QUE INCLUYAN BANC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4 BANCOS, CASAS DE EMPEÑO Y PRÉSTAM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 EMPRESA O INDUSTRI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1 EMPRESA CON HASTA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2 EMPRESA CON MÁS DE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3 INDUSTRIA CON HASTA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4 INDUSTRIA CON MÁS DE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5 ESTABLECIMIENTO QUE MANEJE PRODUCTOS QUÍMICOS Y/O SOLVENT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6 TRITURADORAS, MINERÍ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7 GRANJAS Y/O PRODUCTORAS DE ANIMALES O CARN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8 BALNEARI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9 DISCOTEC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10 CENTROS NOCTURN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11 CINE Y/O TEATR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5.12 CENTRO VACACIONALES Y/O PARQUES ACUÁTIC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 ESTABLECIMIENTOS VARI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 TORTILLERÍ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 CASILLA VENTA DE COMIDA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3 TAQUERÍAS, FUENTE DE SOD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4 TIENDAS DE ABARROT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5 AGENCIA, SUBAGENCIA, DEPÓSITO DE REFRESCOS Y/O CERVEZ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6 TINTORERÍ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16.7 COCINAS ECONÓMICA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8 TAQUERÍ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9 CARNITAS, BARBACOA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0 POLLOS A LA LEÑA Y/O ROSTICERÍ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1 LAVADO Y LUBRICADO DE AUTOS Y CAM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2 FERRETERÍAS Y TLAPALERÍ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3 TIENDAS DE VENTA DE ROPA Y ACCESORI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4 ROSTICERÍAS CON USO DE TANQUE ESTACIONARI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5 PANADERÍAS Y PASTELERÍAS ELABORACIÓN Y VENTA AL PUBLIC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6 RESTAURANT, ANTOJERIA, CAFETERÍ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7 SALÓN DE FIESTAS Y/O EVENTOS SOCIA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18 DESPERDICIOS INDUSTRIA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16.19 CLÍNICAS/CONSULTORIOS/HOSPITALE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0 RESTAURANT BAR, MARISQUERÍA, COCTELE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1 BILLARES CON VENTA DE CERVEZ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2 TALLER MECÁNICO Y/O ELECTROMECÁNIC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3 BAR Y CANTIN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4 PURIFICADOR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5 PIZZERÍAS Y/O COMIDA RÁPIDA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6 POLLOS A LA LEÑA Y/O ROSTICERÍAS (FRANQUICI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7 PIZZERÍAS Y/O COMIDA RÁPIDA (FRANQUICI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6.28 TIENDA DE PINTUR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7 GIROS BLANC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7.1 CARNICERÍAS, VERDULERÍAS, PAPELERÍAS, SALÓN DE BELLEZA, ESTÉTICA, ZAPATERÍAS, NOVEDADES, BISUTERÍA, MERCERÍA, TIENDA DE REGALOS, NOVEDADES, DULCERÍAS, CIBER CAFÉ, JOYERÍA, ARTESANÍAS, POLLERÍAS, SEMILLAS Y CEREALES, GRANOS Y SEMILLAS, VIDEOJUEGOS, MATERIAS PRIMAS, ACCESORIOS PARA PLAYA, LAVANDERÍAS, JUGUETERÍAS, PELETERÍA, NEVERÍA, MUEBLERÍA, VULCANIZADORA, EQUIPO DE CÓMPUTO, CARPINTERÍA, FLORERÍA, HUARACHERÍA, ALQUILADORA PARA EVENTOS, ALFARERÍA, PRODUCTOS NATURISTAS, TIENDA NATURISTA, JUGOS Y LICUADOS, HERRERÍA, CLÍNICA VETERINARIA, ESTACIONAMIENTO Y PENSIÓN, CREMERÍA, FOTOGRAFÍA, TIENDA DE DEPORTES, RELOJERÍA, SOMBRERERÍA, TAPICERÍA, TIENDA DE TELEFONÍA, PURIFICADORA DE AGUA, DESHUESADERO, COMPRA VENTA DE VEHÍCULOS, TERMINAL DE AUTOBUSES, SITIO DE TAXI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7.2 CUALQUIER OTRO ESTABLECIMIENTO O NEGOCIO CLASIFICADO COMO GIRO BLANCO QUE NO ESTÉ ESPECIFIC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1.17.3 GIRO BLANCO EN SEGUNDO GRADO: MATERIALES PARA CONSTRUCCIÓN, REFACCIONARIAS, BAZAR, FORRAJERAS, VIDRIERÍAS, TELAS Y SIMILARES, MATERIAL ELÉCTRICO, ANÁLISIS CLÍNICOS, GRANJAS AVICOLAS, PORCINA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7.4 CUALQUIER OTRO ESTABLECIMIENTO O NEGOCIO CLASIFICADO COMO GIRO BLANCO EN SEGUNDO GRADO QUE NO ESTÉ ESPECIFIC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7.5 CUALQUIER OTRA INSTALACIÓN PÚBLICA O PRIVADA QUE REQUIERA DICTAMEN Y QUE NO SE ENCUENTRE CONTEMPLADA EN TODAS LAS ANTERI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8 ESPECTACU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8.1 ESPECTACULAR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8.2 TIPO TORRE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8.3 TIPO TOLDO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8.4 TIPO TOTEM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8.5 TIPO ADOSADO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19 ESTACIONAMIENTO PÚBLICO POR METRO CUADR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1.20 TALA DE ÁRBOLES EN RIESGO POR METRO VERTICAL (ALTU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 POR EXPEDICIÓN DE DOCUMENT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 EXPEDICIÓN DE VISTO BUENO PARA QUEMA DE ARTIFICIOS PIROTÉCNICOS, EVENTOS SOCIALES Y DE RECREACIÓN, COMO FERIAS, JARIPEOS, BAILES POPULARES, ETC.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 HASTA 200 ESPECTADORES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2.- DE 201 HASTA 500 ESPECTADORES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3.- DE 501 ESPECTADORES EN ADELANTE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1.4.3.22.7.4 INSPECCIÓN Y/O AUTORIZACIÓN DE EVENTO POR DÍA (LICENCIA PROVISIONAL: TARDEADAS, JARIPEOS, LUCHA LIBRE, GALLOS, FUTBOL, EVENTO MUSICAL O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5 INSPECCIÓN Y/O AUTORIZACIÓN DE EVENTO POR DÍA (LICENCIA PROVISIONAL: TARDEADAS, JARIPEOS, LUCHA LIBRE, GALLOS, FUTBOL, EVENTO MUSICAL O SIMILARES) CON VENTA DE CERVEZA Y/O BEBIDAS ALCOHÓLIC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6 INSPECCIÓN Y/O AUTORIZACIÓN DE NEGOCIO O ESTABLECIMIENTO POR PERIODO (LICENCIA TEMPORAL: POR FESTIVIDADES) CON USO DE GAS 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7 INSPECCIÓN Y/O AUTORIZACIÓN DE NEGOCIO O ESTABLECIMIENTO POR PERIODO (LICENCIA TEMPORAL: POR FESTIVIDADES) CON VENTA DE CERVEZA Y/O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8 INSPECCIÓN Y/O AUTORIZACIÓN DE NEGOCIO O ESTABLECIMIENTO POR PERIODO (LICENCIA TEMPORAL: POR FESTIVIDADES) CON VENTA DE CERVEZA Y/O BEBIDAS ALCOHÓLICAS CON USO DE GAS 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7.9 INSPECCIÓN Y/O AUTORIZACIÓN PARA REALIZAR FILMACIÓN (LICENCIA TEPORAL) EN VÍA O INSTALACIONES PÚBLICAS Y PRIVADAS DENTRO DEL MUNICIP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7.10 INSPECCIÓN Y/O AUTORIZACIÓN PARA REALIZAR DETONACIONES DE DINAMITA (LICENCIA TEMPORAL) CON FINES DE CONTRUCCIÓN, OBRA O REMODELACIÓN DENTRO DEL MUNICIP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1 OFICIO DE CUMPLIMIENTO DE LOS LINEAMIENTOS GENERALES DEL PLAN DE SEGURIDAD, EMERGENCIA Y EVACU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2 DICTAMEN TÉCNICO QUE DETERMINE LOS DAÑOS Y PERJUICIOS CAUSADOS POR INFRACCIÓN A LAS DISPOSICIONES DEL REGLAMENTO DE PROTECCIÓN CI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3 EXPEDICIÓN DEL REFRENDO DE LOS LINEAMIENTOS GENERALES DEL PROGRAMA INTERNO DE PROTECCIÓN CIVIL SIEMPRE Y CUANDO SE CUMPLAN CON LOS REQUERIMIENTOS DE LA AUTORIDAD MUNICIPAL EN LA INSPE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4 OFICIO DE OPINIÓN DE RIESGO EN INMUE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5 REPOSICIÓN, CAMBIO DE DATOS, CORRECCIÓN O MODIFICACIÓN EN VISTO BUENO O DICTAMEN EXPEDI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6 BÚSQUEDA EN ARCHIVO POR DOCU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7.17 COPIA CERTIFICADA POR DOCU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 SERVICIOS ADICIONA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1 CAPACITACIÓN EN PRIMEROS AUXILIOS (10 ASISTENTES X CAPACITA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2.- TALLER DE CAPACITACIÓN A PARTICULARES DE QUE HACER Y NO HACER EN CASO DE SISMOS, INCENDIOS Y CONTINGENCIAS (10 ASISTENTES X CAPACITA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3.- RENTA DE AMBULANCIA PARA EVENTO PARTICULAR X 1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4.- RENTA DE AMBULANCIA PARA EVENTO PARTICULAR X HORA (DESPUÉS DE LAS PRIMERAS 2 HOR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7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ESTE DERECHO SE CAUSARA POR LA UTILIZACIÓN DE LA VÍA PUBLICA CUANDO SE LLEVE A CABO EN ELLA LA CANALIZACIÓN DE INSTALACIONES SUBTERRÁNEAS, LA INSTALACIÓN DE CASETAS TELEFÓNICAS Y COLOCACIÓN DE POSTES DE TELEFONÍA, RED ELÉCTRICA Y SERVICIOS DE CABLE, LO PERCIBIRÁ EL MUNICIPIO DE YAUTEPEC, TAMBIÉN SE CAUSA EN RELACIÓN A LA OBRA Y/O PROYECTO DE MANTENIMIENTO O REPARACIÓN POR METRO LINEAL O CUADRADO SEGÚN PROCEDA PARA LAS INSTALACIONES SUBTERRÁNEAS, POSTES DE RED ELÉCTRICA, TELEFONÍA Y SERVICIOS DE CABLE QUE SE INSTALEN O SE LES DE MANTENIMIENTO EN LA VÍA PUBLICA. ESTE DERECHO LO PAGARAN LOS PARTICULARES O EMPRESAS QUE REALICEN ACTIVIDADES DE CANALIZACIÓN DE CABLEADO O INSTALACIONES RELACIONADAS CON EL SERVICIO DE CONDUCCIÓN DE GAS, GASOLINA Y OTROS COMBUSTIBLES, TELEFONÍA Y SIMILARES, O EL SERVICIO DE ENERGÍA ELÉCTRICA, ANTEPONIÉNDOSE PARA SU AUTORIZACIÓN POR PARTE DE OBRAS PÚBLICAS, EL VISTO BUENO DEL PROYECTO U OBRA POR PARTE DE LA DIRECCIÓN DE PROTECCIÓN CIVIL.</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5 POR EL VISTO BUENO DE PROYECTO U OBRA CONSIDERANDO CADA POSTE QUE SE INSTALE EN VÍA PUBLICA PARA LA PRESTACIÓN DE SERVICIOS DE ENERGÍA ELÉCTRICA, TELEFONÍA, INTERNET, TELEVISIÓN POR CABLE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6 POR EL VISTO BUENO DE PROYECTO U OBRA POR METRO LINEAL QUE SE INSTALE EN VÍA PUBLICA PARA LA PRESTACIÓN DE SERVICIOS DE ENERGÍA ELÉCTRICA, TELEFONÍA, INTERNET, TELEVISIÓN POR CABLE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7 POR EXPEDICIÓN DE DICTAMEN APROBATORIO PARA INSTALACIÓN DE SUBESTACIONES, ANTENAS EMISORAS Y/O TRANSMISORAS DE SERVICIOS DE TELECOMUNICACIONES EN INMUEBLES PÚBLICOS O PRIVAD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8.8 POR EXPEDICIÓN DE VISTO BUENO DE SUBESTACIONES, ANTENAS EMISORAS Y/O TRANSMISORAS DE SERVICIOS DE TELECOMUNICACIONES EN INMUEBLES PÚBLICOS O PRIVADOS YA INSTALADAS PARA CONTINUAR OPERANDO.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9 POR EXPEDICIÓN DE DICTAMEN APROBATORIO PARA INSTALACIÓN DE CASETAS PARA LA PRESTACIÓN DE SERVICIO PÚBLICO DE TELEFONÍA O SIMILARES EN VÍA PUBLICA, CUOTA ANUAL POR CASET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10 POR EXPEDICIÓN DE VISTO BUENO DE CASETAS PARA LA PRESTACIÓN DE SERVICIO PÚBLICO DE TELEFONÍA O SIMILARES EN VÍA PUBLICA, CUOTA ANUAL POR CASETA YA INSTALADA PARA SEGUIR OPERA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8.11 POR EXPEDICIÓN DE DICTAMEN APROBATORIO PARA PROYECTO DE MANTENIMIENTO O REPARACIÓN A RED O CABLEADO EN PISO O SUBTERRÁNEO POR METRO CUADRADO O LINEAL SEGÚN PROCEDA. ESTE DERECHO CONTEMPLA 5 FACTORES INVOLUCRADOS: LA INTERRUPCIÓN DEL USO DE LA VÍA PUBLICA, LAS MEDIDAS DE PREVENCIÓN EN LA DELIMITACIÓN PERIMETRAL, LA EVALUACIÓN DEL FACTOR RIESGO, LA IMPLEMENTACIÓN DE AGENTE(S) DE VIALIDAD PARA EL AUXILIO A LA POBLACIÓN Y EL DISEÑO DE CIRCUITOS O VÍAS ALTERNAS (SI ES PROCEDENTE).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8.12 POR EXPEDICIÓN DE DICTAMEN APROBATORIO PARA PROYECTO DE MANTENIMIENTO O REPARACIÓN A RED O CABLEADO EXTERIOR O AÉREO POR METRO CUADRADO O LINEAL SEGÚN PROCEDA.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2.8.13 POR EXPEDICIÓN DE DICTAMEN APROBATORIO PARA INSTALACIONES SUBTERRÁNEAS DE GAS, GASOLINA Y OTROS COMBUSTIBLES POR METRO CUADRADO O LINEAL, SEGÚN PROCED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2.8.14 POR EXPEDICIÓN DE DICTAMEN APROBATORIO PARA PROYECTO DE MANTENIMIENTO O REPARACIÓN A INSTALACIONES SUBTERRÁNEAS DE GAS, GASOLINA Y OTROS COMBUSTIBLES POR METRO CUADRADO O LINEAL SEGÚN PROCEDA. ESTE DERECHO CONTEMPLA 5 FACTORES INVOLUCRADOS: LA INTERRUPCIÓN DEL USO DE LA VÍA PUBLICA, LAS MEDIDAS DE PREVENCIÓN EN LA DELIMITACIÓN PERIMETRAL, LA EVALUACIÓN DEL FACTOR RIESGO, LA IMPLEMENTACIÓN DE AGENTE(S) DE VIALIDAD PARA EL AUXILIO A LA POBLACIÓN Y EL DISEÑO DE CIRCUITOS O VÍAS ALTERNAS (SI ES PROCEDENTE).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 TERC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6.2.2.19 DE LOS DERECHOS DEL CORRAL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Los Derechos por prestación del servicio de corralón, propiedad del gobierno municipal de Yautepec, se causarán y liquidarán conform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pPr>
      <w:r>
        <w:rPr/>
        <w:t>4.1.6.2.2.19.1 POR ARRASTRE HASTA 10 KILÓMETR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2 MOTOCICLETA DE DOS, TRES Y CUATRO RUE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3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4 TRANSPORTE LIGERO DE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5 TRANSPORTE PESADO DE MÁS DE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6 TRANSPORTE DE CARGA DE HASTA 3 EJ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7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1.8 AUTOMÓVIL CON USO DE DOLL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19.2 POR ARRASTRE EN MÁS DE 10 KILÓMETROS, POR KILÓMETRO ADICION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2.1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2.2 TRANSPORTE LIGERO DE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2.3 TRANSPORTE PESADO DE MÁS DE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2.4 TRANSPORTE DE CARGA DE HASTA 3 EJ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2.5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2.6 AUTOMÓVIL CON USO DE DOLL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19.3 POR MANIOBRAS DE SALVAMENTO EN EL CAMI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3.1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3.2 TRANSPORTE LIGERO DE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3.3 TRANSPORTE PESADO DE MÁS DE 3.5 Y HASTA 12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3.4 TRANSPORTE PESADO DE MÁS DE 12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3.5 TRANSPORTE DE CARGA DE HASTA 3 EJES, SEGÚN DIFICULT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3.6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2.19.4 POR MANIOBRAS DE SALVAMENTO FUERA DEL CAMINO, SE PAGARÁ SEGÚN SEA LA DIFICULTAD Y EL TIEMPO REQUERID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1 MOTOCICLETA DE DOS, TRES Y CUATRO RUE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2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3 TRANSPORTE LIGERO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4 TRANSPORTE PESADO DE MÁS DE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5 TRANSPORTE DE CARGA DE HASTA 3 EJ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6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4.7 POR HORA DE MANIOBRA ADICIO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19.5 POR LEVANTAMIENTO DE INVENTARIO POR VEHÍCUL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9.5.1 EL LEVANTAMIENTO DE INVENTARIO POR VEHÍCU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 CUAR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4.1.4.3.16 DE LOS DERECHOS SOBRE EXPLOTACIÓN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APARATOS DE SONID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47. </w:t>
      </w:r>
      <w:r>
        <w:rPr>
          <w:rFonts w:cs="Arial" w:ascii="Arial" w:hAnsi="Arial"/>
          <w:sz w:val="24"/>
          <w:szCs w:val="24"/>
        </w:rPr>
        <w:t>Los Derechos sobre la explotación de aparatos de sonido se causarán y liquidarán al momento del permiso o concesión otorgado por la autoridad municipal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16 DE LA EXPLOTACIÓN DE APARATOS DE SONIDO.</w:t>
      </w:r>
    </w:p>
    <w:tbl>
      <w:tblPr>
        <w:tblW w:w="5000" w:type="pct"/>
        <w:jc w:val="left"/>
        <w:tblInd w:w="-113" w:type="dxa"/>
        <w:tblLayout w:type="fixed"/>
        <w:tblCellMar>
          <w:top w:w="0" w:type="dxa"/>
          <w:left w:w="108" w:type="dxa"/>
          <w:bottom w:w="0" w:type="dxa"/>
          <w:right w:w="108" w:type="dxa"/>
        </w:tblCellMar>
      </w:tblPr>
      <w:tblGrid>
        <w:gridCol w:w="5982"/>
        <w:gridCol w:w="1247"/>
        <w:gridCol w:w="1609"/>
      </w:tblGrid>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PERIO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6.1 EN INSTALACIÓN FIJA, POR CADA APARA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MENSU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6.2 INSTALADO EN VEHÍCULO, POR CADA APARA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MENSU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6.3 INSTALADO EN FERIA, VERBENA, OTROS, POR CADA APARA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DIAR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 QUIN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4.1.4.3.17 DE LOS DERECHOS POR LA INSCRIPCIÓN AL PADRÓN DE PERITOS VALUADORES, CONTRATISTAS Y ADQUISICIÓN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BASES DE LICITA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48. </w:t>
      </w:r>
      <w:r>
        <w:rPr>
          <w:rFonts w:cs="Arial" w:ascii="Arial" w:hAnsi="Arial"/>
          <w:sz w:val="24"/>
          <w:szCs w:val="24"/>
        </w:rPr>
        <w:t>Los Derechos de la inscripción al padrón de peritos valuadores y de contratistas y adquisición de bases de licitación, se causarán y liquidarán conform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17.1 DE RECURSOS MATERIALES Y DE PROCESOS DE NORMATIVIDAD Y EVALUACIÓN.</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color w:val="000000"/>
                <w:kern w:val="2"/>
                <w:sz w:val="20"/>
                <w:szCs w:val="20"/>
              </w:rPr>
            </w:pPr>
            <w:r>
              <w:rPr>
                <w:rFonts w:cs="Arial" w:ascii="Arial" w:hAnsi="Arial"/>
                <w:bCs/>
                <w:color w:val="000000"/>
                <w:kern w:val="2"/>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 4.1.4.3.17.1.1 ADQUISICIÓN DE BASES PARA LICITACIÓN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7.1.2 INSCRIPCIÓN O REFRENDO ANUAL EN EL PADRÓN DE PROVEEDOR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4.3.17.2 DEL IMPUESTO PREDIAL Y CATASTRO.</w:t>
      </w:r>
    </w:p>
    <w:tbl>
      <w:tblPr>
        <w:tblW w:w="5000" w:type="pct"/>
        <w:jc w:val="left"/>
        <w:tblInd w:w="-118"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7.2.1 INSCRIPCIÓN AL PADRÓN DE PERITOS VALUADOR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7.2.2 REFRENDO AL PADRÓN DE PERITOS VALUADOR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17.3 PADRÓN DE CONTRATISTAS.</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17.3.1 INSCRIPCIÓN O REFRENDO ANUAL EN EL PADRÓ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17.4 POR LA SECRETARÍA DE SEGURIDAD PÚBLICA,</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color w:val="000000"/>
                <w:kern w:val="2"/>
                <w:sz w:val="20"/>
                <w:szCs w:val="20"/>
              </w:rPr>
            </w:pPr>
            <w:r>
              <w:rPr>
                <w:rFonts w:cs="Arial" w:ascii="Arial" w:hAnsi="Arial"/>
                <w:bCs/>
                <w:color w:val="000000"/>
                <w:kern w:val="2"/>
                <w:sz w:val="20"/>
                <w:szCs w:val="20"/>
              </w:rPr>
              <w:t>4.1.4.3.17.4.1 INSCRIPCIÓN O REFRENDO ANUAL EN EL PADRÓN DE PERITOS REGISTRADOS Y AUTORIZADO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4.3.17.5 POR CUALQUIER OTRO TRAMITE RESPECTO DE PERITOS VALUADORES Y CONTRATISTAS:</w:t>
      </w:r>
    </w:p>
    <w:tbl>
      <w:tblPr>
        <w:tblW w:w="5000" w:type="pct"/>
        <w:jc w:val="left"/>
        <w:tblInd w:w="-113" w:type="dxa"/>
        <w:tblLayout w:type="fixed"/>
        <w:tblCellMar>
          <w:top w:w="0" w:type="dxa"/>
          <w:left w:w="108" w:type="dxa"/>
          <w:bottom w:w="0" w:type="dxa"/>
          <w:right w:w="108" w:type="dxa"/>
        </w:tblCellMar>
      </w:tblPr>
      <w:tblGrid>
        <w:gridCol w:w="7478"/>
        <w:gridCol w:w="1360"/>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eastAsia="zh-CN"/>
              </w:rPr>
            </w:pPr>
            <w:r>
              <w:rPr>
                <w:rFonts w:cs="Arial" w:ascii="Arial" w:hAnsi="Arial"/>
                <w:color w:val="000000"/>
                <w:sz w:val="20"/>
                <w:szCs w:val="20"/>
                <w:lang w:eastAsia="zh-CN"/>
              </w:rPr>
              <w:t>CONCEPTO</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eastAsia="zh-CN"/>
              </w:rPr>
            </w:pPr>
            <w:r>
              <w:rPr>
                <w:rFonts w:cs="Arial" w:ascii="Arial" w:hAnsi="Arial"/>
                <w:color w:val="000000"/>
                <w:sz w:val="20"/>
                <w:szCs w:val="20"/>
                <w:lang w:eastAsia="zh-CN"/>
              </w:rPr>
              <w:t>UMA</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eastAsia="zh-CN"/>
              </w:rPr>
            </w:pPr>
            <w:r>
              <w:rPr>
                <w:rFonts w:cs="Arial" w:ascii="Arial" w:hAnsi="Arial"/>
                <w:color w:val="000000"/>
                <w:sz w:val="20"/>
                <w:szCs w:val="20"/>
                <w:lang w:eastAsia="zh-CN"/>
              </w:rPr>
              <w:t>4.1.4.3.17.5.1 OTRO TRÁMIT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eastAsia="zh-CN"/>
              </w:rPr>
            </w:pPr>
            <w:r>
              <w:rPr>
                <w:rFonts w:cs="Arial" w:ascii="Arial" w:hAnsi="Arial"/>
                <w:color w:val="000000"/>
                <w:sz w:val="20"/>
                <w:szCs w:val="20"/>
                <w:lang w:eastAsia="zh-CN"/>
              </w:rPr>
              <w:t>12.5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VIGÉSIMA SEX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4. OTROS DERECH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4.1. DE LOS DERECHOS POR LOS SERVICIOS QUE PRESTA EL SISTEMA DE AGUA POTABLE Y SANEAMIENTO DE YAUTEPEC, MORELOS, “SAPSY”</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49. </w:t>
      </w:r>
      <w:r>
        <w:rPr>
          <w:rFonts w:cs="Arial" w:ascii="Arial" w:hAnsi="Arial"/>
          <w:sz w:val="24"/>
          <w:szCs w:val="24"/>
        </w:rPr>
        <w:t>Cuotas y tarifas por el derecho y aprovechamiento del Servicio de Agua Potable, Saneamiento y Agua Tratad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 recaudación de los ingresos por las cuotas y tarifas previstas por este artículo, corresponden al Sistema de Agua Potable y Saneamiento de Yautepec, Morelos, “SAPSY”.</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I. POR COOPERACIÓN.</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Las que específicamente se establezcan o convengan con los beneficiarios por conceptos de ampliación o mejoramiento de la infraestructura de agua potable y saneamiento.</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II. POR CAMBIO DE NOMBRE DEL USUARIO EN CONTRATO YA EXIST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Se cobrará a razón de 2.145 el valor de la unidad de medida y actualización (UMA), previa presentación de la documentación legal que acredite al nuevo usuario.</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OR EXPEDICIÓN DE CONSTANCIA DE NO ADEUDO.</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Se cobrará a razón de 2.145 el valor de la unidad de medida y actualización (UMA), por cada documento.</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IV. POR EXPEDICIÓN DE CONSTANCIA DE NO EXISTENCIA DE TOMA.</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Se cobrará a razón de 2.145 el valor de la UNIDAD de MEDIDA y ACTUALIZACIÓN (UMA), por cada documento.</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V. POR CAMBIO DE UBICACIÓN DE LA TOMA DOMICILIARIA.</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Se cobrará a razón de 2.145 el valor de la UNIDAD de MEDIDA y ACTUALIZACIÓN (UMA), adicional al pago de los materiales y mano de obra que se requieran, de acuerdo con la nueva ubicación con respecto a la infraestructura actual.</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VI. POR DERECHOS DE DOTACIÓN.</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A. El trámite de solicitud de derecho de dotación, se cobrará a razón de 8 Unidades de Medida y Actualización (UM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B. Los Derechos de dotación son aportaciones de los usuarios de los servicios públicos, que servirán para garantizar el suministro de agua potable tales como: subdivisión, lotificación, fraccionamientos, condominios y unidades habitacionales; así como giros comerciales e industriales, para el pago de los derechos de dotación, se aplicarán las siguientes cuotas por cada litro por segundo que se otorgue como dotación al solicitante:</w:t>
      </w:r>
    </w:p>
    <w:tbl>
      <w:tblPr>
        <w:tblW w:w="5000" w:type="pct"/>
        <w:jc w:val="left"/>
        <w:tblInd w:w="-110" w:type="dxa"/>
        <w:tblLayout w:type="fixed"/>
        <w:tblCellMar>
          <w:top w:w="0" w:type="dxa"/>
          <w:left w:w="100" w:type="dxa"/>
          <w:bottom w:w="0" w:type="dxa"/>
          <w:right w:w="100" w:type="dxa"/>
        </w:tblCellMar>
      </w:tblPr>
      <w:tblGrid>
        <w:gridCol w:w="3609"/>
        <w:gridCol w:w="5229"/>
      </w:tblGrid>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5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U. M. A. </w:t>
            </w:r>
          </w:p>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R CADA LITRO POR SEGUNDO</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4,5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6,00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 expedirá constancia al solicitante indicando si el derecho de dotación es factible o no es posible suministrar agua potable. </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i la solicitud fuera afirmativa, en la constancia, deberá venir expresado el monto a pagar y las condiciones que deberá tener la infraestructura hidráulica para poder conectarse a la red existente. </w:t>
      </w:r>
    </w:p>
    <w:p>
      <w:pPr>
        <w:pStyle w:val="Normal"/>
        <w:tabs>
          <w:tab w:val="clear" w:pos="708"/>
          <w:tab w:val="left" w:pos="963" w:leader="none"/>
        </w:tabs>
        <w:spacing w:lineRule="auto" w:line="240" w:before="0" w:after="0"/>
        <w:ind w:left="284" w:hanging="0"/>
        <w:jc w:val="both"/>
        <w:rPr/>
      </w:pPr>
      <w:r>
        <w:rPr/>
        <w:t>VII. POR SUMINISTRO DE AGUA POTABLE EN CARRO CISTERNA DE 10 METROS CÚBICOS (DIEZ MIL LITROS), PROPIEDAD DEL “SAPSY”, DENTRO DE LA CABECERA MUNICIPAL. NO SE VENDEN AGUA POTABLE EN CARRO CISTERNA PARA LLENADO DE ALBERCA, NI PARA RIEGO.</w:t>
      </w:r>
    </w:p>
    <w:tbl>
      <w:tblPr>
        <w:tblW w:w="5000" w:type="pct"/>
        <w:jc w:val="left"/>
        <w:tblInd w:w="-110" w:type="dxa"/>
        <w:tblLayout w:type="fixed"/>
        <w:tblCellMar>
          <w:top w:w="0" w:type="dxa"/>
          <w:left w:w="100" w:type="dxa"/>
          <w:bottom w:w="0" w:type="dxa"/>
          <w:right w:w="100" w:type="dxa"/>
        </w:tblCellMar>
      </w:tblPr>
      <w:tblGrid>
        <w:gridCol w:w="4298"/>
        <w:gridCol w:w="4540"/>
      </w:tblGrid>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0</w:t>
            </w:r>
          </w:p>
        </w:tc>
      </w:tr>
    </w:tbl>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Fuera de la cabecera municipal, únicamente se suministrará el servicio de agua potable en carro cisterna, para uso doméstico. el precio del servicio será de 4 UMAS.</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POR EL SERVICIO DE AGUA POTABLE</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A. Para los usos comerciales e industriales se deberá contemplar el cargo adicional de Impuesto al Valor Agregado (IV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B. Por instalación de toma domiciliaria de agua potable, el costo de la instalación de la toma incluye mano de obra, medidor, materiales y poliducto hasta 10 metros lineales.</w:t>
      </w:r>
    </w:p>
    <w:p>
      <w:pPr>
        <w:pStyle w:val="Normal"/>
        <w:tabs>
          <w:tab w:val="clear" w:pos="708"/>
          <w:tab w:val="left" w:pos="963" w:leader="none"/>
        </w:tabs>
        <w:spacing w:lineRule="auto" w:line="240" w:before="0" w:after="0"/>
        <w:ind w:left="567" w:hanging="0"/>
        <w:jc w:val="both"/>
        <w:rPr/>
      </w:pPr>
      <w:r>
        <w:rPr/>
        <w:t>La tarifa por la instalación de la toma domiciliaria (contrato de agua potable), se causará y liquidará conforme a las siguientes cuotas:</w:t>
      </w:r>
    </w:p>
    <w:tbl>
      <w:tblPr>
        <w:tblW w:w="5000" w:type="pct"/>
        <w:jc w:val="left"/>
        <w:tblInd w:w="-110" w:type="dxa"/>
        <w:tblLayout w:type="fixed"/>
        <w:tblCellMar>
          <w:top w:w="0" w:type="dxa"/>
          <w:left w:w="100" w:type="dxa"/>
          <w:bottom w:w="0" w:type="dxa"/>
          <w:right w:w="100" w:type="dxa"/>
        </w:tblCellMar>
      </w:tblPr>
      <w:tblGrid>
        <w:gridCol w:w="1631"/>
        <w:gridCol w:w="1414"/>
        <w:gridCol w:w="1414"/>
        <w:gridCol w:w="1428"/>
        <w:gridCol w:w="1428"/>
        <w:gridCol w:w="1523"/>
      </w:tblGrid>
      <w:tr>
        <w:trPr>
          <w:trHeight w:val="23" w:hRule="atLeast"/>
        </w:trPr>
        <w:tc>
          <w:tcPr>
            <w:tcW w:w="1631"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bookmarkStart w:id="1" w:name="_gjdgxs"/>
            <w:bookmarkEnd w:id="1"/>
            <w:r>
              <w:rPr>
                <w:rFonts w:eastAsia="Arial" w:cs="Arial" w:ascii="Arial" w:hAnsi="Arial"/>
                <w:color w:val="000000"/>
                <w:sz w:val="20"/>
                <w:szCs w:val="20"/>
              </w:rPr>
              <w:t>TIPO DE SERVICIO</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LÍMETROS</w:t>
            </w:r>
          </w:p>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 PULGADA</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9</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LÍMETROS</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¾ PULGAD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MILÍMETROS </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 PULGAD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LÍMETROS</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 ½ PULGAD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LÍMETROS</w:t>
            </w:r>
          </w:p>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PULGADA</w:t>
            </w:r>
          </w:p>
        </w:tc>
      </w:tr>
      <w:tr>
        <w:trPr>
          <w:trHeight w:val="23" w:hRule="atLeast"/>
        </w:trPr>
        <w:tc>
          <w:tcPr>
            <w:tcW w:w="163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r>
      <w:tr>
        <w:trPr>
          <w:trHeight w:val="23" w:hRule="atLeast"/>
        </w:trPr>
        <w:tc>
          <w:tcPr>
            <w:tcW w:w="163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DOMÉSTICO </w:t>
            </w:r>
          </w:p>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POPULAR</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6</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61</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05</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5</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5</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61</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6</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1</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1</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1</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75</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5</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5</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10</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1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30</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40</w:t>
            </w:r>
          </w:p>
        </w:tc>
      </w:tr>
    </w:tbl>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excedan los diez metros lineales incluidos en el costo de la instalación de la toma doméstica, por cada metro lineal excedente, se cobrará conforme lo siguiente y no podrá exceder la instalación de la toma de 30 metros lineal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3639"/>
        <w:gridCol w:w="5199"/>
      </w:tblGrid>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6</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7</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6</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7</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5</w:t>
            </w:r>
          </w:p>
        </w:tc>
      </w:tr>
    </w:tbl>
    <w:p>
      <w:pPr>
        <w:pStyle w:val="Normal"/>
        <w:tabs>
          <w:tab w:val="clear" w:pos="708"/>
          <w:tab w:val="left" w:pos="963" w:leader="none"/>
        </w:tabs>
        <w:spacing w:lineRule="auto" w:line="240" w:before="0" w:after="0"/>
        <w:ind w:left="567" w:hanging="0"/>
        <w:jc w:val="both"/>
        <w:rPr/>
      </w:pPr>
      <w:r>
        <w:rPr/>
        <w:t>C. POR CONEXIÓN AL SERVICIO DE AGUA POTABLE DONDE YA EXISTA LA INSTALACIÓN (CONTRATO):</w:t>
      </w:r>
    </w:p>
    <w:tbl>
      <w:tblPr>
        <w:tblW w:w="5000" w:type="pct"/>
        <w:jc w:val="left"/>
        <w:tblInd w:w="-110" w:type="dxa"/>
        <w:tblLayout w:type="fixed"/>
        <w:tblCellMar>
          <w:top w:w="0" w:type="dxa"/>
          <w:left w:w="100" w:type="dxa"/>
          <w:bottom w:w="0" w:type="dxa"/>
          <w:right w:w="100" w:type="dxa"/>
        </w:tblCellMar>
      </w:tblPr>
      <w:tblGrid>
        <w:gridCol w:w="3670"/>
        <w:gridCol w:w="5168"/>
      </w:tblGrid>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3</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4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05</w:t>
            </w:r>
          </w:p>
        </w:tc>
      </w:tr>
    </w:tbl>
    <w:p>
      <w:pPr>
        <w:pStyle w:val="Normal"/>
        <w:tabs>
          <w:tab w:val="clear" w:pos="708"/>
          <w:tab w:val="left" w:pos="963" w:leader="none"/>
        </w:tabs>
        <w:spacing w:lineRule="auto" w:line="240" w:before="0" w:after="0"/>
        <w:ind w:left="567" w:hanging="0"/>
        <w:jc w:val="both"/>
        <w:rPr>
          <w:rFonts w:ascii="Arial" w:hAnsi="Arial" w:cs="Arial"/>
          <w:bCs/>
          <w:sz w:val="24"/>
          <w:szCs w:val="24"/>
        </w:rPr>
      </w:pPr>
      <w:r>
        <w:rPr>
          <w:rFonts w:cs="Arial" w:ascii="Arial" w:hAnsi="Arial"/>
          <w:bCs/>
          <w:sz w:val="24"/>
          <w:szCs w:val="24"/>
        </w:rPr>
        <w:t>D.- POR INSTALACIÓN DE MEDIDORES DE AGUA POTABLE</w:t>
      </w:r>
    </w:p>
    <w:tbl>
      <w:tblPr>
        <w:tblW w:w="5000" w:type="pct"/>
        <w:jc w:val="left"/>
        <w:tblInd w:w="-110" w:type="dxa"/>
        <w:tblLayout w:type="fixed"/>
        <w:tblCellMar>
          <w:top w:w="0" w:type="dxa"/>
          <w:left w:w="100" w:type="dxa"/>
          <w:bottom w:w="0" w:type="dxa"/>
          <w:right w:w="100" w:type="dxa"/>
        </w:tblCellMar>
      </w:tblPr>
      <w:tblGrid>
        <w:gridCol w:w="1631"/>
        <w:gridCol w:w="1414"/>
        <w:gridCol w:w="1414"/>
        <w:gridCol w:w="1428"/>
        <w:gridCol w:w="1428"/>
        <w:gridCol w:w="1523"/>
      </w:tblGrid>
      <w:tr>
        <w:trPr>
          <w:trHeight w:val="23" w:hRule="atLeast"/>
        </w:trPr>
        <w:tc>
          <w:tcPr>
            <w:tcW w:w="1631"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 MILIMETROS</w:t>
            </w:r>
          </w:p>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 PULGADA</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9</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LÍMETROS</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¾ PULGAD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25 MILÍMETROS </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 PULGAD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38 </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LÍMETROS</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 ½ PULGAD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MILÍMETROS </w:t>
            </w:r>
          </w:p>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PULGADA</w:t>
            </w:r>
          </w:p>
        </w:tc>
      </w:tr>
      <w:tr>
        <w:trPr>
          <w:trHeight w:val="23" w:hRule="atLeast"/>
        </w:trPr>
        <w:tc>
          <w:tcPr>
            <w:tcW w:w="163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DOMÉSTICO </w:t>
            </w:r>
          </w:p>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POPULAR</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A</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5</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N/A</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5</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40</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163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0</w:t>
            </w:r>
          </w:p>
        </w:tc>
        <w:tc>
          <w:tcPr>
            <w:tcW w:w="14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15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bl>
    <w:p>
      <w:pPr>
        <w:pStyle w:val="Normal"/>
        <w:tabs>
          <w:tab w:val="clear" w:pos="708"/>
          <w:tab w:val="left" w:pos="963" w:leader="none"/>
        </w:tabs>
        <w:spacing w:lineRule="auto" w:line="240" w:before="0" w:after="0"/>
        <w:ind w:left="567" w:hanging="0"/>
        <w:jc w:val="both"/>
        <w:rPr>
          <w:rFonts w:ascii="Arial" w:hAnsi="Arial" w:cs="Arial"/>
          <w:bCs/>
          <w:sz w:val="24"/>
          <w:szCs w:val="24"/>
        </w:rPr>
      </w:pPr>
      <w:r>
        <w:rPr>
          <w:rFonts w:cs="Arial" w:ascii="Arial" w:hAnsi="Arial"/>
          <w:bCs/>
          <w:sz w:val="24"/>
          <w:szCs w:val="24"/>
        </w:rPr>
        <w:t>E.- POR EL SUMINISTRO DEL SERVICIO DE AGUA POTABLE.</w:t>
      </w:r>
    </w:p>
    <w:p>
      <w:pPr>
        <w:pStyle w:val="Normal"/>
        <w:tabs>
          <w:tab w:val="clear" w:pos="708"/>
          <w:tab w:val="left" w:pos="963" w:leader="none"/>
        </w:tabs>
        <w:spacing w:lineRule="auto" w:line="240" w:before="0" w:after="0"/>
        <w:ind w:left="567" w:hanging="0"/>
        <w:jc w:val="both"/>
        <w:rPr>
          <w:rFonts w:ascii="Arial" w:hAnsi="Arial" w:cs="Arial"/>
          <w:bCs/>
          <w:sz w:val="24"/>
          <w:szCs w:val="24"/>
        </w:rPr>
      </w:pPr>
      <w:r>
        <w:rPr>
          <w:rFonts w:cs="Arial" w:ascii="Arial" w:hAnsi="Arial"/>
          <w:bCs/>
          <w:sz w:val="24"/>
          <w:szCs w:val="24"/>
        </w:rPr>
        <w:t>SE COBRARÁ CONFORME A LOS RANGOS Y CUOTAS SIGUIENTES:</w:t>
      </w:r>
    </w:p>
    <w:tbl>
      <w:tblPr>
        <w:tblW w:w="4950" w:type="pct"/>
        <w:jc w:val="left"/>
        <w:tblInd w:w="-110" w:type="dxa"/>
        <w:tblLayout w:type="fixed"/>
        <w:tblCellMar>
          <w:top w:w="0" w:type="dxa"/>
          <w:left w:w="100" w:type="dxa"/>
          <w:bottom w:w="0" w:type="dxa"/>
          <w:right w:w="100" w:type="dxa"/>
        </w:tblCellMar>
      </w:tblPr>
      <w:tblGrid>
        <w:gridCol w:w="1095"/>
        <w:gridCol w:w="1244"/>
        <w:gridCol w:w="1446"/>
        <w:gridCol w:w="1333"/>
        <w:gridCol w:w="1210"/>
        <w:gridCol w:w="1210"/>
        <w:gridCol w:w="1211"/>
      </w:tblGrid>
      <w:tr>
        <w:trPr>
          <w:trHeight w:val="23" w:hRule="atLeast"/>
        </w:trPr>
        <w:tc>
          <w:tcPr>
            <w:tcW w:w="10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RANGO</w:t>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EN</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TROS CÚBICOS</w:t>
            </w:r>
          </w:p>
        </w:tc>
        <w:tc>
          <w:tcPr>
            <w:tcW w:w="7654" w:type="dxa"/>
            <w:gridSpan w:val="6"/>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r>
      <w:tr>
        <w:trPr>
          <w:trHeight w:val="23" w:hRule="atLeast"/>
        </w:trPr>
        <w:tc>
          <w:tcPr>
            <w:tcW w:w="10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OMÉSTICO POPULAR</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HABITACIONAL</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RESIDENCIAL</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A</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B</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0"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INDUSTRIAL</w:t>
            </w:r>
          </w:p>
        </w:tc>
      </w:tr>
      <w:tr>
        <w:trPr>
          <w:trHeight w:val="23" w:hRule="atLeast"/>
        </w:trPr>
        <w:tc>
          <w:tcPr>
            <w:tcW w:w="10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U. M. A </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735</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1.185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2.371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185</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1.918 </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319</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1-3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4</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6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2</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6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95 </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6</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1-4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4</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6</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2</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6</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95</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7</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1-5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5</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7</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2</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9</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8</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1-75</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5</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3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2</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9</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76-10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6</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8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3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8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4</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22</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01-15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7</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9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5</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9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7 </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25</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1-20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2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0.17</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2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21 </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29</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01-300</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4</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6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21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6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25 </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36</w:t>
            </w:r>
          </w:p>
        </w:tc>
      </w:tr>
      <w:tr>
        <w:trPr>
          <w:trHeight w:val="23" w:hRule="atLeast"/>
        </w:trPr>
        <w:tc>
          <w:tcPr>
            <w:tcW w:w="109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1 EN ADELANTE</w:t>
            </w:r>
          </w:p>
        </w:tc>
        <w:tc>
          <w:tcPr>
            <w:tcW w:w="124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8</w:t>
            </w:r>
          </w:p>
        </w:tc>
        <w:tc>
          <w:tcPr>
            <w:tcW w:w="144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20 </w:t>
            </w:r>
          </w:p>
        </w:tc>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25</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20 </w:t>
            </w:r>
          </w:p>
        </w:tc>
        <w:tc>
          <w:tcPr>
            <w:tcW w:w="12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33</w:t>
            </w:r>
          </w:p>
        </w:tc>
        <w:tc>
          <w:tcPr>
            <w:tcW w:w="12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4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la toma con medidor (servicio medido), se aplicará la tarifa base de arranque, que ampara el consumo 00 a 20 metros cúbic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 partir de 21 metros cúbicos, por cada metro cúbico de agua potable consumido, se aplicarán las tarifas mensuales del cuadro anterior, expresadas en Unidad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recio del metro cúbico consumido se obtendrá colocando el volumen total consumido en un mes, en el renglón correspondiente al rango de consumo que lo abarque y multiplicando el factor correspondiente al tipo de usuario por el Valor de la Unidad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caso de que la toma no cuente con un aparato medidor, la cuota fija mínima mensual será d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4950" w:type="pct"/>
        <w:jc w:val="left"/>
        <w:tblInd w:w="-118" w:type="dxa"/>
        <w:tblLayout w:type="fixed"/>
        <w:tblCellMar>
          <w:top w:w="0" w:type="dxa"/>
          <w:left w:w="108" w:type="dxa"/>
          <w:bottom w:w="0" w:type="dxa"/>
          <w:right w:w="108" w:type="dxa"/>
        </w:tblCellMar>
      </w:tblPr>
      <w:tblGrid>
        <w:gridCol w:w="1419"/>
        <w:gridCol w:w="1662"/>
        <w:gridCol w:w="1528"/>
        <w:gridCol w:w="1380"/>
        <w:gridCol w:w="1380"/>
        <w:gridCol w:w="1380"/>
      </w:tblGrid>
      <w:tr>
        <w:trPr>
          <w:trHeight w:val="23" w:hRule="atLeast"/>
        </w:trPr>
        <w:tc>
          <w:tcPr>
            <w:tcW w:w="8749" w:type="dxa"/>
            <w:gridSpan w:val="6"/>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OMÉSTICO POPULAR</w:t>
            </w:r>
          </w:p>
        </w:tc>
        <w:tc>
          <w:tcPr>
            <w:tcW w:w="166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HABITACIONAL</w:t>
            </w:r>
          </w:p>
        </w:tc>
        <w:tc>
          <w:tcPr>
            <w:tcW w:w="152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RESIDENCIAL</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A</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B</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INDUSTRIAL</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M.A.</w:t>
            </w:r>
          </w:p>
        </w:tc>
        <w:tc>
          <w:tcPr>
            <w:tcW w:w="166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52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14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94</w:t>
            </w:r>
          </w:p>
        </w:tc>
        <w:tc>
          <w:tcPr>
            <w:tcW w:w="166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45</w:t>
            </w:r>
          </w:p>
        </w:tc>
        <w:tc>
          <w:tcPr>
            <w:tcW w:w="152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91</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45</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91</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4.02</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ago por los derechos del servicio público de suministro de agua potable, se causarán mensualm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ago por el consumo de agua potable, se deberá realizar dentro de los veintiocho días naturales siguientes del mes del consum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IX.- POR SANEAMIENTO</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conexión al drenaje o al alcantarillado cuando el diámetro de la conexión sea menor o igual a 30 centímetros, se cobrarán conforme lo sigu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3096"/>
        <w:gridCol w:w="2618"/>
        <w:gridCol w:w="3124"/>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DIDA</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8.5</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4</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8.5</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5</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0</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METRO LINEAL</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costo por conexión al drenaje o al alcantarillado, incluye materiales, mano de obra y conex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Cuando el diámetro de la conexión sea mayor de 30 centímetros y no exceda de 59 centímetros, se incrementará al rango base correspondiente: 5 Unidades de Medida y Actualización (UMA).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el diámetro de la conexión sea mayor de 60 centímetros y hasta un metro, se incrementará al rango base correspondiente: 20 Unidades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el diámetro de la conexión sea mayor de un metro, se incrementará al rango base correspondiente: 50 Unidades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el pago por cada metro cúbico descargado, se aplicarán las siguientes tarifas, tomando como base el consumo de agua potable o el agua residual tratada, restándole un 25 por ciento a la cantidad que resulte o a solicitud del usuari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podrá cuantificar la descarga mediante la instalación de un medidor o infraestructura hidráulica, cuyos costos serán a cargo del usuari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Cs/>
          <w:sz w:val="24"/>
          <w:szCs w:val="24"/>
        </w:rPr>
      </w:pPr>
      <w:r>
        <w:rPr>
          <w:rFonts w:cs="Arial" w:ascii="Arial" w:hAnsi="Arial"/>
          <w:bCs/>
          <w:sz w:val="24"/>
          <w:szCs w:val="24"/>
        </w:rPr>
        <w:t>TARIFA CONFORME AL RANGO Y CLASIFICACIÓN CORRESPONDIENTE:</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tbl>
      <w:tblPr>
        <w:tblW w:w="5000" w:type="pct"/>
        <w:jc w:val="left"/>
        <w:tblInd w:w="-110" w:type="dxa"/>
        <w:tblLayout w:type="fixed"/>
        <w:tblCellMar>
          <w:top w:w="0" w:type="dxa"/>
          <w:left w:w="100" w:type="dxa"/>
          <w:bottom w:w="0" w:type="dxa"/>
          <w:right w:w="100" w:type="dxa"/>
        </w:tblCellMar>
      </w:tblPr>
      <w:tblGrid>
        <w:gridCol w:w="1161"/>
        <w:gridCol w:w="1237"/>
        <w:gridCol w:w="1453"/>
        <w:gridCol w:w="1340"/>
        <w:gridCol w:w="1216"/>
        <w:gridCol w:w="1215"/>
        <w:gridCol w:w="1216"/>
      </w:tblGrid>
      <w:tr>
        <w:trPr>
          <w:trHeight w:val="23" w:hRule="atLeast"/>
        </w:trPr>
        <w:tc>
          <w:tcPr>
            <w:tcW w:w="116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ESCARGA MENSUAL EN METROS CÚBICOS</w:t>
            </w:r>
          </w:p>
        </w:tc>
        <w:tc>
          <w:tcPr>
            <w:tcW w:w="7677" w:type="dxa"/>
            <w:gridSpan w:val="6"/>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r>
      <w:tr>
        <w:trPr>
          <w:trHeight w:val="23" w:hRule="atLeast"/>
        </w:trPr>
        <w:tc>
          <w:tcPr>
            <w:tcW w:w="1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3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POPULAR</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HABITACIONAL</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RESIDENCIAL</w:t>
            </w:r>
          </w:p>
        </w:tc>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MERCIAL</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A</w:t>
            </w:r>
          </w:p>
        </w:tc>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MERCIAL</w:t>
            </w:r>
          </w:p>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B</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INDUSTRIAL</w:t>
            </w:r>
          </w:p>
        </w:tc>
      </w:tr>
      <w:tr>
        <w:trPr>
          <w:trHeight w:val="23" w:hRule="atLeast"/>
        </w:trPr>
        <w:tc>
          <w:tcPr>
            <w:tcW w:w="1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3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0</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12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16</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12</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0</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4</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1-3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2</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14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14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5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42</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1-5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5</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17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4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17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0.051</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1-75</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9</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2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30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2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38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64</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76-10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21</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4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34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4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43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2</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01-15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25</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9</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40</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29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50</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0.085</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1-20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37</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43</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60</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43</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76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27</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01-300</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50</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58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80</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58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01</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0.170</w:t>
            </w:r>
          </w:p>
        </w:tc>
      </w:tr>
      <w:tr>
        <w:trPr>
          <w:trHeight w:val="23"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1 EN ADELANTE</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62</w:t>
            </w:r>
          </w:p>
        </w:tc>
        <w:tc>
          <w:tcPr>
            <w:tcW w:w="145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2</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100 </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0.07 </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26</w:t>
            </w:r>
          </w:p>
        </w:tc>
        <w:tc>
          <w:tcPr>
            <w:tcW w:w="12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0.21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recio del metro cúbico descargado se obtendrá colocando el volumen total descargado en un mes, en el renglón correspondiente al rango de consumo que lo abarque y multiplicando el factor correspondiente al tipo de usuario por el valor de la Unidad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caso de que no hubiera un aparato medidor la cuota fija mínima mensual será:</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1874"/>
        <w:gridCol w:w="1701"/>
        <w:gridCol w:w="1556"/>
        <w:gridCol w:w="1644"/>
        <w:gridCol w:w="2063"/>
      </w:tblGrid>
      <w:tr>
        <w:trPr>
          <w:trHeight w:val="23" w:hRule="atLeast"/>
        </w:trPr>
        <w:tc>
          <w:tcPr>
            <w:tcW w:w="8838" w:type="dxa"/>
            <w:gridSpan w:val="5"/>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r>
      <w:tr>
        <w:trPr>
          <w:trHeight w:val="23"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HABITACIONAL</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RESIDENCIAL</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A</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B</w:t>
            </w:r>
          </w:p>
        </w:tc>
        <w:tc>
          <w:tcPr>
            <w:tcW w:w="206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INDUSTRIAL</w:t>
            </w:r>
          </w:p>
        </w:tc>
      </w:tr>
      <w:tr>
        <w:trPr>
          <w:trHeight w:val="23"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206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4444</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7776</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4444</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6668</w:t>
            </w:r>
          </w:p>
        </w:tc>
        <w:tc>
          <w:tcPr>
            <w:tcW w:w="206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1112</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derechos por el servicio público de saneamiento del agua se causarán mensualmente y se hará el pago dentro de los veintiocho días naturales siguientes del mes del consumo-descarg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Las aportaciones por derecho de saneamiento por agua en bloque se realizarán en base a los litros por segundo a tratar, y su monto será en función del resultado de dividir el costo actualizado de construcción de la planta de tratamiento entre la capacidad en litros por segundo que tenga la planta multiplicado por los litros por segundo a tratar.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X.- POR EL SERVICIO DE AGUA TRATADA RESIDUAL</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cada metro cúbico de agua residual tratada consumido, se aplicarán las tarifas mensuales del cuadro siguiente, expresadas en Unidad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1157"/>
        <w:gridCol w:w="1248"/>
        <w:gridCol w:w="1451"/>
        <w:gridCol w:w="1338"/>
        <w:gridCol w:w="1214"/>
        <w:gridCol w:w="1215"/>
        <w:gridCol w:w="1215"/>
      </w:tblGrid>
      <w:tr>
        <w:trPr>
          <w:trHeight w:val="23" w:hRule="atLeast"/>
        </w:trPr>
        <w:tc>
          <w:tcPr>
            <w:tcW w:w="1157"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ESCARGA MENSUAL EN METROS CÚBICOS</w:t>
            </w:r>
          </w:p>
        </w:tc>
        <w:tc>
          <w:tcPr>
            <w:tcW w:w="7681"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r>
      <w:tr>
        <w:trPr>
          <w:trHeight w:val="23" w:hRule="atLeast"/>
        </w:trPr>
        <w:tc>
          <w:tcPr>
            <w:tcW w:w="11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OMÉSTICO POPULAR</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HABITACIONAL</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RESIDENCIAL</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A</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B</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INDUSTRIAL</w:t>
            </w:r>
          </w:p>
        </w:tc>
      </w:tr>
      <w:tr>
        <w:trPr>
          <w:trHeight w:val="23" w:hRule="atLeast"/>
        </w:trPr>
        <w:tc>
          <w:tcPr>
            <w:tcW w:w="11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2</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14</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0</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14</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5</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42</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1-3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6</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18</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5</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18</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2</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53</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1-5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18</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1</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0</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1</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8</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64</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1-75</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24</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7</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7</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27</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48</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80</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76-10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26</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0</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42</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0</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53</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90</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01-15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31</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6</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50</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36</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63</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06</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1-20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46</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54</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5</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54</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94</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159</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01-300</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62</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2</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00</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72</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26</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212</w:t>
            </w:r>
          </w:p>
        </w:tc>
      </w:tr>
      <w:tr>
        <w:trPr>
          <w:trHeight w:val="23" w:hRule="atLeast"/>
        </w:trPr>
        <w:tc>
          <w:tcPr>
            <w:tcW w:w="115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1 EN ADELANTE</w:t>
            </w:r>
          </w:p>
        </w:tc>
        <w:tc>
          <w:tcPr>
            <w:tcW w:w="124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77</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90</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25</w:t>
            </w:r>
          </w:p>
        </w:tc>
        <w:tc>
          <w:tcPr>
            <w:tcW w:w="121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090</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157</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265</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recio del metro cúbico consumido se obtendrá colocando el volumen total consumido en un mes, en el renglón correspondiente al rango de consumo que lo abarque y multiplicando el factor correspondiente al tipo de usuario por el valor de la Unidad de Medida y Actualización (UMA).</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l caso que no hubiera un aparato medidor, la cuota fija mínima mensual será:</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1416"/>
        <w:gridCol w:w="1706"/>
        <w:gridCol w:w="1619"/>
        <w:gridCol w:w="1380"/>
        <w:gridCol w:w="1358"/>
        <w:gridCol w:w="1359"/>
      </w:tblGrid>
      <w:tr>
        <w:trPr>
          <w:trHeight w:val="23" w:hRule="atLeast"/>
        </w:trPr>
        <w:tc>
          <w:tcPr>
            <w:tcW w:w="883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OMÉSTICO POPULAR</w:t>
            </w:r>
          </w:p>
        </w:tc>
        <w:tc>
          <w:tcPr>
            <w:tcW w:w="1706"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HABITACIONAL</w:t>
            </w:r>
          </w:p>
        </w:tc>
        <w:tc>
          <w:tcPr>
            <w:tcW w:w="161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DOMÉSTICO RESIDENCIAL</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A</w:t>
            </w:r>
          </w:p>
        </w:tc>
        <w:tc>
          <w:tcPr>
            <w:tcW w:w="135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COMERCIAL B</w:t>
            </w:r>
          </w:p>
        </w:tc>
        <w:tc>
          <w:tcPr>
            <w:tcW w:w="135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INDUSTRIAL</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 M. A.</w:t>
            </w:r>
          </w:p>
        </w:tc>
        <w:tc>
          <w:tcPr>
            <w:tcW w:w="1706"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61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5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c>
          <w:tcPr>
            <w:tcW w:w="135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3365</w:t>
            </w:r>
          </w:p>
        </w:tc>
        <w:tc>
          <w:tcPr>
            <w:tcW w:w="1706"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0.5555</w:t>
            </w:r>
          </w:p>
        </w:tc>
        <w:tc>
          <w:tcPr>
            <w:tcW w:w="161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2220</w:t>
            </w:r>
          </w:p>
        </w:tc>
        <w:tc>
          <w:tcPr>
            <w:tcW w:w="138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2.2220</w:t>
            </w:r>
          </w:p>
        </w:tc>
        <w:tc>
          <w:tcPr>
            <w:tcW w:w="135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3335</w:t>
            </w:r>
          </w:p>
        </w:tc>
        <w:tc>
          <w:tcPr>
            <w:tcW w:w="135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8.889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residual tratada se causarán mensualmente y se hará el pago dentro de los veintiocho días naturales siguientes del mes del consum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POR SUMINISTRO DE AGUA RESIDUAL TRATADA POR CARROTANQUE DE 10 METROS CÚBICOS, PROPIEDAD DEL ORGANISMO OPERADOR:</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110" w:type="dxa"/>
        <w:tblLayout w:type="fixed"/>
        <w:tblCellMar>
          <w:top w:w="0" w:type="dxa"/>
          <w:left w:w="100" w:type="dxa"/>
          <w:bottom w:w="0" w:type="dxa"/>
          <w:right w:w="100" w:type="dxa"/>
        </w:tblCellMar>
      </w:tblPr>
      <w:tblGrid>
        <w:gridCol w:w="4327"/>
        <w:gridCol w:w="4511"/>
      </w:tblGrid>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6.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8.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XI. POR RECARGOS Y GASTOS DE COBRANZ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Los usuarios que no liquiden puntualmente sus consumos dentro de la fecha límite establecida en su recibo, pagarán los recargos contemplados en esta Ley de Ingresos del Municipio de Yautepec del Estado de Morelos del ejercicio fiscal vigente, sobre el importe de los adeudos.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Si fuera necesario hacer requerimiento para que cubran dicho adeudo, pagarán, además un 13 por ciento sobre el monto total del adeudo, por concepto de gastos de cobranza.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C.- La violación de los sellos y etiquetas o del medio que el organismo operador haya utilizado para suspender o limitar el servicio, implicará una sanción de conformidad con la legislación vigente.</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D.- El cobro de los recargos y gastos de cobranza se hará conforme al procedimiento administrativo, establecido en las leyes fiscales vigentes.</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E.- Los adeudos o cargos de los usuarios tendrán el carácter de créditos fiscales y, por tanto, estarán sujetos al procedimiento administrativo de ejecución.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F.- La suspensión o limitación del servicio, no extingue el crédito fiscal.</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XII. RECONEXIÓN DE SERVICIO.</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A.- Se cobrará a razón de 2.3 Unidades de Medida y Actualización (UMA), y se podrá reconectar la toma una vez que el usuario haya cubierto el adeudo.</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B. Cuando una toma haya sido suspendida temporalmente a solicitud del usuario y este mismo requiera la reconexión del servicio, se cobrará a razón de 2.3 Unidades de Medida y Actualización (UMA).</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Para la aplicación de las sanciones por la imposición de Multas derivadas de infracciones a las diversas hipótesis contenidas en la presente Ley de Ingresos, el Organismo Operador deberá individualizarlas tomando en consideración los siguientes criterios: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gravedad de la falta cometida.</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condición socioeconómica del sujeto infractor.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reincidencia. </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demás elementos y circunstancias específicas que permitan al organismo operador individualizar la sanción.</w:t>
      </w:r>
    </w:p>
    <w:p>
      <w:pPr>
        <w:pStyle w:val="Normal"/>
        <w:tabs>
          <w:tab w:val="clear" w:pos="708"/>
          <w:tab w:val="left" w:pos="963" w:leader="none"/>
        </w:tabs>
        <w:spacing w:lineRule="auto" w:line="240" w:before="0" w:after="0"/>
        <w:ind w:left="567" w:hanging="0"/>
        <w:jc w:val="both"/>
        <w:rPr>
          <w:rFonts w:ascii="Arial" w:hAnsi="Arial" w:cs="Arial"/>
          <w:sz w:val="24"/>
          <w:szCs w:val="24"/>
        </w:rPr>
      </w:pPr>
      <w:r>
        <w:rPr>
          <w:rFonts w:cs="Arial" w:ascii="Arial" w:hAnsi="Arial"/>
          <w:sz w:val="24"/>
          <w:szCs w:val="24"/>
        </w:rPr>
        <w:t>A.- Las personas que no soliciten el servicio de agua potable y la instalación de descarga correspondiente dentro del plazo establecido en la ley estatal de agua potable:</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 - 60</w:t>
            </w:r>
          </w:p>
        </w:tc>
      </w:tr>
    </w:tbl>
    <w:p>
      <w:pPr>
        <w:pStyle w:val="Normal"/>
        <w:tabs>
          <w:tab w:val="clear" w:pos="708"/>
          <w:tab w:val="left" w:pos="963" w:leader="none"/>
        </w:tabs>
        <w:spacing w:lineRule="auto" w:line="240" w:before="0" w:after="0"/>
        <w:ind w:left="567" w:hanging="0"/>
        <w:jc w:val="both"/>
        <w:rPr/>
      </w:pPr>
      <w:r>
        <w:rPr/>
        <w:t>B.- El propietario o poseedor del predio dentro del cual se localice alguna fuga que no haya sido atendida oportunamente:</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 - 60</w:t>
            </w:r>
          </w:p>
        </w:tc>
      </w:tr>
    </w:tbl>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C.- La persona que desperdicie el agua:</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 - 60</w:t>
            </w:r>
          </w:p>
        </w:tc>
      </w:tr>
    </w:tbl>
    <w:p>
      <w:pPr>
        <w:pStyle w:val="Normal"/>
        <w:tabs>
          <w:tab w:val="clear" w:pos="708"/>
          <w:tab w:val="left" w:pos="963" w:leader="none"/>
        </w:tabs>
        <w:spacing w:lineRule="auto" w:line="240" w:before="0" w:after="0"/>
        <w:ind w:left="284" w:hanging="0"/>
        <w:jc w:val="both"/>
        <w:rPr/>
      </w:pPr>
      <w:r>
        <w:rPr/>
        <w:t>D.- La persona que por sí o por interpósita persona retire un medidor sin estar autorizado, varíe su colocación de manera transitoria o definitiva:</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 - 150</w:t>
            </w:r>
          </w:p>
        </w:tc>
      </w:tr>
    </w:tbl>
    <w:p>
      <w:pPr>
        <w:pStyle w:val="Normal"/>
        <w:tabs>
          <w:tab w:val="clear" w:pos="708"/>
          <w:tab w:val="left" w:pos="963" w:leader="none"/>
        </w:tabs>
        <w:spacing w:lineRule="auto" w:line="240" w:before="0" w:after="0"/>
        <w:ind w:left="284" w:hanging="0"/>
        <w:jc w:val="both"/>
        <w:rPr/>
      </w:pPr>
      <w:r>
        <w:rPr/>
        <w:t>E.- La persona que utilice el servicio de hidrante público para destinarlo a usos distintos a los de su objeto:</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 - 150</w:t>
            </w:r>
          </w:p>
        </w:tc>
      </w:tr>
    </w:tbl>
    <w:p>
      <w:pPr>
        <w:pStyle w:val="Normal"/>
        <w:tabs>
          <w:tab w:val="clear" w:pos="708"/>
          <w:tab w:val="left" w:pos="963" w:leader="none"/>
        </w:tabs>
        <w:spacing w:lineRule="auto" w:line="240" w:before="0" w:after="0"/>
        <w:ind w:left="284" w:hanging="0"/>
        <w:jc w:val="both"/>
        <w:rPr/>
      </w:pPr>
      <w:r>
        <w:rPr/>
        <w:t>F.- La persona que deteriore cualquier instalación propiedad del sistema:</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 - 150</w:t>
            </w:r>
          </w:p>
        </w:tc>
      </w:tr>
    </w:tbl>
    <w:p>
      <w:pPr>
        <w:pStyle w:val="Normal"/>
        <w:tabs>
          <w:tab w:val="clear" w:pos="708"/>
          <w:tab w:val="left" w:pos="963" w:leader="none"/>
        </w:tabs>
        <w:spacing w:lineRule="auto" w:line="240" w:before="0" w:after="0"/>
        <w:ind w:left="284" w:hanging="0"/>
        <w:jc w:val="both"/>
        <w:rPr/>
      </w:pPr>
      <w:r>
        <w:rPr/>
        <w:t>G.- La persona que impida la instalación de los servicios de agua potable:</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 - 150</w:t>
            </w:r>
          </w:p>
        </w:tc>
      </w:tr>
    </w:tbl>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H.- El propietario, poseedor o detentador de predio que impida el examen de aparato medidor o la práctica de visita de inspección:</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 - 150</w:t>
            </w:r>
          </w:p>
        </w:tc>
      </w:tr>
    </w:tbl>
    <w:p>
      <w:pPr>
        <w:pStyle w:val="Normal"/>
        <w:tabs>
          <w:tab w:val="clear" w:pos="708"/>
          <w:tab w:val="left" w:pos="963" w:leader="none"/>
        </w:tabs>
        <w:spacing w:lineRule="auto" w:line="240" w:before="0" w:after="0"/>
        <w:ind w:left="284" w:hanging="0"/>
        <w:jc w:val="both"/>
        <w:rPr/>
      </w:pPr>
      <w:r>
        <w:rPr/>
        <w:t>I.- El que emplee mecanismo para succionar agua de la tubería de distribución:</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15 - 150</w:t>
            </w:r>
          </w:p>
        </w:tc>
      </w:tr>
    </w:tbl>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J.- La persona que instale en forma clandestina conexión en cualquier instalación del sistema, sin estar contratada y sin apegarse a los requisitos que establece la Ley Estatal de Agua Potable </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y por el Organismo Operador:</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 - 300</w:t>
            </w:r>
          </w:p>
        </w:tc>
      </w:tr>
    </w:tbl>
    <w:p>
      <w:pPr>
        <w:pStyle w:val="Normal"/>
        <w:tabs>
          <w:tab w:val="clear" w:pos="708"/>
          <w:tab w:val="left" w:pos="963" w:leader="none"/>
        </w:tabs>
        <w:spacing w:lineRule="auto" w:line="240" w:before="0" w:after="0"/>
        <w:ind w:left="284" w:hanging="0"/>
        <w:jc w:val="both"/>
        <w:rPr/>
      </w:pPr>
      <w:r>
        <w:rPr/>
        <w:t>K.- El usuario que en cualquier caso y sin autorización del organismo operador, ejecute por sí o por interpósita persona derivación de agua y conexión de alcantarillado:</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 - 300</w:t>
            </w:r>
          </w:p>
        </w:tc>
      </w:tr>
    </w:tbl>
    <w:p>
      <w:pPr>
        <w:pStyle w:val="Normal"/>
        <w:tabs>
          <w:tab w:val="clear" w:pos="708"/>
          <w:tab w:val="left" w:pos="963" w:leader="none"/>
        </w:tabs>
        <w:spacing w:lineRule="auto" w:line="240" w:before="0" w:after="0"/>
        <w:ind w:left="284" w:hanging="0"/>
        <w:jc w:val="both"/>
        <w:rPr/>
      </w:pPr>
      <w:r>
        <w:rPr/>
        <w:t>L.- La persona que viole los sellos de un aparato medidor:</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30 - 300</w:t>
            </w:r>
          </w:p>
        </w:tc>
      </w:tr>
    </w:tbl>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M.- La persona que por cualquier medio altere el consumo marcado por el medidor:</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0 - 500</w:t>
            </w:r>
          </w:p>
        </w:tc>
      </w:tr>
    </w:tbl>
    <w:p>
      <w:pPr>
        <w:pStyle w:val="Normal"/>
        <w:tabs>
          <w:tab w:val="clear" w:pos="708"/>
          <w:tab w:val="left" w:pos="963" w:leader="none"/>
        </w:tabs>
        <w:spacing w:lineRule="auto" w:line="240" w:before="0" w:after="0"/>
        <w:ind w:left="284" w:hanging="0"/>
        <w:jc w:val="both"/>
        <w:rPr/>
      </w:pPr>
      <w:r>
        <w:rPr/>
        <w:t>N.- La persona que, en cualquier caso, proporcione servicio de suministro de agua, en forma distinta a las que señale la Ley Estatal de Agua Potable del Estado de Morelos. A personas que están obligadas a surtirse directamente del servicio público:</w:t>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rPr>
                <w:rFonts w:ascii="Arial" w:hAnsi="Arial" w:cs="Arial"/>
                <w:color w:val="000000"/>
                <w:sz w:val="20"/>
                <w:szCs w:val="20"/>
              </w:rPr>
            </w:pPr>
            <w:r>
              <w:rPr>
                <w:rFonts w:eastAsia="Arial" w:cs="Arial" w:ascii="Arial" w:hAnsi="Arial"/>
                <w:color w:val="000000"/>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eastAsia="Arial" w:cs="Arial" w:ascii="Arial" w:hAnsi="Arial"/>
                <w:color w:val="000000"/>
                <w:sz w:val="20"/>
                <w:szCs w:val="20"/>
              </w:rPr>
              <w:t>50 - 500</w:t>
            </w:r>
          </w:p>
        </w:tc>
      </w:tr>
    </w:tbl>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En caso de que el usuario, sea cual sea su giro de actividad, solicite una inspección detallada en su domicilio para efectos de verificar un hecho generador de derechos, infracciones u otro ingreso para el Sistema de Agua Potable y Saneamiento del Municipio de Yautepec, esta inspección tendrá un costo de dos veces el valor diario de la Unidad de Medida y Actualización (UMA) vigente en el Estado de Morelo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XIV. venta de agua en bloque – 10 mil litros o 10 metros cúbicos, para suministrar en carro cisterna el costo será: Una Unidad de Medida Actualizada (U. M. A.).</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SECCIÓN VIGÉSIMA SÉPTIMA</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4.1.4.3.26 DE LOS DERECHOS POR LOS SERVICIOS QUE PRESTA EL SISTEMA DIF MUNICIPAL</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b/>
          <w:bCs/>
          <w:sz w:val="24"/>
          <w:szCs w:val="24"/>
        </w:rPr>
        <w:t xml:space="preserve">ARTÍCULO 50. </w:t>
      </w:r>
      <w:r>
        <w:rPr>
          <w:rFonts w:cs="Arial" w:ascii="Arial" w:hAnsi="Arial"/>
          <w:sz w:val="24"/>
          <w:szCs w:val="24"/>
        </w:rPr>
        <w:t>Los derechos por servicios del D.I.F. Municipal, se causarán y liquidarán de conformidad con lo sigui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DEL SERVICIO DEL D.I.F MUNICIPAL POR CUOTAS DE RECUPERACIÓN DE LA UNIDAD BÁSICA DE REHABILITACIÓN Y GUARDERÍA MUNICIP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 UNIDAD BÁSICA DE REHABILIT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1 CONSULTA ESPECIALIZA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2 VALORACIONES DIVERSAS TERAP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3 TERAPIA PSICOLÓGICA 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4 TERAPIA DE LENGUAJE Y FÍS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1.5 TERAPIA FÍSICA DE REHABILIT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2 GUARD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2.1 SERVICIO DE GUARDERÍA QUE DEBERÁ CUBRIRSE DENTRO DE LOS 5 PRIMEROS DÍAS HÁBILES DEL M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2.2 SERVICIO DE GUARDERÍA MEDIO TIEMPO, QUE DEBERÁ CUBRIRSE DENTRO DE LOS 5 PRIMEROS DÍAS HÁBILES DEL M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4.3.26.2.3 REPOSICIÓN DE ORDEN DE PAG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8</w:t>
            </w:r>
          </w:p>
        </w:tc>
      </w:tr>
    </w:tbl>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SECCIÓN VIGÉSIMA OCTAVA</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4.1.4.4 ACCESORIOS DE LOS DERECHOS</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4.1.4.4.1 RECARGOS</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ICULO 51. </w:t>
      </w:r>
      <w:r>
        <w:rPr>
          <w:rFonts w:cs="Arial" w:ascii="Arial" w:hAnsi="Arial"/>
          <w:sz w:val="24"/>
          <w:szCs w:val="24"/>
        </w:rPr>
        <w:t>4.1.4.4.1.1 Los derechos que no sean pagados dentro del plazo legal previsto en las leyes fiscales, causarán recargos en concepto de indemnización al municipio, de un 1.18% (uno punto dieciocho por ciento) mensual hasta la fecha en que cubra su crédito fiscal, de conformidad con lo que establece el artículo 47, del Código Fiscal para el Estado de Morel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52. </w:t>
      </w:r>
      <w:r>
        <w:rPr>
          <w:rFonts w:cs="Arial" w:ascii="Arial" w:hAnsi="Arial"/>
          <w:sz w:val="24"/>
          <w:szCs w:val="24"/>
        </w:rPr>
        <w:t>4.1.4.4.1.1 Para los contribuyentes que obtengan prórroga para cubrir sus créditos fiscales, conforme a las disposiciones del código fiscal para el estado de Morelos, además de otorgar la garantía respectiva, cubrirán los recargos que serán de 0.78% (cero punto setenta y ocho por ciento) para parcialidades de hasta 12 meses, 1.04% (uno punto cero cuatro por ciento) para parcialidades de más de 12 meses y hasta 24 meses, 1.30% (uno punto treinta por ciento) para parcialidades de más de 24 meses y hasta 36 meses, sobre saldos insolutos, aplicando lo que establece el artículo 47 d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autoriza a las personas titulares de la Tesorería Municipal y de la Dirección de Predial y Catastro para la celebración de los convenios de pagos en parcialidad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4.2 GASTOS DE EJECU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53. </w:t>
      </w:r>
      <w:r>
        <w:rPr>
          <w:rFonts w:cs="Arial" w:ascii="Arial" w:hAnsi="Arial"/>
          <w:sz w:val="24"/>
          <w:szCs w:val="24"/>
        </w:rPr>
        <w:t>4.1.4.4.2.2 Cuando sea necesario emplear el procedimiento administrativo de ejecución para hacer efectivo un crédito fiscal, las personas físicas y las personas morales estarán obligadas a pagar el 1.0 (uno punto cero) por ciento del valor del crédito fiscal, por cada una de las diligencias que a continuación se indica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4.1.4.4.2.3 Por el requerimiento de pago, incluyendo los señalados en el artículo 112 y en el primer párrafo del artículo 170 d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el embargo, incluyendo el señalado en el artículo 148, fracción VI, del citado Código, así como por la ampliación del embargo y la remoción de depositario, y por el remate, enajenación fuera de remate o adjudicación al fisco feder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4.1.4.4.2.4 Cuando el 1.0 (UNO PUNTO CERO) por ciento del crédito fiscal sea inferior a la cantidad equivalente a 5.00 UMA, se cobrará esta cantidad en vez del 1.0 (UNO PUNTO CERO) por ciento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HONORARIOS DE NOTIFICA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54. </w:t>
      </w:r>
      <w:r>
        <w:rPr>
          <w:rFonts w:cs="Arial" w:ascii="Arial" w:hAnsi="Arial"/>
          <w:sz w:val="24"/>
          <w:szCs w:val="24"/>
        </w:rPr>
        <w:t>4.1.4.4.2.1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 En caso de no cumplir con el requerimiento a que se refiere el párrafo anterior, se aplicará la multa que correspond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4.1.2 MULT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55. </w:t>
      </w:r>
      <w:r>
        <w:rPr>
          <w:rFonts w:cs="Arial" w:ascii="Arial" w:hAnsi="Arial"/>
          <w:sz w:val="24"/>
          <w:szCs w:val="24"/>
        </w:rPr>
        <w:t>4.1.4.4.1.2 El importe de las multas por omisiones en el pago oportuno de contribuciones será del 55% al 75% del importe del crédito no enterad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4.1.3 SANCION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56. </w:t>
      </w:r>
      <w:r>
        <w:rPr>
          <w:rFonts w:cs="Arial" w:ascii="Arial" w:hAnsi="Arial"/>
          <w:sz w:val="24"/>
          <w:szCs w:val="24"/>
        </w:rPr>
        <w:t>4.1.4.4.1.3 Toda infracción cometida tanto por servidores públicos como por contribuyentes se sancionará de acuerdo con los artículos 241, 242, 243 y 244 del Código Fiscal para el Estado de Morel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4.4.2.5 INDEMNIZACION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ARTÍCULO 57.</w:t>
      </w:r>
      <w:r>
        <w:rPr>
          <w:rFonts w:cs="Arial" w:ascii="Arial" w:hAnsi="Arial"/>
          <w:sz w:val="24"/>
          <w:szCs w:val="24"/>
        </w:rPr>
        <w:t xml:space="preserve"> 4.1.4.4.2.5 La indemnización es la compensación que se le entrega a una persona como consecuencia de la falta de pag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5. DE LOS PRODUCT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5.1. PRODUCTOS DE TIPO CORRIENTE</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58. </w:t>
      </w:r>
      <w:r>
        <w:rPr>
          <w:rFonts w:cs="Arial" w:ascii="Arial" w:hAnsi="Arial"/>
          <w:sz w:val="24"/>
          <w:szCs w:val="24"/>
        </w:rPr>
        <w:t>Los productos que tiene derecho a percibir el municipio se regularán por los contratos o convenios que se celebren, y su importe deberá enterarse en los plazos, términos y condiciones que en los mismos se establezca, de conformidad con lo dispuesto por el artículo 205 de la Ley General de Hacienda Municipal del Estado de Morelos y en términos del artículo 14 del Código Fiscal para el Estado de Morelos. .</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6.9 PRODUCTOS POR APROVECHAMIENTOS PATRIMONI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4.1.6.9   POR EL USO Y EXPLOTACIÓN DE INMUEBLES MUNICIP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59. </w:t>
      </w:r>
      <w:r>
        <w:rPr>
          <w:rFonts w:cs="Arial" w:ascii="Arial" w:hAnsi="Arial"/>
          <w:sz w:val="24"/>
          <w:szCs w:val="24"/>
        </w:rPr>
        <w:t>Por el uso y aprovechamiento de los espacios públicos municipales, el Municipio percibirá los siguientes ingres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9.1 EL USO DEL ESPACIO SE COBRARÁ POR DÍ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9.1.1 EVENTO MUSICAL POPULAR (ROCK, POP, TROVA, BANDA, TROPIC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2 EVENTO MUSICAL CULTURAL (CLÁSICA, ORQUESTA SINFÓNICA, INSTRUMENTAL, ET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3 ESPECTÁCULO (LUCHA LIBRE, OBRA MUSICAL, SHO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4 RELIGIO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5 DEPOR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6 ESCOL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7 REUNIÓN ACADÉMICA (PRIMARIA, SECUNDARIA, PREPARATORIA, UNIVERSIDAD, TECNOLÓGICO, COLEGIO). QUEDAN EXCEPTUADOS DE CUALQUIER PAGO LAS ESCUELAS PÚBLIC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8 POLÍT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9 GUBERNAMENT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0 TELEVIS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1 COMER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2 CULTU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3 ASOCIACIÓN MERCANT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4 HOTELE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5 CLU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6 PROMOCIÓN TURÍST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7 CONVEN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18 ASOCIACIÓN CIV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9.1.19 CONFERENCIA EDUCATIVA, INFORMATIVA, CULTURAL, ETC.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20 CONFERENCIA COMER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1.21ARRENDAMIENTO DE MAQUINARIA Y EQUIP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2 PRESTACIÓN DE SERVICIO DEL VACTOR, COMO SIGU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2.1 PARTICULA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2.2 AYUNTAMIENTOS, EMPRESAS Y DESARROLLADORAS HÁBIT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2.3 FRACCIONAMIENT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2.4 CONDOMINIOS Y CONJUNTOS HABITACION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3 PRESTACIÓN DE SERVICIO DE LA GRÚA TELESCÓPICA PARA ALUMBRADO PÚBLICO, COMO SIGU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3.1 PARTICULA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3.2 AYUNTAMIENTOS, EMPRESAS Y DESARROLLADOR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3.3 FRACCIONAMIENT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3.4 CONDOMINIOS Y CONJUNTOS HABITACION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9.4 EL USO DEL BIEN SE COBRARÁ POR EV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4.1 USO DE TRENECITO INFANT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bl>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sz w:val="24"/>
          <w:szCs w:val="24"/>
        </w:rPr>
        <w:t xml:space="preserve"> Los Productos por el uso y explotación de parques municipales y/o unidades deportivas para eventos deportivos, de activación física, sociales, culturales y artísticos, que sean organizados por particulares o por entidades de los sectores público y privado con fines de lucro, se causarán y liquidarán conforme a las tarif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9.5 EN LA UNIDAD DEPORTIVA “ATLIHUAYAN” Y UNIDAD DEPORTIVA “SAN CARL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1 POR EL USO DE CANCHA REGLAMENTARIA, POR EV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2 POR EL USO DE VESTIDORES POR EV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3 POR EL USO DE LA CANCHA DE FÚTBOL RÁPIDO POR JUEGO EQUIVALENTE A UNA HORA PARA TORNE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4 POR EL USO DE LA CANCHA DE FÚTBOL REGLAMENTARIO Y RÁPIDO EN HORARIO NOCTURNO POR JUEGO EQUIVALENTE A DOS HORAS CON UTILIZACIÓN DEL ALUMBRADO PARA TORNE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5 POR EL USO DE LA CANCHA DE FUTBOL RÁPIDO POR HO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6 USO DE ESTACIONAMIENTO POR VEHÍCULO POR HO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7 POR LA EXPLOTACIÓN DE LOS SANITAR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8 USO DE LAS INSTALACIONES PARA CUALQUIER TIPO DE EVENTO, POR DÍ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9 POR EL USO DEL ESTACIONAMIENTO POR VEHÍCULO, TIEMPO LIBR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10 POR EL USO DE LA CANCHA DE FRONTÓN POR DOS HOR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11 POR EL USO DE LA CANCHA DE VOLEIBOL PLAYERO POR PART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12 POR EL USO DE LA CANCHA DE BASQUETBOL POR PART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13 POR EL USO DE LA CANCHA DE VOLEIBOL DE SALA POR PART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9.5.14 POR CUALQUIER OTRO USO DE INSTALACIONES DEPORTIV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TÍTULO CUARTO</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6. DE LOS APROVECHAMIENTOS</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CAPÍTULO I</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DE SU DEFINICIÓN Y CRITERIOS DE APLICACIÓN</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6.1 APROVECHAMIENTOS</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61. </w:t>
      </w:r>
      <w:r>
        <w:rPr>
          <w:rFonts w:cs="Arial" w:ascii="Arial" w:hAnsi="Arial"/>
          <w:sz w:val="24"/>
          <w:szCs w:val="24"/>
        </w:rPr>
        <w:t xml:space="preserve">Los aprovechamientos que tiene derecho a percibir el municipio de Yautepec,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cuotas siguient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w:t>
        <w:tab/>
        <w:t>La gravedad de la falta cometida;</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I.</w:t>
        <w:tab/>
        <w:t>La condición socioeconómica del sujeto infractor;</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II.</w:t>
        <w:tab/>
        <w:t>La reincidencia; y</w:t>
      </w:r>
    </w:p>
    <w:p>
      <w:pPr>
        <w:pStyle w:val="Normal"/>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w:t>
        <w:tab/>
        <w:t>Los demás elementos y circunstancias específicas que permitan a la autoridad municipal individualizar la sanción.</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CAPÍTULO II</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6.2 DE LAS MULTAS Y SUS ACCESORIOS</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6.2.1 MULTAS DE ORDEN ADMINISTRATIVO</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SECCIÓN PRIMERA</w:t>
      </w:r>
    </w:p>
    <w:p>
      <w:pPr>
        <w:pStyle w:val="Normal"/>
        <w:tabs>
          <w:tab w:val="clear" w:pos="708"/>
          <w:tab w:val="left" w:pos="963" w:leader="none"/>
        </w:tabs>
        <w:spacing w:lineRule="auto" w:line="240" w:before="0" w:after="0"/>
        <w:ind w:left="284" w:hanging="0"/>
        <w:jc w:val="center"/>
        <w:rPr>
          <w:rFonts w:ascii="Arial" w:hAnsi="Arial" w:cs="Arial"/>
          <w:b/>
          <w:b/>
          <w:bCs/>
          <w:sz w:val="24"/>
          <w:szCs w:val="24"/>
        </w:rPr>
      </w:pPr>
      <w:r>
        <w:rPr>
          <w:rFonts w:cs="Arial" w:ascii="Arial" w:hAnsi="Arial"/>
          <w:b/>
          <w:bCs/>
          <w:sz w:val="24"/>
          <w:szCs w:val="24"/>
        </w:rPr>
        <w:t>6.2.1.13   DEL CONTROL Y FOMENTO SANITARIO</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62. </w:t>
      </w:r>
      <w:r>
        <w:rPr>
          <w:rFonts w:cs="Arial" w:ascii="Arial" w:hAnsi="Arial"/>
          <w:sz w:val="24"/>
          <w:szCs w:val="24"/>
        </w:rPr>
        <w:t>Los aprovechamientos percibidos por el municipio por el control y fomento sanitario, por infracciones al reglamento municipal de salud, se liquidarán en base a las cuotas siguientes:</w:t>
      </w:r>
      <w:r>
        <w:rPr>
          <w:rFonts w:cs="Arial" w:ascii="Arial" w:hAnsi="Arial"/>
          <w:b/>
          <w:bCs/>
          <w:sz w:val="24"/>
          <w:szCs w:val="24"/>
        </w:rPr>
        <w:t xml:space="preserve"> </w:t>
      </w:r>
    </w:p>
    <w:p>
      <w:pPr>
        <w:pStyle w:val="Normal"/>
        <w:tabs>
          <w:tab w:val="clear" w:pos="708"/>
          <w:tab w:val="left" w:pos="963" w:leader="none"/>
        </w:tabs>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1 MANEJADOR DE ALIMENTOS DE ESTABLECIMIENTO FIJO, SEMIFIJO Y AMBULANTE.</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1.1 POR USO DE ALHAJAS Y SIMILARES:</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1.2 POR NO TENER UÑAS CORTAS Y/O SIN ESMALTE:</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1.3 POR NO USAR CUBRE PELO Y MANDIL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1.4 POR MANEJAR Y COBRAR LOS ALIMENTOS LA MISMA PERSON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1.5 POR NO TENER BOTE DE BASURA CON TAPA Y BOLSA DE PLÁSTIC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1.6 POR NO UTILIZAR HIELO EN BOLSA DE PLÁSTICO CON REGISTRO DE COMPR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1.7 POR NO MANTENER LOS ALIMENTOS TAPAD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1.8 POR NO USAR CUBREBOC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1.9 POR NO CONTAR CON FILTRO SANITARIO (CUBREBOCAS, GEL ANTIBACTERIAL, TERMOMETRO INFRAROJO, TAPETE, COMENSALES CON SANA DISTANCI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1.10 OTRAS OMISIONES DE MEDIDAS HIGIÉNIC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1.11 POR NO PRESENTAR CREDENCIAL DE SANIDAD:</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2 LAVANDERÍAS Y BAÑOS PÚBLIC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2.1 QUE NO EXISTA ÁREA PARA RECIBIR Y ALMACENAR ROPA SUCIA Y DEPOSITAR LA ROPA LIMPI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2.2 POR PRESENCIA DE ANIMAL, MASCOTA Y FAUNA NOCIV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2.3 POR FALTA DE CESTO O BOLSA DE PLÁSTICO PARA ROPA SUCI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2.4 CUANDO EL ESTABLECIMIENTO NO DEMUESTRE LA REALIZACIÓN DE UN ADECUADO PROCESO DE LAVADO Y DESINFECCIÓN DE LOS BAÑ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2.4 POR NO CONTAR CON FILTRO SANITARIO (CUBREBOCAS, GEL ANTIBACTERIAL, TERMOMETRO INFRAROJO, TAPE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3 HOTELES, MOTELES, CASAS DE HUÉSPEDES Y HOSTAL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3.1 PORQUE EL PERSONAL QUE INTERVENGA EN CUALQUIERA DE LAS ETAPAS DEL PROCESO DE ELABORACIÓN Y VENTA ALIMENTOS NO PRESENTE LA CREDENCIAL DE SANIDAD:</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3.2 PORQUE HAYA FAUNA NOCIVA EN LAS ÁREAS FÍSICAS COMO ROPA DE CAMA, COLCHONES, CORTINAS, SOFÁS Y SILLONE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3.3 POR PERMITIR ANIMALES O MASCOTAS AL INTERIOR DE LAS HABITACIONE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3.4 POR FALTA DE ASEO DIARIO EN LAS HABITACIONES RENTAD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3.5 OTRAS OMISIONES DE MEDIDAS HIGIÉNIC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3.6 POR NO CONTAR CON FILTRO SANITARIO AL INGRESO Y PERMANENCIA DE LOS USUARIOS Y PERSONAL QUE LABORE EN EL LUGAR (GEL ANTIBACTERIAL AL 70%, TAPETE DESINFECTANTE, USAR CUBREBOCAS, Y SANA DISTANCI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4 BALNEARI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1 POR FALTA DE LAVADO Y DESINFECTADO DE ROPA DE USO PARA BAÑISTAS, COMO TOALLAS:</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2 POR AUSENCIA O NIVELES DE CLORO MENOR A 0.5 PARTES POR MILLÓN EN EL AGUA DE LA ALBERC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3 POR PRESENCIA DE MATERIAL INSALUBRE CERCA Y DENTRO DE LA ALBERCA QUE REPRESENTEN UN RIESGO SANITARIO:</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4 POR FALTA DE CREDENCIAL DE SANIDAD DEL PERSONAL MANEJADOR DE ALIMENT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5 POR PERMITIR EL INGRESO DE PERSONAS CON MANIFESTACIÓN DE ENFERMEDADES CUTÁNEAS TRANSMISIBLES, INFECCIONES O ABSCESOS BACTERIAN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6 POR FALTA DE SEÑALAMIENTO DE MEDIDAS PREVENTIVA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4.7 CUALQUIER OTRA FALTA AL REGLAMENTO DE SALUD:</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5 CENTROS DE REUNIÓN Y ESPECTÁCULOS:</w:t>
      </w:r>
    </w:p>
    <w:tbl>
      <w:tblPr>
        <w:tblW w:w="5000" w:type="pct"/>
        <w:jc w:val="center"/>
        <w:tblInd w:w="0" w:type="dxa"/>
        <w:tblLayout w:type="fixed"/>
        <w:tblCellMar>
          <w:top w:w="0" w:type="dxa"/>
          <w:left w:w="108" w:type="dxa"/>
          <w:bottom w:w="0" w:type="dxa"/>
          <w:right w:w="108" w:type="dxa"/>
        </w:tblCellMar>
      </w:tblPr>
      <w:tblGrid>
        <w:gridCol w:w="7581"/>
        <w:gridCol w:w="1257"/>
      </w:tblGrid>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5.1 POR PERMITIR EL ACCESO A PERSONA ARMADA CON SIGNOS DE INTOXICACIÓN ETÍLICA, POR ENERVANTES O QUE PRESENTE PADECIMIENTO RESPIRATORIO TRANSMISIB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5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6 A LAS PERSONAS QUE EJERZAN EL SEXO SERVICI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6.1 SIN CONTAR CON TARJETA DE CONTROL SANITARIO, LA SANCIÓN POR PRIMERA VEZ SERÁ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6.2 CADA INSPECCIÓN MÁS QUE NO CUENTE CON TARJETA DE CONTROL SANITARIO SERÁ UN ACUMULADO DE HASTA UN MÁXIMO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6.3 POR NO CONTAR CON LA LICENCIA DE SEXO SERVICIO POR SEMANA, YA SEA HOMBRE O MUJ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6.4 POR PERMITIR EL ACCESO A NIÑA (S), NIÑO (S) O ADOLESCENTE (S) AL INTERIOR DE LOS ESTABLECIMIENTOS O ZONAS DEDICADAS AL SEXO-SERVICIO; INCLUSO CUANDO EL ESTABLECIMIENTO CUENTE CON LICENCIA DE FUNCONAMIENTO DE OTRO TIPO DE GIRO, PROCEDE LA CLAUSURA DEL ESTABLECIMIENTO Y LA IMPOSICIÓN DE UNA MUL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0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 xml:space="preserve">4.1.6.2.1.13.7 TODOS AQUELLOS PREDIOS COMO TERRENOS Y CONSTRUCCIONES ABANDONADAS, YA SEA </w:t>
      </w:r>
    </w:p>
    <w:p>
      <w:pPr>
        <w:pStyle w:val="Normal"/>
        <w:tabs>
          <w:tab w:val="clear" w:pos="708"/>
          <w:tab w:val="left" w:pos="963" w:leader="none"/>
        </w:tabs>
        <w:spacing w:lineRule="auto" w:line="240" w:before="0" w:after="0"/>
        <w:jc w:val="both"/>
        <w:rPr/>
      </w:pPr>
      <w:r>
        <w:rPr/>
        <w:t>TERMINADAS O POR TERMINA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7.1 CONSTRUCCIONES ABANDONADAS QUE GENEREN INSALUBRIDAD, SERAN ACREDORAS A UNA MULTA D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7.2 QUIEN CONSTRUYA O ADAPTE INSTALACIONES QUE TENGAN COMO FIN EL ALBERGUE, CRIA O EXPLOTACION DE ANIMALES DESTINADOS AL CONSUMO HUMANO DENTRO DE UN RADIO MENOR DE 300 METROS RESPECTO DE LAS ZONAS URBANAS, SERAN ACRE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7.3 AL PROPIETARIO Y/O POSEEDOR DE RED HIDRAULICA, SERVICIOS SANITARIOS, O CUALQUIER TIPO DE ALMACENAMIENTO DE AGUA O GENERACION DE HUMEDAD EN TODO TIPO DE CONSTRUCCION, EDIFICIO O TERRENO QUE GENEREN DAÑOS O MOLESTIAS A LOS VECINOS E IMPLIQUEN PELIGRO PARA LA SALUD, SERA ACR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7.4 AL PROPIETARIO Y/O POSEEDOR DE LAS INSTALACIONES DE BALENARIOS Y BAÑOS PUBLICOS, QUE NO GARANTICEN LA HIGIENE Y CLORACION DEL AGUA A FIN DE ASEGURAR LAS CONDICIONES DE SALUBRIDAD REGLAMENTADAS PARA EL USO DE SUS INSTALACIONES, SERA ACR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7.5 AL PROPIETARIO Y/O POSEEDOR DE LAS INSTALACIONES DE BALENARIOS QUE NO CUENTEN CON SANITARIOS PARA USO DE LOS VISITANTES EN SUS INSTALACIONES, SERA ACR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3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1.9 DEL CONTROL Y ACOPIO ANIM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ARTÍCULO 63.</w:t>
      </w:r>
      <w:r>
        <w:rPr>
          <w:rFonts w:cs="Arial" w:ascii="Arial" w:hAnsi="Arial"/>
          <w:sz w:val="24"/>
          <w:szCs w:val="24"/>
        </w:rPr>
        <w:t xml:space="preserve"> Los aprovechamientos que obtenga el municipio por el control y acopio animal, se liquidarán en base a las cuotas siguientes: </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9.1 RECUPERACIÓN DE PERR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1.1 CAPTURADO POR DEAMBULAR EN LA VÍA PÚBL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1.2 ESTAR EN OBSERVACIÓN POR AGRESIÓN Y SOSPECHOSO DE RAB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1.3 MULTA POR DEFECACIÓN DE MASCOTA EN VÍA PÚBLICA, CON PROPIE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9.2 RECUPERACIÓN DE GANADO CAPTURADO EN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9.2.1 GANADO EQUINO O BOVIN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9.3 PERMITIR QUE ANIMALES DE RAZA CABALLAR, MULAR O VACUNO, TRANSITEN LIBREMENTE POR LAS CALLES DEL MUNICIPI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9.3.1 UNA A CINCO CABEZ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9.3.2 MÁS DE CINCO CABEZ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8</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9.4 POR ARROJAR ANIMAL MUERTO A LAS CALLES, LOTES BALDÍOS, BARRANCAS O LUGARES PÚBLIC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4.1 UNA A CINCO CABEZ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9.6 MULTA POR EXHIBIR, VENDER O REALIZAR ESPECTÁCUL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6.1 CON ANIMAL EN VÍA PÚBLICA POR CADA ANIM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6.2 POR REINCIDIR, POR ANIM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6.4 POR COMERCIALIZAR ANIMALES SIN CONTROL SANI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9.7 LOS QUE MANTENGAN PORQUERIZA, ESTABLO O CABALLERIZA DENTRO DE LAS ZONAS URBANAS CONSOLIDADAS, QUIEN TENGA ZAHÚRDA, APIARIO, GRANJA O CORRAL DESTINADO A LA CRÍA DE GANADO MAYOR, MENOR O AVES EN LAS ZONAS URBANAS, QUE CAUSEN MOLESTIAS O PONGAN EN PELIGRO LA SALUD DE LOS HABITANTES DEL MUNICIPIO, PAG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9.7.1 UNA A CINCO CABEZAS, ZAHÚRDA, CORRAL PARA AVES O API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sz w:val="20"/>
                <w:szCs w:val="20"/>
              </w:rPr>
            </w:pPr>
            <w:r>
              <w:rPr>
                <w:rFonts w:cs="Arial" w:ascii="Arial" w:hAnsi="Arial"/>
                <w:color w:val="000000"/>
                <w:sz w:val="20"/>
                <w:szCs w:val="20"/>
              </w:rPr>
              <w:t>6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9.7.2 MÁS DE CINC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9.7.3 REINCID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sz w:val="20"/>
                <w:szCs w:val="20"/>
              </w:rPr>
            </w:pPr>
            <w:r>
              <w:rPr>
                <w:rFonts w:cs="Arial" w:ascii="Arial" w:hAnsi="Arial"/>
                <w:color w:val="000000"/>
                <w:sz w:val="20"/>
                <w:szCs w:val="20"/>
              </w:rPr>
              <w:t>16 A 25</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1.6   DE LAS INFRACCIONES A LA NORMATIVIDAD E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ONSTRUCCIONES Y OPERACIONES CATASTR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64. </w:t>
      </w:r>
      <w:r>
        <w:rPr>
          <w:rFonts w:cs="Arial" w:ascii="Arial" w:hAnsi="Arial"/>
          <w:sz w:val="24"/>
          <w:szCs w:val="24"/>
        </w:rPr>
        <w:t>El incumplimiento a la normatividad en materia de construcciones será sancionado de la siguiente maner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1 CUANDO EN UNA OBRA DE CONSTRUCCIÓN, EDIFICACIÓN O INSTALACIÓN NO SE RESPETEN LAS AFECTACIONES Y RESTRICCIONES FÍSICAS Y DE USO IMPUESTAS A LOS PREDIOS, DE ACUERDO CON SIGUIENTE FACTO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SE CALCULARÁ EN RAZON DE LA SUPERFICIE EN METROS CUADRADOS MULTIPLICADO POR EL SIGUIENTE FACTOR</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0 A 0.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1 LICENCIA DE USO DEL SUEL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 LICENCIA DE CONSTRUCCIÓN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3 ALINEAMIENTO Y NÚMERO OFICIAL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2 CUANDO LA OBRA SE EFECTUÉ SIN LICENCIA, SE HARÁ ACREEDOR AL PAGO DE LA SANCIÓN CORRESPONDIENTE, EN SU CASO SE NOTIFICARÁ EN DOMICILIO DEL PROPIETARIO O POSEEDOR PARA QUE PASE A LA OFICINA DE LA DIRECCIÓN GENERAL DE DESARROLLO URBANO Y OBRA PUBLICA A REALIZAR EL TRAMITE DE REGULARIZACIÓN A RAZÓN DE LO SIGUIENTE:</w:t>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EL SUBTOTAL DE LA CALIFICACIÓN OTORGADA SIN IMPUESTO, MULTIPLICADO POR: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 OBRA NUEVA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2.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2.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3 AMPLIACIÓN Y MODIFICACIÓN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3.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3.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4 POR CAMBIO DE US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4.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4.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5 POR REPARACIÓN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5.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5.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6 POR DEMOLICIÓN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6.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6.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7 POR OBRA SENCILLA SIN DIRECTOR RESPONSABLE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7.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7.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8 LICENCIA ESPECÍFICA PARA EDIFICACIÓN DE ALTO RIESG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8.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8.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9 DEMOLICIÓN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9.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9.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0 EXCAVACIÓN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0.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0.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1 POR HACER CORTE EN BANQUETA, ARROYO Y GUARNI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1.1 NOTIFIC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1.2 SUSPENS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6.11.3 SE SANCIONARÁ AL CORRESPONSABLE, AL PROPIETARIO, POSEEDOR O A LAS PERSONAS QUE RESULTEN RESPONSABLES DE LO SIGUIENTE:</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CUANDO EN CUALQUIER OBRA O INSTALACIÓN NO MUESTRE, A SOLICITUD DEL INSPECTOR, COPIA DE LOS PLANOS REGISTRADOS Y LA LICENCIA CORRESPONDIENTE;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CUANDO SE INVADA CON MATERIALES, OCUPEN O USEN LA VÍA PÚBLICA POR MÁS DE 48 HORAS.</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II.- CUANDO HAGAN CORTES EN BANQUETAS, ARROYOS Y GUARNICIONES SIN HABER OBTENIDO PREVIAMENTE EL PERMISO CORRESPONDIENTE;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CUANDO OBSTACULICEN LAS FUNCIONES DE LOS INSPECTORES SEÑALADAS EN EL CAPÍTULO ANTERIOR;</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CUANDO REALICEN EXCAVACIONES U OTRAS OBRAS QUE AFECTEN LA ESTABILIDAD DEL PROPIO INMUEBLE O DE LAS CONSTRUCCIONES Y PREDIOS VECINOS O DE LA VÍA PÚBLIC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 CUANDO SE VIOLEN LAS DISPOSICIONES RELATIVAS A LA CONSERVACIÓN DE EDIFICIOS Y PREDIOS;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I.- CUANDO NO DE AVISO DE TERMINACIÓN DE LAS OBRAS DENTRO DEL PLAZO SEÑALADO EN EL PRESENTE REGLAMENTO;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II.- CUANDO EN UNA OBRA O INSTALACIÓN NO SE RESPETEN LAS PREVISIONES CONTRA INCENDIO PREVISTAS EN ESTE REGLAMENTO; PÁGINA 74 SEGUNDA SECCIÓN 04 DE FEBRERO DE 2009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 CUANDO PARA OBTENER LA EXPEDICIÓN DE LICENCIAS, DURANTE LA EJECUCIÓN O USO DE LA EDIFICACIÓN, SE HAYAN PRESENTADO DOCUMENTOS FALSOS;</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X.- CUANDO UNA OBRA SE HAYA EJECUTADO ALTERANDO EL PROYECTO ARQUITECTÓNICO O DISEÑO ESTRUCTURAL AUTORIZADO; Y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 CUANDO EN EL PREDIO O EN LA EJECUCIÓN DE CUALQUIER OBRA NO SE RESPETEN LAS RESTRICCIONES, AFECTACIONES O USOS AUTORIZADOS, SEÑALADOS EN EL DICTAMEN DE USO DEL SUELO, ALINEAMIENTO Y NÚMERO OFICIAL.</w:t>
            </w:r>
          </w:p>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LO ANTERIOR REGULADO POR EL ARTÍCULO 309 DEL REGLAMENTO DE CONSTRUCCIÓN DEL MUNICIPIO DE YAUTEPEC, MORELOS.</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12 CUANDO LA OBRA SE EJECUTE SIN DICTAMEN DE USO DE SUELO EN LOS SIGUIENTES CASOS, DE ACUERDO AL SIGUIENTE FACTO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1 CASA HABITACIÓN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0.35 A 0.4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2 CONDOMINI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3 FRACCIONAMIENT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4 CONJUNTO URBAN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5 COMERCIAL, LOCAL, PLAZA, EDIFICI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2.6 BODEG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13 CUANDO EL PROPIETARIO O POSEEDOR DE UNA CONSTRUCCIÓN SEÑALADA COMO PELIGROSA NO CUMPLA CON LO SEÑALADO EN EL REGLAMENTO DE CONSTRUCCIÓN DEL MUNICIPIO DE YAUTEPEC.</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EL COSTO DEL DICTAMEN SIN IMPUESTO MULTIPLICADO POR: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 A 0.4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3.1 BARDA Y MURO EN COLINDANCI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3.2 EDIFICACIÓN HABITACIONAL O COMERCIAL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14 CUANDO SE INVADA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4.1 CON UNA CONSTRUCCIÓN Y/O INSTALACIÓN DE MURO, MARQUESINA, VOLADO, COLUMNA, BALCÓN, JARDINERA, TOLDO, REJA, CASETA DE VIGILANCIA, MATERIAL DE CONSTRUC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00 A 1,50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15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5.1 NO ATENDER AL CITATORIO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5.2 NO ATENDER LA INSPECCIÓN O IMPEDIR EL ACCESO A LA OBR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5.3 NO IDENTIFICARSE O CERRAR LA PUERTA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5.4 CUANDO LA LICENCIA DE CONSTRUCCIÓN NO SEA VIGENTE Y SIGAN TRABAJAND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5.5 CUANDO LA OBRA SE EJECUTE SIN LA VIGILANCIA DEL DIRECTOR RESPONSABLE DE OBRA O LOS CORRESPONSABLES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5.6 CUANDO SE USEN EXPLOSIVOS SIN LOS PERMISOS CORRESPONDIENTE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6.16 LLEVAR A CABO OBRAS DE CONSTRUCCIÓN SOBRE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6.1 EN BANQUETA, ASFALTO, GUARNICIÓN, PAVIMENTO, HABITACIONAL O COMERCI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50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17 CUANDO UNA OBRA DE CONSTRUCCIÓN, EDIFICACIÓN O INSTALACIÓ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7.1 SE UTILICE PARCIALMENTE PARA USO DIFERENTE AL AUTORIZADO POR LA LICENCIA DE CONSTRU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7.2 CUANDO SE UTILICE TOTALMENTE PARA USO DIFERENTE AL AUTORIZADO EN LA LICENCIA DE CONSTRU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0 A 150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4.1.6.2.1.6.17.3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18 POR MÁS DE DOS DÍAS CONSECUTIVOS, POR PRIMERA VEZ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8.1 REINCID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6.18 NO PRESENTA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8.2 DOCUMENTOS DE OB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6.19 CUANDO SE VIOLE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19.1 LAS DISPOSICIONES RELATIVAS A LA CONSERVACIÓN DE EDIFICIO Y PREDIO, SE SANCIONARÁ POR EL EQUIVALENTE DEL COSTO DE LA LICENCIA SIN IMPUESTO, MULTIPLICADO P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 A 0.4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20 CUANDO EN UNA OBRA O INSTALACIÓ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0.1 NO SE RESPETEN LAS PREVISIONES CONTRA INCENDIO CONTEMPLADA EN EL REGLAMENTO DE CONSTRUCCIÓN, SE SANCIONARÁ POR EL EQUIVALENTE DEL COSTO DE LA LICENCIA SIN IMPUESTO, MULTIPLICADO P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 A 0.4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21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21.1 DURANTE LA EJECUCIÓN O USO DE LA EDIFICACIÓN, SE HAYAN PRESENTADO DOCUMENTOS FALSOS, SE SANCIONARÁ POR EL EQUIVALENTE DEL COSTO DE LA LICENCIA, SIN IMPUESTO, MULTIPLICADO P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 A 0.4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6.22 EL INCUMPLIMIENTO A LA NORMATIVIDAD EN MATERIA DE ANUNCIO, SE SANCIONARÁ DE LA SIGUIENTE MANERA:</w:t>
      </w:r>
    </w:p>
    <w:tbl>
      <w:tblPr>
        <w:tblW w:w="5000" w:type="pct"/>
        <w:jc w:val="left"/>
        <w:tblInd w:w="-113" w:type="dxa"/>
        <w:tblLayout w:type="fixed"/>
        <w:tblCellMar>
          <w:top w:w="0" w:type="dxa"/>
          <w:left w:w="108" w:type="dxa"/>
          <w:bottom w:w="0" w:type="dxa"/>
          <w:right w:w="108" w:type="dxa"/>
        </w:tblCellMar>
      </w:tblPr>
      <w:tblGrid>
        <w:gridCol w:w="7581"/>
        <w:gridCol w:w="1257"/>
      </w:tblGrid>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MONTO POR PAGAR</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2.1 NO CUENTE CON DICTAMEN TÉCNICO PARA LA COLOCACIÓN DE ESTRUCTURA O INSTALACIÓN PARA PONER EN FUNCIONAMIENTO CUALQUIER TIPO DE PUBLICIDAD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DESDE 5 VECES EL VALOR RESULTANTE DE LA SUMA DE LOS DERECHOS QUE GENERE LA EMISIÓN DEL DICTAMEN Y SE AUMENTARÁ UNA VEZ POR CADA UNO DE LOS ASPECTOS QUE NO CUENTE DE LOS AQUÍ CONSIDERADOS.</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2.2 NO CUENTE CON DICTAMEN TÉCNICO PARA PINTAR, ROTULAR O ADOSAR CUALQUIER TIPO DE ANUNCIO EN UNA CONSTRUCCIÓN </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2.3 NO CUENTE CON LICENCIA DE CONSTRUCCIÓN Y OFICIO DE OCUPACIÓN PARA LA INSTALACIÓN, COLOCACIÓN Y USO DE CUALQUIER TIPO DE ANUNCIO EN UNA CONSTRUCCIÓN </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2.4 CUANDO SE OBSTACULICEN LAS FUNCIONES DE LOS INSPECTORES </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2.5 NO DÉ AVISO DE TERMINACIÓN DE LOS TRABAJOS CORRESPONDIENTES, DENTRO DE LOS 5 DÍAS HÁBILES SIGUIENTES EN QUE SE HUBIERAN CONCLUIDO </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6.22.6 COLOQUE LA ESTRUCTURA O INSTALACIÓN SIN SUJETARSE A LAS CARACTERÍSTICAS, CONDICIONES Y OBLIGACIONES SEÑALADAS EN EL DICTAMEN TÉCNICO </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6.23 SE PROCEDERÁ A LA CLAUSUR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6.23.1 CUANDO EL PROPIETARIO NO ATIENDA A LAS NOTIFICACIONES, CITATORIOS Y SUSPENS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0 A 1,5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65. </w:t>
      </w:r>
      <w:r>
        <w:rPr>
          <w:rFonts w:cs="Arial" w:ascii="Arial" w:hAnsi="Arial"/>
          <w:sz w:val="24"/>
          <w:szCs w:val="24"/>
        </w:rPr>
        <w:t>El incumplimiento a la normatividad en materia de catastro será sancionado de la siguiente maner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1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1 QUE EN CUALQUIER FORMA ENTORPEZCA O SE RESISTA A LA EJECUCIÓN DE LAS OPERACIONES CATASTR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2 QUE REHÚSE EXHIBIR TÍTULOS, PLANOS, CONTRATOS, RECIBOS O CUALQUIER OTRO DOCUMENTO QUE SEA REQUERIDO POR EL PERSONAL AUTO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3 QUE OMITAN LA INSCRIPCIÓN DE UN INMUEBLE EN EL PADRÓN CATAST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4 QUE OMITAN LA MANIFESTACIÓN DE LAS NUEVAS CONSTRUCCIONES O DE LA MODIFICACIONES A LAS EXISTE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5 NO CUMPLIR CON LA OBLIGACIÓN DE INSCRIBIRSE, REGISTRARSE O HACERLO FUERA DE LOS PLAZOS SEÑALA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6 OBTENER O USAR MÁS DE UN NÚMERO DE REGISTRO PARA EL CUMPLIMIENTO DE SUS OBLIGA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7 UTILIZAR INTERPÓSITA PERSONA PARA MANIFESTAR NEGOCIACIONES PROPI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8 NO PRESENTAR O NO PROPORCIONAR, O HACERLO EXTEMPORÁNEAMENTE, AVISO, DECLARACIÓN, SOLICITUD, DATOS, INFORME, COPIAS, LIBRO O DOCUMENTO QUE EXIJA ESTE ORDENAMIENTO; NO COMPROBAR, O NO ACLARAR, CUANDO LA AUTORIDAD FISCAL LO SOLICI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9 ALTERAR O FALSIFICAR AVISO, DECLARACIÓN, SOLICITUD, DATOS, INFORME, COPIAS, LIBRO Y DOCUMENTO A QUE SE REFIEREN LAS DOS FRACCIONES ANTERIO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10 TRAFICAR CON DOCUMENTO OFICIAL EMITIDO POR LA AUTORIDAD CATASTRAL, O HACER USO ILEGAL DE E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11 RESISTIRSE POR CUALQUIER MEDIO A VISITA DE VERIFICACIÓN; NO PROPORCIONAR DATOS, INFORME, LIBROS, DOCUMENTO, REGISTRO Y EN GENERAL LOS ELEMENTOS NECESARIOS PARA LA PRÁCTICA DE LA VISI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12 NO CONSERVAR EL REGISTRO Y DOCUMENTO QUE LE SEA DEJADO EN CALIDAD DE DEPOSITARIO, POR EL VISITADOR AL PRACTICARSE VISITA DE VER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1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1.2 A LOS NOTARIOS PÚBLICOS:</w:t>
      </w:r>
    </w:p>
    <w:tbl>
      <w:tblPr>
        <w:tblW w:w="5000" w:type="pct"/>
        <w:jc w:val="left"/>
        <w:tblInd w:w="-113" w:type="dxa"/>
        <w:tblLayout w:type="fixed"/>
        <w:tblCellMar>
          <w:top w:w="0" w:type="dxa"/>
          <w:left w:w="108" w:type="dxa"/>
          <w:bottom w:w="0" w:type="dxa"/>
          <w:right w:w="108" w:type="dxa"/>
        </w:tblCellMar>
      </w:tblPr>
      <w:tblGrid>
        <w:gridCol w:w="7618"/>
        <w:gridCol w:w="1220"/>
      </w:tblGrid>
      <w:tr>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1 DEJAR DE ASENTAR LOS VALORES EMITIDOS POR LA AUTORIDAD CATASTRAL MUNICIPAL RESPECTO DE LA ESCRITURA O CUALQUIER CONTRATO QUE SE OTORGUE ANTE SU FE, O EFECTUARLA SIN SUJETARSE A LO PREVISTO POR LAS DISPOSICIONES DE ESTE ORDE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2 AUTORIZAR ACTO O ESCRITURA QUE NO CUMPLE CON LAS DISPOSICIONES DE ESTE ORDE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3 SOLICITAR LA INSCRIPCIÓN O REGISTRO DE DOCUMENTO O INSTRUMENTO QUE CAREZCA DE LAS CONSTANCIAS O DOCUMENTOS QUE PREVIAMENTE DEBEN OBTENERSE EN LOS TÉRMINOS DE ESTE ORDE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4 NO PROPORCIONAR INFORME, DOCUMENTO O DATOS EN LOS PLAZOS QUE FIJE ESTA LEY, O CUANDO LO EXIJAN LAS AUTORIDADES COMPETENTES, PRESENTARLO INCOMPLETO O INEXAC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5 PROPORCIONAR ALTERADO O FALSIFICADO EL INFORME, DATOS O DOCUMENTO A QUE SE REFIERE LA FRACCIÓN ANTERIOR.</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 A 200</w:t>
            </w:r>
          </w:p>
        </w:tc>
      </w:tr>
    </w:tbl>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pPr>
      <w:r>
        <w:rPr/>
        <w:t>4.1.6.2.1.11.3 A TERCEROS:</w:t>
      </w:r>
    </w:p>
    <w:tbl>
      <w:tblPr>
        <w:tblW w:w="5000" w:type="pct"/>
        <w:jc w:val="left"/>
        <w:tblInd w:w="-113" w:type="dxa"/>
        <w:tblLayout w:type="fixed"/>
        <w:tblCellMar>
          <w:top w:w="0" w:type="dxa"/>
          <w:left w:w="108" w:type="dxa"/>
          <w:bottom w:w="0" w:type="dxa"/>
          <w:right w:w="108" w:type="dxa"/>
        </w:tblCellMar>
      </w:tblPr>
      <w:tblGrid>
        <w:gridCol w:w="7618"/>
        <w:gridCol w:w="1220"/>
      </w:tblGrid>
      <w:tr>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1 NO PROPORCIONAR AVISO, INFORME, DATOS O DOCUMENTO, O NO EXHIBIRLO EN EL PLAZO FIJADO POR ESTE ORDENAMIENTO, O LAS AUTORIDADES CON APOYO EN SUS FACULTADES; NO ACLARARLO CUANDO LAS MISMAS AUTORIDADES LO SOLICITE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2 PRESENTAR ALTERADO O FALSIFICADO EL AVISO, INFORME, DATOS O DOCUMENTO DE QUE SE HABLA EN LA FRACCIÓN ANTERIOR, INCOMPLETO O INEXAC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3 AUTORIZAR O HACER CONSTAR DOCUMENTO, ASIENTO O DATOS FALSOS, CUANDO ACTÚEN COMO CONTADORES O PERITOS. SI EL PERITO ESTÁ EN EL PADRÓN DE PERITOS Y VALUADORES SE LE CANCELARÁ SU REGIST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4 HACER USO ILEGAL DE DOCUMENTO, PLANO O CONSTANCIA EMITIDO POR LAS AUTORIDADES CATASTRALES MUNICIP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5 EL SERVIDOR PÚBLICO DE LOS GOBIERNOS ESTATALES, MUNICIPALES Y LOS EMPLEADOS DE EMPRESAS PRIVADAS, QUE NO PRESTEN EL APOYO A QUE ESTÁN OBLIGADOS CUANDO SE LES SOLICITE OFICIALMENTE O QUE RINDAN INFORMES FALS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2. DE LAS INFRACCIONES DE TRÁNSIT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66. </w:t>
      </w:r>
      <w:r>
        <w:rPr>
          <w:rFonts w:cs="Arial" w:ascii="Arial" w:hAnsi="Arial"/>
          <w:sz w:val="24"/>
          <w:szCs w:val="24"/>
        </w:rPr>
        <w:t>Los aprovechamientos que causen los particulares por faltas al Reglamento Tránsito para el Municipio de Yautepec, Morelos, se liquidarán en base a las cuotas sigu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2.1 PLAC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1 FALTA DE UNA O AMBAS PLAC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2 COLOCACIÓN INCORRECTA EN EL EXTERIOR DEL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3 PORTARLA EN EL INTERIOR DEL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4 IMPEDIR SU VISIBILIDAD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5 SUSTITUIRLAS POR PLACAS DECORATIVAS O DE OTRO PAÍ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6 CIRCULAR CON PLACAS NO VIGENT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7 CIRCULAR CON PLACAS DE OTRO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xml:space="preserve">15 A 50 </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8 USO INDEBIDO DE PLACAS DE DEMOSTR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9 PRESENTE ALGÚN DOBLEZ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3 LICENCIA O PERMISO DE CONDUCIR.</w:t>
      </w:r>
    </w:p>
    <w:tbl>
      <w:tblPr>
        <w:tblW w:w="5000" w:type="pct"/>
        <w:jc w:val="left"/>
        <w:tblInd w:w="-113" w:type="dxa"/>
        <w:tblLayout w:type="fixed"/>
        <w:tblCellMar>
          <w:top w:w="0" w:type="dxa"/>
          <w:left w:w="108" w:type="dxa"/>
          <w:bottom w:w="0" w:type="dxa"/>
          <w:right w:w="108" w:type="dxa"/>
        </w:tblCellMar>
      </w:tblPr>
      <w:tblGrid>
        <w:gridCol w:w="7693"/>
        <w:gridCol w:w="1145"/>
      </w:tblGrid>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3.1 FALTA DE LICENCIA O PERMISO PARA CONDUCI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3.2 PERMITIR EL PROPIETARIO LA CONDUCCIÓN DE SU VEHÍCULO A PERSONA QUE CAREZCA DE PERMISO O LICENCIA DE CONDUCI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3.3 PERMITIR CONDUCIR UN VEHÍCULO A ADOLESCENTE SIN EL PERMISO CORRESPONDIENT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3.4 AMPARARSE CON PERMISO PROVISIONAL PARA CIRCULAR SIN PLACAS, LICENCIA O DOCUMENTOS VENCIDOS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3.5 NEGAR LA ENTREGA DE LICENCIA, PERMISO, PLACA O TARJETA DE CIRCULACIÓN PARA GARANTIZAR EL PAGO DE LA INFRACCIÓN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3.6 AMPARARSE CON LICENCIA DISTINTA A LA EXPEDIDA POR EL ESTADO DE MORELOS AL CONDUCIR VEHÍCULO DEL SERVICIO PÚBLICO LOC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7</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3.7 AMPARARSE CON PERMISO PROVISIONAL PARA CIRCULAR VENCID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2.4 LUC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4.1 FAROS PRINCIPALES DELANTEROS O POSTERIORES EN MAL ESTADO DE FUNCIONAMIENTO O FUNDI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4.2 LÁMPARAS DIRECCIONALES EN MAL ESTADO DE FUNCIONAMIENTO O FUNDID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4.3 LÁMPARAS DE FRENO EN MAL ESTADO DE FUNCIONAMIENTO O FUNDID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4 USAR LÁMPARAS O TORRETAS (SIRENAS) EXCLUSIVAS DE VEHÍCULOS POLICÍACOS O DE EMERG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5 UTILIZAR ESTROBOS O LUZ DESTELLANTE EN COLOR BLANCO, VERDE, AMARILLO, ROJO, MORADO, LILA, ÁMBAR, AZU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6 CIRCULAR EN LA NOCHE CON FANALES ENCENDIDOS EN LA PARTE POSTERIOR DEL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7 CARECER DE LÁMPARAS DEMARCADORAS Y DE IDENTIFICACIÓN EL AUTOBÚS Y CAMIÓN, REMOLQUE, SEMI-REMOLQUE Y CAMIÓN TRACT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8 CARECER DE REFLEJANTES EL AUTOBÚS Y CAMIÓN, REMOLQUE Y SEMI-REMOLQUE, MAQUINARIA DE CONSTRUCCIÓN Y MAQUINARIA AGRÍCOL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9 CIRCULAR EN LA NOCHE CON LAS LUCES APAGAD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4</w:t>
            </w:r>
          </w:p>
        </w:tc>
      </w:tr>
    </w:tbl>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5 FREN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5.1 ESTAR EN MAL ESTADO DE FUNCIONAMIENTO CAUSANDO DAÑ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5.2 FALTA DE MANÓMETRO EN VEHÍCULOS DE CARGA QUE EMPLEEN AIRE COMPRIMI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3</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2.6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6.1 ESPEJOS RETROVISOR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6.2 LIMPIADORES DE PARABRIS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6.3 UNA O LAS DOS DEFENS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6.4 EQUIPO DE EMERG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6.5 LLANTA DE REFAC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7 OBSTRUCCIÓN DE LA VISIBILIDAD.</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7.1 COLOCAR EN LOS CRISTALES DEL VEHÍCULO RÓTULOS, LEYENDAS, CARTELES U OBJETOS QUE LA OBSTRUY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3</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7.2 PINTAR LOS CRISTALES U OBSCURECERLOS DE MANERA QUE SE DIFICULTE LA VISIBILIDAD AL INTERIOR DEL VEHÍCUL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963" w:leader="none"/>
        </w:tabs>
        <w:spacing w:lineRule="auto" w:line="240" w:before="0" w:after="0"/>
        <w:jc w:val="both"/>
        <w:rPr/>
      </w:pPr>
      <w:r>
        <w:rPr/>
        <w:t>4.1.6.2.2.8 CIRCULACIÓ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 OBSTRUIRL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 LLEVAR EN EL VEHÍCULO A MÁS PASAJEROS DE LOS AUTORIZADOS EN LA TARJETA DE CIRCULA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2</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 CONTAMINAR POR EXPELER HUMO EXCESIV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4 CONDUCIR UN VEHÍCULO CON ORUGA METÁLICA SOBRE LAS CALLES ASFALTADA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 CIRCULAR SOBRE RAYAS LONGITUDINALES DELIMITANTES DE CARRILE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6 CIRCULAR EN SENTIDO CONTRARI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7 CONDUCIR VEHÍCULO CON PERSONA, ANIMALES O BULTO ENTRE LOS BRAZ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8 CIRCULAR CON NIÑA O NIÑO DE HASTA 12 AÑOS EN LA PARTE DELANTERA DEL VEHÍCULO, EXCEPTO LOS VEHÍCULOS DE CABINA SENCILL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9 POR ARROJAR BASURA EN LA VÍA PÚBLIC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10 NO CIRCULAR POR EL CARRIL DERECHO EL AUTOTRANSPORTE DEL SERVICIO PÚBLICO DE PASAJEROS CON ITINERARIO FIJO Y DE CARGA:</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1 CONDUCIR SOBRE ISLETA, CAMELLÓN, GRAPA, BOYA Y ZONA PROHIBID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2 MANIOBRAR EN REVERSA POR MÁS DE 20 METR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3 NO INDICAR EL CAMBIO DE DIREC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4 NO CEDER EL PASO EN ÁREA PEATONAL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5 CIRCULAR VEHÍCULO DE CARGA EN ZONA COMERCIAL FUERA DE HORARI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6 DAR VUELTA EN “U” EN LUGAR NO PERMITID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7 LLEVAR PASAJERO EN SALPICADERA, DEFENSA, ESTRIBO, PUERTA, QUEMACOCOS O FUERA DE LA CABINA EN GENERAL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18 REMOLCAR MOTOCICLETA O BICICLETA SUJETO A OTRO VEHÍCUL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19 REMOLCAR CUALQUIER TIPO DE VEHÍCULO CON OTRO</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0 CONDUCIR MOTOCICLETA SIN CASCO O ANTEOJOS PROTECTORES O LLEVAR PASAJERO SIN CASC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1 CONDUCIR VEHÍCULO CON CARGA QUE ESTORBE LA VISIBILIDAD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2 CONDUCIR VEHÍCULO CON CARGA QUE CONSTITUYA UN PELIGRO Y PUEDA PROVOCAR DAÑOS O LESIONE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3 CONDUCIR VEHÍCULO DE REDILAS Y MATERIALES PARA CONSTRUCCIÓN CON CARGA Y SIN LON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4 CONDUCIR VEHÍCULO CON CARGA Y QUE ÉSTA SE DERRAME EN CALLES, AVENIDAS, VÍA PÚBLICA Y ARROYO VEHICULAR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25 NO LLEVAR BANDEROLAS EN EL DÍA O REFLEJANTES O LÁMPARA ROJA EN LA NOCHE, CUANDO LA CARGA SOBRESALGA:</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27 TRASLADAR CADÁVERES SIN EL PERMISO RESPECTIVO EXPEDIDO POR LA AUTORIDAD CORRESPONDIENT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8 NO MANTENER LA DISTANCIA DE SEGURIDAD ENTRE UN VEHÍCULO Y OTRO, DE DIEZ METROS COMO MÍNIMO, PROVOCANDO ACCID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29 POR INVADIR LA ZONA DE PASO PEATONAL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0 POR CAUSAR PELIGRO A TERCEROS AL ENTRAR A UN CRUCERO CON LA LUZ EN ÁMBAR DEL SEMÁFOR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1 POR INVADIR EL CARRIL CONTRARIO DE CIRCULA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32 POR CARGAR Y DESCARGAR FUERA DEL HORARIO O DEL ÁREA AUTORIZADA:</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trike/>
                <w:color w:val="000000"/>
                <w:sz w:val="20"/>
                <w:szCs w:val="20"/>
              </w:rPr>
            </w:pPr>
            <w:r>
              <w:rPr>
                <w:rFonts w:cs="Arial" w:ascii="Arial" w:hAnsi="Arial"/>
                <w:strike/>
                <w:color w:val="000000"/>
                <w:sz w:val="20"/>
                <w:szCs w:val="20"/>
              </w:rPr>
              <w:t>3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3 NO CEDER EL PASO A VEHÍCULO DE EMERGENCIA CON SISTEMAS ENCENDID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4 DARSE A LA FUGA DESPUÉS DE HABERLE INDICADO HACER ALTO UN AGENTE DE TRÁNSIT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4.8.35 DARSE A LA FUGA DESPUÉS DE HABER PROVOCADO UN ACCID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6 POR NO HACER USO DEL CINTURÓN DE SEGURIDAD LOS OCUPANTES DE LOS ASIENTOS DELANTEROS, TRATÁNDOSE DE AUTOMÓVIL Y CAMIÓN DE USO PARTICULAR, ASÍ COMO EL VEHÍCULO DESTINADO AL TRANSPORTE DE CARGA Y PASAJEROS QUE TRANSITEN EN LAS VÍAS PÚBLICAS DEL MUNICIPI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7 POR CONDUCIR BAJO LOS EFECTOS DE ALCOHOL Y NARCÓTICOS U OTRAS SUSTANCIAS TÓXICAS. EN CASO DE QUE CAUSEN DAÑO O LESIÓN A TERCERO LA MULTA SE DUPLICARÁ.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6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38 PERMITIR QUE LOS OCUPANTES INGIERAN BEBIDAS EMBRIAGANTES DENTRO Y SOBRE DEL VEHÍCULO</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39 FALTA DE PRECAUCIÓN AL ENTRAR O SALIR DE COCHERA O ESTACIONAMIENT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40 NO RESPETAR LA PREFERENCIA DEL PASO AL VEHÍCULO QUE PROCEDE DEL LADO DERECHO UNO POR UN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41 NO RESPETAR LA PREFERENCIA A VEHÍCULO QUE CIRCULA SOBRE GLORIET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4.8.42 TRANSITAR CON VEHÍCULO EN MALAS CONDICIONES MECÁNICAS CAUSANDO ACCIDENTE O ENTORPECIENDO LA CIRCULACIÓN</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44 FALTA DE PRECAUCIÓN PARA MANEJAR Y OCASIONAR UN ACCIDENT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46 CIRCULAR CON VEHÍCULO DE CARGA CON CAPACIDAD DE HASTA 3.5 TONELADAS EN CALLES Y AVENIDAS CON SEÑALAMIENTO RESTRICTIV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47 CIRCULAR VEHÍCULO CON EXCESO DE DIMENSIONES REGLAMENTARIAS:</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48 POR HACER USO DEL TELÉFONO CELULAR, RADIO O CUALQUIER EQUIPO DE COMUNICACIÓN MÓVIL O ENVIAR MENSAJE DE TEXTO MIENTRAS CONDUC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49 POR HACER ASCENSO Y DESCENSO DE PASAJE FUERA DE PARADA O DEL LUGAR SEÑALADO PARA ELL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0 NO CONSERVAR SU CARRIL DE CIRCULA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51 CIRCULAR CON PUERTA ABIERTA</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2 FALTA DE PRECAUCIÓN AL DAR VUELTA A LA IZQUIERDA Y NO CEDER PASO A VEHÍCULO QUE CIRCULA DE FR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3 FALTA DE PRECAUCIÓN AL ABRIR Y CERRAR PUERTA OCASIONANDO ACCID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4 EL QUE REALICE MANIOBRA DE ADELANTAMIENTO EN UNA ZONA DE INTERSECCIÓN O PASO PEATONAL MARCADO O N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55 NO CEDER EL PASO A UN VEHÍCULO EN VÍA CONSIDERADA PREFERENCIAL</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6 EL CONDUCTOR DE MOTOCICLETA Y BICICLETA QUE TRANSITE EN FORMA PARALELA Y REBASE SIN CUMPLIR LAS NORMAS PREVISTAS EN EL REGLAMENTO DE TRÁNSITO VIG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57 EL CONDUCTOR DE MOTOCICLETA Y BICICLETA QUE TRANSITE SOBRE LA ACERA Y ÁREA DESTINADA AL USO EXCLUSIVO DE PEATONE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58 POR NO CONTAR EN BUENAS CONDICIONES LOS NEUMÁTICOS:</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59 POR HACER ASCENSO Y DESCENSO DE PASAJERO, EL VEHÍCULO DE TRANSPORTE FEDERAL, FUERA DE SUS TERMINALES:</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8.60 POR NO CONTAR EL VEHÍCULO CON SUSPENSIÓN Y/O FLECHA CARDAN EN BUENAS CONDICIONES CAUSANDO ACCIDENTE O ENTORPECIENDO LA CIRCULA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8.61 POR FALTA DE PRECAUCIÓN DISTINTA A LAS SEÑALADAS ANTERIORMENT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t>4.1.6.2.2.9 ESTACIONAMIENT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 EN LUGAR PROHIBIDO SEÑALADO CON GUARNICIÓN COLOR ROJ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2 ANTES Y DESPUÉS DE 30 METROS EN LUGAR PROHIBIDO CON SEÑALAMIENTO VERTICAL: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3 EN FORMA INCORRECTA EN SENTIDO OPUESTO A LA CIRCULA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4 NO SEÑALAR O ADVERTIR DE OBSTÁCULOS O VEHÍCULOS ESTACIONADOS EN LA VÍA DE RODAMIENT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5 POR NO RESPETAR LOS LÍMITES DE ESTACIONAMIENTO EN UNA INTERSEC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6 EN ZONA DE ASCENSO Y DESCENSO DE PASAJERO DE VEHÍCULO DEL SERVICIO PÚBLIC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7 FRENTE A ENTRADA DE VEHÍCUL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8 EN CARRIL DE ALTA VELOCIDAD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9 SOBRE LA BANQUET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0 SOBRE ALGÚN PU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1 EN DOBLE FIL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2 EFECTUAR REPARACIONES EN LA VÍA PÚBLICA QUE NO SEAN DE EMERGENCIA, POR VEHÍCUL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9.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4 POR ESTACIONARSE EN LUGAR EXCLUSIVO PARA PERSONA CON DISCAPACIDAD, SI NO CUENTAN CON LA PLACA QUE LES OTORGA EL DERECHO, O SI NO ES ACOMPAÑADO POR LA PERSONA. O BIEN, OBSTRUIR EL ACCESO A RAMPA PARA DISCAPACITAD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5 ABANDONO DE VEHÍCULO EN LA VÍA PÚBLIC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9.15.1 POR ACCIDENT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5.2 POR ABANDONO DE MÁS DE 24 HORAS, EXCEPTO CUANDO EXISTA AVERIGUACIÓN PREVI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6 ESTACIONARSE EN PENDIENTE SIN APLICAR FRENO DE MANO Y LLANTAS DIRIGIDAS A LA GUARNIC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7 ESTACIONARSE SOBRE ISLETA, CAMELLÓN, GRAPA, BOYA Y ZONA PROHIBID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8 ESTACIONARSE SOBRE SEÑALAMIENTO DE PASO PEATONAL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19 A MENOS DE 10 METROS DE ESQUIN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20 FRENTE A BANCO, ENTRADA DE ESCUELA, HOSPITAL, IGLESIA Y OTROS CENTROS DE REUNIÓN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9.21 A MENOS DE 150 METROS DE CURVA O CIM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bl>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6.2.2.10 VELOCIDAD.</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0.1 CIRCULAR A MÁS VELOCIDAD DE LA PERMITIDA: 40 KILÓMETROS POR HORA EN ZONA URBAN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0.2 CIRCULAR A MÁS VELOCIDAD DE LA PERMITIDA: DE 20 KILÓMETROS POR HORA EN CRUCERO, FRENTE A LUGAR DE CONSTANTE AFLUENCIA PEATONAL (ESCUELA, HOSPITAL, ASILO, ALBERGUE, CASA HOGAR, ET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0.3 CIRCULAR A TAN BAJA VELOCIDAD QUE OBSTRUYA EL TRÁFICO O QUE REPRESENTE UN PELIGRO PARA EL TRÁNSI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6.2.2.11 REBASA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1.1 A OTRO VEHÍCULO EN ZONA PROHIBIDA CON SEÑ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1.2 EN ZONA DE PEAT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1.3 A OTRO VEHÍCULO QUE CIRCULE A VELOCIDAD MÁXIMA PERMITI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1.4 POR LA DERECHA EN LOS CASOS NO PERMITI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bl>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6.2.2.12 RUID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1.4.12.1 USAR CLAXON O BOCINA CERCA DE HOSPITAL, SANATORIO, CENTRO DE SALUD, ESCUELA, IGLESIA, EN LUGAR PROHIBIDO, CENTRO HISTÓRICO O INNECESARIAM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1.4.12.2 PRODUCIRLO DELIBERADAMENTE CON EL ESCAP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1.4.12.3 USAR EQUIPO DE RADIO O ESTEREOFONÍA A VOLUMEN EXCESIV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bl>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6.2.2.13 SEÑAL DE ALT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3.1 NO HACER ALTO AL CRUZAR O ENTRAR A VÍA CON PREFERENCIA DE PA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3.2 NO ACATAR LA SEÑAL DE ALTO CUANDO LO INDIQUE UN AGENTE DE TRÁNSITO O SEMÁFO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3.3 NO RESPETAR EL SEÑALAMIENTO DE ALTO EN LETRE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5</w:t>
            </w:r>
          </w:p>
        </w:tc>
      </w:tr>
    </w:tbl>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1.6.2.2.14 DOCUMENTOS DEL VEHÍCUL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4.1 PORTAR DOCUMENTOS ALTERADOS Y/O APÓCRIFOS, CON INDEPENDENCIA DE HACERLO DEL CONOCIMIENTO DEL MINISTERIO PÚBL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2.14.2 TRANSITAR SIN TARJETA DE CIRCUL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4.3 TRANSITAR CON TARJETA DE CIRCULACIÓN NO VIGENTE O PERMISO PARA CIRCULAR VENC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3</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4.4 TRANSITAR SIN TARJETA DE CIRCULACIÓN ORIGIN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bl>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2.15 CAMBIAR DE MOTOR O CHASI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5.1 SIN MANIFESTARLO A LA DEPENDENCIA COMPETENTE CUANDO ESTO IMPLIQUE CAMBIO DE NUMER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 xml:space="preserve">4.1.6.2.2.16 POR CARECER DE PERMISO Y/O </w:t>
      </w:r>
    </w:p>
    <w:p>
      <w:pPr>
        <w:pStyle w:val="Normal"/>
        <w:tabs>
          <w:tab w:val="clear" w:pos="708"/>
          <w:tab w:val="left" w:pos="963" w:leader="none"/>
        </w:tabs>
        <w:spacing w:lineRule="auto" w:line="240" w:before="0" w:after="0"/>
        <w:jc w:val="both"/>
        <w:rPr/>
      </w:pPr>
      <w:r>
        <w:rPr/>
        <w:t>AUTORIZACIÓN DE APOYO VIAL</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6.1 POR CARECER DE PERMISO Y/O AUTORIZACIÓN DE APOYO VIAL PARA LLEVAR A CABO CARAVANA COMERCIAL, DESFILE, EVENTO DEPORTIVO O SIMILARES, ENTORPECIENDO LA VIAL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 xml:space="preserve">4.1.6.2.2.17 POR FALTAR EL RESPETO A LA AUTORIDAD DE </w:t>
      </w:r>
    </w:p>
    <w:p>
      <w:pPr>
        <w:pStyle w:val="Normal"/>
        <w:tabs>
          <w:tab w:val="clear" w:pos="708"/>
          <w:tab w:val="left" w:pos="963" w:leader="none"/>
        </w:tabs>
        <w:spacing w:lineRule="auto" w:line="240" w:before="0" w:after="0"/>
        <w:jc w:val="both"/>
        <w:rPr/>
      </w:pPr>
      <w:r>
        <w:rPr/>
        <w:t>TRÁNSITO, REPRESENTANTES Y AUXILIAR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7.1 AGREDIR VERBAL Y FÍSICAMENTE A LA AUTORIDAD DE TRÁNSITO, REPRESENTANTE Y AUXILI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2.17.2 ARROLLAR A PEATÓN, SIEMPRE Y CUANDO NO HAYA ACTUALIZADO CON ELLO ALGÚN DELITO PREVISTO POR EL CÓDIGO PENAL PARA EL ESTADO DE MOREL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1.4   DE LAS INFRACCIONES DE PROTECCIÓN CIVIL MEDIDAS DE SEGURIDAD SOLICITADAS Y REQUERIDAS OBLIGATORIAMENTE, DE ACUERDO CON LAS NORMAS Y REGLAMENTOS APLICABLES AL SISTEMA DE COMBATE A INCEND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67. </w:t>
      </w:r>
      <w:r>
        <w:rPr>
          <w:rFonts w:cs="Arial" w:ascii="Arial" w:hAnsi="Arial"/>
          <w:sz w:val="24"/>
          <w:szCs w:val="24"/>
        </w:rPr>
        <w:t>Las Multas por faltas al Reglamento de Protección Civil para el Municipio de Yautepec, Morelos, se liquidarán en bas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s sanciones a que se refiere este artículo no serán aplicables cuando las funciones de vigilancia y sanción en materia de protección civil no sean competencia de la Coordinación Municipal en términos de los dispuesto en el artículo 190 de la Ley Estatal de Protección Civil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 EXTINTOR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 FALTA DE EXTINT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 2 FALTA DE ETIQUETA DE VIG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 DESPRESU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4 CADUC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5 MANÓMETRO DE PRESIÓN DAÑ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6 DESCARG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7 FALTA DE SEGU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8 SEGURO NO SUJ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 FALTA DE EQUIPO DE BOMBE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0 EQUIPO DE BOMBERO INCOMPL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1 EQUIPO DE BOMBERO DAÑ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2 EQUIPO DE BOMBERO EN MAL EST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3 FALTA DE ARENE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4 FALTA DE EXTINTOR TIPO CARRETIL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4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5 FALTA DE PALA ANTI-CHISP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 FALTA DE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 FALTA DE PITÓN 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 POR NO ESTAR CONECTADO EL HIDRANTE Y/O MANGUE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 ESPESOR DE VIDRIO 3 MILÍMETR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5 FALTA DE LLAVE DE NARI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 FALTA DE MANÓMETRO DE PR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7 EN OPERACIÓN NO MANTENER PRESIÓN DE 7 KILOS POR CENTÍMETRO CUADR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8 POR NO IDENTIFICAR TUBERÍA DEL COLOR ROJ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9 CON FUGA DE AGU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0 POR MANGUERA DAÑ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1 NO CONTAR CON BITÁCORA DE MANTENIMIENTO A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3 CISTERNA CONTRA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3.1 ENCONTRARSE CON MENOS DEL 80 POR CIENTO DE SU CAPAC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3.2 NO CONTAR CON CISTERNA CONTRA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4 CUARTO DE BOM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4.1 NO CONTAR CON BOMBA ELÉCTR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4.2 BOMBA ELÉCTRICA NO OPER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4.3 NO CONTAR CON BOMBA DE COMBUST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4.4 BOMBA DE COMBUSTIÓN INTERNA NO OPER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4.5 MANEJO DE PRUEBA AUTOMÁT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4.6 MANEJO DE PRUEBA MANU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4.7 MANÓMETRO DE PRESIÓN DAÑ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4.8 NO CONTAR CON MANÓMETRO DE PR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4.9 EN OPERACIÓN PRESIÓN MÍNIMA DE 7 KILOGRAMOS POR CENTÍMETRO CUADR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5 COMPLEMEN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5.1 NO CONTAR CON SENSORES DE HUMO, FOTOELÉCTRICOS/TÉRMIC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5.2 SENSORES DE HUMO NO OPERAB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5.3 NO CONTAR LAS SUPERFICIES COMBUSTIBLES  </w:t>
            </w:r>
          </w:p>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 RETARDANTE AL FUEGO O SU APLICACIÓN, (ALFOMBRA, LONA, MADERA, PALAPA Y OTR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6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6.1 NO CONTAR CON PROGRAMA DE MANTENIMIENTO DE BOMBA DE COMBUSTIÓN INTERNA,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6.2 NO CONTAR CON CÁLCULO HIDRÁULICO DEL SISTEMA CONTRA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 A 8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6.2.1.4.6.3 CALCULO HIDRÁULICO DEL SISTEMA CONTRA INCENDIO INCOMPLETO O MAL CALCUL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 A 8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6.4 NO CONTAR CON CERTIFICACIÓN DE LOS EXTINTO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6.5 NO CONTAR CON LA GARANTÍA, CARACTERÍSTICAS, FACTURA DE APLICACIÓN DE RETARDANTE AL FU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6.6 NO CONTAR CON LA CARTA RESPONSIVA DE LOS CENSORES DE HUM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MEDIDAS DE SEGURIDAD SOLICITADA Y REQUERIDA OBLIGATORIAMENTE DE ACUERDO CON LAS NORMAS Y REGLAMENTOS APLICAB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7. BOTIQUÍN DE PRIMEROS AUXILI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7.1 INCOMPL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7.2 INEXISTE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7.3 OBSOL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7.4 NO CONTAR CON CAMIL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1</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7.5 NO CONTAR CON BOTIQUÍN MÓV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 SEÑALIZ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 DAÑ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2 NO VISI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3 NO CONFORME A COLORES DE NORM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4 NO TENER CONTINUIDAD LA RUTA DE EVACU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5 RUTA DE EVACUACIÓN INCOMPLE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6 FALTA DE SEÑALIZACIÓN RUTA DE EVACU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7 FALTA DE SEÑALIZACIÓN SISMO E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8 FALTA DE SEÑALIZACIÓN DE BOTIQUÍ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9 FALTA DE SEÑALIZACIÓN DE PUNTO DE REUN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0 FALTA DE SEÑALIZACIÓN DE EXTINT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1 FALTA DE SEÑALIZACIÓN DE NO FUM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2 FALTA DE SEÑALIZACIÓN DE ZONA RESTRINGI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3 FALTA DE SEÑALIZACIÓN DE PROHIBIDO EL PA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4 FALTA DE SEÑALIZACIÓN DE UTILIZACIÓN DE EQUIPO DE PROTECCIÓN PERSON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5 FALTA DE SEÑALIZACIÓN DE PELIGRO ALTO VOLTAJ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6 FALTA DE CÓDIGO DE COLO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7 FALTA DE SEÑALIZACIÓN SALIDA DE EMERG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8.18 FALTA DE SEÑALIZACIÓN DE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9 INSTALACIÓN ELÉCTR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 VISI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2 PARCIALMENTE OCUL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3 SIN AISLAR CONEX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4 SIN TAPAS DE REGISTROS DE CONEX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5 SIN TAPAS EN LOS INTERRUPTORES DE SEGUR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6 SIN TAPAS EN LOS INTERRUPTORES TERMO MAGNÉTIC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 A 2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7 CON UNA SEPARACIÓN MENOR DE 30 CENTÍMETROS CON INSTALACIÓN DE GAS 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8 QUE NO SEA A PRUEBA DE EXPLO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9 FALTA DE EMPAQUE ANTI EXPLO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9.10 FALTA DE TAPÓN ANTI EXPLOS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1 EN SUBESTACIONES ELÉCTRICAS NO CONTAR CON TAPETE DIELÉCTR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2 NO CONTAR CON PLANTA DE ENERGÍA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3 NO CONTAR CON DIQUE DE CONTENCIÓN PARA EL LÍQUIDO INFLAMABLE DE PLANTA DE ENERGÍA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4 DIQUE DE CONTENCIÓN NO CALCULADO PARA CAPTAR EL 100% DEL LÍQUIDO INFLAMABLE QUE PUDIERA DERRAMARS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5 PLANTA DE ENERGÍA ELÉCTRICA NO ATERRIZ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9.16 NO CONTAR CON LÁMPARAS DE ILUMINACIÓN DE EMERG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0 TIERRA FÍS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0.1 NO CONTAR CON TIERRA FÍSICA DEPÓSITOS Y/O RECIPIENTES YA SEAN LÍQUIDOS, GASES INFLAMAB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0.2 TENER CONECTOR SUC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0.3 NO COLOCAR VARILLA COPERWEL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0.4 NO CONTAR CON EL CONECTOR ADECU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1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1 REPORTE DE MEDICIÓN Y REGISTRO DE MEDICIONES TIERRAS FÍSIC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2 COPIA DEL CERTIFICADO DE CALIBRACIÓN DEL EQUIPO (MEYER) TIERRAS FÍSIC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1.3 REPORTE TÉCNICO DE LA INSTALACIÓN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1.4 DICTAMEN TÉCNICO DE LA INSTALACIÓN </w:t>
            </w:r>
          </w:p>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ELÉCTRICA POR UNIDAD VERIFICADORA CERTIFICADA ANTE LA SECRETARÍA DE ENERGÍ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 A 75</w:t>
            </w:r>
          </w:p>
        </w:tc>
      </w:tr>
      <w:tr>
        <w:trPr>
          <w:trHeight w:val="23" w:hRule="atLeast"/>
        </w:trPr>
        <w:tc>
          <w:tcPr>
            <w:tcW w:w="8838" w:type="dxa"/>
            <w:gridSpan w:val="2"/>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MEDIDA DE SEGURIDAD SOLICITADA Y REQUERIDA OBLIGATORIAMENTE DE ACUERDO A LAS NORMAS Y REGLAMENTOS APLICABLES:  INSTALACIÓN Y RECIPIENTE SUJETO A PRESIÓN</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2. INSTALACIONES DE GAS L.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1 NO CONTAR CON MANGUERA PLÁST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2 NO CONTAR CON REGULAD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3 NO CONTAR CON REGULADOR DE ALTA PR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4 CON FUGAS DE GAS 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5 CON FUGAS Y DERRAME DE MERCAPTAN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6 NO CONTAR CON VÁLVULAS DE COR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7 NO CONTAR CON MANGUERA DE NEOPRENO O INSTALACIÓN DE COBR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8 MANGUERA DE NEOPRENO DAÑAD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9 SIN IDENTIFICAR DE COLOR AMARILLO INSTALACIÓN DE COBR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2.10 SEPARACIÓN MENOR DE 30 CENTÍMETROS CON LA INSTALACIÓN ELÉCTR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8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3 RECIPIENTE DE GAS L.P. (CILINDROS DE 10, 20, 30, 45, KILOS, TANQUE ESTACIONARIO, OTR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1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2 CADUCADO TANQUE ESTACIONAR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3.3 NO CONTAR CON ETIQUETA DE RIESGO Y NOMBRE DE PRODUCTO TANQUE ESTACIONARIO HAS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4 VÁLVULAS CADUCAD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5 VÁLVULAS DETERIORAD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6 CON FUGA Y DERRAME DE MERCAPTAN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7 MANÓMETRO DE PRESIÓN DAÑADO TANQUE ESTACIONAR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3.8 NO ATERRIZADO TANQUE ESTACIONAR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4 RECIPIENTE SUJETO A PRESIÓN CALDE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4.1 MANÓMETRO DE PRESIÓN DAÑ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4.2 MANÓMETRO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5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5.1 NO CONTAR CON DICTAMEN TÉCNICO DE LA INSTALACIÓN DE GAS L.P. Y TANQUE ESTACIONARIO POR UNIDAD VERIFICADO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5.2 NO CONTAR CON HOJAS DE SEGURIDAD DE PRODUCTOS ALMACENAD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5.3 NO CONTAR CON BITÁCORA DE MANTENIMIENTO DE CALDE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5.4 NO CONTAR CON MANUAL DE PROCEDIMIENTOS DE OPERACIÓN DE CALDE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6 ALMACENAMIENTO DE MATERIALES PELIGROS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6.1 ALMACENAMIENTO DE MATERIALES PELIGROSOS CLANDESTINAM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6.2 NO CUMPLIR CON LAS MEDIDAS DE SEGURIDAD BÁSICAS PARA SU ALMACENA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6.3 DERRAME O FUGA DE MATERIAL PELIGROSO EN GRANDES CANTIDAD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6.4 NO PROPORCIONAR AL PERSONAL EL EQUIPO DE PROTECCIÓN PERSONAL ADECU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5 NO CONTAR CON KIT DE EMERGENCI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7 DOCUMENTOS DE MATERIALES PELIGROS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7.1 NO CONTAR CON HOJAS DE SEGURIDAD DE PRODUCTOS ALMACENAD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7.2 NO CONTAR CON LA CAPACITACIÓN DEL PERSONAL EN CASO DE DERRAME Y/O FUGA DE MATERIAL PELIGRO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7.3 NO TENER EL MANIFIESTO DE ENTREGA RECEPCIÓN DE MATERIALES Y RESIDUOS PELIGROS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7.4 NO TENER EL CERTIFICADO DE LIMPIEZA ECOLÓGICA EN CASO DE DERRAME DE MATERIAL PELIGRO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MEDIDAS DE SEGURIDAD SOLICITADA Y REQUERIDA OBLIGATORIAMENTE DE ACUERDO A LAS NORMAS Y REGLAMENTOS APLICABL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6.2.1.4.18. EDIFICACIONES, ESTRUCTURAS, CONSTRUCCIONES, TAPANCOS Y REGULARIZACION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8.1 EN MAL ESTADO, CONDICIONES INSEGUR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6.2.1.4.18.2 NO PROPORCIONAR EL EQUIPO DE PROTECCIÓN PERSONAL ADECUADO EN CONSTRUC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8.3 NO UTILIZACIÓN DEL EQUIPO DE PROTECCIÓN PERSONAL ADECUADO EN CONSTRUCCION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8.4 ACCIONES INSEGURAS DURANTE LA CONSTRUCCIÓN, OCASIONADO POR CONDICIONES INSEGUR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8.5 EDIFICACIÓN CON EXCESO DE PESO DE ACUERDO AL CÁLCULO ESTRUCTU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19 DOCUMENTOS DE PROYEC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 NO CONTAR CON MEMORIA DE CÁLCULO ESTRUCTURAL (TECHUMBR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2 NO CONTAR CON MEMORIAS DESCRIPTIV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3 NO CONTAR CON PLANOS DEL PROYECTO HAST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4 NO CONTAR CON PLANOS ARQUITECTÓNICOS HAST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5 NO CONTAR CON PLANO DE DESCARGA DE AGUAS PLUVIALES HAST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6 NO CONTAR CON MEMORIA DE CÁLCULO DE DESCARGA DE AGUAS PLUVIAL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7 NO CONTAR CON CONSTANCIA DE NO AFECTACIÓN ARBÓRE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8 NO CONTAR CON LICENCIA DE USO DE SUEL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9 NO CONTAR CON LICENCIA DE CONSTRUC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2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0 NO CONTAR CON FACTIBILIDAD DE CONEXIÓN AL DRENAJ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1 NO CONTAR CON PERMISO DE LA COMISIÓN NACIONAL DEL AGUA (EN CASO DE INVADIR ZONA FEDE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2 NO CONTAR CON CONSTANCIA DE SEGURIDAD ESTRUCTU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3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3 NO CONTAR CON MEMORIA DESCRIPTIVA DE LA PUERTA DE SEGURIDAD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4 NO CONTAR CON BITÁCORA DE MANTENIMIENTO DE LOS VENTILADOR DE TECH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5 NO CONTAR CON BITÁCORA DE MANTENIMIENTO DEL AIRE ACONDICION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6 NO CONTAR CON BITÁCORA DE MANTENIMIENTO DE ELEVAD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7 NO CONTAR CON RESPONSIVA TÉCNICA DE INSTALACIÓN DE VENTILADOR DE TECH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3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19.18 NO CONTAR CON PELÍCULA ANTIASTILLANTE EN VIDRI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4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 ANTENAS, ANUNCIOS ESPECTACULARES Y CONSTRUCCIONES (PARTES ALT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1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 A 4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2 NO PROPORCIONAR EL EQUIPO DE PROTECCIÓN PERSONAL ADECU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3 NO UTILIZACIÓN DEL EQUIPO DE PROTECCIÓN PERSONAL ADECUADO EN CONSTRUCCION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8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4 ACCIONES INSEGURAS DURANTE LA CONSTRUCCIÓN OCASIONADO POR CONDICIONES INSEGUR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5 MAL ANCLADAS A ZAPAT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6 TENSORES INCORRECT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7 NO CONTAR CON SISTEMA DE PARARRAYOS (ANTEN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0 A 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8 FALTA DE TORNILLERÍ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9 DAÑOS ESTRUCTURALES EN SUELO O SEGUNDO NIVEL DE EDIFIC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3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0.10 FALTA DE TENSOR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5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 DOCUMENTOS DE ANTENAS, ANUNCIOS, ESPECTACULARES Y CONSTRUCCIONES (PARTES ALT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1 CARECER DE MEMORIAS DE CÁLCULO ESTRUCTU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3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2 CARECER DE PLANOS ARQUITECTÓNIC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3 NO PRESENTAR LICENCIA DE USO DE SUEL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4 NO PRESENTAR LICENCIA DE CONSTRUC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1.5 NO PRESENTAR PERMISO AERONÁUTICA CIVIL (ANTEN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MEDIDA DE SEGURIDAD SOLICITADA Y REQUERIDA OBLIGATORIAMENTE DE ACUERDO A LA NORMA OFICIAL MEXICANA Y REGLAMENTO APLIC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2. ALMACENAMIENTO Y RECIPIENTE LÍQUIDO INFLAMABLE CON MÁS DE 1,000 LITROS DE CAPACIDAD EN GASOLINE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1 NO CONTAR CON PRUEBAS DE HERMETICIDAD VIGENT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2 NO CONTAR CON PRUEBAS DE HERMETICIDAD POR UNIDAD VERIFICADO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3. NO CONTAR CON ESTUDIO DE IMPACTO AMBIENT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4 NO CONTAR CON DIAGRAMAS DE DISPERS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5 EMPAQUES INCOMPLETOS DE LA INSTALACIÓN ELÉCTRICA ANTIEXPLOS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6 NO CONTAR CON SISTEMA DE VENTE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7 NO CONTAR CON TIERRA FÍS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8 ESPACIOS ANULARES HÚMED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9 POZO DE OBSERVACIÓN HÚMEDO O CON PRODUC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10 VÁLVULA DE CORTE MANUAL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11 SISTEMA DE MONITOREO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2.12 LA FALTA DE MANTENIMIENTO DE ALGUNA VÁLVULA, SEGURO, TAPA, OTROS (NO ACCESIBLES PARA VERIFIC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 DISPENSAR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1 VÁLVULAS DE CORTE MANUAL INOPERABL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2 VÁLVULA SHOT OFF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3 LAGRIMEO, SUDADO O FUG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4 SISTEMA PARO DE EMERGENCIA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5 FALTA DE TIERRA FÍS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6 SISTEMA DE MONITOREO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5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7 EMPAQUES INCOMPLET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8 FALTA DE TAPAS Y TAPONES DE CONEXIONES ANTI EXPLOS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9 MANGUERA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3.10 ABASTECER COMBUSTIBLE CON PASAJER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 DOCUMENTACIÓN PROGRAMA DE SEGURIDAD EMERGENCIA Y EVALU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1 PLAN DE EMERGENCIA Y EVACUACIÓN INCOMPLE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2 PROGRAMA INTERNO DE EMERGENCIA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3 PROGRAMA DE SIMULACROS INCOMPLE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4 PROGRAMA DE SIMULACROS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5 LA NO REALIZACIÓN DE UN SIMULACRO DE ACUERDO AL PROGRAM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6 LA SUSPENSIÓN DE UN SIMULACRO SIN PREVIO AVI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7 LA NO APROBACIÓN DE UN SIMULACR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8 BRIGADA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4.9 BRIGADA INCOMPLET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5 NO TENER LA CONSTANCIA DE CAPACIT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5.1 FALTA DE CONSTANCIA DE COMBATE A INCEND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5.2 FALTA DE CONSTANCIA DE USO Y MANEJO DE EXTINTOR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5.3 FALTA DE CONSTANCIA DE PRIMEROS AUXILI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 REQUISITOS EN GENER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1 SALIDA DE EMERGENCIA OBSTRUI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 ALMACENAMIENTO DE MATERIAL INFLAMABLE EN ÁREA NO ADECUAD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 LUGAR LABORAL CON VENTILACIÓN INADECUAD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5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 FALTA DE MANTENIMIENTO A CAMPANA EXTRACTORA DE AIRE CALIENTE (GRASAS COCIN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5 LA FALTA DE FILTROS DE CAMPANAS EXTRACTORAS DE AIRE CALIENTE (GRASAS COCIN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6 PUNTO DE REUNIÓN OBSTRUIDO O CUALQUIER SEÑALIZ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7 EQUIPO CONTRA INCENDIO OBSTRUI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8 OCASIONAR ALGÚN RIESGO QUE PONGA EN PELIGRO, LA VIDA DE LAS PERSONAS, LOS BIENES, EL ENTORNO ECOLÓGIC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5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9 LA NEGLIGENCIA POR EL TRASVASADO DE ALGÚN MATERIAL PELIGR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10 EN CASO DE QUE EL PISO NO SEA ANTIDERRAPANTE O NO CUENTE CON CINTAS ANTIDERRAPANT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11 EL NO CONTAR CON EL EQUIPO CONTRA INCENDIO NECESAR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12 PRESENCIA DE AGENTE CONTAMINANTE O POLVO QUE PONGAN EN RIESGO LA SALUD DE TRABAJADORES Y POBLACIÓN EN GENE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13 POR EL DESECHO DE SUSTANCIA PELIGROSA A LA VÍA PÚBLICA, DRENAJE, BARRANCA ETC.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14 NO CONTAR CON DISTINTIV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15 LESIONAR A PERSONA QUE INTERVENGAN EN SIMULAC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16 NO CONTAR CON EL EQUIPO DE PROTECCIÓN PERSONAL PARA BRIGA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2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17 EQUIPO DE PROTECCIÓN PERSONAL PARA BRIGADA, INCOMPLE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7</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18 NO CONTAR CON BITÁCORA DE REGISTRO DE ACCIONES PREVENTIVAS (SIMULACR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19 NO CONTAR CON CERTIFICACIÓN DE BITÁCORA DE REGISTRO DE ACCIONES PREVENTIVAS (SIMULACR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0 POR PRÁCTICAS NO APROBADAS POR LOS BRIGADIST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1 POR IMPEDIR AL PERSONAL DE PROTECCIÓN CIVIL EL ACCESO A SUS INSTALACIONES PARA REVISAR EL CUMPLIMIENTO DE LAS DISPOSICIONES EN LA MATERI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2 OBSTACULIZAR LAS ACTIVIDADES DE INSPECCIÓN, PREVENCIÓN O AUXILIO A LA POBLACIÓN EN CASO DE RIESGO, EMERGENCIA O DESASTR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3 POR NO CUMPLIR LAS MEDIDAS BÁSICAS DE SEGURIDAD EN EV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4 POR LA FALTA DE VISTO BUENO DE PROTECCIÓN CIVIL DE CADA EJERCICIO FISC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5 POR REINCIDENCIA EN LA FALTA DEL VISTO BUENO DE PROTECCIÓN CIVIL DE CADA EJERCICIO FISC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4.26.26 POR NO TENER A LA VISTA SU VISTO BUENO DE PROTECCIÓN CIVI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7 POR NO PRESENTAR SU PROGRAMA INTERNO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8 POR NO ACTUALIZAR SU PROGRAMA INTERNO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29 POR NO CONTAR CON EL VISTO BUENO PARA ESPECTÁCULO Y DIVERSIÓN PÚBL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0 POR EL RETIRO DE SELLOS Y CINTILLAS DE SUSPENSIÓN, SUSPENSIÓN TEMPORAL Y/O CLAUSU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1 POR NO EXHIBIR LA PÓLIZA DE SEGURO CONTRA RIESGO CIVIL Y ADMINISTRATIV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2 POR NO CUMPLIR CON CUALQUIERA DE LOS REQUERIMIENTOS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3 POR NO CONTAR CON EL NIVEL DE ILUMINACIÓN ADECUADO AL ESTABLECIMIEN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4 POR NO CONTAR CON SALIDA DE EMERGENCIA CON LAS MEDIDAS ADECUAD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5 POR NO CONTAR CON SU DIRECTORIO TELEFÓNICO DE AYUDA EXTERN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6 POR NO CONTAR CON VENTILACIÓN SUFICIENTE EN LA BODEGA DE ALMACENAMIENTO DE PRODUCTOS QUÍMICOS QUE EVITEN LA ACUMULACIÓN DE GAS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7 POR FALTA DE VISTO BUENO DE PROTECCIÓN CIVIL PARA DESARROLLO HABITACIONAL O PROYECTO QUE DETERMINE LA AUTORIDAD CORRESPONDI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8 POR LA SITUACIÓN DE RIESGO O EMERGENCIA EN EL TRANSPORTE DE MATERIAL PELIGRO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39 POR NO CONTAR CON AUTORIZACIÓN DE PROTECCIÓN CIVIL PARA VEHÍCULO QUE CARBUREN GAS L.P.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0 POR LA RESPONSABILIDAD DE FUGA, DERRAME O DESCARGA DE MATERIAL PELIGRO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1 CUANDO PONGAN EN PELIGRO DE MANERA GRAVE EL ORDEN PÚBLICO O SEGURIDAD DE LA POBL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2 POR NO REALIZAR EL CAMBIO DEL TANQUE ESTACIONARIO O CAMBIO DE VÁLVULAS DEL MISM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3 LAS DEMÁS RESPONSABILIDADES QUE ESTABLEZCAN LAS DISPOSICIONES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4 OMITIR EL VISTO BUENO DE PROTECCIÓN CIVIL PARA ABRIR UN NEGOCIO, ESCUELA, COMERCIO O INDUSTRIA, CUANDO SEA REQUERIDO POR AUTORIDAD COMPE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5 SI EL INMUEBLE NO CUENTA CON SISTEMA CONTRA INCEND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6 INCUMPLIMIENTO DE LAS MEDIDAS DE PREVENCIÓN Y PROTECCIÓN ESTABLECIDAS EN LOS PROGRAMAS INTERNOS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7 IMPEDIR AL PERSONAL DE PROTECCIÓN CIVIL EL ACCESO A SUS INSTALACIONES PARA REVISAR EL CUMPLIMIENTO A LAS DISPOSICIONES DE LA LEY Y EL REGLAMENTO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8 REALIZAR ACTIVIDADES QUE REPRESENTEN RIESGO A LA POBLACIÓN, SUS BIENES Y EL ENTORNO ECOLÓGIC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4.26.49 POR AFECTACIÓN A LA POBLACIÓN, SU INTEGRIDAD FÍSICA, BIENES Y ENTORNO ECOLÓGIC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1.5 DE LAS INFRACCIONES EN MATERIA DE ECOLOGÍ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Y PROTECCIÓN AL AMBIENTE</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68.</w:t>
      </w:r>
      <w:r>
        <w:rPr>
          <w:rFonts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con las posibilidades económicas del contribuyente, las personas morales con fines de lucro y que causen mayores daños al ambiente pagarán las tarifas máximas conforme a la tabla siguiente:</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1 POR CAUSAR DAÑO A LOS ÁRBOLES, ARBUSTOS Y PALMERAS, EJECUCIÓN DE PODA O RETIRO DE ÁRBOLES TANTO EN INTERIORES DE PREDIO COMO EN VÍA PÚBLICA, SIN LA AUTORIZACIÓN, PREVIA INSPECCIÓN Y DICTAMEN TÉCNIC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1 POR CADA ÁRBOL, ARBUSTO O PALMER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3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2 POR DOS A CINCO ESPECIES ARBÓREA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3 POR SEIS A DIEZ ESPECIES ARBÓREA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 A 3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4 POR MÁS DE DIEZ ESPECIES ARBÓREA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0 A 4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5 POR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 A 6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6 POR SECAR ÁRBOL DE MANERA INTENCIONAL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4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AUSAR DAÑO A LOS ÁRBOLES, ARBUSTOS Y PALMERAS, EJECUCIÓN DE PODA O RETIRO DE ÁRBOLES TANTO DE INTERIORES DEL PREDIO COMO VÍA PUBLICA SIN AUTORIZACIÓN PREVIA INSPECCIÓN Y DICTAMEN TÉCNIC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 POR CADA ÁRBOL, ARBUSTO O PALMER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2 POR DOS A CINCO INDIVIDUOS ARBÓREO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3 POR SEIS A DIEZ INDIVIDUOS ARBÓREO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4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4 POR MÁS DE DIEZ INDIVIDUOS ARBÓREO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0 A 4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ÁS DE DIEZ INDIVIDUOS HASTA 200 INDIVIDUOS ARBÓRE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0 A 8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3 POR TRASPLANTAR ÁRBOL, ARBUSTO Y PALMERA SIN AUTORIZACIÓN Y ATENDIENDO A LA INTENCIONALIDAD DEL INFRACTOR: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3.1 POR CADA INDIVIDUO ARBÓRE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3.2 POR DOS A CINCO INDIVIDUOS ARBÓREO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3.3 POR SEIS A DIEZ INDIVIDUOS ARBÓREO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3.4 POR MÁS DE DIEZ INDIVIDUOS ARBÓREO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 A 3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3.5 CUANDO SE DEMUESTRE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0 A 10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4 ARROJAR BASURA O DESECHOS SÓLIDOS EN LOTES BALDÍOS, AVENIDAS, CAMELLONES O EN CUALQUIER LUGAR PÚBLICO DENTRO DEL MUNICIPI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4.1 A CIUDADAN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4.2 A ESTABLECIMIENTO O EMPRES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4.3 POR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5 TENER SUCIO, INSALUBRE Y SIN BARDAR LOTE BALDÍ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5.1 TENER SUCIO, INSALUBRE Y SIN BARDAR LOTE BALDÍ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5.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6 USO INMODERADO DEL AGUA POTAB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6.1 USO INMODERADO DEL AGUA POTABL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7 PINTAR AUTOMÓVIL O HERRERÍA EN LUGAR NO DESTINADO PARA ELL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7.1 PINTAR AUTOMÓVIL O HERRERÍA EN LUGAR NO DESTINADO PARA ELL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7.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8 PERMITIR CORRER HACIA LA CALLE, ACERA, PREDIO VECINO, ARROYO O BARRANCA, CORRIENTE DE SUSTANCIA NOCIVA A LA SALUD, ASÍ COMO EL DESAGÜE DE ALBERC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8.1 PERMITIR CORRER HACIA LA CALLE, ACERA, PREDIO VECINO, ARROYO O BARRANCA, CORRIENTE DE SUSTANCIA NOCIVA A LA SALUD, ASÍ COMO EL DESAGÜE DE ALBERC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8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8.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9 MANTENER EN LA ZONA URBANA SUSTANCIAS PÚTRIDAS O FERMENTAD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9.1 MANTENER EN LA ZONA URBANA SUSTANCIAS PÚTRIDAS O FERMENTADA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9.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0 COLOCAR EN VÍA PÚBLICA, LOTE BALDÍO, BARRANCA Y LUGAR DE USO COMÚN, DESECHOS DOMICILIARIOS DE JARDÍN, ESCOMBROS Y OTRO OBJETO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OCEDENTE DE ESTABLECIMIENTO FABRIL, INDUSTRIAL, COMERCIAL, MERCADO, TIANGUIS Y ESTABL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0.1 COLOCAR EN VÍA PÚBLICA, LOTE BALDÍO, BARRANCA Y LUGAR DE USO COMÚN, DESECHOS DOMICILIARIOS DE JARDÍN, ESCOMBROS Y OTRO OBJETO PROCEDENTE DE ESTABLECIMIENTO FABRIL, INDUSTRIAL, COMERCIAL, MERCADO, TIANGUIS Y ESTABL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11 NO MANTENER EN ESTADO DE LIMPIEZA EL FRENTE DE SU DOMICILIO O ESTABLECIMIENTO COMERCIAL Y ÁREAS ADYACENT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1.1 CASA HABITACIÓN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8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1.2 ESTABLECIMIENTO PRODUCTIV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5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1.3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12 EN MERCADO Y TIANGUIS, NO CONSERVE LA LIMPIEZA Y SANIDAD DE SU LOC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2.1 EN MERCADO Y TIANGUIS, NO CONSERVE LA LIMPIEZA Y SANIDAD DE SU LOCAL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2.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3 POR OMITIR LA INSTALACIÓN DE FOSA SÉPTICA O SANITARIO PROVISIONAL EN LA OBRA EN CONSTRUCCIÓN (DESDE SU INICIO HASTA SU TOTAL TERMINACIÓN), ASÍ COMO EN LOS SITIOS DE TRANSPORTE PÚBLICO Y TIANGUI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3.1 POR OMITIR LA INSTALACIÓN DE FOSA SÉPTICA O SANITARIO PROVISIONAL EN LA OBRA EN CONSTRUCCIÓN (DESDE SU INICIO HASTA SU TOTAL TERMINACIÓN), ASÍ COMO EN LOS SITIOS DE TRANSPORTE PÚBLICO Y TIANGUI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3.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4 POR CORTAR O MALTRATAR LA VEGETACIÓN DEL PARQUE, JARDÍN O CAMELLÓN O EN CUALQUIER LUGAR PÚBLICO DEL MUNICIPI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4.1 POR CORTAR O MALTRATAR LA VEGETACIÓN DEL PARQUE, JARDÍN O CAMELLÓN O EN CUALQUIER LUGAR PÚBLICO DEL MUNICIPI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4.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5 MULTA POR QUEMAR CUALQUIER TIPO DE DESECHO SÓLIDO O LÍQUIDO, INCLUYENDO BASURA DOMÉSTIC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5.1 MULTA POR QUEMAR CUALQUIER TIPO DE DESECHO SÓLIDO O LÍQUIDO, INCLUYENDO BASURA DOMÉSTIC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5.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16 MULTA POR DESCARGAR ACEITE, GRASAS O SOLVENTES AL SUELO O DRENAJ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6.1 MULTA POR DESCARGAR ACEITE, GRASAS O SOLVENTES AL SUELO O DRENAJ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6.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7 MULTA A QUIEN EMITA O DESCARGUE CONTAMINANTE QUE ALTERE LA ATMÓSFERA EN PERJUICIO DE LA SALUD Y DE LA VIDA HUMANA O CAUSE DAÑO ECOLÓGICO, INCLUSO SI LA EMISIÓN PROVIENE DE UNA FUENTE FIJA O MÓVIL: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7.1 MULTA A QUIEN EMITA O DESCARGUE CONTAMINANTE QUE ALTERE LA ATMÓSFERA EN PERJUICIO DE LA SALUD Y DE LA VIDA HUMANA O CAUSE DAÑO ECOLÓGICO, INCLUSO SI LA EMISIÓN PROVIENE DE UNA FUENTE FIJA O MÓVIL.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7.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18 MULTA A QUIEN EMITA, POR CUALQUIER MEDIO, VIBRACIONES, ENERGÍA TÉRMICA Y LUMINOSA QUE REBASE EL LÍMITE MÁXIMO PERMITIDO EN LA NORMA TÉCNICA ECOLÓGICA, ASÍ COMO POR EMISIÓN DE MALOS OLOR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8.1 MULTA A QUIEN EMITA, POR CUALQUIER MEDIO, VIBRACIONES, ENERGÍA TÉRMICA Y LUMINOSA QUE REBASE EL LÍMITE MÁXIMO PERMITIDO EN LA NORMA TÉCNICA ECOLÓGICA, ASÍ COMO POR EMISIÓN DE MALOS OLORE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8.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8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9 MULTA A QUIEN CONTRAVENGA LA DISPOSICIÓN EN MATERIA DE PREVENCIÓN Y CONTROL DE LA CONTAMINACIÓN DE LA ATMÓSFER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9.1 MULTA A QUIEN CONTRAVENGA LA DISPOSICIÓN EN MATERIA DE PREVENCIÓN Y CONTROL DE LA CONTAMINACIÓN DE LA ATMÓSFER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19.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0 POR CONSTRUIR SIN OBTENER PREVIO AL INICIO DE LOS TRABAJOS, LA CONSTANCIA DE NO AFECTACIÓN ARBÓREA Y EL VISTO BUENO AMBIENT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0.1 POR CONSTRUIR SIN OBTENER PREVIO AL INICIO DE LOS TRABAJOS, LA CONSTANCIA DE NO AFECTACIÓN ARBÓREA Y EL VISTO BUENO AMBIENTAL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0.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 MULTA AL PROPIETARIO O POSEEDOR DE ALBERCA, FUENTES O ESTANQUE QUE NO INSTALE UN SISTEMA DE TRATAMIENTO DEL AGU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1 MULTA AL PROPIETARIO O POSEEDOR DE ALBERCA, FUENTES O ESTANQUE QUE NO INSTALE UN SISTEMA DE TRATAMIENTO DEL AGU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 A 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2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2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3 MULTA POR CAUSAR CONTAMINACIÓN VISUAL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4 CUANDO SE ADVIERTA DOLO, MALA INTENCIÓN O MALA FE DEL INFRACTOR EN CUALQUIERA DE LOS SUPUESTOS JURÍDICOS DESCRITOS EN LOS INCISOS ANTERIORES SE PODRÁ INCREMENTAR EN CADA RUBR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HASTA EL DOBLE DEL MONTO MÁXIMO</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1.5 MULTA A PROPIETARIO DE CONSTRUCCIÓN NUEVA QUE NO CUENTE CON EL DICTAMEN DE VISTO BUENO AMBIENTAL DE ACUERDO AL PROGRAMA DE ORDENAMIENTO ECOLÓGICO DEL TERRITORIO DEL MUNICIPIO DE YAUTEPE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1.6 POR VIOLAR LOS SELLOS DE PROTECCIÓN AMBIENTAL, DE SUSPENSIONES O CLAUSUR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0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1.7 POR NO CONTAR CON CONSTANCIA DE NO AFECTACION ARBORE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3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1.8 POR NO CONTAR CON MANIFIESTO DE IMPACTO AMBIENT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1.9 EXCEDER LOS DECIBELES PERMITIDOS (68 DECIBELES DE LAS 6:00 A LAS 22:00 HORAS Y 65 DECIBELES DE LAS 22:00 A LAS 6:00 HOR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2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5.21.10 REINCIDENCI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0 A 4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5.21.11 MULTA A QUIEN NO PRESENTE PERMISO DE DESCARGA DE AGUAS RESIDUALES EMITIDO POR LA CONAGUA VIGE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0 A 5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ULTA POR PLÁSTICOS DE UN SOLO US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PRODUCCIÓN, VENTA, USO Y ENTREGA DE PLÁSTICOS DE UN SOLO USO, POPOTES Y RECIPIENTES DE UNICE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INCIDENCI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20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4.   DE LAS SANCIONES POR DAÑOS AL PATRIMONIO MUNICIP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69.</w:t>
      </w:r>
      <w:r>
        <w:rPr>
          <w:rFonts w:cs="Arial" w:ascii="Arial" w:hAnsi="Arial"/>
          <w:sz w:val="24"/>
          <w:szCs w:val="24"/>
        </w:rPr>
        <w:t xml:space="preserve"> Las multas por daños cometidos a bienes del municipio se cobrarán, independientemente de la obligación de reparar el daño, y será facultad de la persona titular de la Sindicatura Municipal imponerlas considerando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4.1 DAÑOS CAUSADOS AL MUNICIPI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1.1 POR DAÑO EN POS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1.2 POR DAÑO O MALTRATO A LUMINAR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1.3 POR DAÑO O MALTRATO A FARO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1.4 POR DAÑO O MALTRATO A POSTE CON LUMINAR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1.5 POR DAÑO O MALTRATO A BANQUE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1.6 POR DAÑO O MALTRATO A GUARNI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 POR DAÑO O MALTRATO AL ADOQUÍ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2 POR DAÑO O MALTRATO A MU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3 POR DAÑO O MALTRATO A BASE DE CONCRE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4 POR DAÑO O MALTRATO A FU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4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5 POR DAÑO O MALTRATO A PARADERO DE AUTOBÚ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6 POR DAÑO O MALTRATO A POSTE DE NOMENCLAT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7 POR DAÑO O MALTRATO A MURO DE CONTEN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8 POR DAÑO O MALTRATO A BARAND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6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9 POR DAÑO O MALTRATO A JARDINE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0 POR DAÑO O MALTRATO A LETRERO EN JARDINE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1 POR DAÑO O MALTRATO A SEMÁFO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5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2 POR DAÑO O MALTRATO A MARCAS EN EL PAVIM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2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3 POR DAÑO O MALTRATO A SEÑALAMIENTO VERTICAL ELEV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3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4 POR DAÑO O MALTRATO A ÁRBOL, ARBUSTO O PLAN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4.1.6.2.4.2.15 POR DAÑO O MALTRATO A CÁMARA DE VIGILA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bCs/>
                <w:color w:val="000000"/>
                <w:sz w:val="20"/>
                <w:szCs w:val="20"/>
              </w:rPr>
            </w:pPr>
            <w:r>
              <w:rPr>
                <w:rFonts w:cs="Arial" w:ascii="Arial" w:hAnsi="Arial"/>
                <w:bCs/>
                <w:color w:val="000000"/>
                <w:sz w:val="20"/>
                <w:szCs w:val="20"/>
              </w:rPr>
              <w:t>50 A 50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2.1.1   DEL JUZGADO DE PAZ, DEL JUZGADO CÍVICO, DE LA DIRECCIÓN DE PROTECCIÓN AMBIENTAL, Y DE LA CONTRALORÍA MUNICIP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70. </w:t>
      </w:r>
      <w:r>
        <w:rPr>
          <w:rFonts w:cs="Arial" w:ascii="Arial" w:hAnsi="Arial"/>
          <w:sz w:val="24"/>
          <w:szCs w:val="24"/>
        </w:rPr>
        <w:t>Son aprovechamientos los ingresos por sanciones económicas o multas que percibe el municipio por funciones de derecho público, que causen los particulares por incumplimiento a la normativ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 Por sanciones impuestas por el Juez de Paz, se cobrarán las tarifas siguient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Juez de Paz estará facultado para llevar a cabo la celebración de los actos, de conformidad con lo que le señala la Ley Orgánica del Poder Judici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 POR SANCIONES IMPUESTAS POR EL JUEZ CÍVICO DEL MUNICIPIO DE YAUTEPEC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2.1.1.1 POR NO COMPARECER A LOS CITATORIOS QUE FORMULE EL JUEZ CÍV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2.1.1.1.2 POR PRIMERA VE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2.1.1.1.3 POR REINCID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2.1.1.1.4 CUALQUIER OTRA FAL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4.1.6.2.1.1.2 POR SANCIONES IMPUESTAS POR EL JUEZ CÍVICO, CON FUNDAMENTO EN EL BANDO DE POLICÍA Y GOBIERNO DEL MUNICIPIO DE YAUTEPEC,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2.2 DAÑAR O HACER MAL USO DE LA OBRA QUE PRESTA UN SERVICIO PÚBLICO E INFRINGIR LAS NORMAS EMITIDAS POR EL AYUNTA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2.3 INFRINGIR LAS DISPOSICIONES RELATIVAS  A LA PROTECCIÓN DEL AMBI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2.4 ATENTAR EN CONTRA DE LA SALUD PÚBL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2.5 QUIENES SE ENCUENTREN BAJO LA INFLUENCIA DE ALGÚN ESTUPEFACIENTE, DROGA O ENERVANTE EN LA VÍA PÚBLICA O SE DUERMAN EN LA MISM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2.6 LOS QUE INGIERAN BEBIDAS ALCOHÓLICAS EN VÍA PÚBLICA, LUGARES DE USO COMÚN Y A BORDO DE CUALQUIER AUTOMOT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2.7 PONER EN PELIGRO LA INTEGRIDAD FÍSICA, MORAL O PATRIMONIAL DE LOS HABITANTES DEL MUNICIPIO</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2.8 REALIZAR ACTOS DE VANDALISMO QUE PONGAN EN PELIGRO LA INTEGRIDAD FÍSICA DE LAS PERSONAS, SIEMPRE QUE NO SE ACTUALICE LA HIPÓTESIS DE DELITO PREVISTO POR EL CÓDIGO PENAL PARA EL ESTADO DE MORELOS.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E APLICARÁ EL DOBLE DE ESTA TARIFA CUANDO EL INFRACTOR SEA ELEMENTO DE SEGURIDAD PÚBLICA, DE PROCURACIÓN DE JUSTICIA O DE LAS FUERZAS ARMADA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5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2.10 LAS PERSONAS QUE DEAMBULEN EN LA VÍA PÚBLICA O SE ENCUENTREN UBICADAS EN ALGÚN ESTABLECIMIENTO PÚBLICO O PARTICULAR PARA EJERCER LA PROSTITUCIÓN</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EN CASO DE QUE SEA EN EL CENTRO HISTÓRICO, LA SANCIÓN SERÁ EL DOBLE</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3 LAS SANCIONES IMPUESTAS POR EL JUEZ CÍVICO DEL MUNICIPIO DE YAUTEPEC, CON FUNDAMENTO EN LA LEY DE CULTURA CÍVICA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 SON INFRACCIONES CONTRA LA DIGNIDAD DE LAS PERSON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1 MALTRATAR FÍSICA O VERBALMENTE A CUALQUIER PERSONA; SIEMRE Y CUANDO NO ACTUALICE ALGUNA DE LAS HIPÓTESIS DE DELITO CONFORME AL CÓDIGO PENAL PARA EL ESTADO DE MOREL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3.2 PERMITIR A NIÑA (S), NIÑO (S) O ADOLESCENTE (S) EL ACCESO A LUGARES A LOS QUE EXPRESAMENTE LES ESTÉ PROHIBI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3.3 GOLPEAR A UNA PERSONA, EN FORMA INTENCIONAL Y FUERA DE RIÑA, SIN CAUSARLE L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4 SON INFRACCIONES CONTRA LA TRANQUILIDAD DE LAS PERSON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4.1 POSEER ANIMAL SIN ADOPTAR LAS MEDIDAS DE HIGIENE NECESARIAS QUE IMPIDAN HEDORES O LA PRESENCIA DE PLAGAS QUE OCASIONEN CUALQUIER MOLESTIA A LOS VECIN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4.2 PRODUCIR O CAUSAR RUIDOS POR CUALQUIER MEDIO QUE NOTORIAMENTE ATENTEN CONTRA LA TRANQUILIDAD O LA SALUD DE LAS PERSONA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4.3 INVITAR A LA PROSTITUCIÓN O EJERCERLA, ASÍ COMO SOLICITAR DICHO SERVICIO. EN TODO CASO SÓLO PROCEDERÁ LA PRESENTACIÓN DEL PROBABLE INFRACTOR CUANDO EXISTA QUEJA VECINAL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 SON INFRACCIONES CONTRA LA SEGURIDAD CIUDADAN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 IMPEDIR O ESTORBAR DE CUALQUIER FORMA EL USO DE LA VÍA PÚBLICA, LA LIBERTAD DE TRÁNSITO O DE ACCIÓN DE LAS PERSONAS, SIEMPRE QUE NO EXISTA PERMISO NI CAUSA JUSTIFICADA PARA ELLO. </w:t>
            </w:r>
          </w:p>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3 APAGAR SIN AUTORIZACIÓN, EL ALUMBRADO PÚBLICO O AFECTAR ALGÚN ELEMENTO DEL MISMO QUE IMPIDA SU NORMAL FUNCIONAMIENT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5 PORTAR, TRANSPORTAR O USAR, SIN PRECAUCIÓN, OBJETO O SUSTANCIA QUE POR SU NATURALEZA SEA PELIGROSO Y SIN OBSERVAR, EN SU CASO, LAS DISPOSICIONES DE SEGURIDAD CORRESPONDIENTE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 DETONAR O ENCENDER COHETE, JUEGO PIROTÉCNICO, FOGATA O ELEVAR AEROSTATO, SIN PERMISO DE LA AUTORIDAD COMPET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7 ARROJAR LÍQUIDO U OBJETO, PRENDER FUEGO O PROVOCAR ALTERCADO EN EVENTO O ESPECTÁCULO PÚBLICO, EN SU ENTRADA O SALI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8 OFRECER O PROPICIAR LA VENTA DE BOLETOS DE ESPECTÁCULOS PÚBLICOS CON PRECIOS SUPERIORES A LOS AUTORIZA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9 TREPAR BARDA, ENREJADO O CUALQUIER ELEMENTO CONSTRUCTIVO SEMEJANTE, PARA OBSERVAR EL INTERIOR DE UN INMUEBLE AJE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10 ABSTENERSE EL PROPIETARIO DE UN INMUEBLE DE DAR EL MANTENIMIENTO ADECUADO PARA EVITAR LAS PLAGAS O MALEZA QUE PUEDA SER DAÑINA PARA LOS COLINDA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11 PERCUTIR ARMA DE POSTAS, DIÁBOLOS, DARDOS O MUNICIONES CONTRA PERSONA O ANIM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12 PARTICIPAR DE CUALQUIER MANERA, ORGANIZAR O INDUCIR A OTROS A REALIZAR COMPETENCIA VEHICULAR DE VELOCIDAD EN VÍA PÚBL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 SON INFRACCIONES CONTRA EL ENTORNO URBA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 ABSTENERSE DE RECOGER DE VÍA O LUGAR PÚBLICO, LAS HECES FECALES DE ANIMAL DE SU PROPIEDAD O BAJO SU CUSTOD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2 ORINAR O DEFECAR EN LUGAR A QUE SE REFIERE EL ARTÍCULO 7 DE LA LEY DE CULTURA CÍVIC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3 ARROJAR, TIRAR O ABANDONAR EN LA VÍA PÚBLICA ANIMAL MUERTO, DESECHO, OBJETO O SUSTANCIA:</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4 TIRAR BASURA EN LUGAR NO AUTORIZAD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5 CAMBIAR, DE CUALQUIER FORMA, EL USO O DESTINO DE ÁREA O VÍA PÚBLICA, SIN LA AUTORIZACIÓN CORRESPONDI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6 ABANDONAR MUEBLE EN ÁREA O VÍA PÚBLICA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7 DESPERDICIAR EL AGUA O IMPEDIR SU USO A QUIENES DEBAN TENER ACCESO A ELLA EN TUBERÍA, TANQUE O TINACO ALMACENADOR, ASÍ COMO UTILIZAR INDEBIDAMENTE LOS HIDRATANTES PÚBLICOS, OBSTRUIRLOS O IMPEDIR SU USO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8 COLOCAR EN LA ACERA O EN EL ARROYO VEHICULAR, ENSERES O CUALQUIER ELEMENTO PROPIO DE UN ESTABLECIMIENTO MERCANTIL, SIN LA AUTORIZACIÓN CORRESPONDIENTE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9 ARROJAR EN LA VÍA PÚBLICA DESECHO, SUSTANCIA PELIGROSA PARA LA SALUD DE LAS PERSONAS O QUE DESPIDA OLORES DESAGRADABLE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10 INGRESAR A ZONA SEÑALADA COMO DE ACCESO RESTRINGIDO EN EL LUGAR O INMUEBLE DESTINADO A SERVICIO PÚBLICO, SIN LA AUTORIZACIÓN CORRESPONDIENTE O FUERA DE LOS HORARIOS ESTABLECID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1 CUBRIR, BORRAR, PINTAR, ALTERAR O DESPRENDER LETRERO, SEÑAL, NÚMERO O LETRA QUE IDENTIFIQUE VÍA, INMUEBLE Y LUGAR PÚBLICO</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2 PINTAR, ADHERIR, COLGAR O FIJAR ANUNCIO O CUALQUIER OTRO TIPO DE PROPAGANDA EN ELEMENTOS DEL EQUIPAMIENTO URBANO, DEL MOBILIARIO URBANO, DE ORNATO O ÁRBOLES, SIN AUTORIZACIÓN PARA ELLO</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13 COLOCAR TRANSITORIAMENTE O FIJAR, SIN AUTORIZACIÓN PARA ELLO, ELEMENTO DESTINADO A LA VENTA DE PRODUCTOS O PRESTACIÓN DE SERVICIOS.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4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3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t>4.1.6.2.1.1.7 LAS SANCIONES IMPUESTAS POR LA DIRECCIÓN DE PROTECCIÓN AMBIENTAL DEL MUNICIPIO DE YAUTEPEC, CON FUNDAMENTO EN EL REGLAMENTO DE ASEO URBANO, SE COBRARÁN DE ACUERDO A LAS CUOTAS SIGUIENTES:</w:t>
      </w:r>
    </w:p>
    <w:tbl>
      <w:tblPr>
        <w:tblW w:w="5000" w:type="pct"/>
        <w:jc w:val="left"/>
        <w:tblInd w:w="-113" w:type="dxa"/>
        <w:tblLayout w:type="fixed"/>
        <w:tblCellMar>
          <w:top w:w="0" w:type="dxa"/>
          <w:left w:w="108" w:type="dxa"/>
          <w:bottom w:w="0" w:type="dxa"/>
          <w:right w:w="108" w:type="dxa"/>
        </w:tblCellMar>
      </w:tblPr>
      <w:tblGrid>
        <w:gridCol w:w="7693"/>
        <w:gridCol w:w="1145"/>
      </w:tblGrid>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7.1 MULTA POR NO ENTREGAR RESIDUOS SÓLIDOS DOMICILIARIOS AL CAMIÓN RECOLECTOR Y DEPOSITARLOS EN VÍA PÚBLICA DE MÁS DE 50 KILOS EN PROPORCIÓN GRADUAL</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8 MULTA POR LLEVAR A CABO LA SEGREGACIÓN, PEPENA, SEPARACIÓN O SELECCIÓN DE SUBPRODUCTOS DE LOS RESIDUOS SÓLIDOS EN VÍA PÚBLICA, CONTENEDOR, BOLSA, RECIPIENTE, PREDIO BALDÍO O VEHÍCULO DE TRANSPORTE: </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8.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 A 4</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8.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9 MULTA A LOS PRESTADORES DE SERVICIOS DE ESPECTÁCULOS EVENTUALES COMO CIRCOS, FERIAS, Y OTROS SIMILARES, QUE NO CONTRATEN EL SERVICIO ESPECIAL DE RECOLECCIÓN PARA MANEJO DE SUS RESIDUOS SÓLIDOS:</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9.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9.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0 MULTA AL PROPIETARIO O ENCARGADO DE EXPENDIO COMERCIAL Y BODEGA DE TODA CLASE, CUYA ÁREA DE MANIOBRAS NO SE MANTENGA LIMP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0.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0.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 MULTA AL LOCATARIO DE MERCADO PÚBLICO O PRIVADO QUE NO CONSERVE ASEADO EL ESPACIO COMPRENDIDO DENTRO DEL PERÍMETRO DEL PUESTO Y/O ESTACIONAMIENTO O QUE NO DEPOSITE SUS RESIDUOS SÓLIDOS EN RECIPIENTE CERRADO CON SEPARACIÓN EN ORGÁNICOS E INORGÁNICOS:</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8</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1.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12 MULTA POR QUEMAR RESIDUOS SÓLIDOS EN LUGAR PÚBLICO O INTERIOR DE PREDIO: </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2.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13 MULTA POR MEZCLAR RESIDUOS DE LA CONSTRUCCIÓN CON OTROS RESIDUOS SÓLIDOS MUNICIPALES: </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3.1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 A 25</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4 MULTA A LA EMPRESA, ESTABLECIMIENTO E INSTALACIÓN INDUSTRIAL, QUE NO CUENTE CON LA INFRAESTRUCTURA Y LOGÍSTICA (PLAN DE MANEJO DE RESIDUOS SÓLIDOS) NECESARIA PARA EL ADECUADO MANEJO DE LOS RESIDUOS SÓLIDOS:</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4.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4.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00 A 21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15 MULTA POR ARROJAR, DERRAMAR, DEPOSITAR O ACUMULAR MATERIAL O SUSTANCIAS INSALUBRES EN LUGAR PÚBLICO O QUE ENTORPEZCAN SU LIBRE UTILIZACIÓN O AFECTEN SU ESTÉTICA: </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5.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5.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2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 MULTA AL PROPIETARIO, DIRECTOR RESPONSABLE, CONTRATISTA O ENCARGADO DE INMUEBLE EN CONSTRUCCIÓN O DEMOLICIÓN, POR PERMITIR LA DISPERSIÓN DE MATERIAL, ESCOMBRO O CUALQUIER OTRA CLASE DE RESIDUOS PROVENIENTES DEL PREDIO EN QUE ESTÁN INSTALADOS; POR NO MANTENER LIMPIO SU FRENTE O POR ACUMULAR ESCOMBRO O MATERIAL DE CONSTRUCCIÓN EN VÍA PÚBLICA, LOTE BALDÍO, BARRANCA O CUALQUIER SITIO NO AUTORIZADO POR LA AUTORIDAD MUNICIPAL COMPETENTE:</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1 PRIMERA VEZ</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8</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2 REINCIDENCI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3 MULTA POR FALTA DE OBSERVANCIA A LO ESTIPULADO EN EL REGLAMENTO DE ASEO URBANO DEL MUNICIPIO DE YAUTEPEC EN RELACIÓN CON EL DAÑO CAUSADO</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4 POR HACER MAL USO DE LA INFRAESTRUCTURA PÚBLICA DE ACOPIO O RECOLECCIÓN DE BASURA</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5 MULTA POR RECOLECTAR Y TRANSPORTAR RESIDUOS SÓLIDOS EN VEHÍCULOS NO ESPECIALIZADOS:</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8</w:t>
            </w:r>
          </w:p>
        </w:tc>
      </w:tr>
      <w:tr>
        <w:trPr>
          <w:trHeight w:val="23"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16.6 POR DEPOSITAR EN EL SISTEMA DE ASEO URBANO RESIDUOS PROHIBIDOS POR LA NORMATIVIDAD VIGENTE:</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2</w:t>
            </w:r>
          </w:p>
        </w:tc>
      </w:tr>
    </w:tbl>
    <w:p>
      <w:pPr>
        <w:pStyle w:val="Normal"/>
        <w:tabs>
          <w:tab w:val="clear" w:pos="708"/>
          <w:tab w:val="left" w:pos="963" w:leader="none"/>
        </w:tabs>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sanciones por infracciones a la Ley General para el Control del Tabaco, a la Ley de Protección a la Salud de los no Fumadores del Estado de Morelos, a la Ley de Salud del Estado de Morelos, se cobrarán de acuerdo con lo que señala la ley de refe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6.2.1.3 POR SANCIONES IMPUESTAS POR LA CONTRALORÍA MUNICIPAL DEL MUNICIPIO DE YAUTEPEC,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3.1 DE LAS MEDIDAS DE APREMIO IMPUESTAS POR LA CONTRALORÍA MUNICIPAL Y/O ÓRGANO DE CONTROL INTERNO CON FUNDAMENTO EN LAS FACULTADES OTORGADAS POR LA LEY ORGÁNICA MUNICIPAL, ESTA DEPENDENCIA PODRÁ IMPONER:</w:t>
            </w:r>
          </w:p>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MULTA DE DIEZ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3.2 DE LAS MEDIDAS DE APREMIO IMPUESTAS POR EL DEPARTAMENTO DE RESPONSABILIDADES E INVESTIGACIÓN, AUTORIDAD SUBSTANCIADORA O RESOLUTORA, CONFORME A LO QUE DISPONE LA LEY GENERAL DE RESPONSABILIDADES ADMINISTRATIVAS, ESTAS AUTORIDADES PODRÁN IMPONER:</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50</w:t>
            </w:r>
          </w:p>
        </w:tc>
      </w:tr>
    </w:tbl>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NOVEN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1.14 DE LAS SANCIONES DEL REGISTRO CIVI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ARTÍCULO 71. </w:t>
      </w:r>
      <w:r>
        <w:rPr>
          <w:rFonts w:cs="Arial" w:ascii="Arial" w:hAnsi="Arial"/>
          <w:color w:val="000000"/>
          <w:sz w:val="24"/>
          <w:szCs w:val="24"/>
        </w:rPr>
        <w:t>La sanción impuesta por los Oficiales del Registro Civil por no dar aviso oportuno de un fallecimiento se liquidará en base a la cuota siguient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t>4.1.6.2.1.14 SANCIONES DEL REGISTRO CIVIL.</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4.1 MULTA POR NO DAR AVISO AL REGISTRO CIVIL EN UN PLAZO DE 24 HORAS DESPUÉS DE TENER CONOCIMIENTO DE UN FALLECIMIENTO. ARTÍCULO 473 DEL CÓDIGO FAMILIAR EN EL ESTADO DE MOREL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 A 100</w:t>
            </w:r>
          </w:p>
        </w:tc>
      </w:tr>
    </w:tbl>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1.15. DE LAS SANCIONES Y FALT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DMINISTRATIVAS EN ESTABLECIMIENTOS Y LOC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72.</w:t>
      </w:r>
      <w:r>
        <w:rPr>
          <w:rFonts w:cs="Arial" w:ascii="Arial" w:hAnsi="Arial"/>
          <w:color w:val="000000"/>
          <w:sz w:val="24"/>
          <w:szCs w:val="24"/>
        </w:rPr>
        <w:t xml:space="preserve"> Los aprovechamientos que causen los particulares del municipio por sanción y falta administrativa cometida en contravención a lo dispuesto en el Bando de Policía y Gobierno del Municipio de Yautepec se liquidará en base a las cuotas siguientes: </w:t>
      </w:r>
    </w:p>
    <w:p>
      <w:pPr>
        <w:pStyle w:val="Normal"/>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t>4.1.6.2.1.15.1 POR INFRACCIONES DERIVADAS POR LA FALTA DE DOCUMENTOS O NO RESPETAR LAS DISPOSICIONES AUTORIZADAS AL MOMENTO DE LA SUPERVISIÓN EN ESTABLECIMIENTO SIN VENTA DE BEBIDAS ALCOHÓLIC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1 FALTA DE LICENCIA DE FUNCIONA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1.2 EXCEDER EL HORARIO AUTO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3 FALTA DE LICENCIA DE ANUNCI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4 FALTA DE LICENCIA DE ANUNCIO N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5 EJERCICIO DE GIRO NO AUTORIZADO O ESPECIFIC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6 INVASIÓN O USO INDEBIDO DE LA VÍA PÚBL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7 FALTA DE AUTORIZACIÓN DE CAMBIO DE DOMICIL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8 FALTA DE AUTORIZACIÓN DE CAMBIO DE DENOMIN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1.9 NO TENER A LA VISTA LA LICENCIA DE FUNCIONA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0</w:t>
            </w:r>
          </w:p>
        </w:tc>
      </w:tr>
    </w:tbl>
    <w:p>
      <w:pPr>
        <w:pStyle w:val="Normal"/>
        <w:tabs>
          <w:tab w:val="clear" w:pos="708"/>
          <w:tab w:val="left" w:pos="963"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5.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2.1 EXCEDER EL HORARIO AUTO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2 FALTA DE LICENCIA DE ANUNCI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3 FALTA DE LICENCIA DE ANUNCIO N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4 GIRO NO AUTORIZADO O ESPECIFIC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5 INVASIÓN O USO INDEBIDO DE LA VÍA PÚBL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6 FALTA DE AUTORIZACIÓN DE CAMBIO DE DOMICIL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2.7 FALTA DE AUTORIZACIÓN DE CAMBIO DE DENOMIN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2.8 POR VENTA DE BEBIDA ALCOHÓLICA A NIÑAS, NIÑOS O ADOLESCE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2.9 POR PERMITIR EL CONSUMO DE ALCOHOL EN LA VÍA PÚBLICA, A LA ENTRADA DEL ESTABLECIMIENTO O EN EL ESTACIONAMIENTO DEL MISM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2.10 A TODOS LOS INFRACTORES DE CUALQUIER DISPOSICION CONSIGNADA EN EL REGLAMENTO PARA LA APERTURA Y FUNCIONAMIENTO DE MOLINOS DE NIXTAMAL Y TORTILLERÍAS, ASÍ COMO LA DISTRIBUCIÓN Y COMERCIALIZACIÓN DE SUS PRODUCTOS QUE SE LE ELABORAN EN EL MUNICIPIO DE YAUTEPEC, MORELOS, CONTEMPLADO EN SU ARTICULO 55, SE LES IMPONDR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15.3 MULTAS ADMINISTRATIV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3.1 POR SANCIÓN DERIVADA DE PROCEDIMIENTO ADMINISTRATIVO Y DE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3.2 PAGO POR RETIRO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3.3 PAGO POR RETIRO PROVISIONAL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3.4 POR FALTA DE AUTORIZACIÓN DE COLOCACIÓN DE PENDONES, GALLARDETES, Y TODO TIPO DE ANUNCIO EN VÍA PÚBL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3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15.4 MULTAS ADMINISTRATIVAS DE LA DIRECCIÓN DE LICENCIAS DE FUNCIONAMIENTO, POR NO CONTAR CON LICENCIA DE FUNCIONAMIENT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 QUIEN INCURRA EN LA VENTA DE CERVEZA EN EL INTERIOR DE PLANTELES EDUCATIVOS, TEMPLOS, CEMENTERIOS, TEATROS, CIRCOS Y CINEMATÓGRAF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6.2.1.15.4.2 POR LA VENTA DE CERVEZA, VINOS Y LICORES O CUALQUIER OTRA BEBIDA EMBRIAGANTE EN DÍAS PROHIBIDOS PARA VENDER, PREVIA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3 POR LA VENTA DE CERVEZA, VINOS Y LICORES O CUALQUIER OTRA BEBIDA EMBRIAGANTE EN ENVASE ABIERTO O SERVIDA EN VASOS Y NO CUENTE CON PERMI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4 ESTABLECIMIENTOS QUE EXPENDAN BEBIDAS ALCOHÓLICAS EN TODAS SUS MODALIDADES QUE SE ENCUENTRAN FUNCIONANDO FUERA DEL HORARIO ESTABLEC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5 TIENDAS DE ABARROTES, MISCELÁNEAS, MINISÚPER, TIENDAS DE AUTOSERVICIO, Y SIMILARES QUE ANUNCIEN LA VENTA DE CERVEZA O BEBIDAS ALCOHÓLICAS PREPARADAS Y SERVIDAS EN VASOS, COPAS O CUALQUIER OTRO TIPO DE ENVAS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6 POR LA COMISIÓN DE DELITOS EN EL INTERIOR DE UN ESTABLECI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7 POR NO CONTAR CON LA LICENCIA DE FUNCIONAMIENTO COMER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8 POR ENCONTRAR A NIÑA(S), NIÑO(S) O ADOLESCENTE(S)  DENTRO DEL ESTABLECIMIENTO (POR CADA MEN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9 POR NO TENER A LA VISTA LA LICENCIA DE FUNCIONA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0 POR FALTA DE EMPADRONA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1 POR EJERCER UNA ACTIVIDAD COMERCIAL DISTINTA A LA REGISTR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2 POR NO PRESENTAR AVISO DE CAMBIO DE RAZÓN SO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3 POR UTILIZAR UNA LICENCIA QUE NO LE CORRESPONDE A LA NEGOCI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4 POR UTILIZAR UNA LICENCIA APÓCRIF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5 POR OFRECER CUALQUIER CANTIDAD DE DINERO AL SERVIDOR PÚBLICO Y BENEFICIARSE CON ELL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6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6 RETIRO DE SELLOS DE CLAUSURA (COMERCIAL Y/O PUBLIC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10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5.4.17 A LOS INFRACTORES DE CUALQUIER DISPOSICIÓN CONSIGNADAS EN EL PRESENTE, QUE NO SE ENCUENTREN CONTEMPLADAS CON ALGUNA SAN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1000</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15.5 DE LAS INFRACCIONES AL BANDO DE POLICÍA Y GOBIERNO DEL MUNICIPIO DE YAUTEPEC.</w:t>
      </w:r>
    </w:p>
    <w:p>
      <w:pPr>
        <w:pStyle w:val="Normal"/>
        <w:tabs>
          <w:tab w:val="clear" w:pos="708"/>
          <w:tab w:val="left" w:pos="963" w:leader="none"/>
        </w:tabs>
        <w:spacing w:lineRule="auto" w:line="240" w:before="0" w:after="0"/>
        <w:jc w:val="both"/>
        <w:rPr/>
      </w:pPr>
      <w:r>
        <w:rPr/>
        <w:t>POR SERVICIOS DE SEGURIDAD PÚBLICA</w:t>
      </w:r>
    </w:p>
    <w:tbl>
      <w:tblPr>
        <w:tblW w:w="5000" w:type="pct"/>
        <w:jc w:val="center"/>
        <w:tblInd w:w="0"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5.1POR PERMITIR EL PROPIETARIO O ENCARGADO DEL NEGOCIO QUE PRESTE EL SERVICIO AL PÚBLICO DE INTERNET, TENER ACCESO A  NIÑA(S), NIÑO (S) O ADOLESCENTE (S) A PÁGINAS QUE CONTENGAN LA INFORMACIÓN A QUE ALUDE EL ARTÍCULO 147 DEL BANDO DE POLICÍA Y GOBIERNO DEL MUNICIPIO DE YAUTEPEC. PRIMERA VEZ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3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5.2 POR PERMITIR EL PROPIETARIO O ENCARGADO DE NEGOCIO QUE PRESTE EL SERVICIO AL PÚBLICO DE INTERNET, TENER ACCESO A NIÑA(S), NIÑO (S) O ADOLESCENTE (S) A PÁGINAS QUE CONTENGAN LA INFORMACIÓN A QUE ALUDE EL ARTÍCULO 147 DEL BANDO DE POLICÍA Y GOBIERNO DEL MUNICIPIO DE YAUTEPEC. REINCID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 A 12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15.6 POR INFRACCIONES DERIVADAS DEL INDEBIDO EJERCICIO DEL COMERCIO EN VÍA PÚBLICA.</w:t>
      </w:r>
    </w:p>
    <w:tbl>
      <w:tblPr>
        <w:tblW w:w="5000" w:type="pct"/>
        <w:jc w:val="center"/>
        <w:tblInd w:w="0"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1 FALTA DE PERMISO AL MOMENTO DE LA SUPERVIS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2 POR EJERCER EL COMERCIO PERSONA DISTINTA A LA AUTORIZA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3 POR AUMENTAR LAS DIMENSIONES AUTORIZAD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4 POR EJERCER GIRO DIFERENTE AL AUTORIZ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5 POR EXCEDER EL HORARIO AUTORIZ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5.6.6 POR EJERCER EL COMERCIO EN UBICACIÓN DISTINTA A LA AUTORIZA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 xml:space="preserve">6.2.1.16. DE LAS SANCIONES EN MATERIA DE MERCADOS Y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PANTEONES PÚBLIC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73. </w:t>
      </w:r>
      <w:r>
        <w:rPr>
          <w:rFonts w:cs="Arial" w:ascii="Arial" w:hAnsi="Arial"/>
          <w:sz w:val="24"/>
          <w:szCs w:val="24"/>
        </w:rPr>
        <w:t>Los aprovechamientos que causen los particulares del municipio por sanciones impuestas en los mercados públicos del municipio de Yautepec, se cobrarán de acuerdo a lo siguiente: la cuota mínima se aplicará a comercios ubicados en la periferia y la cuota máxima a los comercios ubicados en la nave principal.</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t>4.1.6.2.1.16 INFRACCIONES EN EL MERCAD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1 MULTA POR NO REFRENDAR EN TIEMP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2 POR ALTERACIÓN DE DOCUMENTO OFICIAL EXPEDIDO POR LA AUTORIDAD MUNICIPAL RELATIVO AL NEGOC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3 POR SANCIÓN DERIVADA DE PROCEDIMIENTO ADMINISTRATIVO Y/O DE SUPERVIS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4 PAGO POR RETIRO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5 PAGO POR RETIRO PROVISIONAL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 A 3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4.1.6.2.1.16.6 SANCIONES DE LA DIRECCIÓN DE PANTEON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7 POR TIRAR O QUEMAR BASURA EN LOS LUGARES NO SEÑALADOS PARA TAL EFECTO EN EL INTERIOR DE LOS PANTEONES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8 DAÑAR LAPIDAS O CONSTRUCCIONES AJENAS DE FOSAS O DEL INMOBILIARIO DEL PANTEÓN EN GENER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9 INSULTAR, AGREDIR O FALTAR EL RESPETO AL PERSONAL QUE LABORA EN EL PANTEÓN O A LOS VISITA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10 CONSUMIR CUALQUIER BEBIDA ALCOHÓLICA, SUSTANCIA TOXICA, INGRESAR EN ESTADO DE EBRIEDAD O BAJO EFECTO DE SUSTANCIA TOXICA, EN LAS INSTALACIONES DEL PANTE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4.1.6.2.1.16.11 ALTERAR LAS CARACTERÍSTICAS DE LAS LAPIDAS O DE LA INFRAESTRUCTURA DEL PANTEÓN, SIN LA AUTORIZACIÓN DE LA COORDINACIÓN DE PANTEON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2 A TODO AQUEL QUE EJERZA COMERCIO DENTRO DEL PANTEÓN, INTRODUZCA ANIMALES SIN LAS DEBIDAS MEDIDAS DE HIGIENE O CUIDADO, ASÍ COMO ALTERAR EL ORDEN EN EL INTERIOR DEL PANTE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3 INGRESAR SIN AUTORIZACIÓN DEL ENCARGADO DE PANTEONES FUERA DE LOS HORARIOS DE VISITA DEL PANTE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4 TODA VEZ QUE UN TITULAR SE NIEGUE A REGULARIZAR SUS TRÁMITES ADMINISTRATIVOS Y HACENDARIOS EN TIEMPO Y FORM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4.1.6.2.1.16.15 CUALQUIER OTRA INFRACCIÓN NO ESTABLECIDA EN LA PRESENTE LE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 A 20</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0.  DEL ÁREA DE DONACIÓ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74. </w:t>
      </w:r>
      <w:r>
        <w:rPr>
          <w:rFonts w:cs="Arial" w:ascii="Arial" w:hAnsi="Arial"/>
          <w:sz w:val="24"/>
          <w:szCs w:val="24"/>
        </w:rPr>
        <w:t>Por área de donación de fraccionamiento y condominio, se causarán y liquidarán en bas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6.10.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6.10.1 PARA FRACCIONAMIENTO SE CONSIDERA EL ÁREA VENDIBLE DEL PREDIO, QUE SE DETERMINARÁ DE ACUERDO AL VALOR COMERCIAL QUE SE LE ASIGNE AL TERREN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6.10.2 PARA CONDOMINIO Y CONJUNTO URBANO, CONSIDERA LA SUPERFICIE TOTAL DEL PREDIO, QUE SE DETERMINARÁ DE ACUERDO AL VALOR COMERCIAL QUE SE LE ASIGNE AL TERREN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estos casos, deberá formalizar el instrumento jurídico la persona titular de la Sindicatura Municipal y reportarlo al Ayuntamiento como parte del patrimonio municipal, además de hacer las anotaciones respectivas en los libros correspondient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3. DE LAS INDEMNIZACIONES NO FISC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75.</w:t>
      </w:r>
      <w:r>
        <w:rPr>
          <w:rFonts w:cs="Arial" w:ascii="Arial" w:hAnsi="Arial"/>
          <w:sz w:val="24"/>
          <w:szCs w:val="24"/>
        </w:rPr>
        <w:t xml:space="preserve"> Cuando se presente el hecho generador correspondiente, la Tesorería Municipal percibirá en calidad de indemniz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6.3.1 EL PORCENTAJE A QUE SE REFIERE EL PENÚLTIMO PÁRRAFO DEL ARTÍCULO 47 DEL CÓDIGO FISCAL PARA EL ESTADO DE MORELOS, Y;</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6.3.2 CUALQUIER OTRA QUE DE CONFORMIDAD CON LA LEGISLACIÓN APLICABLE TENGA DERECHO A OBTENER EL MUNICIPI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4.   DE LOS REINTEGR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sz w:val="24"/>
          <w:szCs w:val="24"/>
        </w:rPr>
        <w:t xml:space="preserve"> Cuando se presente el hecho generador correspondiente, la Tesorería Municipal percibirá en calidad de reintegr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6.4.1 EL REINTEGRO DE GASTOS EFECTUADOS POR EL MUNICIPIO POR CUENTA DE TERCEROS.</w:t>
      </w:r>
    </w:p>
    <w:p>
      <w:pPr>
        <w:pStyle w:val="Normal"/>
        <w:tabs>
          <w:tab w:val="clear" w:pos="708"/>
          <w:tab w:val="left" w:pos="963" w:leader="none"/>
        </w:tabs>
        <w:spacing w:lineRule="auto" w:line="240" w:before="0" w:after="0"/>
        <w:ind w:left="284" w:hanging="0"/>
        <w:jc w:val="both"/>
        <w:rPr>
          <w:rFonts w:ascii="Arial" w:hAnsi="Arial" w:cs="Arial"/>
          <w:bCs/>
          <w:sz w:val="24"/>
          <w:szCs w:val="24"/>
        </w:rPr>
      </w:pPr>
      <w:r>
        <w:rPr>
          <w:rFonts w:cs="Arial" w:ascii="Arial" w:hAnsi="Arial"/>
          <w:bCs/>
          <w:sz w:val="24"/>
          <w:szCs w:val="24"/>
        </w:rPr>
        <w:t>6.4.2 LOS REINGRESOS CONFORME LO DISPONE EL ARTÍCULO 213 DE LA LEY GENERAL DE HACIENDA MUNICIPAL.</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ARTÍCULO 77.</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5 APROVECHAMIENTOS PROVENIENTES DE OBRA PUBLIC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7754"/>
        <w:gridCol w:w="1084"/>
      </w:tblGrid>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6.5.1 GASTOS DE INSPECCIÓN, SOBRE EL IMPORTE TOTAL DEL COSTO DE LA LICENCIA DE CONSTRUCCIÓN SIN QUE LA CANTIDAD A PAGAR EN NINGÚN CASO SEA INFERIOR A $50.00 NI MAYOR A $3,00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QUIN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8. ACCESORIOS DE APROVECHAMIENT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8.1 RECARG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ICULO 78. </w:t>
      </w:r>
      <w:r>
        <w:rPr>
          <w:rFonts w:cs="Arial" w:ascii="Arial" w:hAnsi="Arial"/>
          <w:sz w:val="24"/>
          <w:szCs w:val="24"/>
        </w:rPr>
        <w:t>Los aprovechamientos que no sean pagados dentro del plazo legal previsto en las leyes fiscales, causarán recargos en concepto de indemnización al municipio, de un 1.18% (UNO PUNTO DIECIOCHO POR CIENTO) mensual hasta la fecha en que cubra su crédito fiscal, de conformidad con lo que establece el artículo 47, del Código Fiscal para el Estado de Morelos. 6.8.2 recargos por celebración de conveni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79. </w:t>
      </w: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los recargos que serán de 0.78% (CERO PUNTO SETENTA Y OCHO POR CIENTO) para parcialidades de hasta 12 meses, 1.04% (UNO PUNTO CERO CUATRO POR CIENTO) para parcialidades de más de 12 meses y hasta 24 meses, 1.30% (UNO PUNTO TREINTA POR CIENTO) para parcialidades de más de 24 meses y hasta 36 meses, sobre saldos insolutos, aplicando lo que establece el artículo 47 d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Se autoriza a las personas titulares de la Tesorería Municipal y de la Dirección de Predial y Catastro para la celebración de los convenios de pagos en parcialidades, dentro de sus respectivas competenci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8.3 SANCION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80. </w:t>
      </w:r>
      <w:r>
        <w:rPr>
          <w:rFonts w:cs="Arial" w:ascii="Arial" w:hAnsi="Arial"/>
          <w:sz w:val="24"/>
          <w:szCs w:val="24"/>
        </w:rPr>
        <w:t>Toda infracción cometida tanto por servidores públicos como por contribuyentes de acuerdo con los artículos 241, 242, 243 y 244 del Código Fiscal para el Estado de Morelos, será sancionada en términos de dicha disposición.</w:t>
      </w:r>
      <w:r>
        <w:rPr>
          <w:rFonts w:cs="Arial" w:ascii="Arial" w:hAnsi="Arial"/>
          <w:b/>
          <w:bCs/>
          <w:sz w:val="24"/>
          <w:szCs w:val="24"/>
        </w:rPr>
        <w:t xml:space="preserve"> </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8.4 GASTOS DE EJECU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81. </w:t>
      </w:r>
      <w:r>
        <w:rPr>
          <w:rFonts w:cs="Arial" w:ascii="Arial" w:hAnsi="Arial"/>
          <w:sz w:val="24"/>
          <w:szCs w:val="24"/>
        </w:rPr>
        <w:t>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el embargo, incluyendo el señalado en el artículo 148, fracción VI, del citado Código, así como por la ampliación del embargo y la remoción de depositario, y por el remate, enajenación fuera de remate o adjudicación al fisco feder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8.5 HONORARIOS DE NOTIFICAC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82. </w:t>
      </w:r>
      <w:r>
        <w:rPr>
          <w:rFonts w:cs="Arial" w:ascii="Arial" w:hAnsi="Arial"/>
          <w:sz w:val="24"/>
          <w:szCs w:val="24"/>
        </w:rPr>
        <w:t>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juntamente con la notificación y se deberá pagar al cumplir con la obligación requerida. En caso de no cumplir con el requerimiento a que se refiere el párrafo anterior, se aplicará la multa que correspond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8.6 INDEMNIZACION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83. </w:t>
      </w:r>
      <w:r>
        <w:rPr>
          <w:rFonts w:cs="Arial" w:ascii="Arial" w:hAnsi="Arial"/>
          <w:sz w:val="24"/>
          <w:szCs w:val="24"/>
        </w:rPr>
        <w:t>La indemnización es la compensación que se le entrega a una persona como consecuencia de la falta de pag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SEXT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9 DE LOS OTROS APROVECHAMIENT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84. </w:t>
      </w:r>
      <w:r>
        <w:rPr>
          <w:rFonts w:cs="Arial" w:ascii="Arial" w:hAnsi="Arial"/>
          <w:sz w:val="24"/>
          <w:szCs w:val="24"/>
        </w:rPr>
        <w:t>Cuando se presente el hecho generador correspondiente, la tesorería municipal percibirá en calidad de otros aprovechamient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con lo establecido en las leyes fiscales aplicables, decretos, acuerdos o convenios que se establezca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9.1 FIANZAS QUE SE HAGAN EFECTIV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85.  </w:t>
      </w:r>
      <w:r>
        <w:rPr>
          <w:rFonts w:cs="Arial" w:ascii="Arial" w:hAnsi="Arial"/>
          <w:sz w:val="24"/>
          <w:szCs w:val="24"/>
        </w:rPr>
        <w:t>6.9.2 Cualquier otro ingreso de acuerdo con lo establecido en las leyes fiscales aplicables, decretos, acuerdos, reglamentos o convenios que se establezca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DÉCIMA SÉPTIM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1 DE LOS APROVECHAMIENTOS QUE OBTIENE EL SISTEMA DE AGUA POTABLE Y ALCANTARILLADO DE YAUTEPEC</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86. </w:t>
      </w:r>
      <w:r>
        <w:rPr>
          <w:rFonts w:cs="Arial" w:ascii="Arial" w:hAnsi="Arial"/>
          <w:sz w:val="24"/>
          <w:szCs w:val="24"/>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n las notificaciones realizadas por correo certificado u ordinario, a través del Servicio Postal Mexican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87. </w:t>
      </w:r>
      <w:r>
        <w:rPr>
          <w:rFonts w:cs="Arial" w:ascii="Arial" w:hAnsi="Arial"/>
          <w:sz w:val="24"/>
          <w:szCs w:val="24"/>
        </w:rPr>
        <w:t>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El municipio, el organismo operador o la dependencia u organismo de la Administración Pública Estatal, en su caso notificarán los adeudos que tengan las personas físicas o morales, con motivo de las obras o la destrucción de estas que por su cuenta tengan que realizar, ante el incumplimiento de las que originalmente les correspondería realizar en los términos de esta Ley.</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 DE  LAS PARTICIPACIONES, APORTACIONES Y CONVEN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1. DE LAS PARTICIPACIONES FEDERALES Y ESTAT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1.1. DE LAS PARTICIPACIONES FEDER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88. </w:t>
      </w:r>
      <w:r>
        <w:rPr>
          <w:rFonts w:cs="Arial" w:ascii="Arial" w:hAnsi="Arial"/>
          <w:sz w:val="24"/>
          <w:szCs w:val="24"/>
        </w:rPr>
        <w:t>El municipio percibirá las cantidades que le correspondan por concepto de participación en ingresos federales, de acuerdo con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1.2. DE LAS PARTICIPACIONES EN INGRESOS ESTAT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89. </w:t>
      </w:r>
      <w:r>
        <w:rPr>
          <w:rFonts w:cs="Arial" w:ascii="Arial" w:hAnsi="Arial"/>
          <w:sz w:val="24"/>
          <w:szCs w:val="24"/>
        </w:rPr>
        <w:t>Se derivan de las participaciones que concede el Gobierno del Estado de Morelos a favor del municipio de Yautepec por la aplicación del impuesto a la explotación de espectácu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tanto, el Municipio de Yautepec, suspende el cobro municipal, dado que participará de los ingresos que se generen por la aplicación del impuesto sobre espectáculos, en el cincuenta por ciento de la recaudación que en el municipio de Yautepec se obtenga por evento, de conformidad con el artículo 34 de la Ley General de Hacienda del Estado de Morel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2.   DE LAS APORTACIONES FEDERALES Y ESTAT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2.1. DE LAS APORTACIONES FEDER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ARTÍCULO 90. </w:t>
      </w:r>
      <w:r>
        <w:rPr>
          <w:rFonts w:cs="Arial" w:ascii="Arial" w:hAnsi="Arial"/>
          <w:sz w:val="24"/>
          <w:szCs w:val="24"/>
        </w:rPr>
        <w:t>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2.2. DE LAS APORTACIONES ESTAT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91. </w:t>
      </w:r>
      <w:r>
        <w:rPr>
          <w:rFonts w:cs="Arial" w:ascii="Arial" w:hAnsi="Arial"/>
          <w:sz w:val="24"/>
          <w:szCs w:val="24"/>
        </w:rPr>
        <w:t>El municipio de Yautepec, percibirá durante el periodo comprendido por la presente ley de ingresos, las cantidades que le sean asignadas del fondo de aportaciones estatales para el fomento municipal, establecido en la Ley de Coordinación Hacendaria del Estado de Morel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8.3. DE LOS CONVENI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92. </w:t>
      </w:r>
      <w:r>
        <w:rPr>
          <w:rFonts w:cs="Arial" w:ascii="Arial" w:hAnsi="Arial"/>
          <w:sz w:val="24"/>
          <w:szCs w:val="24"/>
        </w:rPr>
        <w:t>El municipio percibirá las cantidades que por convenios con el Estado y la Federación se destinen al municipio, de conformidad con el Presupuesto de Egresos del Gobierno Federal y del Gobierno del Estado de Morelos, para el ejercicio fiscal 2025, en los términos previstos en los convenios y ordenamientos jurídicos que rigen la naturaleza de est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9.4 DE OTROS INGRES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93. </w:t>
      </w:r>
      <w:r>
        <w:rPr>
          <w:rFonts w:cs="Arial" w:ascii="Arial" w:hAnsi="Arial"/>
          <w:sz w:val="24"/>
          <w:szCs w:val="24"/>
        </w:rPr>
        <w:t>Cuando se presente el hecho generador correspondiente, la Tesorería Municipal percibirá en calidad de otros ingresos, los siguient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tabs>
          <w:tab w:val="clear" w:pos="708"/>
          <w:tab w:val="left" w:pos="963" w:leader="none"/>
        </w:tabs>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formalice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94. </w:t>
      </w:r>
      <w:r>
        <w:rPr>
          <w:rFonts w:cs="Arial" w:ascii="Arial" w:hAnsi="Arial"/>
          <w:sz w:val="24"/>
          <w:szCs w:val="24"/>
        </w:rPr>
        <w:t>En caso de que los ingresos recaudados por el municipio de Yautepec, Morelos, durante el ejercicio fiscal del 2026 sean superiores a los señalados en esta Ley, se destinarán en términos de lo señalado en el artículo 14 de la Ley de Disciplina Financiera de las Entidades Federativas y de los Municipi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95. </w:t>
      </w:r>
      <w:r>
        <w:rPr>
          <w:rFonts w:cs="Arial" w:ascii="Arial" w:hAnsi="Arial"/>
          <w:sz w:val="24"/>
          <w:szCs w:val="24"/>
        </w:rPr>
        <w:t>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LIBRO TERCER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OS INGRESOS EXTRAORDINAR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   DE LOS APROVECHAMIENTOS DE CAPITAL</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UPUESTOS DE INGRESOS EXTRAORDINARI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96. </w:t>
      </w:r>
      <w:r>
        <w:rPr>
          <w:rFonts w:cs="Arial" w:ascii="Arial" w:hAnsi="Arial"/>
          <w:sz w:val="24"/>
          <w:szCs w:val="24"/>
        </w:rPr>
        <w:t>El municipio podrá percibir ingresos extraordinarios cuando así lo apruebe el Ayuntamiento y tratándose de deuda pública lo decrete el</w:t>
      </w:r>
      <w:r>
        <w:rPr>
          <w:rFonts w:cs="Arial" w:ascii="Arial" w:hAnsi="Arial"/>
          <w:b/>
          <w:bCs/>
          <w:sz w:val="24"/>
          <w:szCs w:val="24"/>
        </w:rPr>
        <w:t xml:space="preserve"> </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1 EMPRÉSTIT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2 IMPUESTOS Y DERECHOS EXTRAORDINARI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3 EXPROPIACION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4 APORTACIONES DEL GOBIERNO FEDERAL Y DE TERCEROS A PROGRAMAS DE DESARROLL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5 SUBSIDIOS Y APOYO, Y</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6.1.6 EMISIÓN DE BONOS DE DEUDA U OTROS VALOR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LIBRO CUART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O BENEFICIOS FISCALE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DE LAS FACILIDADES ADMINISTRATIVA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Y ESTÍMULOS FISCALE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Congreso del Estado o lo dispongan las leyes federales, lo anterior atento a lo dispuesto por el artículo 19, último párrafo, del Código Fiscal para el Estado de Morelos. Dichos ingresos podrán proceder de cualquiera de los siguientes supuest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97. </w:t>
      </w:r>
      <w:r>
        <w:rPr>
          <w:rFonts w:cs="Arial" w:ascii="Arial" w:hAnsi="Arial"/>
          <w:sz w:val="24"/>
          <w:szCs w:val="24"/>
        </w:rPr>
        <w:t>Corresponde al Ayuntamiento, mediante acuerdo en Cabildo, valorar la concesión de facilidades administrativas y los estímulos fiscales generales a los contribuyentes en el pago del impuesto predial, los derechos por servicios públicos municipales, aprovechamientos y sus accesori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pPr>
      <w:r>
        <w:rPr>
          <w:rFonts w:cs="Arial" w:ascii="Arial" w:hAnsi="Arial"/>
          <w:b/>
          <w:bCs/>
          <w:sz w:val="24"/>
          <w:szCs w:val="24"/>
        </w:rPr>
        <w:t xml:space="preserve">ARTÍCULO 98. </w:t>
      </w:r>
      <w:r>
        <w:rPr>
          <w:rFonts w:cs="Arial" w:ascii="Arial" w:hAnsi="Arial"/>
          <w:sz w:val="24"/>
          <w:szCs w:val="24"/>
        </w:rPr>
        <w:t>Es facultad de la persona titular de la Presidencia Municipal, para los efectos de equidad y de justicia contributiva, a otorgar durante el presente ejercicio fiscal, subsidios o estímulos fiscales, así como cualquier otro tratamiento fiscal favorable a los contribuyentes en el pago de impuestos, derechos, contribuciones especiales, productos, aprovechamientos y sus accesorios y las indemnizaciones accesorias de los mismos, así como autorizar la celebración de convenios para el pago a plazo, diferido o en parcialidades, pudiendo delegar, por escrito, esta facultad en el servidor público que designe, para lo cual el beneficiario presentará copia de identificación.</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e igual manera, es facultad de la persona titular de la Presidencia Municipal, otorgar estímulos, subsidios y facilidades para el cumplimiento fiscal, en campaña de carácter general que autorice el Ayuntamiento, para toda la población que cumpla con características determinadas, así como a la población afectada por desastres naturales, situación que deberá estar avalada por la autoridad municipal en la materia.</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99. </w:t>
      </w:r>
      <w:r>
        <w:rPr>
          <w:rFonts w:cs="Arial" w:ascii="Arial" w:hAnsi="Arial"/>
          <w:sz w:val="24"/>
          <w:szCs w:val="24"/>
        </w:rPr>
        <w:t>Corresponde a la Junta de Gobierno del Organismo Público Descentralizado denominado Sistema de Agua Potable y Alcantarillado de Yautepec valorar la viabilidad de la concesión de beneficios fiscales a los contribuyentes para su autorización y concesión.</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t xml:space="preserve">ARTÍCULO 100. </w:t>
      </w:r>
      <w:r>
        <w:rPr>
          <w:rFonts w:cs="Arial" w:ascii="Arial" w:hAnsi="Arial"/>
          <w:sz w:val="24"/>
          <w:szCs w:val="24"/>
        </w:rPr>
        <w:t>Para los efectos de esta Ley, se entenderá como autoridades fiscales municipales, en materia de recaudación y fiscalización, aquellas a que se refiere en el artículo 8, en su fracción II, del Código Fiscal para el Estado de Morelos, siendo estas, la persona titular de la Presidencia Municipal y la persona titular de la Tesorería Municipal.</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ARTÍCULOS TRANSITORIO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 xml:space="preserve">PRIMERO.  </w:t>
      </w:r>
      <w:r>
        <w:rPr>
          <w:rFonts w:cs="Arial" w:ascii="Arial" w:hAnsi="Arial"/>
          <w:sz w:val="24"/>
          <w:szCs w:val="24"/>
        </w:rPr>
        <w:t>Remítase la presente Ley a la persona titular del Poder Ejecutivo del Estado de Morelos, para los fines que indican los artículos 44, 47 y 70 fracción XVII inciso a), de la Constitución Política del Estado Libre y Soberano de Morelos, y para su publicación en el Periódico Oficial “Tierra y Libertad”, órgano de difusión oficial del Gobierno del Estado de Morelo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SEGUNDO.</w:t>
      </w:r>
      <w:r>
        <w:rPr>
          <w:rFonts w:cs="Arial" w:ascii="Arial" w:hAnsi="Arial"/>
          <w:sz w:val="24"/>
          <w:szCs w:val="24"/>
        </w:rPr>
        <w:t xml:space="preserve">  La presente Ley de Ingresos del Municipio de Yautepec, Morelos, entrará en vigor a partir del día 01 de enero de 2026. Se derogan todas las disposiciones que se opongan a lo establecido en esta Ley.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cuentas puente de balance o similar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QUINTO.</w:t>
      </w:r>
      <w:r>
        <w:rPr>
          <w:rFonts w:cs="Arial" w:ascii="Arial" w:hAnsi="Arial"/>
          <w:sz w:val="24"/>
          <w:szCs w:val="24"/>
        </w:rPr>
        <w:t xml:space="preserve"> Las cuotas contempladas en los conceptos serán tasadas en Unidades de Medidas y Actualización Vigente (UMA); el monto de la UMA será el que se encuentre vigente al momento en que se efectúe el pag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SEXTO.</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
          <w:bCs/>
          <w:sz w:val="24"/>
          <w:szCs w:val="24"/>
        </w:rPr>
        <w:t>SÉPTIMO.</w:t>
      </w:r>
      <w:r>
        <w:rPr>
          <w:rFonts w:cs="Arial" w:ascii="Arial" w:hAnsi="Arial"/>
          <w:sz w:val="24"/>
          <w:szCs w:val="24"/>
        </w:rPr>
        <w:t xml:space="preserve"> Se faculta a la Tesorería Municipal adecuar los rubros y conceptos del Clasificador por Rubros de Ingresos para posibilitar el adecuado registro y presentación de las operaciones y facilitar la interrelación con las cuentas patrimonial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e conformidad con lo dispuesto en el artículo 18 de la Ley de Disciplina Financiera de las Entidades Federativas y de los Municipios, a continuación, se señalan los objetivos, estrategias y metas, sobre las cuales se sustentan las proyecciones de los ingresos a obtener durante el ejercicio 2026.</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I.- OBJETIVOS ANUALES, ESTRATEGIAS Y METAS</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Objetivo: La presente Ley de Ingresos, tiene como objetivo fortalecer la capacidad recaudatoria ampliando la base de contribuyentes, y fortalecer las finanzas públicas que garanticen la disponibilidad permanente de recursos, para consolidar los programas y proyectos consignados en el plan municipal de desarrollo. Para atender las demandas prioritarias de la población, propiciando el desarrollo del municipio con base en una perspectiva regional; y asegurando la participación de la ciudadanía en las acciones de gobierno municipal y propiciando la igualdad de oportunidades entre las mujeres y los hombres del municipi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strategi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1.- Proporcionar atención eficiente a los contribuyentes, mediante la orientación y asistencia adecuada que les permita cumplir con sus obligaciones fiscal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2.- Impulsar los procesos tecnológicos a través de la profesionalización de los servidores públicos de las áreas de recaudación con el fin de brindar un mejor servicio a la ciudadanía.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3.- Fortalecer los esquemas de control recaudatorio, a través de la integración de la base de datos de obligaciones fiscales y mejoramiento de flujos de información, que permitan manejar de manera óptima y responsable los recursos público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4.- Actualizar el marco jurídico en materia fiscal que simplifiquen los trámites administrativo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5.- Llevar a cabo en su totalidad el procedimiento administrativo de ejecución para una mayor recuperación de los créditos fiscal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Meta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 xml:space="preserve">Incrementar los ingresos mediante la implementación de estrategias que permitan promover el cumplimiento voluntario de las contribuciones y disminuir los índices de rezago que presenta la base contributiva. Así como desempeñar con total transparencia, las obligaciones y rendición de cuentas, en términos de las disposiciones legales aplicables. </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II.- *PROYECCIONES DE FINANZAS PÚBLICAS.</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4480"/>
        <w:gridCol w:w="2458"/>
        <w:gridCol w:w="190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YAUTEPEC, MOREL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CIONE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 (CIFRAS NOMINALES)</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ÑO EN CUESTIÓN 2026</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ÑO 1 2027</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 Libre Disposición  (1=a+b+c+d+e+f+g+h+i+j+k+l)</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63,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7,858,470.00 </w:t>
            </w:r>
          </w:p>
        </w:tc>
      </w:tr>
      <w:tr>
        <w:trPr>
          <w:trHeight w:val="23"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2458"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00.00 </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7,516,60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b) Cuotas y Aportaciones de Seguridad Social </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3,69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637,45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7,38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483,21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3,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3,899,07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61,070.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J) Transferencias </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Federales Etiquetadas (2=a+b+c+d+e)</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8,8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473,572.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8,8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473,572.00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b) Convenios </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3=a)</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Ingresos Derivados de Financiamientos </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 de Ingresos Proyectados (4=1+2+3)</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61,800,000.00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97,332,042.00 </w:t>
            </w:r>
          </w:p>
        </w:tc>
      </w:tr>
      <w:tr>
        <w:trPr>
          <w:trHeight w:val="23"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atos Informativos</w:t>
            </w:r>
          </w:p>
        </w:tc>
        <w:tc>
          <w:tcPr>
            <w:tcW w:w="2458"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ngresos Derivados de Financiamiento con Fuente de Pago de Recursos de Libre Disposición</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 de Fuente de Pago de Transferencias Federales Etiquetadas</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44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Ingresos Derivados de Financiamiento (3= 1 + 2)</w:t>
            </w:r>
          </w:p>
        </w:tc>
        <w:tc>
          <w:tcPr>
            <w:tcW w:w="2458"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90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bl>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bCs/>
          <w:sz w:val="24"/>
          <w:szCs w:val="24"/>
        </w:rPr>
        <w:t>NOTA:</w:t>
      </w:r>
      <w:r>
        <w:rPr>
          <w:rFonts w:cs="Arial" w:ascii="Arial" w:hAnsi="Arial"/>
          <w:sz w:val="24"/>
          <w:szCs w:val="24"/>
        </w:rPr>
        <w:t xml:space="preserve"> Para el ejercicio 2026, se estima un incremento real del 2.3% en el Producto Interno Bruto, y del 3.0% en los Precios al Consumidor, ello con base en los Criterios Generales de Política Económica, y a las Proyecciones del Fondo Monetario Internacion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III.- RIESGOS RELEVANTES PARA LAS FINANZAS PÚBLICAS.</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a) DERIVADOS DE LA RECAUDACIÓN DE IMPUESTOS FEDERALES BÁSICOS.</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La disminución de dicho concepto podría afectar directamente el financiamiento del gasto municipal. Las participaciones federales dependen de la recaudación federal participable que obtenga la federación por todos sus impuestos, así como sus derechos, tales como el Impuesto Sobre la Renta y el Impuesto al Valor Agregado. Las estimaciones que el municipio obtenga por concepto de convenios estatales y federales diversos se encuentran sujetos a los ajustes que la federación o el Estado determine en base a las metas de crecimiento nacionale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b) DERIVADOS DEL ENTORNO ECONÓMICO Y FINANCIERO GLOBAL.</w:t>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El paquete económico 2026, plantea un riesgo de vulnerabilidad para las finanzas públicas que podrían generar también riesgos para la estabilidad macroeconómica de México, ante los cambios que se anticipan en el entorno económico y financiero global.</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bCs/>
          <w:sz w:val="24"/>
          <w:szCs w:val="24"/>
        </w:rPr>
      </w:pPr>
      <w:r>
        <w:rPr>
          <w:rFonts w:cs="Arial" w:ascii="Arial" w:hAnsi="Arial"/>
          <w:bCs/>
          <w:sz w:val="24"/>
          <w:szCs w:val="24"/>
        </w:rPr>
        <w:t>IV.- RESULTADOS DE LAS FINANZAS PÚBLICAS:</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4896"/>
        <w:gridCol w:w="1930"/>
        <w:gridCol w:w="2012"/>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YAUTEPEC, MOREL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ULTADO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SOS) (CIFRAS NOMINALES)</w:t>
            </w:r>
          </w:p>
        </w:tc>
      </w:tr>
      <w:tr>
        <w:trPr>
          <w:trHeight w:val="23" w:hRule="atLeast"/>
        </w:trPr>
        <w:tc>
          <w:tcPr>
            <w:tcW w:w="48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 (b)</w:t>
            </w:r>
          </w:p>
        </w:tc>
        <w:tc>
          <w:tcPr>
            <w:tcW w:w="193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ÑO 1 2024 (c)</w:t>
            </w:r>
          </w:p>
        </w:tc>
        <w:tc>
          <w:tcPr>
            <w:tcW w:w="201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ÑO DE EJERCICIO VIGENTE 2025 (d)</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 Libre Disposición  (1=A+B+C+D+E+F+G+H+I+J+K+L)</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911,503.26</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4,563,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9,874,522.0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3,3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73,260.0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473,521.35</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263,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8,745.66</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Aprovechamient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33,616.24</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4,807,049.01</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5,0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53,420.0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58,464.0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8,905.0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w:t>
            </w:r>
          </w:p>
        </w:tc>
        <w:tc>
          <w:tcPr>
            <w:tcW w:w="2012" w:type="dxa"/>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Federales Etiquetadas (2=A+B+C+D+E)</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9,887,079.3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7,8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247,088.00</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9,8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6,404,414.05</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000,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5,577.25</w:t>
            </w:r>
          </w:p>
        </w:tc>
        <w:tc>
          <w:tcPr>
            <w:tcW w:w="2012" w:type="dxa"/>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 (3=A)</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 de Ingresos Proyectados (4=1+2+3)</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2,798,582.56</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2,363,000.00</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atos Informativo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 Recursos de Libre disposición</w:t>
            </w:r>
          </w:p>
        </w:tc>
        <w:tc>
          <w:tcPr>
            <w:tcW w:w="193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8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Ingresos derivados de Financiamiento (3= 1+2)</w:t>
            </w:r>
          </w:p>
        </w:tc>
        <w:tc>
          <w:tcPr>
            <w:tcW w:w="193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01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bl>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ía veinte de noviembre de dos mil veinticinco.</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63"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tabs>
          <w:tab w:val="clear" w:pos="708"/>
          <w:tab w:val="left" w:pos="96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tabs>
          <w:tab w:val="clear" w:pos="708"/>
          <w:tab w:val="left" w:pos="963"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tabs>
          <w:tab w:val="clear" w:pos="708"/>
          <w:tab w:val="left" w:pos="963" w:leader="none"/>
        </w:tabs>
        <w:spacing w:lineRule="auto" w:line="240" w:before="0" w:after="0"/>
        <w:jc w:val="center"/>
        <w:rPr/>
      </w:pPr>
      <w:r>
        <w:rPr>
          <w:rFonts w:cs="Arial" w:ascii="Arial" w:hAnsi="Arial"/>
          <w:b/>
          <w:bCs/>
          <w:sz w:val="24"/>
          <w:szCs w:val="24"/>
        </w:rPr>
        <w:t>RÚBRICAS.</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8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8">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uprema Corte de Justicia de la Nación. Registro digital: 900255. Instancia: Pleno. Séptima Época. Materias(s): Constitucional. Tesis:     255. Fuente: Apéndice 2000. Tomo I, Const., Jurisprudencia SCJN, página 302. Tipo: Jurisprudencia</w:t>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uprema Corte de Justicia de la Nación. Tesis bajo el rubro: TABLAS DE VALORES UNITARIOS DE SUELO Y CONSTRUCCIÓN PARA EL MUNICIPIO DE JUÁREZ, CHIHUAHUA (EJERCICIO FISCAL DOS MIL DIECINUEVE), APROBADAS MEDIANTE DECRETO No. LXVI/APTVV/0108/2018 I P.O. NO TRANSGREDEN EL PRINCIPIO DE LEGALIDAD TRIBUTARIA, AL CONTENER UN APARTADO NOVEDOSO DENOMINADO "DEFINICIONES", QUE ESPECIFICA LOS CRITERIOS A TOMAR EN CUENTA PARA EL EFECTO DE CLASIFICAR LOS BIENES INMUEBLES CONFORME A SU TIPOLOGÍA. Registro digital: 2021940. Instancia: Tribunales Colegiados de Circuito. Décima Época. Materia(s): Constitucional, Administrativa. Tesis: XVII.2o.8 A (10a.). Fuente: Gaceta del Semanario Judicial de la Federación. Libro 77, Agosto de 2020, Tomo VI, página 6255.</w:t>
      </w:r>
    </w:p>
  </w:footnote>
  <w:footnote w:id="4">
    <w:p>
      <w:pPr>
        <w:pStyle w:val="Footnote"/>
        <w:jc w:val="both"/>
        <w:rPr/>
      </w:pPr>
      <w:r>
        <w:rPr>
          <w:rStyle w:val="FootnoteCharacters"/>
        </w:rPr>
        <w:footnoteRef/>
      </w:r>
      <w:r>
        <w:rPr>
          <w:rFonts w:cs="Arial" w:ascii="Arial" w:hAnsi="Arial"/>
          <w:sz w:val="14"/>
          <w:szCs w:val="14"/>
        </w:rPr>
        <w:t xml:space="preserve"> </w:t>
      </w:r>
      <w:r>
        <w:rPr>
          <w:rFonts w:cs="Arial" w:ascii="Arial" w:hAnsi="Arial"/>
          <w:color w:val="000000"/>
          <w:sz w:val="14"/>
          <w:szCs w:val="14"/>
        </w:rPr>
        <w:t xml:space="preserve">Estevão Marcello, Kalpana Kochhar &amp;Ed Olowo-Okere. (17 de febrero de 2022)Banco Mundial Blogs. </w:t>
      </w:r>
      <w:r>
        <w:rPr>
          <w:rFonts w:cs="Arial" w:ascii="Arial" w:hAnsi="Arial"/>
          <w:i/>
          <w:iCs/>
          <w:color w:val="000000"/>
          <w:sz w:val="14"/>
          <w:szCs w:val="14"/>
        </w:rPr>
        <w:t>Para recaudar más impuestos, primero se debe aumentar la confianza de los contribuyentes. Sitio web consultado:</w:t>
      </w:r>
      <w:r>
        <w:rPr>
          <w:rFonts w:cs="Arial" w:ascii="Arial" w:hAnsi="Arial"/>
          <w:color w:val="000000"/>
          <w:sz w:val="14"/>
          <w:szCs w:val="14"/>
        </w:rPr>
        <w:t xml:space="preserve">, </w:t>
      </w:r>
      <w:hyperlink r:id="rId1">
        <w:r>
          <w:rPr>
            <w:rStyle w:val="InternetLink"/>
            <w:rFonts w:cs="Arial" w:ascii="Arial" w:hAnsi="Arial"/>
            <w:color w:val="000000"/>
            <w:sz w:val="14"/>
            <w:szCs w:val="14"/>
          </w:rPr>
          <w:t>https://blogs.worldbank.org/es/voices/para-recaudar-mas-impuestos-primero-se-debe-aumentar-la-confianza-de-los-contribuyentes</w:t>
        </w:r>
      </w:hyperlink>
      <w:r>
        <w:rPr>
          <w:rFonts w:cs="Arial" w:ascii="Arial" w:hAnsi="Arial"/>
          <w:color w:val="000000"/>
          <w:sz w:val="14"/>
          <w:szCs w:val="14"/>
        </w:rPr>
        <w:t xml:space="preserve"> fecha de consulta: 12 de septiembre 2025.</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Controversias constitucionales 13/2002 y 19/2011 así como en la acción de inconstitucionalidad 101/2008, Resueltas en las sesiones de 20 de mayo de 2003, 6 de diciembre de 2011 y 17 de febrero de 2009, respectivamente.</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Novena Época. Pleno. Semanario Judicial de la Federación y su Gaceta. Tomo: XVIII. Agosto de 2003. Tesis: P./J. 44/2003. Página: 1375, de contenido: “De conformidad con lo dispuesto en el mencionado precepto constitucional, los Municipios administrarán libremente su hacienda, la cual se conformará con los rendimientos de los bienes que les pertenezcan, incluyendo las tasas adicionales sobre la propiedad inmobiliaria, de su fraccionamiento, división, consolidación, traslación y mejora, así como las que tengan por base el cambio de valor de los inmuebles, las participaciones federales que les sean cubiertas por la Federación, los ingresos derivados de la prestación de servicios públicos a su cargo, las contribuciones y otros ingresos que las legislaturas establezcan a su favor; además, el citado artículo constitucional prevé la prohibición expresa para que las leyes federales y locales establezcan exenciones a favor de persona o institución alguna, respecto de las contribuciones señaladas. En consecuencia, si en dichas leyes se establece una exención o cualquiera otra forma liberatoria de pago, con independencia de la denominación que se le dé, y se limita o prohíbe la facultad otorgada a los Municipios de recaudar las mencionadas contribuciones, es innegable que ello resulta contrario al referido artículo 115, fracción IV, de la Constitución Política de los Estados Unidos Mexicanos, lo que afecta el régimen de libre administración hacendaria, en virtud de que al no poder disponer y aplicar esos recursos para satisfacer las necesidades fijadas en las leyes y para el cumplimiento de sus fines públicos, les resta autonomía y autosuficiencia económica.”</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Artículo 12. La aplicación de las disposiciones fiscales estará a cargo del Poder Ejecutivo Estatal, quien ejercerá esta facultad por conducto de la Secretaría y de las demás autoridades fiscales, en los términos que fije el presente Código.</w:t>
      </w:r>
    </w:p>
    <w:p>
      <w:pPr>
        <w:pStyle w:val="Footnote"/>
        <w:jc w:val="both"/>
        <w:rPr>
          <w:rFonts w:ascii="Arial" w:hAnsi="Arial" w:cs="Arial"/>
          <w:sz w:val="14"/>
          <w:szCs w:val="14"/>
        </w:rPr>
      </w:pPr>
      <w:r>
        <w:rPr>
          <w:rFonts w:cs="Arial" w:ascii="Arial" w:hAnsi="Arial"/>
          <w:sz w:val="14"/>
          <w:szCs w:val="14"/>
        </w:rPr>
        <w:t>En la esfera municipal, cuando este Código aluda al Gobierno del Estado de Morelos y a las atribuciones del Poder Ejecutivo del Estado, empleando las denominaciones del Gobernador, la Secretaría, el Fisco, las autoridades fiscales, las oficinas recaudadoras y otras similares, se entenderán referidas esas menciones al Gobierno Municipal y a las atribuciones conferidas al Presidente Municipal, al Tesorero y demás funcionarios que tengan atribuciones en materia de recaudación y fiscalización, en términos de la Ley Orgánica Municipal del Estado de Morelos, sin demérito de los casos en que la ley exija, además, el acuerdo previo del Ayuntamiento.</w:t>
      </w:r>
    </w:p>
    <w:p>
      <w:pPr>
        <w:pStyle w:val="Footnote"/>
        <w:jc w:val="both"/>
        <w:rPr>
          <w:rFonts w:ascii="Arial" w:hAnsi="Arial" w:cs="Arial"/>
          <w:sz w:val="14"/>
          <w:szCs w:val="14"/>
        </w:rPr>
      </w:pPr>
      <w:r>
        <w:rPr>
          <w:rFonts w:cs="Arial" w:ascii="Arial" w:hAnsi="Arial"/>
          <w:sz w:val="14"/>
          <w:szCs w:val="14"/>
        </w:rPr>
        <w:t>Para cumplimiento de lo dispuesto por el Capítulo II de la Ley de Coordinación Fiscal, los municipios de la Entidad se deberán abstener de realizar cobros por concepto de derechos que no se encuentren expresamente permitidos por el artículo 10-A del citado ordenamiento.</w:t>
      </w:r>
    </w:p>
    <w:p>
      <w:pPr>
        <w:pStyle w:val="Footnote"/>
        <w:jc w:val="both"/>
        <w:rPr>
          <w:rFonts w:ascii="Arial" w:hAnsi="Arial" w:cs="Arial"/>
          <w:sz w:val="14"/>
          <w:szCs w:val="14"/>
        </w:rPr>
      </w:pPr>
      <w:r>
        <w:rPr>
          <w:rFonts w:cs="Arial" w:ascii="Arial" w:hAnsi="Arial"/>
          <w:sz w:val="14"/>
          <w:szCs w:val="14"/>
        </w:rPr>
        <w:t>En su caso, el Gobierno del Estado realizará las afectaciones a las participaciones federales que le correspondan al municipio que haya sido considerado como infractor de lo dispuesto por este artículo y que así haya sido resuelto en el Recurso de Inconformidad, que se establece en el artículo 11-A de la Ley de Coordinación Fiscal.</w:t>
      </w:r>
    </w:p>
    <w:p>
      <w:pPr>
        <w:pStyle w:val="Footnote"/>
        <w:jc w:val="both"/>
        <w:rPr>
          <w:rFonts w:ascii="Arial" w:hAnsi="Arial" w:cs="Arial"/>
          <w:sz w:val="14"/>
          <w:szCs w:val="14"/>
        </w:rPr>
      </w:pPr>
      <w:r>
        <w:rPr>
          <w:rFonts w:cs="Arial" w:ascii="Arial" w:hAnsi="Arial"/>
          <w:sz w:val="14"/>
          <w:szCs w:val="14"/>
        </w:rPr>
        <w:t>Para ello, y con la finalidad de evitar la afectación indebida de las participaciones federales de los municipios no infractores, el Gobierno del Estado informará al Gobierno Federal, el monto de las estimaciones de participaciones federales para el municipio infractor de que se trate y por el ejercicio fiscal que corresponda.</w:t>
      </w:r>
    </w:p>
    <w:p>
      <w:pPr>
        <w:pStyle w:val="Footnote"/>
        <w:jc w:val="both"/>
        <w:rPr>
          <w:rFonts w:ascii="Arial" w:hAnsi="Arial" w:cs="Arial"/>
          <w:sz w:val="14"/>
          <w:szCs w:val="14"/>
        </w:rPr>
      </w:pPr>
      <w:r>
        <w:rPr>
          <w:rFonts w:cs="Arial" w:ascii="Arial" w:hAnsi="Arial"/>
          <w:sz w:val="14"/>
          <w:szCs w:val="14"/>
        </w:rPr>
        <w:t>Artículo 96. El Gobernador, mediante resoluciones de carácter general, podrá:</w:t>
      </w:r>
    </w:p>
    <w:p>
      <w:pPr>
        <w:pStyle w:val="Footnote"/>
        <w:jc w:val="both"/>
        <w:rPr>
          <w:rFonts w:ascii="Arial" w:hAnsi="Arial" w:cs="Arial"/>
          <w:sz w:val="14"/>
          <w:szCs w:val="14"/>
        </w:rPr>
      </w:pPr>
      <w:r>
        <w:rPr>
          <w:rFonts w:cs="Arial" w:ascii="Arial" w:hAnsi="Arial"/>
          <w:sz w:val="14"/>
          <w:szCs w:val="14"/>
        </w:rPr>
        <w:t xml:space="preserve">I. Condonar o eximir, total o parcialmente, el pago de contribuciones o productos y sus accesorios, autorizar su pago a plazo, diferido o en parcialidades, cuando se haya afectado o trate de impedir que se afecte la situación de algún lugar o región de la Entidad, una rama de actividad, grupos sociales en situación de vulnerabilidad, así como en casos fortuitos o de fuerza mayor; </w:t>
      </w:r>
    </w:p>
    <w:p>
      <w:pPr>
        <w:pStyle w:val="Footnote"/>
        <w:jc w:val="both"/>
        <w:rPr>
          <w:rFonts w:ascii="Arial" w:hAnsi="Arial" w:cs="Arial"/>
          <w:sz w:val="14"/>
          <w:szCs w:val="14"/>
        </w:rPr>
      </w:pPr>
      <w:r>
        <w:rPr>
          <w:rFonts w:cs="Arial" w:ascii="Arial" w:hAnsi="Arial"/>
          <w:sz w:val="14"/>
          <w:szCs w:val="14"/>
        </w:rPr>
        <w:t xml:space="preserve">II. 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las mismas con el fin de facilitar el cumplimiento de las obligaciones de los contribuyentes, y </w:t>
      </w:r>
    </w:p>
    <w:p>
      <w:pPr>
        <w:pStyle w:val="Footnote"/>
        <w:jc w:val="both"/>
        <w:rPr>
          <w:rFonts w:ascii="Arial" w:hAnsi="Arial" w:cs="Arial"/>
          <w:sz w:val="14"/>
          <w:szCs w:val="14"/>
        </w:rPr>
      </w:pPr>
      <w:r>
        <w:rPr>
          <w:rFonts w:cs="Arial" w:ascii="Arial" w:hAnsi="Arial"/>
          <w:sz w:val="14"/>
          <w:szCs w:val="14"/>
        </w:rPr>
        <w:t>III. Conceder subsidios o estímulos fiscales y cancelarlos cuando previa audiencia con el contribuyente quede comprobado que éste ha dejado de dar cumplimiento a los requisitos condicionales del otorgamiento de los mismos.</w:t>
      </w:r>
    </w:p>
    <w:p>
      <w:pPr>
        <w:pStyle w:val="Footnote"/>
        <w:jc w:val="both"/>
        <w:rPr>
          <w:rFonts w:ascii="Arial" w:hAnsi="Arial" w:cs="Arial"/>
          <w:sz w:val="14"/>
          <w:szCs w:val="14"/>
        </w:rPr>
      </w:pPr>
      <w:r>
        <w:rPr>
          <w:rFonts w:cs="Arial" w:ascii="Arial" w:hAnsi="Arial"/>
          <w:sz w:val="14"/>
          <w:szCs w:val="14"/>
        </w:rPr>
        <w:t>Las resoluciones que conforme a este artículo dicte el Gobernador deberán señalar las contribuciones o productos a que se refieren, salvo que se trate de estímulos fiscales, así como el monto o proporción de los beneficios, plazos que se concedan y los requisitos que deban cumplirse por los beneficiarios.</w:t>
      </w:r>
    </w:p>
    <w:p>
      <w:pPr>
        <w:pStyle w:val="Footnote"/>
        <w:jc w:val="both"/>
        <w:rPr>
          <w:rFonts w:ascii="Arial" w:hAnsi="Arial" w:cs="Arial"/>
          <w:sz w:val="14"/>
          <w:szCs w:val="14"/>
        </w:rPr>
      </w:pPr>
      <w:r>
        <w:rPr>
          <w:rFonts w:cs="Arial" w:ascii="Arial" w:hAnsi="Arial"/>
          <w:sz w:val="14"/>
          <w:szCs w:val="14"/>
        </w:rPr>
        <w:t>IV. Artículo *97. La Secretaría podrá condonar total o parcialmente las multas y los recargos por infracciones a las disposiciones fiscales, para lo cual apreciará discrecionalmente las circunstancias del caso y los motivos que tuvo la autoridad que impuso la sanción; pudiendo celebrar los convenios de regularización respectivos.</w:t>
      </w:r>
    </w:p>
    <w:p>
      <w:pPr>
        <w:pStyle w:val="Footnote"/>
        <w:jc w:val="both"/>
        <w:rPr>
          <w:rFonts w:ascii="Arial" w:hAnsi="Arial" w:cs="Arial"/>
          <w:sz w:val="14"/>
          <w:szCs w:val="14"/>
        </w:rPr>
      </w:pPr>
      <w:r>
        <w:rPr>
          <w:rFonts w:cs="Arial" w:ascii="Arial" w:hAnsi="Arial"/>
          <w:sz w:val="14"/>
          <w:szCs w:val="14"/>
        </w:rPr>
        <w:t>V. La Secretaría podrá condonar total o parcialmente las multas determinadas por el propio contribuyente, para lo cual establecerá mediante reglas de carácter general, los requisitos y supuestos por los cuales procederá la cancelación, así como la forma y plazos para el pago de la parte no condonada.</w:t>
      </w:r>
    </w:p>
    <w:p>
      <w:pPr>
        <w:pStyle w:val="Footnote"/>
        <w:jc w:val="both"/>
        <w:rPr>
          <w:rFonts w:ascii="Arial" w:hAnsi="Arial" w:cs="Arial"/>
          <w:sz w:val="14"/>
          <w:szCs w:val="14"/>
        </w:rPr>
      </w:pPr>
      <w:r>
        <w:rPr>
          <w:rFonts w:cs="Arial" w:ascii="Arial" w:hAnsi="Arial"/>
          <w:sz w:val="14"/>
          <w:szCs w:val="14"/>
        </w:rPr>
        <w:t>VI. La solicitud de condonación de multas y recargos en su caso, en los términos de este artículo, no constituirá instancia y las resoluciones que dicte la Secretaría al respecto no podrán ser impugnadas por los medios de defensa que establece este Código.</w:t>
      </w:r>
    </w:p>
    <w:p>
      <w:pPr>
        <w:pStyle w:val="Footnote"/>
        <w:jc w:val="both"/>
        <w:rPr>
          <w:rFonts w:ascii="Arial" w:hAnsi="Arial" w:cs="Arial"/>
          <w:sz w:val="14"/>
          <w:szCs w:val="14"/>
        </w:rPr>
      </w:pPr>
      <w:r>
        <w:rPr>
          <w:rFonts w:cs="Arial" w:ascii="Arial" w:hAnsi="Arial"/>
          <w:sz w:val="14"/>
          <w:szCs w:val="14"/>
        </w:rPr>
        <w:t>VII. La solicitud dará lugar a la suspensión del procedimiento administrativo de ejecución, si así se solicita y se garantiza el interés fiscal.</w:t>
      </w:r>
    </w:p>
    <w:p>
      <w:pPr>
        <w:pStyle w:val="Footnote"/>
        <w:jc w:val="both"/>
        <w:rPr>
          <w:rFonts w:ascii="Arial" w:hAnsi="Arial" w:cs="Arial"/>
          <w:sz w:val="14"/>
          <w:szCs w:val="14"/>
        </w:rPr>
      </w:pPr>
      <w:r>
        <w:rPr>
          <w:rFonts w:cs="Arial" w:ascii="Arial" w:hAnsi="Arial"/>
          <w:sz w:val="14"/>
          <w:szCs w:val="14"/>
        </w:rPr>
        <w:t>VIII. Sólo procederá la condonación de las multas que hayan quedado firmes y siempre que un acto administrativo conexo no sea materia de impugnación; así como las multas a que se refiere el segundo párrafo de este artículo.</w:t>
      </w:r>
    </w:p>
    <w:p>
      <w:pPr>
        <w:pStyle w:val="Footnote"/>
        <w:jc w:val="both"/>
        <w:rPr>
          <w:rFonts w:ascii="Arial" w:hAnsi="Arial" w:cs="Arial"/>
          <w:sz w:val="14"/>
          <w:szCs w:val="14"/>
        </w:rPr>
      </w:pPr>
      <w:r>
        <w:rPr>
          <w:rFonts w:cs="Arial" w:ascii="Arial" w:hAnsi="Arial"/>
          <w:sz w:val="14"/>
          <w:szCs w:val="14"/>
        </w:rPr>
        <w:t>Las multas cuya imposición hubiera quedado firme deberán ser condonadas totalmente si por pruebas diversas de las presentadas ante las autoridades administrativas o jurisdiccionales en su caso, se demuestra que no se cometió la infracción o la persona a la cual aquella se atribuye no es la responsable.</w:t>
      </w:r>
    </w:p>
  </w:footnote>
  <w:footnote w:id="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CJN, Segunda Sala, Décima Época, tesis de jurisprudencia 2a. XXXIX /2020 (10a.), de título y subtítulo: “IMPUESTOS ECOLÓGICOS. LOS PREVISTOS EN LOS ARTÍCULOS 14 A 27 DE LA LEY DE HACIENDA DEL ESTADO DE ZACATECAS, QUE GRAVAN LA EMISIÓN DE GASES A LA ATMÓSFERA, Y LA EMISIÓN DE SUSTANCIAS CONTAMINANTES AL SUELO, SUBSUELO Y AGUA, NO TRANSGREDEN EL ARTÍCULO 3 DE LA CONVENCIÓN MARCO DE LAS NACIONES UNIDAS SOBRE EL CAMBIO CLIMÁTICO.”, publicada en la Gaceta del Semanario Judicial de la Federación, Libro 79, Tomo I, Octubre de 2020, p. 1029. Registro digital: 2022295.</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CJN, Primera Sala, Décima Época, tesis de jurisprudencia 1a./CCXLIX/2017 (10a.), de título y subtítulo: “DERECHO HUMANO A UN MEDIO AMBIENTE SANO. SU CARACTERIZACIÓN COMO UN DERECHO QUE A SU VEZ IMPLICA UN DEBER”, publicada en la Gaceta del Semanario Judicial de la Federación, Libro 49, Tomo I, diciembre de 2017, p. 410. Registro digital: 2015824.</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CJN, Primera Sala, Undécima Época, tesis de jurisprudencia I.22o.A.3 A (11a.), de título y subtítulo: “PARÁMETRO DE CONTROL CONSTITUCIONAL APLICABLE EN EL DERECHO ADMINISTRATIVO SANCIONADOR EN MATERIA AMBIENTAL. SE INTEGRA CON LOS PRINCIPIOS DE LEGALIDAD Y TAXATIVIDAD MODULADOS A ESE ÁMBITO, ASÍ COMO CON LOS DIVERSOS "QUIEN CONTAMINA, PAGA", DE PREVENCIÓN E IN DUBIO PRO NATURA.”, publicada en el Semanario Judicial de la Federación. 02 de febrero de 2024. Registro digital: 2028123.</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Artículo 12. La aplicación de las disposiciones fiscales estará a cargo del Poder Ejecutivo Estatal, quien ejercerá esta facultad por conducto de la Secretaría y de las demás autoridades fiscales, en los términos que fije el presente Código.</w:t>
      </w:r>
    </w:p>
    <w:p>
      <w:pPr>
        <w:pStyle w:val="Footnote"/>
        <w:jc w:val="both"/>
        <w:rPr>
          <w:rFonts w:ascii="Arial" w:hAnsi="Arial" w:cs="Arial"/>
          <w:sz w:val="14"/>
          <w:szCs w:val="14"/>
        </w:rPr>
      </w:pPr>
      <w:r>
        <w:rPr>
          <w:rFonts w:cs="Arial" w:ascii="Arial" w:hAnsi="Arial"/>
          <w:sz w:val="14"/>
          <w:szCs w:val="14"/>
        </w:rPr>
        <w:t>En la esfera municipal, cuando este Código aluda al Gobierno del Estado de Morelos y a las atribuciones del Poder Ejecutivo del Estado, empleando las denominaciones del Gobernador, la Secretaría, el Fisco, las autoridades fiscales, las oficinas recaudadoras y otras similares, se entenderán referidas esas menciones al Gobierno Municipal y a las atribuciones conferidas al Presidente Municipal, al Tesorero y demás funcionarios que tengan atribuciones en materia de recaudación y fiscalización, en términos de la Ley Orgánica Municipal del Estado de Morelos, sin demérito de los casos en que la ley exija, además, el acuerdo previo del Ayuntamiento.</w:t>
      </w:r>
    </w:p>
    <w:p>
      <w:pPr>
        <w:pStyle w:val="Footnote"/>
        <w:jc w:val="both"/>
        <w:rPr>
          <w:rFonts w:ascii="Arial" w:hAnsi="Arial" w:cs="Arial"/>
          <w:sz w:val="14"/>
          <w:szCs w:val="14"/>
        </w:rPr>
      </w:pPr>
      <w:r>
        <w:rPr>
          <w:rFonts w:cs="Arial" w:ascii="Arial" w:hAnsi="Arial"/>
          <w:sz w:val="14"/>
          <w:szCs w:val="14"/>
        </w:rPr>
        <w:t>Para cumplimiento de lo dispuesto por el Capítulo II de la Ley de Coordinación Fiscal, los municipios de la Entidad se deberán abstener de realizar cobros por concepto de derechos que no se encuentren expresamente permitidos por el artículo 10-A del citado ordenamiento.</w:t>
      </w:r>
    </w:p>
    <w:p>
      <w:pPr>
        <w:pStyle w:val="Footnote"/>
        <w:jc w:val="both"/>
        <w:rPr>
          <w:rFonts w:ascii="Arial" w:hAnsi="Arial" w:cs="Arial"/>
          <w:sz w:val="14"/>
          <w:szCs w:val="14"/>
        </w:rPr>
      </w:pPr>
      <w:r>
        <w:rPr>
          <w:rFonts w:cs="Arial" w:ascii="Arial" w:hAnsi="Arial"/>
          <w:sz w:val="14"/>
          <w:szCs w:val="14"/>
        </w:rPr>
        <w:t>En su caso, el Gobierno del Estado realizará las afectaciones a las participaciones federales que le correspondan al municipio que haya sido considerado como infractor de lo dispuesto por este artículo y que así haya sido resuelto en el Recurso de Inconformidad, que se establece en el artículo 11-A de la Ley de Coordinación Fiscal.</w:t>
      </w:r>
    </w:p>
    <w:p>
      <w:pPr>
        <w:pStyle w:val="Footnote"/>
        <w:jc w:val="both"/>
        <w:rPr>
          <w:rFonts w:ascii="Arial" w:hAnsi="Arial" w:cs="Arial"/>
          <w:sz w:val="14"/>
          <w:szCs w:val="14"/>
        </w:rPr>
      </w:pPr>
      <w:r>
        <w:rPr>
          <w:rFonts w:cs="Arial" w:ascii="Arial" w:hAnsi="Arial"/>
          <w:sz w:val="14"/>
          <w:szCs w:val="14"/>
        </w:rPr>
        <w:t>Para ello, y con la finalidad de evitar la afectación indebida de las participaciones federales de los municipios no infractores, el Gobierno del Estado informará al Gobierno Federal, el monto de las estimaciones de participaciones federales para el municipio infractor de que se trate y por el ejercicio fiscal que corresponda.</w:t>
      </w:r>
    </w:p>
    <w:p>
      <w:pPr>
        <w:pStyle w:val="Footnote"/>
        <w:jc w:val="both"/>
        <w:rPr>
          <w:rFonts w:ascii="Arial" w:hAnsi="Arial" w:cs="Arial"/>
          <w:sz w:val="14"/>
          <w:szCs w:val="14"/>
        </w:rPr>
      </w:pPr>
      <w:r>
        <w:rPr>
          <w:rFonts w:cs="Arial" w:ascii="Arial" w:hAnsi="Arial"/>
          <w:sz w:val="14"/>
          <w:szCs w:val="14"/>
        </w:rPr>
        <w:t>Artículo 96. El Gobernador, mediante resoluciones de carácter general, podrá:</w:t>
      </w:r>
    </w:p>
    <w:p>
      <w:pPr>
        <w:pStyle w:val="Footnote"/>
        <w:jc w:val="both"/>
        <w:rPr>
          <w:rFonts w:ascii="Arial" w:hAnsi="Arial" w:cs="Arial"/>
          <w:sz w:val="14"/>
          <w:szCs w:val="14"/>
        </w:rPr>
      </w:pPr>
      <w:r>
        <w:rPr>
          <w:rFonts w:cs="Arial" w:ascii="Arial" w:hAnsi="Arial"/>
          <w:sz w:val="14"/>
          <w:szCs w:val="14"/>
        </w:rPr>
        <w:t xml:space="preserve">IX. Condonar o eximir, total o parcialmente, el pago de contribuciones o productos y sus accesorios, autorizar su pago a plazo, diferido o en parcialidades, cuando se haya afectado o trate de impedir que se afecte la situación de algún lugar o región de la Entidad, una rama de actividad, grupos sociales en situación de vulnerabilidad, así como en casos fortuitos o de fuerza mayor; </w:t>
      </w:r>
    </w:p>
    <w:p>
      <w:pPr>
        <w:pStyle w:val="Footnote"/>
        <w:jc w:val="both"/>
        <w:rPr>
          <w:rFonts w:ascii="Arial" w:hAnsi="Arial" w:cs="Arial"/>
          <w:sz w:val="14"/>
          <w:szCs w:val="14"/>
        </w:rPr>
      </w:pPr>
      <w:r>
        <w:rPr>
          <w:rFonts w:cs="Arial" w:ascii="Arial" w:hAnsi="Arial"/>
          <w:sz w:val="14"/>
          <w:szCs w:val="14"/>
        </w:rPr>
        <w:t xml:space="preserve">X. 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las mismas con el fin de facilitar el cumplimiento de las obligaciones de los contribuyentes, y </w:t>
      </w:r>
    </w:p>
    <w:p>
      <w:pPr>
        <w:pStyle w:val="Footnote"/>
        <w:jc w:val="both"/>
        <w:rPr>
          <w:rFonts w:ascii="Arial" w:hAnsi="Arial" w:cs="Arial"/>
          <w:sz w:val="14"/>
          <w:szCs w:val="14"/>
        </w:rPr>
      </w:pPr>
      <w:r>
        <w:rPr>
          <w:rFonts w:cs="Arial" w:ascii="Arial" w:hAnsi="Arial"/>
          <w:sz w:val="14"/>
          <w:szCs w:val="14"/>
        </w:rPr>
        <w:t>XI. Conceder subsidios o estímulos fiscales y cancelarlos cuando previa audiencia con el contribuyente quede comprobado que éste ha dejado de dar cumplimiento a los requisitos condicionales del otorgamiento de los mismos.</w:t>
      </w:r>
    </w:p>
    <w:p>
      <w:pPr>
        <w:pStyle w:val="Footnote"/>
        <w:jc w:val="both"/>
        <w:rPr>
          <w:rFonts w:ascii="Arial" w:hAnsi="Arial" w:cs="Arial"/>
          <w:sz w:val="14"/>
          <w:szCs w:val="14"/>
        </w:rPr>
      </w:pPr>
      <w:r>
        <w:rPr>
          <w:rFonts w:cs="Arial" w:ascii="Arial" w:hAnsi="Arial"/>
          <w:sz w:val="14"/>
          <w:szCs w:val="14"/>
        </w:rPr>
        <w:t>Las resoluciones que conforme a este artículo dicte el Gobernador deberán señalar las contribuciones o productos a que se refieren, salvo que se trate de estímulos fiscales, así como el monto o proporción de los beneficios, plazos que se concedan y los requisitos que deban cumplirse por los beneficiarios.</w:t>
      </w:r>
    </w:p>
    <w:p>
      <w:pPr>
        <w:pStyle w:val="Footnote"/>
        <w:jc w:val="both"/>
        <w:rPr>
          <w:rFonts w:ascii="Arial" w:hAnsi="Arial" w:cs="Arial"/>
          <w:sz w:val="14"/>
          <w:szCs w:val="14"/>
        </w:rPr>
      </w:pPr>
      <w:r>
        <w:rPr>
          <w:rFonts w:cs="Arial" w:ascii="Arial" w:hAnsi="Arial"/>
          <w:sz w:val="14"/>
          <w:szCs w:val="14"/>
        </w:rPr>
        <w:t>Artículo *97. La Secretaría podrá condonar total o parcialmente las multas y los recargos por infracciones a las disposiciones fiscales, para lo cual apreciará discrecionalmente las circunstancias del caso y los motivos que tuvo la autoridad que impuso la sanción; pudiendo celebrar los convenios de regularización respectivos.</w:t>
      </w:r>
    </w:p>
    <w:p>
      <w:pPr>
        <w:pStyle w:val="Footnote"/>
        <w:jc w:val="both"/>
        <w:rPr/>
      </w:pPr>
      <w:r>
        <w:rPr>
          <w:rFonts w:cs="Arial" w:ascii="Arial" w:hAnsi="Arial"/>
          <w:sz w:val="14"/>
          <w:szCs w:val="14"/>
        </w:rPr>
        <w:t>La Secretaría podrá condonar total o parcialmente las multas determinadas por el propio contribuyente, para lo cual establecerá mediante reglas de carácter general, los requisitos y supuestos por los cuales procederá la cancelación así como la forma y plazos para el pago de la parte no condonada. La solicitud de condonación de multas y recargos en su caso, en los términos de este artículo, no constituirá instancia y las resoluciones que dicte la Secretaría al respecto no podrán ser impugnadas por los medios de defensa que establece este Código.</w:t>
      </w:r>
    </w:p>
    <w:p>
      <w:pPr>
        <w:pStyle w:val="Footnote"/>
        <w:jc w:val="both"/>
        <w:rPr>
          <w:rFonts w:ascii="Arial" w:hAnsi="Arial" w:cs="Arial"/>
          <w:sz w:val="14"/>
          <w:szCs w:val="14"/>
        </w:rPr>
      </w:pPr>
      <w:r>
        <w:rPr>
          <w:rFonts w:cs="Arial" w:ascii="Arial" w:hAnsi="Arial"/>
          <w:sz w:val="14"/>
          <w:szCs w:val="14"/>
        </w:rPr>
        <w:t>La solicitud dará lugar a la suspensión del procedimiento administrativo de ejecución, si así se solicita y se garantiza el interés fiscal.</w:t>
      </w:r>
    </w:p>
    <w:p>
      <w:pPr>
        <w:pStyle w:val="Footnote"/>
        <w:jc w:val="both"/>
        <w:rPr>
          <w:rFonts w:ascii="Arial" w:hAnsi="Arial" w:cs="Arial"/>
          <w:sz w:val="14"/>
          <w:szCs w:val="14"/>
        </w:rPr>
      </w:pPr>
      <w:r>
        <w:rPr>
          <w:rFonts w:cs="Arial" w:ascii="Arial" w:hAnsi="Arial"/>
          <w:sz w:val="14"/>
          <w:szCs w:val="14"/>
        </w:rPr>
        <w:t>Sólo procederá la condonación de las multas que hayan quedado firmes y siempre que un acto administrativo conexo no sea materia de impugnación; así como las multas a que se refiere el segundo párrafo de este artículo.</w:t>
      </w:r>
    </w:p>
    <w:p>
      <w:pPr>
        <w:pStyle w:val="Footnote"/>
        <w:jc w:val="both"/>
        <w:rPr>
          <w:rFonts w:ascii="Arial" w:hAnsi="Arial" w:cs="Arial"/>
          <w:sz w:val="14"/>
          <w:szCs w:val="14"/>
        </w:rPr>
      </w:pPr>
      <w:r>
        <w:rPr>
          <w:rFonts w:cs="Arial" w:ascii="Arial" w:hAnsi="Arial"/>
          <w:sz w:val="14"/>
          <w:szCs w:val="14"/>
        </w:rPr>
        <w:t>Las multas cuya imposición hubiera quedado firme deberán ser condonadas totalmente si por pruebas diversas de las presentadas ante las autoridades administrativas o jurisdiccionales en su caso, se demuestra que no se cometió la infracción o la persona a la cual aquella se atribuye no es la responsable.</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ARTICULO 47.- Los Proyectos de Leyes o Decretos aprobados por el Congreso se remitirán al Ejecutivo, quien si no tuviere observaciones que hacer, los publicará inmediatamente en un plazo no mayor a diez días hábiles siguientes a su recepción. Se reputará aprobado por el Poder Ejecutivo, todo proyecto no devuelto con observaciones al Congreso dentro de diez días hábiles siguientes. Si se hubiese vencido el plazo que el Ejecutivo tiene para formular las observaciones a que se refiere el párrafo anterior y no las hubiere hecho, o vencido el plazo no hubiese publicado el decreto o ley de que se trate, será considerado promulgado y el Presidente de la Mesa Directiva, del Congreso del Estado, deberá ordenar en un término de cinco días hábiles la publicación en el Periódico Oficial, del Gobierno del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Yautepe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Yautepec,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19">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35">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0">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98">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01">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Yautepe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Yautepec,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02">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0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9">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36">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blogs.worldbank.org/es/voices/para-recaudar-mas-impuestos-primero-se-debe-aumentar-la-confianza-de-los-contribu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20:01:00Z</dcterms:created>
  <dc:creator>user</dc:creator>
  <dc:description/>
  <cp:keywords/>
  <dc:language>en-US</dc:language>
  <cp:lastModifiedBy>user</cp:lastModifiedBy>
  <cp:lastPrinted>2026-01-14T17:46:00Z</cp:lastPrinted>
  <dcterms:modified xsi:type="dcterms:W3CDTF">2026-01-14T23:47:00Z</dcterms:modified>
  <cp:revision>4</cp:revision>
  <dc:subject/>
  <dc:title/>
</cp:coreProperties>
</file>