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sz w:val="32"/>
          <w:szCs w:val="32"/>
        </w:rPr>
        <w:t xml:space="preserve">LEY DE INGRESOS DEL MUNICIPIO DE </w:t>
      </w:r>
      <w:r>
        <w:rPr>
          <w:rStyle w:val="Ninguno"/>
          <w:rFonts w:cs="Arial" w:ascii="Arial" w:hAnsi="Arial"/>
          <w:b/>
          <w:sz w:val="32"/>
          <w:szCs w:val="32"/>
        </w:rPr>
        <w:t>TETELA DEL VOLCÁN</w:t>
      </w:r>
      <w:r>
        <w:rPr>
          <w:rFonts w:eastAsia="Arial" w:cs="Arial" w:ascii="Arial" w:hAnsi="Arial"/>
          <w:b/>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Cuerpo"/>
        <w:jc w:val="both"/>
        <w:rPr>
          <w:rStyle w:val="Ninguno"/>
          <w:rFonts w:ascii="Arial" w:hAnsi="Arial" w:cs="Arial"/>
        </w:rPr>
      </w:pPr>
      <w:r>
        <w:rPr>
          <w:rFonts w:cs="Arial" w:ascii="Arial" w:hAnsi="Arial"/>
          <w:sz w:val="24"/>
          <w:szCs w:val="24"/>
        </w:rPr>
      </w:r>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Cs/>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TETELA DEL VOLCÁN</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jc w:val="both"/>
        <w:rPr>
          <w:rStyle w:val="Ninguno"/>
          <w:rFonts w:ascii="Arial" w:hAnsi="Arial" w:eastAsia="Arial" w:cs="Arial"/>
        </w:rPr>
      </w:pPr>
      <w:r>
        <w:rPr/>
      </w:r>
    </w:p>
    <w:p>
      <w:pPr>
        <w:pStyle w:val="Cuerpo"/>
        <w:jc w:val="both"/>
        <w:rPr>
          <w:rStyle w:val="Ninguno"/>
          <w:rFonts w:ascii="Arial" w:hAnsi="Arial" w:eastAsia="Arial" w:cs="Arial"/>
          <w:bCs/>
        </w:rPr>
      </w:pPr>
      <w:r>
        <w:rPr>
          <w:rStyle w:val="Ninguno"/>
          <w:rFonts w:eastAsia="Arial" w:cs="Arial" w:ascii="Arial" w:hAnsi="Arial"/>
        </w:rPr>
        <w:t>“</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Tetela del Volcán, Morelos, presentó la Iniciativa con proyecto de decreto por el que se expide la Ley de Ingresos del Municipio de Tetela del Volcán, Morelos para el ejercicio fiscal del 1 de enero al 31 de diciembre de 2026, que se confirma mediante copia certificada del Acta de la vigésima quinta sesión extraordinaria de Cabildo de fecha 29 de septiembre de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etela del Volcán</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imero.- que, el gobierno municipal de tetela(sic) del volcán morelos(sic),  conciente(sic) de la realidad que vive no solo el pais(sic), sino de una severa crisis a nivel mundial,  realizó un analisis(sic) a las cuotas, y tarifas contenidas en la ley de ingresos correspondientes al ejercicio 2025 por lo que  en un acto de justicia social con  el pueblo de tetela(sic) del volcán , morelos(sic) ha determinado hacer ajustes en algunas contribuciones que consideró se encuentran fuera de la capacidad contributiva de los ciudada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segundo.- por otra parte esta iniciativa de ley de ingresos  se ajusta a los criterios emitidos por la suprema corte de justicia de la nacion(sic), que fueron interpuestas por la comison(sic) nacional de derechos humanos  donde  el supremo tribunal, resolvió las acciones de inconstitucionalidad  bajo los números 46/2019, 47/2019 y 49/2019</w:t>
      </w:r>
      <w:r>
        <w:rPr>
          <w:rStyle w:val="FootnoteAnchor"/>
          <w:rFonts w:cs="Arial" w:ascii="Arial" w:hAnsi="Arial"/>
          <w:iCs/>
          <w:sz w:val="24"/>
          <w:szCs w:val="24"/>
          <w:vertAlign w:val="superscript"/>
        </w:rPr>
        <w:footnoteReference w:id="2"/>
      </w:r>
      <w:r>
        <w:rPr>
          <w:rFonts w:cs="Arial" w:ascii="Arial" w:hAnsi="Arial"/>
          <w:iCs/>
          <w:sz w:val="24"/>
          <w:szCs w:val="24"/>
        </w:rPr>
        <w:t xml:space="preserve"> donde  la corte resolvió  entre otros temas declarar la inconstitucionalidad de los derechos de alumbrado público, además de que los efectos vinculatorios para el congreso del estado son para que  no se incurra en el mismo vicio de inconstitucionalidad de las normas declaradas inválidas en el próximo ejercicio fiscal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tercero.- también en  esta iniciativa, se  realizó un análisis de los ingresos percibidos durante el ejercico(sic) inmediato anterior , asi(sic) como de los parámetros  inflacionarios previstos por el banco de méxico(sic) a la primera quincena del mes de agosto de 2025 que resulta ser de un 3.57%,  amén de que la intención de este cuerpo colegiado es únicamente adecuar a la realidad el ajuste correspondiente, sin soslayar que no existirá ningun(sic) impacto a los contribuyentes, pues algunas contribuciones , estas se ajustaron a la baj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uarto.-.  el ayuntamiento, en materia de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w:t>
      </w:r>
    </w:p>
    <w:p>
      <w:pPr>
        <w:pStyle w:val="Normal"/>
        <w:spacing w:lineRule="auto" w:line="240" w:before="0" w:after="0"/>
        <w:jc w:val="both"/>
        <w:rPr>
          <w:rFonts w:ascii="Arial" w:hAnsi="Arial" w:cs="Arial"/>
          <w:iCs/>
          <w:sz w:val="24"/>
          <w:szCs w:val="24"/>
        </w:rPr>
      </w:pPr>
      <w:r>
        <w:rPr>
          <w:rFonts w:cs="Arial" w:ascii="Arial" w:hAnsi="Arial"/>
          <w:iCs/>
          <w:sz w:val="24"/>
          <w:szCs w:val="24"/>
        </w:rPr>
        <w:t>legislación y normatividad vigente, se definieron las propuestas de conceptos, cuotas, tasas, tarifas y montos, que dan sustento a la expectativa de ingresos, integrándose todo este trabajo, dentro de un ejercicio participativo democrático y consensu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uno de los principales rectores de la actual administración municipal, ha sido conducir las finanzas municipales con total responsabilidad hacendaria y transparencia y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en lo general y acorde a una verdadera solidaridad social con los habitantes de nuestra ciudad, en la presente iniciativa de ley de ingresos, para el próximo ejercicio, se está previendo un incremento global en los ingresos municipales del 2.5 por ciento, derivado de la tasa de inflación anual proyectada hasta el mes de agosto 2025.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te mismo sentido el monto total propuesto a recaudar por el municipio de tétela del volcán, morelos(sic) para el ejercicio fiscal de 2026, asciende a la cantidad de $ 118,949,033.00 (ciento dieciocho millones novecientos cuarenta y nueve mil treinta y tres pesos 00/10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propio texto constitucional en la fracción IV del artículo 115, establece que los municipios administrarán libremente su hacienda, la cual se formará de los rendimientos de los bienes que les pertenezcan, así como de las contribuciones y otros ingresos que las legislaturas establezcan a su favor. en obediencia a la supremacía de la constitución política de los estados unidos mexicanos y en concordancia con los preceptos anteriormente referidos, la constitución política del estado libre y soberano de morelos(sic)., se manifiesta en términos similares de conformidad con lo establecido en su artículo 32  párrafo segundo, artículo 127 primer párrafo; principios que también se mantienen en la ley orgánica municipal del estado de morelos(sic) en su artículos 8 fracciones II  y 38, en los que se plasma, en el marco del federalismo hacendario, la facultad para que cada municipio del estado, de manera particular, proponga a la legislatura estatal, su propia ley de ingresos para el ejercicio fiscal de que se trate, atendiendo a las características y necesidades propias que los hace distintos entre sí.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quinto.-(sic) el municipio es el nivel de gobierno que mantiene el contacto más cercano con la población, también es el ente público que tiene la obligación de cumplir de manera efectiva con las responsabilidades que la propia ley le impone, a fin de satisfacer las necesidades de la sociedad a quien representa, procurando el bienestar y la prosperidad de ésta. para el logro de ese propósito, es indispensable conjuntar voluntades, esfuerzos y principalmente, es necesario contar con los medios económicos que permitan sufragar los programas, proyectos, obras y acciones destinados a atender los servicios públicos y los justos reclamos sociales. por lo anterior, el propósito de la ley de ingresos del municipio de tétela del volcán , morelos(sic), para el ejercicio fiscal 2026, es precisar las cuotas y tarifas, así como los conceptos de ingreso que la hacienda pública municipal , tiene derecho a percibir, con el objeto de obtener la consolidación de un sistema de recaudación municipal que mantenga sus finanzas públicas sanas y transparentes; que proporcione mayor certidumbre al contribuyente en cuanto a las contribuciones que debe pagar; que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del municipio de tetela(sic) del volcán ; y, que permita de igual forma, aminorar los efectos desequilibrantes que produce la dependencia que se tiene de las participaciones federales y estatales, que si bien es cierto son imprescindibles, también lo es que por su naturaleza son inciertas o variables, más aún en el entorno económico global que impera en estos dí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 importante resaltar que, el  presente proyecto de  ley de ingresos para el municipio de tetela(sic) del volcán , morelos(sic) para el ejercicio fiscal del año 2026 que ahora se propone, se apega a los lineamientos y criterios contenidos en los rubros de ingreso establecidos de conformidad con la normatividad aprobada por el consejo nacional de armonización contable, ley general de contabilidad gubernamental y ley de disciplina financiera, en términos generales, la presente propuesta de  iniciativa de ley contiene adecuaciones que permiten una mayor precisión para la correcta aplicación de sus disposiciones con el propósito también, de simplificar su interpret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xto.-(sic) tetela(sic) del volcán es un  poblado(sic) con mucha historia, lugar que muestra la identidad nacional en cada uno de sus rincones, con una magia que emana de sus atractivos; visitarlo es una oportunidad para descubrir el encanto de méxico(sic), es por ello por lo que en el tema de licencias de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uncionamiento se hace necesario cubrir todas las vertientes de negocios que existen, que el cobro sea adecuado al giro del negocio, motivo por lo cual en el capitulo(sic) correspondiente se ajustan a la baja algunos montos, derivado de que al realizar una comparativa con municipios aldeaños(sic), se advierte que en la ley de ingresos 2025, existen conceptos muy elevado, lo cual implica que los contribuyentes no puedan pagar esos mon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éptimo .-(sic) la dirección de obras públicas y desarrollo urbano, es pilar fundamental del desarrollo del municipio, sus cobros se traducen en obras y servicios que le son devueltos al mismo municipio, para estar acordes con los requerimientos de la población en este campo se agregan conceptos en materia deusos(sic) de suelo y otros conceptos en materia de  desarrollo(sic) urbano, que no estan(sic) contemplados en la ley del año 2025</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objetivo de la regulación sanitaria es evitar riesgos o daños a la salud de la población en general, así como fomentar las prácticas que repercuten positivamente en la salud individual y colectiva, por eso la dirección de salud en el tema de control y fomento sanitario propone  incluir(sic) el concepto de tarjeta de sexo servidoras  con(sic) el objeto de </w:t>
      </w:r>
    </w:p>
    <w:p>
      <w:pPr>
        <w:pStyle w:val="Normal"/>
        <w:spacing w:lineRule="auto" w:line="240" w:before="0" w:after="0"/>
        <w:jc w:val="both"/>
        <w:rPr>
          <w:rFonts w:ascii="Arial" w:hAnsi="Arial" w:cs="Arial"/>
          <w:iCs/>
          <w:sz w:val="24"/>
          <w:szCs w:val="24"/>
        </w:rPr>
      </w:pPr>
      <w:r>
        <w:rPr>
          <w:rFonts w:cs="Arial" w:ascii="Arial" w:hAnsi="Arial"/>
          <w:iCs/>
          <w:sz w:val="24"/>
          <w:szCs w:val="24"/>
        </w:rPr>
        <w:t>siendo los recursos fiscales una de las contribuciones más importantes en el catálogo de los ingresos  que tiene derecho a percibir el municipio de tetela(sic) del volcán, y en virtud de que actualmente los recursos percibidos por concepto de ingresos fiscales son insuficientes para prestar servicios municipales con la eficacia y calidad debida, le solicitamos a este honorable congreso del estado de morelos(sic), que se revisen todas y cada una de las propuestas de la presente iniciativa a de ley, ya que dichos cambios se hicieron  acorde a las necesidades de nuestro municipio.</w:t>
      </w:r>
    </w:p>
    <w:p>
      <w:pPr>
        <w:pStyle w:val="Cuerpo"/>
        <w:shd w:fill="FFFFFF" w:val="clear"/>
        <w:jc w:val="both"/>
        <w:rPr>
          <w:rStyle w:val="Ninguno"/>
          <w:rFonts w:ascii="Arial" w:hAnsi="Arial" w:cs="Arial"/>
        </w:rPr>
      </w:pPr>
      <w:r>
        <w:rPr>
          <w:rFonts w:cs="Arial" w:ascii="Arial" w:hAnsi="Arial"/>
          <w:iCs/>
          <w:sz w:val="24"/>
          <w:szCs w:val="24"/>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artículo 115, fracción IV y 127, primer párrafo  de la Constitución Política del Estado Libre y soberano, articulo 8, fracción II y 38, de la Ley Orgánica Municipal del Estado de Morelos, buscando privilegiar la vigencia del estado de derecho y la seguridad jurídica para los morelenses y, particularmente, a la población del Municipio de Tetela del Volcán,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Tetela del Volcán, Morelos, cuente con los recursos necesarios para sufragar el gasto público en el ejercicio fiscal correspondiente al 2026.</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tela del Volcán,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ara el año 2026.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trata de una iniciativa de Ley de Ingresos del Municipio de Tetela del Volcán para el Ejercicio Fiscal del 1 de enero al 31 de diciembre de 2026, que contiene un total de 64 artículos separados por once capítulos y, que además cuenta con 19 secciones las cuales no cuentan con una secuencia lógica y que requieren una adecuación para preservar la estructura de la ley, así como también cuenta con once artículos transitorios; dicho proyecto contiene las principales fuentes de ingresos que deben considerarse para garantizar el flujo de recursos que permitirán financiar las operaciones del municipio, asimismo como las prestaciones de bienes y servicios a la población y, aunque si presenta algunas deficiencias que se analizaran en lo particular, en general no presenta variables que impidan la procedencia del proyecto.</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capítulo V de los derechos empezaría la primera sección con derechos por prestación de servicios y continuaría con la sección tercera, cuarta, etc. Hasta terminar con la sección décimo quinta denominada de los servicios en materia ecológica; y en el capítulo VII de los aprovechamientos empezaría como sección primera aprovechamientos en materia de limpieza en áreas comunes y seguiría con una secuencia lógica hasta llegar a la sección cuarta denominada de los recargos (accesorio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sta Iniciativa de Ley de Ingresos del Municipio de Tetela de Volcán para el Ejercicio Fiscal del 2026, se presentan incrementos con respecto a las UMAS de la Ley de Ingresos del Municipio de Tetela del Volcán para el Ejercicio Fiscal 2025, lo que se puede llegar a tomar negativamente ya que cada UMA es un incremento de $113.14 pesos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Tetela del Volcán</w:t>
      </w:r>
      <w:r>
        <w:rPr>
          <w:rFonts w:cs="Arial" w:ascii="Arial" w:hAnsi="Arial"/>
          <w:sz w:val="24"/>
          <w:szCs w:val="24"/>
        </w:rPr>
        <w:t>,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Cuerpo"/>
        <w:jc w:val="both"/>
        <w:rPr>
          <w:rFonts w:ascii="Arial" w:hAnsi="Arial" w:cs="Arial"/>
        </w:rPr>
      </w:pPr>
      <w:r>
        <w:rPr>
          <w:rFonts w:cs="Arial" w:ascii="Arial" w:hAnsi="Arial"/>
        </w:rPr>
        <w:t xml:space="preserve">Se identifica que se presentan errores en la estructura de la ley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numPr>
          <w:ilvl w:val="0"/>
          <w:numId w:val="20"/>
        </w:numPr>
        <w:ind w:left="0" w:hanging="0"/>
        <w:jc w:val="both"/>
        <w:rPr>
          <w:rFonts w:ascii="Arial" w:hAnsi="Arial" w:cs="Arial"/>
        </w:rPr>
      </w:pPr>
      <w:r>
        <w:rPr>
          <w:rFonts w:cs="Arial" w:ascii="Arial" w:hAnsi="Arial"/>
        </w:rPr>
        <w:t>En lo que se identifica como artículo 10, los clasificadores por rubro de ingreso con numeraciones: I.- ORDEN DE INHUMACIÓN INCISOS A) y B), II.- EXHUMACIONES inciso A), III.- NICHOS U OSARIOS inciso A), IV.- SERVICIOS DIVERSOS incisos, A), B), C), D) todos estos presentan un incremento de UMAS respecto a la Ley de Ingresos del Municipio de Tetela del Volcán para el Ejercicio Fiscal 2025. De igual forma en este artículo se presenta un error de estructura de la norma, ya que en el numeral V.- OTROS SERVICIOS se puede observar que en el inciso B).- POR AUTORIZACIÓN DE CONSTRUCCIÓN DE MONUMENTOS DE:  se vuelven a repetir los incisos, por lo cual para que siga una secuencia lógica, se deben usar numerales con números arábigos para que se mantenga entendible; Ya que como está establecido en el “Breve Manual para la Elaboración de Leyes de Ingresos Municipales en el Estado de Morelos” y el artículo 96 del Reglamento para el Congreso del Estado de Morelos nos dicen que para que una ley sea entendible tiene que tener secuencia lógica.</w:t>
      </w:r>
    </w:p>
    <w:p>
      <w:pPr>
        <w:pStyle w:val="Cuerpo"/>
        <w:numPr>
          <w:ilvl w:val="0"/>
          <w:numId w:val="20"/>
        </w:numPr>
        <w:ind w:left="0" w:hanging="0"/>
        <w:jc w:val="both"/>
        <w:rPr>
          <w:rFonts w:ascii="Arial" w:hAnsi="Arial" w:cs="Arial"/>
        </w:rPr>
      </w:pPr>
      <w:r>
        <w:rPr>
          <w:rFonts w:cs="Arial" w:ascii="Arial" w:hAnsi="Arial"/>
        </w:rPr>
        <w:t>En lo que se identifica como artículo 11, los clasificadores por rubro de ingreso con numeración: II.- USO DE VÍA PÚBLICA inciso A) presento un incremento de UMAS respecto a la Ley de Ingresos del Municipio de Tetela del Volcán para el Ejercicio Fiscal 2025. De igual manera se presenta el precepto Exento en los incisos C), D) y E), en el numeral II,  establece la exención del pago de la tarifa correspondiente, lo que hace improcedente el concepto en razón de que las exenciones en las contribuciones son anticonstitucionales al contravenir lo dispuesto por el Artículo 31, fracción IV de la Constitución Política de los Estados Unidos Mexicanos que establece como obligación de los mexicanos “Contribuir para los gastos públicos, así de la Federación, como de los Estados, de la Ciudad de México y del Municipio en que residan, de la manera proporcional y equitativa que dispongan las leyes”, por lo que no se debe exentar el pago de las contribuciones y, tratándose de contribuciones que forman parte de la coordinación fiscal y se consideran reservados a la federación, para que el precepto resulte procedente, la redacción correcta deberá ser “No causa”</w:t>
      </w:r>
    </w:p>
    <w:p>
      <w:pPr>
        <w:pStyle w:val="Cuerpo"/>
        <w:numPr>
          <w:ilvl w:val="0"/>
          <w:numId w:val="20"/>
        </w:numPr>
        <w:ind w:left="0" w:hanging="0"/>
        <w:jc w:val="both"/>
        <w:rPr>
          <w:rFonts w:ascii="Arial" w:hAnsi="Arial" w:cs="Arial"/>
        </w:rPr>
      </w:pPr>
      <w:r>
        <w:rPr>
          <w:rFonts w:cs="Arial" w:ascii="Arial" w:hAnsi="Arial"/>
        </w:rPr>
        <w:t>En lo que se identifica como artículo 13, los clasificadores de rubro de ingreso con numeración: I.- EXPEDICIÓN DE ACTAS inciso B), E), II.- REGISTRO DE NACIMIENTOS inciso B), III.- REGISTRO DE MATRIMONIO inciso A), B), D), E), VIII.- ANOTACIONES MARGINALES JUDICIALES URGENTES, IX.- POR ORDEN ADMINISTRATIVA DE LA DIRECCIÓN GENERAL DE REGISTRO CIVIL DEL ESTADO DE MORELOS, X.- EXPEDICIÓN DE CONSTANCIAS DE INEXISTENCIA DE REGISTRO DE NACIMIENTO, XIX.- POR TRASLADO DE CADÁVER FUERA DEL ESTADO Y XXI.- POR EXPEDICIÓN DE CONSTANCIAS inciso A), B), C), presentan un incremento de UMAS respecto a la ley de Ingresos del Municipio de Tetela del Volcán para el Ejercicio Fiscal 2025, Además el  clasificador de rubro con numeral XV.- BÚSQUEDAS  inciso A), B), C), y D), Presentan la exención del pago de la tarifa correspondiente, lo que hace improcedente el concepto en razón de que las exenciones en las contribuciones son anticonstitucionales al contravenir lo dispuesto por el artículo 31, fracción IV  de la Constitución Política de los Estados Unidos Mexicanos que establece como obligación de los mexicanos “contribuir para los gastos públicos, así de la federación, como de los Estados, de la Ciudad de México y del Municipio en que residan, de la manera proporcional y equitativa que dispongan las leyes”, por lo que no se debe exentar el pago de las contribuciones y, para que el precepto resulte procedente, la redacción correcta deberá ser “Gratuito”.</w:t>
      </w:r>
    </w:p>
    <w:p>
      <w:pPr>
        <w:pStyle w:val="Cuerpo"/>
        <w:numPr>
          <w:ilvl w:val="0"/>
          <w:numId w:val="20"/>
        </w:numPr>
        <w:ind w:left="0" w:hanging="0"/>
        <w:jc w:val="both"/>
        <w:rPr>
          <w:rFonts w:ascii="Arial" w:hAnsi="Arial" w:cs="Arial"/>
        </w:rPr>
      </w:pPr>
      <w:r>
        <w:rPr>
          <w:rFonts w:cs="Arial" w:ascii="Arial" w:hAnsi="Arial"/>
        </w:rPr>
        <w:t>En lo que se identifica como artículo 14, los clasificadores de rubro de ingreso MATANZA DE GANADO, ESTANCIA Y USO DEL CORRAL numeración: I.-BOVINO DE 50KG. EN ADELANTE, II.-PORCINO, III.-OVINO CAPRINO, POR ESTANCIA DE GANADO numeración: II.-USO DEL PISO PASADAS 24 HORAS DEL DESEMBARCO DIARIAMENTE POR CABEZA, incisos A), B), C), presentan un incremento de UMAS respecto a la Ley de Ingresos del Municipio de Tetela del Volcán de Tetela del Volcán para el Ejercicio Fiscal 2025.</w:t>
      </w:r>
    </w:p>
    <w:p>
      <w:pPr>
        <w:pStyle w:val="Cuerpo"/>
        <w:numPr>
          <w:ilvl w:val="0"/>
          <w:numId w:val="20"/>
        </w:numPr>
        <w:ind w:left="0" w:hanging="0"/>
        <w:jc w:val="both"/>
        <w:rPr>
          <w:rFonts w:ascii="Arial" w:hAnsi="Arial" w:cs="Arial"/>
        </w:rPr>
      </w:pPr>
      <w:r>
        <w:rPr>
          <w:rFonts w:cs="Arial" w:ascii="Arial" w:hAnsi="Arial"/>
        </w:rPr>
        <w:t>En lo que se identifica como artículo 29, los clasificadores de rubro de ingreso, DERIVADO DEL ARRENDAMIENTO DE BIENES MUEBLLES E INMUEBLES, con numeración: I.- ALACENAS EN KIOSCOS, MENSUALMENTE, presento un aumento de UMA ya que en la Ley de Ingresos del Municipio de Tetela del Volcán  para el Ejercicio Fiscal 2025 este rubro de ingreso estaba en cero, así mismo se añade un nuevo concepto con numeración: II.- CABAÑITAS EN EL CENTRO, SEMANALMENTE, que no tenía texto en el ejercicio anterior, estimándose procedente, de igual manera, en el numeral X.-POR LA EXPEDICIÓN DE TODA FORMA VALORADA, TALES COMO LOS FORMATOS PARA PRESENTAR LAS DECLARACIONES DE LOS IMPUESTOS MUNICIPALES, ENTRE OTROS, SE COBRARA; se presentan rangos de cobro de la tarifa, sin embargo estos solo son aplicables en los ingresos por aprovechamientos, por lo que se estima improcedente, deberá ajustarse la tarifa a un monto único por concepto, que sea proporcional a la capacidad económica de la población.</w:t>
      </w:r>
    </w:p>
    <w:p>
      <w:pPr>
        <w:pStyle w:val="Cuerpo"/>
        <w:numPr>
          <w:ilvl w:val="0"/>
          <w:numId w:val="20"/>
        </w:numPr>
        <w:ind w:left="0" w:hanging="0"/>
        <w:jc w:val="both"/>
        <w:rPr>
          <w:rFonts w:ascii="Arial" w:hAnsi="Arial" w:cs="Arial"/>
        </w:rPr>
      </w:pPr>
      <w:r>
        <w:rPr>
          <w:rFonts w:cs="Arial" w:ascii="Arial" w:hAnsi="Arial"/>
        </w:rPr>
        <w:t>En lo que se identifica como artículo 31, los clasificadores por rubro de ingreso con numeración: I.-SANCIONES ADMINISTRATIVAS POR VIOLACIONES EN MATERIA DE LIMPIEZA EN AREAS COMUNES DEL MUNICIPIOS DE TETELA DEL VOLCAN, incisos A), B), C), D), y Ñ), presentan un incremento de UMAS en los rangos establecidos, en la Ley de Ingresos del Municipio de Tetela del Volcán para el Ejercicio Fiscal 2025.</w:t>
      </w:r>
    </w:p>
    <w:p>
      <w:pPr>
        <w:pStyle w:val="Cuerpo"/>
        <w:numPr>
          <w:ilvl w:val="0"/>
          <w:numId w:val="20"/>
        </w:numPr>
        <w:ind w:left="0" w:hanging="0"/>
        <w:jc w:val="both"/>
        <w:rPr>
          <w:rFonts w:ascii="Arial" w:hAnsi="Arial" w:cs="Arial"/>
        </w:rPr>
      </w:pPr>
      <w:r>
        <w:rPr>
          <w:rFonts w:cs="Arial" w:ascii="Arial" w:hAnsi="Arial"/>
        </w:rPr>
        <w:t xml:space="preserve">De igual manera en lo que se identifica como capitulo III, en el cual existe un error de estructura de la norma ya que como establece el artículo 96 del Reglamento para el Congreso del Estado de Morelos y citando lo que se menciona en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 </w:t>
      </w:r>
    </w:p>
    <w:p>
      <w:pPr>
        <w:pStyle w:val="Cuerpo"/>
        <w:numPr>
          <w:ilvl w:val="0"/>
          <w:numId w:val="20"/>
        </w:numPr>
        <w:ind w:left="0" w:hanging="0"/>
        <w:jc w:val="both"/>
        <w:rPr>
          <w:rFonts w:ascii="Arial" w:hAnsi="Arial" w:cs="Arial"/>
        </w:rPr>
      </w:pPr>
      <w:r>
        <w:rPr>
          <w:rFonts w:cs="Arial" w:ascii="Arial" w:hAnsi="Arial"/>
        </w:rPr>
        <w:t>En lo que se identifica como artículo 15, numeral I.- LEGALIZACION DE FIRMAS incisos S) y T) se presenta la exención de pago de la tarifa correspondiente, lo que la hace improcedente el concepto en razón de que las exenciones en las contribuciones son inconstitucionales  al  contravenir lo dispuesto por el artículo 31, fracción IV de la Constitución Política de los Estados Unidos Mexicanos que establece como obligación de los Mexicanos “contribuir para los gastos públicos, así de la federación, como de los Estados, de la Ciudad de México y del Municipio en que residan, de la manera proporcional  y equitativa que dispongan las leyes”, por lo que no se deberá exentar el pago de las contribuciones y, para que el precepto resulte procedente, la redacción correcta deberá ser “gratuito”.</w:t>
      </w:r>
    </w:p>
    <w:p>
      <w:pPr>
        <w:pStyle w:val="Cuerpo"/>
        <w:numPr>
          <w:ilvl w:val="0"/>
          <w:numId w:val="20"/>
        </w:numPr>
        <w:ind w:left="0" w:hanging="0"/>
        <w:jc w:val="both"/>
        <w:rPr>
          <w:rFonts w:ascii="Arial" w:hAnsi="Arial" w:cs="Arial"/>
        </w:rPr>
      </w:pPr>
      <w:r>
        <w:rPr>
          <w:rFonts w:cs="Arial" w:ascii="Arial" w:hAnsi="Arial"/>
        </w:rPr>
        <w:t>En lo que se identifica como sección tercera capitulo IV, en el cual existe un error de estructura de la norma ya que como establece el artículo 96 del Reglamento para el Congreso del Estado de Morelos y “Breve Manual para la Elaboración de Leyes de Ingresos Municipales del Estado de Morelos” nos dicen que para que la ley sea entendible tiene que tener una secuencia lógica.</w:t>
      </w:r>
    </w:p>
    <w:p>
      <w:pPr>
        <w:pStyle w:val="Cuerpo"/>
        <w:numPr>
          <w:ilvl w:val="0"/>
          <w:numId w:val="20"/>
        </w:numPr>
        <w:ind w:left="0" w:hanging="0"/>
        <w:jc w:val="both"/>
        <w:rPr>
          <w:rFonts w:ascii="Arial" w:hAnsi="Arial" w:cs="Arial"/>
        </w:rPr>
      </w:pPr>
      <w:r>
        <w:rPr>
          <w:rFonts w:cs="Arial" w:ascii="Arial" w:hAnsi="Arial"/>
        </w:rPr>
        <w:t>En lo que se identifica como artículo transitorio segundo, en razón de que menciona que la presente iniciativa entrara en vigor el día siguiente de su publicación, por este motivo para que sea procedente y no abrogue con la Ley de Ingresos vigente, se propone que se especifique que entrara en vigor el día 01 de enero del 2026.</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etela del Volcán</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Se propone modificar el artículo 10, CONCEPTO SERVICIO DE PANTEONES, NUMERAL I.-ORDEN DE INHUMACIÓN INCISO A) Y B); numeral II.-EXHUMACIONES INCISO A); numeral III.-NICHOS U OSARIOS INCISO A) y numeral V.-OTROS SERVICIOS INCISO B y cuyos subincisos deben modificarse los cuales son el sub inciso  A), B), C) y D), esto en virtud de no tiene secuencia y repiten los mismos incisos por lo que deberán ser sustituidos por subincisos con números arábigos, además de que presentan un incremento de UMA respecto a la Ley de Ingresos del Municipio de Tetela del Volcán para su Ejercicio Fiscal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jc w:val="both"/>
              <w:rPr/>
            </w:pPr>
            <w:r>
              <w:rPr/>
              <w:t>ARTICULO 10</w:t>
            </w:r>
          </w:p>
          <w:tbl>
            <w:tblPr>
              <w:tblW w:w="5000" w:type="pct"/>
              <w:jc w:val="left"/>
              <w:tblInd w:w="1" w:type="dxa"/>
              <w:tblLayout w:type="fixed"/>
              <w:tblCellMar>
                <w:top w:w="0" w:type="dxa"/>
                <w:left w:w="0" w:type="dxa"/>
                <w:bottom w:w="0" w:type="dxa"/>
                <w:right w:w="0" w:type="dxa"/>
              </w:tblCellMar>
            </w:tblPr>
            <w:tblGrid>
              <w:gridCol w:w="6385"/>
              <w:gridCol w:w="2237"/>
            </w:tblGrid>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 PANTEONES.</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ORDEN DE INHUMACIÓN:</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NTES DE 18 HRS.</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SPUÉS DE 18 HRS. Y ANTES DE 2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25"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XHUMACIONES:</w:t>
                  </w:r>
                </w:p>
              </w:tc>
            </w:tr>
            <w:tr>
              <w:trPr>
                <w:trHeight w:val="671"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XHUMACIONES TRANSCURRIDO EL TÉRMINO DE LA LEY PARA EFECTUAR ALGUNA OTRA INHUMACIÓN EN FOSA O PARA EL TRASLADO DE LOS RESTOS A ALGÚN OTRO SITIO DEL MISMO PANTEÓN.</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5"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NICHOS U OSARIOS:</w:t>
                  </w:r>
                </w:p>
              </w:tc>
            </w:tr>
            <w:tr>
              <w:trPr>
                <w:trHeight w:val="448" w:hRule="atLeast"/>
              </w:trPr>
              <w:tc>
                <w:tcPr>
                  <w:tcW w:w="63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LA ADQUISICIÓN A PERPETUIDAD DE UN NICHO PARA LA CONSERVACIÓN DE LOS RESTOS.</w:t>
                  </w:r>
                </w:p>
              </w:tc>
              <w:tc>
                <w:tcPr>
                  <w:tcW w:w="22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25" w:hRule="atLeast"/>
              </w:trPr>
              <w:tc>
                <w:tcPr>
                  <w:tcW w:w="862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OTROS SERVICIOS:</w:t>
                  </w:r>
                </w:p>
              </w:tc>
            </w:tr>
            <w:tr>
              <w:trPr>
                <w:trHeight w:val="222"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LIMPIEZA Y CUIDADO DE MONUMENTOS SEPULCRALES POR AÑO O FRACCIÓN.</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25" w:hRule="atLeast"/>
              </w:trPr>
              <w:tc>
                <w:tcPr>
                  <w:tcW w:w="63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OR AUTORIZACIÓN DE CONSTRUCCIÓN DE MONUMENTOS DE:</w:t>
                  </w:r>
                </w:p>
              </w:tc>
              <w:tc>
                <w:tcPr>
                  <w:tcW w:w="22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TABIQUE O CEMENT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GRANIT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24"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MÁRMOL.</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DE MATERIAL NO ESPECIFICAD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CONSTRUCCIÓN DE CAPILLAS.</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jc w:val="both"/>
              <w:rPr/>
            </w:pPr>
            <w:r>
              <w:rPr/>
              <w:t>ARTICULO 10</w:t>
            </w:r>
          </w:p>
          <w:tbl>
            <w:tblPr>
              <w:tblW w:w="5000" w:type="pct"/>
              <w:jc w:val="left"/>
              <w:tblInd w:w="1" w:type="dxa"/>
              <w:tblLayout w:type="fixed"/>
              <w:tblCellMar>
                <w:top w:w="0" w:type="dxa"/>
                <w:left w:w="0" w:type="dxa"/>
                <w:bottom w:w="0" w:type="dxa"/>
                <w:right w:w="0" w:type="dxa"/>
              </w:tblCellMar>
            </w:tblPr>
            <w:tblGrid>
              <w:gridCol w:w="6385"/>
              <w:gridCol w:w="2237"/>
            </w:tblGrid>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 PANTEONES.</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ORDEN DE INHUMACIÓN:</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NTES DE 18 HRS.</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w:t>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SPUÉS DE 18 HRS. Y ANTES DE 2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7</w:t>
                  </w:r>
                </w:p>
              </w:tc>
            </w:tr>
            <w:tr>
              <w:trPr>
                <w:trHeight w:val="225"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XHUMACIONES:</w:t>
                  </w:r>
                </w:p>
              </w:tc>
            </w:tr>
            <w:tr>
              <w:trPr>
                <w:trHeight w:val="671"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XHUMACIONES TRANSCURRIDO EL TÉRMINO DE LA LEY PARA EFECTUAR ALGUNA OTRA INHUMACIÓN EN FOSA O PARA EL TRASLADO DE LOS RESTOS A ALGÚN OTRO SITIO DEL MISMO PANTEÓN.</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5</w:t>
                  </w:r>
                </w:p>
              </w:tc>
            </w:tr>
            <w:tr>
              <w:trPr>
                <w:trHeight w:val="225"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NICHOS U OSARIOS:</w:t>
                  </w:r>
                </w:p>
              </w:tc>
            </w:tr>
            <w:tr>
              <w:trPr>
                <w:trHeight w:val="448" w:hRule="atLeast"/>
              </w:trPr>
              <w:tc>
                <w:tcPr>
                  <w:tcW w:w="63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LA ADQUISICIÓN A PERPETUIDAD DE UN NICHO PARA LA CONSERVACIÓN DE LOS RESTOS.</w:t>
                  </w:r>
                </w:p>
              </w:tc>
              <w:tc>
                <w:tcPr>
                  <w:tcW w:w="22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w:t>
                  </w:r>
                </w:p>
              </w:tc>
            </w:tr>
            <w:tr>
              <w:trPr>
                <w:trHeight w:val="225" w:hRule="atLeast"/>
              </w:trPr>
              <w:tc>
                <w:tcPr>
                  <w:tcW w:w="862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OTROS SERVICIOS:</w:t>
                  </w:r>
                </w:p>
              </w:tc>
            </w:tr>
            <w:tr>
              <w:trPr>
                <w:trHeight w:val="222"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LIMPIEZA Y CUIDADO DE MONUMENTOS SEPULCRALES POR AÑO O FRACCIÓN.</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25" w:hRule="atLeast"/>
              </w:trPr>
              <w:tc>
                <w:tcPr>
                  <w:tcW w:w="63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OR AUTORIZACIÓN DE CONSTRUCCIÓN DE MONUMENTOS DE:</w:t>
                  </w:r>
                </w:p>
              </w:tc>
              <w:tc>
                <w:tcPr>
                  <w:tcW w:w="22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3"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 TABIQUE O CEMENT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2</w:t>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 GRANIT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4</w:t>
                  </w:r>
                </w:p>
              </w:tc>
            </w:tr>
            <w:tr>
              <w:trPr>
                <w:trHeight w:val="224"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 MÁRMOL.</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5</w:t>
                  </w:r>
                </w:p>
              </w:tc>
            </w:tr>
            <w:tr>
              <w:trPr>
                <w:trHeight w:val="222"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 DE MATERIAL NO ESPECIFICAD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4</w:t>
                  </w:r>
                </w:p>
              </w:tc>
            </w:tr>
            <w:tr>
              <w:trPr>
                <w:trHeight w:val="22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 CONSTRUCCIÓN DE CAPILLAS.</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forma se propone modificar el artículo 11, concepto POR ESTACIONAMIENTO Y APROVECHAMIENTO DE LA VÍA PUBLICA, numeral II.-USO DE VÍA PUBLICA INCISO A), esto en virtud de que presenta un incremento de UMA respecto a la Ley de Ingresos del Municipio de Tetela del Volcán para el Ejercicio Fiscal 2025. De igual forma en el numeral II incisos C), D), y E) presentan el precepto exento, en su caso para que el precepto sea procedente la, redacción correcta debe ser “No caus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ind w:firstLine="567"/>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ind w:firstLine="567"/>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ind w:firstLine="567"/>
              <w:jc w:val="both"/>
              <w:rPr>
                <w:rFonts w:ascii="Arial" w:hAnsi="Arial" w:cs="Arial"/>
                <w:bCs/>
                <w:sz w:val="20"/>
                <w:szCs w:val="20"/>
              </w:rPr>
            </w:pPr>
            <w:r>
              <w:rPr>
                <w:rFonts w:cs="Arial" w:ascii="Arial" w:hAnsi="Arial"/>
                <w:bCs/>
                <w:sz w:val="20"/>
                <w:szCs w:val="20"/>
              </w:rPr>
              <w:t>ARTICULO 11</w:t>
            </w:r>
          </w:p>
          <w:p>
            <w:pPr>
              <w:pStyle w:val="Cuerpo"/>
              <w:pBdr/>
              <w:ind w:firstLine="567"/>
              <w:jc w:val="both"/>
              <w:rPr>
                <w:rFonts w:ascii="Arial" w:hAnsi="Arial" w:cs="Arial"/>
                <w:bCs/>
                <w:sz w:val="20"/>
                <w:szCs w:val="20"/>
              </w:rPr>
            </w:pPr>
            <w:r>
              <w:rPr>
                <w:rFonts w:cs="Arial" w:ascii="Arial" w:hAnsi="Arial"/>
                <w:bCs/>
                <w:sz w:val="20"/>
                <w:szCs w:val="20"/>
              </w:rPr>
            </w:r>
            <w:r>
              <mc:AlternateContent>
                <mc:Choice Requires="wps">
                  <w:drawing>
                    <wp:anchor behindDoc="0" distT="0" distB="0" distL="0" distR="89535" simplePos="0" locked="0" layoutInCell="1" allowOverlap="1" relativeHeight="1106">
                      <wp:simplePos x="0" y="0"/>
                      <wp:positionH relativeFrom="margin">
                        <wp:align>left</wp:align>
                      </wp:positionH>
                      <wp:positionV relativeFrom="page">
                        <wp:posOffset>372110</wp:posOffset>
                      </wp:positionV>
                      <wp:extent cx="2668905" cy="1498600"/>
                      <wp:effectExtent l="0" t="0" r="0" b="0"/>
                      <wp:wrapSquare wrapText="bothSides"/>
                      <wp:docPr id="2" name="Frame2"/>
                      <a:graphic xmlns:a="http://schemas.openxmlformats.org/drawingml/2006/main">
                        <a:graphicData uri="http://schemas.microsoft.com/office/word/2010/wordprocessingShape">
                          <wps:wsp>
                            <wps:cNvSpPr txBox="1"/>
                            <wps:spPr>
                              <a:xfrm>
                                <a:off x="0" y="0"/>
                                <a:ext cx="2668905" cy="149860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168"/>
                                    <w:gridCol w:w="1035"/>
                                  </w:tblGrid>
                                  <w:tr>
                                    <w:trPr>
                                      <w:trHeight w:val="239"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USO DE VÍA PÚBLIC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CUADRADO EN VÍA PÚBLIC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5</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O DE VÍA PÚBLICA POR POSTES POR CADA ME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USO DE RED O CABLEADO EN PISO C/50 ML. BIMESTRALMENT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POR USO DE CABLEADO EXTERIOR O AÉREO C/50 ML.</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0.15pt;height:118pt;mso-wrap-distance-left:0pt;mso-wrap-distance-right:7.05pt;mso-wrap-distance-top:0pt;mso-wrap-distance-bottom:0pt;margin-top:29.3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168"/>
                              <w:gridCol w:w="1035"/>
                            </w:tblGrid>
                            <w:tr>
                              <w:trPr>
                                <w:trHeight w:val="239"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USO DE VÍA PÚBLIC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CUADRADO EN VÍA PÚBLIC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5</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O DE VÍA PÚBLICA POR POSTES POR CADA ME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USO DE RED O CABLEADO EN PISO C/50 ML. BIMESTRALMENT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POR USO DE CABLEADO EXTERIOR O AÉREO C/50 ML.</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bl>
                        </w:txbxContent>
                      </v:textbox>
                      <w10:wrap type="square"/>
                    </v:rect>
                  </w:pict>
                </mc:Fallback>
              </mc:AlternateContent>
            </w:r>
          </w:p>
        </w:tc>
        <w:tc>
          <w:tcPr>
            <w:tcW w:w="4419" w:type="dxa"/>
            <w:tcBorders>
              <w:top w:val="single" w:sz="4" w:space="0" w:color="000000"/>
              <w:left w:val="single" w:sz="4" w:space="0" w:color="000000"/>
              <w:bottom w:val="single" w:sz="4" w:space="0" w:color="000000"/>
              <w:right w:val="single" w:sz="4" w:space="0" w:color="000000"/>
            </w:tcBorders>
          </w:tcPr>
          <w:p>
            <w:pPr>
              <w:pStyle w:val="Cuerpo"/>
              <w:pBdr/>
              <w:ind w:firstLine="567"/>
              <w:jc w:val="both"/>
              <w:rPr>
                <w:rFonts w:ascii="Arial" w:hAnsi="Arial" w:cs="Arial"/>
                <w:bCs/>
                <w:sz w:val="20"/>
                <w:szCs w:val="20"/>
              </w:rPr>
            </w:pPr>
            <w:r>
              <w:rPr>
                <w:rFonts w:cs="Arial" w:ascii="Arial" w:hAnsi="Arial"/>
                <w:bCs/>
                <w:sz w:val="20"/>
                <w:szCs w:val="20"/>
              </w:rPr>
              <w:t>ARTICULO 11</w:t>
            </w:r>
          </w:p>
          <w:p>
            <w:pPr>
              <w:pStyle w:val="Cuerpo"/>
              <w:pBdr/>
              <w:ind w:firstLine="567"/>
              <w:jc w:val="both"/>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1107">
                      <wp:simplePos x="0" y="0"/>
                      <wp:positionH relativeFrom="margin">
                        <wp:align>left</wp:align>
                      </wp:positionH>
                      <wp:positionV relativeFrom="page">
                        <wp:posOffset>372110</wp:posOffset>
                      </wp:positionV>
                      <wp:extent cx="2668905" cy="1498600"/>
                      <wp:effectExtent l="0" t="0" r="0" b="0"/>
                      <wp:wrapSquare wrapText="bothSides"/>
                      <wp:docPr id="3" name="Frame3"/>
                      <a:graphic xmlns:a="http://schemas.openxmlformats.org/drawingml/2006/main">
                        <a:graphicData uri="http://schemas.microsoft.com/office/word/2010/wordprocessingShape">
                          <wps:wsp>
                            <wps:cNvSpPr txBox="1"/>
                            <wps:spPr>
                              <a:xfrm>
                                <a:off x="0" y="0"/>
                                <a:ext cx="2668905" cy="149860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168"/>
                                    <w:gridCol w:w="1035"/>
                                  </w:tblGrid>
                                  <w:tr>
                                    <w:trPr>
                                      <w:trHeight w:val="239"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USO DE VÍA PÚBLIC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CUADRADO EN VÍA PÚBLIC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5</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O DE VÍA PÚBLICA POR POSTES POR CADA ME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USO DE RED O CABLEADO EN PISO C/50 ML. BIMESTRALMENT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POR USO DE CABLEADO EXTERIOR O AÉREO C/50 ML.</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0.15pt;height:118pt;mso-wrap-distance-left:0pt;mso-wrap-distance-right:7.05pt;mso-wrap-distance-top:0pt;mso-wrap-distance-bottom:0pt;margin-top:29.3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168"/>
                              <w:gridCol w:w="1035"/>
                            </w:tblGrid>
                            <w:tr>
                              <w:trPr>
                                <w:trHeight w:val="239"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USO DE VÍA PÚBLIC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CUADRADO EN VÍA PÚBLIC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5</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O DE VÍA PÚBLICA POR POSTES POR CADA ME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USO DE RED O CABLEADO EN PISO C/50 ML. BIMESTRALMENT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r>
                              <w:trPr>
                                <w:trHeight w:val="2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POR USO DE CABLEADO EXTERIOR O AÉREO C/50 ML.</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bl>
                        </w:txbxContent>
                      </v:textbox>
                      <w10:wrap type="square"/>
                    </v:rect>
                  </w:pict>
                </mc:Fallback>
              </mc:AlternateConten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se propone modificar el artículo 13, concepto registro civil, NUMERAL I.-EXPEDICIÓN DE ACTAS INCISO B), E); numeral II.-REGISTRO DE NACIMIENTOS INCISO B); numeral III.-REGISTRO DE MATRIMONIOS INCISO A), B), D) y E); numeral VIII.-ANOTACIONES MARGINALES JUDICIALES URGENTES, numeral IX.-POR ORDEN ADMINISTRATIVA DE LA DIRECCIÓN GENERAL DE REGISTRO CIVIL DEL ESTADO DE MORELOS; numeral X.-EXPEDICIÓN DE CONSTANCIAS DE INEXISTENCIA DE REGISTRO DE NACIMIENTO, numeral XIX.-POR TRASLADO DE CADÁVERES FUERA DEL ESTADO; numeral XXI.-POR EXPEDICIÓN DE CONSTANCIAS INCISOS A), B), y C), todos los ya anteriormente mencionados presentan un incremento de UMAS con respecto a la Ley de Ingresos para el Municipio de Tetela del Volcán para el Ejercicio Fiscal 2025; ahora bien en el numeral XV.-BÚSQUEDAS INCISO A), B), C), y D) se presenta el precepto exento, en su caso para que el precepto sea procedente, la redacción correcta debe ser “gratui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Cuerpo"/>
              <w:pBdr/>
              <w:ind w:firstLine="567"/>
              <w:jc w:val="center"/>
              <w:rPr>
                <w:rFonts w:ascii="Arial" w:hAnsi="Arial" w:cs="Arial"/>
                <w:bCs/>
                <w:sz w:val="20"/>
                <w:szCs w:val="20"/>
              </w:rPr>
            </w:pPr>
            <w:r>
              <w:rPr>
                <w:rFonts w:cs="Arial" w:ascii="Arial" w:hAnsi="Arial"/>
                <w:bCs/>
                <w:sz w:val="20"/>
                <w:szCs w:val="20"/>
              </w:rPr>
              <w:t>INICIATIV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ind w:firstLine="567"/>
              <w:jc w:val="both"/>
              <w:rPr/>
            </w:pPr>
            <w:r>
              <w:rPr/>
              <w:t>ARTICULO 13</w:t>
            </w:r>
          </w:p>
          <w:tbl>
            <w:tblPr>
              <w:tblW w:w="5000" w:type="pct"/>
              <w:jc w:val="left"/>
              <w:tblInd w:w="1" w:type="dxa"/>
              <w:tblLayout w:type="fixed"/>
              <w:tblCellMar>
                <w:top w:w="0" w:type="dxa"/>
                <w:left w:w="0" w:type="dxa"/>
                <w:bottom w:w="0" w:type="dxa"/>
                <w:right w:w="0" w:type="dxa"/>
              </w:tblCellMar>
            </w:tblPr>
            <w:tblGrid>
              <w:gridCol w:w="6621"/>
              <w:gridCol w:w="2001"/>
            </w:tblGrid>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9"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EXPEDICIÓN DE ACTAS:</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ORDINARI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FORÁNE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LA EXPEDICIÓN DE LA PRIMERA COPIA CERTIFICADA DEL ACTA DE NACIMIEN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71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OR LA EXPEDICIÓN DE COPIA CERTIFICADA DE SU ACTA DE NACIMIENTO, POR PARTE DE LOS ADULTOS MAYORES DE 65 AÑOS O MAS REGISTRADOS EN EL ESTADO DE MORELO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95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ANOTACIONES MARGINALES POR ORDEN ADMINISTRATIVO DE LA DIRECCIÓN GENERAL DEL REGISTRO CIVIL, DERIVADA DE LA ACLARACIÓN DE ACTAS POR ERRORES MECANOGRÁFICOS, MANUSCRITOS, ORTOGRÁFICOS O DE REPRODUCCIÓN GRÁFICA, QUE NO AFECTE LOS DATOS ESENCIALES CONTENIDOS EN EL ACT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4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REGISTRO DE NACIMIENTO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RDINAR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XTEMPORÁNEO POSTERIOR A LOS 60 DÍAS DE NACID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REGISTRO DE NACIMIENTO A DOMICILIO ORDINAR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REGISTRO DE NACIMIENTO A DOMICILIO URGE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REGISTRO DE RECONOCIMIENTO DE HIJ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REGISTRO DE ADOPCION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REGISTRO DE MATRIMONIO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N LA OFICINA DEL REGISTRO CIVIL ORDINAR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EN LA OFICINA DEL REGISTRO CIVIL URGE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N LA OFICINA DEL REGISTRO CIVIL EN HORAS EXTRAORDINARIAS DE DÍAS HÁBIL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MATRIMONIOS EN DOMICILIOS PARTICULARES DE LUNES A VIERNES DE 9:00 A 15:00 HOR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48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MATRIMONIOS EN DOMICILIOS PARTICULARES DE LUNES A VIERNES DE 15:01 A 20:00 HOR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EN DOMICILIOS PARTICULARES SABADOS, DOMINGO Y DIAS FESTIV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CAMBIO DE RÉGIMEN CONYUGAL</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REGISTRO DE DEUDOR ALIMENTARIO MOROSO, CON FUNDAMENTO EN LOS</w:t>
                  </w:r>
                </w:p>
                <w:p>
                  <w:pPr>
                    <w:pStyle w:val="Normal"/>
                    <w:spacing w:lineRule="auto" w:line="240" w:before="0" w:after="0"/>
                    <w:jc w:val="both"/>
                    <w:rPr>
                      <w:rFonts w:ascii="Arial" w:hAnsi="Arial" w:cs="Arial"/>
                      <w:sz w:val="20"/>
                      <w:szCs w:val="20"/>
                    </w:rPr>
                  </w:pPr>
                  <w:r>
                    <w:rPr>
                      <w:rFonts w:cs="Arial" w:ascii="Arial" w:hAnsi="Arial"/>
                      <w:sz w:val="20"/>
                      <w:szCs w:val="20"/>
                    </w:rPr>
                    <w:t>ARTÍCULOS 84 AL 87 DEL REGLAMENTO DEL REGISTRO CIVIL DEL ESTADO DE MOREL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REGISTRO DE DIVORCI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REGISTRO DE DIVORCIOS URGE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INSCRIPCIÓN A DE SENTENCIA DE DIVORCIO INCAUSADO, VOLUNTARIO Y ADMINISTRATIVO </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ANOTACIONES MARGINALES JUDICIALES ORDINARI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ANOTACIONES MARGINALES JUDICIALES URGENT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POR ORDEN ADMINISTRATIVA DE LA DIRECCIÓN GENERAL DE REGISTRO CIVIL DELESTADO DE MOREL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EXPEDICIÓN DE CONSTANCIAS DE INEXISTENCIA DE REGISTRO DE NACIMIEN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INSERCIONES EN ACT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COTEJO DE ACT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CERTIFICACIÓN DE DOCUMENTOS DISTINTOS A LOS SEÑALADOS EN INCISOS ANTERIOR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CORRECCIÓN DE ACTAS.</w:t>
                  </w:r>
                </w:p>
              </w:tc>
              <w:tc>
                <w:tcPr>
                  <w:tcW w:w="20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9" w:hRule="atLeast"/>
              </w:trPr>
              <w:tc>
                <w:tcPr>
                  <w:tcW w:w="662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BÚSQUEDA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REGISTRO DE NACIMIENTOS</w:t>
                  </w:r>
                </w:p>
              </w:tc>
              <w:tc>
                <w:tcPr>
                  <w:tcW w:w="200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REGISTRO DE MATRIMONI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REGISTRO DE DEFUNCION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DOCUMENTOS DEL APENDIC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48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RECARGOS POR EXTEMPORANEIDAD EN REGISTRO DE DEFUNCIONES A PARTIR DE 16 DÍAS DE OCURRIDA LA DEFUNCIÓN.</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REGISTROS DE DEFUNCIÓN.</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INTERNACIÓN DE UN CADÁVER AL MUNICIP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INTERNACION DE CENIZ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X.-POR TRASLADO DE CADAVER FUERA DEL ESTAD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POR TRASLADO DE CADAVER FUERA DEL MUNICIP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 POR EXPEDICIÓN DE CONSTANCIA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INEXISTENCIA DE DEFUNCION</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REGISTRO EXTEMPORÁNE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MATRIMON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1199"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AS DOCUMENTOS O RESOLUCIONES EN EJERCICIO DE SUS FACULTADES EN ESTA MATERIA.</w:t>
                  </w:r>
                </w:p>
              </w:tc>
            </w:tr>
          </w:tbl>
          <w:p>
            <w:pPr>
              <w:pStyle w:val="Cuerpo"/>
              <w:pBdr/>
              <w:ind w:firstLine="567"/>
              <w:jc w:val="both"/>
              <w:rPr>
                <w:rFonts w:ascii="Arial" w:hAnsi="Arial" w:cs="Arial"/>
                <w:bCs/>
                <w:sz w:val="20"/>
                <w:szCs w:val="20"/>
              </w:rPr>
            </w:pPr>
            <w:r>
              <w:rPr>
                <w:rFonts w:cs="Arial" w:ascii="Arial" w:hAnsi="Arial"/>
                <w:bCs/>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ind w:firstLine="567"/>
              <w:jc w:val="center"/>
              <w:rPr>
                <w:rFonts w:ascii="Arial" w:hAnsi="Arial" w:cs="Arial"/>
                <w:bCs/>
                <w:sz w:val="20"/>
                <w:szCs w:val="20"/>
              </w:rPr>
            </w:pPr>
            <w:r>
              <w:rPr>
                <w:rFonts w:cs="Arial" w:ascii="Arial" w:hAnsi="Arial"/>
                <w:bCs/>
                <w:sz w:val="20"/>
                <w:szCs w:val="20"/>
              </w:rPr>
              <w:t>PROPUESTA DE MOD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ind w:firstLine="567"/>
              <w:jc w:val="both"/>
              <w:rPr/>
            </w:pPr>
            <w:r>
              <w:rPr/>
              <w:t>ARTICULO 13</w:t>
            </w:r>
          </w:p>
          <w:tbl>
            <w:tblPr>
              <w:tblW w:w="5000" w:type="pct"/>
              <w:jc w:val="left"/>
              <w:tblInd w:w="1" w:type="dxa"/>
              <w:tblLayout w:type="fixed"/>
              <w:tblCellMar>
                <w:top w:w="0" w:type="dxa"/>
                <w:left w:w="0" w:type="dxa"/>
                <w:bottom w:w="0" w:type="dxa"/>
                <w:right w:w="0" w:type="dxa"/>
              </w:tblCellMar>
            </w:tblPr>
            <w:tblGrid>
              <w:gridCol w:w="6621"/>
              <w:gridCol w:w="2001"/>
            </w:tblGrid>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9"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EXPEDICIÓN DE ACTAS:</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ORDINARI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FORÁNE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1</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LA EXPEDICIÓN DE LA PRIMERA COPIA CERTIFICADA DEL ACTA DE NACIMIEN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71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OR LA EXPEDICIÓN DE COPIA CERTIFICADA DE SU ACTA DE NACIMIENTO, POR PARTE DE LOS ADULTOS MAYORES DE 65 AÑOS O MAS REGISTRADOS EN EL ESTADO DE MORELO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95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ANOTACIONES MARGINALES POR ORDEN ADMINISTRATIVO DE LA DIRECCIÓN GENERAL DEL REGISTRO CIVIL, DERIVADA DE LA ACLARACIÓN DE ACTAS POR ERRORES MECANOGRÁFICOS, MANUSCRITOS, ORTOGRÁFICOS O DE REPRODUCCIÓN GRÁFICA,</w:t>
                  </w:r>
                </w:p>
                <w:p>
                  <w:pPr>
                    <w:pStyle w:val="Normal"/>
                    <w:spacing w:lineRule="auto" w:line="240" w:before="0" w:after="0"/>
                    <w:jc w:val="both"/>
                    <w:rPr>
                      <w:rFonts w:ascii="Arial" w:hAnsi="Arial" w:cs="Arial"/>
                      <w:sz w:val="20"/>
                      <w:szCs w:val="20"/>
                    </w:rPr>
                  </w:pPr>
                  <w:r>
                    <w:rPr>
                      <w:rFonts w:cs="Arial" w:ascii="Arial" w:hAnsi="Arial"/>
                      <w:sz w:val="20"/>
                      <w:szCs w:val="20"/>
                    </w:rPr>
                    <w:t>QUE NO AFECTE LOS DATOS ESENCIALES CONTENIDOS EN EL ACT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2.7</w:t>
                  </w:r>
                </w:p>
              </w:tc>
            </w:tr>
            <w:tr>
              <w:trPr>
                <w:trHeight w:val="24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REGISTRO DE NACIMIENTO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RDINAR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XTEMPORÁNEO POSTERIOR A LOS 60 DÍAS DE NACID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REGISTRO DE NACIMIENTO A DOMICILIO ORDINAR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REGISTRO DE NACIMIENTO A DOMICILIO URGE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REGISTRO DE RECONOCIMIENTO DE HIJ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REGISTRO DE ADOPCION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REGISTRO DE MATRIMONIO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N LA OFICINA DEL REGISTRO CIVIL ORDINAR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4.8</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EN LA OFICINA DEL REGISTRO CIVIL URGE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8</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N LA OFICINA DEL REGISTRO CIVIL EN HORAS EXTRAORDINARIAS DE DÍAS HÁBIL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MATRIMONIOS EN DOMICILIOS PARTICULARES DE LUNES A VIERNES DE 9:00 A 15:00 HOR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9.8</w:t>
                  </w:r>
                </w:p>
              </w:tc>
            </w:tr>
            <w:tr>
              <w:trPr>
                <w:trHeight w:val="48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MATRIMONIOS EN DOMICILIOS PARTICULARES DE LUNES A VIERNES DE 15:01 A 20:00 HOR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EN DOMICILIOS PARTICULARES SABADOS, DOMINGO Y DIAS FESTIV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CAMBIO DE RÉGIMEN CONYUGAL</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REGISTRO DE DEUDOR ALIMENTARIO MOROSO, CON FUNDAMENTO EN LOS</w:t>
                  </w:r>
                </w:p>
                <w:p>
                  <w:pPr>
                    <w:pStyle w:val="Normal"/>
                    <w:spacing w:lineRule="auto" w:line="240" w:before="0" w:after="0"/>
                    <w:jc w:val="both"/>
                    <w:rPr>
                      <w:rFonts w:ascii="Arial" w:hAnsi="Arial" w:cs="Arial"/>
                      <w:sz w:val="20"/>
                      <w:szCs w:val="20"/>
                    </w:rPr>
                  </w:pPr>
                  <w:r>
                    <w:rPr>
                      <w:rFonts w:cs="Arial" w:ascii="Arial" w:hAnsi="Arial"/>
                      <w:sz w:val="20"/>
                      <w:szCs w:val="20"/>
                    </w:rPr>
                    <w:t>ARTÍCULOS 84 AL 87 DEL REGLAMENTO DEL REGISTRO CIVIL DEL ESTADO DE MOREL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REGISTRO DE DIVORCI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REGISTRO DE DIVORCIOS URGE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INSCRIPCIÓN A DE SENTENCIA DE DIVORCIO INCAUSADO, VOLUNTARIO Y ADMINISTRATIVO </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ANOTACIONES MARGINALES JUDICIALES ORDINARI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ANOTACIONES MARGINALES JUDICIALES URGENT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9</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POR ORDEN ADMINISTRATIVA DE LA DIRECCIÓN GENERAL DE REGISTRO CIVIL DEL ESTADO DE MOREL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8</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EXPEDICIÓN DE CONSTANCIAS DE INEXISTENCIA DE REGISTRO DE NACIMIEN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INSERCIONES EN ACT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COTEJO DE ACT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47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CERTIFICACIÓN DE DOCUMENTOS DISTINTOS A LOS SEÑALADOS EN INCISOS ANTERIOR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CORRECCIÓN DE ACTAS.</w:t>
                  </w:r>
                </w:p>
              </w:tc>
              <w:tc>
                <w:tcPr>
                  <w:tcW w:w="20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9" w:hRule="atLeast"/>
              </w:trPr>
              <w:tc>
                <w:tcPr>
                  <w:tcW w:w="662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BÚSQUEDA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REGISTRO DE NACIMIENTOS</w:t>
                  </w:r>
                </w:p>
              </w:tc>
              <w:tc>
                <w:tcPr>
                  <w:tcW w:w="200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REGISTRO DE MATRIMONI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REGISTRO DE DEFUNCIONE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DOCUMENTOS DEL APENDIC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48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RECARGOS POR EXTEMPORANEIDAD EN REGISTRO DE DEFUNCIONES A PARTIR DE 16 DÍAS DE OCURRIDA LA DEFUNCIÓN.</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REGISTROS DE DEFUNCIÓN.</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INTERNACIÓN DE UN CADÁVER AL MUNICIP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5</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INTERNACION DE CENIZA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X.-POR TRASLADO DE CADAVER FUERA DEL ESTAD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POR TRASLADO DE CADAVER FUERA DEL MUNICIP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 POR EXPEDICIÓN DE CONSTANCIA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INEXISTENCIA DE DEFUNCION</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2</w:t>
                  </w:r>
                </w:p>
              </w:tc>
            </w:tr>
            <w:tr>
              <w:trPr>
                <w:trHeight w:val="241"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REGISTRO EXTEMPORÁNE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2</w:t>
                  </w:r>
                </w:p>
              </w:tc>
            </w:tr>
            <w:tr>
              <w:trPr>
                <w:trHeight w:val="239"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MATRIMONI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2</w:t>
                  </w:r>
                </w:p>
              </w:tc>
            </w:tr>
            <w:tr>
              <w:trPr>
                <w:trHeight w:val="1199"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AS DOCUMENTOS O RESOLUCIONES EN EJERCICIO DE SUS FACULTADES EN ESTA MATERIA.</w:t>
                  </w:r>
                </w:p>
              </w:tc>
            </w:tr>
          </w:tbl>
          <w:p>
            <w:pPr>
              <w:pStyle w:val="Cuerpo"/>
              <w:pBdr/>
              <w:ind w:firstLine="567"/>
              <w:jc w:val="both"/>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la modificación del artículo 14, concepto matanza de ganado, estancia y uso del corral en los numerales I.- BOVINO DE 50 KG. EN ADELANTE; numeral II.-PORCINO; numeral III.-OVINO CAPRINO; de igual manera en el concepto por estancia de ganado numeral II.-USO DEL PISO PASADAS 24 HORAS DEL DESEMBARCO DIARIAMENTE POR CABEZA inciso A), B), y C); por tener un incremento de UMAS con respecto a la Ley de Ingresos del Municipio de Tetela del Volcán para su Ejercicio Fiscal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Cuerpo"/>
              <w:pBdr/>
              <w:spacing w:lineRule="exact" w:line="268"/>
              <w:jc w:val="center"/>
              <w:rPr>
                <w:rFonts w:ascii="Arial" w:hAnsi="Arial" w:cs="Arial"/>
                <w:bCs/>
                <w:sz w:val="20"/>
                <w:szCs w:val="20"/>
              </w:rPr>
            </w:pPr>
            <w:r>
              <w:rPr>
                <w:rFonts w:cs="Arial" w:ascii="Arial" w:hAnsi="Arial"/>
                <w:bCs/>
                <w:sz w:val="20"/>
                <w:szCs w:val="20"/>
              </w:rPr>
              <w:t>INICIATIV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spacing w:lineRule="exact" w:line="268"/>
              <w:jc w:val="both"/>
              <w:rPr/>
            </w:pPr>
            <w:r>
              <w:rPr/>
              <w:t>ARTICULO 14</w:t>
            </w:r>
          </w:p>
          <w:tbl>
            <w:tblPr>
              <w:tblW w:w="5000" w:type="pct"/>
              <w:jc w:val="left"/>
              <w:tblInd w:w="1" w:type="dxa"/>
              <w:tblLayout w:type="fixed"/>
              <w:tblCellMar>
                <w:top w:w="0" w:type="dxa"/>
                <w:left w:w="0" w:type="dxa"/>
                <w:bottom w:w="0" w:type="dxa"/>
                <w:right w:w="0" w:type="dxa"/>
              </w:tblCellMar>
            </w:tblPr>
            <w:tblGrid>
              <w:gridCol w:w="6621"/>
              <w:gridCol w:w="2001"/>
            </w:tblGrid>
            <w:tr>
              <w:trPr>
                <w:trHeight w:val="285"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CONCEPT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UMA</w:t>
                  </w:r>
                </w:p>
              </w:tc>
            </w:tr>
            <w:tr>
              <w:trPr>
                <w:trHeight w:val="285"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MATANZA DE GANADO, ESTANCIA Y USO DEL CORRAL:</w:t>
                  </w:r>
                </w:p>
              </w:tc>
            </w:tr>
            <w:tr>
              <w:trPr>
                <w:trHeight w:val="28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 BOVINO DE 50 KG. EN ADELANTE.</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2</w:t>
                  </w:r>
                </w:p>
              </w:tc>
            </w:tr>
            <w:tr>
              <w:trPr>
                <w:trHeight w:val="285"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I.- PORCIN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6</w:t>
                  </w:r>
                </w:p>
              </w:tc>
            </w:tr>
            <w:tr>
              <w:trPr>
                <w:trHeight w:val="28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II.- OVINO CAPRIN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6</w:t>
                  </w:r>
                </w:p>
              </w:tc>
            </w:tr>
            <w:tr>
              <w:trPr>
                <w:trHeight w:val="285"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V.- EQUINO, ASNAL, MULAR, ETC.</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50</w:t>
                  </w:r>
                </w:p>
              </w:tc>
            </w:tr>
            <w:tr>
              <w:trPr>
                <w:trHeight w:val="285"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V.- CONEJOS Y OTROS.</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10</w:t>
                  </w:r>
                </w:p>
              </w:tc>
            </w:tr>
            <w:tr>
              <w:trPr>
                <w:trHeight w:val="28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VI.- AVES SACRIFICADAS.</w:t>
                  </w:r>
                </w:p>
              </w:tc>
              <w:tc>
                <w:tcPr>
                  <w:tcW w:w="2001" w:type="dxa"/>
                  <w:tcBorders>
                    <w:top w:val="single" w:sz="6" w:space="0" w:color="000000"/>
                    <w:left w:val="single" w:sz="6" w:space="0" w:color="000000"/>
                    <w:bottom w:val="single" w:sz="4"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10</w:t>
                  </w:r>
                </w:p>
              </w:tc>
            </w:tr>
            <w:tr>
              <w:trPr>
                <w:trHeight w:val="285" w:hRule="atLeast"/>
              </w:trPr>
              <w:tc>
                <w:tcPr>
                  <w:tcW w:w="6621" w:type="dxa"/>
                  <w:tcBorders>
                    <w:top w:val="single" w:sz="6" w:space="0" w:color="000000"/>
                    <w:left w:val="single" w:sz="6" w:space="0" w:color="000000"/>
                    <w:bottom w:val="single" w:sz="6" w:space="0" w:color="000000"/>
                    <w:right w:val="single" w:sz="4"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POR ESTANCIA DE GANADO:</w:t>
                  </w:r>
                </w:p>
              </w:tc>
              <w:tc>
                <w:tcPr>
                  <w:tcW w:w="200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68" w:before="0" w:after="0"/>
                    <w:jc w:val="center"/>
                    <w:rPr>
                      <w:rFonts w:ascii="Arial" w:hAnsi="Arial" w:cs="Arial"/>
                      <w:sz w:val="20"/>
                      <w:szCs w:val="20"/>
                    </w:rPr>
                  </w:pPr>
                  <w:r>
                    <w:rPr>
                      <w:rFonts w:cs="Arial" w:ascii="Arial" w:hAnsi="Arial"/>
                      <w:sz w:val="20"/>
                      <w:szCs w:val="20"/>
                    </w:rPr>
                  </w:r>
                </w:p>
              </w:tc>
            </w:tr>
            <w:tr>
              <w:trPr>
                <w:trHeight w:val="285" w:hRule="atLeast"/>
              </w:trPr>
              <w:tc>
                <w:tcPr>
                  <w:tcW w:w="6621" w:type="dxa"/>
                  <w:tcBorders>
                    <w:top w:val="single" w:sz="6" w:space="0" w:color="000000"/>
                    <w:left w:val="single" w:sz="6" w:space="0" w:color="000000"/>
                    <w:bottom w:val="single" w:sz="6" w:space="0" w:color="000000"/>
                    <w:right w:val="single" w:sz="4"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I.- USO DEL PISO PASADAS 24 HORAS DEL DESEMBARCO DIARIAMENTE POR CABEZA:</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before="0" w:after="0"/>
                    <w:jc w:val="both"/>
                    <w:rPr>
                      <w:rFonts w:ascii="Arial" w:hAnsi="Arial" w:cs="Arial"/>
                      <w:sz w:val="20"/>
                      <w:szCs w:val="20"/>
                    </w:rPr>
                  </w:pPr>
                  <w:r>
                    <w:rPr>
                      <w:rFonts w:cs="Arial" w:ascii="Arial" w:hAnsi="Arial"/>
                      <w:sz w:val="20"/>
                      <w:szCs w:val="20"/>
                    </w:rPr>
                  </w:r>
                </w:p>
              </w:tc>
            </w:tr>
            <w:tr>
              <w:trPr>
                <w:trHeight w:val="282"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A) GANADO BOVINO.</w:t>
                  </w:r>
                </w:p>
              </w:tc>
              <w:tc>
                <w:tcPr>
                  <w:tcW w:w="2001" w:type="dxa"/>
                  <w:tcBorders>
                    <w:top w:val="single" w:sz="4"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1</w:t>
                  </w:r>
                </w:p>
              </w:tc>
            </w:tr>
            <w:tr>
              <w:trPr>
                <w:trHeight w:val="285"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B). - TERNERA, PORCINO Y OVICAPRIN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8</w:t>
                  </w:r>
                </w:p>
              </w:tc>
            </w:tr>
            <w:tr>
              <w:trPr>
                <w:trHeight w:val="285"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C). - GANADO NO ESPECIFICADO.</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sz w:val="20"/>
                      <w:szCs w:val="20"/>
                    </w:rPr>
                  </w:pPr>
                  <w:r>
                    <w:rPr>
                      <w:rFonts w:cs="Arial" w:ascii="Arial" w:hAnsi="Arial"/>
                      <w:sz w:val="20"/>
                      <w:szCs w:val="20"/>
                    </w:rPr>
                    <w:t>0.7</w:t>
                  </w:r>
                </w:p>
              </w:tc>
            </w:tr>
          </w:tbl>
          <w:p>
            <w:pPr>
              <w:pStyle w:val="Cuerpo"/>
              <w:pBdr/>
              <w:spacing w:lineRule="exact" w:line="268"/>
              <w:jc w:val="both"/>
              <w:rPr>
                <w:rFonts w:ascii="Arial" w:hAnsi="Arial" w:cs="Arial"/>
                <w:bCs/>
                <w:sz w:val="20"/>
                <w:szCs w:val="20"/>
              </w:rPr>
            </w:pPr>
            <w:r>
              <w:rPr>
                <w:rFonts w:cs="Arial" w:ascii="Arial" w:hAnsi="Arial"/>
                <w:bCs/>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spacing w:lineRule="exact" w:line="268"/>
              <w:jc w:val="center"/>
              <w:rPr>
                <w:rFonts w:ascii="Arial" w:hAnsi="Arial" w:cs="Arial"/>
                <w:bCs/>
                <w:sz w:val="20"/>
                <w:szCs w:val="20"/>
              </w:rPr>
            </w:pPr>
            <w:r>
              <w:rPr>
                <w:rFonts w:cs="Arial" w:ascii="Arial" w:hAnsi="Arial"/>
                <w:bCs/>
                <w:sz w:val="20"/>
                <w:szCs w:val="20"/>
              </w:rPr>
              <w:t>PROPUESTA DE MODIFICACIÓN</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Cuerpo"/>
              <w:pBdr/>
              <w:spacing w:lineRule="exact" w:line="268"/>
              <w:jc w:val="both"/>
              <w:rPr/>
            </w:pPr>
            <w:r>
              <w:rPr/>
              <w:t>ARTICULO 14</w:t>
            </w:r>
          </w:p>
          <w:tbl>
            <w:tblPr>
              <w:tblW w:w="5000" w:type="pct"/>
              <w:jc w:val="left"/>
              <w:tblInd w:w="1" w:type="dxa"/>
              <w:tblLayout w:type="fixed"/>
              <w:tblCellMar>
                <w:top w:w="0" w:type="dxa"/>
                <w:left w:w="0" w:type="dxa"/>
                <w:bottom w:w="0" w:type="dxa"/>
                <w:right w:w="0" w:type="dxa"/>
              </w:tblCellMar>
            </w:tblPr>
            <w:tblGrid>
              <w:gridCol w:w="6627"/>
              <w:gridCol w:w="1995"/>
            </w:tblGrid>
            <w:tr>
              <w:trPr>
                <w:trHeight w:val="285"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CONCEPTO</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UMA</w:t>
                  </w:r>
                </w:p>
              </w:tc>
            </w:tr>
            <w:tr>
              <w:trPr>
                <w:trHeight w:val="285" w:hRule="atLeast"/>
              </w:trPr>
              <w:tc>
                <w:tcPr>
                  <w:tcW w:w="862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MATANZA DE GANADO, ESTANCIA Y USO DEL CORRAL:</w:t>
                  </w:r>
                </w:p>
              </w:tc>
            </w:tr>
            <w:tr>
              <w:trPr>
                <w:trHeight w:val="282"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 BOVINO DE 50 KG. EN ADELANTE.</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bCs/>
                      <w:sz w:val="20"/>
                      <w:szCs w:val="20"/>
                    </w:rPr>
                  </w:pPr>
                  <w:r>
                    <w:rPr>
                      <w:rFonts w:cs="Arial" w:ascii="Arial" w:hAnsi="Arial"/>
                      <w:sz w:val="20"/>
                      <w:szCs w:val="20"/>
                    </w:rPr>
                    <w:t>0.5</w:t>
                  </w:r>
                </w:p>
              </w:tc>
            </w:tr>
            <w:tr>
              <w:trPr>
                <w:trHeight w:val="285"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I.- PORCINO.</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bCs/>
                      <w:sz w:val="20"/>
                      <w:szCs w:val="20"/>
                    </w:rPr>
                  </w:pPr>
                  <w:r>
                    <w:rPr>
                      <w:rFonts w:cs="Arial" w:ascii="Arial" w:hAnsi="Arial"/>
                      <w:sz w:val="20"/>
                      <w:szCs w:val="20"/>
                    </w:rPr>
                    <w:t>0.3</w:t>
                  </w:r>
                </w:p>
              </w:tc>
            </w:tr>
            <w:tr>
              <w:trPr>
                <w:trHeight w:val="282"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II.- OVINO CAPRINO.</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bCs/>
                      <w:sz w:val="20"/>
                      <w:szCs w:val="20"/>
                    </w:rPr>
                  </w:pPr>
                  <w:r>
                    <w:rPr>
                      <w:rFonts w:cs="Arial" w:ascii="Arial" w:hAnsi="Arial"/>
                      <w:sz w:val="20"/>
                      <w:szCs w:val="20"/>
                    </w:rPr>
                    <w:t>0.3</w:t>
                  </w:r>
                </w:p>
              </w:tc>
            </w:tr>
            <w:tr>
              <w:trPr>
                <w:trHeight w:val="285" w:hRule="atLeast"/>
              </w:trPr>
              <w:tc>
                <w:tcPr>
                  <w:tcW w:w="6627" w:type="dxa"/>
                  <w:tcBorders>
                    <w:top w:val="single" w:sz="6" w:space="0" w:color="000000"/>
                    <w:left w:val="single" w:sz="6" w:space="0" w:color="000000"/>
                    <w:bottom w:val="single" w:sz="6" w:space="0" w:color="000000"/>
                    <w:right w:val="single" w:sz="4"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POR ESTANCIA DE GANADO:</w:t>
                  </w:r>
                </w:p>
              </w:tc>
              <w:tc>
                <w:tcPr>
                  <w:tcW w:w="199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68" w:before="0" w:after="0"/>
                    <w:jc w:val="center"/>
                    <w:rPr>
                      <w:rFonts w:ascii="Arial" w:hAnsi="Arial" w:cs="Arial"/>
                      <w:sz w:val="20"/>
                      <w:szCs w:val="20"/>
                    </w:rPr>
                  </w:pPr>
                  <w:r>
                    <w:rPr>
                      <w:rFonts w:cs="Arial" w:ascii="Arial" w:hAnsi="Arial"/>
                      <w:sz w:val="20"/>
                      <w:szCs w:val="20"/>
                    </w:rPr>
                  </w:r>
                </w:p>
              </w:tc>
            </w:tr>
            <w:tr>
              <w:trPr>
                <w:trHeight w:val="285" w:hRule="atLeast"/>
              </w:trPr>
              <w:tc>
                <w:tcPr>
                  <w:tcW w:w="6627" w:type="dxa"/>
                  <w:tcBorders>
                    <w:top w:val="single" w:sz="6" w:space="0" w:color="000000"/>
                    <w:left w:val="single" w:sz="6" w:space="0" w:color="000000"/>
                    <w:bottom w:val="single" w:sz="6" w:space="0" w:color="000000"/>
                    <w:right w:val="single" w:sz="4"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II.- USO DEL PISO PASADAS 24 HORAS DEL DESEMBARCO DIARIAMENTE POR CABEZ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before="0" w:after="0"/>
                    <w:jc w:val="both"/>
                    <w:rPr>
                      <w:rFonts w:ascii="Arial" w:hAnsi="Arial" w:cs="Arial"/>
                      <w:sz w:val="20"/>
                      <w:szCs w:val="20"/>
                    </w:rPr>
                  </w:pPr>
                  <w:r>
                    <w:rPr>
                      <w:rFonts w:cs="Arial" w:ascii="Arial" w:hAnsi="Arial"/>
                      <w:sz w:val="20"/>
                      <w:szCs w:val="20"/>
                    </w:rPr>
                  </w:r>
                </w:p>
              </w:tc>
            </w:tr>
            <w:tr>
              <w:trPr>
                <w:trHeight w:val="282"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A) GANADO BOVINO.</w:t>
                  </w:r>
                </w:p>
              </w:tc>
              <w:tc>
                <w:tcPr>
                  <w:tcW w:w="1995" w:type="dxa"/>
                  <w:tcBorders>
                    <w:top w:val="single" w:sz="4"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bCs/>
                      <w:sz w:val="20"/>
                      <w:szCs w:val="20"/>
                    </w:rPr>
                  </w:pPr>
                  <w:r>
                    <w:rPr>
                      <w:rFonts w:cs="Arial" w:ascii="Arial" w:hAnsi="Arial"/>
                      <w:sz w:val="20"/>
                      <w:szCs w:val="20"/>
                    </w:rPr>
                    <w:t>0.7</w:t>
                  </w:r>
                </w:p>
              </w:tc>
            </w:tr>
            <w:tr>
              <w:trPr>
                <w:trHeight w:val="285"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B). - TERNERA, PORCINO Y OVICAPRINO.</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bCs/>
                      <w:sz w:val="20"/>
                      <w:szCs w:val="20"/>
                    </w:rPr>
                  </w:pPr>
                  <w:r>
                    <w:rPr>
                      <w:rFonts w:cs="Arial" w:ascii="Arial" w:hAnsi="Arial"/>
                      <w:sz w:val="20"/>
                      <w:szCs w:val="20"/>
                    </w:rPr>
                    <w:t>0.6</w:t>
                  </w:r>
                </w:p>
              </w:tc>
            </w:tr>
            <w:tr>
              <w:trPr>
                <w:trHeight w:val="285" w:hRule="atLeast"/>
              </w:trPr>
              <w:tc>
                <w:tcPr>
                  <w:tcW w:w="6627"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both"/>
                    <w:rPr>
                      <w:rFonts w:ascii="Arial" w:hAnsi="Arial" w:cs="Arial"/>
                      <w:sz w:val="20"/>
                      <w:szCs w:val="20"/>
                    </w:rPr>
                  </w:pPr>
                  <w:r>
                    <w:rPr>
                      <w:rFonts w:cs="Arial" w:ascii="Arial" w:hAnsi="Arial"/>
                      <w:sz w:val="20"/>
                      <w:szCs w:val="20"/>
                    </w:rPr>
                    <w:t>C). - GANADO NO ESPECIFICADO.</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exact" w:line="268" w:before="0" w:after="0"/>
                    <w:jc w:val="center"/>
                    <w:rPr>
                      <w:rFonts w:ascii="Arial" w:hAnsi="Arial" w:cs="Arial"/>
                      <w:bCs/>
                      <w:sz w:val="20"/>
                      <w:szCs w:val="20"/>
                    </w:rPr>
                  </w:pPr>
                  <w:r>
                    <w:rPr>
                      <w:rFonts w:cs="Arial" w:ascii="Arial" w:hAnsi="Arial"/>
                      <w:sz w:val="20"/>
                      <w:szCs w:val="20"/>
                    </w:rPr>
                    <w:t>0.5</w:t>
                  </w:r>
                </w:p>
              </w:tc>
            </w:tr>
          </w:tbl>
          <w:p>
            <w:pPr>
              <w:pStyle w:val="Cuerpo"/>
              <w:pBdr/>
              <w:spacing w:lineRule="exact" w:line="268"/>
              <w:jc w:val="both"/>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5, concepto LEGALIZACIÓN DE FIRMAS inciso S) y T), se presenta el precepto exento, para que sea procedente dicho precepto debe modificarse a “Gratui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ARTICULO 15</w:t>
            </w:r>
          </w:p>
          <w:p>
            <w:pPr>
              <w:pStyle w:val="Cuerpo"/>
              <w:pBdr/>
              <w:jc w:val="both"/>
              <w:rPr>
                <w:rFonts w:ascii="Arial" w:hAnsi="Arial" w:cs="Arial"/>
                <w:bCs/>
                <w:sz w:val="20"/>
                <w:szCs w:val="20"/>
              </w:rPr>
            </w:pPr>
            <w:r>
              <w:rPr>
                <w:rFonts w:cs="Arial" w:ascii="Arial" w:hAnsi="Arial"/>
                <w:bCs/>
                <w:sz w:val="20"/>
                <w:szCs w:val="20"/>
              </w:rPr>
            </w:r>
            <w:r>
              <mc:AlternateContent>
                <mc:Choice Requires="wps">
                  <w:drawing>
                    <wp:anchor behindDoc="0" distT="0" distB="0" distL="89535" distR="89535" simplePos="0" locked="0" layoutInCell="1" allowOverlap="1" relativeHeight="1108">
                      <wp:simplePos x="0" y="0"/>
                      <wp:positionH relativeFrom="page">
                        <wp:posOffset>635</wp:posOffset>
                      </wp:positionH>
                      <wp:positionV relativeFrom="page">
                        <wp:posOffset>1878330</wp:posOffset>
                      </wp:positionV>
                      <wp:extent cx="2668905" cy="923925"/>
                      <wp:effectExtent l="0" t="0" r="0" b="0"/>
                      <wp:wrapSquare wrapText="bothSides"/>
                      <wp:docPr id="4" name="Frame4"/>
                      <a:graphic xmlns:a="http://schemas.openxmlformats.org/drawingml/2006/main">
                        <a:graphicData uri="http://schemas.microsoft.com/office/word/2010/wordprocessingShape">
                          <wps:wsp>
                            <wps:cNvSpPr txBox="1"/>
                            <wps:spPr>
                              <a:xfrm>
                                <a:off x="0" y="0"/>
                                <a:ext cx="2668905" cy="923925"/>
                              </a:xfrm>
                              <a:prstGeom prst="rect"/>
                              <a:solidFill>
                                <a:srgbClr val="FFFFFF"/>
                              </a:solidFill>
                            </wps:spPr>
                            <wps:txbx>
                              <w:txbxContent>
                                <w:tbl>
                                  <w:tblPr>
                                    <w:tblW w:w="5000" w:type="pct"/>
                                    <w:jc w:val="left"/>
                                    <w:tblInd w:w="-7" w:type="dxa"/>
                                    <w:tblLayout w:type="fixed"/>
                                    <w:tblCellMar>
                                      <w:top w:w="0" w:type="dxa"/>
                                      <w:left w:w="0" w:type="dxa"/>
                                      <w:bottom w:w="0" w:type="dxa"/>
                                      <w:right w:w="0" w:type="dxa"/>
                                    </w:tblCellMar>
                                  </w:tblPr>
                                  <w:tblGrid>
                                    <w:gridCol w:w="3382"/>
                                    <w:gridCol w:w="821"/>
                                  </w:tblGrid>
                                  <w:tr>
                                    <w:trPr>
                                      <w:trHeight w:val="23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9"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EGALIZACIÓN DE FIRMAS:</w:t>
                                        </w:r>
                                      </w:p>
                                    </w:tc>
                                  </w:tr>
                                  <w:tr>
                                    <w:trPr>
                                      <w:trHeight w:val="23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bookmarkStart w:id="0" w:name="_Hlk212460555"/>
                                        <w:bookmarkEnd w:id="0"/>
                                        <w:r>
                                          <w:rPr>
                                            <w:rFonts w:cs="Arial" w:ascii="Arial" w:hAnsi="Arial"/>
                                            <w:sz w:val="20"/>
                                            <w:szCs w:val="20"/>
                                          </w:rPr>
                                          <w:t>S). - REGISTRO DE FIERROS QUEMADORES</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REFRENDO DE FIERROS QUEMADORES,</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0.15pt;height:72.75pt;mso-wrap-distance-left:7.05pt;mso-wrap-distance-right:7.05pt;mso-wrap-distance-top:0pt;mso-wrap-distance-bottom:0pt;margin-top:147.9pt;mso-position-vertical-relative:page;margin-left:0.05pt;mso-position-horizontal-relative:page">
                      <v:textbox inset="0in,0in,0in,0in">
                        <w:txbxContent>
                          <w:tbl>
                            <w:tblPr>
                              <w:tblW w:w="5000" w:type="pct"/>
                              <w:jc w:val="left"/>
                              <w:tblInd w:w="-7" w:type="dxa"/>
                              <w:tblLayout w:type="fixed"/>
                              <w:tblCellMar>
                                <w:top w:w="0" w:type="dxa"/>
                                <w:left w:w="0" w:type="dxa"/>
                                <w:bottom w:w="0" w:type="dxa"/>
                                <w:right w:w="0" w:type="dxa"/>
                              </w:tblCellMar>
                            </w:tblPr>
                            <w:tblGrid>
                              <w:gridCol w:w="3382"/>
                              <w:gridCol w:w="821"/>
                            </w:tblGrid>
                            <w:tr>
                              <w:trPr>
                                <w:trHeight w:val="23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9"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EGALIZACIÓN DE FIRMAS:</w:t>
                                  </w:r>
                                </w:p>
                              </w:tc>
                            </w:tr>
                            <w:tr>
                              <w:trPr>
                                <w:trHeight w:val="23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bookmarkStart w:id="1" w:name="_Hlk212460555"/>
                                  <w:bookmarkEnd w:id="1"/>
                                  <w:r>
                                    <w:rPr>
                                      <w:rFonts w:cs="Arial" w:ascii="Arial" w:hAnsi="Arial"/>
                                      <w:sz w:val="20"/>
                                      <w:szCs w:val="20"/>
                                    </w:rPr>
                                    <w:t>S). - REGISTRO DE FIERROS QUEMADORES</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REFRENDO DE FIERROS QUEMADORES,</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bl>
                        </w:txbxContent>
                      </v:textbox>
                      <w10:wrap type="square"/>
                    </v:rect>
                  </w:pict>
                </mc:Fallback>
              </mc:AlternateConten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ARTICULO 15</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109">
                      <wp:simplePos x="0" y="0"/>
                      <wp:positionH relativeFrom="page">
                        <wp:posOffset>635</wp:posOffset>
                      </wp:positionH>
                      <wp:positionV relativeFrom="page">
                        <wp:posOffset>1878330</wp:posOffset>
                      </wp:positionV>
                      <wp:extent cx="2668905" cy="923925"/>
                      <wp:effectExtent l="0" t="0" r="0" b="0"/>
                      <wp:wrapSquare wrapText="bothSides"/>
                      <wp:docPr id="5" name="Frame5"/>
                      <a:graphic xmlns:a="http://schemas.openxmlformats.org/drawingml/2006/main">
                        <a:graphicData uri="http://schemas.microsoft.com/office/word/2010/wordprocessingShape">
                          <wps:wsp>
                            <wps:cNvSpPr txBox="1"/>
                            <wps:spPr>
                              <a:xfrm>
                                <a:off x="0" y="0"/>
                                <a:ext cx="2668905" cy="923925"/>
                              </a:xfrm>
                              <a:prstGeom prst="rect"/>
                              <a:solidFill>
                                <a:srgbClr val="FFFFFF"/>
                              </a:solidFill>
                            </wps:spPr>
                            <wps:txbx>
                              <w:txbxContent>
                                <w:tbl>
                                  <w:tblPr>
                                    <w:tblW w:w="5000" w:type="pct"/>
                                    <w:jc w:val="left"/>
                                    <w:tblInd w:w="-7" w:type="dxa"/>
                                    <w:tblLayout w:type="fixed"/>
                                    <w:tblCellMar>
                                      <w:top w:w="0" w:type="dxa"/>
                                      <w:left w:w="0" w:type="dxa"/>
                                      <w:bottom w:w="0" w:type="dxa"/>
                                      <w:right w:w="0" w:type="dxa"/>
                                    </w:tblCellMar>
                                  </w:tblPr>
                                  <w:tblGrid>
                                    <w:gridCol w:w="3176"/>
                                    <w:gridCol w:w="1027"/>
                                  </w:tblGrid>
                                  <w:tr>
                                    <w:trPr>
                                      <w:trHeight w:val="239"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9"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EGALIZACIÓN DE FIRMAS:</w:t>
                                        </w:r>
                                      </w:p>
                                    </w:tc>
                                  </w:tr>
                                  <w:tr>
                                    <w:trPr>
                                      <w:trHeight w:val="239"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 REGISTRO DE FIERROS QUEMADORES</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239"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REFRENDO DE FIERROS QUEMADORES,</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0.15pt;height:72.75pt;mso-wrap-distance-left:7.05pt;mso-wrap-distance-right:7.05pt;mso-wrap-distance-top:0pt;mso-wrap-distance-bottom:0pt;margin-top:147.9pt;mso-position-vertical-relative:page;margin-left:0.05pt;mso-position-horizontal-relative:page">
                      <v:textbox inset="0in,0in,0in,0in">
                        <w:txbxContent>
                          <w:tbl>
                            <w:tblPr>
                              <w:tblW w:w="5000" w:type="pct"/>
                              <w:jc w:val="left"/>
                              <w:tblInd w:w="-7" w:type="dxa"/>
                              <w:tblLayout w:type="fixed"/>
                              <w:tblCellMar>
                                <w:top w:w="0" w:type="dxa"/>
                                <w:left w:w="0" w:type="dxa"/>
                                <w:bottom w:w="0" w:type="dxa"/>
                                <w:right w:w="0" w:type="dxa"/>
                              </w:tblCellMar>
                            </w:tblPr>
                            <w:tblGrid>
                              <w:gridCol w:w="3176"/>
                              <w:gridCol w:w="1027"/>
                            </w:tblGrid>
                            <w:tr>
                              <w:trPr>
                                <w:trHeight w:val="239"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9"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EGALIZACIÓN DE FIRMAS:</w:t>
                                  </w:r>
                                </w:p>
                              </w:tc>
                            </w:tr>
                            <w:tr>
                              <w:trPr>
                                <w:trHeight w:val="239"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 REGISTRO DE FIERROS QUEMADORES</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239"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REFRENDO DE FIERROS QUEMADORES,</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bl>
                        </w:txbxContent>
                      </v:textbox>
                      <w10:wrap type="square"/>
                    </v:rect>
                  </w:pict>
                </mc:Fallback>
              </mc:AlternateConten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lo que se identifica como artículo 29 concepto: DERIVADO DEL ARRENDAMIENTO DE BIENES MUEBLES E INMUEBLES numeral I.-ALACENAS EN KIOSCOS, MENSUALMENTE; NUMERAL X.-POR LA EXPEDICIÓN DE TODA FORMA VALORADA, TALES COMO LOS FORMATOS PARA PRESENTAR LAS DECLARACIONES DE LOS IMPUESTOS MUNICIPALES, ENTRE OTROS, SE COBRARA; presentan un incremento de UMAS  en especial la de numeral i, que en la ley anterior aparecía en cero UMAS respecto a la Ley de Ingresos del Municipio de Tetela del Volcán para el Ejercicio Fiscal 2025, además, en la fracción X se presenta un rango en la cuota en UMA’s, criterio que no es aplicable porque no se trata de un principio de taxatividad en que se toma en consideración una especificidad de supuestos que establezcan un mayor o menor grado de obligaciones, ni la capacidad económica del causante, por lo que se recomienda establecer una única cantidad que resulte aplicable para todo el supuesto del precep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9054" w:type="dxa"/>
        <w:jc w:val="left"/>
        <w:tblInd w:w="-5" w:type="dxa"/>
        <w:tblLayout w:type="fixed"/>
        <w:tblCellMar>
          <w:top w:w="0" w:type="dxa"/>
          <w:left w:w="108" w:type="dxa"/>
          <w:bottom w:w="0" w:type="dxa"/>
          <w:right w:w="108" w:type="dxa"/>
        </w:tblCellMar>
      </w:tblPr>
      <w:tblGrid>
        <w:gridCol w:w="4580"/>
        <w:gridCol w:w="4474"/>
      </w:tblGrid>
      <w:tr>
        <w:trPr/>
        <w:tc>
          <w:tcPr>
            <w:tcW w:w="458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7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ARTICULO 29</w:t>
            </w:r>
          </w:p>
          <w:p>
            <w:pPr>
              <w:pStyle w:val="Normal"/>
              <w:tabs>
                <w:tab w:val="clear" w:pos="708"/>
                <w:tab w:val="left" w:pos="709" w:leader="none"/>
              </w:tabs>
              <w:spacing w:lineRule="auto" w:line="240" w:before="0" w:after="0"/>
              <w:jc w:val="center"/>
              <w:rPr>
                <w:rFonts w:ascii="Arial" w:hAnsi="Arial" w:cs="Arial"/>
                <w:bCs/>
                <w:sz w:val="20"/>
                <w:szCs w:val="20"/>
              </w:rPr>
            </w:pPr>
            <w:r>
              <w:rPr>
                <w:rFonts w:cs="Arial" w:ascii="Arial" w:hAnsi="Arial"/>
                <w:bCs/>
                <w:sz w:val="20"/>
                <w:szCs w:val="20"/>
              </w:rPr>
            </w:r>
            <w:r>
              <mc:AlternateContent>
                <mc:Choice Requires="wps">
                  <w:drawing>
                    <wp:anchor behindDoc="0" distT="0" distB="0" distL="0" distR="89535" simplePos="0" locked="0" layoutInCell="1" allowOverlap="1" relativeHeight="1110">
                      <wp:simplePos x="0" y="0"/>
                      <wp:positionH relativeFrom="margin">
                        <wp:align>left</wp:align>
                      </wp:positionH>
                      <wp:positionV relativeFrom="page">
                        <wp:posOffset>293370</wp:posOffset>
                      </wp:positionV>
                      <wp:extent cx="2771140" cy="2092325"/>
                      <wp:effectExtent l="0" t="0" r="0" b="0"/>
                      <wp:wrapSquare wrapText="bothSides"/>
                      <wp:docPr id="6" name="Frame6"/>
                      <a:graphic xmlns:a="http://schemas.openxmlformats.org/drawingml/2006/main">
                        <a:graphicData uri="http://schemas.microsoft.com/office/word/2010/wordprocessingShape">
                          <wps:wsp>
                            <wps:cNvSpPr txBox="1"/>
                            <wps:spPr>
                              <a:xfrm>
                                <a:off x="0" y="0"/>
                                <a:ext cx="2771140" cy="2092325"/>
                              </a:xfrm>
                              <a:prstGeom prst="rect"/>
                              <a:solidFill>
                                <a:srgbClr val="FFFFFF"/>
                              </a:solidFill>
                            </wps:spPr>
                            <wps:txbx>
                              <w:txbxContent>
                                <w:tbl>
                                  <w:tblPr>
                                    <w:tblW w:w="5000" w:type="pct"/>
                                    <w:jc w:val="left"/>
                                    <w:tblInd w:w="-7" w:type="dxa"/>
                                    <w:tblLayout w:type="fixed"/>
                                    <w:tblCellMar>
                                      <w:top w:w="0" w:type="dxa"/>
                                      <w:left w:w="0" w:type="dxa"/>
                                      <w:bottom w:w="0" w:type="dxa"/>
                                      <w:right w:w="0" w:type="dxa"/>
                                    </w:tblCellMar>
                                  </w:tblPr>
                                  <w:tblGrid>
                                    <w:gridCol w:w="2953"/>
                                    <w:gridCol w:w="1411"/>
                                  </w:tblGrid>
                                  <w:tr>
                                    <w:trPr>
                                      <w:trHeight w:val="244" w:hRule="atLeast"/>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bookmarkStart w:id="2" w:name="_Hlk212201143"/>
                                        <w:bookmarkEnd w:id="2"/>
                                        <w:r>
                                          <w:rPr>
                                            <w:rFonts w:cs="Arial" w:ascii="Arial" w:hAnsi="Arial"/>
                                            <w:sz w:val="20"/>
                                            <w:szCs w:val="20"/>
                                          </w:rPr>
                                          <w:t>CONCEP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44" w:hRule="atLeast"/>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RIVADO DEL ARRENDAMIENTO DE BIENES MUEBLES E INMUEBLE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295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 ALACENAS EN KIOSCOS, MENSUALME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4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 POR LA EXPEDICIÓN DE TODA FORMA VALORADA, TALES COMO LOS FORMATOS PARA PRESENTAR LAS DECLARACIONES DE LOS IMPUESTOS MUNICIPALES, ENTRE OTROS, SE COBRARÁ.</w:t>
                                        </w:r>
                                      </w:p>
                                    </w:tc>
                                    <w:tc>
                                      <w:tcPr>
                                        <w:tcW w:w="141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A 5</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8.2pt;height:164.75pt;mso-wrap-distance-left:0pt;mso-wrap-distance-right:7.05pt;mso-wrap-distance-top:0pt;mso-wrap-distance-bottom:0pt;margin-top:23.1pt;mso-position-vertical-relative:page;margin-left:0pt;mso-position-horizontal:left;mso-position-horizontal-relative:margin">
                      <v:textbox inset="0in,0in,0in,0in">
                        <w:txbxContent>
                          <w:tbl>
                            <w:tblPr>
                              <w:tblW w:w="5000" w:type="pct"/>
                              <w:jc w:val="left"/>
                              <w:tblInd w:w="-7" w:type="dxa"/>
                              <w:tblLayout w:type="fixed"/>
                              <w:tblCellMar>
                                <w:top w:w="0" w:type="dxa"/>
                                <w:left w:w="0" w:type="dxa"/>
                                <w:bottom w:w="0" w:type="dxa"/>
                                <w:right w:w="0" w:type="dxa"/>
                              </w:tblCellMar>
                            </w:tblPr>
                            <w:tblGrid>
                              <w:gridCol w:w="2953"/>
                              <w:gridCol w:w="1411"/>
                            </w:tblGrid>
                            <w:tr>
                              <w:trPr>
                                <w:trHeight w:val="244" w:hRule="atLeast"/>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bookmarkStart w:id="3" w:name="_Hlk212201143"/>
                                  <w:bookmarkEnd w:id="3"/>
                                  <w:r>
                                    <w:rPr>
                                      <w:rFonts w:cs="Arial" w:ascii="Arial" w:hAnsi="Arial"/>
                                      <w:sz w:val="20"/>
                                      <w:szCs w:val="20"/>
                                    </w:rPr>
                                    <w:t>CONCEP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44" w:hRule="atLeast"/>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RIVADO DEL ARRENDAMIENTO DE BIENES MUEBLES E INMUEBLE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295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 ALACENAS EN KIOSCOS, MENSUALME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4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 POR LA EXPEDICIÓN DE TODA FORMA VALORADA, TALES COMO LOS FORMATOS PARA PRESENTAR LAS DECLARACIONES DE LOS IMPUESTOS MUNICIPALES, ENTRE OTROS, SE COBRARÁ.</w:t>
                                  </w:r>
                                </w:p>
                              </w:tc>
                              <w:tc>
                                <w:tcPr>
                                  <w:tcW w:w="141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A 5</w:t>
                                  </w:r>
                                </w:p>
                              </w:tc>
                            </w:tr>
                          </w:tbl>
                        </w:txbxContent>
                      </v:textbox>
                      <w10:wrap type="square"/>
                    </v:rect>
                  </w:pict>
                </mc:Fallback>
              </mc:AlternateContent>
            </w:r>
          </w:p>
        </w:tc>
        <w:tc>
          <w:tcPr>
            <w:tcW w:w="447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ARTICULO 29</w:t>
            </w:r>
          </w:p>
          <w:p>
            <w:pPr>
              <w:pStyle w:val="Normal"/>
              <w:tabs>
                <w:tab w:val="clear" w:pos="708"/>
                <w:tab w:val="left" w:pos="709" w:leader="none"/>
              </w:tabs>
              <w:spacing w:lineRule="auto" w:line="240" w:before="0" w:after="0"/>
              <w:jc w:val="center"/>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1111">
                      <wp:simplePos x="0" y="0"/>
                      <wp:positionH relativeFrom="margin">
                        <wp:align>left</wp:align>
                      </wp:positionH>
                      <wp:positionV relativeFrom="page">
                        <wp:posOffset>242570</wp:posOffset>
                      </wp:positionV>
                      <wp:extent cx="2703830" cy="1946275"/>
                      <wp:effectExtent l="0" t="0" r="0" b="0"/>
                      <wp:wrapSquare wrapText="bothSides"/>
                      <wp:docPr id="7" name="Frame7"/>
                      <a:graphic xmlns:a="http://schemas.openxmlformats.org/drawingml/2006/main">
                        <a:graphicData uri="http://schemas.microsoft.com/office/word/2010/wordprocessingShape">
                          <wps:wsp>
                            <wps:cNvSpPr txBox="1"/>
                            <wps:spPr>
                              <a:xfrm>
                                <a:off x="0" y="0"/>
                                <a:ext cx="2703830" cy="1946275"/>
                              </a:xfrm>
                              <a:prstGeom prst="rect"/>
                              <a:solidFill>
                                <a:srgbClr val="FFFFFF"/>
                              </a:solidFill>
                            </wps:spPr>
                            <wps:txbx>
                              <w:txbxContent>
                                <w:tbl>
                                  <w:tblPr>
                                    <w:tblW w:w="5000" w:type="pct"/>
                                    <w:jc w:val="left"/>
                                    <w:tblInd w:w="-7" w:type="dxa"/>
                                    <w:tblLayout w:type="fixed"/>
                                    <w:tblCellMar>
                                      <w:top w:w="0" w:type="dxa"/>
                                      <w:left w:w="0" w:type="dxa"/>
                                      <w:bottom w:w="0" w:type="dxa"/>
                                      <w:right w:w="0" w:type="dxa"/>
                                    </w:tblCellMar>
                                  </w:tblPr>
                                  <w:tblGrid>
                                    <w:gridCol w:w="3020"/>
                                    <w:gridCol w:w="1238"/>
                                  </w:tblGrid>
                                  <w:tr>
                                    <w:trPr>
                                      <w:trHeight w:val="244"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44"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RIVADO DEL ARRENDAMIENTO DE BIENES MUEBLES E INMUEBLES.</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30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 ALACENAS EN KIOSCOS, MENSUALMENTE</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r>
                                  <w:tr>
                                    <w:trPr>
                                      <w:trHeight w:val="486"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 POR LA EXPEDICIÓN DE TODA FORMA VALORADA, TALES COMO LOS FORMATOS PARA PRESENTAR LAS DECLARACIONES DE LOS IMPUESTOS MUNICIPALES, ENTRE OTROS, SE COBRARÁ.</w:t>
                                        </w:r>
                                      </w:p>
                                    </w:tc>
                                    <w:tc>
                                      <w:tcPr>
                                        <w:tcW w:w="12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5</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2.9pt;height:153.25pt;mso-wrap-distance-left:0pt;mso-wrap-distance-right:7.05pt;mso-wrap-distance-top:0pt;mso-wrap-distance-bottom:0pt;margin-top:19.1pt;mso-position-vertical-relative:page;margin-left:0pt;mso-position-horizontal:left;mso-position-horizontal-relative:margin">
                      <v:textbox inset="0in,0in,0in,0in">
                        <w:txbxContent>
                          <w:tbl>
                            <w:tblPr>
                              <w:tblW w:w="5000" w:type="pct"/>
                              <w:jc w:val="left"/>
                              <w:tblInd w:w="-7" w:type="dxa"/>
                              <w:tblLayout w:type="fixed"/>
                              <w:tblCellMar>
                                <w:top w:w="0" w:type="dxa"/>
                                <w:left w:w="0" w:type="dxa"/>
                                <w:bottom w:w="0" w:type="dxa"/>
                                <w:right w:w="0" w:type="dxa"/>
                              </w:tblCellMar>
                            </w:tblPr>
                            <w:tblGrid>
                              <w:gridCol w:w="3020"/>
                              <w:gridCol w:w="1238"/>
                            </w:tblGrid>
                            <w:tr>
                              <w:trPr>
                                <w:trHeight w:val="244"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44"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RIVADO DEL ARRENDAMIENTO DE BIENES MUEBLES E INMUEBLES.</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 w:hRule="atLeast"/>
                              </w:trPr>
                              <w:tc>
                                <w:tcPr>
                                  <w:tcW w:w="30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 ALACENAS EN KIOSCOS, MENSUALMENTE</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r>
                            <w:tr>
                              <w:trPr>
                                <w:trHeight w:val="486"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 POR LA EXPEDICIÓN DE TODA FORMA VALORADA, TALES COMO LOS FORMATOS PARA PRESENTAR LAS DECLARACIONES DE LOS IMPUESTOS MUNICIPALES, ENTRE OTROS, SE COBRARÁ.</w:t>
                                  </w:r>
                                </w:p>
                              </w:tc>
                              <w:tc>
                                <w:tcPr>
                                  <w:tcW w:w="12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5</w:t>
                                  </w:r>
                                </w:p>
                              </w:tc>
                            </w:tr>
                          </w:tbl>
                        </w:txbxContent>
                      </v:textbox>
                      <w10:wrap type="square"/>
                    </v:rect>
                  </w:pict>
                </mc:Fallback>
              </mc:AlternateConten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propone modificar lo que se identifica como artículo 31, numeral I.- SANCIONES ADMINISTRATIVAS POR VIOLACIONES EN MATERIA DE LIMPIEZA EN ÁREAS COMUNES DEL MUNICIPIO DE TETELA DEL VOLCÁN, incisos A), B), C), D), I) y Ñ) por presentar aumentos en los rangos de UMAS con respecto a la Ley de Ingresos del Municipio de Tetela del Volcán para el Ejercicio Fiscal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31. ...</w:t>
            </w:r>
          </w:p>
          <w:tbl>
            <w:tblPr>
              <w:tblW w:w="5000" w:type="pct"/>
              <w:jc w:val="left"/>
              <w:tblInd w:w="0" w:type="dxa"/>
              <w:tblLayout w:type="fixed"/>
              <w:tblCellMar>
                <w:top w:w="0" w:type="dxa"/>
                <w:left w:w="108" w:type="dxa"/>
                <w:bottom w:w="0" w:type="dxa"/>
                <w:right w:w="108" w:type="dxa"/>
              </w:tblCellMar>
            </w:tblPr>
            <w:tblGrid>
              <w:gridCol w:w="3081"/>
              <w:gridCol w:w="112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ANCIONES ADMINISTRATIVAS POR VIOLACIONES EN MATERIA DE LIMPIEZA EN ÁREAS COMUNES DEL</w:t>
                  </w:r>
                </w:p>
                <w:p>
                  <w:pPr>
                    <w:pStyle w:val="Normal"/>
                    <w:spacing w:lineRule="auto" w:line="240" w:before="0" w:after="0"/>
                    <w:jc w:val="both"/>
                    <w:rPr>
                      <w:rFonts w:ascii="Arial" w:hAnsi="Arial" w:cs="Arial"/>
                      <w:sz w:val="20"/>
                      <w:szCs w:val="20"/>
                    </w:rPr>
                  </w:pPr>
                  <w:r>
                    <w:rPr>
                      <w:rFonts w:cs="Arial" w:ascii="Arial" w:hAnsi="Arial"/>
                      <w:sz w:val="20"/>
                      <w:szCs w:val="20"/>
                    </w:rPr>
                    <w:t>MUNICIPIO DE TETELA DEL VOLCÁ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RROJEN BASURA O DESECHOS EN LOTES BALDÍOS, AVENIDAS, CAMELLONES O</w:t>
                  </w:r>
                </w:p>
                <w:p>
                  <w:pPr>
                    <w:pStyle w:val="Normal"/>
                    <w:spacing w:lineRule="auto" w:line="240" w:before="0" w:after="0"/>
                    <w:jc w:val="both"/>
                    <w:rPr>
                      <w:rFonts w:ascii="Arial" w:hAnsi="Arial" w:cs="Arial"/>
                      <w:sz w:val="20"/>
                      <w:szCs w:val="20"/>
                    </w:rPr>
                  </w:pPr>
                  <w:r>
                    <w:rPr>
                      <w:rFonts w:cs="Arial" w:ascii="Arial" w:hAnsi="Arial"/>
                      <w:sz w:val="20"/>
                      <w:szCs w:val="20"/>
                    </w:rPr>
                    <w:t>EN CUALQUIER LUGAR PÚBLICO DENTRO DEL MUNICIPIO.</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2 A 1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TENGAN LOTES DE SU PROPIEDAD O BAJO SU RESPONSABILIDAD, SUCIOS O INSALUBR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 A 1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EN INMODERADAMENTE EL AGUA POTAB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5 A 2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INTEN AUTOMÓVILES O HERRERÍA, LAVADO DE AUTOMÓVILES, SERVICIOS DE</w:t>
                  </w:r>
                </w:p>
                <w:p>
                  <w:pPr>
                    <w:pStyle w:val="Normal"/>
                    <w:spacing w:lineRule="auto" w:line="240" w:before="0" w:after="0"/>
                    <w:jc w:val="both"/>
                    <w:rPr>
                      <w:rFonts w:ascii="Arial" w:hAnsi="Arial" w:cs="Arial"/>
                      <w:sz w:val="20"/>
                      <w:szCs w:val="20"/>
                    </w:rPr>
                  </w:pPr>
                  <w:r>
                    <w:rPr>
                      <w:rFonts w:cs="Arial" w:ascii="Arial" w:hAnsi="Arial"/>
                      <w:sz w:val="20"/>
                      <w:szCs w:val="20"/>
                    </w:rPr>
                    <w:t>CAMBIO DE ACEITE; EN LUGARES NO APTOS PARA TALES ACTIVIDAD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6 A 2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8 A 3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REALICEN SUS NECESIDADES FISIOLÓGICAS EN ÁREAS PÚBLICAS Y LOTES</w:t>
                  </w:r>
                </w:p>
                <w:p>
                  <w:pPr>
                    <w:pStyle w:val="Normal"/>
                    <w:spacing w:lineRule="auto" w:line="240" w:before="0" w:after="0"/>
                    <w:jc w:val="both"/>
                    <w:rPr>
                      <w:rFonts w:ascii="Arial" w:hAnsi="Arial" w:cs="Arial"/>
                      <w:sz w:val="20"/>
                      <w:szCs w:val="20"/>
                    </w:rPr>
                  </w:pPr>
                  <w:r>
                    <w:rPr>
                      <w:rFonts w:cs="Arial" w:ascii="Arial" w:hAnsi="Arial"/>
                      <w:sz w:val="20"/>
                      <w:szCs w:val="20"/>
                    </w:rPr>
                    <w:t>BALDÍO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4 A 8</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31. ...</w:t>
            </w:r>
          </w:p>
          <w:tbl>
            <w:tblPr>
              <w:tblW w:w="5000" w:type="pct"/>
              <w:jc w:val="left"/>
              <w:tblInd w:w="0" w:type="dxa"/>
              <w:tblLayout w:type="fixed"/>
              <w:tblCellMar>
                <w:top w:w="0" w:type="dxa"/>
                <w:left w:w="108" w:type="dxa"/>
                <w:bottom w:w="0" w:type="dxa"/>
                <w:right w:w="108" w:type="dxa"/>
              </w:tblCellMar>
            </w:tblPr>
            <w:tblGrid>
              <w:gridCol w:w="3081"/>
              <w:gridCol w:w="112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ANCIONES ADMINISTRATIVAS POR VIOLACIONES EN MATERIA DE LIMPIEZA EN ÁREAS COMUNES DEL</w:t>
                  </w:r>
                </w:p>
                <w:p>
                  <w:pPr>
                    <w:pStyle w:val="Normal"/>
                    <w:spacing w:lineRule="auto" w:line="240" w:before="0" w:after="0"/>
                    <w:jc w:val="both"/>
                    <w:rPr>
                      <w:rFonts w:ascii="Arial" w:hAnsi="Arial" w:cs="Arial"/>
                      <w:sz w:val="20"/>
                      <w:szCs w:val="20"/>
                    </w:rPr>
                  </w:pPr>
                  <w:r>
                    <w:rPr>
                      <w:rFonts w:cs="Arial" w:ascii="Arial" w:hAnsi="Arial"/>
                      <w:sz w:val="20"/>
                      <w:szCs w:val="20"/>
                    </w:rPr>
                    <w:t>MUNICIPIO DE TETELA DEL VOLCÁ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RROJEN BASURA O DESECHOS EN LOTES BALDÍOS, AVENIDAS, CAMELLONES O</w:t>
                  </w:r>
                </w:p>
                <w:p>
                  <w:pPr>
                    <w:pStyle w:val="Normal"/>
                    <w:spacing w:lineRule="auto" w:line="240" w:before="0" w:after="0"/>
                    <w:jc w:val="both"/>
                    <w:rPr>
                      <w:rFonts w:ascii="Arial" w:hAnsi="Arial" w:cs="Arial"/>
                      <w:sz w:val="20"/>
                      <w:szCs w:val="20"/>
                    </w:rPr>
                  </w:pPr>
                  <w:r>
                    <w:rPr>
                      <w:rFonts w:cs="Arial" w:ascii="Arial" w:hAnsi="Arial"/>
                      <w:sz w:val="20"/>
                      <w:szCs w:val="20"/>
                    </w:rPr>
                    <w:t>EN CUALQUIER LUGAR PÚBLICO DENTRO DEL MUNICIPIO.</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2 A 17</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TENGAN LOTES DE SU PROPIEDAD O BAJO SU RESPONSABILIDAD, SUCIOS O INSALUBR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 A 1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EN INMODERADAMENTE EL AGUA POTAB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5 A 1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INTEN AUTOMÓVILES O HERRERÍA, LAVADO DE AUTOMÓVILES, SERVICIOS DE</w:t>
                  </w:r>
                </w:p>
                <w:p>
                  <w:pPr>
                    <w:pStyle w:val="Normal"/>
                    <w:spacing w:lineRule="auto" w:line="240" w:before="0" w:after="0"/>
                    <w:jc w:val="both"/>
                    <w:rPr>
                      <w:rFonts w:ascii="Arial" w:hAnsi="Arial" w:cs="Arial"/>
                      <w:sz w:val="20"/>
                      <w:szCs w:val="20"/>
                    </w:rPr>
                  </w:pPr>
                  <w:r>
                    <w:rPr>
                      <w:rFonts w:cs="Arial" w:ascii="Arial" w:hAnsi="Arial"/>
                      <w:sz w:val="20"/>
                      <w:szCs w:val="20"/>
                    </w:rPr>
                    <w:t>CAMBIO DE ACEITE; EN LUGARES NO APTOS PARA TALES ACTIVIDAD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6 A 19</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8 A 3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REALICEN SUS NECESIDADES FISIOLÓGICAS EN ÁREAS PÚBLICAS Y LOTES</w:t>
                  </w:r>
                </w:p>
                <w:p>
                  <w:pPr>
                    <w:pStyle w:val="Normal"/>
                    <w:spacing w:lineRule="auto" w:line="240" w:before="0" w:after="0"/>
                    <w:jc w:val="both"/>
                    <w:rPr>
                      <w:rFonts w:ascii="Arial" w:hAnsi="Arial" w:cs="Arial"/>
                      <w:sz w:val="20"/>
                      <w:szCs w:val="20"/>
                    </w:rPr>
                  </w:pPr>
                  <w:r>
                    <w:rPr>
                      <w:rFonts w:cs="Arial" w:ascii="Arial" w:hAnsi="Arial"/>
                      <w:sz w:val="20"/>
                      <w:szCs w:val="20"/>
                    </w:rPr>
                    <w:t>BALDÍO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4 A 7</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lo que se identifica como capitulo III, ya que primero ponen la denominación y luego que capitulo es y eso es incorrecto, primero se pone que capitulo es y después la denominación del capít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 LOS IMPUESTOS Y CONTRIBUCIONES ESPECIALES</w:t>
            </w:r>
          </w:p>
          <w:p>
            <w:pPr>
              <w:pStyle w:val="Normal"/>
              <w:spacing w:lineRule="auto" w:line="240" w:before="0" w:after="0"/>
              <w:jc w:val="center"/>
              <w:rPr>
                <w:rFonts w:ascii="Arial" w:hAnsi="Arial" w:cs="Arial"/>
                <w:bCs/>
                <w:sz w:val="20"/>
                <w:szCs w:val="20"/>
              </w:rPr>
            </w:pPr>
            <w:r>
              <w:rPr>
                <w:rFonts w:cs="Arial" w:ascii="Arial" w:hAnsi="Arial"/>
                <w:sz w:val="20"/>
                <w:szCs w:val="20"/>
              </w:rPr>
              <w:t>CAPÍTULO III</w:t>
            </w:r>
          </w:p>
          <w:p>
            <w:pPr>
              <w:pStyle w:val="Normal"/>
              <w:spacing w:lineRule="auto" w:line="240" w:before="0" w:after="0"/>
              <w:jc w:val="center"/>
              <w:rPr>
                <w:rFonts w:ascii="Arial" w:hAnsi="Arial" w:cs="Arial"/>
                <w:bCs/>
                <w:sz w:val="20"/>
                <w:szCs w:val="20"/>
              </w:rPr>
            </w:pPr>
            <w:r>
              <w:rPr>
                <w:rFonts w:cs="Arial" w:ascii="Arial" w:hAnsi="Arial"/>
                <w:sz w:val="20"/>
                <w:szCs w:val="20"/>
              </w:rPr>
              <w:t>DE LOS IMPUEST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III</w:t>
            </w:r>
          </w:p>
          <w:p>
            <w:pPr>
              <w:pStyle w:val="Normal"/>
              <w:spacing w:lineRule="auto" w:line="240" w:before="0" w:after="0"/>
              <w:jc w:val="center"/>
              <w:rPr>
                <w:rFonts w:ascii="Arial" w:hAnsi="Arial" w:cs="Arial"/>
                <w:bCs/>
                <w:sz w:val="20"/>
                <w:szCs w:val="20"/>
              </w:rPr>
            </w:pPr>
            <w:r>
              <w:rPr>
                <w:rFonts w:cs="Arial" w:ascii="Arial" w:hAnsi="Arial"/>
                <w:sz w:val="20"/>
                <w:szCs w:val="20"/>
              </w:rPr>
              <w:t>DE LOS IMPUESTOS Y CONTRIBUCIONES ESPECIALES</w:t>
            </w:r>
          </w:p>
          <w:p>
            <w:pPr>
              <w:pStyle w:val="Normal"/>
              <w:spacing w:lineRule="auto" w:line="240" w:before="0" w:after="0"/>
              <w:jc w:val="center"/>
              <w:rPr>
                <w:rFonts w:ascii="Arial" w:hAnsi="Arial" w:cs="Arial"/>
                <w:bCs/>
                <w:sz w:val="20"/>
                <w:szCs w:val="20"/>
              </w:rPr>
            </w:pPr>
            <w:r>
              <w:rPr>
                <w:rFonts w:cs="Arial" w:ascii="Arial" w:hAnsi="Arial"/>
                <w:sz w:val="20"/>
                <w:szCs w:val="20"/>
              </w:rPr>
              <w:t>1.-DE LOS IMPUEST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las secciones del capítulo V, ya que sus secciones no cuentan con una secuencia y empezaban a nombrar las secciones desde la sexta, por lo cual se pretende modificar a modo de que sea coherente y así llegar hasta la sección décimo quin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before="0" w:after="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before="0" w:after="0"/>
              <w:jc w:val="right"/>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bCs/>
                <w:sz w:val="20"/>
                <w:szCs w:val="20"/>
              </w:rPr>
            </w:pPr>
            <w:r>
              <w:rPr>
                <w:rFonts w:cs="Arial" w:ascii="Arial" w:hAnsi="Arial"/>
                <w:sz w:val="20"/>
                <w:szCs w:val="20"/>
              </w:rPr>
              <w:t>4.3 DERECHOS POR PRESTACIÓN DE SERVICIOS</w:t>
            </w:r>
          </w:p>
          <w:p>
            <w:pPr>
              <w:pStyle w:val="Normal"/>
              <w:spacing w:lineRule="auto" w:line="240" w:before="0" w:after="280"/>
              <w:jc w:val="both"/>
              <w:rPr>
                <w:rFonts w:ascii="Arial" w:hAnsi="Arial" w:cs="Arial"/>
                <w:sz w:val="20"/>
                <w:szCs w:val="20"/>
              </w:rPr>
            </w:pPr>
            <w:r>
              <w:rPr>
                <w:rFonts w:cs="Arial" w:ascii="Arial" w:hAnsi="Arial"/>
                <w:sz w:val="20"/>
                <w:szCs w:val="20"/>
              </w:rPr>
              <w:t>4.3.02 DERECHOS POR EL USO, GOCE, APROVECHAMIENTO O EXPLOTACIÓN DE BIENES DE DOMINIO PÚBLICO POR LOS SERVICIOS DE PANTEONES</w:t>
            </w:r>
          </w:p>
          <w:p>
            <w:pPr>
              <w:pStyle w:val="Normal"/>
              <w:spacing w:lineRule="auto" w:line="240" w:before="0" w:after="280"/>
              <w:jc w:val="both"/>
              <w:rPr>
                <w:rFonts w:ascii="Arial" w:hAnsi="Arial" w:cs="Arial"/>
                <w:bCs/>
                <w:sz w:val="20"/>
                <w:szCs w:val="20"/>
              </w:rPr>
            </w:pPr>
            <w:r>
              <w:rPr>
                <w:rFonts w:cs="Arial" w:ascii="Arial" w:hAnsi="Arial"/>
                <w:sz w:val="20"/>
                <w:szCs w:val="20"/>
              </w:rPr>
              <w:t>4.3.18 POR USO Y APROVECHAMIENTO DE LA VÍA PÚBLICA</w:t>
            </w:r>
          </w:p>
          <w:p>
            <w:pPr>
              <w:pStyle w:val="Cuerpo"/>
              <w:pBdr/>
              <w:spacing w:before="0" w:after="0"/>
              <w:jc w:val="both"/>
              <w:rPr>
                <w:rFonts w:ascii="Arial" w:hAnsi="Arial" w:cs="Arial"/>
                <w:bCs/>
                <w:sz w:val="20"/>
                <w:szCs w:val="20"/>
              </w:rPr>
            </w:pPr>
            <w:r>
              <w:rPr>
                <w:rFonts w:cs="Arial" w:ascii="Arial" w:hAnsi="Arial"/>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bCs/>
                <w:sz w:val="20"/>
                <w:szCs w:val="20"/>
              </w:rPr>
            </w:pPr>
            <w:r>
              <w:rPr>
                <w:rFonts w:cs="Arial" w:ascii="Arial" w:hAnsi="Arial"/>
                <w:sz w:val="20"/>
                <w:szCs w:val="20"/>
              </w:rPr>
              <w:t xml:space="preserve">SECCION PRIMERA </w:t>
            </w:r>
          </w:p>
          <w:p>
            <w:pPr>
              <w:pStyle w:val="Normal"/>
              <w:spacing w:lineRule="auto" w:line="240" w:before="0" w:after="280"/>
              <w:jc w:val="both"/>
              <w:rPr>
                <w:rFonts w:ascii="Arial" w:hAnsi="Arial" w:cs="Arial"/>
                <w:bCs/>
                <w:sz w:val="20"/>
                <w:szCs w:val="20"/>
              </w:rPr>
            </w:pPr>
            <w:r>
              <w:rPr>
                <w:rFonts w:cs="Arial" w:ascii="Arial" w:hAnsi="Arial"/>
                <w:sz w:val="20"/>
                <w:szCs w:val="20"/>
              </w:rPr>
              <w:t>4.3 DERECHOS POR PRESTACIÓN DE SERVICIOS</w:t>
            </w:r>
          </w:p>
          <w:p>
            <w:pPr>
              <w:pStyle w:val="Normal"/>
              <w:spacing w:lineRule="auto" w:line="240" w:before="0" w:after="280"/>
              <w:jc w:val="both"/>
              <w:rPr>
                <w:rFonts w:ascii="Arial" w:hAnsi="Arial" w:cs="Arial"/>
                <w:sz w:val="20"/>
                <w:szCs w:val="20"/>
              </w:rPr>
            </w:pPr>
            <w:r>
              <w:rPr>
                <w:rFonts w:cs="Arial" w:ascii="Arial" w:hAnsi="Arial"/>
                <w:sz w:val="20"/>
                <w:szCs w:val="20"/>
              </w:rPr>
              <w:t>4.3.02 DERECHOS POR EL USO, GOCE, APROVECHAMIENTO O EXPLOTACIÓN DE BIENES DE DOMINIO PÚBLICO POR LOS SERVICIOS DE PANTEONES</w:t>
            </w:r>
          </w:p>
          <w:p>
            <w:pPr>
              <w:pStyle w:val="Normal"/>
              <w:spacing w:lineRule="auto" w:line="240" w:before="0" w:after="280"/>
              <w:jc w:val="both"/>
              <w:rPr>
                <w:rFonts w:ascii="Arial" w:hAnsi="Arial" w:cs="Arial"/>
                <w:bCs/>
                <w:sz w:val="20"/>
                <w:szCs w:val="20"/>
              </w:rPr>
            </w:pPr>
            <w:r>
              <w:rPr>
                <w:rFonts w:cs="Arial" w:ascii="Arial" w:hAnsi="Arial"/>
                <w:sz w:val="20"/>
                <w:szCs w:val="20"/>
              </w:rPr>
              <w:t>SECCION SEGUNDA</w:t>
            </w:r>
          </w:p>
          <w:p>
            <w:pPr>
              <w:pStyle w:val="Normal"/>
              <w:spacing w:lineRule="auto" w:line="240" w:before="0" w:after="280"/>
              <w:jc w:val="both"/>
              <w:rPr>
                <w:rFonts w:ascii="Arial" w:hAnsi="Arial" w:cs="Arial"/>
                <w:bCs/>
                <w:sz w:val="20"/>
                <w:szCs w:val="20"/>
              </w:rPr>
            </w:pPr>
            <w:r>
              <w:rPr>
                <w:rFonts w:cs="Arial" w:ascii="Arial" w:hAnsi="Arial"/>
                <w:sz w:val="20"/>
                <w:szCs w:val="20"/>
              </w:rPr>
              <w:t>4.3.18 POR USO Y APROVECHAMIENTO DE LA VÍA PÚBLICA</w:t>
            </w:r>
          </w:p>
          <w:p>
            <w:pPr>
              <w:pStyle w:val="Normal"/>
              <w:spacing w:lineRule="auto" w:line="240" w:before="0" w:after="0"/>
              <w:jc w:val="both"/>
              <w:rPr>
                <w:rFonts w:ascii="Arial" w:hAnsi="Arial" w:cs="Arial"/>
                <w:bCs/>
                <w:sz w:val="20"/>
                <w:szCs w:val="20"/>
              </w:rPr>
            </w:pPr>
            <w:r>
              <w:rPr>
                <w:rFonts w:cs="Arial" w:ascii="Arial" w:hAnsi="Arial"/>
                <w:sz w:val="20"/>
                <w:szCs w:val="20"/>
              </w:rPr>
              <w:t>SECCION TERCERA, CUARTA, ETC.</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etende modificar las secciones del capítulo VII, ya que sus secciones no están especificadas y al no tener una secuencia puede llegar a ser complicadas el ubicarlas de tal modo que en la propuesta de modificación lo que se busca es especificar que sección es y tener una secu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1APROVECHAMIENTOS EN MATERIA DE LIMPIEZA EN ÁREAS COMUNES</w:t>
            </w:r>
          </w:p>
          <w:p>
            <w:pPr>
              <w:pStyle w:val="Normal"/>
              <w:spacing w:lineRule="auto" w:line="240" w:before="0" w:after="0"/>
              <w:jc w:val="center"/>
              <w:rPr>
                <w:rFonts w:ascii="Arial" w:hAnsi="Arial" w:cs="Arial"/>
                <w:bCs/>
                <w:sz w:val="20"/>
                <w:szCs w:val="20"/>
              </w:rPr>
            </w:pPr>
            <w:r>
              <w:rPr>
                <w:rFonts w:cs="Arial" w:ascii="Arial" w:hAnsi="Arial"/>
                <w:sz w:val="20"/>
                <w:szCs w:val="20"/>
              </w:rPr>
              <w:t>2.1SANCIONES Y MULTAS</w:t>
            </w:r>
          </w:p>
          <w:p>
            <w:pPr>
              <w:pStyle w:val="Cuerpo"/>
              <w:pBdr/>
              <w:jc w:val="center"/>
              <w:rPr>
                <w:rFonts w:ascii="Arial" w:hAnsi="Arial" w:eastAsia="Arial" w:cs="Arial"/>
                <w:bCs/>
                <w:sz w:val="20"/>
                <w:szCs w:val="20"/>
              </w:rPr>
            </w:pPr>
            <w:r>
              <w:rPr>
                <w:rFonts w:eastAsia="Arial" w:cs="Arial" w:ascii="Arial" w:hAnsi="Arial"/>
                <w:bCs/>
                <w:sz w:val="20"/>
                <w:szCs w:val="20"/>
              </w:rPr>
              <w:t xml:space="preserve">   </w:t>
            </w:r>
          </w:p>
          <w:p>
            <w:pPr>
              <w:pStyle w:val="Normal"/>
              <w:spacing w:lineRule="auto" w:line="240" w:before="0" w:after="0"/>
              <w:jc w:val="center"/>
              <w:rPr>
                <w:rFonts w:ascii="Arial" w:hAnsi="Arial" w:cs="Arial"/>
                <w:bCs/>
                <w:sz w:val="20"/>
                <w:szCs w:val="20"/>
              </w:rPr>
            </w:pPr>
            <w:r>
              <w:rPr>
                <w:rFonts w:cs="Arial" w:ascii="Arial" w:hAnsi="Arial"/>
                <w:sz w:val="20"/>
                <w:szCs w:val="20"/>
              </w:rPr>
              <w:t>2.3 OTROS APROVECHAMIENTOS</w:t>
            </w:r>
          </w:p>
          <w:p>
            <w:pPr>
              <w:pStyle w:val="Normal"/>
              <w:spacing w:lineRule="auto" w:line="240" w:before="0" w:after="0"/>
              <w:jc w:val="center"/>
              <w:rPr>
                <w:rFonts w:ascii="Arial" w:hAnsi="Arial" w:cs="Arial"/>
                <w:bCs/>
                <w:sz w:val="20"/>
                <w:szCs w:val="20"/>
              </w:rPr>
            </w:pPr>
            <w:r>
              <w:rPr>
                <w:rFonts w:cs="Arial" w:ascii="Arial" w:hAnsi="Arial"/>
                <w:sz w:val="20"/>
                <w:szCs w:val="20"/>
              </w:rPr>
              <w:t>DE LOS RECARGOS (ACCESORIOS)</w:t>
            </w:r>
          </w:p>
          <w:p>
            <w:pPr>
              <w:pStyle w:val="Cuerpo"/>
              <w:pBdr/>
              <w:jc w:val="both"/>
              <w:rPr>
                <w:rFonts w:ascii="Arial" w:hAnsi="Arial" w:cs="Arial"/>
                <w:bCs/>
                <w:sz w:val="20"/>
                <w:szCs w:val="20"/>
              </w:rPr>
            </w:pPr>
            <w:r>
              <w:rPr>
                <w:rFonts w:cs="Arial" w:ascii="Arial" w:hAnsi="Arial"/>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ECCION PRIMERA</w:t>
            </w:r>
          </w:p>
          <w:p>
            <w:pPr>
              <w:pStyle w:val="Normal"/>
              <w:spacing w:lineRule="auto" w:line="240" w:before="0" w:after="0"/>
              <w:jc w:val="center"/>
              <w:rPr>
                <w:rFonts w:ascii="Arial" w:hAnsi="Arial" w:cs="Arial"/>
                <w:bCs/>
                <w:sz w:val="20"/>
                <w:szCs w:val="20"/>
              </w:rPr>
            </w:pPr>
            <w:r>
              <w:rPr>
                <w:rFonts w:cs="Arial" w:ascii="Arial" w:hAnsi="Arial"/>
                <w:sz w:val="20"/>
                <w:szCs w:val="20"/>
              </w:rPr>
              <w:t>2.1APROVECHAMIENTOS EN MATERIA DE LIMPIEZA EN ÁREAS COMUNES</w:t>
            </w:r>
          </w:p>
          <w:p>
            <w:pPr>
              <w:pStyle w:val="Normal"/>
              <w:spacing w:lineRule="auto" w:line="240" w:before="0" w:after="0"/>
              <w:jc w:val="center"/>
              <w:rPr>
                <w:rFonts w:ascii="Arial" w:hAnsi="Arial" w:cs="Arial"/>
                <w:bCs/>
                <w:sz w:val="20"/>
                <w:szCs w:val="20"/>
              </w:rPr>
            </w:pPr>
            <w:r>
              <w:rPr>
                <w:rFonts w:cs="Arial" w:ascii="Arial" w:hAnsi="Arial"/>
                <w:sz w:val="20"/>
                <w:szCs w:val="20"/>
              </w:rPr>
              <w:t>SECCION SEGUNDA</w:t>
            </w:r>
          </w:p>
          <w:p>
            <w:pPr>
              <w:pStyle w:val="Normal"/>
              <w:spacing w:lineRule="auto" w:line="240" w:before="0" w:after="0"/>
              <w:jc w:val="center"/>
              <w:rPr>
                <w:rFonts w:ascii="Arial" w:hAnsi="Arial" w:cs="Arial"/>
                <w:bCs/>
                <w:sz w:val="20"/>
                <w:szCs w:val="20"/>
              </w:rPr>
            </w:pPr>
            <w:r>
              <w:rPr>
                <w:rFonts w:cs="Arial" w:ascii="Arial" w:hAnsi="Arial"/>
                <w:sz w:val="20"/>
                <w:szCs w:val="20"/>
              </w:rPr>
              <w:t>2.1SANCIONES Y MULTAS</w:t>
            </w:r>
          </w:p>
          <w:p>
            <w:pPr>
              <w:pStyle w:val="Normal"/>
              <w:spacing w:lineRule="auto" w:line="240" w:before="0" w:after="0"/>
              <w:jc w:val="center"/>
              <w:rPr>
                <w:rFonts w:ascii="Arial" w:hAnsi="Arial" w:cs="Arial"/>
                <w:bCs/>
                <w:sz w:val="20"/>
                <w:szCs w:val="20"/>
              </w:rPr>
            </w:pPr>
            <w:r>
              <w:rPr>
                <w:rFonts w:cs="Arial" w:ascii="Arial" w:hAnsi="Arial"/>
                <w:sz w:val="20"/>
                <w:szCs w:val="20"/>
              </w:rPr>
              <w:t>SECCION TERCERA</w:t>
            </w:r>
          </w:p>
          <w:p>
            <w:pPr>
              <w:pStyle w:val="Normal"/>
              <w:spacing w:lineRule="auto" w:line="240" w:before="0" w:after="0"/>
              <w:jc w:val="center"/>
              <w:rPr>
                <w:rFonts w:ascii="Arial" w:hAnsi="Arial" w:cs="Arial"/>
                <w:bCs/>
                <w:sz w:val="20"/>
                <w:szCs w:val="20"/>
              </w:rPr>
            </w:pPr>
            <w:r>
              <w:rPr>
                <w:rFonts w:cs="Arial" w:ascii="Arial" w:hAnsi="Arial"/>
                <w:sz w:val="20"/>
                <w:szCs w:val="20"/>
              </w:rPr>
              <w:t>2.3 OTROS APROVECHAMIENTOS</w:t>
            </w:r>
          </w:p>
          <w:p>
            <w:pPr>
              <w:pStyle w:val="Normal"/>
              <w:spacing w:lineRule="auto" w:line="240" w:before="0" w:after="0"/>
              <w:jc w:val="center"/>
              <w:rPr>
                <w:rFonts w:ascii="Arial" w:hAnsi="Arial" w:cs="Arial"/>
                <w:bCs/>
                <w:sz w:val="20"/>
                <w:szCs w:val="20"/>
              </w:rPr>
            </w:pPr>
            <w:r>
              <w:rPr>
                <w:rFonts w:cs="Arial" w:ascii="Arial" w:hAnsi="Arial"/>
                <w:sz w:val="20"/>
                <w:szCs w:val="20"/>
              </w:rPr>
              <w:t xml:space="preserve">SECCION CUARTA </w:t>
            </w:r>
          </w:p>
          <w:p>
            <w:pPr>
              <w:pStyle w:val="Normal"/>
              <w:spacing w:lineRule="auto" w:line="240" w:before="0" w:after="0"/>
              <w:jc w:val="center"/>
              <w:rPr>
                <w:rFonts w:ascii="Arial" w:hAnsi="Arial" w:cs="Arial"/>
                <w:bCs/>
                <w:sz w:val="20"/>
                <w:szCs w:val="20"/>
              </w:rPr>
            </w:pPr>
            <w:r>
              <w:rPr>
                <w:rFonts w:cs="Arial" w:ascii="Arial" w:hAnsi="Arial"/>
                <w:sz w:val="20"/>
                <w:szCs w:val="20"/>
              </w:rPr>
              <w:t>DE LOS RECARGOS (ACCESORI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transitorio denominado segundo, en razón de que menciona que la presente iniciativa entrara en vigor el día siguiente de su publicación, por este motivo para que sea procedente y no choque con la Ley de Ingresos actual se propone que se especifique que entrara en vigor el día 01 de enero de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GUNDO. - LA PRESENTE LEY ENTRARÁ EN VIGOR AL DÍA SIGUIENTE DE SU PUBLICACIÓN EN EL PERIÓDICO OFICIAL “TIERRA Y LIBERTAD”, ÓRGANO DE DIFUSIÓN DEL GOBIERNO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NDO. - LA PRESENTE LEY ENTRARÁ EN VIGOR EL DIA 01 DE ENERO DE 2026, PREVIA SU PUBLICACIÓN EN EL PERIÓDICO OFICIAL “TIERRA Y LIBERTAD”, ÓRGANO DE DIFUSIÓN DEL GOBIERNO DEL ESTADO DE MORELOS.</w:t>
            </w:r>
          </w:p>
        </w:tc>
      </w:tr>
    </w:tbl>
    <w:p>
      <w:pPr>
        <w:pStyle w:val="Cuerpo"/>
        <w:jc w:val="both"/>
        <w:rPr>
          <w:rFonts w:ascii="Arial" w:hAnsi="Arial" w:eastAsia="Calibri" w:cs="Arial"/>
          <w:bCs/>
          <w:color w:val="000000"/>
          <w:spacing w:val="-3"/>
          <w:lang w:eastAsia="en-US"/>
        </w:rPr>
      </w:pPr>
      <w:r>
        <w:rPr>
          <w:rFonts w:eastAsia="Calibri" w:cs="Arial" w:ascii="Arial" w:hAnsi="Arial"/>
          <w:bCs/>
          <w:color w:val="000000"/>
          <w:spacing w:val="-3"/>
          <w:lang w:eastAsia="en-US"/>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TETELA DEL VOLCÁN</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w:t>
      </w:r>
    </w:p>
    <w:p>
      <w:pPr>
        <w:pStyle w:val="Cuerpo"/>
        <w:jc w:val="both"/>
        <w:rPr>
          <w:rStyle w:val="Ninguno"/>
          <w:rFonts w:ascii="Arial" w:hAnsi="Arial" w:cs="Arial"/>
        </w:rPr>
      </w:pPr>
      <w:r>
        <w:rPr/>
      </w:r>
      <w:bookmarkStart w:id="4" w:name="_Hlk214816112"/>
      <w:bookmarkStart w:id="5" w:name="_Hlk214816112"/>
    </w:p>
    <w:p>
      <w:pPr>
        <w:pStyle w:val="Cuerpo"/>
        <w:jc w:val="both"/>
        <w:rPr/>
      </w:pPr>
      <w:bookmarkStart w:id="6" w:name="_Hlk214816112"/>
      <w:r>
        <w:rPr>
          <w:rStyle w:val="Ninguno"/>
          <w:rFonts w:cs="Arial" w:ascii="Arial" w:hAnsi="Arial"/>
        </w:rPr>
        <w:t>Por lo anteriormente expuesto y fundado, esta LVI Legislatura del Congreso del Estado, ha tenido a bien expedir la siguiente:</w:t>
      </w:r>
      <w:bookmarkEnd w:id="6"/>
    </w:p>
    <w:p>
      <w:pPr>
        <w:pStyle w:val="Cuerpo"/>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Tetela del Volcán para el Ejercicio Fiscal del 1 de enero al 31 de diciembre de 2026, para quedar como sigu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pPr>
      <w:r>
        <w:rPr>
          <w:rFonts w:eastAsia="Arial" w:cs="Arial" w:ascii="Arial" w:hAnsi="Arial"/>
          <w:b/>
          <w:sz w:val="24"/>
          <w:szCs w:val="24"/>
        </w:rPr>
        <w:t xml:space="preserve">LEY DE INGRESOS DEL MUNICIPIO DE </w:t>
      </w:r>
      <w:r>
        <w:rPr>
          <w:rStyle w:val="Ninguno"/>
          <w:rFonts w:cs="Arial" w:ascii="Arial" w:hAnsi="Arial"/>
          <w:b/>
          <w:sz w:val="24"/>
          <w:szCs w:val="24"/>
        </w:rPr>
        <w:t>TETELA DEL VOLCÁN</w:t>
      </w:r>
      <w:r>
        <w:rPr>
          <w:rFonts w:eastAsia="Arial" w:cs="Arial" w:ascii="Arial" w:hAnsi="Arial"/>
          <w:b/>
          <w:sz w:val="24"/>
          <w:szCs w:val="24"/>
        </w:rPr>
        <w:t>, MORELOS, PARA EL EJERCICIO FISCAL DEL 1 DE ENERO AL 31 DE DICIEMBRE DE 2026</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 DE LA NATURALEZA Y OBJETO DE LA LEY</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ESTA LEY SON DE ORDEN PÚBLICO E INTERÉS GENERAL, DE APLICACIÓN OBLIGATORIA EN EL ÁMBITO TERRITORIAL DEL MUNICIPIO DE TETELA DEL VOLCÁN, Y TIENEN POR OBJETO SER EL INSTRUMENTO LEGAL QUE OTORGA FACULT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UNICIPIO, PARA QUE, POR CONDUCTO DE SU TESORERÍA MUNICIPAL, PUEDA COBRAR Y PERCIBIR LAS CONTRIBUCIONES DIRECTAS E INDIRECTAS A QUE TIENE DERECHO PARA CUMPLIR CON SUS OBLIGACIONES CONSTITUCIONALES DURANTE EL EJERCICIO FISCAL DEL AÑ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LA LEY GENERAL DE HACIENDA MUNICIPAL DEL ESTADO DE MORELOS, LEY DE COORDINACIÓN HACENDARIA DEL ESTADO DE MORELOS, CÓDIGO FISCAL PARA EL ESTADO DE MORELOS, ASÍ COMO LAS DEMÁS DISPOSICIONES ADMINISTRATIVAS DE OBSERVANCIA GENERAL QUE EMITA EL H. AYUNTAMIENTO DE TETELA DEL VOLCÁN, LAS NORMAS DE DERECHO COMÚN,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OBRO DE LOS INGRESOS DETERMINADOS EN LA PRESENTE LEY, SE DEBERÁN CALCULAR EN BASE AL VALOR DIARIO DE LA UNIDAD DE MEDIDA Y ACTUALIZACIÓN (U.M.A), QUE PUBLIQUE EL INSTITUTO NACIONAL DE ESTADÍSTICA Y GEOGRAFÍA (INEG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TRIBUCIONES QUE POR DISPOSICIÓN LEGAL DEBAN SER ENTERADAS AL AYUNTAMIENTO DE TETELA DEL VOLCÁN, MORELOS, DEBERÁ REALIZAR SU PAGO POR CONDUCTO DE LA TESORERÍA MUNICIPAL, MISMA QUE PODRÁ SER AUXILIADA POR OTRAS DEPENDENCIAS OFICIALES O POR LOS ORGANISMOS DESCENTRALIZADOS. NINGUNA PERSONA PODRÁ RECAUDAR CONTRIBUCIONES SIN QUE ESTÉ LEGALMENTE FACULTADA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SE AMPARARÁN, SIN EXCEPCIÓN ALGUNA, CON LA EXPEDICIÓN DE COMPROBANTE DE COMPROBANTES FISCALES DIGITALES POR INTERNET (CFDI) DEBIDAMENTE REQUISITADO, INCLUSO LOS EFECTUADOS EN ESPEC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TRIBUCIONES SE INTEGRAN POR ELEMENTOS QUE NOS PERMITEN DETERMINAR LA PROPORCIÓN O EL MONTO QUE SOBRE LOS CONCEPTOS VA A SER COBRADO POR LA TESORERÍA MUNICIPAL, SIENDO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SUJETO. - ES LA PERSONA FÍSICA O MORAL QUE ESTÁ OBLIGADA A PAGAR UN IMPUESTO. HAY DOS TIPOS DE SUJETO:</w:t>
      </w:r>
    </w:p>
    <w:p>
      <w:pPr>
        <w:pStyle w:val="Normal"/>
        <w:numPr>
          <w:ilvl w:val="2"/>
          <w:numId w:val="10"/>
        </w:numPr>
        <w:spacing w:lineRule="auto" w:line="240" w:before="0" w:after="0"/>
        <w:ind w:left="567" w:hanging="0"/>
        <w:jc w:val="both"/>
        <w:rPr>
          <w:rFonts w:ascii="Arial" w:hAnsi="Arial" w:cs="Arial"/>
          <w:sz w:val="24"/>
          <w:szCs w:val="24"/>
        </w:rPr>
      </w:pPr>
      <w:r>
        <w:rPr>
          <w:rFonts w:cs="Arial" w:ascii="Arial" w:hAnsi="Arial"/>
          <w:sz w:val="24"/>
          <w:szCs w:val="24"/>
        </w:rPr>
        <w:t>SUJETO ACTIVO. - ES QUIEN TIENE EL DERECHO DE EXIGIR EL PAGO DE TRIBUTOS, ES DECIR: LA FEDERACIÓN, LOS ESTADOS Y LOS MUNICIPIOS.</w:t>
      </w:r>
    </w:p>
    <w:p>
      <w:pPr>
        <w:pStyle w:val="Normal"/>
        <w:numPr>
          <w:ilvl w:val="2"/>
          <w:numId w:val="10"/>
        </w:numPr>
        <w:spacing w:lineRule="auto" w:line="240" w:before="0" w:after="0"/>
        <w:ind w:left="567" w:hanging="0"/>
        <w:jc w:val="both"/>
        <w:rPr>
          <w:rFonts w:ascii="Arial" w:hAnsi="Arial" w:cs="Arial"/>
          <w:sz w:val="24"/>
          <w:szCs w:val="24"/>
        </w:rPr>
      </w:pPr>
      <w:r>
        <w:rPr>
          <w:rFonts w:cs="Arial" w:ascii="Arial" w:hAnsi="Arial"/>
          <w:sz w:val="24"/>
          <w:szCs w:val="24"/>
        </w:rPr>
        <w:t>SUJETO PASIVO. - ES QUIEN LEGALMENTE TIENE LA OBLIGACIÓN DE PAGAR IMPUESTOS, ESTOS SON LOS CONTRIBUYENTES. LA FEDERACIÓN, LOS ESTADOS Y LOS MUNICIPIOS PUEDEN ESTABLECER LOS IMPUESTOS QUE CONSIDEREN NECESARIOS PARA CUBRIR SUS PRESUPUESTOS.</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OBJETO. - ES LA SITUACIÓN QUE LA LEY SEÑALA COMO HECHO GENERADOR DE UN IMPUESTO, UN DERECHO, UN PRODUCTO O UN APROVECHAMIENTO; Y PUEDE SER UN BIEN MUEBLE O INMUEBLE, UN ACTO, UN DOCUMENTO O UNA PERSONA.</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BASE. - ES LA CANTIDAD SOBRE LA QUE SE DETERMINA EL IMPUESTO A CARGO DE UN SUJETO.</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TASA. - ES EL PORCENTAJE FIJO DE LA BASE QUE SEÑALA LA LEY DE INGRESOS PARA UN DETERMINADO OBJETO TRIBUTARIO.</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LA CUOTA. - ES LA CANTIDAD EN DINERO O EN ESPECIE QUE LA LEY DE INGRESOS DETERMINA DE MANERA PRECISA PARA EL COBRO DE ALGÚN CONCEPTO.</w:t>
      </w:r>
    </w:p>
    <w:p>
      <w:pPr>
        <w:pStyle w:val="Normal"/>
        <w:numPr>
          <w:ilvl w:val="1"/>
          <w:numId w:val="10"/>
        </w:numPr>
        <w:spacing w:lineRule="auto" w:line="240" w:before="0" w:after="0"/>
        <w:ind w:left="284" w:hanging="0"/>
        <w:jc w:val="both"/>
        <w:rPr>
          <w:rFonts w:ascii="Arial" w:hAnsi="Arial" w:cs="Arial"/>
          <w:sz w:val="24"/>
          <w:szCs w:val="24"/>
        </w:rPr>
      </w:pPr>
      <w:r>
        <w:rPr>
          <w:rFonts w:cs="Arial" w:ascii="Arial" w:hAnsi="Arial"/>
          <w:sz w:val="24"/>
          <w:szCs w:val="24"/>
        </w:rPr>
        <w:t>LA TARIFA. - EL AGRUPAMIENTO DE CUOTAS O TASAS ESTARÁN REGULADAS POR LAS LEYES FISCALES DE CADA ESTADO, BAJO LA COORDINACIÓN DE LA SECRETARÍA ENCARGADA DE LA ADMINISTRACIÓN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TETELA DEL VOLCÁN,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QUE PERCIBA EL AYUNTAMIENTO DE TETELA DEL VOLCÁN, DEBERÁN SER REGISTRADOS EN SU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CUANDO NO SE ESTABLEZCA FECHA DE PAGO, LA CONTRIBUCIÓN SE ENTERARÁ AL MOMENTO DE LA AUTORIZACIÓN CORRESPONDIENTE.</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CUANDO SE ESTABLEZCA QUE EL PAGO SEA POR CUOTA DIARIA, ÉSTA SE PAGARÁ PREVIAMENTE A LA ENTREGA DE LA AUTORIZACIÓN CORRESPONDIENTE.</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CUANDO SE ESTABLEZCA QUE EL PAGO SEA POR MES ANTICIPADO, ÉSTE SE HARÁ EN LOS PRIMEROS DIEZ DÍAS HÁBILES DEL MES CORRIENTE.</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CUANDO SE ESTABLEZCA QUE EL PAGO SEA POR BIMESTRE Y LA LEY NO SEÑALE FECHA EN LA QUE SE DEBA PAGAR, ÉSTE SE CUBRIRÁ A MÁS TARDAR EL DÍA 17 DEL MES INMEDIATO POSTERIOR A AQUÉL AL QUE CORRESPONDA EL PAG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CUANDO SE ESTABLEZCA QUE EL PAGO SEA POR SEMESTRE, SE CUBRIRÁ DURANTE EL PRIMER MES DE CADA PERIOD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CONTRIBUYENTE NO CUBRA LOS CRÉDITOS FISCALES EN LOS TIEMPOS Y PLAZOS QUE SEÑALA ESTA DISPOSICIÓN, SE GENERARÁN A FAVOR DEL AYUNTAMIENTO LOS ACCESORIOS QUE SE SEÑALAN EN ESTE ORDEN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CONCEPTOS DE INGRESOS Y SU PRONÓST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INGRESOS QUE PERCIBIRÁ LA HACIENDA PÚBLICA DEL MUNICIPIO DE TETELA DEL VOLCÁN, DURANTE EL EJERCICIO FISCAL 2026,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IMPUEST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CONTRIBUCIONES DE MEJORA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DERECH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RODUCT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APROVECHAMIENT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ARTICIPACIONES Y APORTACION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RANSFERENCIAS, ASIGNACIONES, SUBSIDIOS Y OTRAS AYU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PERCIBIRÁ LA HACIENDA PÚBLICA DEL AYUNTAMIENTO DE TETELA DEL VOLCÁN, MORELOS, DURANTE EL EJERCICIO FISCAL CORRESPONDIENTE AL AÑO 202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LOS QUE PROVENGAN DE LOS CONCEPTOS Y EN LAS CANTIDADES ESTIMADAS SIGUIENTES; A EFECTO DE CUMPLIR CON LO DISPUESTO EN LA LEY GENERAL DE CONTABILIDAD GUBERNAMENTAL Y LOS LINEAMIENTOS EMITIDOS POR EL CONSEJO NACIONAL DE ARMONIZACIÓN CONTABLE (CONAC), EL DESGLOSE DE LA EXPECTATIVA DE INGRESOS, SE PRESENTA A CONTINU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20" w:type="dxa"/>
        <w:tblLayout w:type="fixed"/>
        <w:tblCellMar>
          <w:top w:w="0" w:type="dxa"/>
          <w:left w:w="0" w:type="dxa"/>
          <w:bottom w:w="0" w:type="dxa"/>
          <w:right w:w="0" w:type="dxa"/>
        </w:tblCellMar>
      </w:tblPr>
      <w:tblGrid>
        <w:gridCol w:w="6071"/>
        <w:gridCol w:w="2767"/>
      </w:tblGrid>
      <w:tr>
        <w:trPr>
          <w:trHeight w:val="24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TELA DEL VOLCÁN, MORELOS</w:t>
            </w:r>
          </w:p>
        </w:tc>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6</w:t>
            </w:r>
          </w:p>
        </w:tc>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8,949,033.00</w:t>
            </w:r>
          </w:p>
        </w:tc>
      </w:tr>
      <w:tr>
        <w:trPr>
          <w:trHeight w:val="24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71,374.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82,076.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4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89,298.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4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00,100.00</w:t>
            </w:r>
          </w:p>
        </w:tc>
      </w:tr>
      <w:tr>
        <w:trPr>
          <w:trHeight w:val="47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w:t>
            </w:r>
          </w:p>
          <w:p>
            <w:pPr>
              <w:pStyle w:val="Normal"/>
              <w:spacing w:lineRule="auto" w:line="240" w:before="0" w:after="0"/>
              <w:jc w:val="both"/>
              <w:rPr>
                <w:rFonts w:ascii="Arial" w:hAnsi="Arial" w:cs="Arial"/>
                <w:sz w:val="20"/>
                <w:szCs w:val="20"/>
              </w:rPr>
            </w:pPr>
            <w:r>
              <w:rPr>
                <w:rFonts w:cs="Arial" w:ascii="Arial" w:hAnsi="Arial"/>
                <w:sz w:val="20"/>
                <w:szCs w:val="20"/>
              </w:rPr>
              <w:t>Público</w:t>
            </w:r>
          </w:p>
        </w:tc>
        <w:tc>
          <w:tcPr>
            <w:tcW w:w="27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00,100.00</w:t>
            </w:r>
          </w:p>
        </w:tc>
      </w:tr>
      <w:tr>
        <w:trPr>
          <w:trHeight w:val="24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289.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289.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49,544.00</w:t>
            </w:r>
          </w:p>
        </w:tc>
      </w:tr>
      <w:tr>
        <w:trPr>
          <w:trHeight w:val="24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49,544.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37,277.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37,277.00</w:t>
            </w:r>
          </w:p>
        </w:tc>
      </w:tr>
      <w:tr>
        <w:trPr>
          <w:trHeight w:val="481"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7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111,648,448.00</w:t>
            </w:r>
          </w:p>
        </w:tc>
      </w:tr>
      <w:tr>
        <w:trPr>
          <w:trHeight w:val="239"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8,149,115.00</w:t>
            </w:r>
          </w:p>
        </w:tc>
      </w:tr>
      <w:tr>
        <w:trPr>
          <w:trHeight w:val="242" w:hRule="atLeast"/>
        </w:trPr>
        <w:tc>
          <w:tcPr>
            <w:tcW w:w="60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2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3,499,333.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CONCEPTOS DE INGRESOS SON ESTIMADOS Y PUEDEN VARIAR EN FUNCIÓN DE LA RECAUDACIÓN, YA SEA AUMENTANDO O DISMINUYENDO; LAS CANTIDADES PREVISTAS PARA LOS CONCEPTOS DE FONDOS DE PARTICIPACIONES Y APORTACIONES FEDERALES Y DEL FONDO DE APORTACIONES ESTATALES PARA EL FOMENTO MUNICIPAL </w:t>
      </w:r>
    </w:p>
    <w:p>
      <w:pPr>
        <w:pStyle w:val="Normal"/>
        <w:spacing w:lineRule="auto" w:line="240" w:before="0" w:after="0"/>
        <w:jc w:val="both"/>
        <w:rPr>
          <w:rFonts w:ascii="Arial" w:hAnsi="Arial" w:cs="Arial"/>
          <w:sz w:val="24"/>
          <w:szCs w:val="24"/>
        </w:rPr>
      </w:pPr>
      <w:r>
        <w:rPr>
          <w:rFonts w:cs="Arial" w:ascii="Arial" w:hAnsi="Arial"/>
          <w:sz w:val="24"/>
          <w:szCs w:val="24"/>
        </w:rPr>
        <w:t>(FAEFOM), SE AJUSTARÁN, EN SU CASO, EN FUNCIÓN DE LOS MONTOS QUE ESTIME LA FEDERACIÓN POR RECAUDACIÓN FEDERAL PARTICIPABLE Y APORTACIONES DEL RAMO 28 Y 33, RESPECTIVAMENTE DEL EJERCICIO 2026,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UMPLIMIENTO A LO DISPUESTO EN LEY GENERAL DE CONTABILIDAD GUBERNAMENTAL Y A LOS LINEAMIENTOS EMITIDOS POR EL CONSEJO NACIONAL DE ARMONIZACIÓN CONTABLE (CONAC), EL DESGLOSE DE LA EXPECTATIVA DE LOS INGRESOS, SE PRESENTA EN EL ANEXO UNO QUE ES PARTE INTEGRANTE DE ESTA INICI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IMPUESTOS Y CONTRIBUCIONES 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1.-DE LOS IMPUES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ON LAS CONTRIBUCIONES ESTABLECIDAS EN LA LEY QUE DEBEN PAGAR LAS PERSONAS FÍSICAS Y MORALES QUE SE ENCUENTRAN EN LA SITUACIÓN JURÍDICA O DE HECHO PREVISTOS POR LA MISMA, Y QUE SEAN DISTINTAS DE LAS APORTACIONES DE SEGURIDAD SOCIAL, CONTRIBUCIONES DE MEJORAS Y DERECHOS</w:t>
      </w:r>
    </w:p>
    <w:p>
      <w:pPr>
        <w:pStyle w:val="Normal"/>
        <w:numPr>
          <w:ilvl w:val="1"/>
          <w:numId w:val="6"/>
        </w:numPr>
        <w:spacing w:lineRule="auto" w:line="240" w:before="0" w:after="0"/>
        <w:ind w:left="0" w:firstLine="567"/>
        <w:jc w:val="center"/>
        <w:rPr>
          <w:rFonts w:ascii="Arial" w:hAnsi="Arial" w:cs="Arial"/>
          <w:b/>
          <w:b/>
          <w:bCs/>
          <w:sz w:val="24"/>
          <w:szCs w:val="24"/>
        </w:rPr>
      </w:pPr>
      <w:r>
        <w:rPr>
          <w:rFonts w:cs="Arial" w:ascii="Arial" w:hAnsi="Arial"/>
          <w:b/>
          <w:sz w:val="24"/>
          <w:szCs w:val="24"/>
        </w:rPr>
        <w:t>IMPUESTOS SOBRE EL PATRIMONIO</w:t>
      </w:r>
    </w:p>
    <w:p>
      <w:pPr>
        <w:pStyle w:val="Normal"/>
        <w:numPr>
          <w:ilvl w:val="2"/>
          <w:numId w:val="6"/>
        </w:numPr>
        <w:spacing w:lineRule="auto" w:line="240" w:before="0" w:after="0"/>
        <w:ind w:left="0" w:firstLine="567"/>
        <w:jc w:val="center"/>
        <w:rPr>
          <w:rFonts w:ascii="Arial" w:hAnsi="Arial" w:cs="Arial"/>
          <w:b/>
          <w:b/>
          <w:bCs/>
          <w:sz w:val="24"/>
          <w:szCs w:val="24"/>
        </w:rPr>
      </w:pPr>
      <w:r>
        <w:rPr>
          <w:rFonts w:cs="Arial" w:ascii="Arial" w:hAnsi="Arial"/>
          <w:b/>
          <w:sz w:val="24"/>
          <w:szCs w:val="24"/>
        </w:rPr>
        <w:t>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TETELA DEL VOLCÁN, CUALQUIERA QUE SEA SU USO O DESTINO, DE CONFORMIDAD CON LO ESTABLECIDO EN EL ARTÍCULO *93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L IMPUESTO PREDIAL SERÁ EL VALOR CATASTRAL DE LOS PREDIOS Y SE CALCULARÁ ANUALMENTE, APLICANDO LA SIGUIENTE TARI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DIOS URB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676"/>
        <w:gridCol w:w="2162"/>
      </w:tblGrid>
      <w:tr>
        <w:trPr>
          <w:trHeight w:val="23"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INMUEBLES URBANOS CON O SIN EDIFICACIONES CON</w:t>
            </w:r>
          </w:p>
          <w:p>
            <w:pPr>
              <w:pStyle w:val="Normal"/>
              <w:spacing w:lineRule="auto" w:line="240" w:before="0" w:after="0"/>
              <w:jc w:val="both"/>
              <w:rPr>
                <w:rFonts w:ascii="Arial" w:hAnsi="Arial" w:cs="Arial"/>
                <w:sz w:val="20"/>
                <w:szCs w:val="20"/>
              </w:rPr>
            </w:pPr>
            <w:r>
              <w:rPr>
                <w:rFonts w:cs="Arial" w:ascii="Arial" w:hAnsi="Arial"/>
                <w:sz w:val="20"/>
                <w:szCs w:val="20"/>
              </w:rPr>
              <w:t>VALOR CATASTRAL HASTA $70,00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MILLAR</w:t>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INMUEBLES URBANOS CON O SIN EDIFICACIONES CUYO</w:t>
            </w:r>
          </w:p>
          <w:p>
            <w:pPr>
              <w:pStyle w:val="Normal"/>
              <w:spacing w:lineRule="auto" w:line="240" w:before="0" w:after="0"/>
              <w:jc w:val="both"/>
              <w:rPr>
                <w:rFonts w:ascii="Arial" w:hAnsi="Arial" w:cs="Arial"/>
                <w:sz w:val="20"/>
                <w:szCs w:val="20"/>
              </w:rPr>
            </w:pPr>
            <w:r>
              <w:rPr>
                <w:rFonts w:cs="Arial" w:ascii="Arial" w:hAnsi="Arial"/>
                <w:sz w:val="20"/>
                <w:szCs w:val="20"/>
              </w:rPr>
              <w:t>VALOR CATASTRAL EXCEDA LOS PRIMEROS $ 70,000.00, SOBRE EL EXCEDENT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EDIOS RÚST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676"/>
        <w:gridCol w:w="2162"/>
      </w:tblGrid>
      <w:tr>
        <w:trPr>
          <w:trHeight w:val="23"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INMUEBLES RÚSTICOS O RURALES</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DE PAGARSE DENTRO DEL PRIMER MES DE CADA BIMESTRE, DURANTE LOS MESES DE ENERO, MARZO, MAYO, JULIO, SEPTIEMBRE Y NOV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PAGUE EL IMPUESTO PREDIAL POR ANUALIDAD ANTICIPADA DURANTE LAS FECHAS Y CON LOS INCENTIVOS AUTORIZADOS, LOS CONTRIBUYENTES TENDRÁN DERECHO A UNA REDUCCIÓN EQUIVALENTE AL PORCENTAJE QUE ANUALMENTE SE DETERMINE EN ESTA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CAUSADO POR EL TOTAL DEL AÑO, EN NINGÚN CASO PODRÁ SER INFERIOR AL 1% DEL VALOR ANUAL DE LA UNIDAD DE MEDIDA Y ACTUALIZ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CONSIDERADOS PARA EL PAGO DEL IMPUESTO PREDIAL, LOS BIENES INMUEBLES DE LA FEDERACIÓN O DEL ESTADO DE MORELOS, QUE NO SEAN DEL DOMINIO PÚBLICO, ASÍ COMO LOS QUE SEAN UTILIZADOS POR PARTICULARES O POR LAS EMPRESAS DE PARTICIPACIÓN ESTATAL, POR LOS ORGANISMOS DESCENTRALIZADOS O POR LOS FIDEICOMISOS PÚBLICOS, SEAN DEL ESTADO DE MORELOS Y DE LA FEDERACIÓN, PARA FINES ADMINISTRATIVOS O PROPÓSITOS DISTINTOS A LOS DE SU OBJE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CONTRIBUYENTES DEBERÁN SOLICITAR A LA TESORERÍA LA DECLARATORIA DE EXENCIÓN DE PREDIAL, ASÍ COMO LA REVALIDACIÓN CORRESPONDIENTE CADA TRES AÑOS, ACREDITANDO QUE EL INMUEBLE SE ENCUENTRA EN ALGUNO DE LOS SUPUESTOS DE EXENCIÓN DE ACUERDO A DICHO ARTÍCULO, EN NINGÚN CASO LA DECLARATORIA DE EXENCIÓN QUE EMITA LA AUTORIDAD FISCAL PODRÁ HACERSE EXTENSIVA PARA 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GO DE LOS DERECHOS POR LOS SERVICIOS DE SUMINISTRO DE AGUA O CUALQUIER OTR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PODRÁ EN TODO MOMENTO EJERCER LAS FACULTADES DE INSPECCIÓN, FISCALIZACIÓN Y VERIFICACIÓN, PARA CONFIRMAR QUE LA SITUACIÓN JURÍDICA DEL INMUEBLE POR LA QUE SE OTORGÓ LA EXENCIÓN NO HA VARIADO, ASÍ COMO QUE CUMPLE CON LOS REQUISITOS ESTABLECIDOS EN LOS CITADOS LINEAMIENTOS, EN CASO CONTRARIO, QUEDARÁ SIN EFECTOS LA DECLARATORIA DE EXEN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PODRÁ OTORGAR DESCUENTOS O ESTÍMULOS FISCALES TOTAL O PARCIALMENTE, EN EL PAGO DE ESTE IMPUESTO Y DEL IMPUESTO SOBRE ADQUISICIÓN DE BIENES INMUEBLES, ASÍ COMO LOS ACCESORIOS DE LOS MISMOS Y ADEMÁS TENDRÁ LA POTESTAD DE AUTORIZAR SU PAGO DIFERIDO A PLAZO O EN PARCIALIDADES, HIPÓTESIS EN LA CUAL NO OPERARÁ LA LIMITACIÓN PREVISTA EN EL ARTÍCULO 125, DE LA LEY GENERAL DE HACIEND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1.2.2. DEL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DE TETELA DEL VOLCÁN, MORELOS, ASÍ COMO LOS DERECHOS RELACIONADOS CON LOS MISMOS, A QUE SE REFIEREN LOS ARTÍCULOS 94 TER AL 94 TER 7,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 LO ANTERIOR DE CONFORMIDAD CON LO DISPUESTO EN EL ARTÍCULO 94 TER-2,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070"/>
        <w:gridCol w:w="2768"/>
      </w:tblGrid>
      <w:tr>
        <w:trPr>
          <w:trHeight w:val="23"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sz w:val="20"/>
                <w:szCs w:val="20"/>
              </w:rPr>
            </w:pPr>
            <w:r>
              <w:rPr>
                <w:rFonts w:cs="Arial" w:ascii="Arial" w:hAnsi="Arial"/>
                <w:sz w:val="20"/>
                <w:szCs w:val="20"/>
              </w:rPr>
              <w:t>CONCEPT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sz w:val="20"/>
                <w:szCs w:val="20"/>
              </w:rPr>
            </w:pPr>
            <w:r>
              <w:rPr>
                <w:rFonts w:cs="Arial" w:ascii="Arial" w:hAnsi="Arial"/>
                <w:sz w:val="20"/>
                <w:szCs w:val="20"/>
              </w:rPr>
              <w:t>TASA</w:t>
            </w:r>
          </w:p>
        </w:tc>
      </w:tr>
      <w:tr>
        <w:trPr>
          <w:trHeight w:val="23"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sz w:val="20"/>
                <w:szCs w:val="20"/>
              </w:rPr>
            </w:pPr>
            <w:r>
              <w:rPr>
                <w:rFonts w:cs="Arial" w:ascii="Arial" w:hAnsi="Arial"/>
                <w:sz w:val="20"/>
                <w:szCs w:val="20"/>
              </w:rPr>
              <w:t>IMPUESTO SOBRE ADQUISICIÓN DE BIENES INMUEBLES</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LOS EFECTOS DEL ARTÍCULO ANTERIOR, SE ENTIENDE POR ADQUISICIÓN LA QUE SE DERIVE DE: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OMPRAVENTA EN LA QUE EL COMPRADOR SE RESERVE LA NUDA PROPIEDAD, AUN CUANDO LA TRASFERENCIA DE ÉSTA OPERE CON POSTERIO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ESIÓN DE DERECHOS DEL COMPRADOR O DEL FUTURO COMPRADOR EN LOS CASOS DE LAS FRACCIONES II Y III QUE ANTECEDEN, RESPECTIV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USIÓN DE SOCIE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DACIÓN EN PAGO Y LA LIQUIDACIÓN, REDUCCIÓN DE CAPITAL, PAGO EN ESPECIE, REMATES, UTILIDADES O DIVIDENDOS DE ASOCIACIONES O SOCIEDADES CIVILES O MERCANTI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MITIR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QUE SE DERIVE DE TODA RESOLUCIÓN JUDICIAL O ADMINISTRATIVA DE ADJUDICACIÓN DE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ESIÓN DE DERECHOS DEL HEREDERO, LEGATARIO O COPROPIETARIO, ASÍ COMO LA RENUNCIA DE LA HERENCIA O LEGADO EFECTUADA DESPUÉS DE LA DECLARATORIA DE HEREDEROS O LEGATARI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QUE REALIZAN A TRAVÉS DEL FIDEICOMISO EN LOS SIGUIENTES CAS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ACTO EN EL QUE FIDEICOMITENTE DESIGNA O SE OBLIGA DESIGNAR FIDEICOMISARIO DIVERSO DE ÉL Y SIEMPRE QUE NO TENGA DERECHO A READQUIRIR DEL FIDUCIARIO LOS BI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ACTO EN EL QUE EL FIDEICOMITENTE PIERDE EL DERECHO A READQUIRIR LOS BIENES DEL FIDUCIARIO, SI SE HUBIERA RESERVADO TAL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EL FIDEICOMITENTE RECIBA CERTIFICADOS DE PARTICIPACIONES POR LOS BIENES QUE AFECTEN EN FIDEICOMISO, SE CONSIDERAN ENAJENADOS ESOS BIENES AL MOMENTO EN QUE EL FIDEICOMITENTE RECIBA LOS CERTIFICADOS, SALVO QUE SE TRATE DE AC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ESIÓN DE LOS DERECHOS QUE SE TENGAN SOBRE LOS BIENES AFECTOS AL FIDEICOMISO, EN CUALQUIERA DE LOS SIGUIENTES MO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ACTO EN QUE EL FIDEICOMISARIO DESIGNADO CEDA SUS DERECHOS O DE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ACTO EN QUE EL FIDEICOMITENTE CEDA SUS DERECHOS AUN SI ENTRE ESTOS SE INCLUYE EL QUE LOS BIENES SE TRANSMITAN A SU FAV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EMITAN CERTIFICADOS DE PARTICIPACIÓN POR LOS BIENES AFECTOS AL FIDEICOMISO Y SE COLOQUEN ENTRE EL GRAN PÚBLICO INVERSIONISTA, NO SE CONSIDERA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DA ADQUISICIÓN POR ARRENDAMIENTO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EXTINCIÓN DE LA COPROPIEDAD Y LA DISOLUCIÓN DE LA SOCIEDAD CONYUGAL POR LA PARTE QUE SE ADQUIERE EN DEMASÍA DEL POR CIENTO QUE LE CORRESPONDÍA AL COPROPIETARIO O CÓNYUGE; Y</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ELEBRACIÓN DEL CONTRATO DE PERMUTA, EN CUYO CASO SE CONSIDERARÁ QUE SE EFECTÚAN DOS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FORMADAS Y ACTÚEN LIBRE Y VOLUNTARIAMENTE Y SIN PRESIÓN O APREMIO DE NINGUNA CLA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PODRÁN PRACTICARSE POR LAS AUTORIDADES FISCALES, POR LAS INSTITUCIONES DE CRÉDITO Y POR EL INSTITUTO DE ADMINISTRACIÓN Y AVALÚOS DE BIENES 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AQUELLOS CASOS EN QUE DESPUÉS DE REALIZADO EL AVALÚO SE LLEVEN A CABO MODIFICACIONES, CONSTRUCCIONES, INSTALACIONES O MEJORAS PERMANENTES AL BIEN DE QUE SE TRATE, LOS VALORES CONSIGNADOS EN DICHO AVALÚO QUEDARÁN SIN EFECTO, AUN CUANDO NO HAYA TRANSCURRIDO EL PLAZO SEÑALADO EN EL PÁRRAFO QUE ANTECE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DEBERÁN CONTENER:</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N LO GENERAL: NOMBRE DEL SOLICITANTE Y DEL PROPIETARIO O POSEEDOR DEL BIEN. NOMBRE DEL VALUADOR Y NÚMERO DE CÉDULA PROFESIONAL. IDENTIFICACIÓN CATASTRAL DEL PREDIO, INCLUYENDO NÚMERO DEL LOTE Y MANZANA, COLONIA O FRACCIONAMIENTO, ZONA CATASTRAL, CLAVE CATASTRAL, MEDIDAS COLINDANCIAS Y SUPERFICIES. LA VALUACIÓN DE LAS SUPERFICIES PRIVATIVAS Y COMUNES RESPECTO DEL TERRENO Y CONSTRUCCIONES, EN CASO DE QUE EXISTA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ARA PREDIOS URBANOS: DESCRIPCIÓN DETALLADA DE LAS CARACTERÍSTICAS URBANAS. EN EL CASO DE LOS LOTES BALDÍOS, NOTAS SOBRE TOPOGRAFÍA Y SOBRE EL USO MEJOR Y MÁS PRODUCTIVO A QUE PUEDA DESTINARSE.</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N CASO DE LOTES CON MEJORAS: DESCRIPCIÓN DEL TERRENO, INCLUYENDO FORMA Y TOPOGRAFÍA. DESCRIPCIÓN DE MEJORAS HACIENDO UN RETRATO HABLADO DE LAS MISMAS, INCLUYENDO UNA RELACIÓN DESCRIPTIVA DETALLADA DE LOS DIVERSOS TIPOS Y USOS DE CONSTRUCCIÓN APRECIADOS. RELACIÓN DETALLADA Y DESCRIPTIVA DE LOS ELEMENTOS DE CONSTRUCCIÓN POR TIPO APRECIADO. DEFINICIÓN DEL USO MEJOR Y MÁS PRODUCTIVO PARA EL CUAL ES APTO EL TERRENO ATENDIENDO A SU UBICACIÓN, FORMA, TOPOGRAFÍA Y DEMÁS CARACTERÍSTICAS Y COMENTARIO RAZONADO EN CUANTO A SÍ EL USO ACTUAL CORRESPONDE O NO AL MEJOR Y MÁS PRODUCTIVO.</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ARA PREDIOS RÚSTICOS: DESCRIPCIÓN DE LAS COMUNICACIONES Y SERVICIOS PÚBLICOS CON QUE CUENTA EL PREDIO.DESCRIPCIÓN DETALLADA DE LAS CARACTERÍSTICAS DEL PREDIO INCLUYENDO FORMA, TOPOGRAFÍA, CALIDAD Y TIPOS DE SUELO DESDE EL PUNTO DE VISTA GEOLÓGICO EDAFOLÓGICO, PROVISIÓN DE AGUA, ETC., TIPOS DE CULTIVO PARA LO QUE ES APTO, FORMA DE EXPLOTACIÓN, ETC.DESCRIPCIÓN DETALLADA DE FACTORES EXTERNOS QUE AFECTEN AL PREDIO EN SU VALOR, COMO CLIMATOLOGÍA, RÉGIMEN JURÍDICO, AFECTACIONES DE CUALQUIER TIPO, SANIDAD VEGETAL Y ANIMAL, PLAGAS, ETC.DESCRIPCIÓN DETALLADA DE LAS MEJORAS, CONSTRUCCIONES Y EDIFICACIONES CON QUE CUENTE EL PREDIO.</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SCRIPCIÓN DETALLADA DE LOS ACCESORIOS E INSTALACIONES ESPECIALES CON QUE CUENTE EL PREDIO.DESCRIPCIÓN DETALLADA DE LOS ACCESORIOS E INSTALACIONES ESPECIALES POR DEFINICIÓN QUE EXISTAN EN EL PREDIO Y QUE CONFORME A LAS DISPOSICIONES LEGALES APLICABLES DEBEN TOMARSE EN CUENTA AL DETERMINAR SU VALOR.</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ENTARIO CRÍTICO EN CUANTO A LA FORMA DE EXPLOTACIÓN DEL PREDIO Y A SU APROVECH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STIMACIÓN DEL VALOR: PARA ESTOS EFECTOS DEBERÁ DETERMINARSE EL VALOR SIGUIENDO POR LO MENOS DOS DE LOS TRES ENFOQUES TRADICIONALES DE ANÁLISIS.</w:t>
      </w:r>
    </w:p>
    <w:p>
      <w:pPr>
        <w:pStyle w:val="Normal"/>
        <w:numPr>
          <w:ilvl w:val="0"/>
          <w:numId w:val="11"/>
        </w:numPr>
        <w:spacing w:lineRule="auto" w:line="240" w:before="0" w:after="0"/>
        <w:ind w:left="851" w:hanging="0"/>
        <w:jc w:val="both"/>
        <w:rPr>
          <w:rFonts w:ascii="Arial" w:hAnsi="Arial" w:cs="Arial"/>
          <w:sz w:val="24"/>
          <w:szCs w:val="24"/>
        </w:rPr>
      </w:pPr>
      <w:r>
        <w:rPr>
          <w:rFonts w:cs="Arial" w:ascii="Arial" w:hAnsi="Arial"/>
          <w:sz w:val="24"/>
          <w:szCs w:val="24"/>
        </w:rPr>
        <w:t>DE COMPARACIÓN O MERCADO.</w:t>
      </w:r>
    </w:p>
    <w:p>
      <w:pPr>
        <w:pStyle w:val="Normal"/>
        <w:numPr>
          <w:ilvl w:val="0"/>
          <w:numId w:val="11"/>
        </w:numPr>
        <w:spacing w:lineRule="auto" w:line="240" w:before="0" w:after="0"/>
        <w:ind w:left="851" w:hanging="0"/>
        <w:jc w:val="both"/>
        <w:rPr>
          <w:rFonts w:ascii="Arial" w:hAnsi="Arial" w:cs="Arial"/>
          <w:sz w:val="24"/>
          <w:szCs w:val="24"/>
        </w:rPr>
      </w:pPr>
      <w:r>
        <w:rPr>
          <w:rFonts w:cs="Arial" w:ascii="Arial" w:hAnsi="Arial"/>
          <w:sz w:val="24"/>
          <w:szCs w:val="24"/>
        </w:rPr>
        <w:t>DE COSTO O DE REPOSICIÓN DEPRECIADA O FÍSICO.</w:t>
      </w:r>
    </w:p>
    <w:p>
      <w:pPr>
        <w:pStyle w:val="Normal"/>
        <w:numPr>
          <w:ilvl w:val="0"/>
          <w:numId w:val="11"/>
        </w:numPr>
        <w:spacing w:lineRule="auto" w:line="240" w:before="0" w:after="0"/>
        <w:ind w:left="851" w:hanging="0"/>
        <w:jc w:val="both"/>
        <w:rPr>
          <w:rFonts w:ascii="Arial" w:hAnsi="Arial" w:cs="Arial"/>
          <w:sz w:val="24"/>
          <w:szCs w:val="24"/>
        </w:rPr>
      </w:pPr>
      <w:r>
        <w:rPr>
          <w:rFonts w:cs="Arial" w:ascii="Arial" w:hAnsi="Arial"/>
          <w:sz w:val="24"/>
          <w:szCs w:val="24"/>
        </w:rPr>
        <w:t>DE RENTAS O DE INGRESO.</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VEZ CALCULADO EL VALOR CONFORME A LA TÉCNICA DE CADA ENFOQUE, EL VALUADOR DEBERÁ PONDERAR LOS RESULTADOS OBTENIDOS, DISCUTIRLOS Y CONCLUIR CON LA DETERMINACIÓN DEL VALOR COMERCIAL.</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RATÁNDOSE DE INMUEBLES DESTINADOS A RENTA DEBERÁ SIEMPRE INCLUIRSE EL ESTUDIO DEL VALOR MEDIANTE EL ENFOQUE DE INGRESO.</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XPRESIÓN DEL VALOR COMERCIAL COMO CONCLUSIÓN, EXPRESADO CON NÚMEROS Y CON LETRA, SEÑALANDO LA FECHA EN LA CUAL SE HIZO LA DETERMINACIÓN CORRESPONDIENTE. LAS NOTAS, COMENTARIOS Y ACLARACIONES QUE ESTIME CONVENIENTE Y NECESARIAS EL VALUADOR, Y TODA LA INFORMACIÓN ADICIONAL QUE SE REQUIERA. FECHA DEL AVALÚO, NOMBRE DEL VALUADOR Y SU FIRMA; CUANDO NO EXISTAN FORMATOS ESPECIALES SE HARÁN AVALÚOS EN FORMA CONVENCIONAL.</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MUNICIPIO DE TETELA DEL VOLC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 SE ADMITIRÁN AVALÚOS COMERCIALES O BANCARIOS QUE SEÑALEN VALORES REFERIDOS A LA FECHA DE LA CELEBRACIÓN DEL INSTRUMENTO, CUANDO ESTE EXCEDA DE MÁS DE CINCO AÑOS DE LA FECHA CITADA; O CUANDO LA FECHA DE PRESENTACIÓN DEL ENTERO DEL PAGO DEL IMPUESTO SOBRE ADQUISICIÓN DE BIENES INMUEBLES EXCEDA DE MÁS DE CINCO AÑOS A LA FECHA DE CELEBRACIÓN DEL INSTRUMENTO.</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FEDATARIOS PÚBLICOS, LAS PERSONAS QUE POR DISPOSICIÓN LEGAL TENGAN FUNCIONES NOTARIALES, Y LOS PARTICULARES QUE REALICEN TRASLADOS DE DOMINIO DE ALGÚN BIEN INMUEBLE UBICADO EN MUNICIPIO DE TETELA DEL VOLCÁN, MORELOS, DEBERÁN ENTERAR EL PAGO DEL IMPUESTO SOBRE ADQUISICIÓN DE BIENES INMUEBLES MEDIANTE DECLARACIÓN EN LAS FORMAS QUE PARA EL EFECTO APRUEBE LA TESORERÍA MUNICIPAL DE TETELA DEL VOLCÁN, MORELOS, LAS CUALES SE PRESENTARÁN DENTRO DE LOS QUINCE DÍAS HÁBILES SIGUIENTES A AQUÉL EN QUE SE REALICE CUALQUIERA DE LOS SUPUESTOS QUE A CONTINUACIÓN SE SEÑALAN:</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UANDO SE ADQUIERA LA NUDA PROPIEDAD; A LA ADJUDICACIÓN DE LOS BIENES DE LA SUCESIÓN O A LOS TRES AÑOS DE LA MUERTE DEL AUTOR DE EST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UANDO SE AFECTEN INMUEBLES EN FIDEICOMISO;</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UANDO SE ELIJA LA OPCIÓN TERMINAL EN EL CONTRATO DE ARRENDAMIENTO FINANCIERO;</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TRATÁNDOSE DE RESOLUCIONES JUDICIALES O ADMINISTRATIVAS DE ADJUDICACIÓN DE INMUEBLES, A PARTIR DE LA ORDEN DE INSCRIPCIÓN O DE LA PROTOCOLIZACIÓN DE ESCRITURA; </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N LOS CONTRATOS DE COMPRAVENTA, A PARTIR DE LA CELEBRACIÓN 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Prrafodelista"/>
        <w:numPr>
          <w:ilvl w:val="0"/>
          <w:numId w:val="1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SCRITURA PÚBLICA, TÍTULO, RESOLUCIÓN O DOCUMENTO QUE CONTENGA EL ACTO DE ADQUISICIÓN. PLANO CATASTRAL VIGENTE. AVALÚO COMERCIAL, DE CONFORMIDAD CON LO QUE ESTABLECE EL INCISO B DE ESTA LEY.</w:t>
      </w:r>
    </w:p>
    <w:p>
      <w:pPr>
        <w:pStyle w:val="Prrafodelista"/>
        <w:numPr>
          <w:ilvl w:val="0"/>
          <w:numId w:val="1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ERTIFICADO DE NO ADEUDO DE IMPUESTO PREDIAL VIGENTE EN EL MOMENTO DEL ENTERO DEL IMPUESTO SOBRE ADQUISICIÓN DE BIENES INMUEBLES A LA TESORERÍA MUNICIPAL DE TETELA DEL VOLCÁN, MORELO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LA ADQUISICIÓN DE BIENES INMUEBLES SE PRODUZCA POR RESOLUCIONES DE AUTORIDADES O FEDATARIOS NO UBICADOS EN EL ESTADO DE MORELOS, EL PAGO DEL IMPUESTO SE HARÁ DENTRO DE LOS VEINTE DÍAS HÁBILES SIGUIENTES A LA FECHA EN QUE HAYA FORMALIZADO LA ADQUISICIÓN ANTE FEDATARIO.SE PRESENTARÁ DECLARACIÓN POR TODAS LAS ADQUISICIONES AUN CUANDO NO HAYA IMPUESTO A ENTERAR.</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TETELA DEL VOLCÁN, MORELOS. EN CASO DE EXISTIR DIFERENCIAS O CANTIDADES NO ENTERADAS, LOS FEDATARIOS Y QUIENES POR DISPOSICIÓN LEGAL TENGAN FUNCIONES NOTARIALES SERÁN OBLIGADOS SOLIDARIOS CON EL FISCO MUNICIPAL DE CONFORMIDAD CON LO DISPUESTO EN EL ARTÍCULO 60 DEL CÓDIGO FISCAL PARA EL ESTADO DE MORELOS.INVARIABLEMENTE EL FEDATARIO PÚBLICO DEBERÁ HACER DEL CONOCIMIENTO AL ADQUIRIENTE DE LA INFORMACIÓN RELATIVA AL PAGO Y FUNDAMENTO DEL IMPUESTO SOBRE ADQUISICIÓN DE BIENES INMUEBLES, AL MOMENTO QUE LE RETENGA DICHOS MONTOS Y LO INSERTARÁ DE MANERA PRECISA EN LA ESCRITURA PÚBLICA RESPECTIVA.</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UTORIDAD FISCAL MUNICIPAL SE RESERVA EL DERECHO DE SOLICITAR UN DOCUMENTO QUE ACREDITE DE MANERA FEHACIENTE QUE SE HIZO DEL CONOCIMIENTO AL ADQUIRIENTE DEL FUNDAMENTO RELATIVO AL PAGO DEL IMPUESTO SOBRE ADQUISICIÓN DE BIENES INMUEBL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 CAUSARÁN ESTE IMPUESTO:</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S ADQUISICIONES DE INMUEBLES QUE HAGA LA FEDERACIÓN, LOS ESTADOS Y LOS MUNICIPIOS, PARA FORMAR PARTE DE LOS BIENES DEL DOMINIO PÚBLICO;</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 ADJUDICACIÓN DE BIENES POR DISOLUCIÓN DE LA SOCIEDAD CONYUGAL, SIEMPRE QUE NO CREZCA EL POR CIENTO QUE ORIGINALMENTE LE CORRESPONDÍA A LOS CÓNYUGES Y QUE SE ACREDITE QUE ESTOS BIENES FUERON ADQUIRIDOS BAJO ESTE RÉGIMEN;</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 EXTINCIÓN DE LA COPROPIEDAD, SIEMPRE QUE LOS COPROPIETARIOS EXTINGUIDOS NO EXCEDAN DE LAS PORCIONES QUE PROINDIVISO CORRESPONDÍAN A CADA UNO DE LOS COPROPIETARIOS; Y</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OS ACTOS O CONTRATOS TRASLATIVOS DE DOMINIO EN LOS QUE INTERVENGA UNA INSTITUCIÓN U ORGANISMO CREADO POR EL ESTADO PARA PROMOVER LA VIVIENDA COMO ADQUIRENTE POR LO QUE A ELLAS SE REFIERE.</w:t>
      </w:r>
    </w:p>
    <w:p>
      <w:pPr>
        <w:pStyle w:val="Normal"/>
        <w:spacing w:lineRule="auto" w:line="240" w:before="0" w:after="0"/>
        <w:ind w:left="851" w:hanging="0"/>
        <w:jc w:val="both"/>
        <w:rPr/>
      </w:pPr>
      <w:r>
        <w:rPr/>
        <w:t>LOS DEMÁS ACTOS QUE REFIERE EL ARTÍCULO 94 TER-9, DE LA LEY GENERAL DE HACIENDA MUNICIPAL DEL ESTADO DE MORELOS. ASIMISMO, CUANDO DICHO IMPUESTO NO SE CAUSE EN TÉRMINOS DE LAS DISPOSICIONES FISCALES RESPECTIVAS, ÚNICAMENTE SE COBRARÁ LA CERTIFICACIÓN O CONSTANCIA DE NO CAUSACIÓN DEL IMPUESTO.</w:t>
      </w:r>
    </w:p>
    <w:tbl>
      <w:tblPr>
        <w:tblW w:w="5000" w:type="pct"/>
        <w:jc w:val="left"/>
        <w:tblInd w:w="-10" w:type="dxa"/>
        <w:tblLayout w:type="fixed"/>
        <w:tblCellMar>
          <w:top w:w="0" w:type="dxa"/>
          <w:left w:w="0" w:type="dxa"/>
          <w:bottom w:w="0" w:type="dxa"/>
          <w:right w:w="0" w:type="dxa"/>
        </w:tblCellMar>
      </w:tblPr>
      <w:tblGrid>
        <w:gridCol w:w="7487"/>
        <w:gridCol w:w="1351"/>
      </w:tblGrid>
      <w:tr>
        <w:trPr>
          <w:trHeight w:val="23"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CUANDO DICHO IMPUESTO NO SE CAUSE EN TÉRMINOS DE</w:t>
            </w:r>
          </w:p>
          <w:p>
            <w:pPr>
              <w:pStyle w:val="Normal"/>
              <w:spacing w:lineRule="auto" w:line="240" w:before="0" w:after="0"/>
              <w:jc w:val="both"/>
              <w:rPr>
                <w:rFonts w:ascii="Arial" w:hAnsi="Arial" w:cs="Arial"/>
                <w:sz w:val="20"/>
                <w:szCs w:val="20"/>
              </w:rPr>
            </w:pPr>
            <w:r>
              <w:rPr>
                <w:rFonts w:cs="Arial" w:ascii="Arial" w:hAnsi="Arial"/>
                <w:sz w:val="20"/>
                <w:szCs w:val="20"/>
              </w:rPr>
              <w:t>LAS DISPOSICIONES FISCALES RESPECTIVAS, ÚNICAMENTE SE COBRARÁ LA CERTIFICACIÓN O CONSTANCIA DE NO CAUSACIÓN DEL IMPUESTO.</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Prrafodelista"/>
        <w:widowControl w:val="false"/>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Prrafodelista"/>
        <w:widowControl w:val="false"/>
        <w:numPr>
          <w:ilvl w:val="0"/>
          <w:numId w:val="15"/>
        </w:numPr>
        <w:spacing w:lineRule="auto" w:line="240" w:before="0" w:after="0"/>
        <w:ind w:left="567"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CONTRIBUCIONES DE MEJORA</w:t>
      </w:r>
    </w:p>
    <w:p>
      <w:pPr>
        <w:pStyle w:val="Normal"/>
        <w:spacing w:lineRule="auto" w:line="240" w:before="0" w:after="0"/>
        <w:jc w:val="center"/>
        <w:rPr>
          <w:rFonts w:ascii="Arial" w:hAnsi="Arial" w:cs="Arial"/>
          <w:bCs/>
          <w:sz w:val="24"/>
          <w:szCs w:val="24"/>
        </w:rPr>
      </w:pPr>
      <w:r>
        <w:rPr>
          <w:rFonts w:cs="Arial" w:ascii="Arial" w:hAnsi="Arial"/>
          <w:b/>
          <w:sz w:val="24"/>
          <w:szCs w:val="24"/>
        </w:rPr>
        <w:t>CONTRIBUCIONES ESPE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POR LA EJECUCIÓN DE LAS OBRAS PÚBLICAS DE URBANIZACIÓN, LOS PROPIETARIOS O POSEEDORES DE PREDIOS, EN SU CASO PAGARÁN AL AYUNTAMIENTO LAS CUOTAS DE COOPERACIÓN QUE SE DETERMINEN, CONFORME A LO ESTABLECIDO EN LA LEY GENERAL DE HACIENDA MUNICIP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Cs/>
          <w:sz w:val="24"/>
          <w:szCs w:val="24"/>
        </w:rPr>
      </w:pPr>
      <w:r>
        <w:rPr>
          <w:rFonts w:cs="Arial" w:ascii="Arial" w:hAnsi="Arial"/>
          <w:b/>
          <w:sz w:val="24"/>
          <w:szCs w:val="24"/>
        </w:rPr>
        <w:t>DE LOS DERECH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4.3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3.02 DERECHOS POR EL USO, GOCE, APROVECHAMIENTO O EXPLOTACIÓN DE BIENES DE DOMINIO PÚBLICO POR LOS SERVICIOS DE PANTE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OR LA PRESENTACIÓN DEL SERVICIO PÚBLICO DE PANTEONES LOS DERECH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545"/>
        <w:gridCol w:w="2293"/>
      </w:tblGrid>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 PANTEONES.</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ORDEN DE INHUMACIÓN:</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NTES DE 18 HRS.</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SPUÉS DE 18 HRS. Y ANTES DE 24</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7</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XHUMACIONES:</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XHUMACIONES TRANSCURRIDO EL TÉRMINO DE LA LEY PARA EFECTUAR ALGUNA</w:t>
            </w:r>
          </w:p>
          <w:p>
            <w:pPr>
              <w:pStyle w:val="Normal"/>
              <w:spacing w:lineRule="auto" w:line="240" w:before="0" w:after="0"/>
              <w:jc w:val="both"/>
              <w:rPr>
                <w:rFonts w:ascii="Arial" w:hAnsi="Arial" w:cs="Arial"/>
                <w:sz w:val="20"/>
                <w:szCs w:val="20"/>
              </w:rPr>
            </w:pPr>
            <w:r>
              <w:rPr>
                <w:rFonts w:cs="Arial" w:ascii="Arial" w:hAnsi="Arial"/>
                <w:sz w:val="20"/>
                <w:szCs w:val="20"/>
              </w:rPr>
              <w:t>OTRA INHUMACIÓN EN FOSA O PARA EL TRASLADO DE LOS RESTOS A ALGÚN OTRO SITIO DEL MISMO PANTEÓN.</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EXHUMACIÓN Y RE INHUMACIÓN DE UN CADÁVER EN LA MISMA FOSA A PEDIMENTO DE PARTE Y PREVIA ORDEN JUDICIAL.</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ORDEN JUDICIAL DICTADA DE OFICIO.</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NICHOS U OSARIOS:</w:t>
            </w:r>
          </w:p>
        </w:tc>
      </w:tr>
      <w:tr>
        <w:trPr>
          <w:trHeight w:val="23" w:hRule="atLeast"/>
        </w:trPr>
        <w:tc>
          <w:tcPr>
            <w:tcW w:w="654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LA ADQUISICIÓN A PERPETUIDAD DE UN NICHO PARA LA CONSERVACIÓN DE LOS</w:t>
            </w:r>
          </w:p>
          <w:p>
            <w:pPr>
              <w:pStyle w:val="Normal"/>
              <w:spacing w:lineRule="auto" w:line="240" w:before="0" w:after="0"/>
              <w:jc w:val="both"/>
              <w:rPr>
                <w:rFonts w:ascii="Arial" w:hAnsi="Arial" w:cs="Arial"/>
                <w:sz w:val="20"/>
                <w:szCs w:val="20"/>
              </w:rPr>
            </w:pPr>
            <w:r>
              <w:rPr>
                <w:rFonts w:cs="Arial" w:ascii="Arial" w:hAnsi="Arial"/>
                <w:sz w:val="20"/>
                <w:szCs w:val="20"/>
              </w:rPr>
              <w:t>RESTOS.</w:t>
            </w:r>
          </w:p>
        </w:tc>
        <w:tc>
          <w:tcPr>
            <w:tcW w:w="22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SERVACIÓN DE LOS RESTOS EN UN OSARIO COMÚN ANUALMEN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SERVICIOS DIVERSOS:</w:t>
            </w:r>
          </w:p>
        </w:tc>
      </w:tr>
      <w:tr>
        <w:trPr>
          <w:trHeight w:val="23" w:hRule="atLeast"/>
        </w:trPr>
        <w:tc>
          <w:tcPr>
            <w:tcW w:w="654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INHUMACIONES DESPUÉS DE LAS 24:00 HORAS, ADEMÁS DE LA TARIFA SEÑALADA.</w:t>
            </w:r>
          </w:p>
        </w:tc>
        <w:tc>
          <w:tcPr>
            <w:tcW w:w="229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88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OTROS SERVICIOS:</w:t>
            </w:r>
          </w:p>
        </w:tc>
      </w:tr>
      <w:tr>
        <w:trPr>
          <w:trHeight w:val="23"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LIMPIEZA Y CUIDADO DE MONUMENTOS SEPULCRALES POR AÑO O FRACCIÓN.</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54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OR AUTORIZACIÓN DE CONSTRUCCIÓN DE MONUMENTOS DE:</w:t>
            </w:r>
          </w:p>
        </w:tc>
        <w:tc>
          <w:tcPr>
            <w:tcW w:w="22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 TABIQUE O CEMENTO.</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 GRANITO.</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 MÁRMOL.</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 DE MATERIAL NO ESPECIFICADO.</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 CONSTRUCCIÓN DE CAPILLAS.</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RECHOS DE LIMPIEZA Y MANTENIMIENTO POR FOSA INDIVIDUAL, ANUALMENTE.</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SEGUND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18 POR USO Y APROVECHAMIENTO DE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1.</w:t>
      </w:r>
      <w:r>
        <w:rPr>
          <w:rFonts w:cs="Arial" w:ascii="Arial" w:hAnsi="Arial"/>
          <w:bCs/>
          <w:spacing w:val="-3"/>
          <w:sz w:val="24"/>
          <w:szCs w:val="24"/>
        </w:rPr>
        <w:t xml:space="preserve"> POR LA PRESTACIÓN DEL SERVICIO DE ESTACIONAMIENTOS DE LA VÍA PÚBLICA, SE CAUSARÁN Y LIQUIDARÁN LOS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756"/>
        <w:gridCol w:w="1082"/>
      </w:tblGrid>
      <w:tr>
        <w:trPr>
          <w:trHeight w:val="242"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CIONAMIENTO Y APROVECHAMIENTO DE LA VÍA PÚBLICA.</w:t>
            </w:r>
          </w:p>
        </w:tc>
      </w:tr>
      <w:tr>
        <w:trPr>
          <w:trHeight w:val="23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VÍA PÚBLICA POR ESTACIONAMIENTOS PERMITIDOS:</w:t>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LINEAL EN VÍA PÚBLIC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RIMER CUADRO DE LA CIUDAD</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81</w:t>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SEGUNDO CUADRO DE LA CIUDAD</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86</w:t>
            </w:r>
          </w:p>
        </w:tc>
      </w:tr>
      <w:tr>
        <w:trPr>
          <w:trHeight w:val="242"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ERIFERI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91</w:t>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CARGA Y DESCARGA DE PRODUCTOS EN MERCANCIAS POR DÍA EN LA VÍA PUBLIC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95</w:t>
            </w:r>
          </w:p>
        </w:tc>
      </w:tr>
      <w:tr>
        <w:trPr>
          <w:trHeight w:val="23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USO DE VÍA PÚBLICA:</w:t>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CUADRADO EN VÍA PÚBLIC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47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LA COLOCACIÓN DE POSTES, POR CADA POSTE, EXCEPTO POSTES PARA TELECOMUNICACIONES Y ENERGÍA ELÉCTRIC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40"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O DE VÍA PÚBLICA POR POSTES POR CADA M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42"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USO DE RED O CABLEADO EN PISO C/50 ML. BIMESTRALMENT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POR USO DE CABLEADO EXTERIOR O AÉREO C/50 M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AMBULANTE CUOTA POR DÍ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NTERIORES TARIFAS SERÁN SIN MENOSCABO DEL DERECHO DEL MUNICIPIO DE COBRAR O RECUPERAR EL IMPORTE DE LOS DAÑOS QUE SE HAYAN PROVOCADO A LAS VÍAS DE COMUNICACIÓN TERRESTRES, AL MOMENTO EN QUE SE COLOQUEN POSTES, REDES O CABLES EXTERIORES O SUBTERRÁNEA, RECUPERACIÓN QUE INCLUIRÁ CUANDO AUN HABIENDO REPARACIÓN DE CALLES, BANQUETAS, DRENAJES O TUBOS DE AGUA DAÑADOS, EL MATERIAL Y LA MANO DE OBRA SEA DE ÍNFIMA O MALA CA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SECCION TERCERA </w:t>
      </w:r>
    </w:p>
    <w:p>
      <w:pPr>
        <w:pStyle w:val="Normal"/>
        <w:spacing w:lineRule="auto" w:line="240" w:before="0" w:after="0"/>
        <w:jc w:val="center"/>
        <w:rPr>
          <w:rFonts w:ascii="Arial" w:hAnsi="Arial" w:cs="Arial"/>
          <w:b/>
          <w:b/>
          <w:sz w:val="24"/>
          <w:szCs w:val="24"/>
        </w:rPr>
      </w:pPr>
      <w:r>
        <w:rPr>
          <w:rFonts w:cs="Arial" w:ascii="Arial" w:hAnsi="Arial"/>
          <w:b/>
          <w:sz w:val="24"/>
          <w:szCs w:val="24"/>
        </w:rPr>
        <w:t>4.3.04 SERVICIOS CATAST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SON CONTRIBUYENTES DE ESTOS DERECHOS, LAS PERSONAS FÍSICAS, MORALES O UNIDADES ECONÓMICAS QUE UTILICEN LOS SERVICIOS A QUE SE REFIERE LA LEY DE CATASTRO MUNICIPAL PARA EL ESTADO DE MORELOS Y EL REGLAMENTO MUNICIPAL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SERVICIOS CATASTRALES Y DESARROLLO URBANO,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001"/>
        <w:gridCol w:w="1837"/>
      </w:tblGrid>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PIAS CERTIFICADAS</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RENOS CON SUPERFICIE DE:</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001 M2 A 5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501 M2 A 1,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1,001 M2 A 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5,001 M2 A 1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10,001 M2 A 1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15,001 M2 A 3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30,001 M2 A 50,000 M.</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50,001 M2 A 10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TA: DESPUÉS DE 100,001 M2 SE AUMENTAN 6 UMA POR CAD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LEVANTAMIENTOS</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RENOS CON SUPERFICIES DE:</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001 M2 A 5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500 M2 A 1,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1,001 M2 A 3,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3,001 M2 A 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5,001 M2 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10,001 M2 A 1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15,001 M2 A 2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0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20,001 M2 A 25,000 M2.</w:t>
            </w:r>
          </w:p>
        </w:tc>
        <w:tc>
          <w:tcPr>
            <w:tcW w:w="18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25,001 M2 A 30,000 M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30,001 M2 A 35,000 M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35,001 M2 A 40,000 M2.</w:t>
              <w:tab/>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TA: DESPUÉS DE 40,001 M2 SE AUMENTARÁN 6 UMA POR CADA 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MEDICIONES DE CONSTRUCCIONES:</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001 M2 A 1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101 M2 A 2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201 M2 A 3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301 M2 A 4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401 M2 A 5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TA: DESPUÉS DE 501 M2 SE COBRARÁ 3 UMA POR CADA 1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CAMBIO DE NOMBRE DE 001 M2 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TA: DESPUÉS DE 10,001 M2 SE AUMENTARÁ 4 UMA POR CAD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ALTA AL PADRÓN CATASTRAL DE 001 M2 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TA: DESPUÉS DE 10,001 M2 SE AUMENTARÁ 4 UMA POR CAD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CONSTANCIA QUE GUARDA EL PREDIO.</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POR FUSIÓN DE PREDIOS POR CADA PREDIO.</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POR DIVISION DE PREDIOS POR CADA FRACCION SUBDIVIDIDA</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OTROS.</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 DE CUALQUIER DOCUMENTO CONTENIDO EN EL EXPEDIENTE CATASTRAL</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LQUIER SERVICIO CON CARÁCTER DE URGENTE EN MENOS DE 24 HORAS SEVCAUSARÁ Y LIQUIDARÁ AL DOBLE DE LO ESTABLECIDO EN LA PRESENTE LEY.</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RECTIFICACIÓN DE MEDIDAS</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001 M2 A 5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500 M2 A 1,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1,001 M2 A 3,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3,001 M2 A 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5,001 M2 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10,001 M2 A 1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15,001 M2 A 2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20,001 M2 A 2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25,001 M2 A 3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30,001 M2 A 3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r>
      <w:tr>
        <w:trPr>
          <w:trHeight w:val="23" w:hRule="atLeast"/>
        </w:trPr>
        <w:tc>
          <w:tcPr>
            <w:tcW w:w="70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35,001 M2 A 4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w:t>
            </w:r>
          </w:p>
        </w:tc>
      </w:tr>
      <w:tr>
        <w:trPr>
          <w:trHeight w:val="23" w:hRule="atLeast"/>
        </w:trPr>
        <w:tc>
          <w:tcPr>
            <w:tcW w:w="700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CONSTANCIA DE NO ADEUDO DE PREDIAL</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FORMATOS PARA EL PAGO DE ISABI</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ACTUALIZACIÓN DE PLANO CATASTRAL</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001 M2 A 5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500 M2 A 1,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1,001 M2 A 3,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3,001 M2 A 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5,001 M2 A 1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10,001 M2 A 1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15,001 M2 A 2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20,001 M2 A 2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25,001 M2 A 3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30,001 M2 A 35,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r>
      <w:tr>
        <w:trPr>
          <w:trHeight w:val="23" w:hRule="atLeast"/>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35,001 M2 A 40,000 M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CUART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08 DERECHOS POR LA PRESTACIÓN DE SERVICIOS DE REGISTRO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3.</w:t>
      </w:r>
      <w:r>
        <w:rPr>
          <w:rFonts w:cs="Arial" w:ascii="Arial" w:hAnsi="Arial"/>
          <w:bCs/>
          <w:spacing w:val="-3"/>
          <w:sz w:val="24"/>
          <w:szCs w:val="24"/>
        </w:rPr>
        <w:t xml:space="preserve"> POR LA EXPEDICIÓN DE ACTAS DEL REGISTRO CIVIL, SE CAUSARÁN Y LIQUIDARÁ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782"/>
        <w:gridCol w:w="2056"/>
      </w:tblGrid>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EXPEDICIÓN DE ACTAS:</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ORDINARI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FORÁNE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LA EXPEDICIÓN DE LA PRIMERA COPIA CERTIFICADA DEL ACTA DE NACIMIENT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OR LA EXPEDICIÓN DE COPIA CERTIFICADA DE SU ACTA DE NACIMIENTO, POR PARTE DE LOS ADULTOS MAYORES DE 65 AÑOS O MAS REGISTRADOS EN EL ESTADO DE MORELOS.</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ANOTACIONES MARGINALES POR ORDEN ADMINISTRATIVO DE LA DIRECCIÓN GENERAL DEL REGISTRO CIVIL, DERIVADA DE LA ACLARACIÓN DE ACTAS POR ERRORES MECANOGRÁFICOS, MANUSCRITOS, ORTOGRÁFICOS O DE REPRODUCCIÓN GRÁFICA, QUE NO AFECTE LOS DATOS ESENCIALES CONTENIDOS EN EL ACTA.</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REGISTRO DE NACIMIENTOS:</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RDINARI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XTEMPORÁNEO POSTERIOR A LOS 60 DÍAS DE NACID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REGISTRO DE NACIMIENTO A DOMICILIO ORDINARI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REGISTRO DE NACIMIENTO A DOMICILIO URGENTE</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REGISTRO DE RECONOCIMIENTO DE HIJO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REGISTRO DE ADOPCIONE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REGISTRO DE MATRIMONIOS:</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N LA OFICINA DEL REGISTRO CIVIL ORDINARI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8</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EN LA OFICINA DEL REGISTRO CIVIL URGENTE</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8</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N LA OFICINA DEL REGISTRO CIVIL EN HORAS EXTRAORDINARIAS DE DÍAS HÁBILE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MATRIMONIOS EN DOMICILIOS PARTICULARES DE LUNES A VIERNES DE 9:00 A 15:00 HOR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8</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MATRIMONIOS EN DOMICILIOS PARTICULARES DE LUNES A VIERNES DE 15:01 A 20:00 HOR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EN DOMICILIOS PARTICULARES SABADOS, DOMINGO Y DIAS FESTIVO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CAMBIO DE RÉGIMEN CONYUGAL</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REGISTRO DE DEUDOR ALIMENTARIO MOROSO, CON FUNDAMENTO EN LOS</w:t>
            </w:r>
          </w:p>
          <w:p>
            <w:pPr>
              <w:pStyle w:val="Normal"/>
              <w:spacing w:lineRule="auto" w:line="240" w:before="0" w:after="0"/>
              <w:jc w:val="both"/>
              <w:rPr>
                <w:rFonts w:ascii="Arial" w:hAnsi="Arial" w:cs="Arial"/>
                <w:sz w:val="20"/>
                <w:szCs w:val="20"/>
              </w:rPr>
            </w:pPr>
            <w:r>
              <w:rPr>
                <w:rFonts w:cs="Arial" w:ascii="Arial" w:hAnsi="Arial"/>
                <w:sz w:val="20"/>
                <w:szCs w:val="20"/>
              </w:rPr>
              <w:t>ARTÍCULOS 84 AL 87 DEL REGLAMENTO DEL REGISTRO CIVIL DEL ESTADO DE MORELO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REGISTRO DE DIVORCIO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REGISTRO DE DIVORCIOS URGENTE</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INSCRIPCIÓN A DE SENTENCIA DE DIVORCIO INCAUSADO, VOLUNTARIO Y ADMINISTRATIVO </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ANOTACIONES MARGINALES JUDICIALES ORDINARI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ANOTACIONES MARGINALES JUDICIALES URGENTE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9</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POR ORDEN ADMINISTRATIVA DE LA DIRECCIÓN GENERAL DE REGISTRO CIVIL DEL ESTADO DE MORELO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EXPEDICIÓN DE CONSTANCIAS DE INEXISTENCIA DE REGISTRO DE NACIMIENTO</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INSERCIONES EN ACT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COTEJO DE ACTA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CERTIFICACIÓN DE DOCUMENTOS DISTINTOS A LOS SEÑALADOS EN INCISOS ANTERIORE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CORRECCIÓN DE ACTAS.</w:t>
            </w:r>
          </w:p>
        </w:tc>
        <w:tc>
          <w:tcPr>
            <w:tcW w:w="205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7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BÚSQUEDA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REGISTRO DE NACIMIENTOS</w:t>
            </w:r>
          </w:p>
        </w:tc>
        <w:tc>
          <w:tcPr>
            <w:tcW w:w="205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REGISTRO DE MATRIMONIO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REGISTRO DE DEFUNCIONE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7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DOCUMENTOS DEL APENDICE</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787"/>
        <w:gridCol w:w="2051"/>
      </w:tblGrid>
      <w:tr>
        <w:trPr>
          <w:trHeight w:val="481"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RECARGOS POR EXTEMPORANEIDAD EN REGISTRO DE DEFUNCIONES A PARTIR DE 16 DÍAS DE OCURRIDA LA DEFUNCIÓN.</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REGISTROS DE DEFUNCIÓN.</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INTERNACIÓN DE UN CADÁVER AL MUNICIPI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5</w:t>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INTERNACION DE CENIZAS</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41"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X.-POR TRASLADO DE CADAVER FUERA DEL ESTAD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POR TRASLADO DE CADAVER FUERA DEL MUNICIPI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 POR EXPEDICIÓN DE CONSTANCIAS:</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INEXISTENCIA DE DEFUNCION</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241"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REGISTRO EXTEMPORÁNE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239"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MATRIMONI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1199"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AS DOCUMENTOS O RESOLUCIONES EN EJERCICIO DE SUS FACULTADES EN ESTA MATERI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QUINT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11 POR MATANZA DE GANADO, ESTANCIA Y USO DEL CORR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4.</w:t>
      </w:r>
      <w:r>
        <w:rPr>
          <w:rFonts w:cs="Arial" w:ascii="Arial" w:hAnsi="Arial"/>
          <w:bCs/>
          <w:spacing w:val="-3"/>
          <w:sz w:val="24"/>
          <w:szCs w:val="24"/>
        </w:rPr>
        <w:t xml:space="preserve"> POR LA MATANZA DE GANADO SE APLICARÁ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787"/>
        <w:gridCol w:w="2051"/>
      </w:tblGrid>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ANZA DE GANADO, ESTANCIA Y USO DEL CORRAL:</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BOVINO DE 50 KG. EN ADELANTE.</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CIN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OVINO CAPRIN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EQUINO, ASNAL, MULAR, ETC.</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CONEJOS Y OTROS.</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AVES SACRIFICADAS.</w:t>
            </w:r>
          </w:p>
        </w:tc>
        <w:tc>
          <w:tcPr>
            <w:tcW w:w="20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6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NCIA DE GANADO:</w:t>
            </w:r>
          </w:p>
        </w:tc>
        <w:tc>
          <w:tcPr>
            <w:tcW w:w="20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USO DE BÁSCULAS:</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GANADO BOVINO POR CABEZA.</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TERNERA, PORCINOS Y OVICAPRINOS.</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ESADA DE PIELES:</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PIEL EN GENERAL</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 DESPLUME DE AVES CADA UNA.</w:t>
            </w:r>
          </w:p>
        </w:tc>
        <w:tc>
          <w:tcPr>
            <w:tcW w:w="20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r>
        <w:trPr>
          <w:trHeight w:val="23" w:hRule="atLeast"/>
        </w:trPr>
        <w:tc>
          <w:tcPr>
            <w:tcW w:w="6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USO DEL PISO PASADAS 24 HORAS DEL DESEMBARCO DIARIAMENTE POR CABEZA:</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GANADO BOVINO.</w:t>
            </w:r>
          </w:p>
        </w:tc>
        <w:tc>
          <w:tcPr>
            <w:tcW w:w="20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TERNERA, PORCINO Y OVICAPRIN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GANADO NO ESPECIFICAD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CUALQUIER ANIMAL PERMANEZCA MÁS DE TRES DÍAS SIN SER SACRIFICADO PAGARÁ POR CADA DÍA ADICIONAL DE ESTANCIA EN LOS CORRALES EL 100% DE LAS TARIFAS ANTERIORES.</w:t>
            </w:r>
          </w:p>
        </w:tc>
        <w:tc>
          <w:tcPr>
            <w:tcW w:w="20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NTA DE SUBPRODUCTOS:</w:t>
            </w:r>
          </w:p>
        </w:tc>
        <w:tc>
          <w:tcPr>
            <w:tcW w:w="20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SANGRE POR KG.</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STIÉRCOL POR METRO CÚBIC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NO ESPECIFICADOS PRECIO PROMEDIO COMERCIAL.</w:t>
            </w:r>
          </w:p>
        </w:tc>
        <w:tc>
          <w:tcPr>
            <w:tcW w:w="20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w:t>
            </w:r>
          </w:p>
        </w:tc>
      </w:tr>
      <w:tr>
        <w:trPr>
          <w:trHeight w:val="23" w:hRule="atLeast"/>
        </w:trPr>
        <w:tc>
          <w:tcPr>
            <w:tcW w:w="6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USO DEL CORRAL MUNICIPAL:</w:t>
            </w:r>
          </w:p>
        </w:tc>
        <w:tc>
          <w:tcPr>
            <w:tcW w:w="20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CONDUCCIÓN DE SEMOVIENTES HASTA EL CORRAL</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ESTANCIA DIARIA DE CADA ANIMAL.</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ALIMENTACIÓN DIARIA POR CADA ANIMAL.</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TRANSPORTE DE SEMOVIENTE Y/O BIENES SEGÚN CLASE, PESO Y DISTANCIA.</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OR DEPÓSITO DIARIO POR CADA M2 QUE SE OCUPE.</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FACTURA DE COMPRAVENTA (POR CABEZA) GANAD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GUÍAS DE TRANSPORTE.</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MAQUILA DE PRODUCTOS CÁRNICOS.</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INSPECCIÓN Y RESELLO DE CARNE POR INTRODUCCIÓN AL MUNICIPIO.</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SEXT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07 POR LA EXPEDICIÓN DE CERTIFICADOS Y CERTIFICACIONES ACTAS, LEGALIZACIONES, CONSTANCIAS Y COPIAS DE DOCUM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5.</w:t>
      </w:r>
      <w:r>
        <w:rPr>
          <w:rFonts w:cs="Arial" w:ascii="Arial" w:hAnsi="Arial"/>
          <w:bCs/>
          <w:spacing w:val="-3"/>
          <w:sz w:val="24"/>
          <w:szCs w:val="24"/>
        </w:rPr>
        <w:t xml:space="preserve"> LA EXPEDICIÓN DE CERTIFICADOS Y CERTIFICACIONES GENERARÁ EL COBRO DE DERECHOS DE CONFORMIDAD CO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651"/>
        <w:gridCol w:w="2187"/>
      </w:tblGrid>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EGALIZACIÓN DE FIRMAS:</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CONSTANCIA DEL ESTADO REGULAR DE BIENE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STANCIA DE NO ADEUDO, POR CADA IMPUESTO, DERECHO O CONTRIBUCIÓN QUE CONTENGA EL CERTIFICADO.</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CONSTANCIA DE ESTADO DE CUENTA DEL CONTRIBUYENTE, POR CADA IMPUESTO, DERECHO O CONTRIBUCIÓN QUE CONTENGA EL CERTIFICADO.</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CONSTANCIA DE NO ADEUDO POR CONCEPTO DE MULTA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CERTIFICADO SOBRE PRODUCTOS DE LA PROPIEDAD RAÍZ:</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UN PERÍODO NO MAYOR DE CINCO AÑ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 UN PERÍODO QUE EXCEDA DE CINCO AÑOS, POR CADA AÑO EXCEDENTE.</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CONSTANCIA DE VALOR FISCAL DE PREDI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CERTIFICADOS DE FECHA DE PAGOS DE CRÉDITOS FISCALE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COPIA CERTIFICADA DE DOCUMENTOS EN TAMAÑO QUE NO EXCEDAN DE 35 CM. DE ANCHO POR PLANA:</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DOS ESPACI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UN ESPACIO.</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COPIAS CERTIFICADAS QUE EXCEDAN DEL TAMAÑO INDICADO DE 35 CM. DE</w:t>
            </w:r>
          </w:p>
          <w:p>
            <w:pPr>
              <w:pStyle w:val="Normal"/>
              <w:spacing w:lineRule="auto" w:line="240" w:before="0" w:after="0"/>
              <w:jc w:val="both"/>
              <w:rPr>
                <w:rFonts w:ascii="Arial" w:hAnsi="Arial" w:cs="Arial"/>
                <w:sz w:val="20"/>
                <w:szCs w:val="20"/>
              </w:rPr>
            </w:pPr>
            <w:r>
              <w:rPr>
                <w:rFonts w:cs="Arial" w:ascii="Arial" w:hAnsi="Arial"/>
                <w:sz w:val="20"/>
                <w:szCs w:val="20"/>
              </w:rPr>
              <w:t>ANCHO POR PLANA:</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COPIAS CERTIFICADAS DE SENTENCIAS DE DIVORCI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DUPLICADOS AUTÓGRAFOS AL CARBÓN DE LOS DOCUMENT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 CUALQUIER OTRA CERTIFICACIÓN O CONSTANCIA QUE SE EXPIDA DISTINTA DE LAS EXPRESADA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 CONSTANCIAS DE HECHOS, DE CONFORMIDAD, DE MUTUO CONSENTIMIENTO E INHERENTES A LA SECRETARÍA, SINDICATURA MUNICIPAL Y JUZGADO DE PAZ.</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 RATIFICACIÓN DE FIRMAS CONTRATOS DE COMPRA - VENTA DE PREDI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 EXPEDICIÓN DE CONSTANCIA DE PRODUCTOR</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 EXPEDICIÓN DE CONSTANCIA DE IDENTIDAD</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 EXPEDICIÓN DE CONSTANCIA DE NEGOCIO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 OTRAS CONSTANCIAS NO CONSIDERADAS EN ESTE ARTÍCULO</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 REGISTRO DE FIERROS QUEMADORE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REFRENDO DE FIERROS QUEMADORE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CONSTANCIAS DE RESIDENCIA</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CERTIFICADOS, CERTIFICACIONES Y COPIAS CERTIFICADAS QUE EXPIDAN LAS DEPENDENCIAS FACULTADAS, DEBERÁN FORMULARSE EN EL PAPEL ESPECIAL AUTORIZADO.</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LEGALIZACIÓN DE FIRMAS, CERTIFICADOS, CERTIFICACIONES Y COPIAS CERTIFICADAS QUE SOLICITEN CON CARÁCTER DE URGENCIA (MENOS DE 24 HORAS), CAUSARÁN EL TRIPLE DE LA CORRESPONDIENTE CUOTA FIJADA POR LA TARIFA.</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SÉPTIM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POR LA EXPEDICIÓN DE LICENCIAS, PERMISOS Y AUTORIZACIONES PARA EL ESTABLECIMIENTO DE ANUNC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6.</w:t>
      </w:r>
      <w:r>
        <w:rPr>
          <w:rFonts w:cs="Arial" w:ascii="Arial" w:hAnsi="Arial"/>
          <w:bCs/>
          <w:spacing w:val="-3"/>
          <w:sz w:val="24"/>
          <w:szCs w:val="24"/>
        </w:rPr>
        <w:t xml:space="preserve"> LOS DERECHOS POR AUTORIZACIÓN DE ANUNCIOS,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645"/>
        <w:gridCol w:w="2193"/>
      </w:tblGrid>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UNCIOS Y PUBLICIDAD</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 ESTE:</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POR PANTALLA ELECTRÓNICA O MECÁNICA ANUAL.</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 POR PANTALLA FIJA ANUAL.</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 ANUNCIOS Y PUBLICIDAD EN TRANSPORTES POR METRO CUADRADO ANUAL.</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 POR ANUNCIOS NO LUMINOSOS EN CUALQUIER MATERIAL EMPLEADO PARA SU CONSTRUCCIÓN LÁMINA, ACRÍLICO, MADERA, VIDRIO, ETC.) POR METRO CUADRADO DE SUPERFICIE ANUAL.</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 POR ANUNCIOS LUMINOSOS ANUAL POR METRO CUADRADO.</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 POR ANUNCIOS MURALES ANUAL POR METRO CUADRADO.</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 POR ANUNCIOS ESPECTACULARES DE 8 METROS CUADRADOS Y HASTA 50 METROS CUADRADOS DE SUPERFICIE ANUAL.</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 POR ANUNCIOS IMPRESOS EN VOLANTES, FOLLETOS TRANSITORIOS, CARTULINAS POR EVENTO</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OCTAV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PERTURA, REFRENDO, MODIFICACIÓN, REGULARIZACIÓN Y AMPLIACIÓN DE HORARIOS DE LICENCIAS DE FUNCIONAMIENTO PARA ESTABLECIMIENTOS COMERCIALES CUYA ACTIVIDAD SEA LA ENAJENACIÓN DE BEBIDAS CON CONTENIDO ALCOHÓ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QUE GENERA EL PAGO POR CONCEPTO DE AUTORIZACIÓN O REFRENDO EN SUS MODALIDADES DE APERTURA, REVALIDACIÓN, MODIFICACIÓN, REGULARIZACIÓN Y AMPLIAC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UNIDAD DE LICENCIAS DE FUNCIONAMIENTO, DEBIDO A QUE TALES ACTOS ADMINISTRATIVOS SON INDISPENSABLES PARA EL DESEMPEÑO DE LAS REFERIDA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PERTURA DE ESTABLECIMIENTOS, SE AUTORIZARÁN LICENCIAS DE FUNCIONAMIENTO, CUYO PAGO CUBRIRÁ 365 DÍAS CONTADOS A PARTIR DEL DÍA SIGUIENTE DE LA FECHA DE AUTORIZACIÓN, LA PRIMER RENOVACIÓN O REFRENDO DE LICENCIAS DE FUNCIONAMIENTO SE CALCULARÁ DE LA FECHA EN QUE VENCE EL PLAZO DE APERTURA HASTA EL TÉRMINO DEL AÑO CORRESPONDIENTE, CALCULANDO EL VALOR TOTAL DE LA RENOVACIÓN ENTRE 365 Y MULTIPLICANDO EL RESULTADO POR LOS DÍAS </w:t>
      </w:r>
    </w:p>
    <w:p>
      <w:pPr>
        <w:pStyle w:val="Normal"/>
        <w:spacing w:lineRule="auto" w:line="240" w:before="0" w:after="0"/>
        <w:jc w:val="both"/>
        <w:rPr>
          <w:rFonts w:ascii="Arial" w:hAnsi="Arial" w:cs="Arial"/>
          <w:sz w:val="24"/>
          <w:szCs w:val="24"/>
        </w:rPr>
      </w:pPr>
      <w:r>
        <w:rPr>
          <w:rFonts w:cs="Arial" w:ascii="Arial" w:hAnsi="Arial"/>
          <w:sz w:val="24"/>
          <w:szCs w:val="24"/>
        </w:rPr>
        <w:t>RESTANTES DEL AÑO CALENDARIO, CUMPLIENDO CON LOS REQUISITOS QUE PARA EL EFECTO ESTABLEZCAN LOS ORDENAMIENTOS MUNICIPALES CORRESPONDIENTES. LA RENOVACIÓN PARA LOS AÑOS SUBSECUENTES, DEBERÁ REALIZARSE A MÁS TARDAR EL ÚLTIMO DÍA HÁBIL DEL MES DE MARZO DE CADA AÑO, CUMPLIENDO, CON LOS REQUISITOS QUE PARA EL EFECTO ESTABLEZCAN LAS DISPOSICIONES REGLAMENTARI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S CANCELACIONES DE LICENCIAS, PARA EFECTO DE QUE EL CONTRIBUYENTE NO GENERE RECARGOS, EL INTERESADO DEBERÁ MANIFESTARLO POR ESCRITO ANTE LA DIRECCIÓN COMPETENTE A MÁS TARDAR EL ÚLTIMO DÍA HÁBIL DEL MES DE MARZO DEL AÑO QUE TRANSCURRA. LA CANCELACIÓN DE LA LICENCIA DE FUNCIONAMIENTO CORRESPONDIENTES FUERA DEL PLAZO REFERIDO ANTERIORMENTE, CAUSARÁN LOS DERECHOS SEÑALADOS EN LA FRACCIÓN II DEL PRESENTE ARTÍCULO, LOS CUALES SE CALCULARÁN TOMANDO EL VALOR TOTAL DEL REFRENDO ENTRE 365 Y MULTIPLICANDO EL RESULTADO POR LOS DÍAS TRANSCURRIDOS DEL AÑO CALEND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ÁREA COMPETENTE DETERMINARÁ EN CADA MANIFESTACIÓN SI SE ACREDITÓ SATISFACTORIAMENTE LA SUSPENSIÓN DE LAS ACTIVIDADES CORRESPONDIENTES PARA CANCELAR LA LICENCIA SIN COSTO LA AUTORIZACIÓN DE LICENCIAS DE FUNCIONAMIENTO CAUSARÁ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526"/>
        <w:gridCol w:w="2312"/>
      </w:tblGrid>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S DE FUNCIONAMIENTO</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PAGO DEL FORMATO DE LA EXPEDICIÓN DE LA LICENCIA, PERMISO O REVALIDACIÓN ANUAL POR EL FUNCIONAMIENTO DE ESTABLECIMIENTOS O LOCALES COMERCIALES Y DE SERVICIOS, CUYOS GIROS IMPLIQUEN EL EXPENDIO DE BEBIDAS ALCOHÓLICAS SIEMPRE QUE SE EFECTÚEN TOTAL O PARCIALMENTE CON EL PÚBLICO EN GENERAL, SE CAUSARÁN Y LIQUIDARÁN EN LOS TÉRMINOS SIGUIENTES:</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LA LICENCIA NUEVA.</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BARROTES CON VENTA DE CERVEZA EN LOCALES MEN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ABARROTES CON VENTA DE CERVEZA EN LOCALES MAY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FONDAS CON VENTA DE CERVEZA EN BOTELLA CERRADA EXCLUSIVAMENTE EN LOS ALIMENTOS MENORES A 10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FONDAS CON VENTA DE CERVEZA EN BOTELLA CERRADA EXCLUSIVAMENTE EN LOS ALIMENTOS MAYORES A 10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TAQUERÍA CON VENTA DE CERVEZA EN BOTELLA CERRADA EXCLUSIVAMENTE EN LOS ALIMENTOS MEN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TAQUERÍA CON VENTA DE CERVEZA EN BOTELLA CERRADA EXCLUSIVAMENTE EN LOS ALIMENTOS MAY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RESTAURANTE CON VENTA DE CERVEZA, VINOS Y LICORES EN LOS ALIMENTO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RESTAURANTE B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DEPÓSITO DE CERVEZA EN BOTELLA CERRAD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ABARROTES CON VENTA DE CERVEZA, VINOS Y LICORES EN BOTELLA CERRADA PARA LLEVAR MEN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ABARROTES CON VENTA DE CERVEZA, VINOS Y LICORES EN BOTELLA CERRADA PARA LLEVAR MAY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SUPER Y TIENDAS DE AUTOSERVICIO CON VENTA DE CERVEZA, VINOS Y LICORES EN BOTELLA CERRADA PARA LLEV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 BILLARES CON VENTA SOLO DE CERVEZ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 BILLARES CON VENTA DE CERVEZA, VINOS Y LICORE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VINATERÍA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 CENTRO NOCTURNO.</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 MARISQUERÍA CON VENTA DE CERVEZA EN LOS ALIMENTO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 HOTELES CON VENTA DE BEBIDAS ALCOHÓLICA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 MOTELES CON VENTA DE BEBIDAS ALCOHÓLICA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CASA DE MATERIALES CON RENTA DE MAQUINARIA PESAD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SALONES Y JARDINES PARA FIEST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 TIENDA DE ABARROTES MENOR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 TIENDA DE ABARROTES MAYOR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 POSADA FAMILI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 MOTEL DE 1 A 10 HABITACIONE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I.- POR LA REVALIDACIÓN ANUAL:</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BARROTES CON VENTA DE CERVEZA EN LOCALES MEN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ABARROTES CON VENTA DE CERVEZA EN LOCALES MAY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FONDAS CON VENTA DE CERVEZA EN BOTELLA CERRADA EXCLUSIVAMENTE EN LOS ALIMENTOS MENORES A 10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FONDAS CON VENTA DE CERVEZA EN BOTELLA CERRADA EXCLUSIVAMENTE EN LOS ALIMENTOS MAYORES A 10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TAQUERÍA CON VENTA DE CERVEZA EN BOTELLA CERRADA EXCLUSIVAMENTE EN LOS ALIMENTOS MEN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TAQUERÍA CON VENTA DE CERVEZA EN BOTELLA CERRADA EXCLUSIVAMENTE EN LOS ALIMENTOS MAY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RESTAURANTE CON VENTA DE CERVEZA, VINOS Y LICORES EN LOS ALIMENTO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RESTAURANTE B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DEPÓSITO DE CERVEZA EN BOTELLA CERRAD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ABARROTES CON VENTA DE CERVEZA, VINOS Y LICORES EN BOTELLA CERRADA PARA LLEVAR MEN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ABARROTES CON VENTA DE CERVEZA, VINOS Y LICORES EN BOTELLA CERRADA PARA LLEVAR MAYORES A 10 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SUPER Y TIENDAS DE AUTOSERVICIO CON VENTA DE CERVEZA, VINOS Y LICORES EN BOTELLA CERRADA PARA LLEV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 BILLARES CON VENTA SOLO DE CERVEZ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 BILLARES CON VENTA DE CERVEZA, VINOS Y LICORE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VINATERÍA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 CENTRO NOCTURNO.</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 MARISQUERÍA CON VENTA DE CERVEZA EN LOS ALIMENTO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 HOTELES CON VENTA DE BEBIDAS ALCOHÓLICA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 MOTELES CON VENTA DE BEBIDAS ALCOHÓLICA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SALONES Y JARDINES PARA FIEST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 POSADA FAMILI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 MOTEL DE 1 A 10 HABITACIONE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 CAFETERIAS CON VENTA DE BEBIDAS ALCOHOLICAS EN LOS ALIMENTO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BARES CON SERVICIOS DE KARAOKE Y/O VIDEO</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ULQUERI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 CON VENTA DE CERVEZA SOLO PARA LLEVAR</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pPr>
      <w:r>
        <w:rPr/>
        <w:t>SECCION NOVENA</w:t>
      </w:r>
    </w:p>
    <w:tbl>
      <w:tblPr>
        <w:tblW w:w="5000" w:type="pct"/>
        <w:jc w:val="left"/>
        <w:tblInd w:w="-7" w:type="dxa"/>
        <w:tblLayout w:type="fixed"/>
        <w:tblCellMar>
          <w:top w:w="0" w:type="dxa"/>
          <w:left w:w="0" w:type="dxa"/>
          <w:bottom w:w="0" w:type="dxa"/>
          <w:right w:w="0" w:type="dxa"/>
        </w:tblCellMar>
      </w:tblPr>
      <w:tblGrid>
        <w:gridCol w:w="6524"/>
        <w:gridCol w:w="2314"/>
      </w:tblGrid>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CAMBIO DE DOMICILIO, AMPLIACIÓN DE PRODUCTOS RELACIONADOS A ESTE GIRO MERCANTIL O CUALQUIER MODIFICACIÓN A LA LICENCIA O PERMISO CONCEDIDO.</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LICENCIAS EN ESTABLECIMIENTOS COMERCIALES, ESPECIALES.</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REALIZACION DE EVENTOS MASIVOS (BAILES) CON VENTA DE CERVEZA Y LICORES POR EVENTO.</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ELEA DE GALLOS DERBYS ETC. CON VENTA DE BEBIDAS ALCOHOLICAS.</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TIPO DE ESPECIAL A.</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TIPO DE ESPECIAL B.</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AFETERIAS CON VENTA DE BEBIDAS ALCOHOLICAS EN LOS ALIMENTOS.</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AMPLIACION DE HORARIO DIARIO</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UNA A CINCO HORAS</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CADA HORA EXCEDENTE</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POR EL PERMISO</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EL PERMISO (EVENTO POR DÍA).</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 AFORO DE HASTA 200</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 AFORO DE 201 HASTA 500</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N AFORO DE 501 EN ADELANTE</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OSICIÓN DE LICENCIA DE FUNCIONAMIENTO</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OSICIÓN DE LICENCIA DE FUNCIONAMIENTO POR EXTRAVÍO DE DOCUMENTO.</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3.01 LOS SERVICIOS PÚBLICOS DE DRENAJE, RECOLECCIÓN DE BASURA Y AGUA PO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DERECHOS CORRESPONDIENTES A LOS SERVICIOS PÚBLICOS MUNICIPALES DE DRENAJE, RECOLECCIÓN DE BASURA Y AGUA POTABLE,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EL SERVICIO DE DREN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N CONTRIBUYENTES DE ESTE DERECHO LOS PROPIETARIOS O POSEEDORES DE PREDIOS URBANOS QUE TENGAN ALBAÑALES CONECTADOS AL SISTEMA MUNICIPAL DE DRENAJE, LOS DERECHOS POR ESTE SERVICIO PÚBLICO SE CAUSARÁN DE ACUERDO CON LA SIGUIENTE TARI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840"/>
        <w:gridCol w:w="998"/>
      </w:tblGrid>
      <w:tr>
        <w:trPr>
          <w:trHeight w:val="23" w:hRule="atLeast"/>
        </w:trPr>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S</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METRO LINEAL DE FRENTE A LA VÍA PÚBLICA O POR EL DERECHO DE PASO EN LOS CASOS DE PREDIOS INTERIORES NO FRACCIONADOS, POR CADA NIVEL DE CONSTRUCCIÓ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 EN LOS CASOS DE CONDOMINIOS HORIZONTALES, SE CONSIDERARÁ COMO FRENTE A LA VÍA PÚBLICA, LOS FRENTES DE CADA UNIDAD HABITACIONAL, A LAS VÍAS DE ACCESO COMUNES, DE ACUERDO CON LA  SUBDIVISIÓN APROBADA, POR  CADA  NIVEL  DE CONSTRUCCION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N LOS CASOS DE CONDOMINIOS VERTICALES, SE CONSIDERARÁ COMO FRENTE, EL TOTAL DE LA COLINDANCIA DEL PREDIO A LA VÍA PÚBLICA Y SE CUBRIRÁ EL DERECHO POR CADA NIVEL DE CONSTRUCCIÓN A RAZÓN DE:</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DERECHOS CONSIGNADOS EN ESTE CAPÍTULO SERÁN CUBIERTOS EN FORMA BIMESTRAL, DENTRO DE LOS PRIMEROS QUINCE DÍAS DE CADA MES, EN LOS MESES DE ENERO, MARZO, MAYO, JULIO, SEPTIEMBRE Y NOVIEMBRE. EL PAGO PODRÁ HACERSE ANTICIPADO DE FORMA ANUALIZADA EN LA FECHA Y CON LOS INCENTIVOS FISCALES QUE MARCA LA LEY.</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SERVICIO DE RECOLECCIÓN DE BASUR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ON CONTRIBUYENTES DE ESTE DERECHO LAS PERSONAS FÍSICAS O MORALES, PROPIETARIOS O POSEEDORES DE PREDIOS URBANOS DEL MUNICIPIO, QUE DEBAN RECIBIR EL SERVICIO DE RECOLECCIÓN DE BASURA, SIN IMPORTAR LA FRECUENCIA DE ES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SERVICIO DE RECOLECCIÓN DE BASURA Y ASEO PÚBLICO PRESTADOS POR EL H. AYUNTAMIENTO, SE CAUSARÁN DERECHOS CONFORME A LA SIGUIENTE 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95"/>
        <w:gridCol w:w="1243"/>
      </w:tblGrid>
      <w:tr>
        <w:trPr>
          <w:trHeight w:val="23" w:hRule="atLeast"/>
        </w:trPr>
        <w:tc>
          <w:tcPr>
            <w:tcW w:w="7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S</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REDIOS CONSTRUIDOS, POR CADA METRO LINEAL DE FRENTE A LA VÍA PÚBLICA</w:t>
            </w:r>
          </w:p>
          <w:p>
            <w:pPr>
              <w:pStyle w:val="Normal"/>
              <w:spacing w:lineRule="auto" w:line="240" w:before="0" w:after="0"/>
              <w:jc w:val="both"/>
              <w:rPr>
                <w:rFonts w:ascii="Arial" w:hAnsi="Arial" w:cs="Arial"/>
                <w:sz w:val="20"/>
                <w:szCs w:val="20"/>
              </w:rPr>
            </w:pPr>
            <w:r>
              <w:rPr>
                <w:rFonts w:cs="Arial" w:ascii="Arial" w:hAnsi="Arial"/>
                <w:sz w:val="20"/>
                <w:szCs w:val="20"/>
              </w:rPr>
              <w:t>BIMESTRALMENTE.</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REDIOS BALDÍOS SIN BARDA O SÓLO CERCADOS, BIMESTRALMENTE POR CADA METRO LINEAL</w:t>
            </w:r>
          </w:p>
          <w:p>
            <w:pPr>
              <w:pStyle w:val="Normal"/>
              <w:spacing w:lineRule="auto" w:line="240" w:before="0" w:after="0"/>
              <w:jc w:val="both"/>
              <w:rPr>
                <w:rFonts w:ascii="Arial" w:hAnsi="Arial" w:cs="Arial"/>
                <w:sz w:val="20"/>
                <w:szCs w:val="20"/>
              </w:rPr>
            </w:pPr>
            <w:r>
              <w:rPr>
                <w:rFonts w:cs="Arial" w:ascii="Arial" w:hAnsi="Arial"/>
                <w:sz w:val="20"/>
                <w:szCs w:val="20"/>
              </w:rPr>
              <w:t>DE FRENTE A LA VÍA PÚBLIC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LAS EMPRESAS O ESTABLECIMIENTOS COMERCIALES QUE REQUIERAN SERVICIO ESPECIAL</w:t>
            </w:r>
          </w:p>
          <w:p>
            <w:pPr>
              <w:pStyle w:val="Normal"/>
              <w:spacing w:lineRule="auto" w:line="240" w:before="0" w:after="0"/>
              <w:jc w:val="both"/>
              <w:rPr>
                <w:rFonts w:ascii="Arial" w:hAnsi="Arial" w:cs="Arial"/>
                <w:sz w:val="20"/>
                <w:szCs w:val="20"/>
              </w:rPr>
            </w:pPr>
            <w:r>
              <w:rPr>
                <w:rFonts w:cs="Arial" w:ascii="Arial" w:hAnsi="Arial"/>
                <w:sz w:val="20"/>
                <w:szCs w:val="20"/>
              </w:rPr>
              <w:t>PARA EL DESALOJO DE SU BASURA, PAGARÁN POR CADA TONELADA (O SU PARTE PROPORCIONAL):</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44</w:t>
            </w:r>
          </w:p>
        </w:tc>
      </w:tr>
      <w:tr>
        <w:trPr>
          <w:trHeight w:val="23" w:hRule="atLeast"/>
        </w:trPr>
        <w:tc>
          <w:tcPr>
            <w:tcW w:w="7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LAS DISTRIBUIDORAS, COMISIONISTAS Y OTRAS EMPRESAS, CUYOS PRODUCTOS O ARTÍCULOS GENEREN BASURA O DESPERDICIO DIARIAMENTE.</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OR LOS SERVICIOS DE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65"/>
        <w:gridCol w:w="1273"/>
      </w:tblGrid>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OS SERVICIOS DE AGUA POTABL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OR CONEXIÓN NUEVA DE TOMA DE AGUA (CONTRA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RECONEXIÓN DEL SERVICI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OR CUOTA FIJA BIMESTRAL</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POR CAMBIO DE TÍTULAR</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POR DESCAGA DE DRENAJ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OR LOS DERECHOS POR CONEXIÓN AL DRENAJE O ALCANTARILLADO CUANDO EL DIAMETRO DE LA CONEXIÓN NO SEA MAYOR A 30 CENTIMETROS, POR METRO LIN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65"/>
        <w:gridCol w:w="1273"/>
      </w:tblGrid>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CONEXIÓN AL DRENAJE DE CASA HABITACIO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OR CONEXIÓN AL DRENAJE DE COMERCI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rHeight w:val="23" w:hRule="atLeast"/>
        </w:trPr>
        <w:tc>
          <w:tcPr>
            <w:tcW w:w="7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CONEXIÓN AL DRENAJE DE NAVE INDUSTRIAL</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AMETRO DE LA CONEXIÓN SEA MAYOR A 30 CM Y NO EXCEDA DE LOS 59 CM, SE INCREMENTARÁ AL RANGO BASE CORRESPONDIENTE 2 UMAS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AMETRO DE LA CONEXIÓN SEA MAYOR A 60 CM Y NO EXCEDA DEL METRO, SE INCREMENTARÁ AL RANGO BASE CORRESPONDIENTE 5 UMAS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AMETRO DE LA CONEXIÓN SEA MAYOR A 1 METRO, SE INCREMENTARÁ AL RANGO BASE CORRESPONDIENTE 10 UMAS POR METRO LINE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DECIMA</w:t>
      </w:r>
    </w:p>
    <w:p>
      <w:pPr>
        <w:pStyle w:val="Normal"/>
        <w:spacing w:lineRule="auto" w:line="240" w:before="0" w:after="0"/>
        <w:jc w:val="center"/>
        <w:rPr>
          <w:rFonts w:ascii="Arial" w:hAnsi="Arial" w:cs="Arial"/>
          <w:b/>
          <w:b/>
          <w:bCs/>
          <w:sz w:val="24"/>
          <w:szCs w:val="24"/>
        </w:rPr>
      </w:pPr>
      <w:r>
        <w:rPr>
          <w:rFonts w:cs="Arial" w:ascii="Arial" w:hAnsi="Arial"/>
          <w:b/>
          <w:sz w:val="24"/>
          <w:szCs w:val="24"/>
        </w:rPr>
        <w:t>4.3.19 POR LOS SERVICIOS PRESTADOS DE ALUMBRAD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OS SERVICIOS DE ALUMBRADO PÚBLICO (DAP), SE CAUSARÁN Y LIQUIDARÁN DE CONFORMIDAD CON LOS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DE ALUMBRADO PÚBLICO QUE SE PRESTA A COLECTIVIDAD DE FORMA REGULAR DEBE SER EFICAZ, EFICIENTE OPORTUNA Y CONTINUA, TODA VEZ QUE ES UN SERVICIO BÁS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ÓN, ALCANCE, APLICACIÓN, MOTIVACIÓN, 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FINICIÓN, SE ENTIENDE POR “DAP” LOS DERECHOS QUE SE PAGAN CON EL CARÁCTER DE RECUPERACIÓN DE LOS GASTOS QUE LE GENERA AL MUNICIPIO POR EL USO Y/O BENEFICIO POR LA PRESTACIÓN DEL SERVICIO DEL ALUMBRADO PÚBLICO, CON LA FINALIDAD PROPORCIONAR EL BIENESTAR PÚBLICO POR MEDIO DE LA ILU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IFICIAL DE LAS VÍAS PÚBLICAS, EDIFICIOS Y ÁREAS PÚBLICAS, DURANTE DOCE HORAS CONTINUAS Y LOS 365 DÍAS DEL AÑO, CON EL FIN DE QUE PREVALEZCA LA SEGURIDAD PÚBLICA, ASÍ COMO EL TRÁNSITO SEGURO DE LAS PERSONAS Y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IENE EN CUENTA QUE EL SERVICIO DE ALUMBRADO PÚBLICO QUE SE PRESTA A LA COLECTIVIDAD DE FORMA REGULAR (DEBE SER EFICAZ, EFICIENTE Y OPORTUNA) Y CONTINÚA (QUE NO PUEDE INTERRUMPIRSE SIN CAUSA JUSTIFICADA) SIENDO UN SERVICIO BÁS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CUENTRA EN EL ADJUNTO UNO LAS DEMÁS DEFINICIONES DE LOS FACTORES Y VARI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sz w:val="24"/>
          <w:szCs w:val="24"/>
        </w:rPr>
        <w:t>ALCAN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BASE A LOS FUNDAMENTOS JURÍDICOS VER ADJUNTO DOS, SE CONSIDERA LA PRESTACIÓN DEL SERVICIO DE ALUMBRADO PÚBLICO QUE PROPORCIONA EL MUNICIPIO, EN TODO EL TERRITORIO MUNICIPAL; SE REFIERE A QUE ESTE CUENTA YA CON UNA INFRAESTRUCTURA PARA LA ILUMINACIÓN DE LAS CALLES, PARQUES PÚBLICOS, CENTROS CEREMONIALES, BOULEVARES DE ENTRADAS A LOS CENTROS DE POBLACIÓN, ZONAS DE ÁREAS DEPORTIVAS, ÁREAS DE RECREO, PARADEROS DEL TRANSPORTE PÚBLICO ETC.,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QUE ESTA INFRAESTRUCTURA ES NECESARIO HACER QUE FUNCIONE EN BUENAS CONDICIONES DURANTE LOS 365 DÍAS DEL AÑO DE QUE SE TRATE, YA QUE PROPORCIONAN LA ILUMINACIÓN ARTIFICIAL 12 HORAS NOCTURNAS DE FORMA CONTINUA Y REGULAR, POR LO QUE LOS EQUIPOS QUE HACE LLEGAR ESTE SERVICIO DESDE: POSTES METÁLICOS, LUMINARIAS EN TECNOLOGÍA LEDS, Y/O DE CUALQUIER OTRO TIPO DE TECNOLOGÍA, CABLES DE ALIMENTACIONES ELÉCTRICAS, FOTO CONTROLES Y TODO LO NECESARIO PARA EL BUEN FUNCIONAMIENTO QUE PROPORCIONAN LA ILUMINACIÓN NOCTURNA ARTIFICIAL, Y PARA QUE ESTA INFRAESTRUCTURA ESTÉ EN CONDICIONES ÓPTIMAS, ES INDISPENSABLE MANTENER GASTOS INEVITABLES COMO SO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1.- GASTOS POR EL MUNICIPIO PARA EL PAGO MENSUAL DEL SUMINISTRO ELÉCTRICO QUE CONSUME A CADA NOCHE LAS LUMINARIAS DURANTE 12 HORAS CONTINUAS Y DURANTE LOS 365 DÍAS DEL AÑO FISCAL, A LA EMPRESA SUMINISTRADORA DE ENERG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2.- GASTOS PARA PROPORCIONAR 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NER COMPONENTES ELÉCTRICOS VARIAS VECES, PAGO AL PERSONAL QUE SE ENCARGA DE PROPORCIONAR EL DE MANTENIMIENTO, TANTO PREVENTIVO COMO CORRECTIVO ETC. Y A CADA 5 AÑOS POR DEPRECIACIÓN SUSTITUIR LUMINARIAS QUE DEJAN DE FUNCIONAR POR OBSOLESCENCIA TECNOLÓGICA Y/O POR TERMINACIÓN DE VIDA ÚT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3.- GASTOS PARA EL CONTROL INTERNO DE LA ADMINISTRACIÓN DEL SERVICIO DEL ALUMBRADO PÚBLICO, QUE SE DA DE FORMA REGULAR Y CONTINÚA.</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sz w:val="24"/>
          <w:szCs w:val="24"/>
        </w:rPr>
        <w:t>DE L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LA DETERMINACIÓN DE LOS MONTOS DE CONTRIBUCIÓN PARA EL COBRO DE LOS DERECHOS DE ALUMBRADO PÚBLICO (DAP), SEGÚN SU BENEFICIO DADO EN METROS LUZ, DE CADA SUJETO PASIVO, SE APLICA LA FÓRMULA MDSIAP=SIAP, INCLUIDO EN LA PROPIA LEY DE INGRESOS DE ESTE MUNICIPIO PARA EL EJERCICIO FISCAL 2026, DONDE SI EL SUJETO PASIVO DIFIERE DEL MONTO DE CONTRIBUCIÓN APLICADO, YA SEA A LA ALTA O LA BAJA, TIENE UN MEDIO DE DEFENSA Y QUE DEBE APLICAR EL RECURSO DE REVISIÓN EN ADJUNTO TRES, QUE SE ENCUENTRA EN ESTA MISMA LEY, Y QUE DEBE PRESENTARSE A LA TESORERÍA DE ESTE AYUNTAMIENTO, ELABORANDO UNA SOLICITUD DE CORRECCIÓN DE SU MONTO DE CONTRIBUCIÓN DAP 2025, APLICANDO LA FÓRMULA YA DESCRITA Y REVISANDO SU BENEFICIO DADO EN METROS LUZ, QUE LA DIRECCIÓN DE OBRAS PÚBLICAS CORROBORARA EN FÍSICO.</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1. DESCRIPCIÓN DE LOS GASTOS QUE GENERA LA PRESTACIÓN DEL SERVICIO DE ALUMBRADO PÚBLICO, ASÍ COMO SUS CÁLCULOS DE LAS 3 VARIABLES EN UMA.</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1.1.- TABLA 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STE MUNICIPIO TIENE EN CUENTA, LOS GASTOS QUE LE GENERA LA PRESTACIÓN DEL SERVICIO DE ALUMBRADO PÚBLICO, Y SE PUEDE VER EN LA TABLA A: (LOS DATOS ESTADÍSTICOS NECESARIOS PARA DETERMINAR LOS GASTOS ANUALES POR LA PRESTACIÓN DEL SERVICIO DE ALUMBRADO PÚBLICO) Y QUE SE DESTINAN A LA SATISFACCIÓN DE LAS ATRIBUCIONES DEL ESTADO RELACIONADAS CON LAS NECESIDADES COLECTIVAS O SOCIALES O DE SERVICIOS PÚBLICOS, SE HACE LA OBSERVACIÓN QUE LAS CONTRIBUCIONES DE LOS GASTOS PÚBLICOS CONSTITUYE UN OBLIGACIÓN DE CARÁCTER PÚBLICO, SIENDO QUE PARA ESTE EJERCICIO FISCAL 2025 ASCIENDE A LA CANTIDAD DE $ 2,563,563.50 (DOS MILLONES QUINIENTOS SESENTA Y TRES MIL QUINIENTOS SESENTA Y TRES PE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0/100 M.N.), ES IMPORTANTE VER QUÉ EL NÚMERO DE USUARIOS REGISTRADOS EN LA EMPRESA SUMINISTRADORA DE ENERGÍA SON UN TOTAL DE 6,170 (SEIS MIL CIENTO SETENTA USUARIOS REGISTRADOS EN EMPRESA SUMINISTRADORA DE ENERGÍA) MÁS BENEFICIARIOS DE LA ILUMINACIÓN PÚBLICA NO REGISTRAD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1.2.- TABLA B.</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LA TABLA B SE HACEN LOS RESPECTIVOS CÁLCULOS PARA LA DETERMINACIÓN DE 3 VARIABLES QUE INTEGRAN LA FÓRMULA MDSIAP=SIAP, COMO SON SE CALCULA EL CML PÚBLICOS, CML COMUN, CU.</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1.3.- TABLA 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LA TABLA C SE HACE LA CONVERSIÓN DE PESOS A UMA DE LAS TRES VARIABLES, CML PÚBLICOS, CML COMÚN, C.U. Y QUE SON LAS QUE SE ENCUENTRAN EN LA FÓRMULA MDSIAP Y APLICADOS SEGÚN EL BENEFICIO QUE TIENE CADA SUJETO PASIVO ES EXPRESADO EN 6 BLOQUES SEGÚN SU BENEFICIO DADO EN METROS LUZ Y SU MONTO DE CONTRIBUCIÓN DADO EN U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1.4.- PARA LA RECUPERACIÓN DE LOS GASTOS QUE LE GENERA AL MUNICIPIO LA PRESTACIÓN DEL SERVICIO DE ALUMBRADO PÚBLICO; PARA MAYOR CERTEZA DEL SUJETO PASIVO EN CUANTO AL CÁLCULO DEL MONTO DE SU APORTACIÓN MENSUAL, BIMESTRAL, Y/O ANUAL ANEXAMOS EN 6 BLOQUES EL MONTO DE CONTRIBUCIÓN SEGÚN EL BENEFICIO DADO EN METROS LUZ, PARA QUE DE MANERA PARTICULAR CUALQUIER BENEFICIARIO DEL SERVICIO DE ALUMBRADO PÚBLICO PUEDA HACER EL RESPECTIVO CÁLCULO DE SU MONTO DE CONTRIBUCIÓN, APLICANDO NUESTRA FÓRMULA DEL MDSIAP=SIAP, SIENDO EN EL BLOQUE UNO Y DOS, LOS MONTOS SE APLICAN AL BIMESTRE Y DEL BLOQUE TRES AL SEIS, MONTOS SON MENSU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 MANERA EN LA QUE CUALQUIER BENEFICIARIO DEL SERVICIO DEL ALUMBRADO PÚBLICO PUEDA CALCULAR SU MONTO DE CONTRIBUCIÓN MENSUAL, BIMESTRAL Y/O ANUAL ES INSERTANDO EL FRENTE QUE TIENE A LA VÍA PÚBLICA, APLICAR LA FÓRMULA EN CUALQUIERA DE LOS 3 SUPUESTOS UTILIZANDO LOS VALORES DE LAS 3 VARIABLES DE LA TABLA C Y ASÍ CALCULAR AUTOMÁTICAMENTE SU MONTO DE CONTRIBUCIÓN MENSUAL, BIMESTRAL Y/O ANUAL DE ACUERDO A LA CLASIFICACIÓN QUE SE LOCALIZA EN 6 BLOQU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1.5.-EL MUNICIPIO PARA HACER LA RECAUDACIÓN DEL DERECHO DE ALUMBRADO PÚBLICO UTILIZA DOS OPCIONES DEL INGRE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L PRIMERO, POR MEDIO DE UN CONVENIO DE RECAUDACIÓN DEL DERECHO DE ALUMBRADO PÚBLICO (DAP), QUE SE LLEVA A CABO CON LA EMPRESA SUMINISTRADORA DE ENERGÍA SE RECAUDA EN LOS RECIBOS DE LUZ DE FORMA BIMESTRAL Y/O MENSUAL SEGÚN EL BLOQUE EN QUE SE CLASIFIQU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L SEGUNDO, SI EL BENEFICIARIO DEL SERVICIO DE ALUMBRADO PÚBLICO QUIERA HACER SU APORTACIÓN DEL DERECHO DE ALUMBRADO PÚBLICO PARA SER RECAUDADO POR LA TESORERÍA DEL AYUNTAMIENTO, EL SUJETO PASIVO DEBE HACER UNA SOLICITUD Y PEDIR LA CORRECCIÓN DE SU BENEFICIO DADO EN METROS LUZ DE FRENTE A SU INMUEBLE, APLICANDO EL RECURSO DE REVISIÓN Y PRESENTANDO SU COMPROBANTE DONDE SE VERIFIQUE EL BENEFICIO DE LA ILUMINACIÓN PÚBLICA; LA TESORERÍA DESPUÉS DE APLICAR LA FÓRMULA MDSIAP CON EL FRENTE, HARÁ NUEVAMENTE EL CÁLCULO DE LA APORTACIÓN QUE PAGARÁ AL MES, BIMESTRAL Y/O ANUAL, ADEMÁS SE DARÁ AVISO A LA EMPRESA SUMINISTRADORA DE ENERGÍA QUE PARA YA NO SER INCLUIDOS EN LOS RECIBOS DE LU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MOTIV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PROPONDRÁ A LAS LEGISLATURAS ESTATALES LAS CUOTAS Y TARIFAS APLICABLES A IMPUESTO Y DERECHOS (EN NUESTRO CASO PROPONDRÁ LAS TARIFAS PARA EL COBRO DEL DERECHO DEL ALUMBRADO PÚBLICO) CON EL OBJETO DE PROPICIAR LOS RECURSOS ECONÓMICOS QUE ASIGNE EL MUNICIPIO EN SU RESPECTIVO PRESUPUESTO PARA SATISFACER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FIN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QUE EL MUNICIPIO LOGRE EL BIENESTAR PÚBLICO, CON UNA EFICIENTE ILUMINACIÓN NOCTURNA EN TODA LA EXTENSIÓN DE SU TERRITORIO, DURANTE 12 HORAS DIARIAS Y LOS 365 DÍAS DE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LA PRESTACIÓN DEL SERVICIO DE ALUMBRADO PÚBLICO PARA LOS HABITANTES DEL MUNICIPIO DE TETELA DEL VOLCÁN MORELOS EN LAS VÍAS PÚBLICAS, EDIFICIOS PÚBLICOS, ÁREAS PÚBLICAS, LOCALIZADAS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U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PROPIETARIOS, TENEDORES, POSEEDORES DE INMUEBLES O BENEFICIARIOS DIRECTOS O INDIRECTOS DE LOS ANTERIORES QUE NO TENGAN EL CARÁCTER DE PROPIETARIO, DERIVADO DE LA PRESTACIÓN DEL SERVICIO MUNICIPAL DEL ALUMBRADO PÚBLICO EN DICHO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ÓRMULA APLICADA PARA EL CÁLCULO DE LAS TARIF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A CONTRIBUCIÓN SE OBTIENE POR LA DIVISIÓN DE LA BASE GRAVABLE ENTRE EL NÚMERO DE USUARIOS REGISTRADOS EN COMISIÓN FEDERAL DE ELECTRICIDAD, DE ACUERDO A ACCIÓN DE INCONSTITUCIONALIDAD 15/2007 Y QUE SERÁ OBTENIDA DEPENDIENDO EN EL SUPUESTO QUE SE ENCUENTRE EL SUJETO PASIVO Y ADEMÁS SE APLICA LA EQUIDAD Y PROPORCIONALIDAD SEGÚN EL BENEFICIO QUE TENGA EL SUJETO P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TIENE ILUMINACIÓN PÚBLICA FRENTE A SU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SI NO TIENE ILUMINACIÓN PUBLICA FRENTE A SU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SI SU INMUEBLE ESTÁ EN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FÓRMULAS APLICADAS PARA EL CÁLCULO DE LAS TARIFAS, SUBSISTE UNA CORRELACIÓN ENTRE EL COSTO DEL SERVICIO PRESTADO Y EL MONTO DE LA TARIFA APLICADA YA QUE ENTRE ELLOS EXISTE UNA Í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TIENE ILUMINACIÓN PÚBLICA FRENTE A SU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UJETOS PASIVOS QUE TENGAN ALUMBRADO PÚBLICO FRENTE A SU INMUEBLE, HASTA ANTES DE 50 METROS LINEALES EN CUALQUIER DIRECCIÓN, PARTIENDO DEL LÍMITE DE SU PROPIEDAD O PRE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SIAP= FRENTE* (CML PÚBLICOS + CML COMÚN) + CU II.-SI NO TIENE ILUMINACIÓN PÚBLICA FRENTE A SU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UJETOS PASIVOS QUE NO TENGAN ALUMBRADO PÚBLICO FRENTE A SU INMUEBLE,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50 METROS LINEALES EN CUALQUIER DIRECCIÓN DEL ÚLTIMO PUNTO DE LUZ HASTA EL LÍMITE DE SU PROPIEDAD O DE SU PRE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SIAP= FRENTE* (CML PÚBLICOS) + CU III.-SI SU INMUEBLE ESTÁ EN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DETERMINAR EL MONTO DE LA CONTRIBUCIÓN UNITARIA DE LOS SUJETOS PASIVOS QUE TENGAN UN FRENTE COMÚN, YA SEA PORQUE SE TRATE DE UNA VIVIENDA EN CONDOMINIO O EDIFICIO HORIZONTAL Y/O VERTICAL, O QUE EL MISMO INMUEBLE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SE TRATE TENGA MÁS DE UN MEDIO DE RECAUDACIÓN CONTRATADO Y GOCE DEL ALUMBRADO PÚBLICO FRENTE A SU INMUEBLE, DENTRO DE UN RADIO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50 METROS LINEALES EN CUALQUIER DIRECCIÓN DEL ÚLTIMO PUNTO DE LUZ HASTA EL LÍMITE DE SU PROPIEDAD O DE SU PREDIO Y LA EXISTENCIA DE UN FRENTE COMPARTIDO O QUE SE TRATE DEL MISMO INMUEBLE CON MÁS DE UN MEDIO DE CAPTACIÓN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CRITO DEBERÁ ESTAR ACOMPAÑADO DE COPIAS SIMPLES DE ESCRITURA, MÁS ORIGINAL O COPIA COTEJO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SIAP=FRENTE/NÚMERO DE SUJETOS PASIVOS CONDÓMINOS O QUE GOCEN DE UN FRENTE COMÚN A TODOS* (CML COMÚN + CML PÚBLICOS) + C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RENOS BALDÍOS: A LOS PREDIOS, QUE NO CUENTEN CON CONTRATO EN LA EMPRESA SUMINISTRADORA DE ENERGÍA Y/O PREDIOS BALDÍOS QUE SÍ, SE BENEFICIEN DEL SERVICIO DE ALUMBRADO PÚBLICO EN SU FRENTE EL CUAL BRINDA EL MUNICIPIO, EL COBRO DEL DERECHO DE ALUMBRADO PÚBLICO SERÁ DE 3 UMA ANUALES, QUE DEBERÁN CUBRIRSE DE MANERA CONJUNTA CON 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BASADOS EN LAS ANTERIORES CONSIDERACIONES MATEMÁTICAS. EL MUNICIPIO EN CUESTIÓN, TIENE A BIEN DETERMINAR CÓMO APLICABLE PARA EL EJERCICIO FISCAL 2026, LOS VALOR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ES EN U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PÚBLICOS (0.0428 UMA) CML. COMÚN (0.0409 UMA) CU. (0. 0353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ER ORIGEN DE LAS TABLAS DE CÁLCULO: TABLAS A, B, Y 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1877"/>
        <w:gridCol w:w="18"/>
        <w:gridCol w:w="1329"/>
        <w:gridCol w:w="32"/>
        <w:gridCol w:w="1163"/>
        <w:gridCol w:w="56"/>
        <w:gridCol w:w="1139"/>
        <w:gridCol w:w="355"/>
        <w:gridCol w:w="1394"/>
        <w:gridCol w:w="94"/>
        <w:gridCol w:w="1381"/>
      </w:tblGrid>
      <w:tr>
        <w:trPr>
          <w:trHeight w:val="23"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A: DATOS ESTADÍSTICOS NECESARIOS, PARA LA DETERMINACIÓN DE LOS GASTOS ANUALES POR</w:t>
            </w:r>
          </w:p>
          <w:p>
            <w:pPr>
              <w:pStyle w:val="Normal"/>
              <w:spacing w:lineRule="auto" w:line="240" w:before="0" w:after="0"/>
              <w:jc w:val="both"/>
              <w:rPr>
                <w:rFonts w:ascii="Arial" w:hAnsi="Arial" w:cs="Arial"/>
                <w:sz w:val="20"/>
                <w:szCs w:val="20"/>
              </w:rPr>
            </w:pPr>
            <w:r>
              <w:rPr>
                <w:rFonts w:cs="Arial" w:ascii="Arial" w:hAnsi="Arial"/>
                <w:sz w:val="20"/>
                <w:szCs w:val="20"/>
              </w:rPr>
              <w:t>LA PRESTACIÓN DEL SERVICIOS DE ALUMBRADO PUBLICO, DEL MUNICIPIO DE TETELA DEL VOLCÁN MORELOS</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TETELA DEL VOLCÁN MORELOS (RESUMEN DE GASTOS PARA EL CALCULO DEL DAP) EJERCICIO FISCAL 2025</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LUMINARIAS</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ÓN EXISTENTE DEL MUNICIPIO EN LUMINARIAS</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ON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UPUESTO</w:t>
            </w:r>
          </w:p>
          <w:p>
            <w:pPr>
              <w:pStyle w:val="Normal"/>
              <w:spacing w:lineRule="auto" w:line="240" w:before="0" w:after="0"/>
              <w:jc w:val="both"/>
              <w:rPr>
                <w:rFonts w:ascii="Arial" w:hAnsi="Arial" w:cs="Arial"/>
                <w:sz w:val="20"/>
                <w:szCs w:val="20"/>
              </w:rPr>
            </w:pPr>
            <w:r>
              <w:rPr>
                <w:rFonts w:cs="Arial" w:ascii="Arial" w:hAnsi="Arial"/>
                <w:sz w:val="20"/>
                <w:szCs w:val="20"/>
              </w:rPr>
              <w:t>TOTAL, ANUAL POR EL SERVICIO DE ALUBRADO PÚBLICO, MUNICIPAL</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12.0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ASTOS DE ENERGÍA, AL MES POR EL 100% DE ILUMINACION PUBLICA</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9,875.0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2,278,500.00</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GASTOS POR INFLACIÓN MENSUAL DE LA ENERGÍA AL MES= POR 0.01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tab/>
              <w:t>2,088.63</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25,063.50</w:t>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PORCENTAJE DE LUMINARIAS EN</w:t>
            </w:r>
          </w:p>
          <w:p>
            <w:pPr>
              <w:pStyle w:val="Normal"/>
              <w:spacing w:lineRule="auto" w:line="240" w:before="0" w:after="0"/>
              <w:jc w:val="both"/>
              <w:rPr>
                <w:rFonts w:ascii="Arial" w:hAnsi="Arial" w:cs="Arial"/>
                <w:sz w:val="20"/>
                <w:szCs w:val="20"/>
              </w:rPr>
            </w:pPr>
            <w:r>
              <w:rPr>
                <w:rFonts w:cs="Arial" w:ascii="Arial" w:hAnsi="Arial"/>
                <w:sz w:val="20"/>
                <w:szCs w:val="20"/>
              </w:rPr>
              <w:t>ÁREAS PUBLIC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1). -TOTAL</w:t>
              <w:tab/>
              <w:t>DE</w:t>
            </w:r>
          </w:p>
          <w:p>
            <w:pPr>
              <w:pStyle w:val="Normal"/>
              <w:spacing w:lineRule="auto" w:line="240" w:before="0" w:after="0"/>
              <w:jc w:val="both"/>
              <w:rPr>
                <w:rFonts w:ascii="Arial" w:hAnsi="Arial" w:cs="Arial"/>
                <w:sz w:val="20"/>
                <w:szCs w:val="20"/>
              </w:rPr>
            </w:pPr>
            <w:r>
              <w:rPr>
                <w:rFonts w:cs="Arial" w:ascii="Arial" w:hAnsi="Arial"/>
                <w:sz w:val="20"/>
                <w:szCs w:val="20"/>
              </w:rPr>
              <w:t>LUMINARIAS</w:t>
              <w:tab/>
              <w:t>EN AREAS PUBLICA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64.2</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PORCENTAJE DE</w:t>
            </w:r>
          </w:p>
          <w:p>
            <w:pPr>
              <w:pStyle w:val="Normal"/>
              <w:spacing w:lineRule="auto" w:line="240" w:before="0" w:after="0"/>
              <w:jc w:val="both"/>
              <w:rPr>
                <w:rFonts w:ascii="Arial" w:hAnsi="Arial" w:cs="Arial"/>
                <w:sz w:val="20"/>
                <w:szCs w:val="20"/>
              </w:rPr>
            </w:pPr>
            <w:r>
              <w:rPr>
                <w:rFonts w:cs="Arial" w:ascii="Arial" w:hAnsi="Arial"/>
                <w:sz w:val="20"/>
                <w:szCs w:val="20"/>
              </w:rPr>
              <w:t>LUMINARIAS</w:t>
              <w:tab/>
              <w:t>EN ÁREAS COMUN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2). -TOTAL</w:t>
              <w:tab/>
              <w:t>DE</w:t>
            </w:r>
          </w:p>
          <w:p>
            <w:pPr>
              <w:pStyle w:val="Normal"/>
              <w:spacing w:lineRule="auto" w:line="240" w:before="0" w:after="0"/>
              <w:jc w:val="both"/>
              <w:rPr>
                <w:rFonts w:ascii="Arial" w:hAnsi="Arial" w:cs="Arial"/>
                <w:sz w:val="20"/>
                <w:szCs w:val="20"/>
              </w:rPr>
            </w:pPr>
            <w:r>
              <w:rPr>
                <w:rFonts w:cs="Arial" w:ascii="Arial" w:hAnsi="Arial"/>
                <w:sz w:val="20"/>
                <w:szCs w:val="20"/>
              </w:rPr>
              <w:t>LUMINARIAS</w:t>
              <w:tab/>
              <w:t>EN AREAS COMUN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47.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TOTAL</w:t>
              <w:tab/>
              <w:t>DE SUJETOS PASIVOS CON CONTRATOS DE</w:t>
            </w:r>
          </w:p>
          <w:p>
            <w:pPr>
              <w:pStyle w:val="Normal"/>
              <w:spacing w:lineRule="auto" w:line="240" w:before="0" w:after="0"/>
              <w:jc w:val="both"/>
              <w:rPr>
                <w:rFonts w:ascii="Arial" w:hAnsi="Arial" w:cs="Arial"/>
                <w:sz w:val="20"/>
                <w:szCs w:val="20"/>
              </w:rPr>
            </w:pPr>
            <w:r>
              <w:rPr>
                <w:rFonts w:cs="Arial" w:ascii="Arial" w:hAnsi="Arial"/>
                <w:sz w:val="20"/>
                <w:szCs w:val="20"/>
              </w:rPr>
              <w:t>CF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7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FACTURACIÓN (CFE) POR ENERGÍA DE ÁREAS PUBLICAS</w:t>
            </w:r>
          </w:p>
          <w:p>
            <w:pPr>
              <w:pStyle w:val="Normal"/>
              <w:spacing w:lineRule="auto" w:line="240" w:before="0" w:after="0"/>
              <w:jc w:val="both"/>
              <w:rPr>
                <w:rFonts w:ascii="Arial" w:hAnsi="Arial" w:cs="Arial"/>
                <w:sz w:val="20"/>
                <w:szCs w:val="20"/>
              </w:rPr>
            </w:pPr>
            <w:r>
              <w:rPr>
                <w:rFonts w:cs="Arial" w:ascii="Arial" w:hAnsi="Arial"/>
                <w:sz w:val="20"/>
                <w:szCs w:val="20"/>
              </w:rPr>
              <w:t>AL M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6,456.2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FACTURACIÓN (CFE)</w:t>
              <w:tab/>
              <w:t>POR ENERGÍA DE ÁREAS COMUNES AL M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3,418.7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TOTAL</w:t>
            </w:r>
          </w:p>
          <w:p>
            <w:pPr>
              <w:pStyle w:val="Normal"/>
              <w:spacing w:lineRule="auto" w:line="240" w:before="0" w:after="0"/>
              <w:jc w:val="both"/>
              <w:rPr>
                <w:rFonts w:ascii="Arial" w:hAnsi="Arial" w:cs="Arial"/>
                <w:sz w:val="20"/>
                <w:szCs w:val="20"/>
              </w:rPr>
            </w:pPr>
            <w:r>
              <w:rPr>
                <w:rFonts w:cs="Arial" w:ascii="Arial" w:hAnsi="Arial"/>
                <w:sz w:val="20"/>
                <w:szCs w:val="20"/>
              </w:rPr>
              <w:t>DE SERVICIOS PERSONALES</w:t>
              <w:tab/>
              <w:t>DEL DEPARTAMENTODE ALUMBRADO PUBLICO (AL MES) PERSONAL PARA EL SERVICIO DE OPERACIÓN</w:t>
              <w:tab/>
              <w:t>Y</w:t>
            </w:r>
          </w:p>
          <w:p>
            <w:pPr>
              <w:pStyle w:val="Normal"/>
              <w:spacing w:lineRule="auto" w:line="240" w:before="0" w:after="0"/>
              <w:jc w:val="both"/>
              <w:rPr>
                <w:rFonts w:ascii="Arial" w:hAnsi="Arial" w:cs="Arial"/>
                <w:sz w:val="20"/>
                <w:szCs w:val="20"/>
              </w:rPr>
            </w:pPr>
            <w:r>
              <w:rPr>
                <w:rFonts w:cs="Arial" w:ascii="Arial" w:hAnsi="Arial"/>
                <w:sz w:val="20"/>
                <w:szCs w:val="20"/>
              </w:rPr>
              <w:t>ADMINISTRACIO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500.0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4,000.00</w:t>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TOTAL DE GASTOS DE COMPRA DE REFACCIONES PARA EL MANTENIMIENTO DE</w:t>
              <w:tab/>
              <w:t>LUMINARIA, LINEAS ELECTRICAS Y MATERIALES</w:t>
            </w:r>
          </w:p>
          <w:p>
            <w:pPr>
              <w:pStyle w:val="Normal"/>
              <w:spacing w:lineRule="auto" w:line="240" w:before="0" w:after="0"/>
              <w:jc w:val="both"/>
              <w:rPr>
                <w:rFonts w:ascii="Arial" w:hAnsi="Arial" w:cs="Arial"/>
                <w:sz w:val="20"/>
                <w:szCs w:val="20"/>
              </w:rPr>
            </w:pPr>
            <w:r>
              <w:rPr>
                <w:rFonts w:cs="Arial" w:ascii="Arial" w:hAnsi="Arial"/>
                <w:sz w:val="20"/>
                <w:szCs w:val="20"/>
              </w:rPr>
              <w:t>RECICLADO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TOTAL</w:t>
              <w:tab/>
              <w:t>DE SUSTITUCIONES AL MES DE POSTES METALICOS DAÑADOS Y/O POR EL TIEMPO</w:t>
            </w:r>
          </w:p>
          <w:p>
            <w:pPr>
              <w:pStyle w:val="Normal"/>
              <w:spacing w:lineRule="auto" w:line="240" w:before="0" w:after="0"/>
              <w:jc w:val="both"/>
              <w:rPr>
                <w:rFonts w:ascii="Arial" w:hAnsi="Arial" w:cs="Arial"/>
                <w:sz w:val="20"/>
                <w:szCs w:val="20"/>
              </w:rPr>
            </w:pPr>
            <w:r>
              <w:rPr>
                <w:rFonts w:cs="Arial" w:ascii="Arial" w:hAnsi="Arial"/>
                <w:sz w:val="20"/>
                <w:szCs w:val="20"/>
              </w:rPr>
              <w:t>AL M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OTAL DE GASTOS DE CONSUMIBLES AL MES   PARA    LA</w:t>
            </w:r>
          </w:p>
          <w:p>
            <w:pPr>
              <w:pStyle w:val="Normal"/>
              <w:spacing w:lineRule="auto" w:line="240" w:before="0" w:after="0"/>
              <w:jc w:val="both"/>
              <w:rPr>
                <w:rFonts w:ascii="Arial" w:hAnsi="Arial" w:cs="Arial"/>
                <w:sz w:val="20"/>
                <w:szCs w:val="20"/>
              </w:rPr>
            </w:pPr>
            <w:r>
              <w:rPr>
                <w:rFonts w:cs="Arial" w:ascii="Arial" w:hAnsi="Arial"/>
                <w:sz w:val="20"/>
                <w:szCs w:val="20"/>
              </w:rPr>
              <w:t>OPERACIÓN</w:t>
              <w:tab/>
              <w:t>DEL</w:t>
            </w:r>
          </w:p>
          <w:p>
            <w:pPr>
              <w:pStyle w:val="Normal"/>
              <w:spacing w:lineRule="auto" w:line="240" w:before="0" w:after="0"/>
              <w:jc w:val="both"/>
              <w:rPr>
                <w:rFonts w:ascii="Arial" w:hAnsi="Arial" w:cs="Arial"/>
                <w:sz w:val="20"/>
                <w:szCs w:val="20"/>
              </w:rPr>
            </w:pPr>
            <w:r>
              <w:rPr>
                <w:rFonts w:cs="Arial" w:ascii="Arial" w:hAnsi="Arial"/>
                <w:sz w:val="20"/>
                <w:szCs w:val="20"/>
              </w:rPr>
              <w:t>SISTEMA</w:t>
              <w:tab/>
              <w:t>DE ALUMBRADO PÚBLICO.</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RESUMEN</w:t>
              <w:tab/>
              <w:t>DE MANTENIMIENTO DE LUMINARIAS PREVENTIVO</w:t>
              <w:tab/>
              <w:t>Y CORRECTIVOAL MES (DADO</w:t>
              <w:tab/>
              <w:t>POR EL MUNICIPIO)</w:t>
            </w:r>
          </w:p>
          <w:p>
            <w:pPr>
              <w:pStyle w:val="Normal"/>
              <w:spacing w:lineRule="auto" w:line="240" w:before="0" w:after="0"/>
              <w:jc w:val="both"/>
              <w:rPr>
                <w:rFonts w:ascii="Arial" w:hAnsi="Arial" w:cs="Arial"/>
                <w:sz w:val="20"/>
                <w:szCs w:val="20"/>
              </w:rPr>
            </w:pPr>
            <w:r>
              <w:rPr>
                <w:rFonts w:cs="Arial" w:ascii="Arial" w:hAnsi="Arial"/>
                <w:sz w:val="20"/>
                <w:szCs w:val="20"/>
              </w:rPr>
              <w:t>TOTAL, SUMA DE G) + H) +I) = J</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PROMEDIO DE</w:t>
            </w:r>
          </w:p>
          <w:p>
            <w:pPr>
              <w:pStyle w:val="Normal"/>
              <w:spacing w:lineRule="auto" w:line="240" w:before="0" w:after="0"/>
              <w:jc w:val="both"/>
              <w:rPr>
                <w:rFonts w:ascii="Arial" w:hAnsi="Arial" w:cs="Arial"/>
                <w:sz w:val="20"/>
                <w:szCs w:val="20"/>
              </w:rPr>
            </w:pPr>
            <w:r>
              <w:rPr>
                <w:rFonts w:cs="Arial" w:ascii="Arial" w:hAnsi="Arial"/>
                <w:sz w:val="20"/>
                <w:szCs w:val="20"/>
              </w:rPr>
              <w:t>COSTO POR LUMINARIA, EN PROMEDIO INSTALADA VÍAS PRIMARIAS (ÁREAS PUBLICAS) INCLUYE</w:t>
            </w:r>
          </w:p>
          <w:p>
            <w:pPr>
              <w:pStyle w:val="Normal"/>
              <w:spacing w:lineRule="auto" w:line="240" w:before="0" w:after="0"/>
              <w:jc w:val="both"/>
              <w:rPr>
                <w:rFonts w:ascii="Arial" w:hAnsi="Arial" w:cs="Arial"/>
                <w:sz w:val="20"/>
                <w:szCs w:val="20"/>
              </w:rPr>
            </w:pPr>
            <w:r>
              <w:rPr>
                <w:rFonts w:cs="Arial" w:ascii="Arial" w:hAnsi="Arial"/>
                <w:sz w:val="20"/>
                <w:szCs w:val="20"/>
              </w:rPr>
              <w:t>LEDS</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50.0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64.2</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54,27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PROMEDIO DE</w:t>
            </w:r>
          </w:p>
          <w:p>
            <w:pPr>
              <w:pStyle w:val="Normal"/>
              <w:spacing w:lineRule="auto" w:line="240" w:before="0" w:after="0"/>
              <w:jc w:val="both"/>
              <w:rPr>
                <w:rFonts w:ascii="Arial" w:hAnsi="Arial" w:cs="Arial"/>
                <w:sz w:val="20"/>
                <w:szCs w:val="20"/>
              </w:rPr>
            </w:pPr>
            <w:r>
              <w:rPr>
                <w:rFonts w:cs="Arial" w:ascii="Arial" w:hAnsi="Arial"/>
                <w:sz w:val="20"/>
                <w:szCs w:val="20"/>
              </w:rPr>
              <w:t>COSTO POR LUMINARIAS</w:t>
              <w:tab/>
              <w:t>DE DIFERENTES TECNOLOGÍAS, VÍAS SECUNDARIAS</w:t>
            </w:r>
          </w:p>
          <w:p>
            <w:pPr>
              <w:pStyle w:val="Normal"/>
              <w:spacing w:lineRule="auto" w:line="240" w:before="0" w:after="0"/>
              <w:jc w:val="both"/>
              <w:rPr>
                <w:rFonts w:ascii="Arial" w:hAnsi="Arial" w:cs="Arial"/>
                <w:sz w:val="20"/>
                <w:szCs w:val="20"/>
              </w:rPr>
            </w:pPr>
            <w:r>
              <w:rPr>
                <w:rFonts w:cs="Arial" w:ascii="Arial" w:hAnsi="Arial"/>
                <w:sz w:val="20"/>
                <w:szCs w:val="20"/>
              </w:rPr>
              <w:t>(ÁREAS COMUNES), INCLUYE LEDS</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850.0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47.8</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034,03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MONTOTOTAL DEL MOBILIARIO DE LUMINARIAS= RESULTADO "A"</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488,3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RLA DEPRECIACIÓN MENSUAL, TOMANDO COMO BASE EL TOTAL</w:t>
            </w:r>
          </w:p>
          <w:p>
            <w:pPr>
              <w:pStyle w:val="Normal"/>
              <w:spacing w:lineRule="auto" w:line="240" w:before="0" w:after="0"/>
              <w:jc w:val="both"/>
              <w:rPr>
                <w:rFonts w:ascii="Arial" w:hAnsi="Arial" w:cs="Arial"/>
                <w:sz w:val="20"/>
                <w:szCs w:val="20"/>
              </w:rPr>
            </w:pPr>
            <w:r>
              <w:rPr>
                <w:rFonts w:cs="Arial" w:ascii="Arial" w:hAnsi="Arial"/>
                <w:sz w:val="20"/>
                <w:szCs w:val="20"/>
              </w:rPr>
              <w:t>DE INVERSION DE LUMINARIA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TOTAL DEL PRESUPUESTO ANUAL DE EGRESOS PARA LA PRESTACION DEL SERVICIO DE ALUMBRADO PÚBLICO</w:t>
            </w:r>
          </w:p>
          <w:p>
            <w:pPr>
              <w:pStyle w:val="Normal"/>
              <w:spacing w:lineRule="auto" w:line="240" w:before="0" w:after="0"/>
              <w:jc w:val="both"/>
              <w:rPr>
                <w:rFonts w:ascii="Arial" w:hAnsi="Arial" w:cs="Arial"/>
                <w:sz w:val="20"/>
                <w:szCs w:val="20"/>
              </w:rPr>
            </w:pPr>
            <w:r>
              <w:rPr>
                <w:rFonts w:cs="Arial" w:ascii="Arial" w:hAnsi="Arial"/>
                <w:sz w:val="20"/>
                <w:szCs w:val="20"/>
              </w:rPr>
              <w:t>DEL MUNICIPIO</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37,563.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5039"/>
        <w:gridCol w:w="894"/>
        <w:gridCol w:w="819"/>
        <w:gridCol w:w="610"/>
        <w:gridCol w:w="1476"/>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B.-DETERMINACION DE CML.PUBLICOS, CML.COMUN, Y CU, CON REFERENCIA A LA TABLA A.</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LUYE LOS SIGUIENTES CONCEPTOS DE GASTOS DEL MUNICIPIO</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w:t>
            </w:r>
          </w:p>
          <w:p>
            <w:pPr>
              <w:pStyle w:val="Normal"/>
              <w:spacing w:lineRule="auto" w:line="240" w:before="0" w:after="0"/>
              <w:jc w:val="both"/>
              <w:rPr>
                <w:rFonts w:ascii="Arial" w:hAnsi="Arial" w:cs="Arial"/>
                <w:sz w:val="20"/>
                <w:szCs w:val="20"/>
              </w:rPr>
            </w:pPr>
            <w:r>
              <w:rPr>
                <w:rFonts w:cs="Arial" w:ascii="Arial" w:hAnsi="Arial"/>
                <w:sz w:val="20"/>
                <w:szCs w:val="20"/>
              </w:rPr>
              <w:t>PÚBLICO 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w:t>
            </w:r>
          </w:p>
          <w:p>
            <w:pPr>
              <w:pStyle w:val="Normal"/>
              <w:spacing w:lineRule="auto" w:line="240" w:before="0" w:after="0"/>
              <w:jc w:val="both"/>
              <w:rPr>
                <w:rFonts w:ascii="Arial" w:hAnsi="Arial" w:cs="Arial"/>
                <w:sz w:val="20"/>
                <w:szCs w:val="20"/>
              </w:rPr>
            </w:pPr>
            <w:r>
              <w:rPr>
                <w:rFonts w:cs="Arial" w:ascii="Arial" w:hAnsi="Arial"/>
                <w:sz w:val="20"/>
                <w:szCs w:val="20"/>
              </w:rPr>
              <w:t>COMUN 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ÓN</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GASTOS DE MANTENIMIENTO PREVENTIVO Y CORRECTIVO PROMEDIO DE UNA LUMINARIA AL MES (DADO POR EL MUNICIPIO Y/O CONCESIONADO) ES IGUAL: RESUMEN DE MANTENIMIENTO DE LUMINARIAS PREVENTIVO Y CORRECTIVO MES / TOTAL DE LUMINARIAS, EN EL TERRITORIO MUNICIPAL</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 GASTOS POR DEPRECIACIÓN PROMEDIO DE UNA LUMINARIA: ES IGUAL A MONTO TOTAL DEL MOBILIARIO SEGÚN SU UBICACIÓN (K Y/O L) / 60 MESES/ TOTAL DE LUMINARIAS, SEGÚN SU UBICACIÓN. (REPOSICION DE LUMINARIAS DE LAS QUE SE LES ACABO LA VIDA ÚTIL A CADA 60 MESES (5 AÑ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2.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4.1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 GASTOS PROMEDIOS PARA EL MUNICIPIO POR ENERGÍA DE UNA LUMINARIA AL MES ES IGUAL: TOTAL DE GASTOS POR ENERGÍA / EL TOTAL DE LUMINARIAS REGISTRADAS POR CF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7.79</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7.7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GASTOS POR INFLACIÓN DE LA ENERGÍA, DE UNA LUMINARIA AL MES: ES IGUAL AL GASTO PARA EL MUNICIPIO POR ENERGÍA DE UNA LUMINARIA RENGLÓN (3) AL MES Y MULTIPLICADO POR LA INFLACIÓN MENSUAL DE LA ENERGÍA DEL AÑO 2022 MES NOVIEMBRE Y DICIEMBRE DE LA TARIFA DEL ALUMBRADO PÚBLICO QUE FUE DE 0.005% PROMEDIO MENSUAL.</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1.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 GASTOS DE ADMINISTRACIÓN DEL SERVICIO DE ALUMBRADO PUBLICO DEL MUNICIPIO, AL MES POR SUJETO PASIVO ES IGUAL: A GASTOS DE ADMINISTRACIÓN (F). - AL MES ENTRE EL TOTAL DE SUJETOS PASIVOS REGISTRADOS EN CFE (C)</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3.1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w:t>
            </w:r>
          </w:p>
          <w:p>
            <w:pPr>
              <w:pStyle w:val="Normal"/>
              <w:spacing w:lineRule="auto" w:line="240" w:before="0" w:after="0"/>
              <w:jc w:val="both"/>
              <w:rPr>
                <w:rFonts w:ascii="Arial" w:hAnsi="Arial" w:cs="Arial"/>
                <w:sz w:val="20"/>
                <w:szCs w:val="20"/>
              </w:rPr>
            </w:pPr>
            <w:r>
              <w:rPr>
                <w:rFonts w:cs="Arial" w:ascii="Arial" w:hAnsi="Arial"/>
                <w:sz w:val="20"/>
                <w:szCs w:val="20"/>
              </w:rPr>
              <w:t>POR SUJETO PASIVO</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TOTALES</w:t>
              <w:tab/>
              <w:t>SUMAS DE GASTOS POR LOS CONCEPTOS (1) + (2) + (3) + (4) = 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1.5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183.2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UNA</w:t>
            </w:r>
          </w:p>
          <w:p>
            <w:pPr>
              <w:pStyle w:val="Normal"/>
              <w:spacing w:lineRule="auto" w:line="240" w:before="0" w:after="0"/>
              <w:jc w:val="both"/>
              <w:rPr>
                <w:rFonts w:ascii="Arial" w:hAnsi="Arial" w:cs="Arial"/>
                <w:sz w:val="20"/>
                <w:szCs w:val="20"/>
              </w:rPr>
            </w:pPr>
            <w:r>
              <w:rPr>
                <w:rFonts w:cs="Arial" w:ascii="Arial" w:hAnsi="Arial"/>
                <w:sz w:val="20"/>
                <w:szCs w:val="20"/>
              </w:rPr>
              <w:t>LUMINARIA</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TOTALES</w:t>
              <w:tab/>
              <w:t>SUMAS DE GASTOS POR LOS CONCEPTOS (5) + (6) + (7) =Y</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3.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CADA SUJETO PASIVO REGISTRADO EN CFE</w:t>
            </w:r>
          </w:p>
        </w:tc>
      </w:tr>
      <w:tr>
        <w:trPr>
          <w:trHeight w:val="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GASTO POR METRO LINEAL AL MES, DE LOS CONCEPTOS (X) ES IGUAL AL GASTOS TOTALES POR UNA LUMINARIAS / UNA CONSTANTE DE 25 METROS EQUIDISTANCIA MEDIA ÍNTERPOSTAL / ENTRE DOS FRENTE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3.8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3.6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073"/>
        <w:gridCol w:w="1335"/>
        <w:gridCol w:w="1456"/>
        <w:gridCol w:w="1453"/>
        <w:gridCol w:w="2521"/>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 CONVERSION A UNIDADES DE MEDIDA Y ACTUALIZACIÓN DE: CML. PUBLICOS, CML.COMUN, CU.</w:t>
            </w:r>
          </w:p>
        </w:tc>
      </w:tr>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8</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0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5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NTO DE LA CONTRIBU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4"/>
        </w:rPr>
      </w:pPr>
      <w:r>
        <w:rPr>
          <w:rFonts w:cs="Arial" w:ascii="Arial" w:hAnsi="Arial"/>
          <w:sz w:val="24"/>
          <w:szCs w:val="24"/>
        </w:rPr>
        <w:t>ESTE INGRESO DEL MUNICIPIO ES UTILIZADO PARA LA RECUPERACIÓN DE LOS GASTOS QUE LE GENERA, POR LA PRESTACIÓN DEL SERVICIO DE ALUMBRADO PÚBLICO Y PARA MAYOR FACILIDAD SE ANEXAN SEIS BLOQU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LUMNA A DEL BLOQUE UNO, AL BLOQUE SEIS ESTÁN REFERENCIADOS EL NIVEL DE BENEFICIO Y QUE ES CALCULADO CON LA FÓRMULA MDSIAP 1 HASTA EL NIVEL DE BENEFICIO MDSIAP 54, EN LA COLUMNA F SE EXPRESAN LOS METROS LUZ DE FRENTE A LA VÍA PÚBLICA DADO EN METROS LUZ QUE TIENE EL SUJETO PASIVO, Y POR ÚLTIMO EN LA COLUMNA G ES EL RESULTADO DEL MONTO DE CONTRIBUCIÓN DADO EN UMA, PERO EN LOS SEIS BLOQUES SE UTILIZA LA MISMA FÓRMULA MDSI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S LOS 6 BLOQUES SON UTILIZADOS LOS MISMOS MONTOS DE LAS VARIABLES CML PUBLICOS, CML COMUN, CU. DADOS E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1970"/>
        <w:gridCol w:w="1253"/>
        <w:gridCol w:w="965"/>
        <w:gridCol w:w="19"/>
        <w:gridCol w:w="1123"/>
        <w:gridCol w:w="1221"/>
        <w:gridCol w:w="999"/>
        <w:gridCol w:w="40"/>
        <w:gridCol w:w="1248"/>
      </w:tblGrid>
      <w:tr>
        <w:trPr>
          <w:trHeight w:val="23"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BLOQUE UNO: VIVIENDAS (APLICACIÓN BIMESTRAL)</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CON SU BENEFICIO DADO EN METROS LUZ</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DE</w:t>
            </w:r>
          </w:p>
          <w:p>
            <w:pPr>
              <w:pStyle w:val="Normal"/>
              <w:spacing w:lineRule="auto" w:line="240" w:before="0" w:after="0"/>
              <w:jc w:val="both"/>
              <w:rPr>
                <w:rFonts w:ascii="Arial" w:hAnsi="Arial" w:cs="Arial"/>
                <w:sz w:val="20"/>
                <w:szCs w:val="20"/>
              </w:rPr>
            </w:pPr>
            <w:r>
              <w:rPr>
                <w:rFonts w:cs="Arial" w:ascii="Arial" w:hAnsi="Arial"/>
                <w:sz w:val="20"/>
                <w:szCs w:val="20"/>
              </w:rPr>
              <w:t>METROS LUZ, POR SUJETO PASIVO</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EN</w:t>
              <w:tab/>
              <w:t>UMA POR SUJETO PASIVO</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E SUJETO PASIVO EN UM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 E</w:t>
              <w:tab/>
              <w:t>POR</w:t>
            </w:r>
          </w:p>
          <w:p>
            <w:pPr>
              <w:pStyle w:val="Normal"/>
              <w:spacing w:lineRule="auto" w:line="240" w:before="0" w:after="0"/>
              <w:jc w:val="both"/>
              <w:rPr>
                <w:rFonts w:ascii="Arial" w:hAnsi="Arial" w:cs="Arial"/>
                <w:sz w:val="20"/>
                <w:szCs w:val="20"/>
              </w:rPr>
            </w:pPr>
            <w:r>
              <w:rPr>
                <w:rFonts w:cs="Arial" w:ascii="Arial" w:hAnsi="Arial"/>
                <w:sz w:val="20"/>
                <w:szCs w:val="20"/>
              </w:rPr>
              <w:t>SUJETO PASIVO</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METROS LUZ,</w:t>
              <w:tab/>
              <w:t>DE BENEFICI</w:t>
            </w:r>
          </w:p>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UMA, VINCULADAS A SU BENEFICIO</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r>
      <w:tr>
        <w:trPr>
          <w:trHeight w:val="23" w:hRule="atLeast"/>
        </w:trPr>
        <w:tc>
          <w:tcPr>
            <w:tcW w:w="1970"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6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42"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953653</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2%</w:t>
            </w:r>
          </w:p>
        </w:tc>
        <w:tc>
          <w:tcPr>
            <w:tcW w:w="99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134490</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6985</w:t>
            </w:r>
          </w:p>
        </w:tc>
      </w:tr>
      <w:tr>
        <w:trPr>
          <w:trHeight w:val="23" w:hRule="atLeast"/>
        </w:trPr>
        <w:tc>
          <w:tcPr>
            <w:tcW w:w="19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42"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970"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6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42"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903493</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6%</w:t>
            </w:r>
          </w:p>
        </w:tc>
        <w:tc>
          <w:tcPr>
            <w:tcW w:w="99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30915</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2001</w:t>
            </w:r>
          </w:p>
        </w:tc>
      </w:tr>
      <w:tr>
        <w:trPr>
          <w:trHeight w:val="23" w:hRule="atLeast"/>
        </w:trPr>
        <w:tc>
          <w:tcPr>
            <w:tcW w:w="19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42"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84057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652747</w:t>
            </w:r>
          </w:p>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8293</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7017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0%</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2591</w:t>
            </w:r>
          </w:p>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333</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6693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127382</w:t>
            </w:r>
          </w:p>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42</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48648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982774</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3702</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14581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9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70849</w:t>
            </w:r>
          </w:p>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7769</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87906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6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59737</w:t>
            </w:r>
          </w:p>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444</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63222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3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210610</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9128</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18166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8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96872</w:t>
            </w:r>
          </w:p>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4184</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150"/>
        <w:gridCol w:w="1433"/>
        <w:gridCol w:w="1075"/>
        <w:gridCol w:w="1075"/>
        <w:gridCol w:w="1073"/>
        <w:gridCol w:w="955"/>
        <w:gridCol w:w="1077"/>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BLOQUE UNO: VIVIENDAS (APLICACIÓN BIMESTRAL)</w:t>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CON SU BENEFICIO DADO EN METROS LUZ</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DE</w:t>
            </w:r>
          </w:p>
          <w:p>
            <w:pPr>
              <w:pStyle w:val="Normal"/>
              <w:spacing w:lineRule="auto" w:line="240" w:before="0" w:after="0"/>
              <w:jc w:val="both"/>
              <w:rPr>
                <w:rFonts w:ascii="Arial" w:hAnsi="Arial" w:cs="Arial"/>
                <w:sz w:val="20"/>
                <w:szCs w:val="20"/>
              </w:rPr>
            </w:pPr>
            <w:r>
              <w:rPr>
                <w:rFonts w:cs="Arial" w:ascii="Arial" w:hAnsi="Arial"/>
                <w:sz w:val="20"/>
                <w:szCs w:val="20"/>
              </w:rPr>
              <w:t>METROS LUZ, POR SUJETO PASIV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EN UMA POR SUJETO PASIV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E SUJETO PASIVO EN U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E</w:t>
            </w:r>
          </w:p>
          <w:p>
            <w:pPr>
              <w:pStyle w:val="Normal"/>
              <w:spacing w:lineRule="auto" w:line="240" w:before="0" w:after="0"/>
              <w:jc w:val="both"/>
              <w:rPr>
                <w:rFonts w:ascii="Arial" w:hAnsi="Arial" w:cs="Arial"/>
                <w:sz w:val="20"/>
                <w:szCs w:val="20"/>
              </w:rPr>
            </w:pPr>
            <w:r>
              <w:rPr>
                <w:rFonts w:cs="Arial" w:ascii="Arial" w:hAnsi="Arial"/>
                <w:sz w:val="20"/>
                <w:szCs w:val="20"/>
              </w:rPr>
              <w:t>POR</w:t>
            </w:r>
          </w:p>
          <w:p>
            <w:pPr>
              <w:pStyle w:val="Normal"/>
              <w:spacing w:lineRule="auto" w:line="240" w:before="0" w:after="0"/>
              <w:jc w:val="both"/>
              <w:rPr>
                <w:rFonts w:ascii="Arial" w:hAnsi="Arial" w:cs="Arial"/>
                <w:sz w:val="20"/>
                <w:szCs w:val="20"/>
              </w:rPr>
            </w:pPr>
            <w:r>
              <w:rPr>
                <w:rFonts w:cs="Arial" w:ascii="Arial" w:hAnsi="Arial"/>
                <w:sz w:val="20"/>
                <w:szCs w:val="20"/>
              </w:rPr>
              <w:t>SUJETO PASIV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METROS LUZ,</w:t>
              <w:tab/>
              <w:t>DE BENEFICI 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UMA, VINCULADASA SU BENEFICIO</w:t>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r>
      <w:tr>
        <w:trPr>
          <w:trHeight w:val="23" w:hRule="atLeast"/>
        </w:trPr>
        <w:tc>
          <w:tcPr>
            <w:tcW w:w="2150"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97157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6%</w:t>
            </w:r>
          </w:p>
        </w:tc>
        <w:tc>
          <w:tcPr>
            <w:tcW w:w="95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53818</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193</w:t>
            </w:r>
          </w:p>
        </w:tc>
      </w:tr>
      <w:tr>
        <w:trPr>
          <w:trHeight w:val="23"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50"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94251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38%</w:t>
            </w:r>
          </w:p>
        </w:tc>
        <w:tc>
          <w:tcPr>
            <w:tcW w:w="95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41040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8099</w:t>
            </w:r>
          </w:p>
        </w:tc>
      </w:tr>
      <w:tr>
        <w:trPr>
          <w:trHeight w:val="23"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50"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69786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91%</w:t>
            </w:r>
          </w:p>
        </w:tc>
        <w:tc>
          <w:tcPr>
            <w:tcW w:w="95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8969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2564</w:t>
            </w:r>
          </w:p>
        </w:tc>
      </w:tr>
      <w:tr>
        <w:trPr>
          <w:trHeight w:val="23"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199"/>
        <w:gridCol w:w="1435"/>
        <w:gridCol w:w="958"/>
        <w:gridCol w:w="1192"/>
        <w:gridCol w:w="1066"/>
        <w:gridCol w:w="956"/>
        <w:gridCol w:w="1032"/>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BLOQUE DOS: NEGOCIOS/COMERCIOS (APLICACIÓN BIMESTRAL)</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CON SU BENEFICIO DADO EN METROS LU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 L</w:t>
              <w:tab/>
              <w:t>DE</w:t>
            </w:r>
          </w:p>
          <w:p>
            <w:pPr>
              <w:pStyle w:val="Normal"/>
              <w:spacing w:lineRule="auto" w:line="240" w:before="0" w:after="0"/>
              <w:jc w:val="both"/>
              <w:rPr>
                <w:rFonts w:ascii="Arial" w:hAnsi="Arial" w:cs="Arial"/>
                <w:sz w:val="20"/>
                <w:szCs w:val="20"/>
              </w:rPr>
            </w:pPr>
            <w:r>
              <w:rPr>
                <w:rFonts w:cs="Arial" w:ascii="Arial" w:hAnsi="Arial"/>
                <w:sz w:val="20"/>
                <w:szCs w:val="20"/>
              </w:rPr>
              <w:t>METROS LUZ, POR SUJETO PASIV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 L</w:t>
              <w:tab/>
              <w:t>EN</w:t>
            </w:r>
          </w:p>
          <w:p>
            <w:pPr>
              <w:pStyle w:val="Normal"/>
              <w:spacing w:lineRule="auto" w:line="240" w:before="0" w:after="0"/>
              <w:jc w:val="both"/>
              <w:rPr>
                <w:rFonts w:ascii="Arial" w:hAnsi="Arial" w:cs="Arial"/>
                <w:sz w:val="20"/>
                <w:szCs w:val="20"/>
              </w:rPr>
            </w:pPr>
            <w:r>
              <w:rPr>
                <w:rFonts w:cs="Arial" w:ascii="Arial" w:hAnsi="Arial"/>
                <w:sz w:val="20"/>
                <w:szCs w:val="20"/>
              </w:rPr>
              <w:t>UMA POR SUJETO PASIV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 E SUJETO PASIVO EN UM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 E</w:t>
              <w:tab/>
              <w:t>POR</w:t>
            </w:r>
          </w:p>
          <w:p>
            <w:pPr>
              <w:pStyle w:val="Normal"/>
              <w:spacing w:lineRule="auto" w:line="240" w:before="0" w:after="0"/>
              <w:jc w:val="both"/>
              <w:rPr>
                <w:rFonts w:ascii="Arial" w:hAnsi="Arial" w:cs="Arial"/>
                <w:sz w:val="20"/>
                <w:szCs w:val="20"/>
              </w:rPr>
            </w:pPr>
            <w:r>
              <w:rPr>
                <w:rFonts w:cs="Arial" w:ascii="Arial" w:hAnsi="Arial"/>
                <w:sz w:val="20"/>
                <w:szCs w:val="20"/>
              </w:rPr>
              <w:t>SUJETO PASIVO</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w:t>
              <w:tab/>
              <w:t>CADA SUJETO PASIVO EN METROS LUZ,</w:t>
              <w:tab/>
              <w:tab/>
              <w:t>DE BENEFICI</w:t>
            </w:r>
          </w:p>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UMA, VINCULADA S</w:t>
              <w:tab/>
              <w:t>A</w:t>
              <w:tab/>
              <w:t>SU BENEFICIO</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w:t>
            </w:r>
          </w:p>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154</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5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0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705</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9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788</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3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409</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9370</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7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5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494</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2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9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67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644</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72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560</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8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8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09</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8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48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78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1140"/>
        <w:gridCol w:w="1052"/>
        <w:gridCol w:w="1275"/>
        <w:gridCol w:w="834"/>
        <w:gridCol w:w="1192"/>
        <w:gridCol w:w="1314"/>
        <w:gridCol w:w="1075"/>
        <w:gridCol w:w="956"/>
      </w:tblGrid>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BLOQUE TRES: EMPRESAS INDUSTRIAL Y/O COMERCIAL PEQUEÑOS (APLICACIÓN MENSUAL)</w:t>
            </w:r>
          </w:p>
        </w:tc>
      </w:tr>
      <w:tr>
        <w:trPr>
          <w:trHeight w:val="23"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 APLICANDO</w:t>
              <w:tab/>
              <w:t>EL CALCULO DE MDSIAP, DE ACUERDO CON SU BENEFICIO DADO EN METROS LU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DE METROS LUZ, POR SUJETO PASIV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w:t>
              <w:tab/>
              <w:t>EN</w:t>
            </w:r>
          </w:p>
          <w:p>
            <w:pPr>
              <w:pStyle w:val="Normal"/>
              <w:spacing w:lineRule="auto" w:line="240" w:before="0" w:after="0"/>
              <w:jc w:val="both"/>
              <w:rPr>
                <w:rFonts w:ascii="Arial" w:hAnsi="Arial" w:cs="Arial"/>
                <w:sz w:val="20"/>
                <w:szCs w:val="20"/>
              </w:rPr>
            </w:pPr>
            <w:r>
              <w:rPr>
                <w:rFonts w:cs="Arial" w:ascii="Arial" w:hAnsi="Arial"/>
                <w:sz w:val="20"/>
                <w:szCs w:val="20"/>
              </w:rPr>
              <w:t>UMA POR SUJETO PASIV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 E SUJETO PASIVO EN UM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E</w:t>
            </w:r>
          </w:p>
          <w:p>
            <w:pPr>
              <w:pStyle w:val="Normal"/>
              <w:spacing w:lineRule="auto" w:line="240" w:before="0" w:after="0"/>
              <w:jc w:val="both"/>
              <w:rPr>
                <w:rFonts w:ascii="Arial" w:hAnsi="Arial" w:cs="Arial"/>
                <w:sz w:val="20"/>
                <w:szCs w:val="20"/>
              </w:rPr>
            </w:pPr>
            <w:r>
              <w:rPr>
                <w:rFonts w:cs="Arial" w:ascii="Arial" w:hAnsi="Arial"/>
                <w:sz w:val="20"/>
                <w:szCs w:val="20"/>
              </w:rPr>
              <w:t>POR SUJETO PASIV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CADA SUJETO PASIVO EN METROS LUZDE BENEFICIO</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EN UMA, VINCULADA S</w:t>
              <w:tab/>
              <w:t>A</w:t>
            </w:r>
          </w:p>
          <w:p>
            <w:pPr>
              <w:pStyle w:val="Normal"/>
              <w:spacing w:lineRule="auto" w:line="240" w:before="0" w:after="0"/>
              <w:jc w:val="both"/>
              <w:rPr>
                <w:rFonts w:ascii="Arial" w:hAnsi="Arial" w:cs="Arial"/>
                <w:sz w:val="20"/>
                <w:szCs w:val="20"/>
              </w:rPr>
            </w:pPr>
            <w:r>
              <w:rPr>
                <w:rFonts w:cs="Arial" w:ascii="Arial" w:hAnsi="Arial"/>
                <w:sz w:val="20"/>
                <w:szCs w:val="20"/>
              </w:rPr>
              <w:t>SU BENEFICIO</w:t>
            </w:r>
          </w:p>
        </w:tc>
      </w:tr>
      <w:tr>
        <w:trPr>
          <w:trHeight w:val="23"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24</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9.08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154</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25</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65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5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7.24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3711</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26</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2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5.4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7275</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w:t>
            </w:r>
          </w:p>
          <w:p>
            <w:pPr>
              <w:pStyle w:val="Normal"/>
              <w:spacing w:lineRule="auto" w:line="240" w:before="0" w:after="0"/>
              <w:jc w:val="both"/>
              <w:rPr>
                <w:rFonts w:ascii="Arial" w:hAnsi="Arial" w:cs="Arial"/>
                <w:sz w:val="20"/>
                <w:szCs w:val="20"/>
              </w:rPr>
            </w:pPr>
            <w:r>
              <w:rPr>
                <w:rFonts w:cs="Arial" w:ascii="Arial" w:hAnsi="Arial"/>
                <w:sz w:val="20"/>
                <w:szCs w:val="20"/>
              </w:rPr>
              <w:t>MDSIAP 27</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99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9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250</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28</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38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6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0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6374</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29</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6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3.07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065</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w:t>
            </w:r>
          </w:p>
          <w:p>
            <w:pPr>
              <w:pStyle w:val="Normal"/>
              <w:spacing w:lineRule="auto" w:line="240" w:before="0" w:after="0"/>
              <w:jc w:val="both"/>
              <w:rPr>
                <w:rFonts w:ascii="Arial" w:hAnsi="Arial" w:cs="Arial"/>
                <w:sz w:val="20"/>
                <w:szCs w:val="20"/>
              </w:rPr>
            </w:pPr>
            <w:r>
              <w:rPr>
                <w:rFonts w:cs="Arial" w:ascii="Arial" w:hAnsi="Arial"/>
                <w:sz w:val="20"/>
                <w:szCs w:val="20"/>
              </w:rPr>
              <w:t>MDSIAP 30</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1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7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8.7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9035</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31</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6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5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2.66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7561</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 MDSIAP 32</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9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1.64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8909</w:t>
            </w:r>
          </w:p>
        </w:tc>
      </w:tr>
      <w:tr>
        <w:trPr>
          <w:trHeight w:val="23" w:hRule="atLeast"/>
        </w:trPr>
        <w:tc>
          <w:tcPr>
            <w:tcW w:w="114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w:t>
              <w:tab/>
              <w:t>DE</w:t>
            </w:r>
          </w:p>
          <w:p>
            <w:pPr>
              <w:pStyle w:val="Normal"/>
              <w:spacing w:lineRule="auto" w:line="240" w:before="0" w:after="0"/>
              <w:jc w:val="both"/>
              <w:rPr>
                <w:rFonts w:ascii="Arial" w:hAnsi="Arial" w:cs="Arial"/>
                <w:sz w:val="20"/>
                <w:szCs w:val="20"/>
              </w:rPr>
            </w:pPr>
            <w:r>
              <w:rPr>
                <w:rFonts w:cs="Arial" w:ascii="Arial" w:hAnsi="Arial"/>
                <w:sz w:val="20"/>
                <w:szCs w:val="20"/>
              </w:rPr>
              <w:t>MDSIAP 33</w:t>
            </w:r>
          </w:p>
        </w:tc>
        <w:tc>
          <w:tcPr>
            <w:tcW w:w="105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7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8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4.3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317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152"/>
        <w:gridCol w:w="1314"/>
        <w:gridCol w:w="957"/>
        <w:gridCol w:w="1075"/>
        <w:gridCol w:w="1316"/>
        <w:gridCol w:w="1075"/>
        <w:gridCol w:w="949"/>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BLOQUE CUATRO: EMPRESAS INDUSTRIAL Y/O COMERCIAL MEDIANOS (APLICACIÓN MENSUAL)</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LASIFICACION DE TIPO DE SUJETO PASIVO, APLICANDO EL CALCULO DE MDSIAP, D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UERDO A SU BENEFICIO DADO EN METROS LUZ</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ARIFA GENERAL D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ETROS LUZ, POR SUJETO PASIV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ARIFA GENERAL EN UMA POR SUJETO PASIV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BSIDIO POR CADA DIFERENT E SUJETO PASIVO, EN UM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BSIDIO EN PORCENTAJ E PO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JETO PASIV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ARIFA APLICADA A CADA SUJETO PASIVO EN METROS LUZ, D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ENEFICI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ARIFA APLICADA A CADA SUJETO PASIVO EN UMA, VINCULADAS A SU BENEFICIO</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5.023503</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7.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0.6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4.5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9415</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3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5.3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818</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5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2.9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5034</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8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9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4.5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621</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5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7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8.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127</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6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5.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407</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2.8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7916</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1.0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5547</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076"/>
        <w:gridCol w:w="1314"/>
        <w:gridCol w:w="1008"/>
        <w:gridCol w:w="1139"/>
        <w:gridCol w:w="1075"/>
        <w:gridCol w:w="1192"/>
        <w:gridCol w:w="103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BLOQUE CINCO: EMPRESAS INDUSTRIAL Y/O COMERCIAL GRANDES (APLICACIÓN MENSUAL)</w:t>
            </w:r>
          </w:p>
        </w:tc>
      </w:tr>
      <w:tr>
        <w:trPr>
          <w:trHeight w:val="2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CON SU BENEFICIO DADO EN METROS LUZ</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 L DE METROS LUZ, POR SUJETO PASIV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EN UMA POR SUJETO PASIV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E SUJETO PASIVO, EN UM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E POR SUJETO PASIV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METROS LUZ, DE BENEFICIO</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UMA, VINCULADAS A SU BENEFICIO</w:t>
            </w:r>
          </w:p>
        </w:tc>
      </w:tr>
      <w:tr>
        <w:trPr>
          <w:trHeight w:val="2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7916</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74%</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8.8068</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2319</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44</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4177</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77%</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9.1407</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6058</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45</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726</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42%</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7988</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8510</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46</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546</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76%</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2.6870</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4689</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47</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192</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4%</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6.4337</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2043</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48</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49</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50</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51</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52</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7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w:t>
            </w:r>
          </w:p>
        </w:tc>
        <w:tc>
          <w:tcPr>
            <w:tcW w:w="131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0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03</w:t>
            </w:r>
          </w:p>
        </w:tc>
        <w:tc>
          <w:tcPr>
            <w:tcW w:w="113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07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9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03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r>
        <w:trPr>
          <w:trHeight w:val="23" w:hRule="atLeast"/>
        </w:trPr>
        <w:tc>
          <w:tcPr>
            <w:tcW w:w="20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DSIAP 53</w:t>
            </w:r>
          </w:p>
        </w:tc>
        <w:tc>
          <w:tcPr>
            <w:tcW w:w="13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013"/>
        <w:gridCol w:w="1252"/>
        <w:gridCol w:w="965"/>
        <w:gridCol w:w="1108"/>
        <w:gridCol w:w="1222"/>
        <w:gridCol w:w="1124"/>
        <w:gridCol w:w="115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BLOQUE SEIS: EMPRESAS INDUSTRIAL Y/O COMERCIAL SUPER GRANDES (APLICACIÓN MENSUAL)</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CON SU BENEFICIO DADO EN METROS LUZ</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DE METROS LUZ, POR SUJETO PASIVO</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EN</w:t>
            </w:r>
          </w:p>
          <w:p>
            <w:pPr>
              <w:pStyle w:val="Normal"/>
              <w:spacing w:lineRule="auto" w:line="240" w:before="0" w:after="0"/>
              <w:jc w:val="both"/>
              <w:rPr>
                <w:rFonts w:ascii="Arial" w:hAnsi="Arial" w:cs="Arial"/>
                <w:sz w:val="20"/>
                <w:szCs w:val="20"/>
              </w:rPr>
            </w:pPr>
            <w:r>
              <w:rPr>
                <w:rFonts w:cs="Arial" w:ascii="Arial" w:hAnsi="Arial"/>
                <w:sz w:val="20"/>
                <w:szCs w:val="20"/>
              </w:rPr>
              <w:t>UMA POR SUJETO PASIVO</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 E SUJETO PASIVO, EN UM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 E</w:t>
              <w:tab/>
              <w:t>POR</w:t>
            </w:r>
          </w:p>
          <w:p>
            <w:pPr>
              <w:pStyle w:val="Normal"/>
              <w:spacing w:lineRule="auto" w:line="240" w:before="0" w:after="0"/>
              <w:jc w:val="both"/>
              <w:rPr>
                <w:rFonts w:ascii="Arial" w:hAnsi="Arial" w:cs="Arial"/>
                <w:sz w:val="20"/>
                <w:szCs w:val="20"/>
              </w:rPr>
            </w:pPr>
            <w:r>
              <w:rPr>
                <w:rFonts w:cs="Arial" w:ascii="Arial" w:hAnsi="Arial"/>
                <w:sz w:val="20"/>
                <w:szCs w:val="20"/>
              </w:rPr>
              <w:t>SUJETO PASIV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METROS LUZ,  DE BENEFICI</w:t>
            </w:r>
          </w:p>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UMA, VINCULADA S A SU BENEFICIO</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023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EIS BLOQUES FUE APLICADA LA MISMA FÓRMULA PARA EL CÁLCULO DE MONTO DE LA CONTRIBUCIÓN PARA CADA CLASIFICACIÓN DE SUJETO PASIVO, PERO EN TODOS LOS CASOS SE UTILIZAN LOS DATOS DE LAS 3 VARIABLES QUE SE LOCALIZAN EN LA TABLA C, SI EL SUJETO PASIVO, CONSIDERA QUE SU APLICACIÓN REAL DEBE SER MENOR PORQUE ES MENOR SU BENEFICIO DADO EN METROS LUZ, EN ESTE CASO PRIMERO PRESENTARA SU SOLICITUD AL AYUNTAMIENTO PARA PEDIR SU REVISIÓN DE ACUERDO CON EL 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DEL AYUNTAMIENTO ENVIARÁ A VERIFICAR SU FRENTE QUE TIENE DE BENEFICIO EL SUJETO PASIVO DADO EN METROS LUZ Y APLICARÁ LA FÓRMULA MDSIAP Y RECONSIDERARÁ SU NUEVO MONTO DE CONTRIBUCIÓN LA CUAL DEBERÁ PAGAR EN LA MISMA TESORERÍA, Y DE ACUERDO A LA ELABORACIÓN DE UN CONVENIO INTERNO ENTRE LAS DOS PARTES, DÁNDOSE DE BAJA DEL SOFTWARE DE EMPRESA SUMINISTRADORA DE ENERGÍA, PARA NO DUPLICAR DICHO MONTO DE CONTRIB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ÉPOCA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MANERA MENSUAL, Y/O BIMESTRAL, CUANDO SE REALICE POR MEDIO DE LA EMPRESA SUMINISTRADORA DE ENER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MANERA MENSUAL, CUANDO SE REALICE A TRAVÉS DEL SISTEMA OPERADOR DEL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MANERA MENSUAL, BIMESTRAL Y/O ANUAL, CUANDO SE REALICE POR LA TESORERÍA DEL AYUNTAMIENTO POR CONVE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FORMA ANUAL CUANDO SE TRATE DE PREDIOS URBANOS, RÚSTICOS O BALDÍOS QUE NO CUENTEN CON CONTRATO DE ENERGÍA ELÉCT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QUILIBRIO DEL EGRESO CON EL INGRESO DAP,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JUNTO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 FÓRMULA SE CONSIDERARÁN LOS SIGUIENTES FACTORES Y VARI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MA: ES LA REFERENCIA ECONÓMICA EN PESOS PARA DETERMINAR EN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ASE GRAVABLE: SON LOS GASTOS QUE LE GENERA AL MUNICIPIO LA PRESTACIÓN DEL SERVICIO DE ALUMBRADO PÚBLICO EN TODO EL TERRITO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CU. ES EL COSTO UNITARIO POR LOS GASTOS GENERALES DEL SERVICIO, QUE SE OBTIENE DE LA SUMA DE LOS GASTOS POR ADMINISTRACIÓN Y OPERACIÓN DEL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FRENTE. ES LA CANTIDAD DE METROS LUZ DE CARA A LA VÍA PÚBLICA QUE EL PREDIO DEL SUJETO PASIVO TENGA, SIENDO APLICABLE EL QUE SE ESPECIFICA 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MDSIAP=SIAP: MONTO DE LA CONTRIBUCIÓN DETERMINADO EN LA MONEDA NACIONAL Y EN UMAS QUE APLICADO AL BENEFICIO DE CADA SUJETO PASIVO DADO 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ETROS LUZ, CONSIDERANDO SU FRENTE Y LOS MONTOS DE LAS 3 VARIABLES CML.PUBLICOS, CML.COMUN, CU, DETERMINA EL MONTO A CONTRIBUIR POR EL DERECHO DE ALUMBRADO PÚBLICO, APLICADO EN TODO EL TERRITO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METRO LUZ. ES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JUNTO 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MENTOS JURÍD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1 FRACCIÓN IV DE LA CONSTITUCIÓN POLÍTICA DE LOS ESTADOS UNIDOS MEXICANOS ESTABLECE TEXTUALMENTE:</w:t>
      </w:r>
    </w:p>
    <w:p>
      <w:pPr>
        <w:pStyle w:val="Normal"/>
        <w:spacing w:lineRule="auto" w:line="240" w:before="0" w:after="0"/>
        <w:jc w:val="both"/>
        <w:rPr>
          <w:rFonts w:ascii="Arial" w:hAnsi="Arial" w:cs="Arial"/>
          <w:sz w:val="24"/>
          <w:szCs w:val="24"/>
        </w:rPr>
      </w:pPr>
      <w:r>
        <w:rPr>
          <w:rFonts w:cs="Arial" w:ascii="Arial" w:hAnsi="Arial"/>
          <w:sz w:val="24"/>
          <w:szCs w:val="24"/>
        </w:rPr>
        <w:t>SON OBLIGACIONES DE LOS MEXICANOS.</w:t>
      </w:r>
    </w:p>
    <w:p>
      <w:pPr>
        <w:pStyle w:val="Normal"/>
        <w:spacing w:lineRule="auto" w:line="240" w:before="0" w:after="0"/>
        <w:jc w:val="both"/>
        <w:rPr>
          <w:rFonts w:ascii="Arial" w:hAnsi="Arial" w:cs="Arial"/>
          <w:sz w:val="24"/>
          <w:szCs w:val="24"/>
        </w:rPr>
      </w:pPr>
      <w:r>
        <w:rPr>
          <w:rFonts w:cs="Arial" w:ascii="Arial" w:hAnsi="Arial"/>
          <w:sz w:val="24"/>
          <w:szCs w:val="24"/>
        </w:rPr>
        <w:t>IV. CONTRIBUIR PARA LOS GASTOS PÚBLICOS, ASÍ DE LA FEDERACIÓN COMO DE LOS ESTADOS, DE LA CIUDAD DE MÉXICO Y DEL MUNICIPIO EN QUE RESIDAN DE LA MANERA PROPORCIONAL Y EQUITATIVA QUE DISPONGA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73 CONSTITUCIONAL FACULTA AL CONGRESO DE LA UNIÓN EXPEDIR LEYES EN MATERIA DE ENERGÍA ELÉCTRICA, HIDROCARBUROS, PETRÓLEO ENTRE OTROS, LO CUAL LOS CONGRESOS LOCALES COMO LOS CABILDOS DE LOS AYUNTAMIENTO NO PUEDEN LEGISLAR EN MATERIA ENERGÉTICA, POR LO CUAL EN ESTA LEY DE INGRESOS DE ESTE MUNICIPIO SE RESPETA EL ÁMBITO DE COMPETENCIA DEL CONGRESO DE LA UNIÓN Y NO SE VIOLA EL ARTÍCULO 73 FRACCIÓN XXIX NUMERAL 5º INCISO A)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15, FRACCIÓN III DE LA CONSTITUCIÓN POLÍTICA DE LOS ESTADOS UNIDOS MEXICANOS SE ESTABLECEN LOS SERVICIOS PÚBLICOS A CARGO DE LOS MUNICIPIOS SIENDO ESTOS EN EL INCISO B) EL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RACCIÓN IV, LOS MUNICIPIOS ADMINISTRARAN LIBREMENTE SU HACIENDA, LA CUAL SE FORMARÁ DE LOS RENDIMIENTOS DE LOS BIENES QUE LE PERTENEZCAN, ASÍ COMO DE LAS CONTRIBUCIONES Y OTROS INGRESOS QUE LAS LEGISLATURAS ESTABLEZCAN A SU FAVOR, Y EN TOD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ISO C LOS INGRESOS DERIVADOS DE LA PRESTACIÓN DE SERVICIOS PÚBLICOS A SU CARGO. LAS LEYES FEDERALES NO LIMITARÁN LA FACULTAD DE LOS ESTADOS PARA ESTABLECER LAS</w:t>
      </w:r>
    </w:p>
    <w:p>
      <w:pPr>
        <w:pStyle w:val="Normal"/>
        <w:spacing w:lineRule="auto" w:line="240" w:before="0" w:after="0"/>
        <w:jc w:val="both"/>
        <w:rPr>
          <w:rFonts w:ascii="Arial" w:hAnsi="Arial" w:cs="Arial"/>
          <w:sz w:val="24"/>
          <w:szCs w:val="24"/>
        </w:rPr>
      </w:pPr>
      <w:r>
        <w:rPr>
          <w:rFonts w:cs="Arial" w:ascii="Arial" w:hAnsi="Arial"/>
          <w:sz w:val="24"/>
          <w:szCs w:val="24"/>
        </w:rPr>
        <w:t>CONTRIBUCIONES A LOS QUE SE REFIERE EL INCISO A Y C NI CONCEDERÁN EXENCIONES EN RELACIÓN CON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PROPONDRÁN A LAS LEGISLATURAS ESTATALES LAS CUOTAS Y TARIFAS APLICABLES A IMPUESTOS, DERECHOS CONTRIBUCIONES DE MEJ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EGISLATURAS DE LOS ESTADOS APROBARAN LAS LEYES DE INGRESOS DE LOS MUNICIPIOS REVISARAN Y FISCALIZARAN SUS CUENTAS PÚBLICAS, LOS PRESUPUESTOS DE EGRESOS SERÁN APROBADOS POR LOS AYUNTAMIENTOS EN BASE A SUS INGRES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 134, DE LA CONSTITUCIÓN POLÍTICA DE LOS ESTADOS UNIDOS MEXICANAS, LOS RECURSOS ECONÓMICOS DE QUE DISPONGA LA FEDERACIÓN, LAS ENTIDADES FEDERATIVAS, LOS MUNICIPIOS Y LAS DEMARCACIONES TERRITORIALES DE LA CIUDAD DE MÉXICO, SE ADMINISTRARÁN CON EFICIENCIA, EFICIEN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ULTADOS DE DICHOS RECURSOS SERÁN EVALUADOS POR LAS INSTANCIAS TÉCNICAS, QUE ESTABLEZCAN, RESPECTIVAMENTE, LA FEDERACIÓN, Y LAS ENTIDADES FEDERATIVAS, CON EL OBJETO DE PROPICIAR QUE LOS RECURSOS ECONÓMICOS SE ASIGNEN EN LOS RESPECTIVOS PRESUPUESTOS, INCLUYENDO TAMBIÉN LOS SERVICIOS DE. CUALQUIER NATURALEZ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UNICIPIO LE CORRESPONDERÁ LA ADMINISTRACIÓN, MANTENIMIENTO, RENOVACIÓN Y OPERACIÓN DEL SISTEMA DE ALUMBRADO PÚBLICO, COMO LO ESTABLECE EL ARTÍCULO 115, FRACCIÓN III, DE LA CONSTITUCIÓN POLÍTICA DE LOS ESTADOS UNIDOS MEXICANOS, DONDE LOS MUNICIPIOS TENDRÁN A SU CARGO LAS FUNCIONES Y SERVICIOS PÚBLICOS SIGUIENTES B) EL ALUMBRADO PÚBLICO, Y AL ART. 31 FRAC. IV, DE LA CONSTITUCIÓN POLÍTICA DE LOS ESTADOS UNIDOS MEXICANOS,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L INTERÉS GENERAL Y EN EL CUAL DEBE OPERAR DE MANERA REGULAR, CONTINUA Y UNIFORME PARA LA POBLACIÓN DENTRO DE LA DEMARCACIÓN TERRITORI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ARTADO TRES: 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ROCEDENTE EL RECURSO DE REVISIÓN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LA CANTIDAD DE METROS LUZ ASIGNADOS AL CONTRIBUYENTE DIFIERAN DE SU BENEFICIO RE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PLAZO PARA INTERPONER EL RECURSO SERÁ DE VEINTE DÍAS NATURALES, CONTADOS A PARTIR DEL DÍA SIGUIENTE A AQUEL EN QUE OCURRIÓ EL ACTO POR EL CUAL SOLICITA LA ACLARACIÓN Y DEBERÁN TENER POR LO MENOS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IRIGIDO AL C. PRESIDENTE MUNICIPAL CO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HECHOS QUE DEN MOTIVO AL RECURSO, BAJO PROTESTA DE DECIR VERDAD; IV.- LOS AGRAVIOS QUE LE CAUSE Y LOS PROPÓSITOS DE SU PROMO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EMÁS SE DEBERÁ ANEXAR LOS DOCUMENTALES QUE DEN EVIDENCIA Y PROBANZA VISUAL DE FRENTE ILUMINADO Y SUS DIMEN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ECHA, NOMBRE Y FIRMA AUTÓGRAF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UYO CASO DE QUE NO SEPA ESCRIBIR SE ESTARÁ A LO DISPUESTO POR EL CÓDIGO DE PROCEDIMIENTOS CIVI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S LOS CASOS SE DEBERÁ PRESENTAR COPIA DE BOLETA PREDIAL Y PAGO DE CONTRIBUCIONES POR SERVICIOS PÚBLICOS AL CORRIENTE Y SUS ORIGINALES PARA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ADJUNTAR AL 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COPIA DE LOS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RECIBO DE LUZ, COPIA DE BOLETA PREDIAL Y PAGO DE CONTRIBUCIONES POR SERVICIOS PÚBLICOS AL CORRIENTE Y SUS ORIGINALES PARA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TERPOSICIÓN DEL RECURSO PROCEDERÁ LA SUSPENSIÓN, SIEMPRE Y CUANDO: I.- LA SOLICITE EXPRESAMENTE EL PROMOV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ENDRÁ POR NO INTERPUEST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E FUERA DE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 SE HAYA ACOMPAÑADO LA DOCUMENTACIÓN QUE ACREDITE LA PERSONALIDAD DEL PROMOVENTE, Y LA COPIA DE BOLETA PREDIAL Y PAGO DE CONTRIBUCIONES P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RVICIOS PÚBLICOS AL CORRIENTE, LICENCIAS Y PERMISOS MUNICIPALES Y SUS ORIGINALES PARA COT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CURSO NO OSTENTE LA FIRMA O HUELLA DEL PROMOVENTE. SE DESECHARÁ POR IMPROCEDENTE EL RECUR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CONTRA ACTOS QUE SEAN MATERIA DE OTRO RECURSO Y QUE SE ENCUENTRE PENDIENTE DE RESOLUCIÓN, PROMOVIDO POR EL MISMO RECURRENTE Y POR EL PROPIO ACTO IMPUGN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CONTRA ACTOS CONSENTIDOS EXPRESAME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SOBRESEÍD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MOVENTE SE DESISTA EXPRES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URANTE EL PROCEDIMIENTO SOBREVENGA ALGUNA DE LAS CAUSAS DE IMPROCEDENCIA A QUE SE REFIERE EL PÁRRAF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OBJETO O MATERIA DEL ACTO RESPECTIVO; Y V.- NO SE PROBARE LA EXISTENCIA D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NCARGADA DE RESOLVER EL RECUR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CHARLO POR IMPROCEDENTE O SOBRESEERLO; II.- CONFIRMAR EL AC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 IV.- DEJAR SIN EFECTO EL ACTO RECUR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OCAR 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SOLUCIÓN DEL RECURSO SE FUNDARÁ EN DERECHO Y EXAMINARÁ TODOS Y CADA UNO DE LOS AGRAVIOS HECHOS VALER POR EL RECURRENTE TENIENDO LA AUTORIDAD LA FACULTAD DE INVOCAR HECHOS NOTORIOS; PERO, CUANDO UNO DE LOS AGRAV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A SUFICIENTE PARA DESVIRTUAR LA VALIDEZ DEL ACTO IMPUGNADO BASTARÁ CON EL EXAMEN DE DICHO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DECIMO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4.1.12 POR LOS SERVICIOS DE MERC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OS DERECHOS DE MERCADO, SE CAUSARÁN POR EL USO DE PLAZA, MERCADOS, PISOS EN LAS CALLES, PASEOS Y LUGARES PÚBLICOS DE ACUERDO A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OCALES EN EL INTERIOR O EXTERIOR DE LOS MERCADOS MENSUALMENT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4</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LA OCUPACIÓN DE PISOS EN LOS MERCADOS, CON EL FIN COMERCIAL POR ML.</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8</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CAMBIO DE PROPIETARIOS.</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ALTA Y BAJA SIMULTÁNEA.</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AUMENTO DE GIR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REMODELACIONES.</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PERMISO PROVISIONAL.</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4</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USO DE PISO EN TEMPORADA DE FERIAS, TIANGUIS U OTROS POR ML.</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2</w:t>
            </w:r>
          </w:p>
        </w:tc>
      </w:tr>
    </w:tbl>
    <w:p>
      <w:pPr>
        <w:pStyle w:val="Normal"/>
        <w:spacing w:lineRule="auto" w:line="240" w:before="0" w:after="0"/>
        <w:jc w:val="both"/>
        <w:rPr>
          <w:rFonts w:ascii="Arial" w:hAnsi="Arial" w:cs="Arial"/>
          <w:szCs w:val="20"/>
        </w:rPr>
      </w:pPr>
      <w:r>
        <w:rPr>
          <w:rFonts w:cs="Arial" w:ascii="Arial" w:hAnsi="Arial"/>
          <w:szCs w:val="20"/>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DECIMO SEGUND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19 POR LA OCUPACIÓN DE BANQUETAS EN LAS ZONAS PERMITID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1.</w:t>
      </w:r>
      <w:r>
        <w:rPr>
          <w:rFonts w:cs="Arial" w:ascii="Arial" w:hAnsi="Arial"/>
          <w:bCs/>
          <w:spacing w:val="-3"/>
          <w:sz w:val="24"/>
          <w:szCs w:val="24"/>
        </w:rPr>
        <w:t xml:space="preserve"> POR LA OCUPACIÓN DE BANQUETAS EN LAS ZONAS PERMITIDAS, POR METRO LINEAL MENSU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632"/>
        <w:gridCol w:w="1206"/>
      </w:tblGrid>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CUPACIÓN DE BANQUETAS EN ZONAS PERMITIDAS:</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RIMER CUADRO DE LA CIUDAD ML</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57</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SEGUNDO CUADRO DE LA CIUDAD ML</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57</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ERIFERIA ML</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7</w:t>
            </w:r>
          </w:p>
        </w:tc>
      </w:tr>
      <w:tr>
        <w:trPr>
          <w:trHeight w:val="23"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BAJA Y ALTA SIMULTÁNEA.</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DECIMO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4.3.20 DE LA RECUPERACIÓN DE LOS MATERIALES USADOS EN EL PROCESO DE RESPUESTAS A LAS SOLICITUDES DE ACCESO A LA INFORMACIÓN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070"/>
        <w:gridCol w:w="1768"/>
      </w:tblGrid>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LA REPRODUCCIÓN DE COPIAS SIMPLES, POR CADA UN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 .00882</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LA REPRODUCCIÓN DE INFORMACIÓN EN OTROS MEDIOS:</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N MEDIOS INFORMÁTICOS POR UNIDAD:</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ISCO COMPACTO (CD).</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 .1411</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ISCO VERSÁTIL DIGITAL (DVD).</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990</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EN MEDIOS HOLOGRÁFICOS POR UNIDAD.</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IMPRESIONES POR CADA HOJ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 .0176</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IMPRESIONES EN PAPEL HELIOGRÁFICO HASTA 60 X 90 CM.</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POR CADA 25 CM. EXTRAS.</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DECIMO CUARTA</w:t>
      </w:r>
    </w:p>
    <w:p>
      <w:pPr>
        <w:pStyle w:val="Normal"/>
        <w:spacing w:lineRule="auto" w:line="240" w:before="0" w:after="0"/>
        <w:jc w:val="center"/>
        <w:rPr>
          <w:rFonts w:ascii="Arial" w:hAnsi="Arial" w:cs="Arial"/>
          <w:b/>
          <w:b/>
          <w:bCs/>
          <w:sz w:val="24"/>
          <w:szCs w:val="24"/>
        </w:rPr>
      </w:pPr>
      <w:r>
        <w:rPr>
          <w:rFonts w:cs="Arial" w:ascii="Arial" w:hAnsi="Arial"/>
          <w:b/>
          <w:sz w:val="24"/>
          <w:szCs w:val="24"/>
        </w:rPr>
        <w:t>4.4 OTROS DERECHOS</w:t>
      </w:r>
    </w:p>
    <w:p>
      <w:pPr>
        <w:pStyle w:val="Normal"/>
        <w:spacing w:lineRule="auto" w:line="240" w:before="0" w:after="0"/>
        <w:jc w:val="center"/>
        <w:rPr>
          <w:rFonts w:ascii="Arial" w:hAnsi="Arial" w:cs="Arial"/>
          <w:bCs/>
          <w:sz w:val="24"/>
          <w:szCs w:val="24"/>
        </w:rPr>
      </w:pPr>
      <w:r>
        <w:rPr>
          <w:rFonts w:cs="Arial" w:ascii="Arial" w:hAnsi="Arial"/>
          <w:b/>
          <w:sz w:val="24"/>
          <w:szCs w:val="24"/>
        </w:rPr>
        <w:t>4.4.01 POR LOS SERVICIOS DE OBRAS PÚBLICAS Y DESARROLLO URB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OS DERECHOS POR LA PRESTACIÓN DE LOS SERVICIOS MUNICIPALES DE OBRAS PÚBLICAS Y DESARROLLO URBANO,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900"/>
        <w:gridCol w:w="938"/>
      </w:tblGrid>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ICENCIAS, INSPECCIONES, REVISIONES Y SUPERVISIONES OTORGADAS Y EJECUTADAS POR EL DEPARTAMENTO DE LICENCIAS DE CONSTRUCCIÓN</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NSTRUCCIONES HABITACIONALES NUEVAS, CONSTRUCCIONES, AMPLIACIONES QUE NO EXCEDAN DE 20 METROS CUADRADOS DE SUPERFICIE, YA SEA INTERIOR O EXTERIOR,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CONSTRUCCIONES NUEVAS, RECONSTRUCCIONES Y MODIFICACIONES DE DIVERSAS CLASES DE EDIFICACIÓN, HASTA 20 METROS CUADRADOS DE ACUERDO CON LO SIGUIENTE:</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STINADOS A ESPECTÁCULOS COMO TEATROS, CINES, DISCOTECAS, PLAZA DE TOROS Y SIMILARES,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RUCCIONES EN LOS MERCADOS MUNICIPALES, SUPERMERCADOS, CENTROS COMERCIALES, ETC.,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CONSTRUCCIONES NUEVAS, RECONSTRUCCIONES Y REMODELACIONES EN OBRAS CIVILES CON SUPERFICIE MAYOR DE 20 METROS CUADRADOS, ESTRUCTURA DE CONCRETO, ESTRUCTURA METÁLICA Y OTRO TIPO DE ESTRUCTURA METÁLICA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DEMOLICIONES DE CONSTRUCCIONES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POR DEMOLICIÓN DE BARDAS, POR METRO LINE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CONSTRUCCIÓ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ZO DE ABSORCIÓN POR METRO CÚBIC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FOSA SÉPTICA, POR PIEZ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LANTAS DE TRATAMIENTO, POR METRO CÚBIC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CISTERNAS HASTA 10 METROS CÚBIC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CISTERNA QUE EXCEDA DE 10 METROS CÚBICOS, POR CADA METRO CÚBICO</w:t>
            </w:r>
          </w:p>
          <w:p>
            <w:pPr>
              <w:pStyle w:val="Normal"/>
              <w:spacing w:lineRule="auto" w:line="240" w:before="0" w:after="0"/>
              <w:jc w:val="both"/>
              <w:rPr>
                <w:rFonts w:ascii="Arial" w:hAnsi="Arial" w:cs="Arial"/>
                <w:sz w:val="20"/>
                <w:szCs w:val="20"/>
              </w:rPr>
            </w:pPr>
            <w:r>
              <w:rPr>
                <w:rFonts w:cs="Arial" w:ascii="Arial" w:hAnsi="Arial"/>
                <w:sz w:val="20"/>
                <w:szCs w:val="20"/>
              </w:rPr>
              <w:t>EXCEDENTE:</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HABITACION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MERCI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RESIDENCI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ALBERCAS POR METRO CÚBIC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PISOS DE ESTACIONAMIENTOS, TERRAZAS, ANDADORES Y PISOS DE CANCHAS</w:t>
            </w:r>
          </w:p>
          <w:p>
            <w:pPr>
              <w:pStyle w:val="Normal"/>
              <w:spacing w:lineRule="auto" w:line="240" w:before="0" w:after="0"/>
              <w:jc w:val="both"/>
              <w:rPr>
                <w:rFonts w:ascii="Arial" w:hAnsi="Arial" w:cs="Arial"/>
                <w:sz w:val="20"/>
                <w:szCs w:val="20"/>
              </w:rPr>
            </w:pPr>
            <w:r>
              <w:rPr>
                <w:rFonts w:cs="Arial" w:ascii="Arial" w:hAnsi="Arial"/>
                <w:sz w:val="20"/>
                <w:szCs w:val="20"/>
              </w:rPr>
              <w:t>DEPORTIVAS DE CUALQUIER MATERIAL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CALLES, SERVIDUMBRE DE PASO Y BANQUETAS DE CUALQUIER MATERIAL HASTA 200 METROS CUADRAD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CUARTO DE MÁQUINAS POR PIEZ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NIVELACIÓN DE TERRACERÍAS PARA CASA-HABITACIÓN, COMERCIO, CONDOMINIO,</w:t>
            </w:r>
          </w:p>
          <w:p>
            <w:pPr>
              <w:pStyle w:val="Normal"/>
              <w:spacing w:lineRule="auto" w:line="240" w:before="0" w:after="0"/>
              <w:jc w:val="both"/>
              <w:rPr>
                <w:rFonts w:ascii="Arial" w:hAnsi="Arial" w:cs="Arial"/>
                <w:sz w:val="20"/>
                <w:szCs w:val="20"/>
              </w:rPr>
            </w:pPr>
            <w:r>
              <w:rPr>
                <w:rFonts w:cs="Arial" w:ascii="Arial" w:hAnsi="Arial"/>
                <w:sz w:val="20"/>
                <w:szCs w:val="20"/>
              </w:rPr>
              <w:t>CONJUNTO HABITACIONAL Y FRACCIONAMIENTO POR METRO CÚBIC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EXCAVACIONES PARA DISMINUIR EL NIVEL ORIGINAL DE TERRENO POR METRO CÚBIC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LICENCIA DE CONSTRUCCIÓN NUEVA CON VALIDEZ POR 365 DÍAS EN SUPERFICIE</w:t>
            </w:r>
          </w:p>
          <w:p>
            <w:pPr>
              <w:pStyle w:val="Normal"/>
              <w:spacing w:lineRule="auto" w:line="240" w:before="0" w:after="0"/>
              <w:jc w:val="both"/>
              <w:rPr>
                <w:rFonts w:ascii="Arial" w:hAnsi="Arial" w:cs="Arial"/>
                <w:sz w:val="20"/>
                <w:szCs w:val="20"/>
              </w:rPr>
            </w:pPr>
            <w:r>
              <w:rPr>
                <w:rFonts w:cs="Arial" w:ascii="Arial" w:hAnsi="Arial"/>
                <w:sz w:val="20"/>
                <w:szCs w:val="20"/>
              </w:rPr>
              <w:t>CUBIERTA, POR METRO CUADRADO PARA:</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URBANIZACIONES, CALLES, BANQUETAS EN FRACCIONAMIENTOS, CONDOMINIOS O</w:t>
            </w:r>
          </w:p>
          <w:p>
            <w:pPr>
              <w:pStyle w:val="Normal"/>
              <w:spacing w:lineRule="auto" w:line="240" w:before="0" w:after="0"/>
              <w:jc w:val="both"/>
              <w:rPr>
                <w:rFonts w:ascii="Arial" w:hAnsi="Arial" w:cs="Arial"/>
                <w:sz w:val="20"/>
                <w:szCs w:val="20"/>
              </w:rPr>
            </w:pPr>
            <w:r>
              <w:rPr>
                <w:rFonts w:cs="Arial" w:ascii="Arial" w:hAnsi="Arial"/>
                <w:sz w:val="20"/>
                <w:szCs w:val="20"/>
              </w:rPr>
              <w:t>CONJUNTOS HABITACIONALES DE MÁS DE 200 METROS CUADRAD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OR AMPLIACIONES DE TIEMPO PARA LICENCIAS DE CONSTRUCCIÓN POR LA PARTE NO EJECUTADA DE LA OBRA, POR METRO CUADRADO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URBANIZACIONES, CALLES, BANQUETAS EN FRACCIONAMIENTOS, CONDOMINI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OFICIO DE OCUPACIÓN DE INMUEBLE, POR METRO CUADRADO,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 POR DÍ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URBANIZACIONES, CALLES, BANQUETAS EN FRACCIONAMIENTOS, CONDOMINIOS O CONJUNTOS HABITACIONALES OFICIOS DE OCUPACIÓN EXTEMPORÁNEOS, SE COBRARÁ POR DÍA,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900"/>
        <w:gridCol w:w="938"/>
      </w:tblGrid>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URBANIZACIONES, CALLES, BANQUETAS EN FRACCIONAMIENTOS, CONDOMINI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SUPERVISIÓN PARA EL USO DE EXPLOSIVOS SE COBRARÁ POR METRO CÚBICO DEL VOLUMEN A DEMOLER SIEMPRE QUE EXISTA PERMISO CORRESPONDIENTE</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POR APROBACIÓN DE PLANOS PARA CONSTRUCCIÓN, POR METRO CUADRADO DE SUPERFICIE CUBIERTA,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URBANIZACIONES, CALLES, BANQUETAS EN FRACCIONAMIENTOS, CONDOMINI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POR ALINEAMIENTO OFICIAL SE COBRARÁ POR METRO LINEAL DE FRENTE A LA VÍA PÚBLICA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FRACCIONAMIENTOS, CONDOMINI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LOS NÚMEROS OFICIALES EN ALINEAMIENTOS POR CADA ASIGNACIÓN DE NÚMERO, EN LA CONSTANCIA DE ALINEAMIENTO,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FRACCIONAMIENT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FRENTE NO SERÁ MENOR DE 10 METROS LINEALES NI MAYOR A 500 METROS LINEALES.</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CONSTANCIAS DE NÚMERO OFICIAL, POR CADA UNA, PARA:</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FRACCIONAMIENT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DERECHOS MUNICIPALES POR LA APROBACIÓN DEL USO DE SUELO (DICTAMEN)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RESIDENCIAS Y HOSPIT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TERRENOS SIN CONSTRUCCIÓN, PARA INICIATIVA DE LOTIFICACIÓN</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COPIA DE LICENCIA DE USO DE SUELO POR CADA UNA QUE SE EXPIDA.</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ARA VIVIENDAS, HOSPITALES, CLINICA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ARA FRACCIONAMIENTOS, CONDOMINIOS Y CONJUNTOS URBAN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HOTE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PARA COMERCIAL Y SERVI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ARA INDUSTRI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PARA PROYECTOS AGROPECUARIOS, PECUARIOS Y FOREST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PARA CENTROS DE CARBURACIONY ESTACIONES DE SERVICIO (GASOLINER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OTROS NO ESPECIFIC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CONSTANCIA DE ZONIFICACIÓN (DE USO DE SUEL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 APROBACIÓN DE PROYECTOS POR DERECHOS MUNICIPALES (DICTAMEN) DE FRACCIONAMIENTOS, CONJUNTOS HABITACIONALES Y SUBDIVISIÓN DE PREDIOS, POR</w:t>
            </w:r>
          </w:p>
          <w:p>
            <w:pPr>
              <w:pStyle w:val="Normal"/>
              <w:spacing w:lineRule="auto" w:line="240" w:before="0" w:after="0"/>
              <w:jc w:val="both"/>
              <w:rPr>
                <w:rFonts w:ascii="Arial" w:hAnsi="Arial" w:cs="Arial"/>
                <w:sz w:val="20"/>
                <w:szCs w:val="20"/>
              </w:rPr>
            </w:pPr>
            <w:r>
              <w:rPr>
                <w:rFonts w:cs="Arial" w:ascii="Arial" w:hAnsi="Arial"/>
                <w:sz w:val="20"/>
                <w:szCs w:val="20"/>
              </w:rPr>
              <w:t>METRO CUADRADO Y TAMAÑO DEL PREDIO:</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 w:type="dxa"/>
        <w:tblLayout w:type="fixed"/>
        <w:tblCellMar>
          <w:top w:w="0" w:type="dxa"/>
          <w:left w:w="0" w:type="dxa"/>
          <w:bottom w:w="0" w:type="dxa"/>
          <w:right w:w="0" w:type="dxa"/>
        </w:tblCellMar>
      </w:tblPr>
      <w:tblGrid>
        <w:gridCol w:w="7899"/>
        <w:gridCol w:w="939"/>
      </w:tblGrid>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1 A 5,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5,001 A 10,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10,001 METROS CUADRADOS EN ADELANTE.</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X.- APROBACIÓN POR APERTURA DE CALLES Y/O SERVIDUMBRE DE PASO (DICTAMEN) POR METRO CUADRADO Y TAMAÑO DEL PREDI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1 A 5,000 METROS CUADRADO.</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5,001 A 10,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10,001 METROS CUADRADOS EN ADELANTE.</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APROBACIÓN</w:t>
              <w:tab/>
              <w:t>A</w:t>
              <w:tab/>
              <w:t>MODIFICACIONES</w:t>
              <w:tab/>
              <w:t>DE</w:t>
              <w:tab/>
              <w:t>PROYECTOS (DICTAMEN) DE FRACCIONAMIENTOS, SUBDIVISIONES Y RE-LOTIFICACIONES POR METRO CUADRADO Y TAMAÑO DEL PREDI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1 A 5,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5,001 A 10,000 METROS CUADRADO 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10,001 METROS CUADRADOS EN ADELANTE.</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 APROBACIONES DE PROYECTOS POR DERECHOS MUNICIPALES (DICTAMEN) POR FUSIÓN DE PREDIOS, POR METRO CUADRADO Y TAMAÑO DEL PREDI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1 A 5,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5,001 A 10,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10,001 METROS CUADRADOS EN ADELANTE.</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HOTELES Y COMERCI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INDUSTRIA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URBANIZACIONES, CALLES, BANQUETAS EN FRACCIONAMIENTOS, CONDOMINIOS O CONJUNTOS HABITACIONALE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HOTELES Y COMERCI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INDUSTRIA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URBANIZACIONES, CALLES, BANQUETAS EN FRACCIONAMIENTOS, CONDOMINIOS O CONJUNTOS HABITACIONALE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I.- APROBACIÓN DE PROYECTOS A CONDOMINIOS HORIZONTALES Y VERTICALES (DICTAMEN) POR METRO CUADRADO Y TAMAÑO DEL PREDI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1 A 5,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5,001 A 10,000 METROS CUADRADO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10,001 METROS CUADRADOS EN ADELANTE.</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II.- POR SUPERVISIÓN DE PROYECTOS A OBRAS DE URBANIZACIÓN EN GENERAL, DE CENTROS COMERCIALES, FRACCIONAMIENTOS, CONDOMINIOS Y CONJUNTOS HABITACIONALES, SOBRE EL COSTO TOTAL DE OBRAS.</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V.- LICENCIAS PARA COLOCAR TAPIALES, DERRIBO DE ÁRBOLES, DEMOLICIÓN DE GUARNICIÓN, BANQUETAS Y DE CAMELLÓN:</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TAPIALES EN VÍA PÚBLICA, POR DÍA.</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RRIBO DE ÁRBOLES EN VÍA PÚBLICA E INTERIOR DE PREDIOS, PREVIA INSPECCIÓN Y AUTORIZACIÓN DE ECOLOGÍA:</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5 A 15 CENTÍMETROS DE DIÁMETRO, POR PIEZA.</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16 A 40 CENTÍMETROS DE DIÁMETRO, POR PIEZA.</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41 CENTÍMETROS EN ADELANTE, POR PIEZA.</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DEMOLICIÓN DE GUARNICIONES PARA ACCESO DE VEHÍCULOS, POR METRO LINEAL.</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DEMOLICIÓN DE BANQUETAS PARA ACCESO DE VEHÍCULOS POR METRO CUADRADO.</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DEMOLICIÓN DE CAMELLONES PARA ACCESO Y RETORNO DE VEHÍCULOS, POR</w:t>
            </w:r>
          </w:p>
          <w:p>
            <w:pPr>
              <w:pStyle w:val="Normal"/>
              <w:spacing w:lineRule="auto" w:line="240" w:before="0" w:after="0"/>
              <w:jc w:val="both"/>
              <w:rPr>
                <w:rFonts w:ascii="Arial" w:hAnsi="Arial" w:cs="Arial"/>
                <w:sz w:val="20"/>
                <w:szCs w:val="20"/>
              </w:rPr>
            </w:pPr>
            <w:r>
              <w:rPr>
                <w:rFonts w:cs="Arial" w:ascii="Arial" w:hAnsi="Arial"/>
                <w:sz w:val="20"/>
                <w:szCs w:val="20"/>
              </w:rPr>
              <w:t>METRO CUADRADO.</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V.- SERVICIOS DE SEÑALAMIENTO OFICIAL DE PREDIOS, POR CADA OCASIÓN.</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VI.- INSPECCIÓN FINAL DE LA CONSTRUCCIÓN PARA OTORGAR EL OFICIO DE OCUPACIÓN POR METRO CUADRADO, EN:</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900"/>
        <w:gridCol w:w="938"/>
      </w:tblGrid>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URBANIZACIONES, CALLES, BANQUETAS EN FRACCIONAMIENTOS, CONDOMINIOS O CONJUNTOS HABITACIONA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VII.- APERTURA DE BANQUETAS, RECONSTRUCCIONES DE ESTAS Y OTROS TRABAJOS SIMILARES A LA VÍA PÚBLICA,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VIII.- INSTALACIÓN DE TUBERÍAS OCULTAS EN LA VÍA PÚBLICA, POR METRO LINEAL Y CON LA OBLIGACIÓN DE REPARAR DE INMEDIATO EL PAVIMENT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 EL CAUSANTE NO HACE LAS REPARACIONES INMEDIATAS Y SI LAS HACE Y NO ESTÁN ACORDES A LAS ESPECIFICACIONES QUE SEÑALA EL MUNICIPIO, ÉSTE SE HARÁ CARGO DE ELLAS POR CUENTA DEL SOLICITANTE.</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X.- PERFORACIÓN DE POZOS PREVIA AUTORIZACIÓN DE LA AUTORIDAD COMPETENTE SE PAGARÁ POR CADA UNA COMO SIGUE:</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ARA FRACCIONAMIENT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ARA USO PARTICULAR.</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VERIFICACIÓN DE A FORO PARA FRACCIONAMIENTOS, POR UNA SOLA VEZ.</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 INSTALACIÓN DE ELEVADORES Y CALDERAS POR UNA SOLA VEZ CADA UN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 INSPECCIÓN SEMESTRAL, FUNCIONAMIENTO, SERVICIO, OTROS ASPECTOS, POR CADA VISIT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I.- CONEXIONES DE ALBAÑAL Y EXCAVACIONES EN VÍA PÚBLICA, COMO SIGUE:</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CONEXIONES DEL ALBAÑAL DOMICILIARIO AL COLECTOR GENERAL, POR METRO CUADRADO, E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VIVIENDAS, HOSPITALES Y ESCUEL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DOMINIOS Y RESIDENC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COMERCIO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INDUSTRI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7</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NEXIÓN PARA FRACCIONAMIENTO, CONDOMINIO, CONJUNTO HABITACIONAL Y EDIFICIOS POR DESCARGA:</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UNIDADES HABITACIONALES,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COMERCIOS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XCAVACIÓN DE CEPAS DE .60 POR 1.10 METROS LINEALES:</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AVIMENTO DE CONCRET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AVIMENTO ASFÁLTIC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N PAVIMENTO PÉTRE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EN TERRACERÍ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II.- CONEXIÓN DE AGUA POTABLE SOBRE LA SUPERFICIE DEL PREDIO POR METRO</w:t>
            </w:r>
          </w:p>
          <w:p>
            <w:pPr>
              <w:pStyle w:val="Normal"/>
              <w:spacing w:lineRule="auto" w:line="240" w:before="0" w:after="0"/>
              <w:jc w:val="both"/>
              <w:rPr>
                <w:rFonts w:ascii="Arial" w:hAnsi="Arial" w:cs="Arial"/>
                <w:sz w:val="20"/>
                <w:szCs w:val="20"/>
              </w:rPr>
            </w:pPr>
            <w:r>
              <w:rPr>
                <w:rFonts w:cs="Arial" w:ascii="Arial" w:hAnsi="Arial"/>
                <w:sz w:val="20"/>
                <w:szCs w:val="20"/>
              </w:rPr>
              <w:t>CUADRADO O FRACCIÓN UNA SOLA VEZ.</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V.- OTRAS ACTIVIDADES DE LA CONSTRUCCIÓN NO ESPECIFICADAS, POR METRO CUADRADO.</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V.- CONSTRUCCIÓN DE ANUNCIOS POR METRO CUADRADO DE ÁREA CUBIERTA:</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N ESTRUCTURA METÁLICA SOBRE LOZAS DE INMUEB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 POSTE SOBRE PISOS CON ZAPATA DE CIMENTACIÓN.</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EN FACHADAS, MUROS O BARD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VI.-POR EL ACOTAMIENTO, LO QUE MARCA EL CATASTRO, POLIGONAL ES DE PREDIOS UBICADOS EN EL ÁREA TERRITORIAL DEL MUNICIPIO, SE CAUSARÁN DERECHOS POR METRO LINE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VII.- LOS DERECHOS QUE SE ORIGINEN POR CONSTRUCCIONES DE BARDAS, SE</w:t>
            </w:r>
          </w:p>
          <w:p>
            <w:pPr>
              <w:pStyle w:val="Normal"/>
              <w:spacing w:lineRule="auto" w:line="240" w:before="0" w:after="0"/>
              <w:jc w:val="both"/>
              <w:rPr>
                <w:rFonts w:ascii="Arial" w:hAnsi="Arial" w:cs="Arial"/>
                <w:sz w:val="20"/>
                <w:szCs w:val="20"/>
              </w:rPr>
            </w:pPr>
            <w:r>
              <w:rPr>
                <w:rFonts w:cs="Arial" w:ascii="Arial" w:hAnsi="Arial"/>
                <w:sz w:val="20"/>
                <w:szCs w:val="20"/>
              </w:rPr>
              <w:t>CALCULARÁN:</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HASTA UNA ALTURA DE 2 METROS, POR METRO LINE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HASTA UNA ALTURA DE 2.5 METROS POR METRO LINE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ASTA UNA ALTURA DE 5 METROS, POR METRO LINE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8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REGULARIZACIONES VOLUNTARIAS DE CUALQUIER TIPO DE LOS SEÑALADOS ANTERIORMENTE, SE REDUCIRÁ EL 50% DE LOS RECARGOS POR REGULARIZACIÓN DE LA FRACCIÓN XXXIV.</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VIII.- DESARROLLO URBANO.</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PIA DE USO DE SUELO POR CADA UNA QUE SE EXPIDA.</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ANCIA DE ZONIFICACIÓN.</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OPINIÓN DE USO DE SUEL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LICENCIA DE USO DE SUEL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LICENCIA DE USO DE SUELO PARA ELECTRIFICACIÓN DE CALLE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2</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REGISTRO COMO DIRECTOR RESPONSABLE DE OBRA (DR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REGISTRO COMO DIRECTOR RESPONSABLE DE OBRA Y CORRESPONSABLES EN SEGURIDAD ESTRUCTUR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REFRENDO ANUAL COMO DIRECTOR RESPONSABLEE DE OBRA (DR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REFRENDO ANUAL COMO DIRECTOR RESPONSABLE DE OBRA Y CORRESPONSABLES EN SEGURIDAD ESTRUCTURAL</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X. INSCRIPCION Y REFRENDO A PADRONES MUNICIPALES DE OBRAS PUBLICAS Y</w:t>
            </w:r>
          </w:p>
          <w:p>
            <w:pPr>
              <w:pStyle w:val="Normal"/>
              <w:spacing w:lineRule="auto" w:line="240" w:before="0" w:after="0"/>
              <w:jc w:val="both"/>
              <w:rPr>
                <w:rFonts w:ascii="Arial" w:hAnsi="Arial" w:cs="Arial"/>
                <w:sz w:val="20"/>
                <w:szCs w:val="20"/>
              </w:rPr>
            </w:pPr>
            <w:r>
              <w:rPr>
                <w:rFonts w:cs="Arial" w:ascii="Arial" w:hAnsi="Arial"/>
                <w:sz w:val="20"/>
                <w:szCs w:val="20"/>
              </w:rPr>
              <w:t>DESARROLLO URBANO</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LA INSCRIPCION AL PADRON DE CONTRATISTAS DE OBRAS PUBLIC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EL REFRENDO ANUAL AL PADRON DE CONTRATISTAS DE OBRAS PUBLICAS</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INSCRIPCION AL PADRON DE DIRECTOR RESPONSABLE DE OBRA (DRO)</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DE LOS DERECHOS SOBRE FRACCIONAMIENTOS, CONDOMINIOS, CONJUNTOS HABITACION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4.</w:t>
      </w:r>
      <w:r>
        <w:rPr>
          <w:rFonts w:cs="Arial" w:ascii="Arial" w:hAnsi="Arial"/>
          <w:bCs/>
          <w:spacing w:val="-3"/>
          <w:sz w:val="24"/>
          <w:szCs w:val="24"/>
        </w:rPr>
        <w:t xml:space="preserve"> LOS DERECHOS SOBRE FRACCIONAMIENTOS, CONDOMINIOS Y CONJUNTOS HABITACIONALES, SE CAUSARÁN Y LIQUIDARÁN CONFORME A LAS SIGUIENTES TAS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901"/>
        <w:gridCol w:w="937"/>
      </w:tblGrid>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DERECHOS SOBRE FRACCIONAMIENTOS, CONDOMINIOS Y CONJUNTOS HABITACIONALES:</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LA REVISIÓN GENERAL DEL PROYECT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TRAMITACIÓN, ANÁLISIS, ESTUDIO Y APROBACIÓN DE CONDOMINIO, POR CADA UNIDA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8</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DE PLANOS DE FRACCIONAMIENTOS DE TERRENOS CON CALLE, SOBRE EL IMPORTE DEL PRESUPUESTO DE OBRAS A EJECUTA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8</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DE PLANOS DE CONJUNTOS HABITACIONALES POR CADA UNIDAD HABITACIONA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POR TRES LOTE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POR CUATRO LOTE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POR CINCO LOTES O MÁ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DE CONDOMINIOS, SOBRE EL IMPORTE DEL PRESUPUESTO O DE LAS OBRAS A REALIZAR QUE APRUEBE LA COMISIÓN REGULADORA O LA DIRECCIÓN GENERAL DE OBRAS PÚBLICA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6</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POR LA APERTURA DE CALLES, EN FRACCIONAMIENTO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POR LA AMPLIACIÓN DEL PLAZO PARA LA TERMINACIÓN DE OBRAS DE URBANIZACIÓN Y CONSTRUCCIONES, HASTA 6 MESE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MÁS DE 6 MESES HASTA UN AÑ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MÁS DE UN AÑO HASTA DOS AÑO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POR LICENCIA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DE DIVISIÓN POR CADA FRACCIÓN DE ZONA URBAN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DE DIVISIÓN POR CADA FRACCIÓN DE ZONA RURA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DE RELOTIFICACIÓN DE FRACCIONAMIENTO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DE FUSIÓN DE LOTES POR CADA PREDI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CONSTRUCCIÓN DE CASAS EN SERIE DENTRO DE FRACCIONAMIENTO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0</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OR LA SUPERVISIÓ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SUPERVISIÓN ADICIONAL A LO DISPUESTO EN LAS ANTERIORES FRACCIONE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6</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COOPERACIÓN PARA AULA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CADA LOTE EN FRACCIONAMIENTO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COOPERACIÓN PARA OBRAS PÚBLICA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LOS CASOS DE REGULARIZACIÓN DE FRACCIONAMIENTOS, CONDOMINIOS Y</w:t>
            </w:r>
          </w:p>
          <w:p>
            <w:pPr>
              <w:pStyle w:val="Normal"/>
              <w:spacing w:lineRule="auto" w:line="240" w:before="0" w:after="0"/>
              <w:jc w:val="both"/>
              <w:rPr>
                <w:rFonts w:ascii="Arial" w:hAnsi="Arial" w:cs="Arial"/>
                <w:sz w:val="20"/>
                <w:szCs w:val="20"/>
              </w:rPr>
            </w:pPr>
            <w:r>
              <w:rPr>
                <w:rFonts w:cs="Arial" w:ascii="Arial" w:hAnsi="Arial"/>
                <w:sz w:val="20"/>
                <w:szCs w:val="20"/>
              </w:rPr>
              <w:t>CONJUNTOS HABITACIONALES, DIVISIONES Y SUBDIVISIONE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w:t>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LOS CASOS DE FRACCIONAMIENTOS, CONDOMINIOS CONJUNTO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BITACIONALES, DIVISIONES Y SUBDIVISIONES, LA CUOTA DE COOPERACIÓN POR CADA LOTE, CONDOMINIO, DEPARTAMENTO, DIVISIÓN Y SUBDIVISIÓN QUE ACUERDE LA DIRECCIÓN GENERAL DE FRACCIONAMIENTOS, CONDOMINIOS CONJUNTOS HABITACIONALE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DERECHOS SE PAGARÁN DENTRO DE LOS 10 DÍAS HÁBILES SIGUIENTES A LA NOTIFICACIÓN DE LA LIQUIDACIÓN, QUE FORMULE LA SECRETARÍA DE DESARROLLO URBANO OBRAS Y SERVICIOS PÚBLICOS, POR CONDUCTO DE SU DIRECCIÓN DE INGRESOS Y CUYO IMPORTE SERÁ ENTERADO EN LA CAJA GENERAL DE LA TESORERÍA MUNICIPA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ON CONTRIBUYENTES DE LOS DERECHOS ESTABLECIDOS LAS PERSONAS FÍSICAS O MORALES, QUE SOLICITEN Y, EN SU CASO, OBTENGAN LAS APROBACIONES Y LICENCIAS DE LOS PROYECTOS DE OBRAS SOLICITADAS, CONFORME A LAS LEYES RESPECTIVA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LAS PERSONAS FÍSICAS O MORALES QUE REQUIERAN DE LA EXPEDICIÓN, RENOVACIÓN, MODIFICACIÓN Y REGULARIZACIÓN DE VISTO BUENO DE PROTECCIÓN CIVIL, POR DICTÁMENES DE INSPECCIÓN DE SEGURIDAD A INSTALACIONES DE COMERCIO Y/O EDIFICACIÓN PÚBLICA Y PRIVADA DEBERÁN CUBRIR LOS REQUISITOS PREVISTOS EN LAS DISPOSICIONES REGLAMENTARIAS APLICABLES, ASÍ COMO LOS DERECHOS QUE SE CAUSEN POR LA AUTORIZACIÓN MUNICIPAL, LOS CUALES PUEDEN SER CON MOTIVO DE EXPEDICIÓN, RENOVACIÓN, MODIFICACIÓN, Y REGULARIZACIÓN DE LA INSPECCION O VISTO BUEN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GENERA EL PAGO POR CONCEPTO DE EXPEDICIÓN, RENOVACIÓN, MODIFICACIÓN Y REGULARIZACIÓN DE LA INSPECCION O VISTO BUENO RESPECTIVO, INCLUYEN EL COSTO DE LOS SERVICIOS CORRESPONDIENTES QUE EL MUNICIPIO OTORG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TRÁMITES DE ANÁLISIS DE LA SOLICITUD, EXPEDICIÓN DE DOCUMENTO, REGISTRO DE EMPADRONAMIENTO Y EL DICTAMEN A CARGO DEL PERSONAL DE LA UNIDAD DE LA DIRECCIÓN DE PROTECCIÓN CIVIL, DEBIDO A QUE TALES ACTOS ADMINISTRATIVOS SON INDISPENSABLES PARA EL DESEMPEÑO DE LAS REFERIDAS ACTIVIDADES. PARA LA AUTORIZACIÓN DE EXPEDICIÓN, RENOVACIÓN, MODIFICACIÓN, Y REGULARIZACIÓN DEL VISTO BUENO RESPECTIVO DE PROTECCIÓN CIVIL, SE FIJARÁ UN PAGO QUE CUBRIRÁ 365 DÍAS CONTADOS A PARTIR DEL DÍA SIGUIENTE DE LA FECHA DE AUTORIZACIÓN DE EXPEDICIÓN; LA PRIMER RENOVACIÓN DE VISTO BUENO SE CALCULARÁ DE LA FECHA EN QUE VENCE EL PLAZO DE EXPEDICIÓN HASTA EL TÉRMINO DEL AÑO CORRESPONDIENTE, CUMPLIENDO CON LOS REQUISITOS QUE PARA EL EFECTO ESTABLEZCA LOS ORDENAMIENTOS MUNICIP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NOVACIÓN PARA LOS AÑOS SUBSECUENTES, DEBERÁ REALIZARSE A MÁS TARDAR EL ÚLTIMO DÍA HÁBIL DEL MES DE ENERO DE CADA AÑO CALENDARIO, CUMPLIENDO CON LOS REQUISITOS QUE PARA EL EFECTO ESTABLEZCAN LAS DISPOSICIONES REGLAMENTARIAS APLICABLES. EN CUANTO A LAS CANCELACIONES DE VISTO BUENO, PARA EFECTO DE QUE EL CONTRIBUYENTE NO GENERE RECARGOS, DEBERÁ MANIFESTARLO POR ESCRITO ANTE LA DIRECCIÓN DE PROTECCIÓN CIVIL A MÁS TARDAR EL ÚLTIMO DÍA HÁBIL DEL MES DE ENERO DEL AÑO QUE TRANSCU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PARTAMENTO DE PROTECCIÓN CIVIL DETERMINARÁ EN CADA MANIFESTACIÓN SI SE ACREDITÓ SATISFACTORIAMENTE LA SUSPENSIÓN DE LAS ACTIVIDADES CORRESPONDIENTES PARA CANCELAR EL VISTO BUENO. SIENDO LAS CUOTAS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5" w:type="dxa"/>
        <w:tblLayout w:type="fixed"/>
        <w:tblCellMar>
          <w:top w:w="0" w:type="dxa"/>
          <w:left w:w="0" w:type="dxa"/>
          <w:bottom w:w="0" w:type="dxa"/>
          <w:right w:w="0" w:type="dxa"/>
        </w:tblCellMar>
      </w:tblPr>
      <w:tblGrid>
        <w:gridCol w:w="7517"/>
        <w:gridCol w:w="1321"/>
      </w:tblGrid>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NSPECCIÓN DE LAS INSTALACIONES DE SEGURIDAD</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NSULTORIOS MÉDICO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SPACHOS JURÍDICO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GASOLINERA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ANADERÍAS-PASTELERÍA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VENTA DE ROPA Y ZAPATERÍ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FERRETERÍA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MATERIALES PARA LA CONSTRUCCIÓN</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LLERÍ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ARNICERÍ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FARMACI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VETERINARIA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AGROQUÍMICO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APEL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CIBERCAFÉ</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FLOR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PINTURAS DE CARROCERÍ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TALLER DE HOJALATERÍA Y PINTUR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GIMNASI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VENTA Y REPARACIÓN DE LLANT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VENTA Y REPARACIÓN DE MOFL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TALLER DE MACHET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VENTA DE EQUIPOS DE TELEFONÍ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EPARACIÓN DE EQUIPO DE COMPUT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HERRERÍ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CARPINTERÍ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ACERADO Y FABRICACIÓN DE CAJAS DE EMPAQUE</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A) TORTILLERÍA Y MOLIN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B) MOLINO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 CENTRO DE JUEGOS DE ENTRETENIMIENT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D) ESTÉTICA Y PELUQU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E) MECÁNICO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F) REFACCION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G) HELADERÍAS Y PALET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H) FUNERARI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MPACADORAS DE FRUT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J) VIVEROS DE PLANT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K) ALIMENTOS Y FORRAJ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L) LAVAND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M) MERCERÍAS Y TEL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N) REPARADORA LÍNEA BLANCA ELECTRÓNIC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O) REPARADORAS DE CALZAD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P) PURIFICADORA Y REPARTIDORA DE AGU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Q) LABORATORIO DE ANÁLISIS CLÍNICO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R) VENTA DE PINTUR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S) LAVADO DE AUTO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T) CAFET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U) FINANCIER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10"/>
        <w:gridCol w:w="1328"/>
      </w:tblGrid>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POR REVALIDACIÓN ANUA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NSULTORIOS MÉDIC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SPACHOS JURÍDIC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GASOLINER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ANADERÍAS-PASTEL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VENTA DE ROPA Y ZAPATER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FERRET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MATERIALES PARA LA CONSTRUCCIÓN</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LLER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ARNICER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FARMAC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VETERINARI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AGROQUÍMIC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APEL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CIBERCAFÉ</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FLOR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PINTURAS DE CARROCER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TALLER DE HOJALATERÍA Y PINTUR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GIMNASIO</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REPARACIÓN Y VENTA DE LLANT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VENTA Y REPARACIÓN DE MOFL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TALLER DE MACHET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VENTA DE EQUIPOS DE TELEFON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EPARACIÓN DE EQUIPO DE COMPUTO</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HERRER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CARPINTERÍ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ACERADO Y FABRICACIÓN DE CAJAS DE EMPAQU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A) TORTILL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B) MOLI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 CENTRO DE JUEGOS DE ENTRETENIMIENTO</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D) ESTÉTICA Y PELUQU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E) MECÁNIC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F) REFACCION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G) HELADERÍAS Y PALET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H) FUNERARI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MPACADORAS DE FRUT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J) VIVEROS DE PLANT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K) ALIMENTOS Y FORRAJ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L) LAVAND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M) MERCERÍAS Y TEL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N) REPARADORA LÍNEA BLANCA ELECTRÓNIC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O) REPARADORAS DE CALZADO</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P) PURIFICADORA Y REPARTIDORA DE AGU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Q) LABORATORIO DE ANÁLISIS CLÍNIC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R) VENTA DE PINTUR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S) LAVADO DE AUT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T) CAFETERÍ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VISTO BUENO O DICTAMEN A LAS INSTALACIONES DE EDIFICIOS PÚBLICOS Y PRIVADOS POR PARTE DE PROTECCIÓN CIVIL (SUPERVISIÓN ANUAL) INCLUYE LAS NOTIFICACIÓN, INSPECCIÓN. VERIFICACIÓN Y REVISIÓN DE DOCUMENTO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VISTO BUENO POR INICIO DE CONSTRUCCIÓN HASTA 1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VISTO BUENO POR INICIO DE CONSTRUCCIÓN DE 101 A 55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VISTO BUENO POR INICIO DE CONSTRUCCIÓN DE 501 A 5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VISTO BUENO POR REMODELACIÓN O MODIFICACIÓN A LA CONSTRUCCIÓN HASTA 5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VISTO BUENO POR REMODELACIÓN O MODIFICACIÓN A LA CONSTRUCCIÓN HASTA 501 A 1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VISTO BUENO POR REMODELACION O MODIFICACCION A LA COSTRUCCION SUPERIOR A 1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PLAZAS COMERCIALE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NSTRUCCIÓN O REMODELACIÓN DE LOCAL.</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ESCUELAS PARTICULARE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ESCOLAR Y/O CENDI HASTA DE 20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RESCOLAR Y/O CENDI MAS DE 20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PRIMARIA HASTA 20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PRIMARIA CON MAS DE 21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ECUNDARIA MENOS DE 20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SECUNDARIA MAS DE 21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PREPARATORIA DE MENOS DE 20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PREPARATORIA DE MAS DE 21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UNIVERSIDAD DE MENOS DE 20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UNIVERSIDAD DE MENOS DE 21 ALUMNO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INSTITUCIÓN CON NIVEL TÉCNICO</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ESTANCIA INFANTIL MATERNAL</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HOTELE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HOTELES Y MOTELES CON HASTA 10 HABITACION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HOTELES Y MOTELES CON HASTA 10 HABITACIONES CON VETA DE CERVEZA Y BEBIDAS ALCOHÓLIC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HOTELES Y MOTELES CON HASTA 20 HABITACIONES CON VETA DE CERVEZA Y BEBIDAS ALCOHÓLIC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HOTELES Y MOTELES CON HASTA 30 HABITACIONES CON VETA DE CERVEZA Y BEBIDAS ALCOHÓLIC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HOTELES Y MOTELES CON MAS DE 30 HABITACION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ASA HUESPED</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ASA HUESPED CON VENTA DE CERVEZA Y/O BEBIDAS ALCOHÓLIC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STACIÓN DE CARBURACIÓN O GASOLINER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ESTACIÓN DE CARBURACIÓN O GASOLINERA DE MENOS DE 1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ESTACIÓN DE CARBURACIÓN O GASOLINERA DE 1000 A 2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ESTACION DE CARBURACION O GASOLINERA DE 2001 A 3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ESTACION DE CARBURACION O GASOLINERA DE 3001 A 4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STACION DE CARBURACION O GASOLINERA DE 4001 A 5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ESTACION DE CARBURACION O GASOLINERA DE 5001 A 6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ESTACION DE CARBURACION O GASOLINERA DE 6001 A 7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ESTACION DE CARBURACION O GASOLINERA DE 7001 A 8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ESTACION DE CARBURACION O GASOLINERA DE 8001 A 9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ESTACION DE CARBURACION O GASOLINERA DE 9001 A 100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TIENDAS DE AUTO SERVICIO DE HASTA 100 M2 DE COSTRUCCION</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 TIENDAS DE AUTO SERVICIO DE HASTA 151 M2 DE COSTRUCCION</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TIENDAS DE AUTOSERVICIO (FRANQUICI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ALMACENES GENERALES DE POSITO NO MAYOR DE 3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ALMACENES GENERALES DE 301 A 5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 ALMACENES GENERALES MAYORES A 500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ALAMCENES GENERALES (FRANQUIC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FARMACIA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 FARMACIAS (FRANQUICIA)HASTA 99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FARMACIAS (FRANQUICIA)MAYOR 99 M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U) FINANCIER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6.-</w:t>
      </w:r>
      <w:r>
        <w:rPr>
          <w:rFonts w:cs="Arial" w:ascii="Arial" w:hAnsi="Arial"/>
          <w:bCs/>
          <w:spacing w:val="-3"/>
          <w:sz w:val="24"/>
          <w:szCs w:val="24"/>
        </w:rPr>
        <w:t xml:space="preserve"> POR LOS SERVICIOS EN MATERIA DE SALUD;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5" w:type="dxa"/>
        <w:tblLayout w:type="fixed"/>
        <w:tblCellMar>
          <w:top w:w="0" w:type="dxa"/>
          <w:left w:w="0" w:type="dxa"/>
          <w:bottom w:w="0" w:type="dxa"/>
          <w:right w:w="0" w:type="dxa"/>
        </w:tblCellMar>
      </w:tblPr>
      <w:tblGrid>
        <w:gridCol w:w="7639"/>
        <w:gridCol w:w="1199"/>
      </w:tblGrid>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NTROL Y FOMENTO SANITARI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TARJETA DE CONTROL SANITARI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EXPEDICIÓN POR PRIMERA VEZ.MUJER U HOMBR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RESELLO O REPOSICIO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XPEDICION DE TARJETA DE ACREDITACION SANITARIA A MANEJADORES DE ALIMENTOS, AMBULANTES Y SEMIFIJOS</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40" w:before="0" w:after="0"/>
              <w:ind w:left="0" w:hanging="0"/>
              <w:jc w:val="both"/>
              <w:rPr>
                <w:rFonts w:ascii="Arial" w:hAnsi="Arial" w:cs="Arial"/>
                <w:sz w:val="20"/>
                <w:szCs w:val="20"/>
              </w:rPr>
            </w:pPr>
            <w:r>
              <w:rPr>
                <w:rFonts w:cs="Arial" w:ascii="Arial" w:hAnsi="Arial"/>
                <w:sz w:val="20"/>
                <w:szCs w:val="20"/>
              </w:rPr>
              <w:t>MANEJADORES DE ALIMENTOS, AMBULANTES Y SEMIFIJOS POR PRIMERA VEZ</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40" w:before="0" w:after="0"/>
              <w:ind w:left="0" w:hanging="0"/>
              <w:jc w:val="both"/>
              <w:rPr>
                <w:rFonts w:ascii="Arial" w:hAnsi="Arial" w:cs="Arial"/>
                <w:sz w:val="20"/>
                <w:szCs w:val="20"/>
              </w:rPr>
            </w:pPr>
            <w:r>
              <w:rPr>
                <w:rFonts w:cs="Arial" w:ascii="Arial" w:hAnsi="Arial"/>
                <w:sz w:val="20"/>
                <w:szCs w:val="20"/>
              </w:rPr>
              <w:t>MANEJADORES DE ALIMENTOS, AMBULANTES Y SEMIFIJOS REFRENDO O REPOSICION HASTA UN MANEJADOR</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40" w:before="0" w:after="0"/>
              <w:ind w:left="0" w:hanging="0"/>
              <w:jc w:val="both"/>
              <w:rPr>
                <w:rFonts w:ascii="Arial" w:hAnsi="Arial" w:cs="Arial"/>
                <w:sz w:val="20"/>
                <w:szCs w:val="20"/>
              </w:rPr>
            </w:pPr>
            <w:r>
              <w:rPr>
                <w:rFonts w:cs="Arial" w:ascii="Arial" w:hAnsi="Arial"/>
                <w:sz w:val="20"/>
                <w:szCs w:val="20"/>
              </w:rPr>
              <w:t>A MANEJADORES DE ALIMENTOS, AMBULANTES Y SEMIFIJOS REFRENDO O REPOSICION HASTA UN MANEJADOR</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40" w:before="0" w:after="0"/>
              <w:ind w:left="0" w:hanging="0"/>
              <w:jc w:val="both"/>
              <w:rPr>
                <w:rFonts w:ascii="Arial" w:hAnsi="Arial" w:cs="Arial"/>
                <w:sz w:val="20"/>
                <w:szCs w:val="20"/>
              </w:rPr>
            </w:pPr>
            <w:r>
              <w:rPr>
                <w:rFonts w:cs="Arial" w:ascii="Arial" w:hAnsi="Arial"/>
                <w:sz w:val="20"/>
                <w:szCs w:val="20"/>
              </w:rPr>
              <w:t>A RESTAURANTES, RESTAURANT BAR, TAQUERIAS, LONCHERIAS, ANTOJERIAS, MARISQUERIAS Y DEMAS ESTABLECIMIENTOS CON SERVICIO DE COCIN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40" w:before="0" w:after="0"/>
              <w:ind w:left="0" w:hanging="0"/>
              <w:jc w:val="both"/>
              <w:rPr>
                <w:rFonts w:ascii="Arial" w:hAnsi="Arial" w:cs="Arial"/>
                <w:sz w:val="20"/>
                <w:szCs w:val="20"/>
              </w:rPr>
            </w:pPr>
            <w:r>
              <w:rPr>
                <w:rFonts w:cs="Arial" w:ascii="Arial" w:hAnsi="Arial"/>
                <w:sz w:val="20"/>
                <w:szCs w:val="20"/>
              </w:rPr>
              <w:t>A CARNICERIAS O EXPENDIO DE CARNES ROJA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OTORGAR VISTO BUENO A NEGOCIOS EN LO QUE SE REFIERE A CONDICIONES SANITARIAS PARA INICIAR O CONTINUAR ACTIVIDADES CADA AÑ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POR OTORGAR VISTO BUENO A NEGOCIOS DE 1 A 10 TRABAJADORES, EN LO QUE SE REFIERE A CONDICIONES SANITARIAS PARA INICIAR O CONTINUAR ACTIVIDADES CADA AÑ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POR OTORGAR VISTO BUENO. A NEGOCIOS DE 11 A 50 TRABAJADORES, EN LO QUE SE REFIERE A CONDICIONES SANITARIAS PARA INICIAR O CONTINUAR ACTIVIDADES CADA AÑ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5</w:t>
            </w:r>
          </w:p>
        </w:tc>
      </w:tr>
      <w:tr>
        <w:trPr>
          <w:trHeight w:val="23"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3) POR OTORGAR VISTO BUENO A NEGOCIOS DE 51 O MÁS TRABAJADORES, EN LO QUE SE REFIERE A CONDICIONES SANITARIAS PARA INICIAR O CONTINUAR</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5.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650"/>
        <w:gridCol w:w="1188"/>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TIVIDADES CADA AÑ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4) EXPEDICIÓN DE CREDENCIAL SANITARIA A MANEJADORES DE ALIMENTOS, NEGOCIOS FIJOS, AMBULANTES Y SEMIFIJO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5) EXPEDICIÓN DE CREDENCIAL SANITARIA A MANEJADORES DE ALIMENTOS, NEGOCIOS FIJOS, AMBULANTES Y SEMIFIJOS CADA 6 MES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TARJETA DE CONTROL SANITARIO DE PERSONAS EN BAR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 TARJETA DE CONTROL SANITARIO DE PERSONAS EN BARES. (CADA 6 MES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2) PERMISO DE CONTROL SANITARIO MENSUAL DE PERSONAS EN BAR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POR ESTERILIZACIÓN DE PERROS Y GATO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POR SACRIFICIO DE PERROS Y GATO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XPEDICIÓN DE CERTIFICADO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 POR CERTIFICACIÓN DEL ESTADO DE SUJETOS PRESENTADO POR AUTORIDADES MUNICIPALES VALORACIÓN MÉDICA POR ALCOHOLEMI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DECIMO QUINT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DE LOS SERVICIOS EN MATERIA ECOLÓGICA</w:t>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7.-</w:t>
      </w:r>
      <w:r>
        <w:rPr>
          <w:rFonts w:cs="Arial" w:ascii="Arial" w:hAnsi="Arial"/>
          <w:bCs/>
          <w:spacing w:val="-3"/>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602"/>
        <w:gridCol w:w="1236"/>
      </w:tblGrid>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FECTACIÓN ARBÓREA PARA CONSTRUCCIÓN DE CASA</w:t>
            </w:r>
          </w:p>
          <w:p>
            <w:pPr>
              <w:pStyle w:val="Normal"/>
              <w:spacing w:lineRule="auto" w:line="240" w:before="0" w:after="0"/>
              <w:jc w:val="both"/>
              <w:rPr>
                <w:rFonts w:ascii="Arial" w:hAnsi="Arial" w:cs="Arial"/>
                <w:sz w:val="20"/>
                <w:szCs w:val="20"/>
              </w:rPr>
            </w:pPr>
            <w:r>
              <w:rPr>
                <w:rFonts w:cs="Arial" w:ascii="Arial" w:hAnsi="Arial"/>
                <w:sz w:val="20"/>
                <w:szCs w:val="20"/>
              </w:rPr>
              <w:t>HABITACIÓN EN COLONIAS Y POBLADO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FECTACIÓN ARBÓREA PARA CONSTRUCCIÓN DESTINADA</w:t>
            </w:r>
          </w:p>
          <w:p>
            <w:pPr>
              <w:pStyle w:val="Normal"/>
              <w:spacing w:lineRule="auto" w:line="240" w:before="0" w:after="0"/>
              <w:jc w:val="both"/>
              <w:rPr>
                <w:rFonts w:ascii="Arial" w:hAnsi="Arial" w:cs="Arial"/>
                <w:sz w:val="20"/>
                <w:szCs w:val="20"/>
              </w:rPr>
            </w:pPr>
            <w:r>
              <w:rPr>
                <w:rFonts w:cs="Arial" w:ascii="Arial" w:hAnsi="Arial"/>
                <w:sz w:val="20"/>
                <w:szCs w:val="20"/>
              </w:rPr>
              <w:t>AL COMERCIO EN COLONIAS Y POBLADO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FECTACIÓN ARBÓREA PARA CONSTRUCCIÓN DE CASA</w:t>
            </w:r>
          </w:p>
          <w:p>
            <w:pPr>
              <w:pStyle w:val="Normal"/>
              <w:spacing w:lineRule="auto" w:line="240" w:before="0" w:after="0"/>
              <w:jc w:val="both"/>
              <w:rPr>
                <w:rFonts w:ascii="Arial" w:hAnsi="Arial" w:cs="Arial"/>
                <w:sz w:val="20"/>
                <w:szCs w:val="20"/>
              </w:rPr>
            </w:pPr>
            <w:r>
              <w:rPr>
                <w:rFonts w:cs="Arial" w:ascii="Arial" w:hAnsi="Arial"/>
                <w:sz w:val="20"/>
                <w:szCs w:val="20"/>
              </w:rPr>
              <w:t>HABITACIÓN EN ZONA RESIDENCIAL Y FRACCIONAMIENT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FECTACIÓN ARBÓREA PARA CONSTRUCCIÓN DESTINADA</w:t>
            </w:r>
          </w:p>
          <w:p>
            <w:pPr>
              <w:pStyle w:val="Normal"/>
              <w:spacing w:lineRule="auto" w:line="240" w:before="0" w:after="0"/>
              <w:jc w:val="both"/>
              <w:rPr>
                <w:rFonts w:ascii="Arial" w:hAnsi="Arial" w:cs="Arial"/>
                <w:sz w:val="20"/>
                <w:szCs w:val="20"/>
              </w:rPr>
            </w:pPr>
            <w:r>
              <w:rPr>
                <w:rFonts w:cs="Arial" w:ascii="Arial" w:hAnsi="Arial"/>
                <w:sz w:val="20"/>
                <w:szCs w:val="20"/>
              </w:rPr>
              <w:t>A ACTIVIDAD PRODUCTIVA, DESARROLLO HABITACIONAL Y/O RECREATIVO</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1 A 500 METROS CUADRADO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1 A 1,000 METROS CUADRADO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1 METROS CUADRADOS EN ADELANT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RIBO DE ÁRBOLES EN VÍA PÚBLICA E INTERIOR DE PREDIOS PREVIA</w:t>
            </w:r>
          </w:p>
          <w:p>
            <w:pPr>
              <w:pStyle w:val="Normal"/>
              <w:spacing w:lineRule="auto" w:line="240" w:before="0" w:after="0"/>
              <w:jc w:val="both"/>
              <w:rPr>
                <w:rFonts w:ascii="Arial" w:hAnsi="Arial" w:cs="Arial"/>
                <w:sz w:val="20"/>
                <w:szCs w:val="20"/>
              </w:rPr>
            </w:pPr>
            <w:r>
              <w:rPr>
                <w:rFonts w:cs="Arial" w:ascii="Arial" w:hAnsi="Arial"/>
                <w:sz w:val="20"/>
                <w:szCs w:val="20"/>
              </w:rPr>
              <w:t>INSPECCIÓN Y AUTORIZACIÓN DE ECOLOGÍA:</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 A 16 CM DE DIÁMETRO, POR PIEZ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6 A 40 CM DE DIÁMETRO, POR PIEZ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40 CM DE DIÁMETRO EN ADELANTE, POR PIEZ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DAS SEVERAS PREVIA INSPECCIÓN Y AUTORIZACIÓN DE ECOLOGÍA, POR</w:t>
            </w:r>
          </w:p>
          <w:p>
            <w:pPr>
              <w:pStyle w:val="Normal"/>
              <w:spacing w:lineRule="auto" w:line="240" w:before="0" w:after="0"/>
              <w:jc w:val="both"/>
              <w:rPr>
                <w:rFonts w:ascii="Arial" w:hAnsi="Arial" w:cs="Arial"/>
                <w:sz w:val="20"/>
                <w:szCs w:val="20"/>
              </w:rPr>
            </w:pPr>
            <w:r>
              <w:rPr>
                <w:rFonts w:cs="Arial" w:ascii="Arial" w:hAnsi="Arial"/>
                <w:sz w:val="20"/>
                <w:szCs w:val="20"/>
              </w:rPr>
              <w:t>METRO CUADRAD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LA DE ÁRBOLES EN PROPIEDAD PRIVADA POR ARBOL</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 DE CAMBIO DE USO DE SUELO DE FORESTAL A</w:t>
            </w:r>
          </w:p>
          <w:p>
            <w:pPr>
              <w:pStyle w:val="Normal"/>
              <w:spacing w:lineRule="auto" w:line="240" w:before="0" w:after="0"/>
              <w:jc w:val="both"/>
              <w:rPr>
                <w:rFonts w:ascii="Arial" w:hAnsi="Arial" w:cs="Arial"/>
                <w:sz w:val="20"/>
                <w:szCs w:val="20"/>
              </w:rPr>
            </w:pPr>
            <w:r>
              <w:rPr>
                <w:rFonts w:cs="Arial" w:ascii="Arial" w:hAnsi="Arial"/>
                <w:sz w:val="20"/>
                <w:szCs w:val="20"/>
              </w:rPr>
              <w:t>AGRICOLA POR METRO CUADRAD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ACOPIO CANINO Y/O CUALQUIER OTRA ESPECIE ANIM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POR LA RECUPERACIÓN DE PEQUEÑAS ESPECI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 LA RECUPERACIÓN DE GRANDES ESPECI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SO DE CARGA Y TRANSPORTE POR RESIDUOS ARBOREO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POR LOS SERVICIOS PRESTADOS POR LAS AUTORIDADES MUNICIPALES DE TRÁNSI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bCs/>
          <w:spacing w:val="-3"/>
          <w:sz w:val="24"/>
          <w:szCs w:val="24"/>
        </w:rPr>
        <w:t>ARTÍCULO.  28.-</w:t>
      </w:r>
      <w:r>
        <w:rPr>
          <w:rFonts w:cs="Arial" w:ascii="Arial" w:hAnsi="Arial"/>
          <w:bCs/>
          <w:spacing w:val="-3"/>
          <w:sz w:val="24"/>
          <w:szCs w:val="24"/>
        </w:rPr>
        <w:t>LOS DERECHOS POR LOS SERVICIOS QUE PRESTEN LAS AUTOR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UNICIPALES DE TRÁNSITO, O LOS PARTICULARES QUE SE LES OTORGUE UN CONVENIO DE COLABORACIÓN DEL SERVICIO, ESTO SE CAUSARÁN Y LIQUIDARÁN DE CONFORMIDAD CO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770"/>
        <w:gridCol w:w="1068"/>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SERVICIOS ESPECIALES DE TRÁNSITO POR ARRASTRE Y ALMACENAJE DE VEHÍCULO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ARRASTRE POR EL PRIMER TRAMO DE HASTA 10 KM EN HORARIO DIURNO:</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OTOCICLETA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TRANSPORTE DE CARGA LIGERO DE HASTA 3.5 TONELADA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UTOMÓVILES Y CAMIONETAS SUV.</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ARRASTRE POR EL PRIMER TRAMO DE HASTA 10 KM EN HORARIO NOCTURNO:</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OTOCICLETA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TRANSPORTE DE CARGA LIGERO DE HASTA 3.5 TONELADA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LOS DERECHOS POR ALMACENAJE DE VEHÍCULOS EN CORRALONES CAUSARÁN UNA TARIFA DIARIA D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OTOCICLETAS, AUTOMÓVILES, CAMIONET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TRANSPORTE DE CARGA LIGERO DE HASTA 3.5 TONELADA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TRANSPORTE DE CARGA DE HASTA 3 EJ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TRANSPORTE DE CARGA DENOMINADO TRÁILER.</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POR MANIOBRAS EN VÍA PÚBLICA, CARGA Y DESCARGA Y OTROS SERVICIOS, POR HORA Y POR UNIDAD UTILIZAD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NVENTARI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POR LA EMISIÓN DE LA DOCUMENTACIÓN:</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ARTA DE CONDUCTA DE MANEJ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ANCIA DE DOCUMENTO NO SANCIONAD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TERCERA CAPITULO VI</w:t>
      </w:r>
    </w:p>
    <w:p>
      <w:pPr>
        <w:pStyle w:val="Normal"/>
        <w:spacing w:lineRule="auto" w:line="240" w:before="0" w:after="0"/>
        <w:jc w:val="center"/>
        <w:rPr>
          <w:rFonts w:ascii="Arial" w:hAnsi="Arial" w:cs="Arial"/>
          <w:bCs/>
          <w:spacing w:val="-3"/>
          <w:sz w:val="24"/>
          <w:szCs w:val="24"/>
        </w:rPr>
      </w:pPr>
      <w:r>
        <w:rPr>
          <w:rFonts w:cs="Arial" w:ascii="Arial" w:hAnsi="Arial"/>
          <w:b/>
          <w:bCs/>
          <w:spacing w:val="-3"/>
          <w:sz w:val="24"/>
          <w:szCs w:val="24"/>
        </w:rPr>
        <w:t>1. DE LOS PRODUC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9.</w:t>
      </w:r>
      <w:r>
        <w:rPr>
          <w:rFonts w:cs="Arial" w:ascii="Arial" w:hAnsi="Arial"/>
          <w:bCs/>
          <w:spacing w:val="-3"/>
          <w:sz w:val="24"/>
          <w:szCs w:val="24"/>
        </w:rPr>
        <w:t xml:space="preserve"> LOS PRODUCTOS QUE TIENE DERECHO A PERCIBIR EL MUNICIPIO SE REGULARÁN POR LOS CONTRATOS O CONVENIOS QUE SE CELEBREN Y SU IMPORTE DEBERÁ ENTERARSE EN LOS PLAZOS, TÉRMINOS Y CONDICIONES QUE EN LOS MISMOS SE ESTABLEZ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2" w:type="dxa"/>
        <w:tblLayout w:type="fixed"/>
        <w:tblCellMar>
          <w:top w:w="0" w:type="dxa"/>
          <w:left w:w="0" w:type="dxa"/>
          <w:bottom w:w="0" w:type="dxa"/>
          <w:right w:w="0" w:type="dxa"/>
        </w:tblCellMar>
      </w:tblPr>
      <w:tblGrid>
        <w:gridCol w:w="7364"/>
        <w:gridCol w:w="1474"/>
      </w:tblGrid>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IVADO DEL ARRENDAMIENTO DE BIENES MUEBLES E INMUEBLES.</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LACENAS EN KIOSCOS, MENSUALMENT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CABAÑITAS EN EL CENTRO, SEMANALMENT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4</w:t>
            </w:r>
          </w:p>
        </w:tc>
      </w:tr>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LOCALES EN EL INTERIOR O EXTERIOR DE LOS MERCADOS MENSUALMENT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RETROEXCAVADORA POR HORA.</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r>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AUDITORIO POR EVENTO.</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MOTOSIERRA POR HORA.</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ESTACIONAMIENTOS POR HORA.</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2</w:t>
            </w:r>
          </w:p>
        </w:tc>
      </w:tr>
      <w:tr>
        <w:trPr>
          <w:trHeight w:val="23" w:hRule="atLeast"/>
        </w:trPr>
        <w:tc>
          <w:tcPr>
            <w:tcW w:w="73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ESTACIONAMIENTOS POR DÍA.</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OTROS.</w:t>
            </w:r>
          </w:p>
        </w:tc>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OR LA EXPEDICIÓN DE TODA FORMA VALORADA, TALES COMO LOS FORMATOS PARA PRESENTAR LAS DECLARACIONES DE LOS IMPUESTOS MUNICIPALES, ENTRE OTROS, SE COBRARÁ.</w:t>
            </w:r>
          </w:p>
        </w:tc>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EXPEDICIÓN DEL FORMATO DEL ISABI (IMPUESTO SOBRE ADQUISICIONES DE BIENES INMUEBLES), ORIGINAL Y 4 COPIAS.</w:t>
            </w:r>
          </w:p>
        </w:tc>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BASES PARA LICITACIÓN PÚBLICA.</w:t>
            </w:r>
          </w:p>
        </w:tc>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BASES DE LICITACIÓN DE INVITACIÓN A 3 CONTRATISTAS</w:t>
            </w:r>
          </w:p>
        </w:tc>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CONSTANCIA DE REGISTRO DEL PADRÓN DE CONTRATISTAS</w:t>
            </w:r>
          </w:p>
        </w:tc>
        <w:tc>
          <w:tcPr>
            <w:tcW w:w="1474"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CAPITULO VII</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2. DE LOS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bCs/>
          <w:spacing w:val="-3"/>
          <w:sz w:val="24"/>
          <w:szCs w:val="24"/>
        </w:rPr>
        <w:t>ARTÍCULO 30.-</w:t>
      </w:r>
      <w:r>
        <w:rPr>
          <w:rFonts w:cs="Arial" w:ascii="Arial" w:hAnsi="Arial"/>
          <w:bCs/>
          <w:spacing w:val="-3"/>
          <w:sz w:val="24"/>
          <w:szCs w:val="24"/>
        </w:rPr>
        <w:t xml:space="preserve"> SON APROVECHAMIENTOS, LOS INGRESOS PROVENIENTES DE MULTAS; REZAGOS; RECARGOS; REINGRESOS; GASTOS DE INSPECCIÓN FISCAL Y DE EJECUCIÓN; Y DEMÁS NO CLASIFICADOS COMO IMPUESTOS, DERECHOS O PRODUC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ORTE DE LAS MULTAS POR OMISIONES EN EL PAGO OPORTUNO DE CONTRIBUCIONES SERÁ HASTA EL 50% DEL IMPORTE DEL CRÉDITO NO ENTER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ARA EL CASO EN QUE EL CRÉDITO OMITIDO SE PAGUE DENTRO DE LOS QUINCE DÍAS SIGUIENTES A AQUEL EN QUE SE HIZO EXIGIBLE LA CONTRIBUCIÓN DE QUE SE TRATE, S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EDUCIRÁ HASTA EN UN 50% EL MONTO DE LA MULTA, DE CONFORMIDAD CON LO ESTABLECE EL ARTÍCULO 238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PRIMER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2.1APROVECHAMIENTOS EN MATERIA DE LIMPIEZA EN ÁREAS COMU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1.</w:t>
      </w:r>
      <w:r>
        <w:rPr>
          <w:rFonts w:cs="Arial" w:ascii="Arial" w:hAnsi="Arial"/>
          <w:bCs/>
          <w:spacing w:val="-3"/>
          <w:sz w:val="24"/>
          <w:szCs w:val="24"/>
        </w:rPr>
        <w:t xml:space="preserve"> LOS APROVECHAMIENTOS EN MATERIA DE LIMPIEZA EN ÁREAS COMUNES,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 w:type="dxa"/>
        <w:tblLayout w:type="fixed"/>
        <w:tblCellMar>
          <w:top w:w="0" w:type="dxa"/>
          <w:left w:w="0" w:type="dxa"/>
          <w:bottom w:w="0" w:type="dxa"/>
          <w:right w:w="0" w:type="dxa"/>
        </w:tblCellMar>
      </w:tblPr>
      <w:tblGrid>
        <w:gridCol w:w="7517"/>
        <w:gridCol w:w="1321"/>
      </w:tblGrid>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bookmarkStart w:id="7" w:name="_Hlk212463124"/>
            <w:bookmarkEnd w:id="7"/>
            <w:r>
              <w:rPr>
                <w:rFonts w:cs="Arial" w:ascii="Arial" w:hAnsi="Arial"/>
                <w:sz w:val="20"/>
                <w:szCs w:val="20"/>
              </w:rPr>
              <w:t>CONCEPTO</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ANCIONES ADMINISTRATIVAS POR VIOLACIONES EN MATERIA DE LIMPIEZA EN ÁREAS COMUNES DEL</w:t>
            </w:r>
          </w:p>
          <w:p>
            <w:pPr>
              <w:pStyle w:val="Normal"/>
              <w:spacing w:lineRule="auto" w:line="240" w:before="0" w:after="0"/>
              <w:jc w:val="both"/>
              <w:rPr>
                <w:rFonts w:ascii="Arial" w:hAnsi="Arial" w:cs="Arial"/>
                <w:sz w:val="20"/>
                <w:szCs w:val="20"/>
              </w:rPr>
            </w:pPr>
            <w:r>
              <w:rPr>
                <w:rFonts w:cs="Arial" w:ascii="Arial" w:hAnsi="Arial"/>
                <w:sz w:val="20"/>
                <w:szCs w:val="20"/>
              </w:rPr>
              <w:t>MUNICIPIO DE TETELA DEL VOLCÁN.</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ARROJEN BASURA O DESECHOS EN LOTES BALDÍOS, AVENIDAS, CAMELLONES O</w:t>
            </w:r>
          </w:p>
          <w:p>
            <w:pPr>
              <w:pStyle w:val="Normal"/>
              <w:spacing w:lineRule="auto" w:line="240" w:before="0" w:after="0"/>
              <w:jc w:val="both"/>
              <w:rPr>
                <w:rFonts w:ascii="Arial" w:hAnsi="Arial" w:cs="Arial"/>
                <w:sz w:val="20"/>
                <w:szCs w:val="20"/>
              </w:rPr>
            </w:pPr>
            <w:r>
              <w:rPr>
                <w:rFonts w:cs="Arial" w:ascii="Arial" w:hAnsi="Arial"/>
                <w:sz w:val="20"/>
                <w:szCs w:val="20"/>
              </w:rPr>
              <w:t>EN CUALQUIER LUGAR PÚBLICO DENTRO DEL MUNICIPIO.</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2 A 17</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 TENGAN LOTES DE SU PROPIEDAD O BAJO SU RESPONSABILIDAD, SUCIOS O</w:t>
            </w:r>
          </w:p>
          <w:p>
            <w:pPr>
              <w:pStyle w:val="Normal"/>
              <w:spacing w:lineRule="auto" w:line="240" w:before="0" w:after="0"/>
              <w:jc w:val="both"/>
              <w:rPr>
                <w:rFonts w:ascii="Arial" w:hAnsi="Arial" w:cs="Arial"/>
                <w:sz w:val="20"/>
                <w:szCs w:val="20"/>
              </w:rPr>
            </w:pPr>
            <w:r>
              <w:rPr>
                <w:rFonts w:cs="Arial" w:ascii="Arial" w:hAnsi="Arial"/>
                <w:sz w:val="20"/>
                <w:szCs w:val="20"/>
              </w:rPr>
              <w:t>INSALUBRES.</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0 A 13</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USEN INMODERADAMENTE EL AGUA POTABLE.</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5 A 18</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PINTEN AUTOMÓVILES O HERRERÍA, LAVADO DE AUTOMÓVILES, SERVICIOS DE</w:t>
            </w:r>
          </w:p>
          <w:p>
            <w:pPr>
              <w:pStyle w:val="Normal"/>
              <w:spacing w:lineRule="auto" w:line="240" w:before="0" w:after="0"/>
              <w:jc w:val="both"/>
              <w:rPr>
                <w:rFonts w:ascii="Arial" w:hAnsi="Arial" w:cs="Arial"/>
                <w:sz w:val="20"/>
                <w:szCs w:val="20"/>
              </w:rPr>
            </w:pPr>
            <w:r>
              <w:rPr>
                <w:rFonts w:cs="Arial" w:ascii="Arial" w:hAnsi="Arial"/>
                <w:sz w:val="20"/>
                <w:szCs w:val="20"/>
              </w:rPr>
              <w:t>CAMBIO DE ACEITE; EN LUGARES NO APTOS PARA TALES ACTIVIDADES.</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6 A 19</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DEJAR CORRER AGUA POTABLE MIENTRAS BAÑEN ANIMALES, LAVE VEHÍCULOS, ROPA O CUALQUIER OTRO OBJETO EN LA VÍA PÚBLICA O DEJAR CORRER AGUA</w:t>
            </w:r>
          </w:p>
          <w:p>
            <w:pPr>
              <w:pStyle w:val="Normal"/>
              <w:spacing w:lineRule="auto" w:line="240" w:before="0" w:after="0"/>
              <w:jc w:val="both"/>
              <w:rPr>
                <w:rFonts w:ascii="Arial" w:hAnsi="Arial" w:cs="Arial"/>
                <w:sz w:val="20"/>
                <w:szCs w:val="20"/>
              </w:rPr>
            </w:pPr>
            <w:r>
              <w:rPr>
                <w:rFonts w:cs="Arial" w:ascii="Arial" w:hAnsi="Arial"/>
                <w:sz w:val="20"/>
                <w:szCs w:val="20"/>
              </w:rPr>
              <w:t>POTABLE O SUCIA POR LA MISMA.</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6 A 18.75</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PERMITAN CORRER HACIA LAS CALLES, ACERAS, ARROYOS O BARRANCAS CORRIENTES DE SUSTANCIAS NOCIVAS A LA SALUD, ASÍ COMO EL DESAGÜE DE SUS ALBERCAS.</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28 A 31.25</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ARROJEN ANIMALES MUERTOS A LAS CALLES, LOTES BALDÍOS, BARRANCAS O  LUGARES PÚBLICOS.</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2 A 15</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MANTENGAN EN LA ZONA URBANIZADA SUSTANCIAS PÚTRIDAS O FERMENTABLES, PORQUERIZAS, ESTABLOS, CABALLERIZAS, GRANJAS AVÍCOLAS O INSTALACIONES AFINES.</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2 A 15</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28 A 33</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POR DEJAR TRANSITAR LIBREMENTE EL GANADO EN LAS VÍAS TERRESTRES DE COMUNICACIÓN.</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4 A 6.50</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QUIENES, SIENDO DUEÑOS DE ANIMALES DE LA CLASE CABALLAR, MULAR O VACUNO, ASÍ COMO ANIMALES DOMÉSTICOS, TRANSITEN POR LAS CALLES DEL MUNICIPIO SIN EL DEBIDO CUIDADO Y VIGILANCIA.</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0 A 12.50</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 ARROJEN A LA VÍA PÚBLICA, RÍOS, CANALES O BARRANCAS, SUBSTANCIAS, ELEMENTOS TÓXICOS MALOLIENTES O QUE PUEDAN CAUSAR DAÑOS AL MEDIOAMBIENTE O A LA SALUD HUMANA.</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0 A 50</w:t>
            </w:r>
          </w:p>
        </w:tc>
      </w:tr>
      <w:tr>
        <w:trPr>
          <w:trHeight w:val="23" w:hRule="atLeast"/>
        </w:trPr>
        <w:tc>
          <w:tcPr>
            <w:tcW w:w="751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 TENGAN DENTRO DE SUS PREDIOS O BAJO SU RESGUARDO, SUBSTANCIAS QUE TENGAN OLORES FÉTIDOS O QUE PUDIESEN FERMENTARSE O CUYOS PROCESOS DE DESCOMPOSICIÓN PUEDAN OCASIONAR EN EL ENTORNO OLORES DESAGRADABLES.</w:t>
            </w:r>
          </w:p>
        </w:tc>
        <w:tc>
          <w:tcPr>
            <w:tcW w:w="132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0 A 31.25</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 NO CUENTEN CON INSTALACIONES DE SANITARIOS PROVISIONALES EN LAS OBRAS DE CONSTRUCCIÓN, EN LOS LUGARES DE CONCENTRACIÓN PÚBLICA (TIANGUIS, FERIAS, EVENTOS, ETC.).</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5 A 30</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REALICEN SUS NECESIDADES FISIOLÓGICAS EN ÁREAS PÚBLICAS Y LOTES BALDÍO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4 A 7</w:t>
            </w:r>
          </w:p>
        </w:tc>
      </w:tr>
      <w:tr>
        <w:trPr>
          <w:trHeight w:val="2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 REALICEN LA QUEMA DE CUALQUIER DESECHO SÓLIDO COMPRENDIDO ENTRE ÉSTOS: BASURA DOMÉSTICA, HOJARASCA, PRODUCTO DE PODA DE ÁRBOLES, PRODUCTOS DE ESTABLOS O ACTIVIDADES AGROPECUARIAS, QUEMA DE LLANTAS, ACEITES, MATERIALES PLÁSTICOS, O CUALQUIER OTRO TIPO DE SUBSTANCIAS.</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8 A 15</w:t>
            </w:r>
          </w:p>
        </w:tc>
      </w:tr>
      <w:tr>
        <w:trPr>
          <w:trHeight w:val="23" w:hRule="atLeast"/>
        </w:trPr>
        <w:tc>
          <w:tcPr>
            <w:tcW w:w="751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 QUIENES EXCEDAN EN LA EMISIÓN DE RUIDO, SIENDO EL NIVEL MÁXIMO PERMITIDO DE 68 DECIBLES EN UN HORARIO DE 6 A 22 HORAS.</w:t>
            </w:r>
          </w:p>
        </w:tc>
        <w:tc>
          <w:tcPr>
            <w:tcW w:w="132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0 A 12.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2"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 NO REALICEN LA LIMPIEZA DEL FRENTE DE SUS DOMICILI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2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A QUIEN SE NIEGUE A VACUNAR A LOS ANIMALES DOMÉSTICOS DE SU PROPIEDAD O DE SU POSES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4 A 6.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A QUIEN FUME EN LOS ESTABLECIMIENTOS CERRADOS DESTINADOS A ESPECTÁCULOS PÚBLIC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2 A 2.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 A QUIENES LASTIMEN O DEN MALOS TRATOS A LOS ANIMALES AUN SIENDO DE SU PROPIE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8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 A QUIEN REALICE CONEXIONES O TOMAS CLANDESTINAS A LAS REDES DE AGUA POTABL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4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 A QUIENES DESEMBOQUEN SU DRENAJE EN RÍOS, BARRANCAS Y CAN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40 A 43.7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 QUIEN REALICE UNA OBRA SIN LA REALIZACIÓN DE LA EVALUACIÓN Y MITIGACIÓN DE IMPACTO AMBIENTA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 A 6.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 QUIEN ARROJE UN ANIMAL EN LAS CALLES, LOTES BALDÍOS, BARRANCAS O LUGARES PÚBLIC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0 A 12.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 QUIENES NO PARTICIPEN EN ACTIVIDADES DE TRABAJO COMUNAL EN CUESTIONES QUE TENGAN QUE VER CON LA LIMPIA DE LUGARES PÚBLICOS CUANDO SE LES NOTIFIQUE Y SOLICITE.</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2 A 2.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 QUIEN NO CUMPLA CON LAS INDICACIONES TÉCNICAS DE MITIGACIÓN DE IMPACTO AMBIENTAL QUE LES REALICE LA DIRECCIÓN DE ECOLOGÍA Y MEDIO AMBIENTE ANTE LAS SANCIONES APLICABLE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6 A 18.7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A). - QUIEN SE NIEGUE A ESTERILIZAR A SUS MASCOT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 A 6.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 - INTEGRACIÓN DE PROYECT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 A 6.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 - QUIEN TENGA DENTRO DE SUS PREDIOS AGRÍCOLAS O BAJO SU RESGUARDO, BASURA DE AGROQUÍMICOS (ENVASES VACÍOS DE AGROQUÍMICOS) QUE PUEDAN OCASIONAR EN EL ENTORNO OLORES DESAGRADABLES Y CONTAMINACIÓN AL MEDIO AMBIENTE.</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3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 - A QUIEN ECHE CUENTONES ANTIGRANIZO O DURANTE ALGUNA LLUVIA PLUVIA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E). - QUIEN ACTIVE CAÑONES ANTIGRANIZO ANTES Y DURANTE LA LLUVIA PLUVIAL SIN QUE EXISTA CAÍDA DE GRANIZ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7 A 8</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F). - QUIEN ARROJE MATERIAL EDÁFICO O DE CONSTRUCCIÓN A BARRANCAS O CAUSES DE AGUA NATURA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0 A 1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 - POR REALIZAR OBRAS DE GRAN MAGNITUD SIN CONTAR CON LOS PERMISOS, Y AUTORIZACION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30 A 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H). - QUIEN ABANDONE MASCOTAS EN LOTES BALDÍOS, ÁREAS PÚBLICAS Y ÁREAS FEDER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2 A 17</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I). - QUIEN TENGA MASCOTAS EN CONDICIONES INSALUBRES HE INSAN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J). - A TODO DUEÑO DE SU MASCOTA QUE HAYA CAZADO UN ANIMAL SILVESTR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K). - QUIEN PROVOQUE UN DERRUMBE POR EXTRACCIÓN DE MATERIAL EDÁFICO O CAUSE DAÑOS POR LA MODIFICACIÓN DE ESTRATO EDÁFIC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8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 - QUIEN CONSTRUYA Y COMERCIALICE PLÁSTICO DE UN SOLO USO, POPOTES Y  UNICEL NO BIODEGRADABL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4 A 8</w:t>
            </w:r>
          </w:p>
        </w:tc>
      </w:tr>
      <w:tr>
        <w:trPr>
          <w:trHeight w:val="23" w:hRule="atLeast"/>
        </w:trPr>
        <w:tc>
          <w:tcPr>
            <w:tcW w:w="751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M). - A TODO COMERCIANTE, TIANGUISTA Y MERCADO MUNICIPAL QUE BRINDEN BOLSAS PLÁSTICAS DE UN SOLO USO, POPOTES Y UNICEL NO BIODEGRADABLE.</w:t>
            </w:r>
          </w:p>
        </w:tc>
        <w:tc>
          <w:tcPr>
            <w:tcW w:w="131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4 A 6</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 QUIEN VENDA O PROPORCIONE CELOFÁN PLÁSTICO EN LOS COMERCIOS DE FLORERÍA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2 A 4</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bCs/>
          <w:spacing w:val="-3"/>
          <w:sz w:val="24"/>
          <w:szCs w:val="24"/>
        </w:rPr>
        <w:t>ARTÍCULO 32.</w:t>
      </w:r>
      <w:r>
        <w:rPr>
          <w:rFonts w:cs="Arial" w:ascii="Arial" w:hAnsi="Arial"/>
          <w:bCs/>
          <w:spacing w:val="-3"/>
          <w:sz w:val="24"/>
          <w:szCs w:val="24"/>
        </w:rPr>
        <w:t xml:space="preserve"> LOS APROVECHAMIENTOS QUE PERCIBIRÁ EL MUNICIPIO, SERÁN ADEMÁS DE LOS PREVISTOS EN EL ARTICULO 207 DE LA LEY GENERAL DE HACIENDA MUNICIPAL DEL ESTADO, AQUELLOS RECURSOS QUE OBTENGAN DE LOS FONDOS DE APORTACIÓN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SEGUND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2.1 SANCIONES Y MULT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3.</w:t>
      </w:r>
      <w:r>
        <w:rPr>
          <w:rFonts w:cs="Arial" w:ascii="Arial" w:hAnsi="Arial"/>
          <w:bCs/>
          <w:spacing w:val="-3"/>
          <w:sz w:val="24"/>
          <w:szCs w:val="24"/>
        </w:rPr>
        <w:t xml:space="preserve"> LOS APROVECHAMIENTOS MUNICIPALES QUE CAUSEN LOS CONTRIBUYENTES, SE COBRARÁN DE ACUERDO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ANCIONES POR INCUMPLIMIENTO AL REGLAMENTO DE CONSTRUCCIÓN DEL MUNICIPI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0</w:t>
            </w:r>
          </w:p>
        </w:tc>
      </w:tr>
      <w:tr>
        <w:trPr>
          <w:trHeight w:val="23" w:hRule="atLeast"/>
        </w:trPr>
        <w:tc>
          <w:tcPr>
            <w:tcW w:w="75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LA REGULARIZACIÓN DE CONSTRUCCIONES OMISAS DETECTADAS POR LAS AUTORIDADES FISCALES Y DE OBRAS PÚBLICAS DEL MUNICIPIO, SE COBRARÁ UNAMULTA ADICIONAL AL TOTAL DE LAS TARIFAS APLICABLES A LAS CONSTRUCCION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MULTAS A INFRACTORES QUE LO AMERITEN, CONFORME AL PORCENTAJE QUE CORRESPONDA AL IMPORTE DEL IMPUESTO O DERECHO OMITIDO EN  LOS REGLAMENTOS MUNICIP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SANCIONES POR INCUMPLIMIENTO AL REGLAMENTO DE TRÁNSITO Y TRANSPORTE MUNICIPA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SANCIONES POR INCUMPLIMIENTO A LOS REGLAMENTOS MUNICIP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LAS MULTAS ADMINISTRATIVAS A QUE SE REFIERE EL ARTÍCULO 118 DE LA LEY GENERAL DE HACIENDA MUNICIPAL DEL ESTADO DE MOREL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REINGRESOS LOS QUE SE EFECTÚEN POR ERROR DE LIQUIDACIÓN U OTROS MOTIV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GASTOS DE EJECU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GASTOS DE EJECUCIÓN QUE PERCIBA EL MUNICIPIO SERÁN DE ACUERDO CON LO QUE ESTABLEZCA EL ART. 117, DEL CÓDIGO FISCAL PARA EL ESTADO DE MORELO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MULTAS DE TRÁNSIT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LACA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FALTA DE PLAC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OLOCACIÓN INCORRECT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MPEDIR SU VISIBIL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SUSTITUIRLAS POR PLACAS DECORATIVAS O DE OTRO PAÍ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CIRCULAR CON PLACAS NO VIGENT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CIRCULAR CON PLACAS DE OTRO VEHÍCUL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SO INDEBIDO DE PLACAS DE DEMOSTRA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LICENCIA O PERMISO DE CONDUCIR.</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FALTA DE LICENCIA O PERMISO PARA CONDUCIR.</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ERMITIR EL PROPIETARIO LA CONDUCCIÓN DE SU VEHÍCULO A PERSONA QUE</w:t>
            </w:r>
          </w:p>
          <w:p>
            <w:pPr>
              <w:pStyle w:val="Normal"/>
              <w:spacing w:lineRule="auto" w:line="240" w:before="0" w:after="0"/>
              <w:jc w:val="both"/>
              <w:rPr>
                <w:rFonts w:ascii="Arial" w:hAnsi="Arial" w:cs="Arial"/>
                <w:sz w:val="20"/>
                <w:szCs w:val="20"/>
              </w:rPr>
            </w:pPr>
            <w:r>
              <w:rPr>
                <w:rFonts w:cs="Arial" w:ascii="Arial" w:hAnsi="Arial"/>
                <w:sz w:val="20"/>
                <w:szCs w:val="20"/>
              </w:rPr>
              <w:t>CAREZCA DE PERMISO O LICENCI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LEGIBL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ANCELADO O SUSPENDID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 LUCE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FALTA DE FAROS PRINCIPALES DELANTER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FALTA DE LÁMPARAS POSTERIORES O DELANTER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FALTA DE LÁMPARAS DIRECCION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FALTA DE LÁMPARAS DE FRENOS O EN MAL ESTADO DE FUNCION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USAR SIN AUTORIZACIÓN LAS LÁMPARAS Y TORRETAS EXCLUSIVAS DE VEHÍCULOS POLICÍACOS O DE EMERGENCI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LLEVAR FANALES ALINEADOS EN LA PARTE POSTERIOR DEL VEHÍCUL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CARECER DE LÁMPARAS DEMARCADORAS Y DE IDENTIFICACIÓN, LOS AUTOBUSES Y CAMIONES, REMOLQUES Y SEMIRREMOLQUES Y CAMIÓN TRACTOR.</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CARECER DE REFLEJANTES, LOS AUTOBUSES Y CAMIONES, REMOLQUES Y SEMIRREMOLQUES, MAQUINARIA DE CONSTRUCCIÓN Y MAQUINARIA AGRÍCOL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CIRCULAR CON LAS LUCES APAGADAS DURANTE LA NOCH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POR CONDUCIR EN ESTADO DE EBRIEDAD O BAJO LOS CONCEPTOS DE CUALQUIER ESTUPEFACIENTE U OTRAS SUSTANCIAS TOXIC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15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 FRENO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STAR EN MAL ESTADO DE FUNCION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FALTA DE MANÓMETRO EN VEHÍCULOS QUE EMPLEEN AIRE COMPRIMID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  CARECER O ENCONTRARSE EN MAL ESTADO DE FUNCIONAMIENTO LOS SIGUIENTES DISPOSITIVOS DE LOS VEHÍCUL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BOCIN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INTURONES DE SEGUR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VELOCÍMETR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SILENCIADOR.</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ESPEJOS RETROVISOR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LIMPIADORES DE PARABRIS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ANTE LLANTAS DE VEHÍCULOS DE CARG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NA O LAS DOS DEFENS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EQUIPO DE EMERGENCI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LLANTA DE REFAC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 VISIBILIDAD.</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COLOCAR EN LOS CRISTALES DEL VEHÍCULO RÓTULOS, LEYENDAS, CARTELES U OBJETOS QUE LA OBSTRUYA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INTAR LOS CRISTALES U OBSCURECERLOS DE MANERA QUE LA DISMINUY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 CIRCULA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OBSTRUIRL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LLEVAR EN EL VEHÍCULO A MÁS PASAJEROS DE LOS AUTORIZADOS EN LA TARJETA DE CIRCULA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ONTAMINAR POR EXPEDIR HUMO EXCESIV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ONDUCIR UN VEHÍCULO CON ORUGA METÁLICA SOBRE LAS CALLES DE CARRI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CIRCULAR SOBRE RAYAS LONGITUDINALES DELIMITANTES DE CARRI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CIRCULAR EN SENTIDO CONTRARI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CIRCULAR CON PERSONA O BULTO ENTRE LOS BRAZ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ARROJAR BASURA O DESPERDICIOS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NO CIRCULAR POR EL CARRIL DERECH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CONDUCIR SOBRE ISLETAS, CAMELLONES Y ZONAS PROHIBID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CAUSAR DAÑOS EN LA VÍA PÚBLICA, SEMÁFOROS Y SEÑ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MANIOBRAS EN REVERSA SIN PRECAU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OBSTRUIR EN ALGUNAS FORMAS LA CIRCULACIÓN DE VEHÍCULOS O PEATON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CARGAR OBJETOS NO AUTORIZADOS EN LA TARJETA DE CIRCULA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POR CARGA Y DESCARGAR FUERA DEL HORARIO O DEL ÁREA AUTORIZAD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POR ENTORPECER COLUMNAS MILITARES MARCHAS ESCOLARES, DESFILES CÍVICOS, MANIFESTACIONES, CORTEJOS FÚNEBRES Y OTROS EVENTOS SIMILAR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NO DAR PREFERENCIA DE PASO AL PEAT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NO CEDER EL PASO A VEHÍCULOS CON PREFERENCI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DARSE A LA FUGA DESPUÉS DE HABER INDICADO HACER ALTO UN AGENTE DE TRÁNSI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 DARSE A LA FUGA DESPUÉS DE HABER PROVOCADO UN ACCID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POR NO UTILIZAR LOS CINTURONES DE SEGUR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 POR CONDUCIR SIN EL EQUIPO NECESARIO EN EL CASO DE PERSONAS CON INCAPACIDAD FÍSICA PARA HACERLO NORMALM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POR CONDUCIR EN ESTADO DE EBRIEDAD O BAJO LOS EFECTOS DE CUALQUIER  DROGA, ESTUPEFACIENTES, PSICOTRÓPICOS U OTRAS SUSTANCIAS TÓXIC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 FALTA DE PRECAUCIÓN PARA CONDUCIR.</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 HACER CASO OMISO A LAS INDICACIONES DE LA AUTOR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 ESTACION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N LUGAR PROHIBID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N FORMA INCORRECT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NO SEÑALAR O ADVERTIR DE OBSTÁCULOS ESTACIONADOS EN LA VÍA DE ROD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POR NO RESPETAR LOS LÍMITES DE ESTACIONAMIENTO EN UNA ESQUIN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NO RESPETAR LOS LÍMITES DE ESTACIONAMIENTO EN UNA INTERSEC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EN ZONA DE ACENSO Y DESCENSO PASAJEROS DE VEHÍCULOS DE SERVICIO PÚBLIC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FRENTE A UNA ENTRADA DE VEHÍCUL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EN CARRIL DE ALTA VELOC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SOBRE LA BANQUET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SOBRE ALGÚN PU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ABANDONO DE VEHÍCULO EN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EN DOBLE FIL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EFECTUAR REPARACIONES EN VÍA PÚBLICA QUE NO SEAN DE EMERGENCI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FUERA DE SU TERMINAL LOS VEHÍCULOS DE TRANSPORTE O EN HORARIO FUERA DE LOS PERMISOS EN ZONAS RESTRINGID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EN LUGARES DESTINADOS PARA PERSONAS CON DISCAPAC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 VELOCIDAD.</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MANEJAR CON EXCES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NO DISMINUIRLA EN CRUCEROS, FRENTE A ESCUELAS, LUGARES DE ESPECTÁCULOS Y ANTE SEÑALAMIENTOS DE TRÁNSI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IRCULAR A TAN BAJA VELOCIDAD QUE OBSTRUYA EL TRÁFICO O QUE REPRESENTE UN PELIGRO PARA EL TRÁNSI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0.5 A 1</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 REBASAR.</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OTRO VEHÍCULO EN ZONA PROHIBIDA CON SEÑA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N ZONA DE PEATON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OTRO VEHÍCULO QUE CIRCULE A VELOCIDAD MÁXIMA PERMITID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POR EL ACOT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LA DERECHA EN LOS CASOS NO PERMITID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 RUID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SAR LA BOCINA CERCA DE HOSPITALES, SANATORIOS, CENTROS DE SALUD, ESCUELAS, LUGARES PROHIBIDOS O INNECESARIAM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RODUCIRLOS CON EL ESCAP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SAR EQUIPO DE RADIO O ESTEREOFONÍA A VOLUMEN EXCESIV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ALT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NO HACERLO EN UN CRUCER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NO HACERLO AL CRUZAR O ENTRAR EN VÍAS DE PREFERENCIA DE PAS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NO ACATARLO CUANDO LO INDIQUE UN AG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NO RESPETAR EL SEÑALADO EN LETRER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 ABANDONO DE VEHÍCUL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N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 DOCUMENTOS DEL VEHÍCUL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LTERAD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SIN TARJETA DE CIRCULA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ON TARJETA DE CIRCULACIÓN NO VIG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OMISIÓN POR EL PROPIETARIO DE CUALQUIERA DE LOS PERMISOS PREVISTOS EN EL REGLAMENTO DE TRÁNSI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CAMBIAR NUMERACIÓN DE MOTOR O CHASIS SIN LA AUTORIZACIÓN DE LA DEPENDENCIA CORRESPONDI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8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 EXTRAVÍ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REPOSICIÓN BOLETA DE INFRAC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 A 1</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 DERECHO DE PISO EN CORRALÓN.</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MOTOCICLETA POR DÍ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0.10 A .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UTOMÓVIL, CAMIONETA POR DÍ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0.10 A .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AMIÓN POR DÍ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OTR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L QUE SIENDO CONDUCTOR DE TRANSPORTE DE UN SERVICIO PÚBLICO N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NTENGA ASEADA SU UNIDAD Y NO TENGA UN DEPÓSITO DE BASURA EN LA MISM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 QUIEN CONDUCIENDO VEHÍCULOS DE PROPULSIÓN NO AUTORIZADA TRANSITEN POR LA VÍA PÚBLICA SIN LUCES, TIMBRE O BOCINAS Y PLACAS QUE EXPIDA EL AYUNT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A LOS RESPONSABLES O CONDUCTORES DE VEHÍCULOS QUE DERRAMEN O TIREN PARTE DEL MATERIAL QUE TRANSPORTAN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A LOS CONDUCTORES DE VEHÍCULOS QUE NO RESPETEN EL ALTO DE SEMÁFOR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NFRACCIÓN CONTRA LA DIGNIDAD DE LAS PERSONA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MALTRATO FÍSICO A CUALQUIER PERSON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PERMITIR ACCESO A MENORES DE EDAD A LUGARES PROHIBID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FALTAS A LA AUTORIDAD</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INFRACCIÓN CONTRA LA TRANQUILIDAD DE LAS PERSONAS</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SEER ANIMALES SIN ADOPTAR MEDIDAS DE SEGURIDAD E HIGIEN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OMETER ACTOS DE MALTRATO CONTRA ANIM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8</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MPEDIR EL USO DE LOS BIENES DE DOMINIO PÚBLIC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INVITAR A EJERCER LA PROSTITU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INFRACCIONES SOBRE LA SEGURIDAD CIUDADAN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PAGAR SIN AUTORIZACIÓN EL ALUMBRADO PÚBLIC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TAR, TRANSPORTAR O USAR SIN PRECAUCIÓN SUSTANCIAS PELIGROS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DETONAR O ENCENDER JUEGOS PIROTÉCNICOS O FOGATAS SIN PRECAU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SOLICITAR SERVICIOS DE EMERGENCIA CON FALSAS ALARM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TREPAR BARDAS O ENREJADOS PARA OBSERVAR AL INTERIOR DE UN BIEN INMUEBLE AJEN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PERCUTIR ARMAS DE POSTAS, DIÁBOLOS O DARDOS CONTRA PERSONAS O ANIM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INFRACCIONES CONTRA EL ENTORNO URBAN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ORINAR O DEFECAR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RROJAR, TIRAR O ABANDONAR EN VÍA PÚBLICA ANIMALES MUERT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TIRAR O ABANDONAR BASURA EN LAS CAL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AMBIAR DE CUALQUIER FORMA EL USO O DESTINO DE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DESPERDICIAR EL AGUA O ALMACENARLA INDEBIDAM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RROJAR EN LA VÍA PÚBLICA SUSTANCIAS PELIGROS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PINTAR, ADHERIR, COLOCAR O FIJAR ELEMENTOS EN EQUIPO URBANO CUALQUIER PROPAGANDA SIN AUTORIZAC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8</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OBSTRUIR O PERMITIR LA OBSTRUCCIÓN DE LA VÍA PÚBLICA, SIN EL PERMISO CORRESPONDIENT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LAS INFRACCIONES A LAS QUE SE REFIERE ESTE ARTÍCULO, SEAN COMETIDAS POR CONDUCTORES A BORDO DE VEHÍCULOS DE SERVICIO PÚBLICO DE TRANSPORTE, SE APLICARÁ EL DOBLE DE LA SANCIÓN SEÑALADA PARA CADA CA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ON TERCERA</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2.3 OTROS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4.-</w:t>
      </w:r>
      <w:r>
        <w:rPr>
          <w:rFonts w:cs="Arial" w:ascii="Arial" w:hAnsi="Arial"/>
          <w:bCs/>
          <w:spacing w:val="-3"/>
          <w:sz w:val="24"/>
          <w:szCs w:val="24"/>
        </w:rPr>
        <w:t xml:space="preserve"> LOS APROVECHAMIENTOS EN MATERIA DIVERSA,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 QUIEN PRACTIQUE JUEGOS EN LOS LUGARES Y VIALIDADES QUE REPRESENTEN PELIGRO PARA LA VIDA O INTEGRIDAD CORPORAL SUYA O DE LOS HABITANT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A QUIEN INVADA LAS VÍAS Y SITIOS PÚBLICOS CON OBJETOS QUE IMPIDAN EL LIBRE PASO DE LOS TRANSEÚNTES Y VEHÍCULO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A QUIEN HAGA PINTAS Y/O PRACTIQUE EL GRAFITI EN LAS FACHADAS DE LOS BIENES PÚBLICOS O PRIVADOS SIN AUTORIZACIÓN DE LOS PROPIETARIOS Y DEL AYUNT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8</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A QUIEN NO COLOQUE BARDA QUE COLINDE CON LA VÍA PÚBLICA EN LOS TERRENOS BALDÍOS DE SU PROPIEDAD O POSESIÓN QUE SE ENCUENTREN EN LAS ÁREAS URBANA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A QUIEN AGREDA FÍSICAMENTE A UN CIUDADAN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A QUIEN INGIERA BEBIDAS ALCOHÓLICAS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A QUIEN SE ENCUENTRE EN ESTADO DE EBRIEDAD ESCANDALIZANDO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A QUIEN SE ENCUENTRE INHALANDO CEMENTO O SUSTANCIAS SOLVENTES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A QUIEN SE ENCUENTRE INCONSCIENTE POR ESTADO DE EBRIEDAD EN LA VÍA PÚBLICA.</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A QUIEN OBTENIENDO AUTORIZACIÓN, LICENCIA O PERMISO PARA LA REALIZACIÓN DE LA ACTIVIDAD QUE CONSIGNE EN EL DOCUMENTO, NO LA TENGA A LA VISTA O SE NIEGUE A EXHIBIRLA A LA AUTORIDAD MUNICIPAL QUE SE LA REQUIER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A QUIEN NO RESPETE LOS HORARIOS DE FUNCIONAMIENTO DE LOS ESTABLECIMIENTOS COMERCIALES.</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5</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A QUIEN EN EJERCICIO DE SUS ACTIVIDADES COMERCIALES, INDUSTRIALES O PROFESIONALES INVADA ALGÚN BIEN DE DOMINIO PÚBLIC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A LA PERSONA QUE CON MOTIVO DE SU ACTIVIDAD COMERCIAL INVADA U OCUPE LA VÍA PÚBLICA CON OBJETOS, ENSERES O BIENES DE SU PROPIEDAD O A SU CARG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A QUIEN, SIENDO PROPIETARIO DE BARES, CANTINAS, PULQUERÍAS, ESTABLECIMIENTO CON PISTA DE BAILE Y MÚSICA MAGNETOFÓNICA Y SALONES DE BAILE, DE ESPECTÁCULOS PÚBLICOS, RESTAURANTE Y SIMILARES NO CONSERVEN NI TENGAN EN SUS ESTABLECIMIENTOS LA TRANQUILIDAD Y EL ORDEN PÚBLICO.</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 1 A 1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A QUIEN EJERZA EL COMERCIO EN LUGAR DIFERENTE AL QUE SE LE AUTORIZA PARA TAL EFEC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A QUIEN PARA LA APERTURA DE UN NEGOCIO PROPORCIONE DATOS FALSOS A LA AUTORIDAD MUNICIPA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A QUIEN EJERZA ACTIVIDAD COMERCIAL, INDUSTRIAL O DE SERVICIOS DIFERENTE A LA QUE LE FUE AUTORIZADA O SIN AUTORIZACIÓN DEL AYUNTAMIEN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10</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 A AQUEL CONCESIONARIO QUE PRESTE UN SERVICIO EN CONTRAVENCIÓN A LO ESTIPULADO EN LA CONCESIÓ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 A 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bCs/>
          <w:spacing w:val="-3"/>
          <w:sz w:val="24"/>
          <w:szCs w:val="24"/>
        </w:rPr>
        <w:t>ARTÍCULO 35.-</w:t>
      </w:r>
      <w:r>
        <w:rPr>
          <w:rFonts w:cs="Arial" w:ascii="Arial" w:hAnsi="Arial"/>
          <w:bCs/>
          <w:spacing w:val="-3"/>
          <w:sz w:val="24"/>
          <w:szCs w:val="24"/>
        </w:rPr>
        <w:t xml:space="preserve"> AL INFRACTOR QUE PAGUE LA MULTA CONTEMPLADA EN LOS SUPUESTOS DEL ARTÍCULO ANTERIOR, DENTRO DE LOS CINCO DÍAS HÁBILES SIGUIENTES A LA FECHA DE LA INFRACCIÓN, SE LE PODRÁ APLICAR UN ESTIMULO FISCAL DE UN 50% Y UN 25% SI PAGA DEL SEXTO AL DÉCIMO D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LOS ESTÍMULOS FISCALES EN MULTAS Y RECARGOS DE ESTE CAPÍTULO, SE AUTORIZA AL PRESIDENTE MUNICIPAL CONSTITUCIONAL PARA CONCEDERLOS, TOMANDO EN CUENTA LA GRAVEDAD DE LA FALTA COMETIDA, LAS CIRCUNSTANCIAS SOCIOECONÓMICAS DEL SUJETO INFRACTOR, LA REINCIDENCIA Y LOS DEMÁS ELEMENTOS Y CIRCUNSTANCIAS QUE PERMITAN LA INDIVIDUALIZACIÓN DE LA SAN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DAÑOS OCASIONADOS A LOS BIENES DEL MUNICIPIO, CAUSADO POR LOS PARTICULAR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6.-</w:t>
      </w:r>
      <w:r>
        <w:rPr>
          <w:rFonts w:cs="Arial" w:ascii="Arial" w:hAnsi="Arial"/>
          <w:bCs/>
          <w:spacing w:val="-3"/>
          <w:sz w:val="24"/>
          <w:szCs w:val="24"/>
        </w:rPr>
        <w:t xml:space="preserve"> POR EL COBRO DE DAÑOS AL ALUMBRADO PÚBLICO EN VIALIDADES DEL MUNICIPIO, CAUSADOS POR PARTICULAR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EN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STE CÓNICO CIRCULAR DE 6 MTS DE LARG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STE CÓNICO CIRCULAR DE MÁS DE 6 MTS DE LARG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LUMINARIA COMPLETA DE VAPOR DE SODIO DE 70 W</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LUMINARIA COMPLETA DE ADITIVO METÁLICO DE 250 W</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CABLE (COSTO POR METR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ANCIONES ADMINISTRATIVAS DE LA LEY PARA PREVENIR, ATENDER, SANCIONAR Y ERRADICAR LA VIOLENCIA FAMILIAR EN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7.-</w:t>
      </w:r>
      <w:r>
        <w:rPr>
          <w:rFonts w:cs="Arial" w:ascii="Arial" w:hAnsi="Arial"/>
          <w:bCs/>
          <w:spacing w:val="-3"/>
          <w:sz w:val="24"/>
          <w:szCs w:val="24"/>
        </w:rPr>
        <w:t xml:space="preserve"> LOS APROVECHAMIENTOS PARA PREVENIR, ATENDER, SANCIONAR Y ERRADICAR LA VIOLENCIA FAMILIAR EN EL ESTADO DE MORELOS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EL INCUMPLIMIENTO A LOS CONVENIOS CELEBRADOS EN EL PROCEDIMIENTO DE MEDIACIÓN, COMO MEDIO ALTERNATIVO EN LA RESOLUCIÓN  DE  VIOLENCIA  FAMILIAR,  SERÁ CONSIDERADO COMO INFRACCIÓN A LA PRESENTE LEY.</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5 A 3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ON CUARTA</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RECARGOS (ACCES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TESORERÍA MUNICIPAL EXIGIRÁ Y PERCIBIRÁ LOS INGRESOS QUE A CONTINUACIÓN SE MENCI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CUANDO POR IMPROCEDENCIA DEL PAGO DE CUALQUIER NATURALEZA DEBE EXIGIRLO COMO INCUMPLID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DEVOLUCIONES POR FALTANTES EN EL MANEJO DE FO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ASTOS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POR EL REQUERIMIENTO DE PAGO.</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POR EL EMBARGO, ASÍ COMO POR LA AMPLIACIÓN DEL EMBARGO Y LA REMOCIÓN DE DEPOSITARIO, Y</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POR EL REMATE, ENAJENACIÓN FUERA DE REMATE O ADJUDICACIÓN AL FISCO FEDERAL. CUANDO EL 1% DEL CRÉDITO FISCAL SEA INFERIOR A LA CANTIDAD EQUIVALENTE A 5.00 UMA, 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BRARÁ ESTA CANTIDAD EN VEZ DEL 1% DEL CRÉ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GASTOS DE EJECUCIÓN SE DETERMINARÁN POR LA AUTORIDAD EJECUTORA, DEBIENDO PAGARSE JUNTO CON EL CRÉDITO FISCAL. ASIMISMO, SE PAGARÁ POR CONCEPTO DE GASTOS DE EJECUCIÓN, LOS EXTRAORDINARIOS EN QUE INCURRA C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8. 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8.1.- DE LAS PARTICIPACIONE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MUNICIPIO PERCIBIRÁ LAS CANTIDADES QUE LE CORRESPONDAN POR CONCEPTO DE PARTICIPACIONES FEDERALES, DE ACUERDO CON LO DISPUESTO EN LA LEY DE COORDINACIÓN HACENDARIA DEL ESTADO DE MORELOS Y LA LEY DE COORDINACIÓN FISC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8.2. DE LAS APORTACIONES FEDERALES Y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MUNICIPIO PERCIBIRÁ LAS CANTIDADES QUE LE CORRESPONDEN POR CONCEPTO DE APORTACIONES FEDERALES, DE ACUERDO CON LO DISPUESTO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MUNICIPIO PODRÁ PERCIBIR INGRESOS DERIVADOS DE CONVENIOS QUE SE SUSCRIBAN CON EL GOBIERNO FEDERAL Y/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L MUNICIPIO PERCIBIRÁ LAS CANTIDADES QUE LE CORRESPONDEN POR CONCEPTO DE APORTACIONES ESTATALES, DE ACUERDO CON LO DISPUESTO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LAS CANTIDADES QUE LE CORRESPONDAN POR CONCEPTO DE PARTICIPACIONES ESTATALES, DE ACUERDO CON LO DISPUESTO EN LA LEY DE COORDINACIÓN HACENDARIA DEL ESTADO DE MORELOS Y LA LEY GENERAL DE HACIEND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MUNICIPIO PODRÁ PERCIBIR INGRESOS EXTRAORDINARIOS POR CONCEPTO DE: EMPRÉSTITOS, DONATIVOS, HERENCIAS, LEGADOS, INDEMNIZACIONES, VENTA DE BIENES MOSTRENCOS, REINTEGRO DE GASTOS EFECTUADOS POR CUENTA DE TERCEROS, ASÍ COMO AQUELLOS QUE DECRETE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INGRESOS SIN TARIFA ESPECÍFICA, SE CALCULARÁN DE ACUERDO CON LO ESTABLECIDO EN LAS LEYES FISCALES APLICABLES, DECRETOS, ACUERDOS O CONVENIOS QUE SE FORMAL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LE AUTORIZA TAMBIÉN A RECIBIR LOS INGRESOS NO CONTEMPLADOS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CUANDO LOS INGRESOS RECAUDADOS POR EL MUNICIPIO DE TETELA DEL VOLCÁN, MORELOS, DURANTE EL EJERCICIO FISCAL DEL AÑO 2026, SEAN SUPERIORES A LOS SEÑALADOS EN ESTA LEY, EL CABILDO APROBARÁ EL DESTINO DE LOS EXCEDENTES CON ESTRICTO CUMPLIMIENTO A LAS DISPOSICIONES DE LA LEY DE DISCIPLINA FINANCIERA DE LAS ENTIDADES FEDERATIVAS Y DE LOS MUNICIP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ILIDADES ADMINISTRATIVAS Y 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 EL OTORGAMIENTO DE ESTÍMULOS FISCALES Y SUBSIDIOS SE REALIZARÁ DE CONFORMIDAD CON LO DISPUESTO POR EL ARTÍCULO 96 DEL CÓDIGO FISCAL PARA EL ESTADO DE MORELO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A LOS CONTRIBUYENTES DEL IMPUESTO PREDIAL QUE PAGUEN ANTICIPADAMENTE EL IMPUESTO PREDIAL DEL AÑO 2026 POR ANUALIDAD SE LES PODRÁN OTORGAR LOS SIGUIENTES ESTÍMUL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DE ESTIMULO FISCAL EN EL IMPUESTO PREDIAL EFECTUANDO EL PAGO EN EL MES DE ENERO DEL AÑO 2026.</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10% DE ESTIMULO FISCAL EN EL IMPUESTO PREDIAL EFECTUANDO EL PAGO EN EL MES DE FEBRERO DEL AÑO 2026 Y</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8% DE ESTIMULO FISCAL EN EL IMPUESTO PREDIAL EFECTUANDO EL PAGO EN EL MES DE MARZO DEL AÑO 2026, EXCEPTO AQUELLOS QUE TRIBUTEN BAJO OTROS BENEFICIOS FISCAL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A LOS CONTRIBUYENTES QUE GOCEN DE LOS BENEFICIOS SEÑALADOS EN EL PRESENTE ARTÍCULO, Y QUE REALICEN EL PAGO DE MANERA ANTICIPADA, POR ANUALIDAD Y EN UNA SOLA EXHIBICIÓN DEL IMPUESTO PREDIAL 2026 DURANTE LOS MESES DE FEBRERO Y MARZO DEL AÑO 2026, SE LES EXENTARÁ DE LOS RECARGOS QUE SE ORIGINEN POR EL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VENCIMIENTO DEL PRIMER BIMESTRE DEL AÑO 2026, ESTO BAJOS LOS TÉRMINOS DEL ARTÍCULO 96 D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Y EN APOYO A LA CIUDADANÍA DEL MUNICIPIO DE TETELA DEL VOLCÁN SE SOLICITA SEAN CONSIDERADOS LOS SIGUIENTES ESTIMULOS FISCALES EN EL IMPUESTO PREDIAL PARA EL PAGO DEL EJERCICIO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18% EN EL MES DE OCTUBRE</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16% EN EL MES DE NOVIEMBRE</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14% EN EL MES DE DIC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A LOS PROPIETARIOS Y A LOS POSEEDORES DE BIENES INMUEBLES QUE PAGUEN ANTICIPADAMENTE EL IMPUESTO PREDIAL POR ANUALIDAD DEL AÑO 2026 Y QUE SE ENCUENTREN EN EL SUPUESTO DE: VIUDEZ, PENSIONADOS Y JUBILADOS, O A LOS CÓNYUGES DE PENSIONADOS Y JUBILADOS, DISCAPACITADOS Y PERSONAS DE SESENTA AÑOS DE EDAD O MÁS, SE LES PODRÁ REALIZAR UN ESTÍMULOS FISCAL DEL 50% DEL IMPUESTO PREDIAL POR PAGO ANTICIPADO DE UNA SOLA PROPIEDAD, SIEMPRE Y CUANDO HABITEN EN ELLA LOS MISMOS Y QUE SU USO SEA HABITACIONAL, REALIZANDO SU PAGO EN LOS MESES DE ENERO, FEBRERO Y MARZO DEL AÑO 2026 O ANTES. LAS PERSONAS QUE SE ENCUENTREN EN LOS SUPUESTOS DE ESTE ARTÍCULO DEBERÁN ACREDITARLO CON DOCUMENT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CONTRIBUYENTES QUE GOCEN DE LOS BENEFICIOS SEÑALADOS EN EL PRESENTE ARTÍCULO Y, QUE REALICEN EL PAGO DE MANERA ANTICIPADA, POR ANUALIDAD Y EN UNA SOLA EXHIBICIÓN DEL IMPUESTO PREDIAL 2026 DURANTE LOS MESES DE FEBRERO Y MARZO DEL AÑO 2026, SE LES EXENTARÁ DE LOS RECARGOS QUE SE ORIGINEN POR EL VENCIMIENTO DEL PRIMER BIMESTRE DEL AÑ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CON EL PROPÓSITO DE INCREMENTAR EL NÚMERO DE CONTRIBUYENTES DEL IMPUESTO PREDIAL Y DE EQUILIBRAR LA RECAUDACIÓN DE CONTRIBUCIONES EN EL MUNICIPIO, SE FACULTA AL PRESIDENTE MUNICIPAL PARA OTORGAR ESTÍMULOS FISCALES O SUBSIDIOS AL IMPUESTO SOBRE ADQUISICIÓN DE BIENES QUE CAUSEN LOS PROPIETARIOS DE LOS PREDIOS QUE PARTICIPEN EN LOS PROGRAMAS DE REGULARIZACIÓN DE LA TENENCIA DE LA TIERRA QUE REALICE EL PROPIO MUNICIPIO, O EN COORDINACIÓN CON EL INSTITUTO NACIONAL DEL SUELO SUSTENTABLE, RAN O CUALQUIER OTRA DEPENDENCIA QUE PROMUEVA LA REGULARIZACIÓN DE LA TENENCIA DE LA TIE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PRESIDENTE MUNICIPAL ESTÁ FACULTADO PARA OTORGAR ESTÍMULOS FISCALES, EN EL PAGO DE IMPUESTOS, DERECHOS, PRODUCTOS Y APROVECHAMIENTOS, ASÍ COMO DE LOS ACCESORIOS QUE DE ELLOS SE DERIVEN; TAMBIÉN PODRÁ AUTORIZAR SUBSIDIOS FISCALES EN LAS BASES DE COBRO DE IMPUESTOS Y LA CELEBRACIÓN DE CONVENIOS A LOS CONTRIBUYENTES QUE SOLICITEN EFECTUAR PAGOS EN PARCIALIDADES DE LOS CRÉDITOS FISCALES ESTO CON EL FIN DE PROMOVER LA REGULARIZACIÓN FISCAL Y CIVIL D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AYUNTAMIENTO, DENTRO DE LAS FACILIDADES FISCALES QUE BRINDE PARA EL CUMPLIMIENTO DE LAS OBLIGACIONES DE LOS CONTRIBUYENTES Y RESPETANDO A QUIEN PREFIERA PAGAR EN FORMA ANTICIPADA SUS CONTRIBUCIONES CORRESPONDIENTES AL EJERCICIO FISCAL 2026, PODRÁ RECIBIR EL IMPORTE DE MONTOS RECAUDADOS POR PAGO ADELANTADO, SI ESTE ES EL CASO Y POR TRATARSE DE INGRESOS QUE NO PERTENECEN AL EJERCICIO FISCAL EN QUE SE ACTÚA, SE REFLEJARÁN EN CUENTAS DE ORDEN O SIMILARES, SIGUIENDO EL PRINCIPIO DE LO DEVENGADO Y SE REGISTRARÁN Y EJERCERÁN COMO INGRESOS PARA EFECTOS FISCALES, EN LA CUENTA PÚBLICA DEL EJERCICIO QUE CORRESPONDA SER DISTRIBU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OS NOTARIOS, PARA OTORGAR ESCRITURAS RELATIVAS A CUALQUIER ACTO JURÍDICO QUE SE CELEBRE RESPECTO DE BIENES INMUEBLES UBICADOS EN EL TERRITORIO DEL MUNICIPIO DE TETELA DEL VOLCÁN DEBERÁN SOLICITAR A LOS CONTRATANTES O COMPARECIENTES, LA ACREDITACIÓN DE HABER CUBIERTO LOS DERECHOS E IMPUESTOS RELATIVOS A LA PROPIEDAD INMOBILIARIA, ASÍ COMO CUALQUIER FORMA DE FRACCIÓN, FUSIÓN O LOTIFICACIÓN AUTORIZADA POR EL MUNICIPIO, EN LA FORMA QUE DETERMINE EL AYUNTAMIENTO, COMO LO ESTABLECEN LOS ARTÍCULOS 93 TER 11, 93 TER-12 Y 94 TER-11 Y RELATIVOS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N CASO DE QUE LOS INGRESOS CAPTADOS POR EL AYUNTAMIENTO DEL MUNICIPIO DE TETELA DEL VOLCÁN, MORELOS, DURANTE EL EJERCICIO FISCAL DEL 2026, SEAN SUPERIORES A LOS SEÑALADOS EN ESTA LEY, SE FACULTA A DICHO AYUNTAMIENTO, PARA QUE TALES RECURSOS LOS EJERZA EN BENEFICIO Y MEJORA DEL MUNICIPIO DE TETELA DEL VOLCÁN, MORELOS, DE CONFORMIDAD A LO ESTABLECIDO EN EL ARTÍCULO 14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PRESIDENTE MUNICIPAL, MEDIANTE RESOLUCIONES DE CARÁCTER GENERAL Y DE CONFORMIDAD CON EL ARTÍCULO 96 DEL CÓDIGO FISCAL PARA EL ESTADO DE MORELOS,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1"/>
        </w:numPr>
        <w:spacing w:lineRule="auto" w:line="240" w:before="0" w:after="0"/>
        <w:ind w:left="284" w:hanging="0"/>
        <w:jc w:val="both"/>
        <w:rPr>
          <w:rFonts w:ascii="Arial" w:hAnsi="Arial" w:cs="Arial"/>
          <w:sz w:val="24"/>
          <w:szCs w:val="24"/>
        </w:rPr>
      </w:pPr>
      <w:r>
        <w:rPr>
          <w:rFonts w:cs="Arial" w:ascii="Arial" w:hAnsi="Arial"/>
          <w:sz w:val="24"/>
          <w:szCs w:val="24"/>
        </w:rPr>
        <w:t>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ESTAS CON EL FIN DE FACILITAR EL CUMPLIMIENTO DE LAS OBLIGACIONES DE LOS CONTRIBUYENTES.</w:t>
      </w:r>
    </w:p>
    <w:p>
      <w:pPr>
        <w:pStyle w:val="Normal"/>
        <w:numPr>
          <w:ilvl w:val="1"/>
          <w:numId w:val="21"/>
        </w:numPr>
        <w:spacing w:lineRule="auto" w:line="240" w:before="0" w:after="0"/>
        <w:ind w:left="284" w:hanging="0"/>
        <w:jc w:val="both"/>
        <w:rPr>
          <w:rFonts w:ascii="Arial" w:hAnsi="Arial" w:cs="Arial"/>
          <w:sz w:val="24"/>
          <w:szCs w:val="24"/>
        </w:rPr>
      </w:pPr>
      <w:r>
        <w:rPr>
          <w:rFonts w:cs="Arial" w:ascii="Arial" w:hAnsi="Arial"/>
          <w:sz w:val="24"/>
          <w:szCs w:val="24"/>
        </w:rPr>
        <w:t>CONCEDER SUBSIDIOS O ESTÍMULOS FISCALES Y CANCELARLOS CUANDO PREVIA AUDIENCIA CON EL CONTRIBUYENTE QUEDE COMPROBADO QUE ÉSTE HA DEJADO DE DAR CUMPLIMIENTO A LOS REQUISITOS CONDICIONALES DEL OTORGAMIENTO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LOS PREDIOS PROPIEDAD PARTICULAR QUE SEAN DADOS EN COMODATO A FAVOR DEL MUNICIPIO Y QUE SEAN DESTINADOS A ACTIVIDADES DEPORTIVAS, RECREATIVAS O CULTURALES SE LES PODRÁ APLICAR UN ESTIMULO FISCAL POR EL 100% EN EL PAGO DEL IMPUESTO PREDIAL PREVIO ACUERDO D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N EL ÁMBITO ADMINISTRATIVO, EN LOS CASOS NO PREVISTOS EN LA PRESENTE LEY, A FALTA DE DISPOSICIÓN EXPRESA, EL AYUNTAMIENTO PODRÁ APOYARSE EN LOS ORDENAMIENTOS LEGALES QUE L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 DISPOSICIONES DIVER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SE AUTORIZA AL AYUNTAMIENTO DE TETELA DEL VOLCÁN O A LOS CONCESIONARIOS AUTORIZADOS, A RECAUDAR LOS INGRESOS POR CONCEPTO DE AGUA POTABLE, ALCANTARILLADO Y/O PLANTAS DE TRATAMIENTO DE AGUAS RESIDUALES CON LAS TARIFAS AUTORIZ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TODOS LOS INGRESOS QUE PERCIBA EL AYUNTAMIENTO DEBERÁN SER INGRESADOS EN CUENTA DE LA TESORERÍA MUNICIPAL, POR LO QUE EXPEDIRÁ EL RECIBO OFICIAL CORRESPONDIENTE Y SE REGISTRARÁN EN LA CUENTA PÚBLICA PARA SU GLOSA POR LA ENTIDAD SUPERIOR DE AUDITORI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EFECTOS DE FACILITAR EL COBRO SE PODRÁ APLICAR EL SIGUIENTE AJUS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0 A .49 BAJA AL INMEDIAT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50 A .99 SUBE AL INMEDIATO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3.-</w:t>
      </w:r>
      <w:r>
        <w:rPr>
          <w:rFonts w:cs="Arial" w:ascii="Arial" w:hAnsi="Arial"/>
          <w:sz w:val="24"/>
          <w:szCs w:val="24"/>
        </w:rPr>
        <w:t xml:space="preserve"> SE AUTORIZA AL SISTEMA PARA EL DESARROLLO INTEGRAL PARA LA FAMILIA DEL MUNICIPIO DE TETELA DEL VOLCÁN, MORELOS, A RECAUDAR LOS INGRESOS POR CONCEPTO DE ASESORÍAS, O CUOTAS DE RECUPERACIÓN POR CONSULTAS Y TERAPIAS MÉDICAS, LENGUAJE, PSICOLÓGICA O DE OTRO TIPO, NUTRICIÓN,  CON UN COSTO DE 0.42 UMAS,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4.-</w:t>
      </w:r>
      <w:r>
        <w:rPr>
          <w:rFonts w:cs="Arial" w:ascii="Arial" w:hAnsi="Arial"/>
          <w:sz w:val="24"/>
          <w:szCs w:val="24"/>
        </w:rPr>
        <w:t xml:space="preserve"> SE AUTORIZA A LA DIRECCION DE SALUD MUNICIPAL DEL MUNICIPIO DE TETELA DEL VOLCÁN, MORELOS; A RECAUDAR LOS INGRESOS POR CONCEPTO DE CONSULTA MÉDICA Y/O MEDICAMENTOS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I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LA PRESENTE LEY ENTRARÁ EN VIGOR EL DIA 01 DE ENERO DE 2026, PREVIA SU PUBLICACIÓN EN EL PERIÓDICO OFICIAL “TIERRA Y LIBERTAD”, ÓRGANO DE DIFUSIÓN DEL GOBIERNO DEL ESTADO DE MORELOS.</w:t>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EL PAGO DE LAS OBLIGACIONES FISCALES, EN EFECTIVO Y CON CHEQUE, SERÁN INVARIABLEMENTE EN LA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SE DEROGAN TODAS LAS DISPOSICIONES DE IGUAL RANGO O INFERIORES QUE SE      OPONGAN A LO ESTABLECID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SE ESTARÁ A LO DISPUESTO POR EL CAPÍTULO VII,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A LEY DE DISCIPLINA FINANCIERA ANEXO I: OBJETIVO ANUAL, ESTRATEGIAS Y METAS EN CUMPLIMIENTO A LO DISPUESTO EN EL ARTÍCULO 5, FRACCIÓN I, DE LA LEY DE DISCIPLINA FINANCIERA DE LAS ENTIDADES Y LOS MUNICIPIOS, A CONTINUACIÓN, SE SEÑALAN LOS OBJETIVOS, ESTRATEGIAS Y METAS, SOBRE LAS CUALES SE SUSTENTAN LAS PROYECCIONES DE LOS INGRESOS A OBTENER DURANTE EL EJERCICIO 2026.</w:t>
      </w:r>
    </w:p>
    <w:p>
      <w:pPr>
        <w:pStyle w:val="Normal"/>
        <w:spacing w:lineRule="auto" w:line="240" w:before="0" w:after="0"/>
        <w:jc w:val="both"/>
        <w:rPr>
          <w:rFonts w:ascii="Arial" w:hAnsi="Arial" w:cs="Arial"/>
          <w:sz w:val="24"/>
          <w:szCs w:val="24"/>
        </w:rPr>
      </w:pPr>
      <w:r>
        <w:rPr>
          <w:rFonts w:cs="Arial" w:ascii="Arial" w:hAnsi="Arial"/>
          <w:sz w:val="24"/>
          <w:szCs w:val="24"/>
        </w:rPr>
        <w:t>OBJETIVO AN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0" w:hanging="0"/>
        <w:jc w:val="both"/>
        <w:rPr>
          <w:rFonts w:ascii="Arial" w:hAnsi="Arial" w:cs="Arial"/>
          <w:sz w:val="24"/>
          <w:szCs w:val="24"/>
        </w:rPr>
      </w:pPr>
      <w:r>
        <w:rPr>
          <w:rFonts w:cs="Arial" w:ascii="Arial" w:hAnsi="Arial"/>
          <w:sz w:val="24"/>
          <w:szCs w:val="24"/>
        </w:rPr>
        <w:t>COADYUVAR CON EL CRECIMIENTO ECONÓMICO Y FORTALECER LA ACTIVIDAD RECAUDATORIA PARA EL CRECIMIENTO DE LAS FINANZAS DEL MUNICIPIO Y OBTENER UN EQUILIBRIO FINANCIERO SOSTENIBLE QUE GARANTICE LA DISPONIBILIDAD PERMANENTE DE RECURSOS, PARA CONSOLIDAR LOS PROGRAMAS Y PROYECTOS CONSIGNADOS EN EL PLAN MUNICIPAL DE DESARROLLO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RATEG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0" w:hanging="0"/>
        <w:jc w:val="both"/>
        <w:rPr>
          <w:rFonts w:ascii="Arial" w:hAnsi="Arial" w:cs="Arial"/>
          <w:sz w:val="24"/>
          <w:szCs w:val="24"/>
        </w:rPr>
      </w:pPr>
      <w:r>
        <w:rPr>
          <w:rFonts w:cs="Arial" w:ascii="Arial" w:hAnsi="Arial"/>
          <w:sz w:val="24"/>
          <w:szCs w:val="24"/>
        </w:rPr>
        <w:t>FORTALECER LOS ESQUEMAS DE CONTROL RECAUDATORIO, A TRAVÉS DE LA INTEGRACIÓN Y ACTUALIZACIÓN DE LA BASE DE DATOS DE LOS PADRONES DE CONTRIBUYENTES DE LAS UNIDADES RESPONSABLES DE LAS MESAS RECAUDADORAS DEL MUNICIPIO Y MEJORAMIENTO DE FLUJOS DE INFORMACIÓN, QUE PERMITAN MANEJAR DE MANERA ÓPTIMA Y RESPONSABLE LOS RECURSOS PÚBLICOS.</w:t>
      </w:r>
    </w:p>
    <w:p>
      <w:pPr>
        <w:pStyle w:val="Normal"/>
        <w:numPr>
          <w:ilvl w:val="0"/>
          <w:numId w:val="13"/>
        </w:numPr>
        <w:spacing w:lineRule="auto" w:line="240" w:before="0" w:after="0"/>
        <w:ind w:left="0" w:hanging="0"/>
        <w:jc w:val="both"/>
        <w:rPr>
          <w:rFonts w:ascii="Arial" w:hAnsi="Arial" w:cs="Arial"/>
          <w:sz w:val="24"/>
          <w:szCs w:val="24"/>
        </w:rPr>
      </w:pPr>
      <w:r>
        <w:rPr>
          <w:rFonts w:cs="Arial" w:ascii="Arial" w:hAnsi="Arial"/>
          <w:sz w:val="24"/>
          <w:szCs w:val="24"/>
        </w:rPr>
        <w:t>CONTINUAR CON LOS PROCEDIMIENTOS ECONÓMICO COACTIVO PARA UNA OBTENER UNA MAYOR RECAUDACIÓN EN EL REZAGO DE IMPUESTOS.</w:t>
      </w:r>
    </w:p>
    <w:p>
      <w:pPr>
        <w:pStyle w:val="Normal"/>
        <w:numPr>
          <w:ilvl w:val="0"/>
          <w:numId w:val="13"/>
        </w:numPr>
        <w:spacing w:lineRule="auto" w:line="240" w:before="0" w:after="0"/>
        <w:ind w:left="0" w:hanging="0"/>
        <w:jc w:val="both"/>
        <w:rPr>
          <w:rFonts w:ascii="Arial" w:hAnsi="Arial" w:cs="Arial"/>
          <w:sz w:val="24"/>
          <w:szCs w:val="24"/>
        </w:rPr>
      </w:pPr>
      <w:r>
        <w:rPr>
          <w:rFonts w:cs="Arial" w:ascii="Arial" w:hAnsi="Arial"/>
          <w:sz w:val="24"/>
          <w:szCs w:val="24"/>
        </w:rPr>
        <w:t>MANTENER ACCIONES PARA FOMENTAR EL CUMPLIMIENTO DE LAS OBLIGACIONES FISCALES A CARGO DE LOS CONTRIBUYENTES CON LA FINALIDAD DE EVITAR LA EVASIÓN FISCAL.</w:t>
      </w:r>
    </w:p>
    <w:p>
      <w:pPr>
        <w:pStyle w:val="Normal"/>
        <w:numPr>
          <w:ilvl w:val="0"/>
          <w:numId w:val="13"/>
        </w:numPr>
        <w:spacing w:lineRule="auto" w:line="240" w:before="0" w:after="0"/>
        <w:ind w:left="0" w:hanging="0"/>
        <w:jc w:val="both"/>
        <w:rPr>
          <w:rFonts w:ascii="Arial" w:hAnsi="Arial" w:cs="Arial"/>
          <w:sz w:val="24"/>
          <w:szCs w:val="24"/>
        </w:rPr>
      </w:pPr>
      <w:r>
        <w:rPr>
          <w:rFonts w:cs="Arial" w:ascii="Arial" w:hAnsi="Arial"/>
          <w:sz w:val="24"/>
          <w:szCs w:val="24"/>
        </w:rPr>
        <w:t>IMPLEMENTAR ACCIONES A FIN DE MEJORAR LA RECAUDACIÓN MEDIANTE LA EXPEDICIÓN DE ESTÍMULOS FISCALES PARA LOS CONTRIBUYENTES.</w:t>
      </w:r>
    </w:p>
    <w:p>
      <w:pPr>
        <w:pStyle w:val="Normal"/>
        <w:numPr>
          <w:ilvl w:val="0"/>
          <w:numId w:val="13"/>
        </w:numPr>
        <w:spacing w:lineRule="auto" w:line="240" w:before="0" w:after="0"/>
        <w:ind w:left="0" w:hanging="0"/>
        <w:jc w:val="both"/>
        <w:rPr>
          <w:rFonts w:ascii="Arial" w:hAnsi="Arial" w:cs="Arial"/>
          <w:sz w:val="24"/>
          <w:szCs w:val="24"/>
        </w:rPr>
      </w:pPr>
      <w:r>
        <w:rPr>
          <w:rFonts w:cs="Arial" w:ascii="Arial" w:hAnsi="Arial"/>
          <w:sz w:val="24"/>
          <w:szCs w:val="24"/>
        </w:rPr>
        <w:t>PUBLICITAR LAS ACCIONES DE GASTO PÚBLICO EN BENEFICIO DE LA CIUDADANÍA, RESPECTO DE LA UTILIZACIÓN DE LAS CONTRIBUCIONES MUNICIPALES A FIN DE AUMENTAR LA CONFIANZA DE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TENER UN EQUILIBRIO PRESUPUESTAL ENTRE LOS INGRESOS Y EGRESOS, FORTALECIENDO DE ESTA MANERA LA HACIENDA PÚBLICA MUNICIPAL QUE PERMITA ATENDER DE UNA MANERA EFICIENTE LAS DEMANDAS DE SERVICIOS PÚBLICOS D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ANEXO II: PROYECCION DE INGRESOS</w:t>
      </w:r>
    </w:p>
    <w:tbl>
      <w:tblPr>
        <w:tblW w:w="5000" w:type="pct"/>
        <w:jc w:val="left"/>
        <w:tblInd w:w="-10" w:type="dxa"/>
        <w:tblLayout w:type="fixed"/>
        <w:tblCellMar>
          <w:top w:w="0" w:type="dxa"/>
          <w:left w:w="0" w:type="dxa"/>
          <w:bottom w:w="0" w:type="dxa"/>
          <w:right w:w="0" w:type="dxa"/>
        </w:tblCellMar>
      </w:tblPr>
      <w:tblGrid>
        <w:gridCol w:w="5076"/>
        <w:gridCol w:w="1946"/>
        <w:gridCol w:w="1807"/>
        <w:gridCol w:w="9"/>
      </w:tblGrid>
      <w:tr>
        <w:trPr>
          <w:trHeight w:val="23" w:hRule="atLeast"/>
        </w:trPr>
        <w:tc>
          <w:tcPr>
            <w:tcW w:w="8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TELA DEL VOLCAN, MORELOS PROYECCION DE INGRESOS (PESOS)</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7</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NGRESOS DE LIBRE DISPOSI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350,02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717,026</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82,85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2,515</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TRIBUCIONES ESPECIAL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2,88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7,539</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619</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471</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60,85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90,074</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SERVIC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34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115</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992,46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212,31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NCENTIVOS DERIVADOS DE LA COLABORACIÓN FISCAL</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TRANSFERENCI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94,47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238,36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94,47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238,36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TRANSFERENCIAS, SUBSIDIOS Y SUBVENCIONES Y PENSIONES Y JUBIL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TOTAL DE INGRESO PROYECTAD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544,49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2,955,386</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NGRESOS DERIVADOS DE FINANCIAMIENTO CON FUENTE DE PAGO DE RECURSOS</w:t>
            </w:r>
          </w:p>
          <w:p>
            <w:pPr>
              <w:pStyle w:val="Normal"/>
              <w:spacing w:lineRule="auto" w:line="240" w:before="0" w:after="0"/>
              <w:jc w:val="both"/>
              <w:rPr>
                <w:rFonts w:ascii="Arial" w:hAnsi="Arial" w:cs="Arial"/>
                <w:sz w:val="20"/>
                <w:szCs w:val="20"/>
              </w:rPr>
            </w:pPr>
            <w:r>
              <w:rPr>
                <w:rFonts w:cs="Arial" w:ascii="Arial" w:hAnsi="Arial"/>
                <w:sz w:val="20"/>
                <w:szCs w:val="20"/>
              </w:rPr>
              <w:t>DE LIBRE DISPOSI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w:t>
            </w:r>
          </w:p>
          <w:p>
            <w:pPr>
              <w:pStyle w:val="Normal"/>
              <w:spacing w:lineRule="auto" w:line="240" w:before="0" w:after="0"/>
              <w:jc w:val="both"/>
              <w:rPr>
                <w:rFonts w:ascii="Arial" w:hAnsi="Arial" w:cs="Arial"/>
                <w:sz w:val="20"/>
                <w:szCs w:val="20"/>
              </w:rPr>
            </w:pPr>
            <w:r>
              <w:rPr>
                <w:rFonts w:cs="Arial" w:ascii="Arial" w:hAnsi="Arial"/>
                <w:sz w:val="20"/>
                <w:szCs w:val="20"/>
              </w:rPr>
              <w:t>TRANSFERENCIAS FEDERALES ETIQUETAD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INGRESOS DERIVADOS DE FINANCIAMIEN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ANEXO III: RESULTADOS DE INGRESOS</w:t>
      </w:r>
    </w:p>
    <w:tbl>
      <w:tblPr>
        <w:tblW w:w="5000" w:type="pct"/>
        <w:jc w:val="left"/>
        <w:tblInd w:w="-10" w:type="dxa"/>
        <w:tblLayout w:type="fixed"/>
        <w:tblCellMar>
          <w:top w:w="0" w:type="dxa"/>
          <w:left w:w="0" w:type="dxa"/>
          <w:bottom w:w="0" w:type="dxa"/>
          <w:right w:w="0" w:type="dxa"/>
        </w:tblCellMar>
      </w:tblPr>
      <w:tblGrid>
        <w:gridCol w:w="5077"/>
        <w:gridCol w:w="1946"/>
        <w:gridCol w:w="181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TELA DEL VOLCAN, MORELOS PROYECCION DE INGRESOS</w:t>
            </w:r>
          </w:p>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6</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NGRESOS DE LIBRE DISPOSI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114,98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350,025</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35,48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82,858</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TRIBUCIONES ESPECIAL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97,65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2,881</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5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619</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4,18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60,857</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SERVIC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92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348</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992,46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992,461</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NCENTIVOS DERIVADOS DE LA COLABORACIÓN FISCAL</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TRANSFERENCI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94,47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94,471</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94,47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94,471</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TRANSFERENCIAS, SUBSIDIOS Y SUBVENCIONES Y PENSIONES Y JUBIL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TOTAL DE INGRESO PROYECTAD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309,45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544,496</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NGRESOS DERIVADOS DE FINANCIAMIENTO CON FUENTE DE PAGO DE RECURSOS DE LIBRE DISPOSI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INGRESOS DERIVADOS DE FINANCIAMIENT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Cuerpo"/>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87">
              <wp:simplePos x="0" y="0"/>
              <wp:positionH relativeFrom="column">
                <wp:posOffset>5157470</wp:posOffset>
              </wp:positionH>
              <wp:positionV relativeFrom="paragraph">
                <wp:posOffset>252730</wp:posOffset>
              </wp:positionV>
              <wp:extent cx="1199515" cy="339725"/>
              <wp:effectExtent l="0" t="0" r="0" b="0"/>
              <wp:wrapNone/>
              <wp:docPr id="20" name="Frame12"/>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9">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sz w:val="14"/>
            <w:szCs w:val="14"/>
          </w:rPr>
          <w:t>https://www.scjn.gob.mx/sites/default/files/actas-sesiones-publicas/documento/2019-10-31/107.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213995</wp:posOffset>
              </wp:positionH>
              <wp:positionV relativeFrom="paragraph">
                <wp:posOffset>-88265</wp:posOffset>
              </wp:positionV>
              <wp:extent cx="6084570" cy="285115"/>
              <wp:effectExtent l="0" t="0" r="0" b="0"/>
              <wp:wrapSquare wrapText="bothSides"/>
              <wp:docPr id="8" name="Frame13"/>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etela del Volcán</w:t>
                          </w:r>
                          <w:r>
                            <w:rPr>
                              <w:rFonts w:eastAsia="Arial" w:cs="Arial" w:ascii="Arial" w:hAnsi="Arial"/>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etela del Volcán</w:t>
                    </w:r>
                    <w:r>
                      <w:rPr>
                        <w:rFonts w:eastAsia="Arial" w:cs="Arial" w:ascii="Arial" w:hAnsi="Arial"/>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66">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03">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3">
              <wp:simplePos x="0" y="0"/>
              <wp:positionH relativeFrom="column">
                <wp:posOffset>220345</wp:posOffset>
              </wp:positionH>
              <wp:positionV relativeFrom="paragraph">
                <wp:posOffset>158115</wp:posOffset>
              </wp:positionV>
              <wp:extent cx="2833370" cy="476250"/>
              <wp:effectExtent l="0" t="0" r="0" b="0"/>
              <wp:wrapNone/>
              <wp:docPr id="11" name="Frame14"/>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821555</wp:posOffset>
              </wp:positionH>
              <wp:positionV relativeFrom="paragraph">
                <wp:posOffset>152400</wp:posOffset>
              </wp:positionV>
              <wp:extent cx="1482725" cy="237490"/>
              <wp:effectExtent l="0" t="0" r="0" b="0"/>
              <wp:wrapSquare wrapText="bothSides"/>
              <wp:docPr id="12" name="Frame1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4">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7">
              <wp:simplePos x="0" y="0"/>
              <wp:positionH relativeFrom="column">
                <wp:posOffset>-698500</wp:posOffset>
              </wp:positionH>
              <wp:positionV relativeFrom="paragraph">
                <wp:posOffset>-78740</wp:posOffset>
              </wp:positionV>
              <wp:extent cx="7105015" cy="285115"/>
              <wp:effectExtent l="0" t="0" r="0" b="0"/>
              <wp:wrapSquare wrapText="bothSides"/>
              <wp:docPr id="14" name="Frame8"/>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etela del Volcán</w:t>
                          </w:r>
                          <w:r>
                            <w:rPr>
                              <w:rFonts w:eastAsia="Arial" w:cs="Arial" w:ascii="Arial" w:hAnsi="Arial"/>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etela del Volcán</w:t>
                    </w:r>
                    <w:r>
                      <w:rPr>
                        <w:rFonts w:eastAsia="Arial" w:cs="Arial" w:ascii="Arial" w:hAnsi="Arial"/>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28">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29">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25">
              <wp:simplePos x="0" y="0"/>
              <wp:positionH relativeFrom="column">
                <wp:posOffset>-720725</wp:posOffset>
              </wp:positionH>
              <wp:positionV relativeFrom="paragraph">
                <wp:posOffset>178435</wp:posOffset>
              </wp:positionV>
              <wp:extent cx="2917825" cy="514985"/>
              <wp:effectExtent l="0" t="0" r="0" b="0"/>
              <wp:wrapNone/>
              <wp:docPr id="17" name="Frame10"/>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4292600</wp:posOffset>
              </wp:positionH>
              <wp:positionV relativeFrom="paragraph">
                <wp:posOffset>178435</wp:posOffset>
              </wp:positionV>
              <wp:extent cx="2098675" cy="231140"/>
              <wp:effectExtent l="0" t="0" r="0" b="0"/>
              <wp:wrapSquare wrapText="bothSides"/>
              <wp:docPr id="18" name="Frame11"/>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04">
              <wp:simplePos x="0" y="0"/>
              <wp:positionH relativeFrom="column">
                <wp:posOffset>4942840</wp:posOffset>
              </wp:positionH>
              <wp:positionV relativeFrom="paragraph">
                <wp:posOffset>172085</wp:posOffset>
              </wp:positionV>
              <wp:extent cx="1482725" cy="237490"/>
              <wp:effectExtent l="0" t="0" r="0" b="0"/>
              <wp:wrapSquare wrapText="bothSides"/>
              <wp:docPr id="1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109" w:hanging="360"/>
      </w:pPr>
      <w:rPr/>
    </w:lvl>
  </w:abstractNum>
  <w:abstractNum w:abstractNumId="4">
    <w:lvl w:ilvl="0">
      <w:start w:val="1"/>
      <w:numFmt w:val="upperRoman"/>
      <w:suff w:val="space"/>
      <w:lvlText w:val="%1."/>
      <w:lvlJc w:val="left"/>
      <w:pPr>
        <w:tabs>
          <w:tab w:val="num" w:pos="0"/>
        </w:tabs>
        <w:ind w:left="917" w:hanging="168"/>
      </w:pPr>
      <w:rPr>
        <w:sz w:val="24"/>
        <w:spacing w:val="-1"/>
        <w:i w:val="false"/>
        <w:b w:val="false"/>
        <w:szCs w:val="24"/>
        <w:iCs w:val="false"/>
        <w:bCs w:val="false"/>
        <w:w w:val="99"/>
        <w:color w:val="000000"/>
        <w:lang w:val="es-ES" w:bidi="ar-SA"/>
      </w:rPr>
    </w:lvl>
  </w:abstractNum>
  <w:abstractNum w:abstractNumId="5">
    <w:lvl w:ilvl="0">
      <w:numFmt w:val="bullet"/>
      <w:suff w:val="space"/>
      <w:lvlText w:val="•"/>
      <w:lvlJc w:val="left"/>
      <w:pPr>
        <w:tabs>
          <w:tab w:val="num" w:pos="0"/>
        </w:tabs>
        <w:ind w:left="924" w:hanging="176"/>
      </w:pPr>
      <w:rPr>
        <w:rFonts w:ascii="Arial MT" w:hAnsi="Arial MT" w:cs="Arial MT" w:hint="default"/>
        <w:sz w:val="24"/>
        <w:spacing w:val="0"/>
        <w:i w:val="false"/>
        <w:b w:val="false"/>
        <w:szCs w:val="24"/>
        <w:iCs w:val="false"/>
        <w:bCs w:val="false"/>
        <w:w w:val="99"/>
        <w:lang w:val="es-ES" w:bidi="ar-SA"/>
      </w:rPr>
    </w:lvl>
  </w:abstractNum>
  <w:abstractNum w:abstractNumId="6">
    <w:lvl w:ilvl="0">
      <w:start w:val="1"/>
      <w:numFmt w:val="decimal"/>
      <w:lvlText w:val="%1"/>
      <w:lvlJc w:val="left"/>
      <w:pPr>
        <w:tabs>
          <w:tab w:val="num" w:pos="0"/>
        </w:tabs>
        <w:ind w:left="3841" w:hanging="387"/>
      </w:pPr>
      <w:rPr>
        <w:lang w:val="es-ES" w:bidi="ar-SA"/>
      </w:rPr>
    </w:lvl>
    <w:lvl w:ilvl="1">
      <w:start w:val="2"/>
      <w:numFmt w:val="decimal"/>
      <w:suff w:val="space"/>
      <w:lvlText w:val="%1.%2."/>
      <w:lvlJc w:val="left"/>
      <w:pPr>
        <w:tabs>
          <w:tab w:val="num" w:pos="0"/>
        </w:tabs>
        <w:ind w:left="3841" w:hanging="387"/>
      </w:pPr>
      <w:rPr>
        <w:sz w:val="24"/>
        <w:spacing w:val="-1"/>
        <w:i w:val="false"/>
        <w:b/>
        <w:szCs w:val="24"/>
        <w:iCs w:val="false"/>
        <w:bCs/>
        <w:w w:val="99"/>
        <w:rFonts w:ascii="Arial" w:hAnsi="Arial" w:eastAsia="Arial MT;Arial" w:cs="Arial"/>
        <w:lang w:val="es-ES" w:bidi="ar-SA"/>
      </w:rPr>
    </w:lvl>
    <w:lvl w:ilvl="2">
      <w:start w:val="1"/>
      <w:numFmt w:val="decimal"/>
      <w:suff w:val="space"/>
      <w:lvlText w:val="%1.%2.%3"/>
      <w:lvlJc w:val="left"/>
      <w:pPr>
        <w:tabs>
          <w:tab w:val="num" w:pos="0"/>
        </w:tabs>
        <w:ind w:left="4697" w:hanging="500"/>
      </w:pPr>
      <w:rPr>
        <w:sz w:val="24"/>
        <w:spacing w:val="-1"/>
        <w:i w:val="false"/>
        <w:b/>
        <w:szCs w:val="24"/>
        <w:iCs w:val="false"/>
        <w:bCs/>
        <w:w w:val="99"/>
        <w:rFonts w:ascii="Arial" w:hAnsi="Arial" w:eastAsia="Arial MT;Arial" w:cs="Arial"/>
        <w:lang w:val="es-ES" w:bidi="ar-SA"/>
      </w:rPr>
    </w:lvl>
    <w:lvl w:ilvl="3">
      <w:start w:val="0"/>
      <w:numFmt w:val="bullet"/>
      <w:lvlText w:val="•"/>
      <w:lvlJc w:val="left"/>
      <w:pPr>
        <w:tabs>
          <w:tab w:val="num" w:pos="0"/>
        </w:tabs>
        <w:ind w:left="6135" w:hanging="500"/>
      </w:pPr>
      <w:rPr>
        <w:rFonts w:ascii="Liberation Serif" w:hAnsi="Liberation Serif" w:cs="Liberation Serif" w:hint="default"/>
        <w:lang w:val="es-ES" w:bidi="ar-SA"/>
      </w:rPr>
    </w:lvl>
    <w:lvl w:ilvl="4">
      <w:start w:val="0"/>
      <w:numFmt w:val="bullet"/>
      <w:lvlText w:val="•"/>
      <w:lvlJc w:val="left"/>
      <w:pPr>
        <w:tabs>
          <w:tab w:val="num" w:pos="0"/>
        </w:tabs>
        <w:ind w:left="6853" w:hanging="500"/>
      </w:pPr>
      <w:rPr>
        <w:rFonts w:ascii="Liberation Serif" w:hAnsi="Liberation Serif" w:cs="Liberation Serif" w:hint="default"/>
        <w:lang w:val="es-ES" w:bidi="ar-SA"/>
      </w:rPr>
    </w:lvl>
    <w:lvl w:ilvl="5">
      <w:start w:val="0"/>
      <w:numFmt w:val="bullet"/>
      <w:lvlText w:val="•"/>
      <w:lvlJc w:val="left"/>
      <w:pPr>
        <w:tabs>
          <w:tab w:val="num" w:pos="0"/>
        </w:tabs>
        <w:ind w:left="7571" w:hanging="500"/>
      </w:pPr>
      <w:rPr>
        <w:rFonts w:ascii="Liberation Serif" w:hAnsi="Liberation Serif" w:cs="Liberation Serif" w:hint="default"/>
        <w:lang w:val="es-ES" w:bidi="ar-SA"/>
      </w:rPr>
    </w:lvl>
    <w:lvl w:ilvl="6">
      <w:start w:val="0"/>
      <w:numFmt w:val="bullet"/>
      <w:lvlText w:val="•"/>
      <w:lvlJc w:val="left"/>
      <w:pPr>
        <w:tabs>
          <w:tab w:val="num" w:pos="0"/>
        </w:tabs>
        <w:ind w:left="8288" w:hanging="500"/>
      </w:pPr>
      <w:rPr>
        <w:rFonts w:ascii="Liberation Serif" w:hAnsi="Liberation Serif" w:cs="Liberation Serif" w:hint="default"/>
        <w:lang w:val="es-ES" w:bidi="ar-SA"/>
      </w:rPr>
    </w:lvl>
    <w:lvl w:ilvl="7">
      <w:start w:val="0"/>
      <w:numFmt w:val="bullet"/>
      <w:lvlText w:val="•"/>
      <w:lvlJc w:val="left"/>
      <w:pPr>
        <w:tabs>
          <w:tab w:val="num" w:pos="0"/>
        </w:tabs>
        <w:ind w:left="9006" w:hanging="500"/>
      </w:pPr>
      <w:rPr>
        <w:rFonts w:ascii="Liberation Serif" w:hAnsi="Liberation Serif" w:cs="Liberation Serif" w:hint="default"/>
        <w:lang w:val="es-ES" w:bidi="ar-SA"/>
      </w:rPr>
    </w:lvl>
    <w:lvl w:ilvl="8">
      <w:start w:val="0"/>
      <w:numFmt w:val="bullet"/>
      <w:lvlText w:val="•"/>
      <w:lvlJc w:val="left"/>
      <w:pPr>
        <w:tabs>
          <w:tab w:val="num" w:pos="0"/>
        </w:tabs>
        <w:ind w:left="9724" w:hanging="500"/>
      </w:pPr>
      <w:rPr>
        <w:rFonts w:ascii="Liberation Serif" w:hAnsi="Liberation Serif" w:cs="Liberation Serif" w:hint="default"/>
        <w:lang w:val="es-ES" w:bidi="ar-SA"/>
      </w:rPr>
    </w:lvl>
  </w:abstractNum>
  <w:abstractNum w:abstractNumId="7">
    <w:lvl w:ilvl="0">
      <w:start w:val="1"/>
      <w:numFmt w:val="upperRoman"/>
      <w:suff w:val="space"/>
      <w:lvlText w:val="%1."/>
      <w:lvlJc w:val="left"/>
      <w:pPr>
        <w:tabs>
          <w:tab w:val="num" w:pos="0"/>
        </w:tabs>
        <w:ind w:left="182" w:hanging="214"/>
      </w:pPr>
      <w:rPr>
        <w:sz w:val="24"/>
        <w:spacing w:val="0"/>
        <w:i w:val="false"/>
        <w:b w:val="false"/>
        <w:szCs w:val="24"/>
        <w:iCs w:val="false"/>
        <w:bCs w:val="false"/>
        <w:w w:val="99"/>
        <w:rFonts w:ascii="Arial MT;Arial" w:hAnsi="Arial MT;Arial" w:eastAsia="Arial MT;Arial" w:cs="Arial MT;Arial"/>
        <w:lang w:val="es-ES" w:bidi="ar-SA"/>
      </w:rPr>
    </w:lvl>
  </w:abstractNum>
  <w:abstractNum w:abstractNumId="8">
    <w:lvl w:ilvl="0">
      <w:start w:val="1"/>
      <w:numFmt w:val="lowerLetter"/>
      <w:suff w:val="space"/>
      <w:lvlText w:val="%1)"/>
      <w:lvlJc w:val="left"/>
      <w:pPr>
        <w:tabs>
          <w:tab w:val="num" w:pos="0"/>
        </w:tabs>
        <w:ind w:left="1109" w:hanging="360"/>
      </w:pPr>
      <w:rPr/>
    </w:lvl>
  </w:abstractNum>
  <w:abstractNum w:abstractNumId="9">
    <w:lvl w:ilvl="0">
      <w:start w:val="1"/>
      <w:numFmt w:val="bullet"/>
      <w:suff w:val="space"/>
      <w:lvlText w:val=""/>
      <w:lvlJc w:val="left"/>
      <w:pPr>
        <w:tabs>
          <w:tab w:val="num" w:pos="0"/>
        </w:tabs>
        <w:ind w:left="1108" w:hanging="360"/>
      </w:pPr>
      <w:rPr>
        <w:rFonts w:ascii="Symbol" w:hAnsi="Symbol" w:cs="Symbol" w:hint="default"/>
      </w:rPr>
    </w:lvl>
  </w:abstractNum>
  <w:abstractNum w:abstractNumId="10">
    <w:lvl w:ilvl="0">
      <w:start w:val="1"/>
      <w:numFmt w:val="lowerLetter"/>
      <w:lvlText w:val="%1)"/>
      <w:lvlJc w:val="left"/>
      <w:pPr>
        <w:tabs>
          <w:tab w:val="num" w:pos="0"/>
        </w:tabs>
        <w:ind w:left="182" w:hanging="236"/>
      </w:pPr>
      <w:rPr>
        <w:sz w:val="20"/>
        <w:spacing w:val="-1"/>
        <w:i w:val="false"/>
        <w:b w:val="false"/>
        <w:szCs w:val="20"/>
        <w:iCs w:val="false"/>
        <w:bCs w:val="false"/>
        <w:w w:val="99"/>
        <w:rFonts w:ascii="Arial MT;Arial" w:hAnsi="Arial MT;Arial" w:eastAsia="Arial MT;Arial" w:cs="Arial MT;Arial"/>
        <w:lang w:val="es-ES" w:bidi="ar-SA"/>
      </w:rPr>
    </w:lvl>
    <w:lvl w:ilvl="1">
      <w:start w:val="1"/>
      <w:numFmt w:val="upperRoman"/>
      <w:suff w:val="space"/>
      <w:lvlText w:val="%2."/>
      <w:lvlJc w:val="left"/>
      <w:pPr>
        <w:tabs>
          <w:tab w:val="num" w:pos="0"/>
        </w:tabs>
        <w:ind w:left="182" w:hanging="190"/>
      </w:pPr>
      <w:rPr>
        <w:sz w:val="24"/>
        <w:spacing w:val="0"/>
        <w:i w:val="false"/>
        <w:b w:val="false"/>
        <w:szCs w:val="24"/>
        <w:iCs w:val="false"/>
        <w:bCs w:val="false"/>
        <w:w w:val="99"/>
        <w:rFonts w:ascii="Arial" w:hAnsi="Arial" w:eastAsia="Arial MT;Arial" w:cs="Arial"/>
        <w:lang w:val="es-ES" w:bidi="ar-SA"/>
      </w:rPr>
    </w:lvl>
    <w:lvl w:ilvl="2">
      <w:start w:val="1"/>
      <w:numFmt w:val="upperLetter"/>
      <w:suff w:val="space"/>
      <w:lvlText w:val="%3)"/>
      <w:lvlJc w:val="left"/>
      <w:pPr>
        <w:tabs>
          <w:tab w:val="num" w:pos="0"/>
        </w:tabs>
        <w:ind w:left="182" w:hanging="259"/>
      </w:pPr>
      <w:rPr>
        <w:sz w:val="24"/>
        <w:spacing w:val="-1"/>
        <w:i w:val="false"/>
        <w:b w:val="false"/>
        <w:szCs w:val="24"/>
        <w:iCs w:val="false"/>
        <w:bCs w:val="false"/>
        <w:w w:val="99"/>
        <w:rFonts w:ascii="Arial" w:hAnsi="Arial" w:eastAsia="Arial MT;Arial" w:cs="Arial"/>
        <w:lang w:val="es-ES" w:bidi="ar-SA"/>
      </w:rPr>
    </w:lvl>
    <w:lvl w:ilvl="3">
      <w:start w:val="0"/>
      <w:numFmt w:val="bullet"/>
      <w:lvlText w:val="•"/>
      <w:lvlJc w:val="left"/>
      <w:pPr>
        <w:tabs>
          <w:tab w:val="num" w:pos="0"/>
        </w:tabs>
        <w:ind w:left="3474" w:hanging="259"/>
      </w:pPr>
      <w:rPr>
        <w:rFonts w:ascii="Liberation Serif" w:hAnsi="Liberation Serif" w:cs="Liberation Serif" w:hint="default"/>
        <w:lang w:val="es-ES" w:bidi="ar-SA"/>
      </w:rPr>
    </w:lvl>
    <w:lvl w:ilvl="4">
      <w:start w:val="0"/>
      <w:numFmt w:val="bullet"/>
      <w:lvlText w:val="•"/>
      <w:lvlJc w:val="left"/>
      <w:pPr>
        <w:tabs>
          <w:tab w:val="num" w:pos="0"/>
        </w:tabs>
        <w:ind w:left="4572" w:hanging="259"/>
      </w:pPr>
      <w:rPr>
        <w:rFonts w:ascii="Liberation Serif" w:hAnsi="Liberation Serif" w:cs="Liberation Serif" w:hint="default"/>
        <w:lang w:val="es-ES" w:bidi="ar-SA"/>
      </w:rPr>
    </w:lvl>
    <w:lvl w:ilvl="5">
      <w:start w:val="0"/>
      <w:numFmt w:val="bullet"/>
      <w:lvlText w:val="•"/>
      <w:lvlJc w:val="left"/>
      <w:pPr>
        <w:tabs>
          <w:tab w:val="num" w:pos="0"/>
        </w:tabs>
        <w:ind w:left="5670" w:hanging="259"/>
      </w:pPr>
      <w:rPr>
        <w:rFonts w:ascii="Liberation Serif" w:hAnsi="Liberation Serif" w:cs="Liberation Serif" w:hint="default"/>
        <w:lang w:val="es-ES" w:bidi="ar-SA"/>
      </w:rPr>
    </w:lvl>
    <w:lvl w:ilvl="6">
      <w:start w:val="0"/>
      <w:numFmt w:val="bullet"/>
      <w:lvlText w:val="•"/>
      <w:lvlJc w:val="left"/>
      <w:pPr>
        <w:tabs>
          <w:tab w:val="num" w:pos="0"/>
        </w:tabs>
        <w:ind w:left="6768" w:hanging="259"/>
      </w:pPr>
      <w:rPr>
        <w:rFonts w:ascii="Liberation Serif" w:hAnsi="Liberation Serif" w:cs="Liberation Serif" w:hint="default"/>
        <w:lang w:val="es-ES" w:bidi="ar-SA"/>
      </w:rPr>
    </w:lvl>
    <w:lvl w:ilvl="7">
      <w:start w:val="0"/>
      <w:numFmt w:val="bullet"/>
      <w:lvlText w:val="•"/>
      <w:lvlJc w:val="left"/>
      <w:pPr>
        <w:tabs>
          <w:tab w:val="num" w:pos="0"/>
        </w:tabs>
        <w:ind w:left="7866" w:hanging="259"/>
      </w:pPr>
      <w:rPr>
        <w:rFonts w:ascii="Liberation Serif" w:hAnsi="Liberation Serif" w:cs="Liberation Serif" w:hint="default"/>
        <w:lang w:val="es-ES" w:bidi="ar-SA"/>
      </w:rPr>
    </w:lvl>
    <w:lvl w:ilvl="8">
      <w:start w:val="0"/>
      <w:numFmt w:val="bullet"/>
      <w:lvlText w:val="•"/>
      <w:lvlJc w:val="left"/>
      <w:pPr>
        <w:tabs>
          <w:tab w:val="num" w:pos="0"/>
        </w:tabs>
        <w:ind w:left="8964" w:hanging="259"/>
      </w:pPr>
      <w:rPr>
        <w:rFonts w:ascii="Liberation Serif" w:hAnsi="Liberation Serif" w:cs="Liberation Serif" w:hint="default"/>
        <w:lang w:val="es-ES" w:bidi="ar-SA"/>
      </w:rPr>
    </w:lvl>
  </w:abstractNum>
  <w:abstractNum w:abstractNumId="11">
    <w:lvl w:ilvl="0">
      <w:numFmt w:val="bullet"/>
      <w:suff w:val="space"/>
      <w:lvlText w:val="•"/>
      <w:lvlJc w:val="left"/>
      <w:pPr>
        <w:tabs>
          <w:tab w:val="num" w:pos="0"/>
        </w:tabs>
        <w:ind w:left="874" w:hanging="126"/>
      </w:pPr>
      <w:rPr>
        <w:rFonts w:ascii="Arial MT" w:hAnsi="Arial MT" w:cs="Arial MT" w:hint="default"/>
        <w:sz w:val="20"/>
        <w:spacing w:val="0"/>
        <w:i w:val="false"/>
        <w:b w:val="false"/>
        <w:szCs w:val="20"/>
        <w:iCs w:val="false"/>
        <w:bCs w:val="false"/>
        <w:w w:val="99"/>
        <w:lang w:val="es-ES" w:bidi="ar-SA"/>
      </w:rPr>
    </w:lvl>
  </w:abstractNum>
  <w:abstractNum w:abstractNumId="12">
    <w:lvl w:ilvl="0">
      <w:start w:val="1"/>
      <w:numFmt w:val="upperRoman"/>
      <w:suff w:val="space"/>
      <w:lvlText w:val="%1."/>
      <w:lvlJc w:val="left"/>
      <w:pPr>
        <w:tabs>
          <w:tab w:val="num" w:pos="0"/>
        </w:tabs>
        <w:ind w:left="182" w:hanging="192"/>
      </w:pPr>
      <w:rPr>
        <w:sz w:val="24"/>
        <w:spacing w:val="0"/>
        <w:i w:val="false"/>
        <w:b w:val="false"/>
        <w:szCs w:val="24"/>
        <w:iCs w:val="false"/>
        <w:bCs w:val="false"/>
        <w:w w:val="99"/>
        <w:rFonts w:ascii="Arial" w:hAnsi="Arial" w:eastAsia="Arial MT;Arial" w:cs="Arial"/>
        <w:lang w:val="es-ES" w:bidi="ar-SA"/>
      </w:rPr>
    </w:lvl>
  </w:abstractNum>
  <w:abstractNum w:abstractNumId="13">
    <w:lvl w:ilvl="0">
      <w:numFmt w:val="bullet"/>
      <w:suff w:val="space"/>
      <w:lvlText w:val=""/>
      <w:lvlJc w:val="left"/>
      <w:pPr>
        <w:tabs>
          <w:tab w:val="num" w:pos="0"/>
        </w:tabs>
        <w:ind w:left="924" w:hanging="176"/>
      </w:pPr>
      <w:rPr>
        <w:rFonts w:ascii="Symbol" w:hAnsi="Symbol" w:cs="Symbol" w:hint="default"/>
        <w:sz w:val="20"/>
        <w:spacing w:val="0"/>
        <w:i w:val="false"/>
        <w:b w:val="false"/>
        <w:szCs w:val="20"/>
        <w:iCs w:val="false"/>
        <w:bCs w:val="false"/>
        <w:w w:val="99"/>
        <w:lang w:val="es-ES" w:bidi="ar-SA"/>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upperRoman"/>
      <w:suff w:val="space"/>
      <w:lvlText w:val="%1."/>
      <w:lvlJc w:val="left"/>
      <w:pPr>
        <w:tabs>
          <w:tab w:val="num" w:pos="0"/>
        </w:tabs>
        <w:ind w:left="1109" w:hanging="360"/>
      </w:pPr>
      <w:rPr/>
    </w:lvl>
  </w:abstractNum>
  <w:abstractNum w:abstractNumId="16">
    <w:lvl w:ilvl="0">
      <w:start w:val="1"/>
      <w:numFmt w:val="upperLetter"/>
      <w:suff w:val="space"/>
      <w:lvlText w:val="%1)"/>
      <w:lvlJc w:val="left"/>
      <w:pPr>
        <w:tabs>
          <w:tab w:val="num" w:pos="0"/>
        </w:tabs>
        <w:ind w:left="1109" w:hanging="360"/>
      </w:pPr>
      <w:rPr/>
    </w:lvl>
  </w:abstractNum>
  <w:abstractNum w:abstractNumId="17">
    <w:lvl w:ilvl="0">
      <w:start w:val="1"/>
      <w:numFmt w:val="upperLetter"/>
      <w:suff w:val="space"/>
      <w:lvlText w:val="%1."/>
      <w:lvlJc w:val="left"/>
      <w:pPr>
        <w:tabs>
          <w:tab w:val="num" w:pos="0"/>
        </w:tabs>
        <w:ind w:left="992" w:hanging="243"/>
      </w:pPr>
      <w:rPr>
        <w:sz w:val="24"/>
        <w:spacing w:val="-1"/>
        <w:i w:val="false"/>
        <w:b w:val="false"/>
        <w:szCs w:val="24"/>
        <w:iCs w:val="false"/>
        <w:bCs/>
        <w:w w:val="99"/>
        <w:rFonts w:ascii="Arial" w:hAnsi="Arial" w:eastAsia="Arial MT;Arial" w:cs="Arial"/>
        <w:lang w:val="es-ES" w:bidi="ar-SA"/>
      </w:rPr>
    </w:lvl>
  </w:abstractNum>
  <w:abstractNum w:abstractNumId="18">
    <w:lvl w:ilvl="0">
      <w:start w:val="1"/>
      <w:numFmt w:val="lowerLetter"/>
      <w:suff w:val="space"/>
      <w:lvlText w:val="%1)"/>
      <w:lvlJc w:val="left"/>
      <w:pPr>
        <w:tabs>
          <w:tab w:val="num" w:pos="0"/>
        </w:tabs>
        <w:ind w:left="1109" w:hanging="360"/>
      </w:pPr>
      <w:rPr/>
    </w:lvl>
  </w:abstractNum>
  <w:abstractNum w:abstractNumId="19">
    <w:lvl w:ilvl="0">
      <w:start w:val="1"/>
      <w:numFmt w:val="upperLetter"/>
      <w:suff w:val="space"/>
      <w:lvlText w:val="%1)"/>
      <w:lvlJc w:val="left"/>
      <w:pPr>
        <w:tabs>
          <w:tab w:val="num" w:pos="0"/>
        </w:tabs>
        <w:ind w:left="1109" w:hanging="360"/>
      </w:pPr>
      <w:rPr/>
    </w:lvl>
  </w:abstractNum>
  <w:abstractNum w:abstractNumId="20">
    <w:lvl w:ilvl="0">
      <w:start w:val="1"/>
      <w:numFmt w:val="lowerLetter"/>
      <w:suff w:val="space"/>
      <w:lvlText w:val="%1)"/>
      <w:lvlJc w:val="left"/>
      <w:pPr>
        <w:tabs>
          <w:tab w:val="num" w:pos="0"/>
        </w:tabs>
        <w:ind w:left="360" w:hanging="360"/>
      </w:pPr>
      <w:rPr/>
    </w:lvl>
  </w:abstractNum>
  <w:abstractNum w:abstractNumId="21">
    <w:lvl w:ilvl="0">
      <w:start w:val="1"/>
      <w:numFmt w:val="upperRoman"/>
      <w:suff w:val="space"/>
      <w:lvlText w:val="%1."/>
      <w:lvlJc w:val="left"/>
      <w:pPr>
        <w:tabs>
          <w:tab w:val="num" w:pos="0"/>
        </w:tabs>
        <w:ind w:left="135" w:hanging="167"/>
      </w:pPr>
      <w:rPr>
        <w:sz w:val="24"/>
        <w:spacing w:val="0"/>
        <w:i w:val="false"/>
        <w:b w:val="false"/>
        <w:szCs w:val="24"/>
        <w:iCs w:val="false"/>
        <w:bCs w:val="false"/>
        <w:w w:val="99"/>
        <w:rFonts w:ascii="Arial MT;Arial" w:hAnsi="Arial MT;Arial" w:eastAsia="Arial MT;Arial" w:cs="Arial MT;Arial"/>
        <w:lang w:val="es-ES" w:bidi="ar-SA"/>
      </w:rPr>
    </w:lvl>
    <w:lvl w:ilvl="1">
      <w:start w:val="1"/>
      <w:numFmt w:val="upperRoman"/>
      <w:suff w:val="space"/>
      <w:lvlText w:val="%2."/>
      <w:lvlJc w:val="left"/>
      <w:pPr>
        <w:tabs>
          <w:tab w:val="num" w:pos="0"/>
        </w:tabs>
        <w:ind w:left="760" w:hanging="192"/>
      </w:pPr>
      <w:rPr>
        <w:sz w:val="24"/>
        <w:spacing w:val="0"/>
        <w:i w:val="false"/>
        <w:b w:val="false"/>
        <w:szCs w:val="24"/>
        <w:iCs w:val="false"/>
        <w:bCs w:val="false"/>
        <w:w w:val="99"/>
        <w:rFonts w:ascii="Arial MT;Arial" w:hAnsi="Arial MT;Arial" w:eastAsia="Arial MT;Arial" w:cs="Arial MT;Arial"/>
        <w:lang w:val="es-ES" w:bidi="ar-SA"/>
      </w:rPr>
    </w:lvl>
    <w:lvl w:ilvl="2">
      <w:start w:val="1"/>
      <w:numFmt w:val="lowerLetter"/>
      <w:lvlText w:val="%3)"/>
      <w:lvlJc w:val="left"/>
      <w:pPr>
        <w:tabs>
          <w:tab w:val="num" w:pos="0"/>
        </w:tabs>
        <w:ind w:left="182" w:hanging="236"/>
      </w:pPr>
      <w:rPr>
        <w:sz w:val="20"/>
        <w:spacing w:val="-1"/>
        <w:i w:val="false"/>
        <w:b w:val="false"/>
        <w:szCs w:val="20"/>
        <w:iCs w:val="false"/>
        <w:bCs w:val="false"/>
        <w:w w:val="99"/>
        <w:rFonts w:ascii="Arial MT;Arial" w:hAnsi="Arial MT;Arial" w:eastAsia="Arial MT;Arial" w:cs="Arial MT;Arial"/>
        <w:lang w:val="es-ES" w:bidi="ar-SA"/>
      </w:rPr>
    </w:lvl>
    <w:lvl w:ilvl="3">
      <w:start w:val="1"/>
      <w:numFmt w:val="upperRoman"/>
      <w:lvlText w:val="%4."/>
      <w:lvlJc w:val="left"/>
      <w:pPr>
        <w:tabs>
          <w:tab w:val="num" w:pos="0"/>
        </w:tabs>
        <w:ind w:left="914" w:hanging="166"/>
      </w:pPr>
      <w:rPr>
        <w:sz w:val="20"/>
        <w:spacing w:val="-1"/>
        <w:i w:val="false"/>
        <w:b w:val="false"/>
        <w:szCs w:val="20"/>
        <w:iCs w:val="false"/>
        <w:bCs w:val="false"/>
        <w:w w:val="99"/>
        <w:rFonts w:ascii="Arial MT;Arial" w:hAnsi="Arial MT;Arial" w:eastAsia="Arial MT;Arial" w:cs="Arial MT;Arial"/>
        <w:lang w:val="es-ES" w:bidi="ar-SA"/>
      </w:rPr>
    </w:lvl>
    <w:lvl w:ilvl="4">
      <w:start w:val="0"/>
      <w:numFmt w:val="bullet"/>
      <w:lvlText w:val="•"/>
      <w:lvlJc w:val="left"/>
      <w:pPr>
        <w:tabs>
          <w:tab w:val="num" w:pos="0"/>
        </w:tabs>
        <w:ind w:left="4333" w:hanging="166"/>
      </w:pPr>
      <w:rPr>
        <w:rFonts w:ascii="Liberation Serif" w:hAnsi="Liberation Serif" w:cs="Liberation Serif" w:hint="default"/>
        <w:lang w:val="es-ES" w:bidi="ar-SA"/>
      </w:rPr>
    </w:lvl>
    <w:lvl w:ilvl="5">
      <w:start w:val="0"/>
      <w:numFmt w:val="bullet"/>
      <w:lvlText w:val="•"/>
      <w:lvlJc w:val="left"/>
      <w:pPr>
        <w:tabs>
          <w:tab w:val="num" w:pos="0"/>
        </w:tabs>
        <w:ind w:left="5471" w:hanging="166"/>
      </w:pPr>
      <w:rPr>
        <w:rFonts w:ascii="Liberation Serif" w:hAnsi="Liberation Serif" w:cs="Liberation Serif" w:hint="default"/>
        <w:lang w:val="es-ES" w:bidi="ar-SA"/>
      </w:rPr>
    </w:lvl>
    <w:lvl w:ilvl="6">
      <w:start w:val="0"/>
      <w:numFmt w:val="bullet"/>
      <w:lvlText w:val="•"/>
      <w:lvlJc w:val="left"/>
      <w:pPr>
        <w:tabs>
          <w:tab w:val="num" w:pos="0"/>
        </w:tabs>
        <w:ind w:left="6608" w:hanging="166"/>
      </w:pPr>
      <w:rPr>
        <w:rFonts w:ascii="Liberation Serif" w:hAnsi="Liberation Serif" w:cs="Liberation Serif" w:hint="default"/>
        <w:lang w:val="es-ES" w:bidi="ar-SA"/>
      </w:rPr>
    </w:lvl>
    <w:lvl w:ilvl="7">
      <w:start w:val="0"/>
      <w:numFmt w:val="bullet"/>
      <w:lvlText w:val="•"/>
      <w:lvlJc w:val="left"/>
      <w:pPr>
        <w:tabs>
          <w:tab w:val="num" w:pos="0"/>
        </w:tabs>
        <w:ind w:left="7746" w:hanging="166"/>
      </w:pPr>
      <w:rPr>
        <w:rFonts w:ascii="Liberation Serif" w:hAnsi="Liberation Serif" w:cs="Liberation Serif" w:hint="default"/>
        <w:lang w:val="es-ES" w:bidi="ar-SA"/>
      </w:rPr>
    </w:lvl>
    <w:lvl w:ilvl="8">
      <w:start w:val="0"/>
      <w:numFmt w:val="bullet"/>
      <w:lvlText w:val="•"/>
      <w:lvlJc w:val="left"/>
      <w:pPr>
        <w:tabs>
          <w:tab w:val="num" w:pos="0"/>
        </w:tabs>
        <w:ind w:left="8884" w:hanging="166"/>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lang w:val="es-ES" w:bidi="ar-SA"/>
    </w:rPr>
  </w:style>
  <w:style w:type="character" w:styleId="WW8Num5z2">
    <w:name w:val="WW8Num5z2"/>
    <w:qFormat/>
    <w:rPr>
      <w:rFonts w:ascii="Arial" w:hAnsi="Arial" w:eastAsia="Arial MT;Arial" w:cs="Arial"/>
      <w:b w:val="false"/>
      <w:bCs/>
      <w:i w:val="false"/>
      <w:iCs w:val="false"/>
      <w:spacing w:val="-1"/>
      <w:w w:val="99"/>
      <w:sz w:val="20"/>
      <w:szCs w:val="20"/>
      <w:lang w:val="es-ES" w:bidi="ar-SA"/>
    </w:rPr>
  </w:style>
  <w:style w:type="character" w:styleId="WW8Num6z0">
    <w:name w:val="WW8Num6z0"/>
    <w:qFormat/>
    <w:rPr>
      <w:b w:val="false"/>
      <w:bCs w:val="false"/>
    </w:rPr>
  </w:style>
  <w:style w:type="character" w:styleId="WW8Num7z0">
    <w:name w:val="WW8Num7z0"/>
    <w:qFormat/>
    <w:rPr>
      <w:b w:val="false"/>
      <w:bCs w:val="false"/>
      <w:i w:val="false"/>
      <w:iCs w:val="false"/>
      <w:color w:val="000000"/>
      <w:spacing w:val="-1"/>
      <w:w w:val="99"/>
      <w:sz w:val="24"/>
      <w:szCs w:val="24"/>
      <w:lang w:val="es-ES" w:bidi="ar-SA"/>
    </w:rPr>
  </w:style>
  <w:style w:type="character" w:styleId="WW8Num7z1">
    <w:name w:val="WW8Num7z1"/>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7z2">
    <w:name w:val="WW8Num7z2"/>
    <w:qFormat/>
    <w:rPr>
      <w:lang w:val="es-ES" w:bidi="ar-SA"/>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99"/>
      <w:sz w:val="24"/>
      <w:szCs w:val="24"/>
      <w:lang w:val="es-ES" w:bidi="ar-SA"/>
    </w:rPr>
  </w:style>
  <w:style w:type="character" w:styleId="WW8Num9z1">
    <w:name w:val="WW8Num9z1"/>
    <w:qFormat/>
    <w:rPr>
      <w:lang w:val="es-ES" w:bidi="ar-SA"/>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lang w:val="es-ES" w:bidi="ar-SA"/>
    </w:rPr>
  </w:style>
  <w:style w:type="character" w:styleId="WW8Num12z1">
    <w:name w:val="WW8Num12z1"/>
    <w:qFormat/>
    <w:rPr>
      <w:rFonts w:ascii="Arial" w:hAnsi="Arial" w:eastAsia="Arial MT;Arial" w:cs="Arial"/>
      <w:b/>
      <w:bCs/>
      <w:i w:val="false"/>
      <w:iCs w:val="false"/>
      <w:spacing w:val="-1"/>
      <w:w w:val="99"/>
      <w:sz w:val="24"/>
      <w:szCs w:val="24"/>
      <w:lang w:val="es-ES" w:bidi="ar-SA"/>
    </w:rPr>
  </w:style>
  <w:style w:type="character" w:styleId="WW8Num13z0">
    <w:name w:val="WW8Num13z0"/>
    <w:qFormat/>
    <w:rPr>
      <w:b w:val="false"/>
      <w:bCs w:val="false"/>
    </w:rPr>
  </w:style>
  <w:style w:type="character" w:styleId="WW8Num14z0">
    <w:name w:val="WW8Num14z0"/>
    <w:qFormat/>
    <w:rPr>
      <w:rFonts w:ascii="Arial MT;Arial" w:hAnsi="Arial MT;Arial" w:eastAsia="Arial MT;Arial" w:cs="Arial MT;Arial"/>
      <w:b w:val="false"/>
      <w:bCs w:val="false"/>
      <w:i w:val="false"/>
      <w:iCs w:val="false"/>
      <w:spacing w:val="0"/>
      <w:w w:val="99"/>
      <w:sz w:val="24"/>
      <w:szCs w:val="24"/>
      <w:lang w:val="es-ES" w:bidi="ar-SA"/>
    </w:rPr>
  </w:style>
  <w:style w:type="character" w:styleId="WW8Num14z1">
    <w:name w:val="WW8Num14z1"/>
    <w:qFormat/>
    <w:rPr>
      <w:lang w:val="es-ES" w:bidi="ar-SA"/>
    </w:rPr>
  </w:style>
  <w:style w:type="character" w:styleId="WW8Num15z0">
    <w:name w:val="WW8Num15z0"/>
    <w:qFormat/>
    <w:rPr>
      <w:b w:val="false"/>
      <w:bCs w:val="false"/>
      <w:color w:val="000000"/>
      <w:sz w:val="24"/>
      <w:szCs w:val="24"/>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3z0">
    <w:name w:val="WW8Num23z0"/>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23z1">
    <w:name w:val="WW8Num23z1"/>
    <w:qFormat/>
    <w:rPr>
      <w:rFonts w:ascii="Arial" w:hAnsi="Arial" w:eastAsia="Arial MT;Arial" w:cs="Arial"/>
      <w:b w:val="false"/>
      <w:bCs w:val="false"/>
      <w:i w:val="false"/>
      <w:iCs w:val="false"/>
      <w:spacing w:val="0"/>
      <w:w w:val="99"/>
      <w:sz w:val="24"/>
      <w:szCs w:val="24"/>
      <w:lang w:val="es-ES" w:bidi="ar-SA"/>
    </w:rPr>
  </w:style>
  <w:style w:type="character" w:styleId="WW8Num23z2">
    <w:name w:val="WW8Num23z2"/>
    <w:qFormat/>
    <w:rPr>
      <w:rFonts w:ascii="Arial" w:hAnsi="Arial" w:eastAsia="Arial MT;Arial" w:cs="Arial"/>
      <w:b w:val="false"/>
      <w:bCs w:val="false"/>
      <w:i w:val="false"/>
      <w:iCs w:val="false"/>
      <w:spacing w:val="-1"/>
      <w:w w:val="99"/>
      <w:sz w:val="24"/>
      <w:szCs w:val="24"/>
      <w:lang w:val="es-ES" w:bidi="ar-SA"/>
    </w:rPr>
  </w:style>
  <w:style w:type="character" w:styleId="WW8Num23z3">
    <w:name w:val="WW8Num23z3"/>
    <w:qFormat/>
    <w:rPr>
      <w:lang w:val="es-ES" w:bidi="ar-SA"/>
    </w:rPr>
  </w:style>
  <w:style w:type="character" w:styleId="WW8Num24z0">
    <w:name w:val="WW8Num24z0"/>
    <w:qFormat/>
    <w:rPr>
      <w:b w:val="false"/>
      <w:bCs w:val="false"/>
    </w:rPr>
  </w:style>
  <w:style w:type="character" w:styleId="WW8Num25z0">
    <w:name w:val="WW8Num25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25z1">
    <w:name w:val="WW8Num25z1"/>
    <w:qFormat/>
    <w:rPr>
      <w:lang w:val="es-ES" w:bidi="ar-SA"/>
    </w:rPr>
  </w:style>
  <w:style w:type="character" w:styleId="WW8Num26z0">
    <w:name w:val="WW8Num26z0"/>
    <w:qFormat/>
    <w:rPr>
      <w:lang w:val="es-ES"/>
    </w:rPr>
  </w:style>
  <w:style w:type="character" w:styleId="WW8Num27z0">
    <w:name w:val="WW8Num27z0"/>
    <w:qFormat/>
    <w:rPr>
      <w:b w:val="false"/>
      <w:bCs w:val="false"/>
      <w:color w:val="000000"/>
      <w:sz w:val="24"/>
      <w:szCs w:val="24"/>
    </w:rPr>
  </w:style>
  <w:style w:type="character" w:styleId="WW8Num28z0">
    <w:name w:val="WW8Num28z0"/>
    <w:qFormat/>
    <w:rPr>
      <w:rFonts w:ascii="Arial" w:hAnsi="Arial" w:eastAsia="Arial MT;Arial" w:cs="Arial"/>
      <w:b w:val="false"/>
      <w:bCs w:val="false"/>
      <w:i w:val="false"/>
      <w:iCs w:val="false"/>
      <w:spacing w:val="0"/>
      <w:w w:val="99"/>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rFonts w:ascii="Symbol" w:hAnsi="Symbol" w:eastAsia="Symbol" w:cs="Symbol"/>
      <w:b w:val="false"/>
      <w:bCs w:val="false"/>
      <w:i w:val="false"/>
      <w:iCs w:val="false"/>
      <w:spacing w:val="0"/>
      <w:w w:val="99"/>
      <w:sz w:val="20"/>
      <w:szCs w:val="20"/>
      <w:lang w:val="es-ES" w:bidi="ar-SA"/>
    </w:rPr>
  </w:style>
  <w:style w:type="character" w:styleId="WW8Num31z1">
    <w:name w:val="WW8Num31z1"/>
    <w:qFormat/>
    <w:rPr>
      <w:lang w:val="es-ES" w:bidi="ar-SA"/>
    </w:rPr>
  </w:style>
  <w:style w:type="character" w:styleId="WW8Num32z0">
    <w:name w:val="WW8Num32z0"/>
    <w:qFormat/>
    <w:rPr>
      <w:b w:val="false"/>
      <w:bCs w:val="false"/>
      <w:sz w:val="20"/>
      <w:szCs w:val="20"/>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b w:val="false"/>
      <w:bCs w:val="false"/>
    </w:rPr>
  </w:style>
  <w:style w:type="character" w:styleId="WW8Num39z0">
    <w:name w:val="WW8Num39z0"/>
    <w:qFormat/>
    <w:rPr>
      <w:rFonts w:ascii="Arial" w:hAnsi="Arial" w:eastAsia="Arial MT;Arial" w:cs="Arial"/>
      <w:b w:val="false"/>
      <w:bCs/>
      <w:i w:val="false"/>
      <w:iCs w:val="false"/>
      <w:spacing w:val="-1"/>
      <w:w w:val="99"/>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MT;Arial" w:hAnsi="Arial MT;Arial" w:eastAsia="Arial MT;Arial" w:cs="Arial MT;Arial"/>
      <w:b w:val="false"/>
      <w:bCs w:val="false"/>
      <w:i w:val="false"/>
      <w:iCs w:val="false"/>
      <w:spacing w:val="0"/>
      <w:w w:val="99"/>
      <w:sz w:val="24"/>
      <w:szCs w:val="24"/>
      <w:lang w:val="es-ES" w:bidi="ar-SA"/>
    </w:rPr>
  </w:style>
  <w:style w:type="character" w:styleId="WW8Num43z2">
    <w:name w:val="WW8Num43z2"/>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43z4">
    <w:name w:val="WW8Num43z4"/>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scjn.gob.mx/sites/default/files/actas-sesiones-publicas/documento/2019-10-31/107.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9:35:00Z</dcterms:created>
  <dc:creator>user</dc:creator>
  <dc:description/>
  <cp:keywords/>
  <dc:language>en-US</dc:language>
  <cp:lastModifiedBy>user</cp:lastModifiedBy>
  <cp:lastPrinted>2026-01-09T16:39:00Z</cp:lastPrinted>
  <dcterms:modified xsi:type="dcterms:W3CDTF">2026-01-09T22:40:00Z</dcterms:modified>
  <cp:revision>13</cp:revision>
  <dc:subject/>
  <dc:title/>
</cp:coreProperties>
</file>