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center"/>
        <w:rPr>
          <w:rFonts w:ascii="Arial" w:hAnsi="Arial" w:eastAsia="Arial" w:cs="Arial"/>
          <w:b/>
          <w:b/>
          <w:bCs/>
          <w:color w:val="000000"/>
          <w:sz w:val="32"/>
          <w:szCs w:val="32"/>
        </w:rPr>
      </w:pPr>
      <w:r>
        <w:rPr>
          <w:rFonts w:eastAsia="Arial" w:cs="Arial" w:ascii="Arial" w:hAnsi="Arial"/>
          <w:b/>
          <w:bCs/>
          <w:color w:val="000000"/>
          <w:sz w:val="32"/>
          <w:szCs w:val="32"/>
        </w:rPr>
        <w:t xml:space="preserve">LEY DE INGRESOS DEL MUNICIPIO DE </w:t>
      </w:r>
      <w:r>
        <w:rPr>
          <w:rStyle w:val="Ninguno"/>
          <w:rFonts w:cs="Arial" w:ascii="Arial" w:hAnsi="Arial"/>
          <w:b/>
          <w:bCs/>
          <w:color w:val="000000"/>
          <w:sz w:val="32"/>
          <w:szCs w:val="32"/>
        </w:rPr>
        <w:t>TEPOZTLÁN</w:t>
      </w:r>
      <w:r>
        <w:rPr>
          <w:rFonts w:eastAsia="Arial" w:cs="Arial" w:ascii="Arial" w:hAnsi="Arial"/>
          <w:b/>
          <w:bCs/>
          <w:color w:val="000000"/>
          <w:sz w:val="32"/>
          <w:szCs w:val="32"/>
        </w:rPr>
        <w:t>, MORELOS, PARA EL EJERCICIO FISCAL DEL 1 DE ENERO AL 31 DE DICIEMBRE DE 2026</w:t>
      </w:r>
    </w:p>
    <w:p>
      <w:pPr>
        <w:pStyle w:val="Textoindependiente31"/>
        <w:overflowPunct w:val="true"/>
        <w:autoSpaceDE w:val="true"/>
        <w:jc w:val="center"/>
        <w:textAlignment w:val="auto"/>
        <w:rPr>
          <w:rFonts w:ascii="Arial" w:hAnsi="Arial" w:eastAsia="Calibri" w:cs="Arial"/>
          <w:b w:val="false"/>
          <w:b w:val="false"/>
          <w:bCs/>
          <w:color w:val="000000"/>
          <w:sz w:val="32"/>
          <w:szCs w:val="32"/>
          <w:lang w:val="es-MX" w:eastAsia="en-US"/>
        </w:rPr>
      </w:pPr>
      <w:r>
        <w:rPr>
          <w:rFonts w:eastAsia="Calibri" w:cs="Arial"/>
          <w:b w:val="false"/>
          <w:bCs/>
          <w:color w:val="000000"/>
          <w:sz w:val="32"/>
          <w:szCs w:val="32"/>
          <w:lang w:val="es-MX" w:eastAsia="en-US"/>
        </w:rPr>
      </w:r>
      <w:r>
        <w:br w:type="page"/>
      </w:r>
      <w:r>
        <mc:AlternateContent>
          <mc:Choice Requires="wps">
            <w:drawing>
              <wp:anchor behindDoc="0" distT="0" distB="0" distL="114935" distR="114935" simplePos="0" locked="0" layoutInCell="0" allowOverlap="1" relativeHeight="977">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color w:val="000000"/>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color w:val="000000"/>
          <w:w w:val="90"/>
          <w:sz w:val="24"/>
          <w:szCs w:val="24"/>
        </w:rPr>
      </w:pPr>
      <w:r>
        <w:rPr>
          <w:rFonts w:cs="Arial" w:ascii="Arial" w:hAnsi="Arial"/>
          <w:color w:val="000000"/>
          <w:w w:val="90"/>
          <w:sz w:val="24"/>
          <w:szCs w:val="24"/>
        </w:rPr>
      </w:r>
    </w:p>
    <w:p>
      <w:pPr>
        <w:pStyle w:val="Normal"/>
        <w:widowControl w:val="false"/>
        <w:tabs>
          <w:tab w:val="clear" w:pos="708"/>
          <w:tab w:val="left" w:pos="1080" w:leader="none"/>
        </w:tabs>
        <w:spacing w:lineRule="auto" w:line="240" w:before="0" w:after="0"/>
        <w:jc w:val="both"/>
        <w:rPr/>
      </w:pPr>
      <w:r>
        <w:rPr>
          <w:rFonts w:cs="Arial" w:ascii="Arial" w:hAnsi="Arial"/>
          <w:color w:val="000000"/>
          <w:w w:val="90"/>
          <w:sz w:val="24"/>
          <w:szCs w:val="24"/>
        </w:rPr>
        <w:t>MARGARITA GONZÁLEZ SARAVIA CALDERÓN</w:t>
      </w:r>
      <w:r>
        <w:rPr>
          <w:rFonts w:cs="Arial" w:ascii="Arial" w:hAnsi="Arial"/>
          <w:color w:val="000000"/>
          <w:sz w:val="24"/>
          <w:szCs w:val="24"/>
        </w:rPr>
        <w:t xml:space="preserve">, GOBERNADORA CONSTITUCIONAL DEL ESTADO LIBRE Y SOBERANO DE MORELOS A SUS HABITANTES SABED: </w:t>
      </w:r>
    </w:p>
    <w:p>
      <w:pPr>
        <w:pStyle w:val="Cuerpo"/>
        <w:widowControl w:val="false"/>
        <w:jc w:val="both"/>
        <w:rPr>
          <w:rStyle w:val="Ninguno"/>
          <w:rFonts w:ascii="Arial" w:hAnsi="Arial" w:cs="Arial"/>
        </w:rPr>
      </w:pPr>
      <w:r>
        <w:rPr>
          <w:rFonts w:cs="Arial" w:ascii="Arial" w:hAnsi="Arial"/>
          <w:color w:val="000000"/>
          <w:sz w:val="24"/>
          <w:szCs w:val="24"/>
        </w:rPr>
      </w:r>
    </w:p>
    <w:p>
      <w:pPr>
        <w:pStyle w:val="Cuerpo"/>
        <w:widowControl w:val="false"/>
        <w:jc w:val="both"/>
        <w:rPr/>
      </w:pPr>
      <w:r>
        <w:rPr>
          <w:rStyle w:val="Ninguno"/>
          <w:rFonts w:cs="Arial" w:ascii="Arial" w:hAnsi="Arial"/>
        </w:rPr>
        <w:t>La Quincuagésima Sexta Legislatura del Congreso del Estado Libre y Soberano de Morelos, en ejercicio de la facultad que le otorga la fracción II del artículo 40 de la Constitución Política del Estado Libre y Soberano de Morelos, aprobó al tenor de lo siguiente:</w:t>
      </w:r>
    </w:p>
    <w:p>
      <w:pPr>
        <w:pStyle w:val="Cuerpo"/>
        <w:widowControl w:val="false"/>
        <w:jc w:val="both"/>
        <w:rPr>
          <w:rStyle w:val="Ninguno"/>
          <w:rFonts w:ascii="Arial" w:hAnsi="Arial" w:cs="Arial"/>
        </w:rPr>
      </w:pPr>
      <w:r>
        <w:rPr/>
      </w:r>
    </w:p>
    <w:p>
      <w:pPr>
        <w:pStyle w:val="Cuerpo"/>
        <w:widowControl w:val="false"/>
        <w:jc w:val="both"/>
        <w:rPr>
          <w:rStyle w:val="Ninguno"/>
          <w:rFonts w:ascii="Arial" w:hAnsi="Arial" w:eastAsia="Arial" w:cs="Arial"/>
        </w:rPr>
      </w:pPr>
      <w:r>
        <w:rPr>
          <w:rStyle w:val="Ninguno"/>
          <w:rFonts w:cs="Arial" w:ascii="Arial" w:hAnsi="Arial"/>
        </w:rPr>
        <w:t xml:space="preserve">Los integrantes de la </w:t>
      </w:r>
      <w:r>
        <w:rPr>
          <w:rStyle w:val="Ninguno"/>
          <w:rFonts w:cs="Arial" w:ascii="Arial" w:hAnsi="Arial"/>
          <w:bCs/>
        </w:rPr>
        <w:t xml:space="preserve">Comisión de Hacienda, Presupuesto y Cuenta Pública del Congreso del Estado de Morelos </w:t>
      </w:r>
      <w:r>
        <w:rPr>
          <w:rStyle w:val="Ninguno"/>
          <w:rFonts w:cs="Arial" w:ascii="Arial" w:hAnsi="Arial"/>
        </w:rPr>
        <w:t xml:space="preserve">presentaron a consideración del Pleno, el </w:t>
      </w:r>
      <w:r>
        <w:rPr>
          <w:rStyle w:val="Ttulo4Car"/>
          <w:rFonts w:cs="Arial"/>
          <w:bCs/>
          <w:sz w:val="24"/>
        </w:rPr>
        <w:t xml:space="preserve">dictamen de la </w:t>
      </w:r>
      <w:r>
        <w:rPr>
          <w:rFonts w:eastAsia="Arial" w:cs="Arial" w:ascii="Arial" w:hAnsi="Arial"/>
          <w:bCs/>
        </w:rPr>
        <w:t xml:space="preserve">iniciativa con proyecto </w:t>
      </w:r>
      <w:r>
        <w:rPr>
          <w:rFonts w:eastAsia="Arial" w:cs="Arial" w:ascii="Arial" w:hAnsi="Arial"/>
        </w:rPr>
        <w:t xml:space="preserve">POR EL QUE SE EXPIDE LA LEY DE INGRESOS DEL MUNICIPIO DE </w:t>
      </w:r>
      <w:r>
        <w:rPr>
          <w:rStyle w:val="Ninguno"/>
          <w:rFonts w:cs="Arial" w:ascii="Arial" w:hAnsi="Arial"/>
          <w:bCs/>
        </w:rPr>
        <w:t>TEPOZTLÁN</w:t>
      </w:r>
      <w:r>
        <w:rPr>
          <w:rFonts w:eastAsia="Arial" w:cs="Arial" w:ascii="Arial" w:hAnsi="Arial"/>
        </w:rPr>
        <w:t xml:space="preserve">, MORELOS PARA EL EJERCICIO FISCAL DEL 1 DE ENERO AL 31 DE DICIEMBRE DE 2026, </w:t>
      </w:r>
      <w:r>
        <w:rPr>
          <w:rFonts w:eastAsia="Arial" w:cs="Arial" w:ascii="Arial" w:hAnsi="Arial"/>
          <w:bCs/>
        </w:rPr>
        <w:t>en los siguientes términos:</w:t>
      </w:r>
      <w:r>
        <w:rPr>
          <w:rStyle w:val="Ninguno"/>
          <w:rFonts w:cs="Arial" w:ascii="Arial" w:hAnsi="Arial"/>
        </w:rPr>
        <w:t xml:space="preserve"> </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w:t>
      </w:r>
      <w:r>
        <w:rPr>
          <w:rStyle w:val="Ninguno"/>
          <w:rFonts w:cs="Arial" w:ascii="Arial" w:hAnsi="Arial"/>
          <w:bCs/>
        </w:rPr>
        <w:t xml:space="preserve">I.- DEL PROCESO LEGISLATIVO </w:t>
      </w:r>
    </w:p>
    <w:p>
      <w:pPr>
        <w:pStyle w:val="Prrafodelista"/>
        <w:widowControl w:val="false"/>
        <w:spacing w:lineRule="auto" w:line="240" w:before="0" w:after="0"/>
        <w:ind w:left="0" w:hanging="0"/>
        <w:contextualSpacing/>
        <w:jc w:val="both"/>
        <w:rPr>
          <w:rStyle w:val="Ninguno"/>
          <w:rFonts w:ascii="Arial" w:hAnsi="Arial" w:eastAsia="Arial" w:cs="Arial"/>
          <w:bCs/>
          <w:color w:val="000000"/>
          <w:sz w:val="24"/>
          <w:szCs w:val="24"/>
        </w:rPr>
      </w:pPr>
      <w:r>
        <w:rPr/>
      </w:r>
    </w:p>
    <w:p>
      <w:pPr>
        <w:pStyle w:val="Prrafodelista"/>
        <w:widowControl w:val="false"/>
        <w:spacing w:lineRule="auto" w:line="240" w:before="0" w:after="0"/>
        <w:ind w:left="0" w:hanging="0"/>
        <w:contextualSpacing/>
        <w:jc w:val="both"/>
        <w:rPr>
          <w:rStyle w:val="Ninguno"/>
          <w:rFonts w:ascii="Arial" w:hAnsi="Arial" w:eastAsia="Arial" w:cs="Arial"/>
          <w:color w:val="000000"/>
          <w:sz w:val="24"/>
          <w:szCs w:val="24"/>
        </w:rPr>
      </w:pPr>
      <w:r>
        <w:rPr>
          <w:rStyle w:val="Ninguno"/>
          <w:rFonts w:cs="Arial" w:ascii="Arial" w:hAnsi="Arial"/>
          <w:color w:val="000000"/>
          <w:sz w:val="24"/>
          <w:szCs w:val="24"/>
        </w:rPr>
        <w:t>Con fecha 01 de octubre de 2025. el Ayuntamiento de Tepoztlán, Morelos, presentó la Iniciativa con proyecto de decreto por el que se expide la Ley de Ingresos del Municipio de Tepoztlán, Morelos para el ejercicio fiscal del 1 de enero al 31 de diciembre de 2026, iniciativa que se acredita mediante copia certificada de la Vigésima tercera Sesión extraordinaria de Cabildo, de fecha veintinueve de septiembre de dos mil veinticinco, en que se aprobó por unanimidad.</w:t>
      </w:r>
    </w:p>
    <w:p>
      <w:pPr>
        <w:pStyle w:val="Prrafodelista"/>
        <w:widowControl w:val="false"/>
        <w:spacing w:lineRule="auto" w:line="240" w:before="0" w:after="0"/>
        <w:ind w:left="0" w:hanging="0"/>
        <w:contextualSpacing/>
        <w:jc w:val="both"/>
        <w:rPr>
          <w:rStyle w:val="Ninguno"/>
          <w:rFonts w:ascii="Arial" w:hAnsi="Arial" w:eastAsia="Arial" w:cs="Arial"/>
          <w:color w:val="000000"/>
          <w:sz w:val="24"/>
          <w:szCs w:val="24"/>
        </w:rPr>
      </w:pPr>
      <w:r>
        <w:rPr/>
      </w:r>
    </w:p>
    <w:p>
      <w:pPr>
        <w:pStyle w:val="Prrafodelista"/>
        <w:widowControl w:val="false"/>
        <w:spacing w:lineRule="auto" w:line="240" w:before="0" w:after="0"/>
        <w:ind w:left="0" w:hanging="0"/>
        <w:contextualSpacing/>
        <w:jc w:val="both"/>
        <w:rPr/>
      </w:pPr>
      <w:r>
        <w:rPr>
          <w:rStyle w:val="Ninguno"/>
          <w:rFonts w:cs="Arial" w:ascii="Arial" w:hAnsi="Arial"/>
          <w:color w:val="000000"/>
          <w:sz w:val="24"/>
          <w:szCs w:val="24"/>
        </w:rPr>
        <w:t xml:space="preserve">Con fecha 01 de octubre de 2025, la Presidencia de la Mesa Directiva dispuso que dicha Iniciativa fuera turnada a la Comisión de Hacienda, Presupuesto y Cuenta Pública por lo que hace a la iniciativa presentada para su análisis y dictamen correspondiente. </w:t>
      </w:r>
    </w:p>
    <w:p>
      <w:pPr>
        <w:pStyle w:val="Cuerpo"/>
        <w:widowControl w:val="false"/>
        <w:tabs>
          <w:tab w:val="clear" w:pos="708"/>
          <w:tab w:val="left" w:pos="8071" w:leader="none"/>
        </w:tabs>
        <w:jc w:val="both"/>
        <w:rPr>
          <w:rStyle w:val="Ninguno"/>
          <w:rFonts w:ascii="Arial" w:hAnsi="Arial" w:cs="Arial"/>
          <w:bCs/>
          <w:color w:val="000000"/>
          <w:sz w:val="24"/>
          <w:szCs w:val="24"/>
        </w:rPr>
      </w:pPr>
      <w:r>
        <w:rPr/>
      </w:r>
    </w:p>
    <w:p>
      <w:pPr>
        <w:pStyle w:val="Cuerpo"/>
        <w:widowControl w:val="false"/>
        <w:tabs>
          <w:tab w:val="clear" w:pos="708"/>
          <w:tab w:val="left" w:pos="8071" w:leader="none"/>
        </w:tabs>
        <w:jc w:val="both"/>
        <w:rPr>
          <w:rStyle w:val="Ninguno"/>
          <w:rFonts w:ascii="Arial" w:hAnsi="Arial" w:eastAsia="Arial" w:cs="Arial"/>
          <w:bCs/>
        </w:rPr>
      </w:pPr>
      <w:r>
        <w:rPr>
          <w:rStyle w:val="Ninguno"/>
          <w:rFonts w:cs="Arial" w:ascii="Arial" w:hAnsi="Arial"/>
          <w:bCs/>
        </w:rPr>
        <w:t>II.- MATERIA DE LA INICIATIVA</w:t>
      </w:r>
    </w:p>
    <w:p>
      <w:pPr>
        <w:pStyle w:val="Cuerpo"/>
        <w:widowControl w:val="false"/>
        <w:jc w:val="both"/>
        <w:rPr/>
      </w:pPr>
      <w:r>
        <w:rPr>
          <w:rFonts w:cs="Arial" w:ascii="Arial" w:hAnsi="Arial"/>
        </w:rPr>
        <w:t xml:space="preserve">A manera de síntesis, la Iniciativa en comento tiene por objeto establecer las fuentes, montos, tasas, épocas y bases para la obtención de los ingresos municipales para financiar la administración pública, la prestación de servicios y los bienes públicos para el desarrollo integral del Municipio de </w:t>
      </w:r>
      <w:r>
        <w:rPr>
          <w:rStyle w:val="Ninguno"/>
          <w:rFonts w:cs="Arial" w:ascii="Arial" w:hAnsi="Arial"/>
        </w:rPr>
        <w:t>Tepoztlán</w:t>
      </w:r>
      <w:r>
        <w:rPr>
          <w:rFonts w:cs="Arial" w:ascii="Arial" w:hAnsi="Arial"/>
        </w:rPr>
        <w:t>, Morelos, durante el periodo comprendido entre el 1 de enero y el 31 de diciembre de 2026.</w:t>
      </w:r>
    </w:p>
    <w:p>
      <w:pPr>
        <w:pStyle w:val="Cuerpo"/>
        <w:widowControl w:val="false"/>
        <w:jc w:val="both"/>
        <w:rPr>
          <w:rStyle w:val="Ninguno"/>
          <w:rFonts w:ascii="Arial" w:hAnsi="Arial" w:cs="Arial"/>
          <w:bCs/>
        </w:rPr>
      </w:pPr>
      <w:r>
        <w:rPr>
          <w:rFonts w:cs="Arial" w:ascii="Arial" w:hAnsi="Arial"/>
        </w:rPr>
      </w:r>
    </w:p>
    <w:p>
      <w:pPr>
        <w:pStyle w:val="Cuerpo"/>
        <w:widowControl w:val="false"/>
        <w:jc w:val="both"/>
        <w:rPr>
          <w:rStyle w:val="Ninguno"/>
          <w:rFonts w:ascii="Arial" w:hAnsi="Arial" w:eastAsia="Arial" w:cs="Arial"/>
          <w:bCs/>
        </w:rPr>
      </w:pPr>
      <w:r>
        <w:rPr>
          <w:rStyle w:val="Ninguno"/>
          <w:rFonts w:cs="Arial" w:ascii="Arial" w:hAnsi="Arial"/>
          <w:bCs/>
        </w:rPr>
        <w:t>III.- CONTENIDO DE LA INICIATIVA</w:t>
      </w:r>
    </w:p>
    <w:p>
      <w:pPr>
        <w:pStyle w:val="Cuerpo"/>
        <w:widowControl w:val="false"/>
        <w:shd w:fill="FFFFFF" w:val="clear"/>
        <w:jc w:val="both"/>
        <w:rPr>
          <w:rStyle w:val="Ninguno"/>
          <w:rFonts w:ascii="Arial" w:hAnsi="Arial" w:eastAsia="Arial" w:cs="Arial"/>
          <w:bCs/>
        </w:rPr>
      </w:pPr>
      <w:r>
        <w:rPr/>
      </w:r>
    </w:p>
    <w:p>
      <w:pPr>
        <w:pStyle w:val="Cuerpo"/>
        <w:widowControl w:val="false"/>
        <w:shd w:fill="FFFFFF" w:val="clear"/>
        <w:jc w:val="both"/>
        <w:rPr>
          <w:rFonts w:ascii="Arial" w:hAnsi="Arial" w:cs="Arial"/>
        </w:rPr>
      </w:pPr>
      <w:r>
        <w:rPr>
          <w:rStyle w:val="Ninguno"/>
          <w:rFonts w:cs="Arial" w:ascii="Arial" w:hAnsi="Arial"/>
        </w:rPr>
        <w:t>En la Iniciativa de Decreto en análisis, el Ayuntamiento iniciador expone lo siguiente:</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Este proyecto se elaboró con fundamento a lo dispuesto en los artículos 115 de la Constitución Política de los Estados Unidos Mexicanos; 115 de la Constitución Política del Estado Libre y Soberano de Morelos; de la Ley de Coordinación Fiscal de la Ley de Coordinación Hacendaria del Estado de Morelos, Ley General de Contabilidad Gubernamental, así como de los lineamientos emitidos por el Consejo Nacional de Armonización Contable, Ley General de Hacienda Municipal del Estado de Morelos; del Código Fiscal del Estado de Morelos, de la Ley de Presupuesto Contabilidad y Gasto Público del Estado de Morelos; de la Ley Orgánica Municipal del Estado de Morelos; y en general de todas las leyes de carácter fiscal que establecen percepciones que obtendrá el Municipio de Tepoztlán, Morelos; durante el ejercicio fiscal 2026, por concepto de Impuestos, Contribuciones Especiales, Derechos, Productos, Aprovechamientos, Ingresos por Venta de Bienes y Servicios, Participaciones y Aportaciones, Transferencias, Asignaciones y Subsidios y por Ingresos Derivados de Financiamientos.</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El presente Proyecto de Ley de Ingresos, no mantiene en vigor, impuestos que, conforme a la Ley de Coordinación Fiscal, y a los convenios suscritos en esta materia con la federación y las leyes fiscales, que establecen no aplicarlos.</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En concordancia con la política económica nacional y estatal, en la Ley de Ingresos del Municipio de Tepoztlán, para el ejercicio 2026, no se establecieron aumentos de impuestos, bases y tarifas, esto en apoyo a la economía de los ciudadanos del Municipio de Tepoztlán, se mantienen las mismas del ejercicio anterior.</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En cuanto al objeto, sujeto, base, tarifa, y período de pago se remite a los establecido para estos conceptos en la Ley General de Hacienda Municipal, al Código Fiscal del Estado de Morelos; así como otras Leyes Fiscales de las que se deriven los ingresos que el Municipio está facultado a percibir y conforme a la autonomía hacendaria constitucional del municipio, mismas que se establecen en el presente proyecto de ley de ingresos.</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Aspectos relevantes para la determinación de la Estimación de Ingresos para el Ejercicio fiscal 2026; con respecto a los Criterios Generales de política Económica 2025 emitidos por la Secretaria de Hacienda y Crédito Público.</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NTORNO ECONÓMICO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n 2024, la economía global creció a un ritmo de 3.2% anual, con EE.UU. destacándose como el motor de crecimiento entre las principales economías. El proceso de desinflación avanzó gradualmente hacia los objetivos de los bancos centrales, aunque con una persistencia mayor a la prevista, debido a la rigidez de la inflación en servicios y efectos de base de comparación menos favorables. Durante la última parte del año, estos factores provocaron en algunas economías repuntes inflacionarios temporales. A su vez, los precios de las materias primas (tanto energéticos como alimentos) disminuyeron en promedio, mientras que las tasas de desempleo permanecieron en niveles históricamente bajos en la mayoría de las economías avanzadas.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l comercio global mostró signos de recuperación en 2024 tras la contracción del año previo, en línea con el mayor dinamismo de la producción industrial china y a pesar del debilitamiento del sector manufacturero en el resto del mundo; lo que contrastó con el crecimiento sostenido del sector servicios en la mayoría de los países. En este contexto, aunque se registraron episodios de volatilidad en los mercados financieros, la percepción de una recesión generalizada se disipó a nivel global.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Sin embargo, persistieron desafíos para la actividad económica y la estabilidad de precios, con efectos que se extendieron hacia 2025. Entre ellos, destacó la incertidumbre derivada de las políticas comerciales de EE.UU., incluyendo el anuncio de nuevos aranceles a sus principales socios comerciales. Además, las tensiones geopolíticas y el impacto de eventos climáticos extremos siguieron afectando las cadenas de suministro, incrementando los costos de transporte y logística.</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MARCO MACROECONÓMICO 2025-2026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Se prevé que durante 2025 y 2026, la economía mexicana mantenga una trayectoria de crecimiento positivo, impulsada principalmente por la demanda interna; si bien persisten riesgos asociados con una posible desaceleración global, la incertidumbre en la política comercial de EE.UU. y las tensiones geopolíticas. La solidez de los fundamentos macroeconómicos, respaldados por un marco institucional robusto, contribuirán a mitigar dichos efectos.</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El consumo privado y la inversión doméstica seguirán siendo los principales motores del crecimiento, como lo han sido desde la recuperación económica tras la pandemia de COVID-19 en 2020. El consumo de los hogares continuará fortalecido por el dinamismo del empleo, los incrementos salariales y una mayor inclusión financiera, lo que permitirá aumentar el poder adquisitivo y brindar mayor estabilidad a la demanda interna. Adicionalmente, la expansión en la cobertura y dispersión de los Programas para el Bienestar continuará reduciendo la vulnerabilidad económica en amplios sectores de la población, beneficiando a 30 millones de mexicanos, lo que dará mayor resiliencia a la economía ante posibles choques externos.</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La inversión, por su parte, continuará su trayectoria positiva, fortaleciendo el crecimiento de mediano y largo plazo. En el caso de la inversión pública, ésta se enfocará en proyectos estratégicos de alto impacto, orientados al desarrollo regional y la integración del mercado doméstico. Entre estos destacan la rehabilitación y expansión de infraestructura ferroviaria, la modernización de puertos y carreteras, así como el fortalecimiento del Corredor Interoceánico del Istmo de Tehuantepec, que se proyecta como un nuevo eje logístico global.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Asimismo, se acelerará la transición energética, con un aumento en las inversiones destinadas a energías renovables. En el sector de la construcción, el Programa Nacional de Vivienda para el Bienestar impulsará la construcción de más de 125 mil viviendas en 2025 y 875 mil entre 2026 y 2030, promoviendo el acceso a vivienda digna y estimulando el crecimiento de la construcción residencial.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Estimación de las principales variables macroeconómicas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Se prevé que en 2025 la economía mexicana registre un crecimiento en un rango de 1.5 a 2.3% real anual, mientras que para 2026 el crecimiento esperado se ubica entre 1.5 y 2.5% anual. La revisión a la baja respecto a las estimaciones del Paquete Económico 2025 responde a una desaceleración en la inversión residencial, una menor expansión en la minería petrolera y efectos persistentes de choques de oferta provenientes del año anterior. Adicionalmente, la incertidumbre en torno a la dirección de la política comercial bilateral de EE.UU. y los ajustes en su relación con otros socios comerciales han generado un incremento sensible en la cautela en la inversión y el consumo privados, afectando su dinamismo en el corto plazo.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En este contexto, se anticipa que el Banco de México continúe con el proceso de relajación de su postura monetaria, ubicando la tasa de referencia en 8.0% al cierre de 2025 y en 7.0% en 2026. Esta trayectoria responde a la convergencia gradual de la inflación dentro del intervalo de variabilidad del banco central, así como a la prevalencia de condiciones de holgura en la economía y un crecimiento moderado, factores que permitirán una normalización de la tasa de interés de referencia. Adicionalmente, las expectativas de inflación a corto y largo plazo permanecen ancladas, reflejando una menor presión sobre los precios y reforzando el margen de acción para una postura monetaria menos restrictiva.</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Se estima que el tipo de cambio se ubicará en 20.0 pesos por dólar al cierre de 2025, lo que implicaría un escenario más depreciado en 1.5 pesos u 8.0% de variación cambiaria respecto a la estimación del Paquete Económico 2025. Este ajuste reflejaría la incertidumbre asociada con las revisiones en las políticas comerciales y fiscales de EE.UU., así como a las condiciones financieras globales. Sin embargo, para 2026 se prevé un ajuste a la baja en la volatilidad cambiaria, favoreciendo una apreciación gradual del peso, en línea con episodios previos de normalización tras periodos de incertidumbre en la relación comercial con EE.UU.</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n cuanto a las cuentas externas, se prevé que la balanza en cuenta corriente registre un déficit de 0.1% del PIB en 2025, consistente con un menor dinamismo del crecimiento económico y un tipo de cambio más competitivo, factores que contribuirán a una reducción del déficit en la balanza comercial. Asimismo, se espera que la balanza de ingreso secundario mantenga un superávit derivado del flujo creciente de remesas, impulsado por la solidez del mercado laboral en EE.UU. y el aumento en la masa salarial de los trabajadores mexicanos en ese país.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Para 2026, se anticipa un déficit de 0.4% del PIB, asociado a una mayor expansión del consumo y la inversión, lo que elevaría las importaciones de bienes intermedios y de capital.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Se estima que el precio promedio de la MME se ubicará en 62.4 dpb en 2025, superior en 4.6 dpb a lo proyectado en el Paquete Económico 2025, reflejando las tendencias observadas en el primer trimestre del año. Para 2026, el precio estimado es de 55.3 dpb, de acuerdo con la metodología establecida en la LFPRH y su reglamento.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No obstante, los factores alcistas en los precios del petróleo podrían verse moderados por una desaceleración mayor a la anticipada en el crecimiento económico, que afectaría la demanda energética, así como por la respuesta de los productores no pertenecientes a la OPEP+. Se anticipa un incremento en la producción de EE.UU., Canadá y Brasil, que junto con el ajuste gradual de los recortes voluntarios de la OPEP+ a partir de abril de 2025, contribuirán a estabilizar los precios del crudo en la segunda mitad del año.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n términos de la producción petrolera nacional, las estimaciones consideran un enfoque prudente basado en la trayectoria observada en los primeros meses de 2025. Se estima que la producción promedio se ubicará en 1,761.8 miles de barriles diarios (mbd) en 2025 y 1,775.4 mbd en 2026, niveles ligeramente inferiores a los estimados en el Paquete Económico 2025. Las previsiones para 2026 incluyen un incremento marginal en la producción de 13.7 mbd respecto a 2025, derivado del desarrollo de nuevos proyectos estratégicos y la eventual incorporación de yacimientos adicionales en caso de que las exploraciones resulten favorables.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FINANZAS PÚBLICAS 2025-2026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Al cierre de 2025, se proyecta que las finanzas públicas se mantendrán en una trayectoria sostenible, en línea con las metas anuales aprobadas por el H. Congreso de la Unión y con el compromiso de esta administración con la responsabilidad fiscal. La deuda pública como proporción del PIB seguirá reflejando una posición fiscal sólida y permanecerá en niveles inferiores a los observados en otras economías emergentes y de América Latina. Este desempeño estará respaldado por una estrategia de financiamiento enfocada en el mercado interno, privilegiando emisiones en moneda nacional, a tasa fija y de largo plazo, lo que reduce significativamente la exposición a riesgos cambiarios y de refinanciamiento.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n materia de ingresos presupuestarios, se prevé un incremento de 7.2 mil millones de pesos respecto a lo aprobado en la Ley de Ingresos de la Federación (LIF) 2025. Este resultado se explica principalmente por mayores ingresos petroleros, superiores en 12.8 mil millones de pesos respecto a lo programado, debido al anticipo de recursos del Gobierno Federal a Petróleos Mexicanos (Pemex) para el pago a proveedores, mayores precios a nivel internacional del crudo y el gas natural, así como la depreciación del tipo de cambio; factores que compensan parcialmente la menor producción petrolera. Cabe señalar que la creciente incertidumbre sobre la política comercial de EE.UU., nuestro principal socio comercial, podría generar ajustes adicionales en los ingresos para lo que resta del año Dentro de los ingresos tributarios, se estima un nivel ligeramente superior al aprobado en la LIF 2025, con un aumento de 0.2 mil millones de pesos, resultado de factores contrapuestos.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n cuanto al gasto público, se anticipa un aumento equivalente a 7.2 mil millones de pesos respecto al nivel aprobado, congruente con el incremento en los ingresos totales. En su interior, se proyecta una ampliación de 21.4 mil millones de pesos en los recursos destinados a programas sociales y proyectos de inversión con impacto directo en el bienestar de la población y el desarrollo económico regional, en línea con las prioridades estratégicas del Gobierno de México.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Por otro lado, se prevé una reducción de 10.0 mil millones de pesos en el pago de Adefas, así como una disminución de 6.5 mil millones de pesos por concepto de las participaciones a entidades federativas y municipios, en congruencia con la evolución observada de la recaudación federal participable. Estas reducciones serán parcialmente compensadas por un aumento en el costo financiero de la deuda, estimado en 2.3 mil millones de pesos, asociado principalmente al efecto de la depreciación del tipo de cambio sobre el servicio de la deuda externa.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n este contexto, se proyecta que el déficit presupuestario se mantendrá en un nivel equivalente al 3.3% del PIB, en línea con lo aprobado por el Congreso. En el caso de los RFSP, que incorporan costos extrapresupuestarios como los bonos indexados y las colocaciones a descuento, se estima que estos podrían alcanzar un nivel entre 3.9 y 4.0% del PIB al cierre de 2025.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Como resultado, la deuda pública neta se ubicará en 52.3% del PIB en 2025, lo que garantiza el cumplimiento de los criterios de sostenibilidad fiscal.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Estimaciones de finanzas públicas 2026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n relación con la evolución esperada de las finanzas públicas para el ejercicio fiscal 2026, se proyecta que la deuda pública como proporción del PIB se mantenga en 52.3%, en cumplimiento con lo dispuesto por la LFPRH y su Reglamento. Para alcanzar dicho objetivo, se prevé que los RFSP se ubiquen en un nivel entre 3.2 y 3.5% del PIB, lo que corresponde a un superávit primario de 0.5% del PIB y un déficit presupuestario de 2.7% del PIB. Estas estimaciones se fundamentan en un marco macroeconómico prudente, como se expone en la sección II, y asumen una evolución inercial de las finanzas públicas, sin cambios al marco tributario vigente.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Se estima que los ingresos presupuestarios en 2026 serán inferiores en 64.4 mil millones de pesos de 2026 respecto al monto aprobado en la LIF 2025. Este ajuste se explica por las siguientes variaciones en sus principales componentes: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Se prevé un aumento de 92.6 mil millones de pesos en los ingresos tributarios, impulsado por el crecimiento tendencial de la actividad económica, los efectos permanentes derivados de las mejoras en la eficiencia recaudatoria y una mayor base de comparación a partir del desempeño observado en 2024.</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En contraste, se anticipa una reducción de 131.3 mil millones de pesos en los ingresos petroleros respecto a lo programado para 2025. Esta disminución obedece a un menor precio promedio del crudo, calculado conforme a la fórmula establecida en el artículo 31 de la LFPRH, el cual no se compensa por completo con el incremento previsto en la plataforma de producción. Cabe destacar que ésta última incluye la extracción de Pemex, sus socios, los condensados y los contratos de participación con empresas privadas.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Asimismo, se estiman menores ingresos no tributarios de 18.4 mil millones de pesos, excluyendo posibles ingresos extraordinarios no previstos en la legislación vigente, cuya materialización está sujeta a factores no recurrentes. A su vez, se proyecta una disminución de 7.2 mil millones de pesos en los ingresos propios de las entidades distintas de Pemex, derivada de los supuestos macroeconómicos que afectan sus resultados.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Con base en la meta de déficit presupuestario de 2.7% del PIB y los ingresos estimados, el gasto neto total deberá ajustarse a la baja en 245.9 mil millones de pesos de 2026 en comparación con el monto aprobado en el Presupuesto de Egresos de la Federación (PEF) 2025, lo que representa una disminución real de 2.6%.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Este ajuste se concentrará principalmente en tres componentes: el costo financiero de la deuda, las participaciones a entidades federativas y municipios y Adefas, los cuales en conjunto disminuirán en 179.5 mil millones de pesos. Estas reducciones representan el 73.0% del ajuste total al gasto neto total.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Como resultado, el gasto programable pagado disminuirá en 66.4 mil millones de pesos respecto al nivel aprobado para 2025, lo que equivale a una reducción de 1.0% en términos reales. Es importante destacar que esta disminución no comprometerá las prioridades del gasto social, ni afectará la provisión de servicios públicos, el cumplimiento de obligaciones legales o contractuales, ni los proyectos estratégicos que contribuyen al bienestar de la población y al desarrollo económico del país.</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Principales indicadores</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1. El crecimiento del PIB. Aunque la estimación oficial aún marca un alza de entre 1.5 y 2.3 por ciento para este año, es evidente que esa cifra no se alcanzará. Lo más probable es que la previsión oficial para este año, que habrá de corregirse, quede por arriba del consenso del sector privado (que proyecta 0.3 por ciento) y se ubique en un rango cercano a 1 por ciento.</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Para 2026, la previsión actual de entre 1.5 y 2.5 por ciento podría revisarse a un rango de 1 a 2 por ciento, aunque de nuevo se ubicaría por arriba del pronóstico privado de 1.4 por ciento.</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2. La inflación. La previsión actual es de 3.5 por ciento para este año. Seguramente se ajustará levemente al alza para alinearse con la estimación de Banxico de 3.7 por ciento para el cuarto trimestre, aunque seguirá por debajo del 4.04 por ciento que marca el consenso privado. Para 2026, probablemente se mantenga en 3 por ciento, cifra que también está por debajo del 3.72 previsto por los analistas.</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3. El tipo de cambio. Los Precriterios estimaban un dólar de 20 pesos para el cierre del año. Esa estimación seguramente se revisará a la baja y podría situarse cerca de 19 pesos. La previsión de 2026, de 19.70, probablemente se mantenga o baje ligeramente.</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4. El déficit público. En su definición más amplia, los Requerimientos Financieros del Sector Público se estiman ahora entre 3.9 y 4 por ciento del PIB. Lo más probable es que ese dato se mantenga. Para 2026, la previsión actual es de entre 3.2 y 3.5 por ciento del PIB. No sería extraño que se eleve ligeramente, quizás a un rango de 3.4 a 3.7 por ciento, aunque la prioridad seguirá siendo mantener una trayectoria descendente.</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5. El gasto programable. Según los Precriterios, el gasto programable debería reducirse en 1.3 por ciento en términos reales para sostener la trayectoria del déficit. Sin embargo, como suele suceder, habrá diferencias importantes entre sus componentes. A diferencia de este año, cuando la inversión pública acumula un descenso de 30 por ciento en términos reales, en 2026 veríamos un incremento impulsado por el arranque de diversos proyectos de infraestructura. Los programas sociales también se mantendrían, de modo que el ajuste tendría que concentrarse en el gasto corriente de operación del sector público, con un nuevo descenso.</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6. Los ingresos tributarios. Para 2026 se prevé que crezcan 1.7 por ciento en términos reales. Los Precriterios anticipaban un alza de alrededor de 3 por ciento para este año, pero la realidad es que será mayor: al primer semestre, el crecimiento real es de 8 por ciento. El año cerrará por encima de lo previsto, aunque será difícil mantener ese ritmo en 2026. Aun así, la recaudación podría superar lo estimado, apoyada sobre todo en un mayor control aduanero.</w:t>
      </w:r>
    </w:p>
    <w:p>
      <w:pPr>
        <w:pStyle w:val="Normal"/>
        <w:widowControl w:val="false"/>
        <w:spacing w:lineRule="auto" w:line="240" w:before="0" w:after="0"/>
        <w:jc w:val="both"/>
        <w:rPr>
          <w:rFonts w:ascii="Arial" w:hAnsi="Arial" w:cs="Arial"/>
          <w:bCs/>
          <w:iCs/>
          <w:color w:val="000000"/>
          <w:sz w:val="24"/>
          <w:szCs w:val="24"/>
          <w:highlight w:val="cyan"/>
        </w:rPr>
      </w:pPr>
      <w:r>
        <w:rPr>
          <w:rFonts w:cs="Arial" w:ascii="Arial" w:hAnsi="Arial"/>
          <w:iCs/>
          <w:color w:val="000000"/>
          <w:sz w:val="24"/>
          <w:szCs w:val="24"/>
        </w:rPr>
        <w:t>7. La situación de Pemex. De acuerdo con los proyectos recientemente anunciados, se espera que los vencimientos de deuda de Pemex logren refinanciarse bajo un perfil menos exigente. Además, la propuesta incluye ajustes profundos en la gestión de la empresa para garantizar un resultado operativo favorable. El año pasado se registró una pérdida operativa de poco más de 15 mil millones de pesos, pero en el primer semestre de este año la utilidad operativa superó los 52 mil millones. El objetivo es mantener esa tendencia para que, desde 2026, la demanda de recursos fiscales disminuya sensiblemente y desaparezca por completo en 2027.</w:t>
      </w:r>
    </w:p>
    <w:p>
      <w:pPr>
        <w:pStyle w:val="Normal"/>
        <w:widowControl w:val="false"/>
        <w:spacing w:lineRule="auto" w:line="240" w:before="0" w:after="0"/>
        <w:jc w:val="both"/>
        <w:rPr>
          <w:rFonts w:ascii="Arial" w:hAnsi="Arial" w:cs="Arial"/>
          <w:bCs/>
          <w:iCs/>
          <w:color w:val="000000"/>
          <w:sz w:val="24"/>
          <w:szCs w:val="24"/>
          <w:highlight w:val="cyan"/>
        </w:rPr>
      </w:pPr>
      <w:r>
        <w:rPr>
          <w:rFonts w:cs="Arial" w:ascii="Arial" w:hAnsi="Arial"/>
          <w:bCs/>
          <w:iCs/>
          <w:color w:val="000000"/>
          <w:sz w:val="24"/>
          <w:szCs w:val="24"/>
          <w:highlight w:val="cyan"/>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Ámbito estatal</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En el ámbito estatal los criterios generales de política económica, a la fecha de elaboración de este anteproyecto de ley de ingresos aún no se han dado a conocer por parte del Gobierno del Estado.</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Ámbito municipal</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El Municipio de Tepoztlán ha sufrido los embates del cambio de la política económica federal en una disminución significativa de los recursos que percibía, específicamente para proyectos de inversión, no obstante, lo anterior gracias a la política de cercanía a la gente y a los principios rectores de este gobierno municipal, de transparencia, honradez, eficiencia, eficacia. Los recursos propios generados por el municipio se han incrementado pese a las condiciones adversas de la economía nacional, estatal y municipal, las que se vieron acentuadas por la pandemia del Covid-19, a las ya preexistentes en nuestro municipio. por diversos factores sociales como la inseguridad que se vive en todo el país.</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Del análisis del histórico de recaudación de este Municipio que nos hizo llegar la Tesorería Municipal, se observa que los ingresos a pesar de los problemas económicos que represento la crisis económica generada por la pandemia de COVID-19, así como por el conflicto bélico entre Rusia y Ucrania, Israel y Palestina; de los problemas de Seguridad Publica que el país vive, así como del cambio de políticas de gasto de la federación, que se reflejó en que el municipio ya no reciba recursos de otro tipo de fondos etiquetados para la ejecución de obra pública.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 xml:space="preserve">Por tal razón existe el consenso de que el ejercicio 2026, será un ejercicio difícil económicamente, razón por lo que se debe tener una expectativa razonable con el entorno de la política económica, mundial, nacional, estatal y municipal, y una vez hechos estos análisis se considera que para el próximo ejercicio fiscal una disminución en los ingresos de gestión. Así también se prevé que el monto de participaciones y aportaciones tanto federales como estatales, se mantengan en los mismos montos aprobados para el municipio en el ejercicio 2025. Sin embargo, se considera que del Presupuesto de ingresos devengado al 31 de Julio del 2025 se recaude un 3.95% al 31 de diciembre del mismo, por lo que es esta la proyección de ingresos que se estima recaudar para el ejercicio fiscal 2026;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Por lo que la estimación de ingresos del Municipio de Tepoztlán, para el ejercicio fiscal 2026 es por la cantidad de $302,137,947.43 (Trecientos dos millones, Ciento treinta y siete mil, Novecientos cuarenta y siete pesos 43/100 M.N.).</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 xml:space="preserve">Balance de riesgos </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Finalmente, el entorno macroeconómico previsto para 2025 y 2026 se encuentra sujeto a los siguientes riesgos que podrían modificar las estimaciones anteriores:</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Riesgos a la baja:</w:t>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r>
    </w:p>
    <w:p>
      <w:pPr>
        <w:pStyle w:val="Normal"/>
        <w:widowControl w:val="false"/>
        <w:tabs>
          <w:tab w:val="clear" w:pos="708"/>
          <w:tab w:val="left" w:pos="142" w:leader="none"/>
        </w:tabs>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Incertidumbre en materia de comercio exterior derivada de la falta de claridad sobre la permanencia, alcance y magnitud de tarifas arancelarias, así como posibles medidas de represalia. Esto podría afectar la inversión, el empleo y la demanda externa de productos mexicanos, generando presiones sobre el crecimiento económico.</w:t>
      </w:r>
    </w:p>
    <w:p>
      <w:pPr>
        <w:pStyle w:val="Normal"/>
        <w:widowControl w:val="false"/>
        <w:tabs>
          <w:tab w:val="clear" w:pos="708"/>
          <w:tab w:val="left" w:pos="142" w:leader="none"/>
        </w:tabs>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Cambios permanentes en las políticas comerciales y económicas de los principales socios y otros países con los que México mantiene relaciones comerciales. Esto podría modificar la competitividad de sectores clave, alterar la estructura productiva y afectar los flujos de inversión, con implicaciones sobre el crecimiento de mediano y largo plazo.</w:t>
      </w:r>
    </w:p>
    <w:p>
      <w:pPr>
        <w:pStyle w:val="Normal"/>
        <w:widowControl w:val="false"/>
        <w:tabs>
          <w:tab w:val="clear" w:pos="708"/>
          <w:tab w:val="left" w:pos="142" w:leader="none"/>
        </w:tabs>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Eventos climáticos extremos que impacten la producción agropecuaria, eleven los costos de insumos y generen presiones inflacionarias. Además, estos fenómenos pueden afectar infraestructura crítica, puertos y centros urbanos, con repercusiones en la movilidad, la actividad comercial y el turismo, así como a algunas industrias manufactureras intensivas en el uso de agua.</w:t>
      </w:r>
    </w:p>
    <w:p>
      <w:pPr>
        <w:pStyle w:val="Normal"/>
        <w:widowControl w:val="false"/>
        <w:tabs>
          <w:tab w:val="clear" w:pos="708"/>
          <w:tab w:val="left" w:pos="142" w:leader="none"/>
        </w:tabs>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Endurecimiento de las condiciones financieras globales debido a tasas de interés más elevadas por más tiempo, lo que incrementaría la percepción de riesgo, elevaría las primas de riesgo y encarecería el financiamiento tanto para el sector público como privado, limitando la inversión y el consumo.</w:t>
      </w:r>
    </w:p>
    <w:p>
      <w:pPr>
        <w:pStyle w:val="Normal"/>
        <w:widowControl w:val="false"/>
        <w:tabs>
          <w:tab w:val="clear" w:pos="708"/>
          <w:tab w:val="left" w:pos="142" w:leader="none"/>
        </w:tabs>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 xml:space="preserve">Intensificación de tensiones geopolíticas que provoquen volatilidad en los mercados financieros y alteraciones en el comercio global. Esto podría generar fluctuaciones abruptas en los precios de materias primas y energía, dificultando la estabilidad económica y el proceso desinflacionario. </w:t>
      </w:r>
    </w:p>
    <w:p>
      <w:pPr>
        <w:pStyle w:val="Normal"/>
        <w:widowControl w:val="false"/>
        <w:tabs>
          <w:tab w:val="clear" w:pos="708"/>
          <w:tab w:val="left" w:pos="142" w:leader="none"/>
        </w:tabs>
        <w:spacing w:lineRule="auto" w:line="240" w:before="0" w:after="0"/>
        <w:jc w:val="both"/>
        <w:rPr>
          <w:rFonts w:ascii="Arial" w:hAnsi="Arial" w:cs="Arial"/>
          <w:bCs/>
          <w:iCs/>
          <w:color w:val="000000"/>
          <w:sz w:val="24"/>
          <w:szCs w:val="24"/>
        </w:rPr>
      </w:pPr>
      <w:r>
        <w:rPr>
          <w:rFonts w:cs="Arial" w:ascii="Arial" w:hAnsi="Arial"/>
          <w:iCs/>
          <w:color w:val="000000"/>
          <w:sz w:val="24"/>
          <w:szCs w:val="24"/>
        </w:rPr>
        <w:t>Riesgos al alza:</w:t>
      </w:r>
    </w:p>
    <w:p>
      <w:pPr>
        <w:pStyle w:val="Normal"/>
        <w:widowControl w:val="false"/>
        <w:tabs>
          <w:tab w:val="clear" w:pos="708"/>
          <w:tab w:val="left" w:pos="142" w:leader="none"/>
        </w:tabs>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Resolución de las tensiones comerciales entre EE.UU., México y Canadá, lo que fortalecería la integración regional, fomentaría una mayor inversión y facilitaría la sustitución de importaciones desde países sin acuerdos comerciales con México.</w:t>
      </w:r>
    </w:p>
    <w:p>
      <w:pPr>
        <w:pStyle w:val="Normal"/>
        <w:widowControl w:val="false"/>
        <w:tabs>
          <w:tab w:val="clear" w:pos="708"/>
          <w:tab w:val="left" w:pos="142" w:leader="none"/>
        </w:tabs>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Acuerdo de paz entre Rusia y Ucrania, reduciendo la volatilidad en los mercados y estabilizando los precios de materias primas y energía, lo que contribuiría a una desinflación global más rápida.</w:t>
      </w:r>
    </w:p>
    <w:p>
      <w:pPr>
        <w:pStyle w:val="Normal"/>
        <w:widowControl w:val="false"/>
        <w:tabs>
          <w:tab w:val="clear" w:pos="708"/>
          <w:tab w:val="left" w:pos="142" w:leader="none"/>
        </w:tabs>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Implementación de estímulos en China que impulsen su crecimiento y la demanda interna por encima de lo previsto, lo que favorecería el comercio global y beneficiaría las exportaciones mexicanas.</w:t>
      </w:r>
    </w:p>
    <w:p>
      <w:pPr>
        <w:pStyle w:val="Normal"/>
        <w:widowControl w:val="false"/>
        <w:tabs>
          <w:tab w:val="clear" w:pos="708"/>
          <w:tab w:val="left" w:pos="142" w:leader="none"/>
        </w:tabs>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Mayor dinamismo en los proyectos de infraestructura en el sur de México, acelerando la convergencia económica regional y generando mayores beneficios en empleo, productividad y comercio interno.</w:t>
      </w:r>
    </w:p>
    <w:p>
      <w:pPr>
        <w:pStyle w:val="Normal"/>
        <w:widowControl w:val="false"/>
        <w:tabs>
          <w:tab w:val="clear" w:pos="708"/>
          <w:tab w:val="left" w:pos="142" w:leader="none"/>
        </w:tabs>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Expansión del uso de inteligencia artificial y otras tecnologías que mejoren la productividad, fomenten la inversión en sectores estratégicos y eleven el potencial de crecimiento económico.</w:t>
      </w:r>
    </w:p>
    <w:p>
      <w:pPr>
        <w:pStyle w:val="Normal"/>
        <w:widowControl w:val="false"/>
        <w:tabs>
          <w:tab w:val="clear" w:pos="708"/>
          <w:tab w:val="left" w:pos="142" w:leader="none"/>
        </w:tabs>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 xml:space="preserve">Reducción más acelerada de la tasa de interés de Banxico, incentivando el crédito, la inversión y el consumo, además de mejorar la competitividad cambiaria y mitigar impactos comerciales adversos. </w:t>
      </w:r>
    </w:p>
    <w:p>
      <w:pPr>
        <w:pStyle w:val="Normal"/>
        <w:widowControl w:val="false"/>
        <w:tabs>
          <w:tab w:val="clear" w:pos="708"/>
          <w:tab w:val="left" w:pos="142" w:leader="none"/>
        </w:tabs>
        <w:spacing w:lineRule="auto" w:line="240" w:before="0" w:after="0"/>
        <w:jc w:val="both"/>
        <w:rPr>
          <w:rFonts w:ascii="Arial" w:hAnsi="Arial" w:cs="Arial"/>
          <w:bCs/>
          <w:iCs/>
          <w:color w:val="000000"/>
          <w:sz w:val="24"/>
          <w:szCs w:val="24"/>
        </w:rPr>
      </w:pPr>
      <w:r>
        <w:rPr>
          <w:rFonts w:cs="Arial" w:ascii="Arial" w:hAnsi="Arial"/>
          <w:iCs/>
          <w:color w:val="000000"/>
          <w:sz w:val="24"/>
          <w:szCs w:val="24"/>
        </w:rPr>
        <w:t>•</w:t>
      </w:r>
      <w:r>
        <w:rPr>
          <w:rFonts w:eastAsia="Arial" w:cs="Arial" w:ascii="Arial" w:hAnsi="Arial"/>
          <w:iCs/>
          <w:color w:val="000000"/>
          <w:sz w:val="24"/>
          <w:szCs w:val="24"/>
        </w:rPr>
        <w:t xml:space="preserve"> </w:t>
      </w:r>
      <w:r>
        <w:rPr>
          <w:rFonts w:cs="Arial" w:ascii="Arial" w:hAnsi="Arial"/>
          <w:iCs/>
          <w:color w:val="000000"/>
          <w:sz w:val="24"/>
          <w:szCs w:val="24"/>
        </w:rPr>
        <w:t xml:space="preserve">Mayor impacto del proceso de simplificación y digitalización de trámites sobre la atracción de IED, reduciendo costos y tiempos regulatorios para nuevos proyectos productivos. </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Normativa</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El Ante Proyecto de Ley de Ingresos para el ejercicio 2026, plantea modificaciones en su articulado planteadas por las áreas recaudadoras que plantean ajustes en la numeración de algunos artículos, así como se agregan conceptos para facilitar la recaudación de los ingresos.</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iCs/>
          <w:color w:val="000000"/>
          <w:sz w:val="24"/>
          <w:szCs w:val="24"/>
        </w:rPr>
      </w:pPr>
      <w:r>
        <w:rPr>
          <w:rFonts w:cs="Arial" w:ascii="Arial" w:hAnsi="Arial"/>
          <w:iCs/>
          <w:color w:val="000000"/>
          <w:sz w:val="24"/>
          <w:szCs w:val="24"/>
        </w:rPr>
        <w:t>Con lo anterior se busca atender responsablemente, con pleno apego a la legalidad, la exigencia y denuncias de actuación de la autoridad por parte de la ciudadanía del municipio para atender una diversidad de asuntos de interés general, como son entre otras:</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numPr>
          <w:ilvl w:val="0"/>
          <w:numId w:val="4"/>
        </w:numPr>
        <w:tabs>
          <w:tab w:val="clear" w:pos="708"/>
          <w:tab w:val="left" w:pos="284" w:leader="none"/>
        </w:tabs>
        <w:spacing w:lineRule="auto" w:line="240" w:before="0" w:after="0"/>
        <w:ind w:left="0" w:hanging="0"/>
        <w:jc w:val="both"/>
        <w:rPr>
          <w:rFonts w:ascii="Arial" w:hAnsi="Arial" w:cs="Arial"/>
          <w:bCs/>
          <w:iCs/>
          <w:color w:val="000000"/>
          <w:sz w:val="24"/>
          <w:szCs w:val="24"/>
        </w:rPr>
      </w:pPr>
      <w:r>
        <w:rPr>
          <w:rFonts w:cs="Arial" w:ascii="Arial" w:hAnsi="Arial"/>
          <w:iCs/>
          <w:color w:val="000000"/>
          <w:sz w:val="24"/>
          <w:szCs w:val="24"/>
        </w:rPr>
        <w:t>En el artículo 11 inciso A) numeral dos se corrige la denominación del concepto.</w:t>
      </w:r>
    </w:p>
    <w:p>
      <w:pPr>
        <w:pStyle w:val="Normal"/>
        <w:widowControl w:val="false"/>
        <w:numPr>
          <w:ilvl w:val="0"/>
          <w:numId w:val="4"/>
        </w:numPr>
        <w:tabs>
          <w:tab w:val="clear" w:pos="708"/>
          <w:tab w:val="left" w:pos="284" w:leader="none"/>
        </w:tabs>
        <w:spacing w:lineRule="auto" w:line="240" w:before="0" w:after="0"/>
        <w:ind w:left="0" w:hanging="0"/>
        <w:jc w:val="both"/>
        <w:rPr>
          <w:rFonts w:ascii="Arial" w:hAnsi="Arial" w:cs="Arial"/>
          <w:bCs/>
          <w:iCs/>
          <w:color w:val="000000"/>
          <w:sz w:val="24"/>
          <w:szCs w:val="24"/>
        </w:rPr>
      </w:pPr>
      <w:r>
        <w:rPr>
          <w:rFonts w:cs="Arial" w:ascii="Arial" w:hAnsi="Arial"/>
          <w:iCs/>
          <w:color w:val="000000"/>
          <w:sz w:val="24"/>
          <w:szCs w:val="24"/>
        </w:rPr>
        <w:t>En el artículo 11 inciso c) numerales 1 y 2, se corrige la denominación del concepto</w:t>
      </w:r>
    </w:p>
    <w:p>
      <w:pPr>
        <w:pStyle w:val="Normal"/>
        <w:widowControl w:val="false"/>
        <w:numPr>
          <w:ilvl w:val="0"/>
          <w:numId w:val="4"/>
        </w:numPr>
        <w:tabs>
          <w:tab w:val="clear" w:pos="708"/>
          <w:tab w:val="left" w:pos="284" w:leader="none"/>
        </w:tabs>
        <w:spacing w:lineRule="auto" w:line="240" w:before="0" w:after="0"/>
        <w:ind w:left="0" w:hanging="0"/>
        <w:jc w:val="both"/>
        <w:rPr>
          <w:rFonts w:ascii="Arial" w:hAnsi="Arial" w:cs="Arial"/>
          <w:bCs/>
          <w:iCs/>
          <w:color w:val="000000"/>
          <w:sz w:val="24"/>
          <w:szCs w:val="24"/>
        </w:rPr>
      </w:pPr>
      <w:r>
        <w:rPr>
          <w:rFonts w:cs="Arial" w:ascii="Arial" w:hAnsi="Arial"/>
          <w:iCs/>
          <w:color w:val="000000"/>
          <w:sz w:val="24"/>
          <w:szCs w:val="24"/>
        </w:rPr>
        <w:t>En el artículo 11 inciso c) se elimina el numeral 8.</w:t>
      </w:r>
    </w:p>
    <w:p>
      <w:pPr>
        <w:pStyle w:val="Normal"/>
        <w:widowControl w:val="false"/>
        <w:tabs>
          <w:tab w:val="clear" w:pos="708"/>
          <w:tab w:val="left" w:pos="284" w:leader="none"/>
        </w:tabs>
        <w:spacing w:lineRule="auto" w:line="240" w:before="0" w:after="0"/>
        <w:jc w:val="both"/>
        <w:rPr>
          <w:rFonts w:ascii="Arial" w:hAnsi="Arial" w:cs="Arial"/>
          <w:bCs/>
          <w:iCs/>
          <w:color w:val="000000"/>
          <w:sz w:val="24"/>
          <w:szCs w:val="24"/>
        </w:rPr>
      </w:pPr>
      <w:r>
        <w:rPr>
          <w:rFonts w:cs="Arial" w:ascii="Arial" w:hAnsi="Arial"/>
          <w:iCs/>
          <w:color w:val="000000"/>
          <w:sz w:val="24"/>
          <w:szCs w:val="24"/>
        </w:rPr>
        <w:t>Mas los cambios propuestos por las áreas.</w:t>
      </w:r>
    </w:p>
    <w:p>
      <w:pPr>
        <w:pStyle w:val="Normal"/>
        <w:widowControl w:val="false"/>
        <w:numPr>
          <w:ilvl w:val="0"/>
          <w:numId w:val="10"/>
        </w:numPr>
        <w:tabs>
          <w:tab w:val="clear" w:pos="708"/>
          <w:tab w:val="left" w:pos="284" w:leader="none"/>
        </w:tabs>
        <w:spacing w:lineRule="auto" w:line="240" w:before="0" w:after="0"/>
        <w:ind w:left="0" w:hanging="0"/>
        <w:jc w:val="both"/>
        <w:rPr>
          <w:rFonts w:ascii="Arial" w:hAnsi="Arial" w:cs="Arial"/>
          <w:bCs/>
          <w:iCs/>
          <w:color w:val="000000"/>
          <w:sz w:val="24"/>
          <w:szCs w:val="24"/>
        </w:rPr>
      </w:pPr>
      <w:r>
        <w:rPr>
          <w:rFonts w:cs="Arial" w:ascii="Arial" w:hAnsi="Arial"/>
          <w:iCs/>
          <w:color w:val="000000"/>
          <w:sz w:val="24"/>
          <w:szCs w:val="24"/>
        </w:rPr>
        <w:t>Se modifica la numeración del articulo(sic) 29 para que esta sea continua; y se ajustan a la laza algunos conceptos de multa.</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IMPACTO PRESUPUESTARIO</w:t>
      </w:r>
    </w:p>
    <w:p>
      <w:pPr>
        <w:pStyle w:val="Normal"/>
        <w:widowControl w:val="false"/>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widowControl w:val="false"/>
        <w:spacing w:lineRule="auto" w:line="240" w:before="0" w:after="0"/>
        <w:jc w:val="both"/>
        <w:rPr>
          <w:rFonts w:ascii="Arial" w:hAnsi="Arial" w:cs="Arial"/>
          <w:bCs/>
          <w:iCs/>
          <w:color w:val="000000"/>
          <w:sz w:val="24"/>
          <w:szCs w:val="24"/>
        </w:rPr>
      </w:pPr>
      <w:r>
        <w:rPr>
          <w:rFonts w:cs="Arial" w:ascii="Arial" w:hAnsi="Arial"/>
          <w:iCs/>
          <w:color w:val="000000"/>
          <w:sz w:val="24"/>
          <w:szCs w:val="24"/>
        </w:rPr>
        <w:t>La presente iniciativa, no genera impacto presupuestal alguno, por el contrario, por su propia naturaleza constituye el instrumento a través del cual el municipio obtiene sus ingresos que sustentaran las erogaciones que al efecto contenga el presupuesto de egresos que el mismo autorice en ejercicio de la libertad para administrar su hacienda pública, que le confiere el artículo 115 de la Carta Magna.</w:t>
      </w:r>
    </w:p>
    <w:p>
      <w:pPr>
        <w:pStyle w:val="Cuerpo"/>
        <w:widowControl w:val="false"/>
        <w:shd w:fill="FFFFFF" w:val="clear"/>
        <w:jc w:val="both"/>
        <w:rPr>
          <w:rStyle w:val="Ninguno"/>
          <w:rFonts w:ascii="Arial" w:hAnsi="Arial" w:cs="Arial"/>
        </w:rPr>
      </w:pPr>
      <w:r>
        <w:rPr>
          <w:rFonts w:cs="Arial" w:ascii="Arial" w:hAnsi="Arial"/>
          <w:bCs/>
          <w:iCs/>
          <w:color w:val="000000"/>
          <w:sz w:val="24"/>
          <w:szCs w:val="24"/>
        </w:rPr>
      </w:r>
    </w:p>
    <w:p>
      <w:pPr>
        <w:pStyle w:val="Cuerpo"/>
        <w:widowControl w:val="false"/>
        <w:shd w:fill="FFFFFF" w:val="clear"/>
        <w:jc w:val="both"/>
        <w:rPr>
          <w:rStyle w:val="Ninguno"/>
          <w:rFonts w:ascii="Arial" w:hAnsi="Arial" w:eastAsia="Arial" w:cs="Arial"/>
        </w:rPr>
      </w:pPr>
      <w:r>
        <w:rPr>
          <w:rStyle w:val="Ninguno"/>
          <w:rFonts w:cs="Arial" w:ascii="Arial" w:hAnsi="Arial"/>
        </w:rPr>
        <w:t>IV.- FUNDAMENTACIÓN A FAVOR DE LA INICIATIV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Fundan el derecho a presentar esta iniciativa, lo que establecen los artículos 32, párrafo segundo de la Constitución Política del Estado Libre y Soberano de Morelos; 10 de la Ley de Presupuesto, Contabilidad y Gasto Público del Estado de Morelos; 38, fracciones I y C, y 41, fracciones XVI y XVII de la Ley Orgánica Municipal del Estado de Morelos, buscando privilegiar la vigencia del estado de derecho y la seguridad jurídica para los morelenses y, particularmente, a la población del Municipio de Tepoztlán, Morelos.</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En contraparte, el proyecto es viable porque el legislativo estatal cuenta con plenas facultades para legislar en la materia, en virtud de lo establecido los artículos 32 segundo párrafo y 40 fracciones II y V de la Constitución Política del Estado Libre y Soberano de Morelos, abre esa posibilidad y da la facultad.</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pPr>
      <w:r>
        <w:rPr>
          <w:rStyle w:val="Ninguno"/>
          <w:rFonts w:cs="Arial" w:ascii="Arial" w:hAnsi="Arial"/>
        </w:rPr>
        <w:t>Con esta iniciativa se pretende que el Municipio de Tepoztlán, Morelos, cuente con los recursos necesarios para sufragar el gasto público en el ejercicio fiscal correspondiente al 2026.</w:t>
      </w:r>
    </w:p>
    <w:p>
      <w:pPr>
        <w:pStyle w:val="Cuerpo"/>
        <w:widowControl w:val="false"/>
        <w:jc w:val="both"/>
        <w:rPr>
          <w:rStyle w:val="Ninguno"/>
          <w:rFonts w:ascii="Arial" w:hAnsi="Arial"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V.- VALORACIÓN DE LA INICIATIVA</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iniciativa para determinar su procedencia o improcedencia.</w:t>
      </w:r>
    </w:p>
    <w:p>
      <w:pPr>
        <w:pStyle w:val="Cuerpo"/>
        <w:widowControl w:val="false"/>
        <w:jc w:val="both"/>
        <w:rPr>
          <w:rStyle w:val="Ninguno"/>
          <w:rFonts w:ascii="Arial" w:hAnsi="Arial" w:eastAsia="Arial" w:cs="Arial"/>
        </w:rPr>
      </w:pPr>
      <w:r>
        <w:rPr/>
      </w:r>
    </w:p>
    <w:p>
      <w:pPr>
        <w:pStyle w:val="Cuerpo"/>
        <w:widowControl w:val="false"/>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iniciativa presentada por el Ayuntamiento de Tepoztlán, Morelos, mismas que se hacen al tenor siguiente:</w:t>
      </w:r>
    </w:p>
    <w:p>
      <w:pPr>
        <w:pStyle w:val="Cuerpo"/>
        <w:widowControl w:val="false"/>
        <w:jc w:val="both"/>
        <w:rPr>
          <w:rStyle w:val="Ninguno"/>
          <w:rFonts w:ascii="Arial" w:hAnsi="Arial" w:eastAsia="Arial" w:cs="Arial"/>
          <w:bCs/>
        </w:rPr>
      </w:pPr>
      <w:r>
        <w:rPr/>
      </w:r>
    </w:p>
    <w:p>
      <w:pPr>
        <w:pStyle w:val="Cuerpo"/>
        <w:widowControl w:val="false"/>
        <w:jc w:val="both"/>
        <w:rPr>
          <w:rStyle w:val="Ninguno"/>
          <w:rFonts w:ascii="Arial" w:hAnsi="Arial" w:eastAsia="Arial" w:cs="Arial"/>
          <w:bCs/>
        </w:rPr>
      </w:pPr>
      <w:r>
        <w:rPr>
          <w:rStyle w:val="Ninguno"/>
          <w:rFonts w:cs="Arial" w:ascii="Arial" w:hAnsi="Arial"/>
          <w:bCs/>
        </w:rPr>
        <w:t>Estudio y Valoración del precepto normativo:</w:t>
      </w:r>
    </w:p>
    <w:p>
      <w:pPr>
        <w:pStyle w:val="Prrafodelista"/>
        <w:widowControl w:val="false"/>
        <w:autoSpaceDE w:val="false"/>
        <w:spacing w:lineRule="auto" w:line="240" w:before="0" w:after="0"/>
        <w:ind w:left="0" w:hanging="0"/>
        <w:contextualSpacing/>
        <w:jc w:val="both"/>
        <w:rPr>
          <w:rStyle w:val="Ninguno"/>
          <w:rFonts w:ascii="Arial" w:hAnsi="Arial" w:eastAsia="Arial" w:cs="Arial"/>
          <w:bCs/>
          <w:color w:val="000000"/>
          <w:sz w:val="24"/>
          <w:szCs w:val="24"/>
        </w:rPr>
      </w:pPr>
      <w:r>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 xml:space="preserve">Corresponde al Congreso Local la aprobación de las leyes de ingresos de los municipios, tal como se desprende de los artículos 32, párrafo segundo y 40, fracciones II y XXIX de la Constitución Local que indican que el Congreso del Estado, a más tardar el 1 de octubre  de cada año, deberán recibir de los ayuntamientos las correspondientes iniciativas de Ley de Ingresos para el ejercicio fiscal del año inmediato posterior, para su examen, discusión y en su caso, aprobación a más tardar el día quince de diciembre del año en que se presentó. Es de precisar entonces que el iniciador ha presentado la iniciativa de mérito en tiempo, pues en el caso particular, la iniciativa fue presentada el 01 de octubre de 2025. </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La iniciativa de mérito satisface los requerimientos establecidos en el artículo 18 de la Ley de Disciplina Financiera de las Entidades Federativas y los Municipios, y 10 de la Ley de Presupuesto, Contabilidad y Gasto Público del Estado de Morelos, toda vez que incluye los las proyecciones de finanzas públicas, considerando las premisas empleadas en los Criterios Generales de Política Económica, estableciendo, desde su exposición de motivos, que no pretende incrementar el monto de las contribuciones con el propósito de no afectar la economía de los contribuyentes, en la inteligencia de que el ajuste en el valor de referencia de la Unidad de Medida y Actualización, sí representará un incremento nominal, en términos reales no habrá incrementos.</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Además, se crean nuevas contribuciones para regular las actividades económicas en el mercado municipal, así como una nueva estructuración de la norma para su adecuada identificación y aplicación material, observándose algunas deficiencias de estructura jerárquica en lo relacionado con el Derecho de Alumbrado Público, que serán analizadas en lo particular, asimismo se aprecia una duplicación en materia de aprovechamientos que, de igual manera, se analizará en lo particular-</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Se han observado diversos párrafos que no se pueden identificar con un artículo específico lo que impide la precisión en la aplicación de la norma, por lo que se recomendará colocar articulado en los párrafos, para que tenga una correcta identificación cada precepto. Además, el Municipio no presentó proyecciones de sus ingresos, por lo menos, a un año posterior, motivo por el que se sostuvo reunión para requerirles dichas proyecciones, mismas que solventaron para el presente dictamen.</w:t>
      </w:r>
    </w:p>
    <w:p>
      <w:pPr>
        <w:pStyle w:val="Prrafodelista"/>
        <w:widowControl w:val="false"/>
        <w:autoSpaceDE w:val="false"/>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rrafodelista"/>
        <w:widowControl w:val="false"/>
        <w:autoSpaceDE w:val="false"/>
        <w:spacing w:lineRule="auto" w:line="240" w:before="0" w:after="0"/>
        <w:ind w:left="0" w:hanging="0"/>
        <w:contextualSpacing/>
        <w:jc w:val="both"/>
        <w:rPr/>
      </w:pPr>
      <w:r>
        <w:rPr>
          <w:rFonts w:cs="Arial" w:ascii="Arial" w:hAnsi="Arial"/>
          <w:color w:val="000000"/>
          <w:sz w:val="24"/>
          <w:szCs w:val="24"/>
        </w:rPr>
        <w:t xml:space="preserve">Tras el análisis realizado en párrafos anteriores, esta Comisión dictaminadora determina la procedencia en lo general, con las modificaciones que los integrantes de esta Comisión analizamos, valoramos y consideramos viables jurídica y presupuestalmente en lo particular, de la Ley de Ingresos del Municipio de </w:t>
      </w:r>
      <w:r>
        <w:rPr>
          <w:rStyle w:val="Ninguno"/>
          <w:rFonts w:cs="Arial" w:ascii="Arial" w:hAnsi="Arial"/>
          <w:color w:val="000000"/>
          <w:sz w:val="24"/>
          <w:szCs w:val="24"/>
        </w:rPr>
        <w:t>Tepoztlán</w:t>
      </w:r>
      <w:r>
        <w:rPr>
          <w:rFonts w:cs="Arial" w:ascii="Arial" w:hAnsi="Arial"/>
          <w:color w:val="000000"/>
          <w:sz w:val="24"/>
          <w:szCs w:val="24"/>
        </w:rPr>
        <w:t>, Morelos para el ejercicio fiscal de 2026.</w:t>
      </w:r>
    </w:p>
    <w:p>
      <w:pPr>
        <w:pStyle w:val="Cuerpo"/>
        <w:widowControl w:val="false"/>
        <w:jc w:val="both"/>
        <w:rPr>
          <w:rFonts w:ascii="Arial" w:hAnsi="Arial" w:cs="Arial"/>
          <w:color w:val="000000"/>
          <w:sz w:val="24"/>
          <w:szCs w:val="24"/>
        </w:rPr>
      </w:pPr>
      <w:r>
        <w:rPr>
          <w:rFonts w:cs="Arial" w:ascii="Arial" w:hAnsi="Arial"/>
          <w:color w:val="000000"/>
          <w:sz w:val="24"/>
          <w:szCs w:val="24"/>
        </w:rPr>
      </w:r>
    </w:p>
    <w:p>
      <w:pPr>
        <w:pStyle w:val="Cuerpo"/>
        <w:widowControl w:val="false"/>
        <w:jc w:val="both"/>
        <w:rPr>
          <w:rFonts w:ascii="Arial" w:hAnsi="Arial" w:cs="Arial"/>
        </w:rPr>
      </w:pPr>
      <w:r>
        <w:rPr>
          <w:rFonts w:cs="Arial" w:ascii="Arial" w:hAnsi="Arial"/>
        </w:rPr>
        <w:t>Se procede, a continuación, al estudio, valoración y análisis del Proyecto en lo particular:</w:t>
      </w:r>
    </w:p>
    <w:p>
      <w:pPr>
        <w:pStyle w:val="Cuerpo"/>
        <w:widowControl w:val="false"/>
        <w:jc w:val="both"/>
        <w:rPr>
          <w:rFonts w:ascii="Arial" w:hAnsi="Arial" w:cs="Arial"/>
        </w:rPr>
      </w:pPr>
      <w:r>
        <w:rPr>
          <w:rFonts w:cs="Arial" w:ascii="Arial" w:hAnsi="Arial"/>
        </w:rPr>
        <w:t>Se trata de una iniciativa identificada como Ley de Ingresos que contiene sesenta artículos en su porción normativa y diez disposiciones transitorias, no obstante, los integrantes de esta Comisión dictaminadora sólo observarán aquellos artículos que merezcan la atención y un análisis más profundo para determinar su procedencia, en lo particular.</w:t>
      </w:r>
    </w:p>
    <w:p>
      <w:pPr>
        <w:pStyle w:val="Cuerpo"/>
        <w:widowControl w:val="false"/>
        <w:jc w:val="both"/>
        <w:rPr>
          <w:rFonts w:ascii="Arial" w:hAnsi="Arial" w:cs="Arial"/>
        </w:rPr>
      </w:pPr>
      <w:r>
        <w:rPr>
          <w:rFonts w:cs="Arial" w:ascii="Arial" w:hAnsi="Arial"/>
        </w:rPr>
      </w:r>
    </w:p>
    <w:p>
      <w:pPr>
        <w:pStyle w:val="Cuerpo"/>
        <w:widowControl w:val="false"/>
        <w:numPr>
          <w:ilvl w:val="0"/>
          <w:numId w:val="5"/>
        </w:numPr>
        <w:ind w:left="0" w:hanging="0"/>
        <w:jc w:val="both"/>
        <w:rPr>
          <w:rFonts w:ascii="Arial" w:hAnsi="Arial" w:cs="Arial"/>
        </w:rPr>
      </w:pPr>
      <w:r>
        <w:rPr>
          <w:rFonts w:cs="Arial" w:ascii="Arial" w:hAnsi="Arial"/>
        </w:rPr>
        <w:t>Lo que en Ayuntamiento iniciador identifica como Artículo 10, relativo al Derecho de Alumbrado Público, presenta deficiencias de estructura que, independientemente del contenido de la división interna del artículo, se sugiere que, sin afectar el espíritu de la propuesta, se estructure el precepto conforme a lo que dispone el Artículo 96 del Reglamento para el Congreso del Estado de Morelos, con el propósito de identificar de mejor manera los elementos del precepto, para que resulte procedente, asimismo, el penúltimo párrafo de ese precepto presenta una disposición de vacatio legis que no es compatible con la integralidad del artículo, por lo que se recomienda suprimir ese texto.</w:t>
      </w:r>
    </w:p>
    <w:p>
      <w:pPr>
        <w:pStyle w:val="Cuerpo"/>
        <w:widowControl w:val="false"/>
        <w:numPr>
          <w:ilvl w:val="0"/>
          <w:numId w:val="5"/>
        </w:numPr>
        <w:ind w:left="0" w:hanging="0"/>
        <w:jc w:val="both"/>
        <w:rPr>
          <w:rFonts w:ascii="Arial" w:hAnsi="Arial" w:cs="Arial"/>
        </w:rPr>
      </w:pPr>
      <w:r>
        <w:rPr>
          <w:rFonts w:cs="Arial" w:ascii="Arial" w:hAnsi="Arial"/>
        </w:rPr>
        <w:t>En lo que se identifica como Artículo 14, inciso F), se adicionan los numerales 15 y 16, relativos a derechos por la autorización de establecimientos comerciales en las modalidades de “Grabaciones o el registro de imágenes y/o sonidos por día” y “Uso de piso por temporada por día”, respectivamente, que se alinean con la exposición de motivos y que, al valorar la cuantía de la contribución, no impactan significativamente en la capacidad económica de los causantes ni se trata de contribuciones generales para toda la población, antes bien se trata sobre supuestos dispositivos, por lo que se estiman procedentes.</w:t>
      </w:r>
    </w:p>
    <w:p>
      <w:pPr>
        <w:pStyle w:val="Cuerpo"/>
        <w:widowControl w:val="false"/>
        <w:numPr>
          <w:ilvl w:val="0"/>
          <w:numId w:val="5"/>
        </w:numPr>
        <w:ind w:left="0" w:hanging="0"/>
        <w:jc w:val="both"/>
        <w:rPr>
          <w:rFonts w:ascii="Arial" w:hAnsi="Arial" w:cs="Arial"/>
        </w:rPr>
      </w:pPr>
      <w:r>
        <w:rPr>
          <w:rFonts w:cs="Arial" w:ascii="Arial" w:hAnsi="Arial"/>
        </w:rPr>
        <w:t>En lo que el iniciador identifica como Artículo 15, inciso C), numeral 3, relativo al cobro de derechos por “Cualquiera otra certificación o constancia que se expida distinta a las expresadas, se aprecia una desproporción en el incremento de la contribución porque es superior al treinta por ciento con respecto al monto del ejercicio anterior por lo que, para que se estime procedente, se propone que el incremento sea racional y alineado a los Criterios Generales de Política Económica.</w:t>
      </w:r>
    </w:p>
    <w:p>
      <w:pPr>
        <w:pStyle w:val="Cuerpo"/>
        <w:widowControl w:val="false"/>
        <w:numPr>
          <w:ilvl w:val="0"/>
          <w:numId w:val="5"/>
        </w:numPr>
        <w:ind w:left="0" w:hanging="0"/>
        <w:jc w:val="both"/>
        <w:rPr>
          <w:rFonts w:ascii="Arial" w:hAnsi="Arial" w:cs="Arial"/>
        </w:rPr>
      </w:pPr>
      <w:r>
        <w:rPr>
          <w:rFonts w:cs="Arial" w:ascii="Arial" w:hAnsi="Arial"/>
        </w:rPr>
        <w:t>En lo que se identifica como Artículo 24, la tabla relativa a los derechos de protección ambiental, presenta una sección de sanciones y con rangos de tarifa que contravienen, tanto la ontología de la contribución, como el principio de taxatividad, además de que todos esos conceptos ya se encuentran previstos en el Artículo 32 del proyecto, de una manera más detallada, por lo que se estiman improcedentes los conceptos de la sección “Sanciones administrativas en materia ecológica y protección ambiental del Artículo 24 en estudio.</w:t>
      </w:r>
    </w:p>
    <w:p>
      <w:pPr>
        <w:pStyle w:val="Cuerpo"/>
        <w:widowControl w:val="false"/>
        <w:numPr>
          <w:ilvl w:val="0"/>
          <w:numId w:val="5"/>
        </w:numPr>
        <w:ind w:left="0" w:hanging="0"/>
        <w:jc w:val="both"/>
        <w:rPr>
          <w:rFonts w:ascii="Arial" w:hAnsi="Arial" w:cs="Arial"/>
        </w:rPr>
      </w:pPr>
      <w:r>
        <w:rPr>
          <w:rFonts w:cs="Arial" w:ascii="Arial" w:hAnsi="Arial"/>
        </w:rPr>
        <w:t>En lo que el iniciador identifica como Artículo 26, relativo a los derechos de control y fomento sanitario, se adiciona un numeral 15 al inciso D) sobre los derechos de licencia sanitaria para tatuajes y perforaciones que, dados los riesgos sanitarios y las medidas preventivas para la realización de dichos procedimientos, la cuantía de la contribución se estima racional y proporcional, por lo que se considera procedente.</w:t>
      </w:r>
    </w:p>
    <w:p>
      <w:pPr>
        <w:pStyle w:val="Cuerpo"/>
        <w:widowControl w:val="false"/>
        <w:numPr>
          <w:ilvl w:val="0"/>
          <w:numId w:val="5"/>
        </w:numPr>
        <w:ind w:left="0" w:hanging="0"/>
        <w:jc w:val="both"/>
        <w:rPr>
          <w:rFonts w:ascii="Arial" w:hAnsi="Arial" w:cs="Arial"/>
        </w:rPr>
      </w:pPr>
      <w:r>
        <w:rPr>
          <w:rFonts w:cs="Arial" w:ascii="Arial" w:hAnsi="Arial"/>
        </w:rPr>
        <w:t>En lo que se identifica como Artículo 29, se aprecian rangos en los montos, lo que no se ajusta al principio de taxatividad, recomendándose establecer la media aritmética en razón de la carencia de precisión en los conceptos.</w:t>
      </w:r>
    </w:p>
    <w:p>
      <w:pPr>
        <w:pStyle w:val="Cuerpo"/>
        <w:widowControl w:val="false"/>
        <w:numPr>
          <w:ilvl w:val="0"/>
          <w:numId w:val="5"/>
        </w:numPr>
        <w:ind w:left="0" w:hanging="0"/>
        <w:jc w:val="both"/>
        <w:rPr>
          <w:rFonts w:ascii="Arial" w:hAnsi="Arial" w:cs="Arial"/>
        </w:rPr>
      </w:pPr>
      <w:r>
        <w:rPr>
          <w:rFonts w:cs="Arial" w:ascii="Arial" w:hAnsi="Arial"/>
        </w:rPr>
        <w:t>En lo que se identifica como Título Sexto De los aprovechamientos y su Capítulo Primero, el texto que, a continuación se presenta, es imposible de identificarse, lo que no es jurídicamente racional, por lo que se recomienda la asignación de un artículo que permita su identificación, recorriendo en su orden los artículos subsecuentes.</w:t>
      </w:r>
    </w:p>
    <w:p>
      <w:pPr>
        <w:pStyle w:val="Cuerpo"/>
        <w:widowControl w:val="false"/>
        <w:numPr>
          <w:ilvl w:val="0"/>
          <w:numId w:val="5"/>
        </w:numPr>
        <w:ind w:left="0" w:hanging="0"/>
        <w:jc w:val="both"/>
        <w:rPr>
          <w:rFonts w:ascii="Arial" w:hAnsi="Arial" w:cs="Arial"/>
        </w:rPr>
      </w:pPr>
      <w:r>
        <w:rPr>
          <w:rFonts w:cs="Arial" w:ascii="Arial" w:hAnsi="Arial"/>
        </w:rPr>
        <w:t>En lo que el Ayuntamiento iniciador identifica como Título Octavo, el precepto no se puede identificar, misma situación en los textos de los capítulos Cuarto, y Quinto, lo que es contrario a la racionalidad jurídica, por lo que se recomienda la asignación de un artículo que permita su identificación, recorriendo en su orden los artículos subsecuentes.</w:t>
      </w:r>
    </w:p>
    <w:p>
      <w:pPr>
        <w:pStyle w:val="Cuerpo"/>
        <w:widowControl w:val="false"/>
        <w:numPr>
          <w:ilvl w:val="0"/>
          <w:numId w:val="5"/>
        </w:numPr>
        <w:ind w:left="0" w:hanging="0"/>
        <w:jc w:val="both"/>
        <w:rPr>
          <w:rFonts w:ascii="Arial" w:hAnsi="Arial" w:cs="Arial"/>
        </w:rPr>
      </w:pPr>
      <w:r>
        <w:rPr>
          <w:rFonts w:cs="Arial" w:ascii="Arial" w:hAnsi="Arial"/>
        </w:rPr>
        <w:t>En lo que se identifica como Título Noveno, el precepto no se puede identificar, lo que no es jurídicamente racional, por lo que se recomienda la asignación de un artículo que permita su identificación, recorriendo en su orden los artículos subsecuentes.</w:t>
      </w:r>
    </w:p>
    <w:p>
      <w:pPr>
        <w:pStyle w:val="Cuerpo"/>
        <w:widowControl w:val="false"/>
        <w:numPr>
          <w:ilvl w:val="0"/>
          <w:numId w:val="5"/>
        </w:numPr>
        <w:ind w:left="0" w:hanging="0"/>
        <w:jc w:val="both"/>
        <w:rPr>
          <w:rFonts w:ascii="Arial" w:hAnsi="Arial" w:cs="Arial"/>
        </w:rPr>
      </w:pPr>
      <w:r>
        <w:rPr>
          <w:rFonts w:cs="Arial" w:ascii="Arial" w:hAnsi="Arial"/>
        </w:rPr>
        <w:t>En lo que el Ayuntamiento iniciador identifica como Artículo 57, se aprecia una imposibilidad temporal de la aplicación parcial del precepto, en razón de que, si la norma entrará en vigencia en enero de 2026, es imposible que se considere como pago anticipado del impuesto predial correspondiente al ejercicio fiscal 2026 un pago realizado en el mes de diciembre, lo que no es jurídicamente racional, proponiéndose para su procedencia, la supresión del mes de diciembre del contenido del precepto.</w:t>
      </w:r>
    </w:p>
    <w:p>
      <w:pPr>
        <w:pStyle w:val="Cuerpo"/>
        <w:widowControl w:val="false"/>
        <w:shd w:fill="FFFFFF" w:val="clear"/>
        <w:jc w:val="both"/>
        <w:rPr>
          <w:rStyle w:val="Ninguno"/>
          <w:rFonts w:ascii="Arial" w:hAnsi="Arial" w:cs="Arial"/>
        </w:rPr>
      </w:pPr>
      <w:r>
        <w:rPr>
          <w:rFonts w:cs="Arial" w:ascii="Arial" w:hAnsi="Arial"/>
        </w:rPr>
      </w:r>
    </w:p>
    <w:p>
      <w:pPr>
        <w:pStyle w:val="Cuerpo"/>
        <w:widowControl w:val="false"/>
        <w:shd w:fill="FFFFFF" w:val="clear"/>
        <w:jc w:val="both"/>
        <w:rPr>
          <w:rStyle w:val="Ninguno"/>
          <w:rFonts w:ascii="Arial" w:hAnsi="Arial" w:eastAsia="Arial" w:cs="Arial"/>
        </w:rPr>
      </w:pPr>
      <w:r>
        <w:rPr>
          <w:rStyle w:val="Ninguno"/>
          <w:rFonts w:cs="Arial" w:ascii="Arial" w:hAnsi="Arial"/>
        </w:rPr>
        <w:t>VI.- IMPACTO PRESUPUESTAL DE LA INICIATIVA</w:t>
      </w:r>
    </w:p>
    <w:p>
      <w:pPr>
        <w:pStyle w:val="Cuerpo"/>
        <w:widowControl w:val="false"/>
        <w:shd w:fill="FFFFFF" w:val="clear"/>
        <w:jc w:val="both"/>
        <w:rPr>
          <w:rStyle w:val="Ninguno"/>
          <w:rFonts w:ascii="Arial" w:hAnsi="Arial" w:eastAsia="Arial" w:cs="Arial"/>
        </w:rPr>
      </w:pPr>
      <w:r>
        <w:rPr/>
      </w:r>
    </w:p>
    <w:p>
      <w:pPr>
        <w:pStyle w:val="Cuerpo"/>
        <w:widowControl w:val="false"/>
        <w:shd w:fill="FFFFFF" w:val="clear"/>
        <w:jc w:val="both"/>
        <w:rPr>
          <w:rStyle w:val="Ninguno"/>
          <w:rFonts w:ascii="Arial" w:hAnsi="Arial" w:eastAsia="Arial" w:cs="Arial"/>
        </w:rPr>
      </w:pPr>
      <w:r>
        <w:rPr>
          <w:rStyle w:val="Ninguno"/>
          <w:rFonts w:cs="Arial" w:ascii="Arial" w:hAnsi="Arial"/>
        </w:rPr>
        <w:t>De conformidad con lo previsto en el artículo 43 de la Constitución Estat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Cuerpo"/>
        <w:widowControl w:val="false"/>
        <w:jc w:val="both"/>
        <w:rPr>
          <w:rStyle w:val="Ninguno"/>
          <w:rFonts w:ascii="Arial" w:hAnsi="Arial" w:eastAsia="Arial" w:cs="Arial"/>
        </w:rPr>
      </w:pPr>
      <w:r>
        <w:rPr/>
      </w:r>
    </w:p>
    <w:p>
      <w:pPr>
        <w:pStyle w:val="Cuerpo"/>
        <w:widowControl w:val="false"/>
        <w:jc w:val="both"/>
        <w:rPr>
          <w:rFonts w:ascii="Arial" w:hAnsi="Arial" w:cs="Arial"/>
        </w:rPr>
      </w:pPr>
      <w:r>
        <w:rPr>
          <w:rFonts w:eastAsia="Arial" w:cs="Arial" w:ascii="Arial" w:hAnsi="Arial"/>
        </w:rPr>
        <w:t>Dada la naturaleza de la Iniciativa que se dictamina y que ya ha sido expresada en la valoración del presente Dictamen, esta Comisión Dictaminadora destaca que no resulta necesaria la citada estimación de impacto presupuestario, ya que la Ley de Ingresos es un documento que permite determinar los ingresos que percibirá el Municipio en el ejercicio fiscal y, en consecuencia, el Proyecto en estudio no establece erogaciones, creación de nuevas unidades administrativas, plazas, o gastos de la administración municipal.</w:t>
      </w:r>
    </w:p>
    <w:p>
      <w:pPr>
        <w:pStyle w:val="Cuerpo"/>
        <w:widowControl w:val="false"/>
        <w:jc w:val="both"/>
        <w:rPr>
          <w:rFonts w:ascii="Arial" w:hAnsi="Arial" w:eastAsia="Arial" w:cs="Arial"/>
        </w:rPr>
      </w:pPr>
      <w:r>
        <w:rPr>
          <w:rFonts w:eastAsia="Arial" w:cs="Arial" w:ascii="Arial" w:hAnsi="Arial"/>
        </w:rPr>
      </w:r>
    </w:p>
    <w:p>
      <w:pPr>
        <w:pStyle w:val="Cuerpo"/>
        <w:widowControl w:val="false"/>
        <w:jc w:val="both"/>
        <w:rPr>
          <w:rStyle w:val="Ninguno"/>
          <w:rFonts w:ascii="Arial" w:hAnsi="Arial" w:cs="Arial"/>
        </w:rPr>
      </w:pPr>
      <w:r>
        <w:rPr>
          <w:rFonts w:eastAsia="Arial" w:cs="Arial" w:ascii="Arial" w:hAnsi="Arial"/>
        </w:rPr>
        <w:t>Es decir, se trata de los documentos rectores a los que debe ceñirse el gasto público y las políticas públicas que en el Municipio se pretendan implementar, en términos de la legislación federal y local en la materia.</w:t>
      </w:r>
    </w:p>
    <w:p>
      <w:pPr>
        <w:pStyle w:val="Cuerpo"/>
        <w:widowControl w:val="false"/>
        <w:jc w:val="both"/>
        <w:rPr>
          <w:rStyle w:val="Ninguno"/>
          <w:rFonts w:ascii="Arial" w:hAnsi="Arial" w:cs="Arial"/>
        </w:rPr>
      </w:pPr>
      <w:r>
        <w:rPr/>
      </w:r>
    </w:p>
    <w:p>
      <w:pPr>
        <w:pStyle w:val="Cuerpo"/>
        <w:widowControl w:val="false"/>
        <w:jc w:val="both"/>
        <w:rPr>
          <w:rFonts w:ascii="Arial" w:hAnsi="Arial" w:cs="Arial"/>
        </w:rPr>
      </w:pPr>
      <w:r>
        <w:rPr>
          <w:rFonts w:cs="Arial" w:ascii="Arial" w:hAnsi="Arial"/>
        </w:rPr>
        <w:t xml:space="preserve">VII.- MODIFICACIONES A LA INICIATIVA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De conformidad con las atribuciones de las que se encuentra investida esta Comisión de Hacienda, Presupuesto y Cuenta Pública, previstas en el artículo 106 fracción III del Reglamento para el Congreso del Estado de Morelos, consideramos pertinente realizar modificaciones a la iniciativa conforme a lo siguiente: </w:t>
      </w:r>
    </w:p>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 xml:space="preserve">Se requiere la adecuación normativa de la iniciativa con la finalidad de sujetar su contenido a los criterios de técnica legislativa y redacción, así pues, las modificaciones propuestas al proyecto del Ayuntamiento iniciador pretenden generar integración, congruencia y precisión del acto legislativo, facultad de modificación que concierne a las Comisiones, contenida en el citado precepto legal, no obstante de esto, la argumentación aludida descansa y tiene sustento en el siguiente criterio emitido en la Tesis de jurisprudencia de la Primera Sala de la Suprema Corte de Justicia de la Nación, visible en el Semanario Judicial de la Federación y su Gaceta, tomo XXXIII-abril de 2011, página 228, mismo que es del rubro y textos siguientes: </w:t>
      </w:r>
    </w:p>
    <w:p>
      <w:pPr>
        <w:pStyle w:val="Cuerpo"/>
        <w:widowControl w:val="false"/>
        <w:jc w:val="both"/>
        <w:rPr>
          <w:rFonts w:ascii="Arial" w:hAnsi="Arial" w:cs="Arial"/>
          <w:iCs/>
        </w:rPr>
      </w:pPr>
      <w:r>
        <w:rPr>
          <w:rFonts w:cs="Arial" w:ascii="Arial" w:hAnsi="Arial"/>
          <w:iCs/>
        </w:rPr>
      </w:r>
    </w:p>
    <w:p>
      <w:pPr>
        <w:pStyle w:val="Cuerpo"/>
        <w:widowControl w:val="false"/>
        <w:jc w:val="both"/>
        <w:rPr>
          <w:rFonts w:ascii="Arial" w:hAnsi="Arial" w:cs="Arial"/>
          <w:iCs/>
        </w:rPr>
      </w:pPr>
      <w:r>
        <w:rPr>
          <w:rFonts w:cs="Arial" w:ascii="Arial" w:hAnsi="Arial"/>
          <w:iCs/>
        </w:rPr>
        <w:t>PROCESO LEGISLATIVO. LAS CÁMARAS QUE INTEGRAN EL CONGRESO DE LA UNIÓN TIENEN LA FACULTAD PLENA DE APROBAR, RECHAZAR, MODIFICAR O ADICIONAR EL PROYECTO DE LEY O DECRETO, INDEPENDIENTEMENTE DEL SENTIDO EN EL QUE SE HUBIERE PRESENTADO ORIGINALMENTE LA INICIATIVA CORRESPONDIENTE. La iniciativa de ley o decreto, como causa que pone en marcha el mecanismo de creación de la norma general para satisfacer las necesidades que requieran regulación, fija el debate parlamentario en la propuesta contenida en la misma, sin que ello impida abordar otros temas que, en razón de su íntima vinculación con el proyecto, deban regularse para ajustarlos a la nueva normatividad. Así, por virtud de la potestad legislativa de los asambleístas para modificar y adicionar el proyecto de ley o decreto contenido en la iniciativa, pueden modificar la propuesta dándole un enfoque diverso al tema parlamentario de que se trate, ya que la Constitución Política de los Estados Unidos Mexicanos no prohíbe al Congreso de la Unión cambiar las razones o motivos que lo originaron, sino antes bien, lo permite. En ese sentido, las facultades previstas en los artículos 71 y 72 de la Constitución General de la República, específicamente la de presentar iniciativas de ley, no implica que por cada modificación legislativa que se busque establecer deba existir un proyecto de ley, lo cual permite a los órganos participantes en el proceso legislativo modificar una propuesta determinada. Por tanto, las Cámaras que integran el Congreso de la Unión tienen la facultad plena para realizar los actos que caracterizan su función principal, esto es, aprobar, rechazar, modificar o adicionar el proyecto de ley, independientemente del sentido en el que hubiese sido propuesta la iniciativa correspondiente, ya que basta que ésta se presente en términos de dicho artículo 71 para que se abra la discusión sobre la posibilidad de modificar, reformar o adicionar determinados textos legales, lo cual no vincula al Congreso de la Unión para limitar su debate a la materia como originalmente fue propuesta, o específica y únicamente para determinadas disposiciones que incluía, y poder realizar nuevas modificaciones al proyecto.</w:t>
      </w:r>
    </w:p>
    <w:p>
      <w:pPr>
        <w:pStyle w:val="Cuerpo"/>
        <w:widowControl w:val="false"/>
        <w:jc w:val="both"/>
        <w:rPr>
          <w:rFonts w:ascii="Arial" w:hAnsi="Arial" w:cs="Arial"/>
          <w:iCs/>
        </w:rPr>
      </w:pPr>
      <w:r>
        <w:rPr>
          <w:rFonts w:cs="Arial" w:ascii="Arial" w:hAnsi="Arial"/>
          <w:iCs/>
        </w:rPr>
      </w:r>
    </w:p>
    <w:p>
      <w:pPr>
        <w:pStyle w:val="Cuerpo"/>
        <w:widowControl w:val="false"/>
        <w:jc w:val="both"/>
        <w:rPr/>
      </w:pPr>
      <w:r>
        <w:rPr>
          <w:rFonts w:cs="Arial" w:ascii="Arial" w:hAnsi="Arial"/>
        </w:rPr>
        <w:t xml:space="preserve">Esta Comisión de Hacienda, Presupuesto y Cuenta Pública coincide con el iniciador en el espíritu de la propuesta, no obstante, al análisis del proyecto se identifican ventanas de oportunidad para dotar al Proyecto de congruencia con la finalidad de lograr la expectativa de ingresos que el Ayuntamiento de </w:t>
      </w:r>
      <w:r>
        <w:rPr>
          <w:rStyle w:val="Ninguno"/>
          <w:rFonts w:cs="Arial" w:ascii="Arial" w:hAnsi="Arial"/>
        </w:rPr>
        <w:t>Tepoztlán</w:t>
      </w:r>
      <w:r>
        <w:rPr>
          <w:rFonts w:cs="Arial" w:ascii="Arial" w:hAnsi="Arial"/>
        </w:rPr>
        <w:t>, Morelos, estima para el ejercicio fiscal del año 2026.</w:t>
      </w:r>
    </w:p>
    <w:p>
      <w:pPr>
        <w:pStyle w:val="Cuerpo"/>
        <w:widowControl w:val="false"/>
        <w:jc w:val="both"/>
        <w:rPr>
          <w:rFonts w:ascii="Arial" w:hAnsi="Arial" w:cs="Arial"/>
          <w:iCs/>
        </w:rPr>
      </w:pPr>
      <w:r>
        <w:rPr>
          <w:rFonts w:cs="Arial" w:ascii="Arial" w:hAnsi="Arial"/>
          <w:iCs/>
        </w:rPr>
      </w:r>
    </w:p>
    <w:p>
      <w:pPr>
        <w:pStyle w:val="Cuerpo"/>
        <w:widowControl w:val="false"/>
        <w:jc w:val="both"/>
        <w:rPr>
          <w:rFonts w:ascii="Arial" w:hAnsi="Arial" w:cs="Arial"/>
          <w:iCs/>
        </w:rPr>
      </w:pPr>
      <w:r>
        <w:rPr>
          <w:rFonts w:cs="Arial" w:ascii="Arial" w:hAnsi="Arial"/>
          <w:iCs/>
        </w:rPr>
        <w:t>Modificaciones sobre el articulado</w:t>
      </w:r>
    </w:p>
    <w:p>
      <w:pPr>
        <w:pStyle w:val="Cuerpo"/>
        <w:widowControl w:val="false"/>
        <w:jc w:val="both"/>
        <w:rPr>
          <w:rFonts w:ascii="Arial" w:hAnsi="Arial" w:cs="Arial"/>
          <w:iCs/>
        </w:rPr>
      </w:pPr>
      <w:r>
        <w:rPr>
          <w:rFonts w:cs="Arial" w:ascii="Arial" w:hAnsi="Arial"/>
          <w:iCs/>
        </w:rPr>
      </w:r>
    </w:p>
    <w:p>
      <w:pPr>
        <w:pStyle w:val="Cuerpo"/>
        <w:widowControl w:val="false"/>
        <w:jc w:val="both"/>
        <w:rPr>
          <w:rFonts w:ascii="Arial" w:hAnsi="Arial" w:cs="Arial"/>
        </w:rPr>
      </w:pPr>
      <w:r>
        <w:rPr>
          <w:rFonts w:cs="Arial" w:ascii="Arial" w:hAnsi="Arial"/>
        </w:rPr>
        <w:t xml:space="preserve">Independientemente de las modificaciones de tipo ortográfico, sintaxis, estilo y las observadas en lo general, se proponen las modificaciones a los siguientes artículos previamente observados: </w:t>
      </w:r>
    </w:p>
    <w:p>
      <w:pPr>
        <w:pStyle w:val="Cuerpo"/>
        <w:widowControl w:val="false"/>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10.-</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1. a 5. ...</w:t>
            </w:r>
          </w:p>
          <w:p>
            <w:pPr>
              <w:pStyle w:val="Cuerpo"/>
              <w:widowControl w:val="false"/>
              <w:pBdr/>
              <w:jc w:val="both"/>
              <w:rPr>
                <w:rFonts w:ascii="Arial" w:hAnsi="Arial" w:cs="Arial"/>
                <w:sz w:val="20"/>
                <w:szCs w:val="20"/>
              </w:rPr>
            </w:pPr>
            <w:r>
              <w:rPr>
                <w:rFonts w:cs="Arial" w:ascii="Arial" w:hAnsi="Arial"/>
                <w:sz w:val="20"/>
                <w:szCs w:val="20"/>
              </w:rPr>
              <w:t>6. ...</w:t>
            </w:r>
          </w:p>
          <w:p>
            <w:pPr>
              <w:pStyle w:val="Cuerpo"/>
              <w:widowControl w:val="false"/>
              <w:pBdr/>
              <w:jc w:val="both"/>
              <w:rPr>
                <w:rFonts w:ascii="Arial" w:hAnsi="Arial" w:cs="Arial"/>
                <w:sz w:val="20"/>
                <w:szCs w:val="20"/>
              </w:rPr>
            </w:pPr>
            <w:r>
              <w:rPr>
                <w:rFonts w:cs="Arial" w:ascii="Arial" w:hAnsi="Arial"/>
                <w:sz w:val="20"/>
                <w:szCs w:val="20"/>
              </w:rPr>
              <w:t>6.1. ...</w:t>
            </w:r>
          </w:p>
          <w:p>
            <w:pPr>
              <w:pStyle w:val="Cuerpo"/>
              <w:widowControl w:val="false"/>
              <w:pBdr/>
              <w:jc w:val="both"/>
              <w:rPr>
                <w:rFonts w:ascii="Arial" w:hAnsi="Arial" w:cs="Arial"/>
                <w:sz w:val="20"/>
                <w:szCs w:val="20"/>
              </w:rPr>
            </w:pPr>
            <w:r>
              <w:rPr>
                <w:rFonts w:cs="Arial" w:ascii="Arial" w:hAnsi="Arial"/>
                <w:sz w:val="20"/>
                <w:szCs w:val="20"/>
              </w:rPr>
              <w:t>6.2. ...</w:t>
            </w:r>
          </w:p>
          <w:p>
            <w:pPr>
              <w:pStyle w:val="Cuerpo"/>
              <w:widowControl w:val="false"/>
              <w:pBdr/>
              <w:jc w:val="both"/>
              <w:rPr>
                <w:rFonts w:ascii="Arial" w:hAnsi="Arial" w:cs="Arial"/>
                <w:sz w:val="20"/>
                <w:szCs w:val="20"/>
              </w:rPr>
            </w:pPr>
            <w:r>
              <w:rPr>
                <w:rFonts w:cs="Arial" w:ascii="Arial" w:hAnsi="Arial"/>
                <w:sz w:val="20"/>
                <w:szCs w:val="20"/>
              </w:rPr>
              <w:t>7. ...</w:t>
            </w:r>
          </w:p>
          <w:p>
            <w:pPr>
              <w:pStyle w:val="Cuerpo"/>
              <w:widowControl w:val="false"/>
              <w:pBdr/>
              <w:jc w:val="both"/>
              <w:rPr>
                <w:rFonts w:ascii="Arial" w:hAnsi="Arial" w:cs="Arial"/>
                <w:sz w:val="20"/>
                <w:szCs w:val="20"/>
              </w:rPr>
            </w:pPr>
            <w:r>
              <w:rPr>
                <w:rFonts w:cs="Arial" w:ascii="Arial" w:hAnsi="Arial"/>
                <w:sz w:val="20"/>
                <w:szCs w:val="20"/>
              </w:rPr>
              <w:t>7.1. ...</w:t>
            </w:r>
          </w:p>
          <w:p>
            <w:pPr>
              <w:pStyle w:val="Cuerpo"/>
              <w:widowControl w:val="false"/>
              <w:pBdr/>
              <w:jc w:val="both"/>
              <w:rPr>
                <w:rFonts w:ascii="Arial" w:hAnsi="Arial" w:cs="Arial"/>
                <w:sz w:val="20"/>
                <w:szCs w:val="20"/>
              </w:rPr>
            </w:pPr>
            <w:r>
              <w:rPr>
                <w:rFonts w:cs="Arial" w:ascii="Arial" w:hAnsi="Arial"/>
                <w:sz w:val="20"/>
                <w:szCs w:val="20"/>
              </w:rPr>
              <w:t>7.2. ...</w:t>
            </w:r>
          </w:p>
          <w:p>
            <w:pPr>
              <w:pStyle w:val="Cuerpo"/>
              <w:widowControl w:val="false"/>
              <w:pBdr/>
              <w:jc w:val="both"/>
              <w:rPr>
                <w:rFonts w:ascii="Arial" w:hAnsi="Arial" w:cs="Arial"/>
                <w:sz w:val="20"/>
                <w:szCs w:val="20"/>
              </w:rPr>
            </w:pPr>
            <w:r>
              <w:rPr>
                <w:rFonts w:cs="Arial" w:ascii="Arial" w:hAnsi="Arial"/>
                <w:sz w:val="20"/>
                <w:szCs w:val="20"/>
              </w:rPr>
              <w:t>7.3. ...</w:t>
            </w:r>
          </w:p>
          <w:p>
            <w:pPr>
              <w:pStyle w:val="Cuerpo"/>
              <w:widowControl w:val="false"/>
              <w:pBdr/>
              <w:jc w:val="both"/>
              <w:rPr>
                <w:rFonts w:ascii="Arial" w:hAnsi="Arial" w:cs="Arial"/>
                <w:sz w:val="20"/>
                <w:szCs w:val="20"/>
              </w:rPr>
            </w:pPr>
            <w:r>
              <w:rPr>
                <w:rFonts w:cs="Arial" w:ascii="Arial" w:hAnsi="Arial"/>
                <w:sz w:val="20"/>
                <w:szCs w:val="20"/>
              </w:rPr>
              <w:t>7.4. ...</w:t>
            </w:r>
          </w:p>
          <w:p>
            <w:pPr>
              <w:pStyle w:val="Cuerpo"/>
              <w:widowControl w:val="false"/>
              <w:pBdr/>
              <w:jc w:val="both"/>
              <w:rPr>
                <w:rFonts w:ascii="Arial" w:hAnsi="Arial" w:cs="Arial"/>
                <w:sz w:val="20"/>
                <w:szCs w:val="20"/>
              </w:rPr>
            </w:pPr>
            <w:r>
              <w:rPr>
                <w:rFonts w:cs="Arial" w:ascii="Arial" w:hAnsi="Arial"/>
                <w:sz w:val="20"/>
                <w:szCs w:val="20"/>
              </w:rPr>
              <w:t>7.5. ...</w:t>
            </w:r>
          </w:p>
          <w:p>
            <w:pPr>
              <w:pStyle w:val="Cuerpo"/>
              <w:widowControl w:val="false"/>
              <w:pBdr/>
              <w:jc w:val="both"/>
              <w:rPr>
                <w:rFonts w:ascii="Arial" w:hAnsi="Arial" w:cs="Arial"/>
                <w:sz w:val="20"/>
                <w:szCs w:val="20"/>
              </w:rPr>
            </w:pPr>
            <w:r>
              <w:rPr>
                <w:rFonts w:cs="Arial" w:ascii="Arial" w:hAnsi="Arial"/>
                <w:sz w:val="20"/>
                <w:szCs w:val="20"/>
              </w:rPr>
              <w:t>7.6. ...</w:t>
            </w:r>
          </w:p>
          <w:p>
            <w:pPr>
              <w:pStyle w:val="Cuerpo"/>
              <w:widowControl w:val="false"/>
              <w:pBdr/>
              <w:jc w:val="both"/>
              <w:rPr>
                <w:rFonts w:ascii="Arial" w:hAnsi="Arial" w:cs="Arial"/>
                <w:sz w:val="20"/>
                <w:szCs w:val="20"/>
              </w:rPr>
            </w:pPr>
            <w:r>
              <w:rPr>
                <w:rFonts w:cs="Arial" w:ascii="Arial" w:hAnsi="Arial"/>
                <w:sz w:val="20"/>
                <w:szCs w:val="20"/>
              </w:rPr>
              <w:t>7.7. ...</w:t>
            </w:r>
          </w:p>
          <w:p>
            <w:pPr>
              <w:pStyle w:val="Cuerpo"/>
              <w:widowControl w:val="false"/>
              <w:pBdr/>
              <w:jc w:val="both"/>
              <w:rPr>
                <w:rFonts w:ascii="Arial" w:hAnsi="Arial" w:cs="Arial"/>
                <w:sz w:val="20"/>
                <w:szCs w:val="20"/>
              </w:rPr>
            </w:pPr>
            <w:r>
              <w:rPr>
                <w:rFonts w:cs="Arial" w:ascii="Arial" w:hAnsi="Arial"/>
                <w:sz w:val="20"/>
                <w:szCs w:val="20"/>
              </w:rPr>
              <w:t>7.8. ...</w:t>
            </w:r>
          </w:p>
          <w:p>
            <w:pPr>
              <w:pStyle w:val="Cuerpo"/>
              <w:widowControl w:val="false"/>
              <w:pBdr/>
              <w:jc w:val="both"/>
              <w:rPr>
                <w:rFonts w:ascii="Arial" w:hAnsi="Arial" w:cs="Arial"/>
                <w:sz w:val="20"/>
                <w:szCs w:val="20"/>
              </w:rPr>
            </w:pPr>
            <w:r>
              <w:rPr>
                <w:rFonts w:cs="Arial" w:ascii="Arial" w:hAnsi="Arial"/>
                <w:sz w:val="20"/>
                <w:szCs w:val="20"/>
              </w:rPr>
              <w:t>8. ...</w:t>
            </w:r>
          </w:p>
          <w:p>
            <w:pPr>
              <w:pStyle w:val="Cuerpo"/>
              <w:widowControl w:val="false"/>
              <w:pBdr/>
              <w:jc w:val="both"/>
              <w:rPr>
                <w:rFonts w:ascii="Arial" w:hAnsi="Arial" w:cs="Arial"/>
                <w:sz w:val="20"/>
                <w:szCs w:val="20"/>
              </w:rPr>
            </w:pPr>
            <w:r>
              <w:rPr>
                <w:rFonts w:cs="Arial" w:ascii="Arial" w:hAnsi="Arial"/>
                <w:sz w:val="20"/>
                <w:szCs w:val="20"/>
              </w:rPr>
              <w:t>9. ...</w:t>
            </w:r>
          </w:p>
          <w:p>
            <w:pPr>
              <w:pStyle w:val="Cuerpo"/>
              <w:widowControl w:val="false"/>
              <w:pBdr/>
              <w:jc w:val="both"/>
              <w:rPr>
                <w:rFonts w:ascii="Arial" w:hAnsi="Arial" w:cs="Arial"/>
                <w:sz w:val="20"/>
                <w:szCs w:val="20"/>
              </w:rPr>
            </w:pPr>
            <w:r>
              <w:rPr>
                <w:rFonts w:cs="Arial" w:ascii="Arial" w:hAnsi="Arial"/>
                <w:sz w:val="20"/>
                <w:szCs w:val="20"/>
              </w:rPr>
              <w:t>9.1. ...</w:t>
            </w:r>
          </w:p>
          <w:p>
            <w:pPr>
              <w:pStyle w:val="Cuerpo"/>
              <w:widowControl w:val="false"/>
              <w:pBdr/>
              <w:jc w:val="both"/>
              <w:rPr>
                <w:rFonts w:ascii="Arial" w:hAnsi="Arial" w:cs="Arial"/>
                <w:sz w:val="20"/>
                <w:szCs w:val="20"/>
              </w:rPr>
            </w:pPr>
            <w:r>
              <w:rPr>
                <w:rFonts w:cs="Arial" w:ascii="Arial" w:hAnsi="Arial"/>
                <w:sz w:val="20"/>
                <w:szCs w:val="20"/>
              </w:rPr>
              <w:t>DISPOSICIONES COMPLEMENTARIAS Vigencia</w:t>
            </w:r>
          </w:p>
          <w:p>
            <w:pPr>
              <w:pStyle w:val="Cuerpo"/>
              <w:widowControl w:val="false"/>
              <w:pBdr/>
              <w:jc w:val="both"/>
              <w:rPr>
                <w:rFonts w:ascii="Arial" w:hAnsi="Arial" w:cs="Arial"/>
                <w:sz w:val="20"/>
                <w:szCs w:val="20"/>
              </w:rPr>
            </w:pPr>
            <w:r>
              <w:rPr>
                <w:rFonts w:cs="Arial" w:ascii="Arial" w:hAnsi="Arial"/>
                <w:sz w:val="20"/>
                <w:szCs w:val="20"/>
              </w:rPr>
              <w:t xml:space="preserve">La presente Ley entrará en vigor el 1 de enero de 2026 y estará vigente hasta el 31 de diciembre del mismo año. Interpretación </w:t>
            </w:r>
          </w:p>
          <w:p>
            <w:pPr>
              <w:pStyle w:val="Cuerpo"/>
              <w:widowControl w:val="false"/>
              <w:pBdr/>
              <w:jc w:val="both"/>
              <w:rPr>
                <w:rFonts w:ascii="Arial" w:hAnsi="Arial" w:cs="Arial"/>
                <w:sz w:val="20"/>
                <w:szCs w:val="20"/>
              </w:rPr>
            </w:pPr>
            <w:r>
              <w:rPr>
                <w:rFonts w:cs="Arial" w:ascii="Arial" w:hAnsi="Arial"/>
                <w:sz w:val="20"/>
                <w:szCs w:val="20"/>
              </w:rPr>
              <w:t>La aplicación e interpretación de la presente Ley corresponde al Ayuntamiento de TEPOZTLAN, Morelos, a través de sus órganos competentes.</w:t>
            </w:r>
          </w:p>
          <w:p>
            <w:pPr>
              <w:pStyle w:val="Cuerpo"/>
              <w:widowControl w:val="false"/>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11.-</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1. a 5. ...</w:t>
            </w:r>
          </w:p>
          <w:p>
            <w:pPr>
              <w:pStyle w:val="Cuerpo"/>
              <w:widowControl w:val="false"/>
              <w:pBdr/>
              <w:jc w:val="both"/>
              <w:rPr>
                <w:rFonts w:ascii="Arial" w:hAnsi="Arial" w:cs="Arial"/>
                <w:sz w:val="20"/>
                <w:szCs w:val="20"/>
              </w:rPr>
            </w:pPr>
            <w:r>
              <w:rPr>
                <w:rFonts w:cs="Arial" w:ascii="Arial" w:hAnsi="Arial"/>
                <w:sz w:val="20"/>
                <w:szCs w:val="20"/>
              </w:rPr>
              <w:t>6. ...</w:t>
            </w:r>
          </w:p>
          <w:p>
            <w:pPr>
              <w:pStyle w:val="Cuerpo"/>
              <w:widowControl w:val="false"/>
              <w:pBdr/>
              <w:jc w:val="both"/>
              <w:rPr/>
            </w:pPr>
            <w:r>
              <w:rPr>
                <w:rFonts w:cs="Arial" w:ascii="Arial" w:hAnsi="Arial"/>
                <w:bCs/>
                <w:sz w:val="20"/>
                <w:szCs w:val="20"/>
              </w:rPr>
              <w:t>A.</w:t>
            </w:r>
            <w:r>
              <w:rPr>
                <w:rFonts w:cs="Arial" w:ascii="Arial" w:hAnsi="Arial"/>
                <w:sz w:val="20"/>
                <w:szCs w:val="20"/>
              </w:rPr>
              <w:t xml:space="preserve"> ...</w:t>
            </w:r>
          </w:p>
          <w:p>
            <w:pPr>
              <w:pStyle w:val="Cuerpo"/>
              <w:widowControl w:val="false"/>
              <w:pBdr/>
              <w:jc w:val="both"/>
              <w:rPr/>
            </w:pPr>
            <w:r>
              <w:rPr>
                <w:rFonts w:cs="Arial" w:ascii="Arial" w:hAnsi="Arial"/>
                <w:bCs/>
                <w:sz w:val="20"/>
                <w:szCs w:val="20"/>
              </w:rPr>
              <w:t>B.</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7. ...</w:t>
            </w:r>
          </w:p>
          <w:p>
            <w:pPr>
              <w:pStyle w:val="Cuerpo"/>
              <w:widowControl w:val="false"/>
              <w:pBdr/>
              <w:jc w:val="both"/>
              <w:rPr/>
            </w:pPr>
            <w:r>
              <w:rPr>
                <w:rFonts w:cs="Arial" w:ascii="Arial" w:hAnsi="Arial"/>
                <w:bCs/>
                <w:sz w:val="20"/>
                <w:szCs w:val="20"/>
              </w:rPr>
              <w:t>A.</w:t>
            </w:r>
            <w:r>
              <w:rPr>
                <w:rFonts w:cs="Arial" w:ascii="Arial" w:hAnsi="Arial"/>
                <w:sz w:val="20"/>
                <w:szCs w:val="20"/>
              </w:rPr>
              <w:t xml:space="preserve"> ...</w:t>
            </w:r>
          </w:p>
          <w:p>
            <w:pPr>
              <w:pStyle w:val="Cuerpo"/>
              <w:widowControl w:val="false"/>
              <w:pBdr/>
              <w:jc w:val="both"/>
              <w:rPr/>
            </w:pPr>
            <w:r>
              <w:rPr>
                <w:rFonts w:cs="Arial" w:ascii="Arial" w:hAnsi="Arial"/>
                <w:bCs/>
                <w:sz w:val="20"/>
                <w:szCs w:val="20"/>
              </w:rPr>
              <w:t>B.</w:t>
            </w:r>
            <w:r>
              <w:rPr>
                <w:rFonts w:cs="Arial" w:ascii="Arial" w:hAnsi="Arial"/>
                <w:sz w:val="20"/>
                <w:szCs w:val="20"/>
              </w:rPr>
              <w:t xml:space="preserve"> ...</w:t>
            </w:r>
          </w:p>
          <w:p>
            <w:pPr>
              <w:pStyle w:val="Cuerpo"/>
              <w:widowControl w:val="false"/>
              <w:pBdr/>
              <w:jc w:val="both"/>
              <w:rPr/>
            </w:pPr>
            <w:r>
              <w:rPr>
                <w:rFonts w:cs="Arial" w:ascii="Arial" w:hAnsi="Arial"/>
                <w:bCs/>
                <w:sz w:val="20"/>
                <w:szCs w:val="20"/>
              </w:rPr>
              <w:t>C.</w:t>
            </w:r>
            <w:r>
              <w:rPr>
                <w:rFonts w:cs="Arial" w:ascii="Arial" w:hAnsi="Arial"/>
                <w:sz w:val="20"/>
                <w:szCs w:val="20"/>
              </w:rPr>
              <w:t xml:space="preserve"> ...</w:t>
            </w:r>
          </w:p>
          <w:p>
            <w:pPr>
              <w:pStyle w:val="Cuerpo"/>
              <w:widowControl w:val="false"/>
              <w:pBdr/>
              <w:jc w:val="both"/>
              <w:rPr/>
            </w:pPr>
            <w:r>
              <w:rPr>
                <w:rFonts w:cs="Arial" w:ascii="Arial" w:hAnsi="Arial"/>
                <w:bCs/>
                <w:sz w:val="20"/>
                <w:szCs w:val="20"/>
              </w:rPr>
              <w:t>D.</w:t>
            </w:r>
            <w:r>
              <w:rPr>
                <w:rFonts w:cs="Arial" w:ascii="Arial" w:hAnsi="Arial"/>
                <w:sz w:val="20"/>
                <w:szCs w:val="20"/>
              </w:rPr>
              <w:t xml:space="preserve"> ...</w:t>
            </w:r>
          </w:p>
          <w:p>
            <w:pPr>
              <w:pStyle w:val="Cuerpo"/>
              <w:widowControl w:val="false"/>
              <w:pBdr/>
              <w:jc w:val="both"/>
              <w:rPr/>
            </w:pPr>
            <w:r>
              <w:rPr>
                <w:rFonts w:cs="Arial" w:ascii="Arial" w:hAnsi="Arial"/>
                <w:bCs/>
                <w:sz w:val="20"/>
                <w:szCs w:val="20"/>
              </w:rPr>
              <w:t>E.</w:t>
            </w:r>
            <w:r>
              <w:rPr>
                <w:rFonts w:cs="Arial" w:ascii="Arial" w:hAnsi="Arial"/>
                <w:sz w:val="20"/>
                <w:szCs w:val="20"/>
              </w:rPr>
              <w:t xml:space="preserve"> ...</w:t>
            </w:r>
          </w:p>
          <w:p>
            <w:pPr>
              <w:pStyle w:val="Cuerpo"/>
              <w:widowControl w:val="false"/>
              <w:pBdr/>
              <w:jc w:val="both"/>
              <w:rPr/>
            </w:pPr>
            <w:r>
              <w:rPr>
                <w:rFonts w:cs="Arial" w:ascii="Arial" w:hAnsi="Arial"/>
                <w:bCs/>
                <w:sz w:val="20"/>
                <w:szCs w:val="20"/>
              </w:rPr>
              <w:t>F.</w:t>
            </w:r>
            <w:r>
              <w:rPr>
                <w:rFonts w:cs="Arial" w:ascii="Arial" w:hAnsi="Arial"/>
                <w:sz w:val="20"/>
                <w:szCs w:val="20"/>
              </w:rPr>
              <w:t xml:space="preserve"> ...</w:t>
            </w:r>
          </w:p>
          <w:p>
            <w:pPr>
              <w:pStyle w:val="Cuerpo"/>
              <w:widowControl w:val="false"/>
              <w:pBdr/>
              <w:jc w:val="both"/>
              <w:rPr/>
            </w:pPr>
            <w:r>
              <w:rPr>
                <w:rFonts w:cs="Arial" w:ascii="Arial" w:hAnsi="Arial"/>
                <w:bCs/>
                <w:sz w:val="20"/>
                <w:szCs w:val="20"/>
              </w:rPr>
              <w:t>G.</w:t>
            </w:r>
            <w:r>
              <w:rPr>
                <w:rFonts w:cs="Arial" w:ascii="Arial" w:hAnsi="Arial"/>
                <w:sz w:val="20"/>
                <w:szCs w:val="20"/>
              </w:rPr>
              <w:t xml:space="preserve"> ...</w:t>
            </w:r>
          </w:p>
          <w:p>
            <w:pPr>
              <w:pStyle w:val="Cuerpo"/>
              <w:widowControl w:val="false"/>
              <w:pBdr/>
              <w:jc w:val="both"/>
              <w:rPr/>
            </w:pPr>
            <w:r>
              <w:rPr>
                <w:rFonts w:cs="Arial" w:ascii="Arial" w:hAnsi="Arial"/>
                <w:bCs/>
                <w:sz w:val="20"/>
                <w:szCs w:val="20"/>
              </w:rPr>
              <w:t>H</w:t>
            </w:r>
            <w:r>
              <w:rPr>
                <w:rFonts w:cs="Arial" w:ascii="Arial" w:hAnsi="Arial"/>
                <w:sz w:val="20"/>
                <w:szCs w:val="20"/>
              </w:rPr>
              <w:t>. ...</w:t>
            </w:r>
          </w:p>
          <w:p>
            <w:pPr>
              <w:pStyle w:val="Cuerpo"/>
              <w:widowControl w:val="false"/>
              <w:pBdr/>
              <w:jc w:val="both"/>
              <w:rPr>
                <w:rFonts w:ascii="Arial" w:hAnsi="Arial" w:cs="Arial"/>
                <w:sz w:val="20"/>
                <w:szCs w:val="20"/>
              </w:rPr>
            </w:pPr>
            <w:r>
              <w:rPr>
                <w:rFonts w:cs="Arial" w:ascii="Arial" w:hAnsi="Arial"/>
                <w:sz w:val="20"/>
                <w:szCs w:val="20"/>
              </w:rPr>
              <w:t>8. ...</w:t>
            </w:r>
          </w:p>
          <w:p>
            <w:pPr>
              <w:pStyle w:val="Cuerpo"/>
              <w:widowControl w:val="false"/>
              <w:pBdr/>
              <w:jc w:val="both"/>
              <w:rPr>
                <w:rFonts w:ascii="Arial" w:hAnsi="Arial" w:cs="Arial"/>
                <w:sz w:val="20"/>
                <w:szCs w:val="20"/>
              </w:rPr>
            </w:pPr>
            <w:r>
              <w:rPr>
                <w:rFonts w:cs="Arial" w:ascii="Arial" w:hAnsi="Arial"/>
                <w:sz w:val="20"/>
                <w:szCs w:val="20"/>
              </w:rPr>
              <w:t>9. ...</w:t>
            </w:r>
          </w:p>
          <w:p>
            <w:pPr>
              <w:pStyle w:val="Cuerpo"/>
              <w:widowControl w:val="false"/>
              <w:pBdr/>
              <w:jc w:val="both"/>
              <w:rPr/>
            </w:pPr>
            <w:r>
              <w:rPr>
                <w:rFonts w:cs="Arial" w:ascii="Arial" w:hAnsi="Arial"/>
                <w:bCs/>
                <w:sz w:val="20"/>
                <w:szCs w:val="20"/>
              </w:rPr>
              <w:t>A.</w:t>
            </w:r>
            <w:r>
              <w:rPr>
                <w:rFonts w:cs="Arial" w:ascii="Arial" w:hAnsi="Arial"/>
                <w:sz w:val="20"/>
                <w:szCs w:val="20"/>
              </w:rPr>
              <w:t xml:space="preserve"> ...</w:t>
            </w:r>
          </w:p>
          <w:p>
            <w:pPr>
              <w:pStyle w:val="Cuerpo"/>
              <w:widowControl w:val="false"/>
              <w:pBdr/>
              <w:jc w:val="both"/>
              <w:rPr>
                <w:rFonts w:ascii="Arial" w:hAnsi="Arial" w:cs="Arial"/>
                <w:bCs/>
                <w:strike/>
                <w:sz w:val="20"/>
                <w:szCs w:val="20"/>
              </w:rPr>
            </w:pPr>
            <w:r>
              <w:rPr>
                <w:rFonts w:cs="Arial" w:ascii="Arial" w:hAnsi="Arial"/>
                <w:bCs/>
                <w:strike/>
                <w:sz w:val="20"/>
                <w:szCs w:val="20"/>
              </w:rPr>
              <w:t>DISPOSICIONES COMPLEMENTARIAS Vigencia</w:t>
            </w:r>
          </w:p>
          <w:p>
            <w:pPr>
              <w:pStyle w:val="Cuerpo"/>
              <w:widowControl w:val="false"/>
              <w:pBdr/>
              <w:jc w:val="both"/>
              <w:rPr>
                <w:rFonts w:ascii="Arial" w:hAnsi="Arial" w:cs="Arial"/>
                <w:bCs/>
                <w:strike/>
                <w:sz w:val="20"/>
                <w:szCs w:val="20"/>
              </w:rPr>
            </w:pPr>
            <w:r>
              <w:rPr>
                <w:rFonts w:cs="Arial" w:ascii="Arial" w:hAnsi="Arial"/>
                <w:bCs/>
                <w:strike/>
                <w:sz w:val="20"/>
                <w:szCs w:val="20"/>
              </w:rPr>
              <w:t xml:space="preserve">La presente Ley entrará en vigor el 1 de enero de 2026 y estará vigente hasta el 31 de diciembre del mismo año. Interpretación </w:t>
            </w:r>
          </w:p>
          <w:p>
            <w:pPr>
              <w:pStyle w:val="Cuerpo"/>
              <w:widowControl w:val="false"/>
              <w:pBdr/>
              <w:jc w:val="both"/>
              <w:rPr>
                <w:rFonts w:ascii="Arial" w:hAnsi="Arial" w:cs="Arial"/>
                <w:bCs/>
                <w:strike/>
                <w:sz w:val="20"/>
                <w:szCs w:val="20"/>
              </w:rPr>
            </w:pPr>
            <w:r>
              <w:rPr>
                <w:rFonts w:cs="Arial" w:ascii="Arial" w:hAnsi="Arial"/>
                <w:bCs/>
                <w:strike/>
                <w:sz w:val="20"/>
                <w:szCs w:val="20"/>
              </w:rPr>
              <w:t>La aplicación e interpretación de la presente Ley corresponde al Ayuntamiento de TEPOZTLAN, Morelos, a través de sus órganos competentes.</w:t>
            </w:r>
          </w:p>
          <w:p>
            <w:pPr>
              <w:pStyle w:val="Cuerpo"/>
              <w:widowControl w:val="false"/>
              <w:pBdr/>
              <w:jc w:val="both"/>
              <w:rPr>
                <w:rFonts w:ascii="Arial" w:hAnsi="Arial" w:cs="Arial"/>
                <w:sz w:val="20"/>
                <w:szCs w:val="20"/>
              </w:rPr>
            </w:pPr>
            <w:r>
              <w:rPr>
                <w:rFonts w:cs="Arial" w:ascii="Arial" w:hAnsi="Arial"/>
                <w:sz w:val="20"/>
                <w:szCs w:val="20"/>
              </w:rPr>
              <w:t>...</w:t>
            </w:r>
          </w:p>
        </w:tc>
      </w:tr>
    </w:tbl>
    <w:p>
      <w:pPr>
        <w:pStyle w:val="Cuerpo"/>
        <w:widowControl w:val="false"/>
        <w:ind w:firstLine="567"/>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ind w:firstLine="567"/>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ind w:firstLine="567"/>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ind w:firstLine="567"/>
              <w:jc w:val="both"/>
              <w:rPr/>
            </w:pPr>
            <w:r>
              <w:rPr>
                <w:rFonts w:cs="Arial" w:ascii="Arial" w:hAnsi="Arial"/>
                <w:bCs/>
                <w:sz w:val="20"/>
                <w:szCs w:val="20"/>
              </w:rPr>
              <w:t>Artículo 15.-</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442"/>
              <w:gridCol w:w="2995"/>
              <w:gridCol w:w="766"/>
            </w:tblGrid>
            <w:tr>
              <w:trPr/>
              <w:tc>
                <w:tcPr>
                  <w:tcW w:w="442"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both"/>
                    <w:rPr>
                      <w:rFonts w:ascii="Arial" w:hAnsi="Arial" w:cs="Arial"/>
                      <w:sz w:val="20"/>
                      <w:szCs w:val="20"/>
                    </w:rPr>
                  </w:pPr>
                  <w:r>
                    <w:rPr>
                      <w:rFonts w:cs="Arial" w:ascii="Arial" w:hAnsi="Arial"/>
                      <w:sz w:val="20"/>
                      <w:szCs w:val="20"/>
                    </w:rPr>
                  </w:r>
                </w:p>
              </w:tc>
              <w:tc>
                <w:tcPr>
                  <w:tcW w:w="299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Concepto</w:t>
                  </w:r>
                </w:p>
              </w:tc>
              <w:tc>
                <w:tcPr>
                  <w:tcW w:w="766"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Cuota</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299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C)</w:t>
                  </w:r>
                </w:p>
              </w:tc>
              <w:tc>
                <w:tcPr>
                  <w:tcW w:w="299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3.-</w:t>
                  </w:r>
                </w:p>
              </w:tc>
              <w:tc>
                <w:tcPr>
                  <w:tcW w:w="299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Cualquiera otra certificación o constancia que se expida distinta a las expresadas.</w:t>
                  </w:r>
                </w:p>
              </w:tc>
              <w:tc>
                <w:tcPr>
                  <w:tcW w:w="766"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4.5 UMA</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299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bl>
          <w:p>
            <w:pPr>
              <w:pStyle w:val="Cuerpo"/>
              <w:widowControl w:val="false"/>
              <w:pBdr/>
              <w:ind w:firstLine="567"/>
              <w:jc w:val="both"/>
              <w:rPr>
                <w:rFonts w:ascii="Arial" w:hAnsi="Arial" w:cs="Arial"/>
                <w:sz w:val="20"/>
                <w:szCs w:val="20"/>
              </w:rPr>
            </w:pPr>
            <w:r>
              <w:rPr>
                <w:rFonts w:cs="Arial" w:ascii="Arial" w:hAnsi="Arial"/>
                <w:sz w:val="20"/>
                <w:szCs w:val="20"/>
              </w:rPr>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ind w:firstLine="567"/>
              <w:jc w:val="both"/>
              <w:rPr/>
            </w:pPr>
            <w:r>
              <w:rPr>
                <w:rFonts w:cs="Arial" w:ascii="Arial" w:hAnsi="Arial"/>
                <w:bCs/>
                <w:sz w:val="20"/>
                <w:szCs w:val="20"/>
              </w:rPr>
              <w:t>Artículo 16.-</w:t>
            </w:r>
            <w:r>
              <w:rPr>
                <w:rFonts w:cs="Arial" w:ascii="Arial" w:hAnsi="Arial"/>
                <w:sz w:val="20"/>
                <w:szCs w:val="20"/>
              </w:rPr>
              <w:t xml:space="preserve"> ...</w:t>
            </w:r>
          </w:p>
          <w:tbl>
            <w:tblPr>
              <w:tblW w:w="5000" w:type="pct"/>
              <w:jc w:val="left"/>
              <w:tblInd w:w="0" w:type="dxa"/>
              <w:tblLayout w:type="fixed"/>
              <w:tblCellMar>
                <w:top w:w="0" w:type="dxa"/>
                <w:left w:w="108" w:type="dxa"/>
                <w:bottom w:w="0" w:type="dxa"/>
                <w:right w:w="108" w:type="dxa"/>
              </w:tblCellMar>
            </w:tblPr>
            <w:tblGrid>
              <w:gridCol w:w="442"/>
              <w:gridCol w:w="2995"/>
              <w:gridCol w:w="766"/>
            </w:tblGrid>
            <w:tr>
              <w:trPr/>
              <w:tc>
                <w:tcPr>
                  <w:tcW w:w="442" w:type="dxa"/>
                  <w:tcBorders>
                    <w:top w:val="single" w:sz="4" w:space="0" w:color="000000"/>
                    <w:left w:val="single" w:sz="4" w:space="0" w:color="000000"/>
                    <w:bottom w:val="single" w:sz="4" w:space="0" w:color="000000"/>
                    <w:right w:val="single" w:sz="4" w:space="0" w:color="000000"/>
                  </w:tcBorders>
                </w:tcPr>
                <w:p>
                  <w:pPr>
                    <w:pStyle w:val="Cuerpo"/>
                    <w:widowControl w:val="false"/>
                    <w:pBdr/>
                    <w:snapToGrid w:val="false"/>
                    <w:jc w:val="both"/>
                    <w:rPr>
                      <w:rFonts w:ascii="Arial" w:hAnsi="Arial" w:cs="Arial"/>
                      <w:sz w:val="20"/>
                      <w:szCs w:val="20"/>
                    </w:rPr>
                  </w:pPr>
                  <w:r>
                    <w:rPr>
                      <w:rFonts w:cs="Arial" w:ascii="Arial" w:hAnsi="Arial"/>
                      <w:sz w:val="20"/>
                      <w:szCs w:val="20"/>
                    </w:rPr>
                  </w:r>
                </w:p>
              </w:tc>
              <w:tc>
                <w:tcPr>
                  <w:tcW w:w="299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Concepto</w:t>
                  </w:r>
                </w:p>
              </w:tc>
              <w:tc>
                <w:tcPr>
                  <w:tcW w:w="766"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Cuota</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299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C)</w:t>
                  </w:r>
                </w:p>
              </w:tc>
              <w:tc>
                <w:tcPr>
                  <w:tcW w:w="299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3.-</w:t>
                  </w:r>
                </w:p>
              </w:tc>
              <w:tc>
                <w:tcPr>
                  <w:tcW w:w="299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Cualquiera otra certificación o constancia que se expida distinta a las expresadas.</w:t>
                  </w:r>
                </w:p>
              </w:tc>
              <w:tc>
                <w:tcPr>
                  <w:tcW w:w="766"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4 UMA</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2995"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rFonts w:ascii="Arial" w:hAnsi="Arial" w:cs="Arial"/>
                      <w:sz w:val="20"/>
                      <w:szCs w:val="20"/>
                    </w:rPr>
                  </w:pPr>
                  <w:r>
                    <w:rPr>
                      <w:rFonts w:cs="Arial" w:ascii="Arial" w:hAnsi="Arial"/>
                      <w:sz w:val="20"/>
                      <w:szCs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sz w:val="20"/>
                      <w:szCs w:val="20"/>
                    </w:rPr>
                  </w:pPr>
                  <w:r>
                    <w:rPr>
                      <w:rFonts w:cs="Arial" w:ascii="Arial" w:hAnsi="Arial"/>
                      <w:sz w:val="20"/>
                      <w:szCs w:val="20"/>
                    </w:rPr>
                    <w:t>...</w:t>
                  </w:r>
                </w:p>
              </w:tc>
            </w:tr>
          </w:tbl>
          <w:p>
            <w:pPr>
              <w:pStyle w:val="Cuerpo"/>
              <w:widowControl w:val="false"/>
              <w:pBdr/>
              <w:ind w:firstLine="567"/>
              <w:jc w:val="both"/>
              <w:rPr>
                <w:rFonts w:ascii="Arial" w:hAnsi="Arial" w:cs="Arial"/>
                <w:sz w:val="20"/>
                <w:szCs w:val="20"/>
              </w:rPr>
            </w:pPr>
            <w:r>
              <w:rPr>
                <w:rFonts w:cs="Arial" w:ascii="Arial" w:hAnsi="Arial"/>
                <w:sz w:val="20"/>
                <w:szCs w:val="20"/>
              </w:rPr>
            </w:r>
          </w:p>
        </w:tc>
      </w:tr>
    </w:tbl>
    <w:p>
      <w:pPr>
        <w:pStyle w:val="Cuerpo"/>
        <w:widowControl w:val="false"/>
        <w:jc w:val="both"/>
        <w:rPr>
          <w:rFonts w:ascii="Arial" w:hAnsi="Arial" w:cs="Arial"/>
        </w:rPr>
      </w:pPr>
      <w:r>
        <w:rPr>
          <w:rFonts w:cs="Arial" w:ascii="Arial" w:hAnsi="Arial"/>
        </w:rPr>
      </w:r>
    </w:p>
    <w:p>
      <w:pPr>
        <w:pStyle w:val="Cuerpo"/>
        <w:widowControl w:val="false"/>
        <w:jc w:val="both"/>
        <w:rPr>
          <w:rFonts w:ascii="Arial" w:hAnsi="Arial" w:cs="Arial"/>
        </w:rPr>
      </w:pPr>
      <w:r>
        <w:rPr>
          <w:rFonts w:cs="Arial" w:ascii="Arial" w:hAnsi="Arial"/>
        </w:rPr>
        <w:t>Sobre el Artículo 26, se propone suprimir toda la sección de “Sanciones administrativas en materia ecológica y protección ambiental”.</w:t>
      </w:r>
    </w:p>
    <w:p>
      <w:pPr>
        <w:pStyle w:val="Cuerpo"/>
        <w:widowControl w:val="false"/>
        <w:jc w:val="both"/>
        <w:rPr>
          <w:rFonts w:ascii="Arial" w:hAnsi="Arial" w:cs="Arial"/>
        </w:rPr>
      </w:pPr>
      <w:r>
        <w:rPr>
          <w:rFonts w:cs="Arial" w:ascii="Arial" w:hAnsi="Arial"/>
        </w:rPr>
      </w:r>
    </w:p>
    <w:p>
      <w:pPr>
        <w:pStyle w:val="Cuerpo"/>
        <w:widowControl w:val="false"/>
        <w:jc w:val="both"/>
        <w:rPr/>
      </w:pPr>
      <w:r>
        <w:rPr/>
        <w:t>Sobre el artículo 29, se establecerá la media aritmética en cada concepto para ajustar la taxatividad.</w:t>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INICIATIVA</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center"/>
              <w:rPr>
                <w:rFonts w:ascii="Arial" w:hAnsi="Arial" w:cs="Arial"/>
                <w:bCs/>
                <w:sz w:val="20"/>
                <w:szCs w:val="20"/>
              </w:rPr>
            </w:pPr>
            <w:r>
              <w:rPr>
                <w:rFonts w:cs="Arial" w:ascii="Arial" w:hAnsi="Arial"/>
                <w:bCs/>
                <w:sz w:val="20"/>
                <w:szCs w:val="20"/>
              </w:rPr>
              <w:t>PROPUESTA DE MODIFICACIÓ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57.-</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 todas las personas de sesenta años de edad y más, así como personas con capacidades diferentes que lo acrediten, que realicen pagos anticipados del impuesto predial correspondiente al ejercicio fiscal 2026, dentro de los meses de diciembre, enero, febrero y marzo se podrá otorgar un incentivo fiscal del 50% del impuesto predial siempre y cuando se trate de un solo inmueble y que el valor del inmueble no exceda los setecientos cincuenta mil pesos del valor catastral y que la propiedad este a nombre de éstos. En caso de la copropiedad para que aplique el descuento señalado deberán ser jubilados o pensionados los copropietarios.</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tc>
        <w:tc>
          <w:tcPr>
            <w:tcW w:w="4419" w:type="dxa"/>
            <w:tcBorders>
              <w:top w:val="single" w:sz="4" w:space="0" w:color="000000"/>
              <w:left w:val="single" w:sz="4" w:space="0" w:color="000000"/>
              <w:bottom w:val="single" w:sz="4" w:space="0" w:color="000000"/>
              <w:right w:val="single" w:sz="4" w:space="0" w:color="000000"/>
            </w:tcBorders>
          </w:tcPr>
          <w:p>
            <w:pPr>
              <w:pStyle w:val="Cuerpo"/>
              <w:widowControl w:val="false"/>
              <w:pBdr/>
              <w:jc w:val="both"/>
              <w:rPr/>
            </w:pPr>
            <w:r>
              <w:rPr>
                <w:rFonts w:cs="Arial" w:ascii="Arial" w:hAnsi="Arial"/>
                <w:bCs/>
                <w:sz w:val="20"/>
                <w:szCs w:val="20"/>
              </w:rPr>
              <w:t>Artículo 64.-</w:t>
            </w:r>
            <w:r>
              <w:rPr>
                <w:rFonts w:cs="Arial" w:ascii="Arial" w:hAnsi="Arial"/>
                <w:sz w:val="20"/>
                <w:szCs w:val="20"/>
              </w:rPr>
              <w:t xml:space="preserve"> ...</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Normal"/>
              <w:widowControl w:val="false"/>
              <w:spacing w:lineRule="auto" w:line="240" w:before="0" w:after="0"/>
              <w:jc w:val="both"/>
              <w:rPr/>
            </w:pPr>
            <w:r>
              <w:rPr>
                <w:rFonts w:cs="Arial" w:ascii="Arial" w:hAnsi="Arial"/>
                <w:color w:val="000000"/>
                <w:sz w:val="20"/>
                <w:szCs w:val="20"/>
              </w:rPr>
              <w:t xml:space="preserve">A todas las personas de sesenta años de edad y más, así como personas con capacidades diferentes que lo acrediten, que realicen pagos anticipados del impuesto predial correspondiente al ejercicio fiscal 2026, dentro de los meses de </w:t>
            </w:r>
            <w:r>
              <w:rPr>
                <w:rFonts w:cs="Arial" w:ascii="Arial" w:hAnsi="Arial"/>
                <w:strike/>
                <w:color w:val="000000"/>
                <w:sz w:val="20"/>
                <w:szCs w:val="20"/>
              </w:rPr>
              <w:t>diciembre,</w:t>
            </w:r>
            <w:r>
              <w:rPr>
                <w:rFonts w:cs="Arial" w:ascii="Arial" w:hAnsi="Arial"/>
                <w:color w:val="000000"/>
                <w:sz w:val="20"/>
                <w:szCs w:val="20"/>
              </w:rPr>
              <w:t xml:space="preserve"> enero, febrero y marzo se podrá otorgar un incentivo fiscal del 50% del impuesto predial siempre y cuando se trate de un solo inmueble y que el valor del inmueble no exceda los setecientos cincuenta mil pesos del valor catastral y que la propiedad este a nombre de éstos. En caso de la copropiedad para que aplique el descuento señalado deberán ser jubilados o pensionados los copropietarios.</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p>
            <w:pPr>
              <w:pStyle w:val="Cuerpo"/>
              <w:widowControl w:val="false"/>
              <w:pBdr/>
              <w:jc w:val="both"/>
              <w:rPr>
                <w:rFonts w:ascii="Arial" w:hAnsi="Arial" w:cs="Arial"/>
                <w:sz w:val="20"/>
                <w:szCs w:val="20"/>
              </w:rPr>
            </w:pPr>
            <w:r>
              <w:rPr>
                <w:rFonts w:cs="Arial" w:ascii="Arial" w:hAnsi="Arial"/>
                <w:sz w:val="20"/>
                <w:szCs w:val="20"/>
              </w:rPr>
              <w:t>...</w:t>
            </w:r>
          </w:p>
        </w:tc>
      </w:tr>
    </w:tbl>
    <w:p>
      <w:pPr>
        <w:pStyle w:val="Cuerpo"/>
        <w:widowControl w:val="false"/>
        <w:jc w:val="both"/>
        <w:rPr>
          <w:rStyle w:val="Ninguno"/>
          <w:rFonts w:ascii="Arial" w:hAnsi="Arial" w:cs="Arial"/>
          <w:bCs/>
        </w:rPr>
      </w:pPr>
      <w:r>
        <w:rPr>
          <w:rFonts w:cs="Arial"/>
        </w:rPr>
      </w:r>
    </w:p>
    <w:p>
      <w:pPr>
        <w:pStyle w:val="Cuerpo"/>
        <w:widowControl w:val="false"/>
        <w:jc w:val="both"/>
        <w:rPr/>
      </w:pPr>
      <w:r>
        <w:rPr>
          <w:rStyle w:val="Ninguno"/>
          <w:rFonts w:cs="Arial" w:ascii="Arial" w:hAnsi="Arial"/>
          <w:bCs/>
        </w:rPr>
        <w:t>VIII.- CONCLUSIONES</w:t>
      </w:r>
      <w:r>
        <w:rPr>
          <w:rStyle w:val="Ninguno"/>
          <w:rFonts w:cs="Arial" w:ascii="Arial" w:hAnsi="Arial"/>
        </w:rPr>
        <w:t xml:space="preserve"> </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w:t>
      </w:r>
      <w:r>
        <w:rPr>
          <w:rStyle w:val="Ninguno"/>
          <w:rFonts w:cs="Arial" w:ascii="Arial" w:hAnsi="Arial"/>
          <w:bCs/>
        </w:rPr>
        <w:t>SENTIDO POSITIVO CON MODIFICACIONES</w:t>
      </w:r>
      <w:r>
        <w:rPr>
          <w:rStyle w:val="Ninguno"/>
          <w:rFonts w:cs="Arial" w:ascii="Arial" w:hAnsi="Arial"/>
        </w:rPr>
        <w:t xml:space="preserve">, la </w:t>
      </w:r>
      <w:r>
        <w:rPr>
          <w:rFonts w:eastAsia="Arial" w:cs="Arial" w:ascii="Arial" w:hAnsi="Arial"/>
        </w:rPr>
        <w:t xml:space="preserve">INICIATIVA CON PROYECTO DE DECRETO POR EL QUE SE EXPIDE LA LEY DE INGRESOS DEL MUNICIPIO DE </w:t>
      </w:r>
      <w:r>
        <w:rPr>
          <w:rStyle w:val="Ninguno"/>
          <w:rFonts w:cs="Arial" w:ascii="Arial" w:hAnsi="Arial"/>
          <w:bCs/>
        </w:rPr>
        <w:t>TEPOZTLÁN</w:t>
      </w:r>
      <w:r>
        <w:rPr>
          <w:rFonts w:eastAsia="Arial" w:cs="Arial" w:ascii="Arial" w:hAnsi="Arial"/>
        </w:rPr>
        <w:t>, MORELOS PARA EL EJERCICIO FISCAL DEL 1 DE ENERO AL 31 DE DICIEMBRE DE 2026</w:t>
      </w:r>
      <w:r>
        <w:rPr>
          <w:rStyle w:val="Ninguno"/>
          <w:rFonts w:cs="Arial" w:ascii="Arial" w:hAnsi="Arial"/>
        </w:rPr>
        <w:t xml:space="preserve">, toda vez que del estudio y análisis de la misma se encontró </w:t>
      </w:r>
      <w:r>
        <w:rPr>
          <w:rStyle w:val="Ninguno"/>
          <w:rFonts w:cs="Arial" w:ascii="Arial" w:hAnsi="Arial"/>
          <w:bCs/>
        </w:rPr>
        <w:t>PROCEDENTE</w:t>
      </w:r>
      <w:r>
        <w:rPr>
          <w:rStyle w:val="Ninguno"/>
          <w:rFonts w:cs="Arial" w:ascii="Arial" w:hAnsi="Arial"/>
        </w:rPr>
        <w:t xml:space="preserve"> en lo general y en lo particular…”</w:t>
      </w:r>
    </w:p>
    <w:p>
      <w:pPr>
        <w:pStyle w:val="Cuerpo"/>
        <w:widowControl w:val="false"/>
        <w:jc w:val="both"/>
        <w:rPr>
          <w:rStyle w:val="Ninguno"/>
          <w:rFonts w:ascii="Arial" w:hAnsi="Arial" w:cs="Arial"/>
        </w:rPr>
      </w:pPr>
      <w:r>
        <w:rPr/>
      </w:r>
    </w:p>
    <w:p>
      <w:pPr>
        <w:pStyle w:val="Cuerpo"/>
        <w:widowControl w:val="false"/>
        <w:jc w:val="both"/>
        <w:rPr/>
      </w:pPr>
      <w:r>
        <w:rPr>
          <w:rStyle w:val="Ninguno"/>
          <w:rFonts w:cs="Arial" w:ascii="Arial" w:hAnsi="Arial"/>
        </w:rPr>
        <w:t>Por lo anteriormente expuesto y fundado, esta LVI Legislatura del Congreso del Estado, ha tenido a bien expedir la siguiente:</w:t>
      </w:r>
    </w:p>
    <w:p>
      <w:pPr>
        <w:pStyle w:val="Cuerpo"/>
        <w:widowControl w:val="false"/>
        <w:jc w:val="both"/>
        <w:rPr>
          <w:rStyle w:val="Ninguno"/>
          <w:rFonts w:ascii="Arial" w:hAnsi="Arial" w:eastAsia="Arial" w:cs="Arial"/>
        </w:rPr>
      </w:pPr>
      <w:r>
        <w:rPr/>
      </w:r>
    </w:p>
    <w:p>
      <w:pPr>
        <w:pStyle w:val="Cuerpo"/>
        <w:widowControl w:val="false"/>
        <w:jc w:val="both"/>
        <w:rPr>
          <w:rFonts w:ascii="Arial" w:hAnsi="Arial" w:cs="Arial"/>
        </w:rPr>
      </w:pPr>
      <w:r>
        <w:rPr>
          <w:rFonts w:eastAsia="Arial" w:cs="Arial" w:ascii="Arial" w:hAnsi="Arial"/>
        </w:rPr>
        <w:t xml:space="preserve">ÚNICO. </w:t>
      </w:r>
      <w:r>
        <w:rPr>
          <w:rFonts w:eastAsia="Arial" w:cs="Arial" w:ascii="Arial" w:hAnsi="Arial"/>
          <w:bCs/>
        </w:rPr>
        <w:t>Se expide la Ley de Ingresos del Municipio de Tepoztlán, Morelos, para el Ejercicio Fiscal del 1 de enero al 31 de diciembre de 2026, para quedar como sigue:</w:t>
      </w:r>
    </w:p>
    <w:p>
      <w:pPr>
        <w:pStyle w:val="Normal"/>
        <w:spacing w:lineRule="auto" w:line="240" w:before="0" w:after="0"/>
        <w:jc w:val="both"/>
        <w:rPr>
          <w:rFonts w:ascii="Arial" w:hAnsi="Arial" w:cs="Arial"/>
          <w:b/>
          <w:b/>
          <w:bCs/>
          <w:spacing w:val="-3"/>
          <w:sz w:val="24"/>
          <w:szCs w:val="24"/>
        </w:rPr>
      </w:pPr>
      <w:r>
        <w:rPr>
          <w:rFonts w:cs="Arial" w:ascii="Arial" w:hAnsi="Arial"/>
          <w:b/>
          <w:bCs/>
          <w:spacing w:val="-3"/>
          <w:sz w:val="24"/>
          <w:szCs w:val="24"/>
        </w:rPr>
      </w:r>
    </w:p>
    <w:p>
      <w:pPr>
        <w:pStyle w:val="Normal"/>
        <w:widowControl w:val="false"/>
        <w:spacing w:lineRule="auto" w:line="240" w:before="0" w:after="0"/>
        <w:jc w:val="center"/>
        <w:rPr/>
      </w:pPr>
      <w:r>
        <w:rPr>
          <w:rFonts w:eastAsia="Arial" w:cs="Arial" w:ascii="Arial" w:hAnsi="Arial"/>
          <w:b/>
          <w:bCs/>
          <w:color w:val="000000"/>
          <w:sz w:val="24"/>
          <w:szCs w:val="24"/>
        </w:rPr>
        <w:t xml:space="preserve">LEY DE INGRESOS DEL MUNICIPIO DE </w:t>
      </w:r>
      <w:r>
        <w:rPr>
          <w:rStyle w:val="Ninguno"/>
          <w:rFonts w:cs="Arial" w:ascii="Arial" w:hAnsi="Arial"/>
          <w:b/>
          <w:bCs/>
          <w:color w:val="000000"/>
          <w:sz w:val="24"/>
          <w:szCs w:val="24"/>
        </w:rPr>
        <w:t>TEPOZTLÁN</w:t>
      </w:r>
      <w:r>
        <w:rPr>
          <w:rFonts w:eastAsia="Arial" w:cs="Arial" w:ascii="Arial" w:hAnsi="Arial"/>
          <w:b/>
          <w:bCs/>
          <w:color w:val="000000"/>
          <w:sz w:val="24"/>
          <w:szCs w:val="24"/>
        </w:rPr>
        <w:t>, MORELOS, PARA EL EJERCICIO FISCAL DEL 1 DE ENERO AL 31 DE DICIEMBRE DE 2026</w:t>
      </w:r>
    </w:p>
    <w:p>
      <w:pPr>
        <w:pStyle w:val="Normal"/>
        <w:widowControl w:val="false"/>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PRIME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PRIME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a naturaleza y objeto de la ley</w:t>
      </w:r>
    </w:p>
    <w:p>
      <w:pPr>
        <w:pStyle w:val="Normal"/>
        <w:widowControl w:val="false"/>
        <w:spacing w:lineRule="auto" w:line="240" w:before="0" w:after="0"/>
        <w:jc w:val="both"/>
        <w:rPr/>
      </w:pPr>
      <w:r>
        <w:rPr>
          <w:rFonts w:cs="Arial" w:ascii="Arial" w:hAnsi="Arial"/>
          <w:b/>
          <w:bCs/>
          <w:color w:val="000000"/>
          <w:sz w:val="24"/>
          <w:szCs w:val="24"/>
        </w:rPr>
        <w:t>Artículo 1.-</w:t>
      </w:r>
      <w:r>
        <w:rPr>
          <w:rFonts w:cs="Arial" w:ascii="Arial" w:hAnsi="Arial"/>
          <w:color w:val="000000"/>
          <w:sz w:val="24"/>
          <w:szCs w:val="24"/>
        </w:rPr>
        <w:t xml:space="preserve"> La presente ley es de orden público y de interés social, y tiene por objeto establecer los ingresos que percibirá la hacienda pública del municipio de Tepoztlán, Morelos, durante el ejercicio fiscal 2026, por los conceptos siguientes que esta misma ley previen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2.-</w:t>
      </w:r>
      <w:r>
        <w:rPr>
          <w:rFonts w:cs="Arial" w:ascii="Arial" w:hAnsi="Arial"/>
          <w:color w:val="000000"/>
          <w:sz w:val="24"/>
          <w:szCs w:val="24"/>
        </w:rPr>
        <w:t xml:space="preserve"> Los ingresos, dependiendo de su naturaleza, se regirán por lo dispuesto en esta ley, en la ley general de hacienda municipal del estado de Morelos, en el código fiscal para el estado de Morelos, en la ley de coordinación hacendaria del estado de Morelos, así como en las disposiciones administrativas de observancia general que emita el ayuntamiento y demás normas aplicab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ingresos que se recauden se destinarán a sufragar los gastos públicos establecidos y autorizados en el presupuesto de egresos municipal correspondiente, así como en lo dispuesto en los convenios de coordinación fiscal y en las leyes en que se fundamente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ingresos provenientes de impuestos, contribuciones especiales, derechos, productos y aprovechamientos, se determinarán al momento de producirse el hecho generador de la recaudación y se calcularán, en los casos en que esta ley indique, en función del valor de la unidad de medida y actualización.</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SEGUND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OS INGRESOS Y SU PRONÓSTIC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w:t>
      </w:r>
      <w:r>
        <w:rPr>
          <w:rFonts w:cs="Arial" w:ascii="Arial" w:hAnsi="Arial"/>
          <w:color w:val="000000"/>
          <w:sz w:val="24"/>
          <w:szCs w:val="24"/>
        </w:rPr>
        <w:t xml:space="preserve"> Los ingresos que percibirá la hacienda pública del municipio, serán los que provengan de los conceptos y en las cantidades estimad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6695"/>
        <w:gridCol w:w="2143"/>
      </w:tblGrid>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 de Tepoztlán</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greso Estimado</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iciativa de Ley de Ingresos para el Ejercicio Fiscal 202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bCs/>
                <w:color w:val="000000"/>
                <w:sz w:val="20"/>
                <w:szCs w:val="20"/>
                <w:lang w:eastAsia="es-MX"/>
              </w:rPr>
            </w:pPr>
            <w:r>
              <w:rPr>
                <w:rFonts w:cs="Arial" w:ascii="Arial" w:hAnsi="Arial"/>
                <w:bCs/>
                <w:color w:val="000000"/>
                <w:sz w:val="20"/>
                <w:szCs w:val="20"/>
                <w:lang w:eastAsia="es-MX"/>
              </w:rPr>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02,137,947.43</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mpuest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3,862,866.75</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mpuestos Sobre los Ingres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el Patrimoni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131,012.49</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la Producción, el Consumo y las Transaccion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53,254.75</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al Comercio Exterior</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Nóminas y Asimilabl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Ecológic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Impuest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8,599.51</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Impuest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no Comprendidos en la Ley de Ingresos Vigente, Causados en Ejercicios Fiscales Anteriores Pendientes de Liquidación o Pag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uotas y Aportaciones de Seguridad Socia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ortaciones para Fondos de Viviend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otas para la Seguridad Socia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otas de Ahorro para el Retir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as Cuotas y Aportaciones para la Seguridad Socia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Cuotas y Aportaciones de Seguridad Socia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ontribuciones de Mejora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349,293.75</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de Mejoras por Obras Pública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49,293.75</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de Mejoras no Comprendidas en la Ley de Ingresos Vigente, Causadas en Ejercicios Fiscales Anteriores Pendientes de Liquidación o Pag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Derech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4,014,362.78</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por el Uso, Goce, Aprovechamiento o Explotación de Bienes de Dominio Públic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a los Hidrocarburos (Derogad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por Prestación de Servici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791,875.51</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Derech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Derech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2,487.27</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no Comprendidos en la Ley de Ingresos Vigente, Causados en Ejercicios Fiscales Anteriores Pendientes de Liquidación o Pag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roduct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07,448.13</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07,448.13</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de Capital (Derogad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no Comprendidos en la Ley de Ingresos Vigente, Causados en Ejercicios Fiscales Anteriores Pendientes de Liquidación o Pag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provechamient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866,247.25</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866,247.25</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 Patrimonial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Aprovechamient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 no Comprendidos en la Ley de Ingresos Vigente, Causados en Ejercicios Fiscales Anteriores Pendientes de Liquidación o Pag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Prestación de Servicios y Otros Ingres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Instituciones Públicas de Seguridad Socia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mpresas Productivas del Estad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y Fideicomisos No Empresariales y No Financier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No Financieras con Participación Estatal Mayoritari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Monetarias con Participación Estatal Mayoritari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No Monetarias con Participación Estatal Mayoritari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Fideicomisos Financieros Públicos con Participación Estatal Mayoritari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los Poderes Legislativo y Judicial, y de los Órganos Autónom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Otros Ingres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91,440.73</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articipaciones, Aportaciones, Convenios, Incentivos Derivados de la Colaboración Fiscal y Fondos Distintos de Aportacion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34,146,288.04</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cipacion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775,112.94</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Aportaciones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8,371,175.1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veni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centivos Derivados de la Colaboración Fisca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ondos Distintos de Aportacion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Asignaciones, Subsidios y Subvenciones, y Pensiones y Jubilacion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y Asignacion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al Resto del Sector Público (Derogad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sidios y Subvencione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das Sociales (Derogad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Pensiones y Jubilaciones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a Fideicomisos, Mandatos y Análogos (Derogad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del Fondo Mexicano del Petróleo para la Estabilización y el Desarroll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Derivados de Financiamiento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deudamiento Intern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deudamiento Extern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nanciamiento Interno</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Todos los conceptos de ingresos son estimados y pueden variar en función de la recaudación, ya sea aumentando o disminuyendo las cantidades previstas para los conceptos de fondos de participaciones y aportaciones federales, y del fondo de Aportaciones estatales para el desarrollo económico, se ajustarán en su caso, en función de los montos que estime la federación por recaudación federal participable y aportaciones del ramo 33 para el ejercicio 2025, para cada entidad federativa que se publiquen en el diario oficial de la federación, una vez hechos los ajustes conforme a la ley de coordinación fisc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SEGUND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 IMPUEST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on las contribuciones establecidas en ley que deben pagar las personas físicas y morales que se encuentran en la situación jurídica o de hecho previstos por la misma y que sean distintas de las aportaciones de seguridad social, contribuciones especiales y derech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PRIME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2. IMPUESTOS SOBRE EL PATRIMONI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PRIM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2.1. IMPUESTO PREDIA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4.-</w:t>
      </w:r>
      <w:r>
        <w:rPr>
          <w:rFonts w:cs="Arial" w:ascii="Arial" w:hAnsi="Arial"/>
          <w:color w:val="000000"/>
          <w:sz w:val="24"/>
          <w:szCs w:val="24"/>
        </w:rPr>
        <w:t xml:space="preserve"> Están obligadas al pago de este impuesto las personas físicas y morales que sean propietarias del suelo y las construcciones adheridas a él, independientemente de los derechos que sobre las construcciones tenga un tercero. los poseedores también están obligados al pago del impuesto predial por los inmuebles que posean, cuando no se desconozca al propietario o el derecho de la propiedad sea controvertibl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s objeto del impuesto predial, la propiedad o posesión de predios ubicados dentro del territorio del municipio de Tepoztlán,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 base del impuesto es el valor catastral de los predios objeto del mismo. el valor catastral, será determinado por la dependencia del catastro municipal, de conformidad con las disposiciones que establece la ley de catastro municipal para el estado de Morel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No obstante, lo anterior, cuando se realicen actos traslativos de dominio el valor catastral será el valor que resulte mayor entre el que determine la dependencia de catastro municipal, el determinado por persona o institución autorizada, o el valor de la adquisi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lo aun en los supuestos de extinción de la copropiedad, así como en la disolución de la sociedad conyugal.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impuesto predial se calculará anualmente y se causará bimestralmente sobre el valor catastral de los inmuebles (considerando como valor catastral el que resulte más alto de entre el valor de la operación, el valor catastral y el valor que resulte del avalúo practicado por persona o institución autorizada), y deberá de pagarse dentro del primer mes de cada bimestre, durante los meses de enero, marzo, mayo, julio, septiembre y noviembre; conforme a l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708"/>
        <w:gridCol w:w="6194"/>
        <w:gridCol w:w="1936"/>
      </w:tblGrid>
      <w:tr>
        <w:trPr>
          <w:tblHeader w:val="true"/>
          <w:trHeight w:val="23" w:hRule="atLeast"/>
        </w:trPr>
        <w:tc>
          <w:tcPr>
            <w:tcW w:w="6902"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240" w:before="0" w:after="0"/>
              <w:ind w:firstLine="567"/>
              <w:jc w:val="center"/>
              <w:rPr>
                <w:rFonts w:ascii="Arial" w:hAnsi="Arial" w:cs="Arial"/>
                <w:color w:val="000000"/>
                <w:sz w:val="20"/>
                <w:szCs w:val="20"/>
              </w:rPr>
            </w:pPr>
            <w:r>
              <w:rPr>
                <w:rFonts w:cs="Arial" w:ascii="Arial" w:hAnsi="Arial"/>
                <w:color w:val="000000"/>
                <w:sz w:val="20"/>
                <w:szCs w:val="20"/>
              </w:rPr>
              <w:t>CONCEPTO</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6902"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jc w:val="center"/>
              <w:rPr>
                <w:rFonts w:ascii="Arial" w:hAnsi="Arial" w:cs="Arial"/>
                <w:color w:val="000000"/>
                <w:sz w:val="20"/>
                <w:szCs w:val="20"/>
              </w:rPr>
            </w:pPr>
            <w:r>
              <w:rPr>
                <w:rFonts w:cs="Arial" w:ascii="Arial" w:hAnsi="Arial"/>
                <w:color w:val="000000"/>
                <w:sz w:val="20"/>
                <w:szCs w:val="20"/>
              </w:rPr>
              <w:t>IMPUESTO PREDIAL</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567"/>
              <w:rPr>
                <w:rFonts w:ascii="Arial" w:hAnsi="Arial" w:cs="Arial"/>
                <w:color w:val="000000"/>
                <w:sz w:val="20"/>
                <w:szCs w:val="20"/>
              </w:rPr>
            </w:pPr>
            <w:r>
              <w:rPr>
                <w:rFonts w:cs="Arial" w:ascii="Arial" w:hAnsi="Arial"/>
                <w:color w:val="000000"/>
                <w:sz w:val="20"/>
                <w:szCs w:val="20"/>
              </w:rPr>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jc w:val="both"/>
              <w:rPr>
                <w:rFonts w:ascii="Arial" w:hAnsi="Arial" w:cs="Arial"/>
                <w:color w:val="000000"/>
                <w:sz w:val="20"/>
                <w:szCs w:val="20"/>
              </w:rPr>
            </w:pPr>
            <w:r>
              <w:rPr>
                <w:rFonts w:cs="Arial" w:ascii="Arial" w:hAnsi="Arial"/>
                <w:color w:val="000000"/>
                <w:sz w:val="20"/>
                <w:szCs w:val="20"/>
              </w:rPr>
              <w:t>Inmuebles urbanos con o sin edificaciones por los primeros $70.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jc w:val="center"/>
              <w:rPr>
                <w:rFonts w:ascii="Arial" w:hAnsi="Arial" w:cs="Arial"/>
                <w:color w:val="000000"/>
                <w:sz w:val="20"/>
                <w:szCs w:val="20"/>
              </w:rPr>
            </w:pPr>
            <w:r>
              <w:rPr>
                <w:rFonts w:cs="Arial" w:ascii="Arial" w:hAnsi="Arial"/>
                <w:color w:val="000000"/>
                <w:sz w:val="20"/>
                <w:szCs w:val="20"/>
              </w:rPr>
              <w:t>2 al millar</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jc w:val="both"/>
              <w:rPr>
                <w:rFonts w:ascii="Arial" w:hAnsi="Arial" w:cs="Arial"/>
                <w:color w:val="000000"/>
                <w:sz w:val="20"/>
                <w:szCs w:val="20"/>
              </w:rPr>
            </w:pPr>
            <w:r>
              <w:rPr>
                <w:rFonts w:cs="Arial" w:ascii="Arial" w:hAnsi="Arial"/>
                <w:color w:val="000000"/>
                <w:sz w:val="20"/>
                <w:szCs w:val="20"/>
              </w:rPr>
              <w:t>Inmuebles urbanos con o sin edificaciones sobre el   excedente de los primeros $70,00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jc w:val="center"/>
              <w:rPr>
                <w:rFonts w:ascii="Arial" w:hAnsi="Arial" w:cs="Arial"/>
                <w:color w:val="000000"/>
                <w:sz w:val="20"/>
                <w:szCs w:val="20"/>
              </w:rPr>
            </w:pPr>
            <w:r>
              <w:rPr>
                <w:rFonts w:cs="Arial" w:ascii="Arial" w:hAnsi="Arial"/>
                <w:color w:val="000000"/>
                <w:sz w:val="20"/>
                <w:szCs w:val="20"/>
              </w:rPr>
              <w:t>3 al millar</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jc w:val="both"/>
              <w:rPr>
                <w:rFonts w:ascii="Arial" w:hAnsi="Arial" w:cs="Arial"/>
                <w:color w:val="000000"/>
                <w:sz w:val="20"/>
                <w:szCs w:val="20"/>
              </w:rPr>
            </w:pPr>
            <w:r>
              <w:rPr>
                <w:rFonts w:cs="Arial" w:ascii="Arial" w:hAnsi="Arial"/>
                <w:color w:val="000000"/>
                <w:sz w:val="20"/>
                <w:szCs w:val="20"/>
              </w:rPr>
              <w:t>Inmuebles rústicos</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567"/>
              <w:jc w:val="center"/>
              <w:rPr>
                <w:rFonts w:ascii="Arial" w:hAnsi="Arial" w:cs="Arial"/>
                <w:color w:val="000000"/>
                <w:sz w:val="20"/>
                <w:szCs w:val="20"/>
              </w:rPr>
            </w:pPr>
            <w:r>
              <w:rPr>
                <w:rFonts w:cs="Arial" w:ascii="Arial" w:hAnsi="Arial"/>
                <w:color w:val="000000"/>
                <w:sz w:val="20"/>
                <w:szCs w:val="20"/>
              </w:rPr>
              <w:t>2 al millar</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impuesto predial causado por el total del año, en ningún caso podrá ser inferior al 1% del valor anual de la unidad de medida y actualización vigente en el ejercicio fiscal 2025. Cuando se pague el impuesto predial anualmente, durante el primer bimestre, los contribuyentes tendrán derecho a una reducción equivalente al porcentaje que anualmente determine esta ley de ingresos, tal y como lo dispone el artículo 93 ter-6, de la ley general de hacienda municipal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EGUND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1.2.2.  IMPUESTO SOBRE ADQUISICIÓN DE BIENES INMUEB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5.-</w:t>
      </w:r>
      <w:r>
        <w:rPr>
          <w:rFonts w:cs="Arial" w:ascii="Arial" w:hAnsi="Arial"/>
          <w:color w:val="000000"/>
          <w:sz w:val="24"/>
          <w:szCs w:val="24"/>
        </w:rPr>
        <w:t xml:space="preserve"> Son sujetos obligados al pago del impuesto sobre adquisición de bienes inmuebles establecido en esta ley, las personas físicas y morales que adquieran inmuebles ubicados en el municipio que consistan en el suelo, en las construcciones en su caso, así como los derechos relacionados con los mism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impuesto sobre adquisición de bienes inmuebles, se causará y liquidará a la tasa del2 % la base del impuesto será el valor que resulte mayor entre el que determine la dependencia de catastro municipal, el determinado por persona o institución autorizada, o al valor de la adquisi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no se pacte o establezca valor de adquisición u operación, el impuesto sobre adquisición de bienes inmuebles se calculará sobre el valor más alto entre el valor catastral y el valor que resulte del avalúo practicado por persona o institución autorizada. lo anterior de conformidad con lo dispuesto en el artículo 94 ter-2, de la ley general de hacienda municipal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708"/>
        <w:gridCol w:w="6621"/>
        <w:gridCol w:w="1509"/>
      </w:tblGrid>
      <w:tr>
        <w:trPr>
          <w:trHeight w:val="23" w:hRule="atLeast"/>
        </w:trPr>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CEPTO</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TAS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uesto Sobre Adquisición de Bienes Inmueble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recaudación de este impuesto se realizará de conformidad con lo dispuesto en la presente ley, el libro segundo, titulo segundo, capítulo primero bis, sección segunda, de la ley general de hacienda municipal del estado de Morelos y en lo no previsto, por el código fiscal para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e entiende por valor comercial de un bien inmueble en una fecha determinada, el precio más alto en numerario que un adquiriente aceptaría pagar y un enajenante accedería a recibir por el bien, atendiendo y conociendo ambos su uso mejor y más productivo, así como las condiciones del mercado inmobiliario y siempre que ambas partes estén bien informadas y actúen libre y voluntariamente y sin presión o apremio de ninguna clas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la determinación del valor comercial para efectos de contribuciones derivadas de la propiedad inmobiliaria como el impuesto predial y el impuesto sobre adquisición de bienes inmuebles, se deberán observar las siguientes regl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avalúos comerciales de inmuebles con efectos fiscales para las contribuciones derivadas de la propiedad inmobiliaria, deberá ser solicitado por el adquiriente y podrán practicarse por las autoridades fiscales, por las instituciones de crédito y por el instituto de administración y avalúos de bienes naciona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avalúos de inmuebles con efectos fiscales para las contribuciones derivadas de la propiedad inmobiliaria, también podrán practicarse por personas que cuenten con cédula profesional en materia de valuación de bienes inmuebles expedida por la secretaría de educación públic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avalúos comerciales de inmuebles con efectos fiscales para las contribuciones derivadas de la propiedad inmobiliaria, tendrán una vigencia de seis meses, contados a partir de la fecha de su expedi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aquellos casos en que después de realizado el avalúo se lleven a cabo modificaciones, construcciones, instalaciones o mejoras permanentes al bien de que se trate, los valores consignados en dicho avalúo se les sumaran el valor correspondiente de las nuevas construccion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la determinación del valor del inmueble, además del valor del terreno, se incluirá el valor de las construcciones que en su caso tenga, independientemente de los derechos que sobre éstas tengan terceras personas o independientemente de que estas hubiesen sido construidas con antelación al acto de adquisi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avalúos comerciales de inmuebles con efectos fiscales para las contribuciones derivadas de la propiedad inmobiliaria, deberán contene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lo gener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Nombre del solicitante y del propietario o poseedor del bien;</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Nombre del valuador y número de cédula profesional;</w:t>
      </w:r>
    </w:p>
    <w:p>
      <w:pPr>
        <w:pStyle w:val="Normal"/>
        <w:widowControl w:val="false"/>
        <w:tabs>
          <w:tab w:val="left" w:pos="708"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Identificación catastral del predio, incluyendo número del lote y manzana, colonia o fraccionamiento, zona catastral, clave catastral, medidas colindancias, superficies, coordenadas geográficas o UTM;</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La valuación de las superficies privativas y comunes respecto del terreno y construcciones, en caso de que existan (para el caso la valuación de las áreas comunes bajo ninguna circunstancia será por lo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predios urban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Descripción detallada de las características urbana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En el caso de los lotes baldíos, notas sobre topografía y sobre el uso mejor y más productivo a que pueda destinars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caso de lotes con mejor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Descripción del terreno, incluyendo forma y topografía;</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Descripción de mejoras haciendo un retrato hablado de las mismas, incluyendo una relación descriptiva detallada de los diversos tipos y usos de construcción apreciado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Relación detallada y descriptiva de los elementos de construcción por tipo apreciado.</w:t>
      </w:r>
    </w:p>
    <w:p>
      <w:pPr>
        <w:pStyle w:val="Normal"/>
        <w:widowControl w:val="false"/>
        <w:tabs>
          <w:tab w:val="left" w:pos="708"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Definición del uso mejor y más productivo para el cual es apto el terreno atendiendo a su ubicación, forma, topografía y demás características y comentario razonado en cuanto a sí el uso actual corresponde o no al mejor y más productivo.</w:t>
      </w:r>
    </w:p>
    <w:p>
      <w:pPr>
        <w:pStyle w:val="Normal"/>
        <w:widowControl w:val="false"/>
        <w:tabs>
          <w:tab w:val="left" w:pos="708"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left" w:pos="708" w:leader="none"/>
        </w:tabs>
        <w:spacing w:lineRule="auto" w:line="240" w:before="0" w:after="0"/>
        <w:jc w:val="both"/>
        <w:rPr>
          <w:rFonts w:ascii="Arial" w:hAnsi="Arial" w:cs="Arial"/>
          <w:color w:val="000000"/>
          <w:sz w:val="24"/>
          <w:szCs w:val="24"/>
        </w:rPr>
      </w:pPr>
      <w:r>
        <w:rPr>
          <w:rFonts w:cs="Arial" w:ascii="Arial" w:hAnsi="Arial"/>
          <w:color w:val="000000"/>
          <w:sz w:val="24"/>
          <w:szCs w:val="24"/>
        </w:rPr>
        <w:t>Para predios rústicos:</w:t>
      </w:r>
    </w:p>
    <w:p>
      <w:pPr>
        <w:pStyle w:val="Normal"/>
        <w:widowControl w:val="false"/>
        <w:tabs>
          <w:tab w:val="left" w:pos="708"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Descripción de las comunicaciones y servicios públicos con que cuenta el predi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Descripción detallada de las características del predio incluyendo forma,</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topografía, calidad y tipos de suelo desde el punto de vista geológico edafológic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rovisión de agua, etc., tipos de cultivo para lo que es apto, forma de explotación, etc.;</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Descripción detallada de factores externos que afecten al predio en su valor, como climatología, régimen jurídico, afectaciones de cualquier tipo, sanidad vegetal y animal, plagas, etc.;</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Descripción detallada de las mejoras, construcciones y edificaciones con que cuente el predi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Descripción detallada de los accesorios e instalaciones especiales con que cuente el predi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Descripción detallada de los accesorios e instalaciones especiales por</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definición que existan en el predio y que conforme a las disposiciones legales aplicables deben tomarse en cuenta al determinar su valor.</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 Comentario crítico en cuanto a la forma de explotación del predio y a su aprovechamien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stimación del valo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estos efectos deberá determinarse el valor siguiendo por lo menos dos de los tres enfoques tradicionales de análisi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 De comparación o mercad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b) De costo o de reposición depreciada o físico, y</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 De rentas o de ingres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Una vez calculado el valor conforme a la técnica de cada enfoque, el valuador deberá ponderar los resultados obtenidos, discutirlos y concluir con la determinación del valor comerci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Tratándose de inmuebles destinados a renta deberá siempre incluirse el estudio del valor mediante el enfoque de ingres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xpresión del valor comercial como conclusión, expresado con números y con letra, señalando la fecha en la cual se hizo la determinación correspond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notas, comentarios y aclaraciones que estime conveniente y necesarias el valuador, y toda la información adicional que se requier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Fecha del avalúo, nombre del valuador y su firma; cuando no existan formatos especiales se harán avalúos en forma convencional.</w:t>
      </w:r>
    </w:p>
    <w:p>
      <w:pPr>
        <w:pStyle w:val="Normal"/>
        <w:widowControl w:val="false"/>
        <w:tabs>
          <w:tab w:val="left" w:pos="708"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left" w:pos="708" w:leader="none"/>
        </w:tabs>
        <w:spacing w:lineRule="auto" w:line="240" w:before="0" w:after="0"/>
        <w:jc w:val="both"/>
        <w:rPr>
          <w:rFonts w:ascii="Arial" w:hAnsi="Arial" w:cs="Arial"/>
          <w:color w:val="000000"/>
          <w:sz w:val="24"/>
          <w:szCs w:val="24"/>
        </w:rPr>
      </w:pPr>
      <w:r>
        <w:rPr>
          <w:rFonts w:cs="Arial" w:ascii="Arial" w:hAnsi="Arial"/>
          <w:color w:val="000000"/>
          <w:sz w:val="24"/>
          <w:szCs w:val="24"/>
        </w:rPr>
        <w:t>El municipio de Tepoztlán, Morelos, por conducto de las autoridades fiscales, se reserva el derecho de revisar los avalúos comerciales para efectos de contribuciones derivadas de la propiedad inmobiliaria. y, en consecuencia, las autoridades fiscales quedan facultadas para practicar u ordenar se practique avalúo comercial actualizado sobre el o los inmuebles en materia de los actos, independiente de la fecha de su celebración. este nuevo avalúo deberá ser tomado en cuenta por la autoridad fiscal y prevalecerá sobre los avalúos anteriores, aún sobre el precio pactado por las par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autoridades fiscales municipales están facultadas para autorizar las depreciaciones de los valores de los bienes inmuebles que se encuentren debidamente justificado a través de un dictamen o avaluó emitido por perito en la materi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os fedatarios públicos, las personas que por disposición legal tengan funciones notariales, y los particulares que realicen traslados de dominio de algún bien inmueble ubicado en el municipio de Tepoztlán , Morelos, deberán enterar el pago del impuesto sobre adquisición de bienes inmuebles mediante declaración en las formas que para el efecto apruebe la tesorería municipal de Tepoztlán, Morelos, las cuales se presentarán dentro de los quince días hábiles siguientes a aquél en que se realice cualquiera de los supuestos que a continuación se señalan: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Cuando se adquiera la nuda propiedad;</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A la adjudicación de los bienes de la sucesión o a los tres años de la muerte del autor de la misma, si transcurrido dicho plazo no se hubiera llevado a cabo la adjudicación, así como al cederse los derechos hereditarios o el enajenarse bienes de la sucesión. en estos últimos casos el impuesto correspondiente a la adquisición por causa de muerte, se causará en el momento en que se realice la cesión o la enajenación,</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dependientemente de que se cause por el cesionario o por el adquiriente;</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Cuando se afecten inmuebles en fideicomis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V.- Cuando se elija la opción terminal en el contrato de arrendamiento financier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Tratándose de resoluciones judiciales o administrativas de adjudicación de inmuebles, a partir de la orden de inscripción o de la protocolización de escritura; y</w:t>
      </w:r>
    </w:p>
    <w:p>
      <w:pPr>
        <w:pStyle w:val="Normal"/>
        <w:widowControl w:val="false"/>
        <w:tabs>
          <w:tab w:val="left" w:pos="708" w:leader="none"/>
        </w:tabs>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En los contratos de compraventa, a partir de la celebración. deberán presentar debidamente requisitadas las formas de declaración de pago del impuesto sobre adquisición de bienes inmuebles y anexar por duplicado en original o copia certificada o ratificada por el fedatario o autoridad competente lo siguiente:</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 Escritura pública, título, resolución o documento que contenga el acto de adquisición;</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I. Plano catastral vigente;</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II. Avalúo comercial, de conformidad con lo que establece esta ley, y</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V. Certificado de no adeudo de impuesto predial vigente en el momento del entero del impuesto sobre adquisición de bienes inmuebles a la tesorería municipal de Tepoztlán,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Cuando la adquisición de bienes inmuebles se produzca por resoluciones de autoridades o fedatarios no ubicados en el estado de Morelos, el pago del impuesto se hará dentro de los veinte días hábiles siguientes a la fecha en que haya formalizado la adquisición ante fedatario.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dicha adquisición opere en virtud de actos y contratos celebrados fuera del territorio de la república mexicana, o bien a través de resoluciones dictadas por autoridades extranjeras, el impuesto deberá ser cubierto dentro del plazo de noventa días hábiles, contados a partir de la fecha en que surtan sus efectos en la república mexican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Se presentará declaración por todas las adquisiciones aun cuando no haya impuesto a enterar. </w:t>
      </w:r>
    </w:p>
    <w:p>
      <w:pPr>
        <w:pStyle w:val="Normal"/>
        <w:widowControl w:val="false"/>
        <w:tabs>
          <w:tab w:val="left" w:pos="708"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left" w:pos="708" w:leader="none"/>
        </w:tabs>
        <w:spacing w:lineRule="auto" w:line="240" w:before="0" w:after="0"/>
        <w:jc w:val="both"/>
        <w:rPr>
          <w:rFonts w:ascii="Arial" w:hAnsi="Arial" w:cs="Arial"/>
          <w:color w:val="000000"/>
          <w:sz w:val="24"/>
          <w:szCs w:val="24"/>
        </w:rPr>
      </w:pPr>
      <w:r>
        <w:rPr>
          <w:rFonts w:cs="Arial" w:ascii="Arial" w:hAnsi="Arial"/>
          <w:color w:val="000000"/>
          <w:sz w:val="24"/>
          <w:szCs w:val="24"/>
        </w:rPr>
        <w:t>En las adquisiciones o adjudicaciones que se hagan constar en escritura pública, los notarios y quien por disposición legal tengan funciones notariales para los efectos de este artículo son auxiliares de la tesorería municipal de Tepoztlán , para lo cual calcularán el impuesto bajo su responsabilidad por cada uno de los actos que consignen, lo que harán constar y fundamentarán con forme a la presente ley de ingresos en la escritura y lo enterarán mediante declaración en la tesorería municipal de Tepoztlán , Morelos. en caso de existir diferencias o cantidades no enteradas sobre el o los actos protocolizados en la escritura, los fedatarios y quienes por disposición legal tengan funciones notariales, serán obligados solidarios ante el fisco municipal, de conformidad con lo dispuesto en el artículo 60, del código fiscal para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Invariablemente el fedatario público deberá hacer del conocimiento al adquiriente de la información relativa al pago y fundamento legal del impuesto sobre adquisición de bienes inmuebles, al momento que le retenga dichos montos y lo insertará de manera precisa en la escritura pública respectiv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TERCE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ÚNIC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3.1. CONTRIBUCIONES ESPECIALES POR OBRAS PÚBLICA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6.-</w:t>
      </w:r>
      <w:r>
        <w:rPr>
          <w:rFonts w:cs="Arial" w:ascii="Arial" w:hAnsi="Arial"/>
          <w:color w:val="000000"/>
          <w:sz w:val="24"/>
          <w:szCs w:val="24"/>
        </w:rPr>
        <w:t xml:space="preserve"> Los propietarios o poseedores de predios, en su caso, pagarán las cuotas de cooperación que establece el título tercero, de la ley general de hacienda municipal, por la ejecución de obras públicas de urbanización o instalaciones, en su caso: tubería de distribución de agua potable; drenaje sanitario; gas; pavimentos o rehabilitación de pavimento; guarniciones; banquetas; alumbrado público; tomas domiciliarias de servicio de agua potable; drenaje sanitario y de g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e causarán cuotas de cooperación y podrá hacerse al inicio de la obra o por mensualidades dentro del plazo en que se realice, siempre y cuando los propietarios cumplan con las condiciones estipuladas y sus predios o construcciones estén en las siguientes circunstanci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í son exteriores, tener frente a la calle donde se ejecuten las obr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í son interiores, tener acceso mediante servidumbre de paso a la calle donde se ejecuten las obra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CUART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 DERECH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7.-</w:t>
      </w:r>
      <w:r>
        <w:rPr>
          <w:rFonts w:cs="Arial" w:ascii="Arial" w:hAnsi="Arial"/>
          <w:color w:val="000000"/>
          <w:sz w:val="24"/>
          <w:szCs w:val="24"/>
        </w:rPr>
        <w:t xml:space="preserve"> Son las contribuciones establecidas en ley por el uso o aprovechamiento de los bienes del dominio público, así como por recibir servicios que presta el estado en sus funciones de derecho público, excepto cuando se presten por organismos descentralizados u órganos desconcentrados cuando en este último caso, se trate de contraprestaciones que no se encuentren previstas en las leyes fiscales respectivas. también son derechos las contribuciones a cargo de los organismos públicos descentralizados por prestar servicios exclusivos del estad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PRIME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1. Derechos por el Uso, Goce, Aprovechamiento o Explotación de Bienes de Dominio Públic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pPr>
      <w:r>
        <w:rPr>
          <w:rFonts w:cs="Arial" w:ascii="Arial" w:hAnsi="Arial"/>
          <w:b/>
          <w:bCs/>
          <w:color w:val="000000"/>
          <w:sz w:val="24"/>
          <w:szCs w:val="24"/>
        </w:rPr>
        <w:t xml:space="preserve">4.1.1. </w:t>
      </w:r>
      <w:r>
        <w:rPr>
          <w:rFonts w:eastAsia="Aptos;Arial" w:cs="Arial" w:ascii="Arial" w:hAnsi="Arial"/>
          <w:b/>
          <w:bCs/>
          <w:color w:val="000000"/>
          <w:sz w:val="24"/>
          <w:szCs w:val="24"/>
        </w:rPr>
        <w:t>Derechos por el uso de los espacios comerciales del Mercado Municipal.</w:t>
      </w:r>
    </w:p>
    <w:p>
      <w:pPr>
        <w:pStyle w:val="Normal"/>
        <w:widowControl w:val="false"/>
        <w:spacing w:lineRule="auto" w:line="240" w:before="0" w:after="0"/>
        <w:jc w:val="center"/>
        <w:rPr>
          <w:rFonts w:ascii="Arial" w:hAnsi="Arial" w:eastAsia="Aptos;Arial" w:cs="Arial"/>
          <w:b/>
          <w:b/>
          <w:bCs/>
          <w:color w:val="000000"/>
          <w:sz w:val="24"/>
          <w:szCs w:val="24"/>
        </w:rPr>
      </w:pPr>
      <w:r>
        <w:rPr>
          <w:rFonts w:eastAsia="Aptos;Arial" w:cs="Arial" w:ascii="Arial" w:hAnsi="Arial"/>
          <w:b/>
          <w:bCs/>
          <w:color w:val="000000"/>
          <w:sz w:val="24"/>
          <w:szCs w:val="24"/>
        </w:rPr>
      </w:r>
    </w:p>
    <w:p>
      <w:pPr>
        <w:pStyle w:val="Normal"/>
        <w:widowControl w:val="false"/>
        <w:spacing w:lineRule="auto" w:line="240" w:before="0" w:after="0"/>
        <w:jc w:val="both"/>
        <w:rPr>
          <w:rFonts w:ascii="Arial" w:hAnsi="Arial" w:eastAsia="Aptos;Arial" w:cs="Arial"/>
          <w:color w:val="000000"/>
          <w:sz w:val="24"/>
          <w:szCs w:val="24"/>
        </w:rPr>
      </w:pPr>
      <w:r>
        <w:rPr>
          <w:rFonts w:cs="Arial" w:ascii="Arial" w:hAnsi="Arial"/>
          <w:b/>
          <w:bCs/>
          <w:color w:val="000000"/>
          <w:sz w:val="24"/>
          <w:szCs w:val="24"/>
        </w:rPr>
        <w:t>Artículo 8.-</w:t>
      </w:r>
      <w:r>
        <w:rPr>
          <w:rFonts w:cs="Arial" w:ascii="Arial" w:hAnsi="Arial"/>
          <w:color w:val="000000"/>
          <w:sz w:val="24"/>
          <w:szCs w:val="24"/>
        </w:rPr>
        <w:t xml:space="preserve"> </w:t>
      </w:r>
      <w:bookmarkStart w:id="0" w:name="_Hlk210167786"/>
      <w:r>
        <w:rPr>
          <w:rFonts w:eastAsia="Aptos;Arial" w:cs="Arial" w:ascii="Arial" w:hAnsi="Arial"/>
          <w:color w:val="000000"/>
          <w:sz w:val="24"/>
          <w:szCs w:val="24"/>
        </w:rPr>
        <w:t>Derechos por el uso de los espacios comerciales del Mercado Municipal.</w:t>
      </w:r>
      <w:bookmarkEnd w:id="0"/>
      <w:r>
        <w:rPr>
          <w:rFonts w:eastAsia="Aptos;Arial" w:cs="Arial" w:ascii="Arial" w:hAnsi="Arial"/>
          <w:color w:val="000000"/>
          <w:sz w:val="24"/>
          <w:szCs w:val="24"/>
        </w:rPr>
        <w:t xml:space="preserve"> Se causarán conforme a lo siguiente:</w:t>
      </w:r>
    </w:p>
    <w:p>
      <w:pPr>
        <w:pStyle w:val="Normal"/>
        <w:widowControl w:val="false"/>
        <w:spacing w:lineRule="auto" w:line="240" w:before="0" w:after="0"/>
        <w:jc w:val="both"/>
        <w:rPr>
          <w:rFonts w:ascii="Arial" w:hAnsi="Arial" w:eastAsia="Aptos;Arial" w:cs="Arial"/>
          <w:color w:val="000000"/>
          <w:sz w:val="24"/>
          <w:szCs w:val="24"/>
        </w:rPr>
      </w:pPr>
      <w:r>
        <w:rPr>
          <w:rFonts w:eastAsia="Aptos;Arial"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719"/>
        <w:gridCol w:w="6630"/>
        <w:gridCol w:w="1489"/>
      </w:tblGrid>
      <w:tr>
        <w:trPr>
          <w:tblHeader w:val="true"/>
          <w:trHeight w:val="23" w:hRule="atLeast"/>
        </w:trPr>
        <w:tc>
          <w:tcPr>
            <w:tcW w:w="7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ago anual por concesión de local fijo con categoría de Alimentos frescos Carnicerías, Pollerías, Pescadería, Frutas, Verduras y abarrotes (semillas, cereales legumbres secas, chiles secos, especias, etc.)</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ago anual por concesión de local fijo con categoría de Alimentos preparados Cocinas económicas, antojitos jugos, licuados, frutas picadas, panaderías, agua preparada, rosticerías, tortillerías, cremerías, etc.)</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II.</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ago anual por concesión de local fijo con categoría de Productos no Alimenticios flores, artículos para el hogar, ropa, papelería, mercería, etc.)</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IV.</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ago anual por puesto semifijo (carretas) con categorías Alimentos preparados y Productos no Alimenticios</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el uso de cámara frigorífica en el mercado municipal pago anual</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I.</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so de estacionamiento del mercado municipal cuota por hor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9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VII.</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so de sanitario en el mercado municipal y demás ubicados en edificios públicos propiedad del Ayuntamiento</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44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SEGUND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 DRENAJE, ALCANTARILLADO, TRATAMIENTO Y DISPOSICIÓN DE SUS AGUAS RESIDU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9.-</w:t>
      </w:r>
      <w:r>
        <w:rPr>
          <w:rFonts w:cs="Arial" w:ascii="Arial" w:hAnsi="Arial"/>
          <w:color w:val="000000"/>
          <w:sz w:val="24"/>
          <w:szCs w:val="24"/>
        </w:rPr>
        <w:t xml:space="preserve"> Se autoriza al sistema de agua potable de Tepoztlán, Morelos, a recaudar los ingresos por concepto de drenaje o alcantarillado y plantas de tratamiento de aguas residuales con las cuotas que le sean autorizad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on sujetos de este derecho las personas físicas o morales, propietarios o poseedores de predios urbanos del municipio, que reciben el servicio de drenaje prestado por la autoridad municipal, los servicios públicos municipales de drenaje, se causarán y liquidarán conforme a lo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719"/>
        <w:gridCol w:w="6630"/>
        <w:gridCol w:w="1489"/>
      </w:tblGrid>
      <w:tr>
        <w:trPr>
          <w:tblHeader w:val="true"/>
          <w:trHeight w:val="23" w:hRule="atLeast"/>
        </w:trPr>
        <w:tc>
          <w:tcPr>
            <w:tcW w:w="73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A)</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mantenimiento de drenaje por metro lineal frente a la vía públic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redios construidos por metro lineal frente a la vía públic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redios baldíos sin barda o cercados, por metro lineal frente a la vía públic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mpresas y establecimientos comerciales, por metro lineal frente a la vía públic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Empresas y establecimientos comerciales, por metro lineal frente a la vía pública </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rvicios de desazolve por viaj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TERCE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2. LIMPIA, RECOLECCIÓN, TRASLADO, TRATAMIENTO Y DISPOSICIÓN FINAL DE RESIDU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0.-</w:t>
      </w:r>
      <w:r>
        <w:rPr>
          <w:rFonts w:cs="Arial" w:ascii="Arial" w:hAnsi="Arial"/>
          <w:color w:val="000000"/>
          <w:sz w:val="24"/>
          <w:szCs w:val="24"/>
        </w:rPr>
        <w:t xml:space="preserve"> Los derechos correspondientes a los servicios públicos de recolección de basura y servicio de transportación, se causarán y liquidarán conforme a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712"/>
        <w:gridCol w:w="6308"/>
        <w:gridCol w:w="1818"/>
      </w:tblGrid>
      <w:tr>
        <w:trPr>
          <w:trHeight w:val="23" w:hRule="atLeast"/>
        </w:trPr>
        <w:tc>
          <w:tcPr>
            <w:tcW w:w="70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A)</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os servicios de recolección de basur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redios construidos y baldíos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Empresas, hoteles, restaurantes y establecimientos comerciales, por servicio especial de recolección de basura y residuos sólidos urbanos en su domicilio, por metro cubico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 U.M.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istribuidoras, comisionistas, empresas, y establecimientos comerciales cuyos artículos generen o tiren en vía pública basura por metro cubic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 U.M.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B)</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os usuarios que utilicen el servicio de recolección de basur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olsa chic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47 U.M.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Bolsa grand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93 U.M.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Bolsa jumbo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4 U.M.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amb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3 U.M.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os servicios de recolección de basur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rvicio especial de recolección de basura y residuos sólidos urbanos en su domicilio (por camionet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62 U.M.A.</w:t>
            </w:r>
          </w:p>
        </w:tc>
      </w:tr>
      <w:tr>
        <w:trPr>
          <w:trHeight w:val="2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colección de compostas a partir del cuarto costal (por costal adiciona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9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erán consideradas como vía pública, las vías de acceso a los predio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TERCE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3. ALUMBRADO PÚBLICO</w:t>
      </w:r>
    </w:p>
    <w:p>
      <w:pPr>
        <w:pStyle w:val="Normal"/>
        <w:widowControl w:val="false"/>
        <w:spacing w:lineRule="auto" w:line="240" w:before="0" w:after="0"/>
        <w:jc w:val="both"/>
        <w:rPr>
          <w:rFonts w:ascii="Arial" w:hAnsi="Arial" w:eastAsia="Aptos;Arial" w:cs="Arial"/>
          <w:b/>
          <w:b/>
          <w:bCs/>
          <w:color w:val="000000"/>
          <w:kern w:val="2"/>
          <w:sz w:val="24"/>
          <w:szCs w:val="24"/>
        </w:rPr>
      </w:pPr>
      <w:r>
        <w:rPr>
          <w:rFonts w:eastAsia="Aptos;Arial" w:cs="Arial" w:ascii="Arial" w:hAnsi="Arial"/>
          <w:b/>
          <w:bCs/>
          <w:color w:val="000000"/>
          <w:kern w:val="2"/>
          <w:sz w:val="24"/>
          <w:szCs w:val="24"/>
        </w:rPr>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b/>
          <w:bCs/>
          <w:color w:val="000000"/>
          <w:kern w:val="2"/>
          <w:sz w:val="24"/>
          <w:szCs w:val="24"/>
        </w:rPr>
        <w:t>Artículo 11.-</w:t>
      </w:r>
      <w:r>
        <w:rPr>
          <w:rFonts w:eastAsia="Aptos;Arial" w:cs="Arial" w:ascii="Arial" w:hAnsi="Arial"/>
          <w:color w:val="000000"/>
          <w:kern w:val="2"/>
          <w:sz w:val="24"/>
          <w:szCs w:val="24"/>
        </w:rPr>
        <w:t>DERECHO DE ALUMBRADO PÚBLICO</w:t>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bCs/>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El Derecho de Alumbrado Público se causará y liquidará conforme a las siguientes disposiciones:</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ind w:left="284" w:hanging="0"/>
        <w:jc w:val="both"/>
        <w:rPr>
          <w:rFonts w:ascii="Arial" w:hAnsi="Arial" w:eastAsia="Aptos;Arial" w:cs="Arial"/>
          <w:bCs/>
          <w:color w:val="000000"/>
          <w:kern w:val="2"/>
          <w:sz w:val="24"/>
          <w:szCs w:val="24"/>
        </w:rPr>
      </w:pPr>
      <w:r>
        <w:rPr>
          <w:rFonts w:eastAsia="Aptos;Arial" w:cs="Arial" w:ascii="Arial" w:hAnsi="Arial"/>
          <w:color w:val="000000"/>
          <w:kern w:val="2"/>
          <w:sz w:val="24"/>
          <w:szCs w:val="24"/>
        </w:rPr>
        <w:t>1. Definición</w:t>
      </w:r>
    </w:p>
    <w:p>
      <w:pPr>
        <w:pStyle w:val="Normal"/>
        <w:widowControl w:val="false"/>
        <w:spacing w:lineRule="auto" w:line="240" w:before="0" w:after="0"/>
        <w:ind w:left="284"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El Derecho de Alumbrado Público es la contraprestación que corresponde pagar a los usuarios (propietarios y/o poseedores de bienes inmuebles) por el servicio de alumbrado público que presta este municipio, en todos sus límites territoriales, destinada a recuperar los costos que genera dicho servicio público, cumpliendo con la equidad y proporcionalidad de un derecho.</w:t>
      </w:r>
    </w:p>
    <w:p>
      <w:pPr>
        <w:pStyle w:val="Normal"/>
        <w:widowControl w:val="false"/>
        <w:spacing w:lineRule="auto" w:line="240" w:before="0" w:after="0"/>
        <w:ind w:left="284"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2. Objeto</w:t>
      </w:r>
    </w:p>
    <w:p>
      <w:pPr>
        <w:pStyle w:val="Normal"/>
        <w:widowControl w:val="false"/>
        <w:spacing w:lineRule="auto" w:line="240" w:before="0" w:after="0"/>
        <w:ind w:left="284"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2.1. El servicio comprende la provisión de iluminación artificial en:</w:t>
      </w:r>
    </w:p>
    <w:p>
      <w:pPr>
        <w:pStyle w:val="Normal"/>
        <w:widowControl w:val="false"/>
        <w:numPr>
          <w:ilvl w:val="0"/>
          <w:numId w:val="13"/>
        </w:numPr>
        <w:spacing w:lineRule="auto" w:line="240" w:before="0" w:after="0"/>
        <w:ind w:left="567" w:hanging="0"/>
        <w:contextualSpacing/>
        <w:jc w:val="both"/>
        <w:rPr>
          <w:rFonts w:ascii="Arial" w:hAnsi="Arial" w:eastAsia="Aptos;Arial" w:cs="Arial"/>
          <w:color w:val="000000"/>
          <w:kern w:val="2"/>
          <w:sz w:val="24"/>
          <w:szCs w:val="24"/>
        </w:rPr>
      </w:pPr>
      <w:r>
        <w:rPr>
          <w:rFonts w:eastAsia="Aptos;Arial" w:cs="Arial" w:ascii="Arial" w:hAnsi="Arial"/>
          <w:color w:val="000000"/>
          <w:kern w:val="2"/>
          <w:sz w:val="24"/>
          <w:szCs w:val="24"/>
        </w:rPr>
        <w:t>Vías públicas primarias y secundarias</w:t>
      </w:r>
    </w:p>
    <w:p>
      <w:pPr>
        <w:pStyle w:val="Normal"/>
        <w:widowControl w:val="false"/>
        <w:numPr>
          <w:ilvl w:val="0"/>
          <w:numId w:val="13"/>
        </w:numPr>
        <w:spacing w:lineRule="auto" w:line="240" w:before="0" w:after="0"/>
        <w:ind w:left="567" w:hanging="0"/>
        <w:contextualSpacing/>
        <w:jc w:val="both"/>
        <w:rPr>
          <w:rFonts w:ascii="Arial" w:hAnsi="Arial" w:eastAsia="Aptos;Arial" w:cs="Arial"/>
          <w:color w:val="000000"/>
          <w:kern w:val="2"/>
          <w:sz w:val="24"/>
          <w:szCs w:val="24"/>
        </w:rPr>
      </w:pPr>
      <w:r>
        <w:rPr>
          <w:rFonts w:eastAsia="Aptos;Arial" w:cs="Arial" w:ascii="Arial" w:hAnsi="Arial"/>
          <w:color w:val="000000"/>
          <w:kern w:val="2"/>
          <w:sz w:val="24"/>
          <w:szCs w:val="24"/>
        </w:rPr>
        <w:t>Edificios públicos municipales, solo iluminación ornamental.</w:t>
      </w:r>
    </w:p>
    <w:p>
      <w:pPr>
        <w:pStyle w:val="Normal"/>
        <w:widowControl w:val="false"/>
        <w:numPr>
          <w:ilvl w:val="0"/>
          <w:numId w:val="13"/>
        </w:numPr>
        <w:spacing w:lineRule="auto" w:line="240" w:before="0" w:after="0"/>
        <w:ind w:left="567" w:hanging="0"/>
        <w:contextualSpacing/>
        <w:jc w:val="both"/>
        <w:rPr>
          <w:rFonts w:ascii="Arial" w:hAnsi="Arial" w:eastAsia="Aptos;Arial" w:cs="Arial"/>
          <w:color w:val="000000"/>
          <w:kern w:val="2"/>
          <w:sz w:val="24"/>
          <w:szCs w:val="24"/>
        </w:rPr>
      </w:pPr>
      <w:r>
        <w:rPr>
          <w:rFonts w:eastAsia="Aptos;Arial" w:cs="Arial" w:ascii="Arial" w:hAnsi="Arial"/>
          <w:color w:val="000000"/>
          <w:kern w:val="2"/>
          <w:sz w:val="24"/>
          <w:szCs w:val="24"/>
        </w:rPr>
        <w:t>Espacios públicos, bulevares y avenidas</w:t>
      </w:r>
    </w:p>
    <w:p>
      <w:pPr>
        <w:pStyle w:val="Normal"/>
        <w:widowControl w:val="false"/>
        <w:numPr>
          <w:ilvl w:val="0"/>
          <w:numId w:val="13"/>
        </w:numPr>
        <w:spacing w:lineRule="auto" w:line="240" w:before="0" w:after="0"/>
        <w:ind w:left="567" w:hanging="0"/>
        <w:contextualSpacing/>
        <w:jc w:val="both"/>
        <w:rPr>
          <w:rFonts w:ascii="Arial" w:hAnsi="Arial" w:eastAsia="Aptos;Arial" w:cs="Arial"/>
          <w:color w:val="000000"/>
          <w:kern w:val="2"/>
          <w:sz w:val="24"/>
          <w:szCs w:val="24"/>
        </w:rPr>
      </w:pPr>
      <w:r>
        <w:rPr>
          <w:rFonts w:eastAsia="Aptos;Arial" w:cs="Arial" w:ascii="Arial" w:hAnsi="Arial"/>
          <w:color w:val="000000"/>
          <w:kern w:val="2"/>
          <w:sz w:val="24"/>
          <w:szCs w:val="24"/>
        </w:rPr>
        <w:t>Áreas recreativas y deportivas</w:t>
      </w:r>
    </w:p>
    <w:p>
      <w:pPr>
        <w:pStyle w:val="Normal"/>
        <w:widowControl w:val="false"/>
        <w:numPr>
          <w:ilvl w:val="0"/>
          <w:numId w:val="13"/>
        </w:numPr>
        <w:spacing w:lineRule="auto" w:line="240" w:before="0" w:after="0"/>
        <w:ind w:left="567" w:hanging="0"/>
        <w:contextualSpacing/>
        <w:jc w:val="both"/>
        <w:rPr>
          <w:rFonts w:ascii="Arial" w:hAnsi="Arial" w:eastAsia="Aptos;Arial" w:cs="Arial"/>
          <w:color w:val="000000"/>
          <w:kern w:val="2"/>
          <w:sz w:val="24"/>
          <w:szCs w:val="24"/>
        </w:rPr>
      </w:pPr>
      <w:r>
        <w:rPr>
          <w:rFonts w:eastAsia="Aptos;Arial" w:cs="Arial" w:ascii="Arial" w:hAnsi="Arial"/>
          <w:color w:val="000000"/>
          <w:kern w:val="2"/>
          <w:sz w:val="24"/>
          <w:szCs w:val="24"/>
        </w:rPr>
        <w:t>Iluminación artística, festiva o de temporada</w:t>
      </w:r>
    </w:p>
    <w:p>
      <w:pPr>
        <w:pStyle w:val="Normal"/>
        <w:widowControl w:val="false"/>
        <w:numPr>
          <w:ilvl w:val="0"/>
          <w:numId w:val="13"/>
        </w:numPr>
        <w:spacing w:lineRule="auto" w:line="240" w:before="0" w:after="0"/>
        <w:ind w:left="567" w:hanging="0"/>
        <w:contextualSpacing/>
        <w:jc w:val="both"/>
        <w:rPr>
          <w:rFonts w:ascii="Arial" w:hAnsi="Arial" w:eastAsia="Aptos;Arial" w:cs="Arial"/>
          <w:color w:val="000000"/>
          <w:kern w:val="2"/>
          <w:sz w:val="24"/>
          <w:szCs w:val="24"/>
        </w:rPr>
      </w:pPr>
      <w:r>
        <w:rPr>
          <w:rFonts w:eastAsia="Aptos;Arial" w:cs="Arial" w:ascii="Arial" w:hAnsi="Arial"/>
          <w:color w:val="000000"/>
          <w:kern w:val="2"/>
          <w:sz w:val="24"/>
          <w:szCs w:val="24"/>
        </w:rPr>
        <w:t>Cualquier otro lugar de uso común dentro del territorio municipal</w:t>
      </w:r>
    </w:p>
    <w:p>
      <w:pPr>
        <w:pStyle w:val="Normal"/>
        <w:widowControl w:val="false"/>
        <w:spacing w:lineRule="auto" w:line="240" w:before="0" w:after="0"/>
        <w:ind w:left="284"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La prestación del servicio se realiza de manera continua, durante las 24 horas del día, los 365 días del año, conforme a los niveles de iluminación establecidos en las Normas Oficiales Mexicanas la NOM-031-ENER-2019.</w:t>
      </w:r>
    </w:p>
    <w:p>
      <w:pPr>
        <w:pStyle w:val="Normal"/>
        <w:widowControl w:val="false"/>
        <w:spacing w:lineRule="auto" w:line="240" w:before="0" w:after="0"/>
        <w:ind w:left="284"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2.2. El derecho incluye la recuperación de los siguientes costos:</w:t>
      </w:r>
    </w:p>
    <w:p>
      <w:pPr>
        <w:pStyle w:val="Normal"/>
        <w:widowControl w:val="false"/>
        <w:spacing w:lineRule="auto" w:line="240" w:before="0" w:after="0"/>
        <w:ind w:left="567"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a) Energía eléctrica: Consumo eléctrico de luminarias, edificios históricos, ornamentación de plazas y parques, señalización vial luminosa, semaforización y demás elementos del sistema.</w:t>
      </w:r>
    </w:p>
    <w:p>
      <w:pPr>
        <w:pStyle w:val="Normal"/>
        <w:widowControl w:val="false"/>
        <w:spacing w:lineRule="auto" w:line="240" w:before="0" w:after="0"/>
        <w:ind w:left="567"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b) Mantenimiento: Reparación y sustitución de luminarias, postes, transformadores, cables, conexiones, reposición por actos vandálicos y depreciación por obsolescencia tecnológica.</w:t>
      </w:r>
    </w:p>
    <w:p>
      <w:pPr>
        <w:pStyle w:val="Normal"/>
        <w:widowControl w:val="false"/>
        <w:spacing w:lineRule="auto" w:line="240" w:before="0" w:after="0"/>
        <w:ind w:left="567"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c) Administración: Operación y control del servicio de alumbrado público. (24 horas -</w:t>
      </w:r>
    </w:p>
    <w:p>
      <w:pPr>
        <w:pStyle w:val="Normal"/>
        <w:widowControl w:val="false"/>
        <w:spacing w:lineRule="auto" w:line="240" w:before="0" w:after="0"/>
        <w:ind w:left="567"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365 días al año)</w:t>
      </w:r>
    </w:p>
    <w:p>
      <w:pPr>
        <w:pStyle w:val="Normal"/>
        <w:widowControl w:val="false"/>
        <w:spacing w:lineRule="auto" w:line="240" w:before="0" w:after="0"/>
        <w:ind w:left="567"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d) Ampliaciones de infraestructura por crecimiento poblacional.</w:t>
      </w:r>
    </w:p>
    <w:p>
      <w:pPr>
        <w:pStyle w:val="Normal"/>
        <w:widowControl w:val="false"/>
        <w:spacing w:lineRule="auto" w:line="240" w:before="0" w:after="0"/>
        <w:ind w:left="284" w:hanging="0"/>
        <w:jc w:val="both"/>
        <w:rPr>
          <w:rFonts w:ascii="Arial" w:hAnsi="Arial" w:eastAsia="Aptos;Arial" w:cs="Arial"/>
          <w:bCs/>
          <w:color w:val="000000"/>
          <w:kern w:val="2"/>
          <w:sz w:val="24"/>
          <w:szCs w:val="24"/>
        </w:rPr>
      </w:pPr>
      <w:r>
        <w:rPr>
          <w:rFonts w:eastAsia="Aptos;Arial" w:cs="Arial" w:ascii="Arial" w:hAnsi="Arial"/>
          <w:color w:val="000000"/>
          <w:kern w:val="2"/>
          <w:sz w:val="24"/>
          <w:szCs w:val="24"/>
        </w:rPr>
        <w:t>3. Sujeto</w:t>
      </w:r>
    </w:p>
    <w:p>
      <w:pPr>
        <w:pStyle w:val="Normal"/>
        <w:widowControl w:val="false"/>
        <w:spacing w:lineRule="auto" w:line="240" w:before="0" w:after="0"/>
        <w:ind w:left="284"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Son sujetos obligados al pago de este derecho todas las personas físicas y morales propietarias, poseedoras de bienes inmuebles ubicados dentro del territorio municipal que reciban el servicio de alumbrado público. Este enfoque reconoce y ampara el acceso de los sujetos pasivos a un servicio esencial, como lo es el alumbrado público, sin discriminación basada en su estatus de registro. Asimismo, subraya la importancia de garantizar la equidad y proporcionalidad el ejercicio pleno de derechos constitucionales, asegurando que todos los ciudadanos, sin distinción, puedan beneficiarse del servicio dentro del ámbito municipal.</w:t>
      </w:r>
    </w:p>
    <w:p>
      <w:pPr>
        <w:pStyle w:val="Normal"/>
        <w:widowControl w:val="false"/>
        <w:spacing w:lineRule="auto" w:line="240" w:before="0" w:after="0"/>
        <w:ind w:left="284"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4. Base Gravable</w:t>
      </w:r>
    </w:p>
    <w:p>
      <w:pPr>
        <w:pStyle w:val="Normal"/>
        <w:widowControl w:val="false"/>
        <w:spacing w:lineRule="auto" w:line="240" w:before="0" w:after="0"/>
        <w:ind w:left="567"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A. La base gravable es el costo total anual que genera al Ayuntamiento la prestación del servicio de alumbrado público, en todo el límite territorial municipal.</w:t>
      </w:r>
    </w:p>
    <w:p>
      <w:pPr>
        <w:pStyle w:val="Normal"/>
        <w:widowControl w:val="false"/>
        <w:spacing w:lineRule="auto" w:line="240" w:before="0" w:after="0"/>
        <w:ind w:left="567"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Es base de este Derecho el costo total anual que le genere al Ayuntamiento del Municipio en el ejercicio fiscal 2026, por la prestación del servicio de alumbrado público en el territorio municipal, considerando la inflación energética y el crecimiento poblacional, así como de la infraestructura de iluminación, siendo que para este ejercicio fiscal asciende a un presupuesto de $11,219,040.00 (once millones, doscientos diecinueve mil, cuarenta pesos 00/100 M.N.)</w:t>
      </w:r>
    </w:p>
    <w:p>
      <w:pPr>
        <w:pStyle w:val="Normal"/>
        <w:widowControl w:val="false"/>
        <w:spacing w:lineRule="auto" w:line="240" w:before="0" w:after="0"/>
        <w:ind w:left="567"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B. Las erogaciones se clasifican en:</w:t>
      </w:r>
    </w:p>
    <w:p>
      <w:pPr>
        <w:pStyle w:val="Normal"/>
        <w:widowControl w:val="false"/>
        <w:spacing w:lineRule="auto" w:line="240" w:before="0" w:after="0"/>
        <w:ind w:left="851"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EROGACIÓN PRIMARIA UNITARIA TIPO 1 (EPU1): Erogación unitaria por superficie iluminada en vialidades con niveles de iluminación de 8 a 12 luxes, que incluye energía eléctrica, mantenimiento, depreciación y administración, así como futuro crecimiento.</w:t>
      </w:r>
    </w:p>
    <w:p>
      <w:pPr>
        <w:pStyle w:val="Normal"/>
        <w:widowControl w:val="false"/>
        <w:spacing w:lineRule="auto" w:line="240" w:before="0" w:after="0"/>
        <w:ind w:left="851"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EROGACIÓN PRIMARIA UNITARIA TIPO 2 (EPU2): Erogación unitaria por superficie iluminada en vialidades con niveles de iluminación de 5 a 8 luxes, que integra los mismos componentes de la Erogación Primaria Unitaria Tipo 1 (EPU-1).</w:t>
      </w:r>
    </w:p>
    <w:p>
      <w:pPr>
        <w:pStyle w:val="Normal"/>
        <w:widowControl w:val="false"/>
        <w:spacing w:lineRule="auto" w:line="240" w:before="0" w:after="0"/>
        <w:ind w:left="851"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CARGA FINANCIERA FIJA UNITARIA (CFFU): Erogación fija unitaria correspondiente a la administración general del servicio, distribuida equitativa y proporcionalmente entre el total de usuarios.</w:t>
      </w:r>
    </w:p>
    <w:p>
      <w:pPr>
        <w:pStyle w:val="Normal"/>
        <w:widowControl w:val="false"/>
        <w:spacing w:lineRule="auto" w:line="240" w:before="0" w:after="0"/>
        <w:ind w:left="284" w:hanging="0"/>
        <w:jc w:val="both"/>
        <w:rPr>
          <w:rFonts w:ascii="Arial" w:hAnsi="Arial" w:eastAsia="Aptos;Arial" w:cs="Arial"/>
          <w:bCs/>
          <w:color w:val="000000"/>
          <w:kern w:val="2"/>
          <w:sz w:val="24"/>
          <w:szCs w:val="24"/>
        </w:rPr>
      </w:pPr>
      <w:r>
        <w:rPr>
          <w:rFonts w:eastAsia="Aptos;Arial" w:cs="Arial" w:ascii="Arial" w:hAnsi="Arial"/>
          <w:color w:val="000000"/>
          <w:kern w:val="2"/>
          <w:sz w:val="24"/>
          <w:szCs w:val="24"/>
        </w:rPr>
        <w:t>5. Definiciones</w:t>
      </w:r>
    </w:p>
    <w:p>
      <w:pPr>
        <w:pStyle w:val="Normal"/>
        <w:widowControl w:val="false"/>
        <w:spacing w:lineRule="auto" w:line="240" w:before="0" w:after="0"/>
        <w:ind w:left="284"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Para efectos de la presente Ley se entiende por:</w:t>
      </w:r>
    </w:p>
    <w:p>
      <w:pPr>
        <w:pStyle w:val="Normal"/>
        <w:widowControl w:val="false"/>
        <w:numPr>
          <w:ilvl w:val="0"/>
          <w:numId w:val="8"/>
        </w:numPr>
        <w:spacing w:lineRule="auto" w:line="240" w:before="0" w:after="0"/>
        <w:ind w:left="567" w:hanging="0"/>
        <w:contextualSpacing/>
        <w:jc w:val="both"/>
        <w:rPr>
          <w:rFonts w:ascii="Arial" w:hAnsi="Arial" w:eastAsia="Aptos;Arial" w:cs="Arial"/>
          <w:color w:val="000000"/>
          <w:kern w:val="2"/>
          <w:sz w:val="24"/>
          <w:szCs w:val="24"/>
        </w:rPr>
      </w:pPr>
      <w:r>
        <w:rPr>
          <w:rFonts w:eastAsia="Aptos;Arial" w:cs="Arial" w:ascii="Arial" w:hAnsi="Arial"/>
          <w:color w:val="000000"/>
          <w:kern w:val="2"/>
          <w:sz w:val="24"/>
          <w:szCs w:val="24"/>
        </w:rPr>
        <w:t>UMA: Unidad de Medida y Actualización vigente.</w:t>
      </w:r>
    </w:p>
    <w:p>
      <w:pPr>
        <w:pStyle w:val="Normal"/>
        <w:widowControl w:val="false"/>
        <w:numPr>
          <w:ilvl w:val="0"/>
          <w:numId w:val="8"/>
        </w:numPr>
        <w:spacing w:lineRule="auto" w:line="240" w:before="0" w:after="0"/>
        <w:ind w:left="567" w:hanging="0"/>
        <w:contextualSpacing/>
        <w:jc w:val="both"/>
        <w:rPr>
          <w:rFonts w:ascii="Arial" w:hAnsi="Arial" w:eastAsia="Aptos;Arial" w:cs="Arial"/>
          <w:color w:val="000000"/>
          <w:kern w:val="2"/>
          <w:sz w:val="24"/>
          <w:szCs w:val="24"/>
        </w:rPr>
      </w:pPr>
      <w:r>
        <w:rPr>
          <w:rFonts w:eastAsia="Aptos;Arial" w:cs="Arial" w:ascii="Arial" w:hAnsi="Arial"/>
          <w:color w:val="000000"/>
          <w:kern w:val="2"/>
          <w:sz w:val="24"/>
          <w:szCs w:val="24"/>
        </w:rPr>
        <w:t>Unidad de Erogación Iluminada (UEI): Unidad de medida que recupera de forma proporcional el costo que le genera al municipio la prestación del servicio de alumbrado público, de cara a la vía pública que el propietario y/o poseedor de un bien inmueble tenga, y que engloba todos los costos asociados a la provisión del servicio de alumbrado público en el tramo que se extiende desde el centro de la vía, boulevard, calle, pasillo, privada, callejón o andador correspondiente, en línea paralela hasta el límite exterior de la acera(UEI=sup/metro)   de acuerdo a lo que indica la NOM-031-ENER-2019</w:t>
      </w:r>
    </w:p>
    <w:p>
      <w:pPr>
        <w:pStyle w:val="Normal"/>
        <w:widowControl w:val="false"/>
        <w:numPr>
          <w:ilvl w:val="0"/>
          <w:numId w:val="8"/>
        </w:numPr>
        <w:spacing w:lineRule="auto" w:line="240" w:before="0" w:after="0"/>
        <w:ind w:left="567" w:hanging="0"/>
        <w:contextualSpacing/>
        <w:jc w:val="both"/>
        <w:rPr>
          <w:rFonts w:ascii="Arial" w:hAnsi="Arial" w:eastAsia="Aptos;Arial" w:cs="Arial"/>
          <w:color w:val="000000"/>
          <w:kern w:val="2"/>
          <w:sz w:val="24"/>
          <w:szCs w:val="24"/>
        </w:rPr>
      </w:pPr>
      <w:r>
        <w:rPr>
          <w:rFonts w:eastAsia="Aptos;Arial" w:cs="Arial" w:ascii="Arial" w:hAnsi="Arial"/>
          <w:color w:val="000000"/>
          <w:kern w:val="2"/>
          <w:sz w:val="24"/>
          <w:szCs w:val="24"/>
        </w:rPr>
        <w:t>Fórmula de Cálculo: DAP = (UEI) × (EPU1 + EPU2) + CFFU (se tiene el valor aplicado a este municipio, sin importar la ubicación, uso y/o destino del bien inmueble.</w:t>
      </w:r>
    </w:p>
    <w:p>
      <w:pPr>
        <w:pStyle w:val="Normal"/>
        <w:widowControl w:val="false"/>
        <w:numPr>
          <w:ilvl w:val="0"/>
          <w:numId w:val="8"/>
        </w:numPr>
        <w:spacing w:lineRule="auto" w:line="240" w:before="0" w:after="0"/>
        <w:ind w:left="567" w:hanging="0"/>
        <w:contextualSpacing/>
        <w:jc w:val="both"/>
        <w:rPr>
          <w:rFonts w:ascii="Arial" w:hAnsi="Arial" w:eastAsia="Aptos;Arial" w:cs="Arial"/>
          <w:color w:val="000000"/>
          <w:kern w:val="2"/>
          <w:sz w:val="24"/>
          <w:szCs w:val="24"/>
        </w:rPr>
      </w:pPr>
      <w:r>
        <w:rPr>
          <w:rFonts w:eastAsia="Aptos;Arial" w:cs="Arial" w:ascii="Arial" w:hAnsi="Arial"/>
          <w:color w:val="000000"/>
          <w:kern w:val="2"/>
          <w:sz w:val="24"/>
          <w:szCs w:val="24"/>
        </w:rPr>
        <w:t>La tarifa única aplicable es:</w:t>
      </w:r>
    </w:p>
    <w:p>
      <w:pPr>
        <w:pStyle w:val="Normal"/>
        <w:widowControl w:val="false"/>
        <w:spacing w:lineRule="auto" w:line="240" w:before="0" w:after="0"/>
        <w:ind w:left="567" w:hanging="0"/>
        <w:contextualSpacing/>
        <w:jc w:val="both"/>
        <w:rPr>
          <w:rFonts w:ascii="Arial" w:hAnsi="Arial" w:eastAsia="Aptos;Arial" w:cs="Arial"/>
          <w:color w:val="000000"/>
          <w:kern w:val="2"/>
          <w:sz w:val="24"/>
          <w:szCs w:val="24"/>
        </w:rPr>
      </w:pPr>
      <w:r>
        <w:rPr>
          <w:rFonts w:eastAsia="Aptos;Arial" w:cs="Arial" w:ascii="Arial" w:hAnsi="Arial"/>
          <w:color w:val="000000"/>
          <w:kern w:val="2"/>
          <w:sz w:val="24"/>
          <w:szCs w:val="24"/>
        </w:rPr>
        <w:t xml:space="preserve">DAP = (UEI=1) × (0.0328 + 0.0313) +.0215 =0.08553 UMAS </w:t>
      </w:r>
    </w:p>
    <w:p>
      <w:pPr>
        <w:pStyle w:val="Normal"/>
        <w:widowControl w:val="false"/>
        <w:numPr>
          <w:ilvl w:val="0"/>
          <w:numId w:val="8"/>
        </w:numPr>
        <w:spacing w:lineRule="auto" w:line="240" w:before="0" w:after="0"/>
        <w:ind w:left="567" w:hanging="0"/>
        <w:contextualSpacing/>
        <w:jc w:val="both"/>
        <w:rPr>
          <w:rFonts w:ascii="Arial" w:hAnsi="Arial" w:eastAsia="Aptos;Arial" w:cs="Arial"/>
          <w:color w:val="000000"/>
          <w:kern w:val="2"/>
          <w:sz w:val="24"/>
          <w:szCs w:val="24"/>
        </w:rPr>
      </w:pPr>
      <w:r>
        <w:rPr>
          <w:rFonts w:eastAsia="Aptos;Arial" w:cs="Arial" w:ascii="Arial" w:hAnsi="Arial"/>
          <w:color w:val="000000"/>
          <w:kern w:val="2"/>
          <w:sz w:val="24"/>
          <w:szCs w:val="24"/>
        </w:rPr>
        <w:t>Monto de Contribución</w:t>
      </w:r>
    </w:p>
    <w:p>
      <w:pPr>
        <w:pStyle w:val="Normal"/>
        <w:widowControl w:val="false"/>
        <w:numPr>
          <w:ilvl w:val="0"/>
          <w:numId w:val="3"/>
        </w:numPr>
        <w:spacing w:lineRule="auto" w:line="240" w:before="0" w:after="0"/>
        <w:ind w:left="851" w:hanging="0"/>
        <w:contextualSpacing/>
        <w:jc w:val="both"/>
        <w:rPr>
          <w:rFonts w:ascii="Arial" w:hAnsi="Arial" w:eastAsia="Aptos;Arial" w:cs="Arial"/>
          <w:color w:val="000000"/>
          <w:kern w:val="2"/>
          <w:sz w:val="24"/>
          <w:szCs w:val="24"/>
        </w:rPr>
      </w:pPr>
      <w:r>
        <w:rPr>
          <w:rFonts w:eastAsia="Aptos;Arial" w:cs="Arial" w:ascii="Arial" w:hAnsi="Arial"/>
          <w:color w:val="000000"/>
          <w:kern w:val="2"/>
          <w:sz w:val="24"/>
          <w:szCs w:val="24"/>
        </w:rPr>
        <w:t>El monto de la contribución se calculará aplicando la fórmula establecida, en función de la (UEI=sup/mt) que equivale a (X)UMAS de aplicación general.</w:t>
      </w:r>
    </w:p>
    <w:p>
      <w:pPr>
        <w:pStyle w:val="Normal"/>
        <w:widowControl w:val="false"/>
        <w:numPr>
          <w:ilvl w:val="0"/>
          <w:numId w:val="3"/>
        </w:numPr>
        <w:spacing w:lineRule="auto" w:line="240" w:before="0" w:after="0"/>
        <w:ind w:left="851" w:hanging="0"/>
        <w:contextualSpacing/>
        <w:jc w:val="both"/>
        <w:rPr>
          <w:rFonts w:ascii="Arial" w:hAnsi="Arial" w:eastAsia="Aptos;Arial" w:cs="Arial"/>
          <w:color w:val="000000"/>
          <w:kern w:val="2"/>
          <w:sz w:val="24"/>
          <w:szCs w:val="24"/>
        </w:rPr>
      </w:pPr>
      <w:r>
        <w:rPr>
          <w:rFonts w:eastAsia="Aptos;Arial" w:cs="Arial" w:ascii="Arial" w:hAnsi="Arial"/>
          <w:color w:val="000000"/>
          <w:kern w:val="2"/>
          <w:sz w:val="24"/>
          <w:szCs w:val="24"/>
        </w:rPr>
        <w:t>Se fija un límite tope contributivo equivalente a 1020 unidades de erogación iluminada, que representa una carga financiera mensual tope de 65.382952 UMAS, aplicando la misma mecánica sin discriminación por ubicación geográfica, uso y/o destino del bien inmueble.</w:t>
      </w:r>
    </w:p>
    <w:p>
      <w:pPr>
        <w:pStyle w:val="Normal"/>
        <w:widowControl w:val="false"/>
        <w:numPr>
          <w:ilvl w:val="0"/>
          <w:numId w:val="8"/>
        </w:numPr>
        <w:spacing w:lineRule="auto" w:line="240" w:before="0" w:after="0"/>
        <w:ind w:left="567" w:hanging="0"/>
        <w:contextualSpacing/>
        <w:jc w:val="both"/>
        <w:rPr>
          <w:rFonts w:ascii="Arial" w:hAnsi="Arial" w:eastAsia="Aptos;Arial" w:cs="Arial"/>
          <w:color w:val="000000"/>
          <w:kern w:val="2"/>
          <w:sz w:val="24"/>
          <w:szCs w:val="24"/>
        </w:rPr>
      </w:pPr>
      <w:r>
        <w:rPr>
          <w:rFonts w:eastAsia="Aptos;Arial" w:cs="Arial" w:ascii="Arial" w:hAnsi="Arial"/>
          <w:color w:val="000000"/>
          <w:kern w:val="2"/>
          <w:sz w:val="24"/>
          <w:szCs w:val="24"/>
        </w:rPr>
        <w:t>DISEÑO DE SISTEMAS DE ALUMBRADO PUBLICO: Para el diseño de iluminación de vialidades se debe cumplir con la Norma Oficial Mexicana NOM031-ENER-2019, la cual establece parámetros técnicos para la densidad de potencia eléctrica (DPEA), incluyendo: distancia interpostal, altura de montaje, longitud de brazo, ancho de calzada, clasificación de vialidad (primaria/secundaria), potencia en watts y tecnología de luminarias. El diseño debe garantizar niveles de iluminancia entre los límites mínimo y máximo establecidos en las Tablas 1-4 de dicha norma, evitando tanto la subiluminación como la sobreiluminación.</w:t>
      </w:r>
    </w:p>
    <w:p>
      <w:pPr>
        <w:pStyle w:val="Normal"/>
        <w:widowControl w:val="false"/>
        <w:numPr>
          <w:ilvl w:val="0"/>
          <w:numId w:val="8"/>
        </w:numPr>
        <w:spacing w:lineRule="auto" w:line="240" w:before="0" w:after="0"/>
        <w:ind w:left="567" w:hanging="0"/>
        <w:contextualSpacing/>
        <w:jc w:val="both"/>
        <w:rPr>
          <w:rFonts w:ascii="Arial" w:hAnsi="Arial" w:eastAsia="Aptos;Arial" w:cs="Arial"/>
          <w:color w:val="000000"/>
          <w:kern w:val="2"/>
          <w:sz w:val="24"/>
          <w:szCs w:val="24"/>
        </w:rPr>
      </w:pPr>
      <w:r>
        <w:rPr>
          <w:rFonts w:eastAsia="Aptos;Arial" w:cs="Arial" w:ascii="Arial" w:hAnsi="Arial"/>
          <w:color w:val="000000"/>
          <w:kern w:val="2"/>
          <w:sz w:val="24"/>
          <w:szCs w:val="24"/>
        </w:rPr>
        <w:t>SISTEMA DE ALUMBRADO PUBLICO: Conjunto integrado de equipos, aparatos y accesorios interconectados que suministran luz artificial a un espacio público. Referencia: NMX-J-619-ANCE-2020 (Sistemas de alumbrado público - Requisitos de seguridad y eficiencia).</w:t>
      </w:r>
    </w:p>
    <w:p>
      <w:pPr>
        <w:pStyle w:val="Normal"/>
        <w:widowControl w:val="false"/>
        <w:numPr>
          <w:ilvl w:val="0"/>
          <w:numId w:val="8"/>
        </w:numPr>
        <w:spacing w:lineRule="auto" w:line="240" w:before="0" w:after="0"/>
        <w:ind w:left="567" w:hanging="0"/>
        <w:contextualSpacing/>
        <w:jc w:val="both"/>
        <w:rPr>
          <w:rFonts w:ascii="Arial" w:hAnsi="Arial" w:eastAsia="Aptos;Arial" w:cs="Arial"/>
          <w:color w:val="000000"/>
          <w:kern w:val="2"/>
          <w:sz w:val="24"/>
          <w:szCs w:val="24"/>
        </w:rPr>
      </w:pPr>
      <w:r>
        <w:rPr>
          <w:rFonts w:eastAsia="Aptos;Arial" w:cs="Arial" w:ascii="Arial" w:hAnsi="Arial"/>
          <w:color w:val="000000"/>
          <w:kern w:val="2"/>
          <w:sz w:val="24"/>
          <w:szCs w:val="24"/>
        </w:rPr>
        <w:t>AREA TOTAL A ILUMINAR Superficie efectiva que recibe iluminación directa del sistema de alumbrado público, excluyendo áreas no destinadas a circulación vehicular o peatonal como camellones y aceras. Referencia: NMX-J-619-ANCE2020, Apartado 3.12.</w:t>
      </w:r>
    </w:p>
    <w:p>
      <w:pPr>
        <w:pStyle w:val="Normal"/>
        <w:widowControl w:val="false"/>
        <w:spacing w:lineRule="auto" w:line="240" w:before="0" w:after="0"/>
        <w:ind w:left="284" w:hanging="0"/>
        <w:jc w:val="both"/>
        <w:rPr>
          <w:rFonts w:ascii="Arial" w:hAnsi="Arial" w:eastAsia="Aptos;Arial" w:cs="Arial"/>
          <w:bCs/>
          <w:color w:val="000000"/>
          <w:kern w:val="2"/>
          <w:sz w:val="24"/>
          <w:szCs w:val="24"/>
        </w:rPr>
      </w:pPr>
      <w:r>
        <w:rPr>
          <w:rFonts w:eastAsia="Aptos;Arial" w:cs="Arial" w:ascii="Arial" w:hAnsi="Arial"/>
          <w:color w:val="000000"/>
          <w:kern w:val="2"/>
          <w:sz w:val="24"/>
          <w:szCs w:val="24"/>
        </w:rPr>
        <w:t>6. Erogaciones consolidadas del Servicio de Alumbrado Público 2026 por la prestación del servicio.</w:t>
      </w:r>
    </w:p>
    <w:p>
      <w:pPr>
        <w:pStyle w:val="Normal"/>
        <w:widowControl w:val="false"/>
        <w:spacing w:lineRule="auto" w:line="240" w:before="0" w:after="0"/>
        <w:ind w:left="284"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Los recursos económicos inherentes a la prestación del servicio durante el ejercicio fiscal 2026 se integran por:</w:t>
      </w:r>
    </w:p>
    <w:p>
      <w:pPr>
        <w:pStyle w:val="Normal"/>
        <w:widowControl w:val="false"/>
        <w:spacing w:lineRule="auto" w:line="240" w:before="0" w:after="0"/>
        <w:ind w:left="567"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a) Erogaciones Primarias Unitarias (EPU1 y/o EPU2) según niveles de iluminación que marca la norma oficial mexicana.</w:t>
      </w:r>
    </w:p>
    <w:p>
      <w:pPr>
        <w:pStyle w:val="Normal"/>
        <w:widowControl w:val="false"/>
        <w:spacing w:lineRule="auto" w:line="240" w:before="0" w:after="0"/>
        <w:ind w:left="567"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b) Carga Financiera Secundaria Unitaria (CFSU) por administración general,</w:t>
      </w:r>
    </w:p>
    <w:p>
      <w:pPr>
        <w:pStyle w:val="Normal"/>
        <w:widowControl w:val="false"/>
        <w:spacing w:lineRule="auto" w:line="240" w:before="0" w:after="0"/>
        <w:ind w:left="567"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c) Unidades de Erogación Iluminada (UEI) calculadas por superficie frontal.</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 xml:space="preserve">A. ESTADÍSTICAS PROPIAS DEL MUNICIPIO </w:t>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bCs/>
          <w:color w:val="000000"/>
          <w:kern w:val="2"/>
          <w:sz w:val="24"/>
          <w:szCs w:val="24"/>
        </w:rPr>
      </w:r>
    </w:p>
    <w:p>
      <w:pPr>
        <w:pStyle w:val="Normal"/>
        <w:widowControl w:val="false"/>
        <w:spacing w:lineRule="auto" w:line="240" w:before="0" w:after="0"/>
        <w:jc w:val="center"/>
        <w:rPr>
          <w:rFonts w:ascii="Arial" w:hAnsi="Arial" w:eastAsia="Aptos;Arial" w:cs="Arial"/>
          <w:color w:val="000000"/>
          <w:kern w:val="2"/>
          <w:sz w:val="24"/>
          <w:szCs w:val="24"/>
        </w:rPr>
      </w:pPr>
      <w:r>
        <w:rPr>
          <w:rFonts w:eastAsia="Aptos;Arial" w:cs="Arial" w:ascii="Arial" w:hAnsi="Arial"/>
          <w:color w:val="000000"/>
          <w:kern w:val="2"/>
          <w:sz w:val="24"/>
          <w:szCs w:val="24"/>
        </w:rPr>
        <w:t>TABLA (A).</w:t>
      </w:r>
    </w:p>
    <w:p>
      <w:pPr>
        <w:pStyle w:val="Normal"/>
        <w:widowControl w:val="false"/>
        <w:spacing w:lineRule="auto" w:line="240" w:before="0" w:after="0"/>
        <w:jc w:val="center"/>
        <w:rPr>
          <w:rFonts w:ascii="Arial" w:hAnsi="Arial" w:eastAsia="Aptos;Arial" w:cs="Arial"/>
          <w:bCs/>
          <w:color w:val="000000"/>
          <w:kern w:val="2"/>
          <w:sz w:val="24"/>
          <w:szCs w:val="24"/>
        </w:rPr>
      </w:pPr>
      <w:r>
        <w:rPr>
          <w:rFonts w:eastAsia="Aptos;Arial" w:cs="Arial" w:ascii="Arial" w:hAnsi="Arial"/>
          <w:bCs/>
          <w:color w:val="000000"/>
          <w:kern w:val="2"/>
          <w:sz w:val="24"/>
          <w:szCs w:val="24"/>
        </w:rPr>
      </w:r>
    </w:p>
    <w:tbl>
      <w:tblPr>
        <w:tblW w:w="5000" w:type="pct"/>
        <w:jc w:val="left"/>
        <w:tblInd w:w="-5" w:type="dxa"/>
        <w:tblLayout w:type="fixed"/>
        <w:tblCellMar>
          <w:top w:w="0" w:type="dxa"/>
          <w:left w:w="108" w:type="dxa"/>
          <w:bottom w:w="0" w:type="dxa"/>
          <w:right w:w="108" w:type="dxa"/>
        </w:tblCellMar>
      </w:tblPr>
      <w:tblGrid>
        <w:gridCol w:w="7070"/>
        <w:gridCol w:w="1768"/>
      </w:tblGrid>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Total de Usuarios</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bCs/>
                <w:color w:val="000000"/>
                <w:kern w:val="2"/>
                <w:sz w:val="20"/>
                <w:szCs w:val="20"/>
              </w:rPr>
            </w:pPr>
            <w:r>
              <w:rPr>
                <w:rFonts w:eastAsia="Aptos;Arial" w:cs="Arial" w:ascii="Arial" w:hAnsi="Arial"/>
                <w:color w:val="000000"/>
                <w:kern w:val="2"/>
                <w:sz w:val="20"/>
                <w:szCs w:val="20"/>
              </w:rPr>
              <w:t>1854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Luminarias totales</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4944</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 xml:space="preserve">Facturación energía al mes, global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545,900.0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Total, de costos por servicios de administración AP, al mes</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45,00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Distancia Inter postal dado en MT, dato de este municipio</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25</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 xml:space="preserve">Total, de luminarias de 8 a 12 luxes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1,73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Total, de luminarias de 5 a 8 luxes</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3,214</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Valor del UMA, según dato oficial</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113.14</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 xml:space="preserve">Precio de luminaria de 8-12 luxes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4,500.00</w:t>
            </w:r>
          </w:p>
        </w:tc>
      </w:tr>
      <w:tr>
        <w:trPr>
          <w:trHeight w:val="23" w:hRule="atLeast"/>
        </w:trPr>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 xml:space="preserve">Precio de luminaria de 5 a 8 luxes </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4,000.00</w:t>
            </w:r>
          </w:p>
        </w:tc>
      </w:tr>
    </w:tbl>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color w:val="000000"/>
          <w:kern w:val="2"/>
          <w:sz w:val="24"/>
          <w:szCs w:val="24"/>
        </w:rPr>
        <w:t>B.RESUMEN DECOSTOS GLOBALES PARA EL EJERCICIO FISCAL 2026</w:t>
      </w:r>
    </w:p>
    <w:p>
      <w:pPr>
        <w:pStyle w:val="Normal"/>
        <w:widowControl w:val="false"/>
        <w:spacing w:lineRule="auto" w:line="240" w:before="0" w:after="0"/>
        <w:jc w:val="center"/>
        <w:rPr>
          <w:rFonts w:ascii="Arial" w:hAnsi="Arial" w:eastAsia="Aptos;Arial" w:cs="Arial"/>
          <w:bCs/>
          <w:color w:val="000000"/>
          <w:kern w:val="2"/>
          <w:sz w:val="24"/>
          <w:szCs w:val="24"/>
        </w:rPr>
      </w:pPr>
      <w:r>
        <w:rPr>
          <w:rFonts w:eastAsia="Aptos;Arial" w:cs="Arial" w:ascii="Arial" w:hAnsi="Arial"/>
          <w:bCs/>
          <w:color w:val="000000"/>
          <w:kern w:val="2"/>
          <w:sz w:val="24"/>
          <w:szCs w:val="24"/>
        </w:rPr>
      </w:r>
    </w:p>
    <w:p>
      <w:pPr>
        <w:pStyle w:val="Normal"/>
        <w:widowControl w:val="false"/>
        <w:spacing w:lineRule="auto" w:line="240" w:before="0" w:after="0"/>
        <w:jc w:val="center"/>
        <w:rPr>
          <w:rFonts w:ascii="Arial" w:hAnsi="Arial" w:eastAsia="Aptos;Arial" w:cs="Arial"/>
          <w:color w:val="000000"/>
          <w:kern w:val="2"/>
          <w:sz w:val="24"/>
          <w:szCs w:val="24"/>
        </w:rPr>
      </w:pPr>
      <w:r>
        <w:rPr>
          <w:rFonts w:eastAsia="Aptos;Arial" w:cs="Arial" w:ascii="Arial" w:hAnsi="Arial"/>
          <w:color w:val="000000"/>
          <w:kern w:val="2"/>
          <w:sz w:val="24"/>
          <w:szCs w:val="24"/>
        </w:rPr>
        <w:t>TABLA B</w:t>
      </w:r>
    </w:p>
    <w:p>
      <w:pPr>
        <w:pStyle w:val="Normal"/>
        <w:widowControl w:val="false"/>
        <w:spacing w:lineRule="auto" w:line="240" w:before="0" w:after="0"/>
        <w:jc w:val="center"/>
        <w:rPr>
          <w:rFonts w:ascii="Arial" w:hAnsi="Arial" w:eastAsia="Aptos;Arial" w:cs="Arial"/>
          <w:bCs/>
          <w:color w:val="000000"/>
          <w:kern w:val="2"/>
          <w:sz w:val="24"/>
          <w:szCs w:val="24"/>
        </w:rPr>
      </w:pPr>
      <w:r>
        <w:rPr>
          <w:rFonts w:eastAsia="Aptos;Arial" w:cs="Arial" w:ascii="Arial" w:hAnsi="Arial"/>
          <w:bCs/>
          <w:color w:val="000000"/>
          <w:kern w:val="2"/>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rHeight w:val="161"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bCs/>
                <w:color w:val="000000"/>
                <w:kern w:val="2"/>
                <w:sz w:val="20"/>
                <w:szCs w:val="20"/>
              </w:rPr>
            </w:pPr>
            <w:r>
              <w:rPr>
                <w:rFonts w:eastAsia="Aptos;Arial" w:cs="Arial" w:ascii="Arial" w:hAnsi="Arial"/>
                <w:color w:val="000000"/>
                <w:kern w:val="2"/>
                <w:sz w:val="20"/>
                <w:szCs w:val="20"/>
              </w:rPr>
              <w:t>TOTAL DE COSTOS GLOBALES POR EL SERVICIO DE ALUMBRADO PUBLICO AÑO 2026</w:t>
            </w:r>
          </w:p>
        </w:tc>
      </w:tr>
      <w:tr>
        <w:trPr>
          <w:trHeight w:val="208"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Costo de los Consumibles (energía) al añ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6,550,800.00</w:t>
            </w:r>
          </w:p>
        </w:tc>
      </w:tr>
      <w:tr>
        <w:trPr>
          <w:trHeight w:val="239"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Costo del Mantenimiento a la infraestructura y depreciación, al añ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4,128,240.00</w:t>
            </w:r>
          </w:p>
        </w:tc>
      </w:tr>
      <w:tr>
        <w:trPr>
          <w:trHeight w:val="271"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Costo de administración del servicio del alumbrado público, al añ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540,000.00</w:t>
            </w:r>
          </w:p>
        </w:tc>
      </w:tr>
      <w:tr>
        <w:trPr>
          <w:trHeight w:val="275"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Suma total de costos al año por la prestación del servicio de alumbrado públic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11,219,040.00</w:t>
            </w:r>
          </w:p>
        </w:tc>
      </w:tr>
    </w:tbl>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color w:val="000000"/>
          <w:kern w:val="2"/>
          <w:sz w:val="24"/>
          <w:szCs w:val="24"/>
        </w:rPr>
        <w:t>7 Mecánica de Cálculo</w:t>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bCs/>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El Derecho de Alumbrado Público (DAP) se determinará mediante:</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color w:val="000000"/>
          <w:kern w:val="2"/>
          <w:sz w:val="24"/>
          <w:szCs w:val="24"/>
        </w:rPr>
        <w:t>A. =DAP = (X)UEI × (EPU1 + EPU2) + CFFU</w:t>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bCs/>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Dónde:</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UEI =SUP/METRO=(Unidad de Erogación Iluminada)</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EPU1 (Erogación Primaria Unitaria Tipo 1).</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EPU2 (Erogación Primaria Unitaria Tipo 2).</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CFSU (Carga Financiera Fija Unitaria).</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B. Cálculos EPU1</w:t>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bCs/>
          <w:color w:val="000000"/>
          <w:kern w:val="2"/>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 xml:space="preserve">Total, de luminarias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bCs/>
                <w:color w:val="000000"/>
                <w:kern w:val="2"/>
                <w:sz w:val="20"/>
                <w:szCs w:val="20"/>
              </w:rPr>
            </w:pPr>
            <w:r>
              <w:rPr>
                <w:rFonts w:eastAsia="Aptos;Arial" w:cs="Arial" w:ascii="Arial" w:hAnsi="Arial"/>
                <w:color w:val="000000"/>
                <w:kern w:val="2"/>
                <w:sz w:val="20"/>
                <w:szCs w:val="20"/>
              </w:rPr>
              <w:t>1,73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 xml:space="preserve">Precio de una luminaria en este tipo de vialidad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4,500.0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Distancia interpostal promedio de este municipio según estadísticas propias 25 metr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25</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Costos por consumibles (energía) al añ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2,292,780.0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 xml:space="preserve">Mantenimiento y depreciación de infraestructura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1,557,360.0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 xml:space="preserve">Suma de costos de EPU1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3,850,140.0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Costo promedio al año por luminari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2,225.0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 xml:space="preserve">Promedio de costo por luminaria al mes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185.42</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 xml:space="preserve">Costo por luminaria es d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185.42</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El costo de luminaria se divide entre 25 metros equidistancia interpostal (en dos acer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7.42</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Costos por un lado de acera = sup/mt /2 acer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3.71</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EPU1 (VALOR EN UM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bCs/>
                <w:color w:val="000000"/>
                <w:kern w:val="2"/>
                <w:sz w:val="20"/>
                <w:szCs w:val="20"/>
              </w:rPr>
            </w:pPr>
            <w:r>
              <w:rPr>
                <w:rFonts w:eastAsia="Aptos;Arial" w:cs="Arial" w:ascii="Arial" w:hAnsi="Arial"/>
                <w:color w:val="000000"/>
                <w:kern w:val="2"/>
                <w:sz w:val="20"/>
                <w:szCs w:val="20"/>
              </w:rPr>
              <w:t>0.0328</w:t>
            </w:r>
          </w:p>
        </w:tc>
      </w:tr>
    </w:tbl>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C. Cálculos EPU2</w:t>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bCs/>
          <w:color w:val="000000"/>
          <w:kern w:val="2"/>
          <w:sz w:val="24"/>
          <w:szCs w:val="24"/>
        </w:rPr>
      </w:r>
    </w:p>
    <w:tbl>
      <w:tblPr>
        <w:tblW w:w="5000" w:type="pct"/>
        <w:jc w:val="left"/>
        <w:tblInd w:w="-113" w:type="dxa"/>
        <w:tblLayout w:type="fixed"/>
        <w:tblCellMar>
          <w:top w:w="0" w:type="dxa"/>
          <w:left w:w="108" w:type="dxa"/>
          <w:bottom w:w="0" w:type="dxa"/>
          <w:right w:w="108" w:type="dxa"/>
        </w:tblCellMar>
      </w:tblPr>
      <w:tblGrid>
        <w:gridCol w:w="7038"/>
        <w:gridCol w:w="1800"/>
      </w:tblGrid>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Total, de luminari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bCs/>
                <w:color w:val="000000"/>
                <w:kern w:val="2"/>
                <w:sz w:val="20"/>
                <w:szCs w:val="20"/>
              </w:rPr>
            </w:pPr>
            <w:r>
              <w:rPr>
                <w:rFonts w:eastAsia="Aptos;Arial" w:cs="Arial" w:ascii="Arial" w:hAnsi="Arial"/>
                <w:color w:val="000000"/>
                <w:kern w:val="2"/>
                <w:sz w:val="20"/>
                <w:szCs w:val="20"/>
              </w:rPr>
              <w:t>3,214</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Precio de una luminaria en este tipo de vialida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4,000.0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Distancia interpostal promedio de este municipio según estadísticas propias es de 25 metro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25</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 xml:space="preserve">Costos por consumibles (energía) al año =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4,258,020.0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 xml:space="preserve">Mantenimiento luminarias y depreciación al año es d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2,570,880.0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Suma de costos de EPU-2 AL AÑ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6,828,900.0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Promedio de costo por una luminaria al añ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2,125.00</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 xml:space="preserve">Costo por luminaria al mes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177.08</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Costo de luminaria se dividen entre 25 metros equidistancia interpostal (en dos acer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7.08</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Costos para un lado de la acera= Sup. / metro/2 acer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color w:val="000000"/>
                <w:kern w:val="2"/>
                <w:sz w:val="20"/>
                <w:szCs w:val="20"/>
              </w:rPr>
            </w:pPr>
            <w:r>
              <w:rPr>
                <w:rFonts w:eastAsia="Aptos;Arial" w:cs="Arial" w:ascii="Arial" w:hAnsi="Arial"/>
                <w:color w:val="000000"/>
                <w:kern w:val="2"/>
                <w:sz w:val="20"/>
                <w:szCs w:val="20"/>
              </w:rPr>
              <w:t>$3.54</w:t>
            </w:r>
          </w:p>
        </w:tc>
      </w:tr>
      <w:tr>
        <w:trPr>
          <w:trHeight w:val="2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bCs/>
                <w:color w:val="000000"/>
                <w:kern w:val="2"/>
                <w:sz w:val="20"/>
                <w:szCs w:val="20"/>
              </w:rPr>
            </w:pPr>
            <w:r>
              <w:rPr>
                <w:rFonts w:eastAsia="Aptos;Arial" w:cs="Arial" w:ascii="Arial" w:hAnsi="Arial"/>
                <w:color w:val="000000"/>
                <w:kern w:val="2"/>
                <w:sz w:val="20"/>
                <w:szCs w:val="20"/>
              </w:rPr>
              <w:t>EPU-2, VALOR EN UMA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eastAsia="Aptos;Arial" w:cs="Arial"/>
                <w:bCs/>
                <w:color w:val="000000"/>
                <w:kern w:val="2"/>
                <w:sz w:val="20"/>
                <w:szCs w:val="20"/>
              </w:rPr>
            </w:pPr>
            <w:r>
              <w:rPr>
                <w:rFonts w:eastAsia="Aptos;Arial" w:cs="Arial" w:ascii="Arial" w:hAnsi="Arial"/>
                <w:color w:val="000000"/>
                <w:kern w:val="2"/>
                <w:sz w:val="20"/>
                <w:szCs w:val="20"/>
              </w:rPr>
              <w:t>0.0313</w:t>
            </w:r>
          </w:p>
        </w:tc>
      </w:tr>
    </w:tbl>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D. Cálculos CFFU</w:t>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bCs/>
          <w:color w:val="000000"/>
          <w:kern w:val="2"/>
          <w:sz w:val="24"/>
          <w:szCs w:val="24"/>
        </w:rPr>
      </w:r>
    </w:p>
    <w:tbl>
      <w:tblPr>
        <w:tblW w:w="5000" w:type="pct"/>
        <w:jc w:val="left"/>
        <w:tblInd w:w="-75" w:type="dxa"/>
        <w:tblLayout w:type="fixed"/>
        <w:tblCellMar>
          <w:top w:w="0" w:type="dxa"/>
          <w:left w:w="70" w:type="dxa"/>
          <w:bottom w:w="0" w:type="dxa"/>
          <w:right w:w="70" w:type="dxa"/>
        </w:tblCellMar>
      </w:tblPr>
      <w:tblGrid>
        <w:gridCol w:w="6372"/>
        <w:gridCol w:w="2466"/>
      </w:tblGrid>
      <w:tr>
        <w:trPr>
          <w:trHeight w:val="468" w:hRule="atLeast"/>
        </w:trPr>
        <w:tc>
          <w:tcPr>
            <w:tcW w:w="6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sto de la administración del servicio de alumbrado público entre el total de usuarios registrados en CFE, anual.</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ptos;Arial" w:cs="Arial" w:ascii="Arial" w:hAnsi="Arial"/>
                <w:color w:val="000000"/>
                <w:kern w:val="2"/>
                <w:sz w:val="20"/>
                <w:szCs w:val="20"/>
              </w:rPr>
              <w:t>$29.13</w:t>
            </w:r>
          </w:p>
        </w:tc>
      </w:tr>
      <w:tr>
        <w:trPr>
          <w:trHeight w:val="300" w:hRule="atLeast"/>
        </w:trPr>
        <w:tc>
          <w:tcPr>
            <w:tcW w:w="6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Dividido en 12 meses (por usuario)</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ptos;Arial" w:cs="Arial" w:ascii="Arial" w:hAnsi="Arial"/>
                <w:color w:val="000000"/>
                <w:kern w:val="2"/>
                <w:sz w:val="20"/>
                <w:szCs w:val="20"/>
              </w:rPr>
              <w:t>$2.43</w:t>
            </w:r>
          </w:p>
        </w:tc>
      </w:tr>
      <w:tr>
        <w:trPr>
          <w:trHeight w:val="300" w:hRule="atLeast"/>
        </w:trPr>
        <w:tc>
          <w:tcPr>
            <w:tcW w:w="6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Se convierte a UMA</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ptos;Arial" w:cs="Arial" w:ascii="Arial" w:hAnsi="Arial"/>
                <w:color w:val="000000"/>
                <w:kern w:val="2"/>
                <w:sz w:val="20"/>
                <w:szCs w:val="20"/>
              </w:rPr>
              <w:t>$113.14</w:t>
            </w:r>
          </w:p>
        </w:tc>
      </w:tr>
      <w:tr>
        <w:trPr>
          <w:trHeight w:val="315" w:hRule="atLeast"/>
        </w:trPr>
        <w:tc>
          <w:tcPr>
            <w:tcW w:w="6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VALOR DE CFFU</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bCs/>
                <w:color w:val="000000"/>
                <w:sz w:val="20"/>
                <w:szCs w:val="20"/>
                <w:lang w:eastAsia="es-MX"/>
              </w:rPr>
            </w:pPr>
            <w:r>
              <w:rPr>
                <w:rFonts w:eastAsia="Aptos;Arial" w:cs="Arial" w:ascii="Arial" w:hAnsi="Arial"/>
                <w:color w:val="000000"/>
                <w:kern w:val="2"/>
                <w:sz w:val="20"/>
                <w:szCs w:val="20"/>
              </w:rPr>
              <w:t>0.0215</w:t>
            </w:r>
          </w:p>
        </w:tc>
      </w:tr>
    </w:tbl>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El monto de los recursos obtenidos se destinará para el pago del LA PRESTACION DEL SERVICIO DE ALUMBRADO PUBLICO, con sus insumos y accesorios para la satisfacción de las atribuciones y obligaciones constitucionales de carácter público del Municipio relacionadas con las necesidades colectivas o sociales de este servicio público.</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Para este ejercicio fiscal 2026 asciende a la cantidad de $11,219,040.00 (once millones, doscientos diecinueve mil, cuarenta pesos 00/100 M.N.)</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color w:val="000000"/>
          <w:kern w:val="2"/>
          <w:sz w:val="24"/>
          <w:szCs w:val="24"/>
        </w:rPr>
        <w:t>E. TARIFA UNICA</w:t>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bCs/>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DAP =(X=1)UEI × (EPU1 + EPU2) + CFFU</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Conversión= 1* (0.0328 + 0.0313) +.0215 = 0.085532UMAS</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Siempre se debe aplicar la misma fórmula en todos los casos, dependiendo de su UEI.</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color w:val="000000"/>
          <w:kern w:val="2"/>
          <w:sz w:val="24"/>
          <w:szCs w:val="24"/>
        </w:rPr>
        <w:t xml:space="preserve">F. CONTRIBUCIÓN </w:t>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bCs/>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Para la recuperación de los costos por la prestación del servicio de alumbrado público se establece un monto de contribución tope de UEI= 1020 que equivalen a 65.382952-UMAS de aplicación general para todos los usuarios y para transparencia y legalidad jurídica se adjunta tabla universal según su categoría, donde están plasmados diferentes UEI y que aplicando la fórmula de la Tarifa UNICA, se hace el cálculo de su MC, de forma proporcional a la recuperación del gasto que le genera al municipio la prestación de servicios, sin importar el uso o ubicación y/o destino del bien inmueble.</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G. MC (TOPE) = 1020*(0.0328+0.0313) +0.0215 =65.382952 UMAS.</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Dada la naturaleza jurídica del DAP como un derecho complejo se determina que el costo es el mismo para todos los usuarios contribuyentes del servicio, es aplicando el mismo cálculo de la tarifa, más el monto de contribución tope a pagar será de UEI=1020.</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El monto de recaudación anual por el derecho de alumbrado público para el ejercicio fiscal 2026 es por un monto de $11,219,040.00 (once millones, doscientos diecinueve mil, cuarenta pesos 00/100 M.N.)</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color w:val="000000"/>
          <w:kern w:val="2"/>
          <w:sz w:val="24"/>
          <w:szCs w:val="24"/>
        </w:rPr>
        <w:t>H. TABLA POR CATEGORIAS SEGÚN SU UEI: DEL MC-1 AL MC- 44, SIN IMPORTAR EL USO Y/O DESTINO NI UBICACIÓN DEL BIEN INMUEBLE, SE TIENE SEGURIDAD JURIDICA Y TRANSPARENCIA, DEL SUJETO PASIVO.</w:t>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bCs/>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TABLA UNIVERSAL, SEGÚN SU UEI:</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tbl>
      <w:tblPr>
        <w:tblW w:w="5000" w:type="pct"/>
        <w:jc w:val="left"/>
        <w:tblInd w:w="-120" w:type="dxa"/>
        <w:tblLayout w:type="fixed"/>
        <w:tblCellMar>
          <w:top w:w="47" w:type="dxa"/>
          <w:left w:w="115" w:type="dxa"/>
          <w:bottom w:w="0" w:type="dxa"/>
          <w:right w:w="115" w:type="dxa"/>
        </w:tblCellMar>
      </w:tblPr>
      <w:tblGrid>
        <w:gridCol w:w="5581"/>
        <w:gridCol w:w="3257"/>
      </w:tblGrid>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UNICO / MES</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A</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B</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01</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0.345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02</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0.8322</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03</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1.444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04</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2.129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05</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2.732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06</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3.109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07</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4.239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08</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4.887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09</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5.2942</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6.869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1</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8.200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2</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8.777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3</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894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4</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10.794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5</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11.815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6</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13.194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7</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16.823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8</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17.576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9</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27.438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29.626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1</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41.730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2</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42.461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3</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50.020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4</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100.878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5</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148.5032</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6</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181.119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7</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201.578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8</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271.486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9</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281.0833</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325.2327</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1</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369.3965</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2</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415.0261</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3</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431.197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4</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498.9007</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5</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569.541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6</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609.0154</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7</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672.5646</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8</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793.210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9</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819.738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40</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821.5158</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41</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860.0000</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42</w:t>
            </w:r>
          </w:p>
        </w:tc>
        <w:tc>
          <w:tcPr>
            <w:tcW w:w="3257" w:type="dxa"/>
            <w:tcBorders>
              <w:top w:val="single" w:sz="4" w:space="0" w:color="000000"/>
              <w:left w:val="single" w:sz="4" w:space="0" w:color="000000"/>
              <w:bottom w:val="single" w:sz="4" w:space="0" w:color="000000"/>
              <w:right w:val="single" w:sz="4" w:space="0" w:color="000000"/>
            </w:tcBorders>
            <w:tcMar>
              <w:top w:w="42"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14.1132</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43</w:t>
            </w:r>
          </w:p>
        </w:tc>
        <w:tc>
          <w:tcPr>
            <w:tcW w:w="3257" w:type="dxa"/>
            <w:tcBorders>
              <w:top w:val="single" w:sz="4" w:space="0" w:color="000000"/>
              <w:left w:val="single" w:sz="4" w:space="0" w:color="000000"/>
              <w:bottom w:val="single" w:sz="4" w:space="0" w:color="000000"/>
              <w:right w:val="single" w:sz="4" w:space="0" w:color="000000"/>
            </w:tcBorders>
            <w:tcMar>
              <w:top w:w="42"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56.8289</w:t>
            </w:r>
          </w:p>
        </w:tc>
      </w:tr>
      <w:tr>
        <w:trPr>
          <w:trHeight w:val="23" w:hRule="atLeast"/>
        </w:trPr>
        <w:tc>
          <w:tcPr>
            <w:tcW w:w="5581" w:type="dxa"/>
            <w:tcBorders>
              <w:top w:val="single" w:sz="4" w:space="0" w:color="000000"/>
              <w:left w:val="single" w:sz="4" w:space="0" w:color="000000"/>
              <w:bottom w:val="single" w:sz="4" w:space="0" w:color="000000"/>
              <w:right w:val="single" w:sz="4" w:space="0" w:color="000000"/>
            </w:tcBorders>
            <w:tcMar>
              <w:top w:w="42" w:type="dxa"/>
            </w:tcMar>
          </w:tcPr>
          <w:p>
            <w:pPr>
              <w:pStyle w:val="Normal"/>
              <w:widowControl w:val="false"/>
              <w:tabs>
                <w:tab w:val="clear" w:pos="708"/>
                <w:tab w:val="left" w:pos="2282" w:leader="none"/>
              </w:tabs>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44</w:t>
            </w:r>
          </w:p>
        </w:tc>
        <w:tc>
          <w:tcPr>
            <w:tcW w:w="3257" w:type="dxa"/>
            <w:tcBorders>
              <w:top w:val="single" w:sz="4" w:space="0" w:color="000000"/>
              <w:left w:val="single" w:sz="4" w:space="0" w:color="000000"/>
              <w:bottom w:val="single" w:sz="4" w:space="0" w:color="000000"/>
              <w:right w:val="single" w:sz="4" w:space="0" w:color="000000"/>
            </w:tcBorders>
            <w:tcMar>
              <w:top w:w="42"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1020.0000</w:t>
            </w:r>
          </w:p>
        </w:tc>
      </w:tr>
    </w:tbl>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color w:val="000000"/>
          <w:kern w:val="2"/>
          <w:sz w:val="24"/>
          <w:szCs w:val="24"/>
        </w:rPr>
        <w:t>8. Época de Pago</w:t>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bCs/>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El derecho podrá cubrirse:</w:t>
      </w:r>
    </w:p>
    <w:p>
      <w:pPr>
        <w:pStyle w:val="Normal"/>
        <w:widowControl w:val="false"/>
        <w:spacing w:lineRule="auto" w:line="240" w:before="0" w:after="0"/>
        <w:ind w:left="284"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w:t>
      </w:r>
      <w:r>
        <w:rPr>
          <w:rFonts w:eastAsia="Aptos;Arial" w:cs="Arial" w:ascii="Arial" w:hAnsi="Arial"/>
          <w:color w:val="000000"/>
          <w:kern w:val="2"/>
          <w:sz w:val="24"/>
          <w:szCs w:val="24"/>
        </w:rPr>
        <w:tab/>
        <w:t>Mensual o bimestralmente, cuando se pague a través de la empresa suministradora de energía eléctrica</w:t>
      </w:r>
    </w:p>
    <w:p>
      <w:pPr>
        <w:pStyle w:val="Normal"/>
        <w:widowControl w:val="false"/>
        <w:spacing w:lineRule="auto" w:line="240" w:before="0" w:after="0"/>
        <w:ind w:left="284" w:hanging="0"/>
        <w:jc w:val="both"/>
        <w:rPr>
          <w:rFonts w:ascii="Arial" w:hAnsi="Arial" w:eastAsia="Aptos;Arial" w:cs="Arial"/>
          <w:color w:val="000000"/>
          <w:kern w:val="2"/>
          <w:sz w:val="24"/>
          <w:szCs w:val="24"/>
        </w:rPr>
      </w:pPr>
      <w:r>
        <w:rPr>
          <w:rFonts w:eastAsia="Aptos;Arial" w:cs="Arial" w:ascii="Arial" w:hAnsi="Arial"/>
          <w:color w:val="000000"/>
          <w:kern w:val="2"/>
          <w:sz w:val="24"/>
          <w:szCs w:val="24"/>
        </w:rPr>
        <w:t>•</w:t>
      </w:r>
      <w:r>
        <w:rPr>
          <w:rFonts w:eastAsia="Aptos;Arial" w:cs="Arial" w:ascii="Arial" w:hAnsi="Arial"/>
          <w:color w:val="000000"/>
          <w:kern w:val="2"/>
          <w:sz w:val="24"/>
          <w:szCs w:val="24"/>
        </w:rPr>
        <w:tab/>
        <w:t>Mensual, bimestral o anualmente, cuando se pague ante la Tesorería Municipal</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9. Estímulos Fiscales</w:t>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bCs/>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Los estímulos fiscales que se plantean en la (Tabla estímulos fiscales según su UEI) que aparece a continuación, están relacionados con el cobro del derecho de alumbrado público de la presente Ley de Ingresos, 2026.</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9.1 Tabla de estímulos fiscales, según su UEI</w:t>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bCs/>
          <w:color w:val="000000"/>
          <w:kern w:val="2"/>
          <w:sz w:val="24"/>
          <w:szCs w:val="24"/>
        </w:rPr>
      </w:r>
    </w:p>
    <w:tbl>
      <w:tblPr>
        <w:tblW w:w="5000" w:type="pct"/>
        <w:jc w:val="left"/>
        <w:tblInd w:w="-168" w:type="dxa"/>
        <w:tblLayout w:type="fixed"/>
        <w:tblCellMar>
          <w:top w:w="47" w:type="dxa"/>
          <w:left w:w="115" w:type="dxa"/>
          <w:bottom w:w="0" w:type="dxa"/>
          <w:right w:w="59" w:type="dxa"/>
        </w:tblCellMar>
      </w:tblPr>
      <w:tblGrid>
        <w:gridCol w:w="5891"/>
        <w:gridCol w:w="2947"/>
      </w:tblGrid>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16" w:leader="none"/>
                <w:tab w:val="center" w:pos="3750" w:leader="none"/>
              </w:tabs>
              <w:spacing w:lineRule="auto" w:line="240" w:before="0" w:after="0"/>
              <w:rPr>
                <w:rFonts w:ascii="Arial" w:hAnsi="Arial" w:eastAsia="Aptos;Arial" w:cs="Arial"/>
                <w:color w:val="000000"/>
                <w:kern w:val="2"/>
                <w:sz w:val="20"/>
                <w:szCs w:val="20"/>
              </w:rPr>
            </w:pPr>
            <w:r>
              <w:rPr>
                <w:rFonts w:eastAsia="Aptos;Arial" w:cs="Arial" w:ascii="Arial" w:hAnsi="Arial"/>
                <w:color w:val="000000"/>
                <w:kern w:val="2"/>
                <w:sz w:val="20"/>
                <w:szCs w:val="20"/>
              </w:rPr>
              <w:tab/>
              <w:tab/>
              <w:t>NIVEL, DE CATEGORIA DEL MC-1 AL MC 44</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UNICO / MES</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9.93%</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9.89%</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9.83%</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4</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9.76%</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9.70%</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6</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9.66%</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7</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9.55%</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8</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9.49%</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9</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9.45%</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0</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9.29%</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33" w:leader="none"/>
              </w:tabs>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1</w:t>
              <w:tab/>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9.16%</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2</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9.11%</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3</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9.00%</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4</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8.91%</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8.81%</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6</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8.67%</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7</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8.32%</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8</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8.24%</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19</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7.2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0</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7.06%</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1</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5.8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2</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5.81%</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3</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5.06%</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4</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90.0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5</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85.41%</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6</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82.22%</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7</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80.21%</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8</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73.36%</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29</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72.42%</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0</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68.09%</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1</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63.76%</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2</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59.29%</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3</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57.71%</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4</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51.07%</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5</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44.15%</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6</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40.2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7</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34.05%</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8</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22.23%</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39</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19.63%</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40</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19.45%</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41</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15.6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42</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10.38%</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43</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6.19%</w:t>
            </w:r>
          </w:p>
        </w:tc>
      </w:tr>
      <w:tr>
        <w:trPr>
          <w:trHeight w:val="23" w:hRule="atLeast"/>
        </w:trPr>
        <w:tc>
          <w:tcPr>
            <w:tcW w:w="5891"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both"/>
              <w:rPr>
                <w:rFonts w:ascii="Arial" w:hAnsi="Arial" w:eastAsia="Aptos;Arial" w:cs="Arial"/>
                <w:color w:val="000000"/>
                <w:kern w:val="2"/>
                <w:sz w:val="20"/>
                <w:szCs w:val="20"/>
              </w:rPr>
            </w:pPr>
            <w:r>
              <w:rPr>
                <w:rFonts w:eastAsia="Aptos;Arial" w:cs="Arial" w:ascii="Arial" w:hAnsi="Arial"/>
                <w:color w:val="000000"/>
                <w:kern w:val="2"/>
                <w:sz w:val="20"/>
                <w:szCs w:val="20"/>
              </w:rPr>
              <w:t>NIVEL DE CATEGORIA,  MC-44</w:t>
            </w:r>
          </w:p>
        </w:tc>
        <w:tc>
          <w:tcPr>
            <w:tcW w:w="2947" w:type="dxa"/>
            <w:tcBorders>
              <w:top w:val="single" w:sz="4" w:space="0" w:color="000000"/>
              <w:left w:val="single" w:sz="4" w:space="0" w:color="000000"/>
              <w:bottom w:val="single" w:sz="4" w:space="0" w:color="000000"/>
              <w:right w:val="single" w:sz="4" w:space="0" w:color="000000"/>
            </w:tcBorders>
            <w:tcMar>
              <w:top w:w="42" w:type="dxa"/>
              <w:left w:w="163" w:type="dxa"/>
              <w:right w:w="115" w:type="dxa"/>
            </w:tcMar>
          </w:tcPr>
          <w:p>
            <w:pPr>
              <w:pStyle w:val="Normal"/>
              <w:widowControl w:val="false"/>
              <w:spacing w:lineRule="auto" w:line="240" w:before="0" w:after="0"/>
              <w:jc w:val="center"/>
              <w:rPr>
                <w:rFonts w:ascii="Arial" w:hAnsi="Arial" w:eastAsia="Aptos;Arial" w:cs="Arial"/>
                <w:color w:val="000000"/>
                <w:kern w:val="2"/>
                <w:sz w:val="20"/>
                <w:szCs w:val="20"/>
              </w:rPr>
            </w:pPr>
            <w:r>
              <w:rPr>
                <w:rFonts w:eastAsia="Aptos;Arial" w:cs="Arial" w:ascii="Arial" w:hAnsi="Arial"/>
                <w:color w:val="000000"/>
                <w:kern w:val="2"/>
                <w:sz w:val="20"/>
                <w:szCs w:val="20"/>
              </w:rPr>
              <w:t>0.00%</w:t>
            </w:r>
          </w:p>
        </w:tc>
      </w:tr>
    </w:tbl>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color w:val="000000"/>
          <w:kern w:val="2"/>
          <w:sz w:val="24"/>
          <w:szCs w:val="24"/>
        </w:rPr>
        <w:t>Procedimientos</w:t>
      </w:r>
    </w:p>
    <w:p>
      <w:pPr>
        <w:pStyle w:val="Normal"/>
        <w:widowControl w:val="false"/>
        <w:spacing w:lineRule="auto" w:line="240" w:before="0" w:after="0"/>
        <w:jc w:val="both"/>
        <w:rPr>
          <w:rFonts w:ascii="Arial" w:hAnsi="Arial" w:eastAsia="Aptos;Arial" w:cs="Arial"/>
          <w:bCs/>
          <w:color w:val="000000"/>
          <w:kern w:val="2"/>
          <w:sz w:val="24"/>
          <w:szCs w:val="24"/>
        </w:rPr>
      </w:pPr>
      <w:r>
        <w:rPr>
          <w:rFonts w:eastAsia="Aptos;Arial" w:cs="Arial" w:ascii="Arial" w:hAnsi="Arial"/>
          <w:bCs/>
          <w:color w:val="000000"/>
          <w:kern w:val="2"/>
          <w:sz w:val="24"/>
          <w:szCs w:val="24"/>
        </w:rPr>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t>Los procedimientos de determinación, liquidación y cobro del Derecho de Alumbrado Público se sujetarán a lo dispuesto en el Código Fiscal del Estado de Morelos y demás disposiciones aplicables.</w:t>
      </w:r>
    </w:p>
    <w:p>
      <w:pPr>
        <w:pStyle w:val="Normal"/>
        <w:widowControl w:val="false"/>
        <w:spacing w:lineRule="auto" w:line="240" w:before="0" w:after="0"/>
        <w:jc w:val="both"/>
        <w:rPr>
          <w:rFonts w:ascii="Arial" w:hAnsi="Arial" w:eastAsia="Aptos;Arial" w:cs="Arial"/>
          <w:color w:val="000000"/>
          <w:kern w:val="2"/>
          <w:sz w:val="24"/>
          <w:szCs w:val="24"/>
        </w:rPr>
      </w:pPr>
      <w:r>
        <w:rPr>
          <w:rFonts w:eastAsia="Aptos;Arial" w:cs="Arial" w:ascii="Arial" w:hAnsi="Arial"/>
          <w:color w:val="000000"/>
          <w:kern w:val="2"/>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QUINT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4. POR SERVICIO DE PANTEON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2.-</w:t>
      </w:r>
      <w:r>
        <w:rPr>
          <w:rFonts w:cs="Arial" w:ascii="Arial" w:hAnsi="Arial"/>
          <w:color w:val="000000"/>
          <w:sz w:val="24"/>
          <w:szCs w:val="24"/>
        </w:rPr>
        <w:t xml:space="preserve"> Por la prestación del servicio público de panteones los derechos se causarán y liquidarán conforme a las siguientes cuot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706"/>
        <w:gridCol w:w="6348"/>
        <w:gridCol w:w="1784"/>
      </w:tblGrid>
      <w:tr>
        <w:trPr>
          <w:tblHeader w:val="true"/>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anteones</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humaciones</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lase normal</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 U.M.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rechos por internación de un cadáver al municipio</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75 U.M.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rucción de nichos</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62 U.M.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rvicios diversos</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humaciones después de las 18:00 horas, además de la tarifa señalada</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 U.M.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humaciones</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 U.M.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inhumaciones</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 U.M.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spaso de fosa</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dquisición de urnas para cenizas a perpetuidad</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as urnas localizadas a 1.85 metros. Del piso contados de forma ascendente</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 U.M.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as urnas localizadas pasando los 1.85 metros.</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U.M.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as inhumaciones y exhumaciones por orden judicial</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ntes de 7 años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spués de siete años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75 U.M.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dquisición a perpetuidad de un lote de panteón para la conservación de los restos</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os no especificados</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pedición de constancias de panteones</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apertura / remodelación de panteón</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bookmarkStart w:id="1" w:name="_Hlk115211005"/>
            <w:bookmarkEnd w:id="1"/>
            <w:r>
              <w:rPr>
                <w:rFonts w:cs="Arial" w:ascii="Arial" w:hAnsi="Arial"/>
                <w:color w:val="000000"/>
                <w:sz w:val="20"/>
                <w:szCs w:val="20"/>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spaso de fosa (cesión de derechos)</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SEXT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5. </w:t>
      </w:r>
      <w:bookmarkStart w:id="2" w:name="_Hlk144225022"/>
      <w:r>
        <w:rPr>
          <w:rFonts w:cs="Arial" w:ascii="Arial" w:hAnsi="Arial"/>
          <w:b/>
          <w:bCs/>
          <w:color w:val="000000"/>
          <w:sz w:val="24"/>
          <w:szCs w:val="24"/>
        </w:rPr>
        <w:t>SERVICIOS DEL REGISTRO CIVIL</w:t>
      </w:r>
      <w:bookmarkEnd w:id="2"/>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3.-</w:t>
      </w:r>
      <w:r>
        <w:rPr>
          <w:rFonts w:cs="Arial" w:ascii="Arial" w:hAnsi="Arial"/>
          <w:color w:val="000000"/>
          <w:sz w:val="24"/>
          <w:szCs w:val="24"/>
        </w:rPr>
        <w:t xml:space="preserve"> Por la expedición de actos del registro civil, se causarán y liquidarán l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9"/>
        <w:gridCol w:w="6376"/>
        <w:gridCol w:w="1743"/>
      </w:tblGrid>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gistro civil</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pedición de acta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rdinaria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rdinaria en papel bond</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7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rdinaria foránea</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gistro de nacimiento</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gistro de nacimiento ordinario</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gistro extemporáneo</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pias certificada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a expedición de la primera copia certificada de acta nacimiento.</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a expedición de copia certificada de su acta de nacimiento, por parte de los adultos mayores de 65 años o más adultos mayores de 65 años o má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gistro de reconocimiento de hijo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gistro de adopcione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atrimonio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la oficina del registro civil</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la oficina del registro civil en horas extraordinarias de días hábile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3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domicilios particulares en días hábile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2.6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domicilios particulares, sábados, domingos y días festivo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lugares destinados a la realización de eventos (salones, fincas, jardines, restaurantes, hoteles, posadas, etc.)</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1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ambio de régimen conyugal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ambio de régimen patrimonial por vía judicial</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áticos de servicio de matrimonio que se realizan fuera de las oficinas de registro civil</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ivorcio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gistro de divorcio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ivorcio administrativo.</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bilitación de edad.</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notaciones marginales por orden administrativa de la dirección del registro civil estatal.</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notaciones marginales por orden administrativo de la dirección general del registro civil, derivada de la aclaración de las actas por errores mecanográficos, manuscritos, ortográficos o de reproducción gráfica, que no afecte los datos esenciales contenidos en el acta.</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notaciones marginales a las actas del registro civil por orden judicial.</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gistro de deudor alimentario moroso</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pedición de certificados de inexistencia de registro.</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ercione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actas de matrimonio:</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actas de nacimiento:</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actas de defunción:</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otro tipo de acta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tejo de acta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ertificación de documentos distintos a los señalados en los incisos anteriore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ctas de supervivencia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orrección de actas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registro de defunciones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documentos del apéndice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ualquier otra clase de documentos distintos a los anteriores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gistros de niños finado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Traslados fuera del estado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slados dentro del estado</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Traslados fuera del país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claración de la defunción posterior a los 15 días de ocurrida</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7.-</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rocedimiento por corrección certificación o modificación de CURP.</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8.-</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posición de formato por causas ajenas al registro civil, una vez impresa el acta.</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9.-</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ertificación de acta para apostillar</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0.-</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ertificación de documentos del apéndice</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1.-</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ertificación de sentencia judicial</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2.-</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ertificación de copia de libro</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3.-</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erción de documentos (cuando la hoja de registro no se encuentra en libros)</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4.-</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rvicio de guardia de defunción</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25.- </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áticos por servicios de traslado a domicilio foráneo distintos al matrimonio</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Búsqueda </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úsqueda ordinaria</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úsqueda de apéndice</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SEPTIM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6. </w:t>
      </w:r>
      <w:bookmarkStart w:id="3" w:name="_Hlk144225323"/>
      <w:r>
        <w:rPr>
          <w:rFonts w:cs="Arial" w:ascii="Arial" w:hAnsi="Arial"/>
          <w:b/>
          <w:bCs/>
          <w:color w:val="000000"/>
          <w:sz w:val="24"/>
          <w:szCs w:val="24"/>
        </w:rPr>
        <w:t>SERVICIOS DE RASTRO</w:t>
      </w:r>
      <w:bookmarkEnd w:id="3"/>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4.-</w:t>
      </w:r>
      <w:r>
        <w:rPr>
          <w:rFonts w:cs="Arial" w:ascii="Arial" w:hAnsi="Arial"/>
          <w:color w:val="000000"/>
          <w:sz w:val="24"/>
          <w:szCs w:val="24"/>
        </w:rPr>
        <w:t xml:space="preserve"> Los derechos por la prestación del servicio de rastro, se causarán y liquidarán de conformidad con l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34"/>
        <w:gridCol w:w="6032"/>
        <w:gridCol w:w="2072"/>
      </w:tblGrid>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atanza de ganado por cabeza</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ovino de 50 kg. En adelante</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4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ovino de menos de 50 kg.</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cino</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6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Ovino, caprino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65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quino, asnal, mular, etc.</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ejos y otro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8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ves sacrificada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8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so de báscula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anado bovino por cabeza</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4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ernera, porcinos y ovicaprino</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4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so del piso pasadas 24 horas del desembarco diariamente por cabeza:</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anado vacuno</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6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ernera, porcino y ovicaprino</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6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anado no especificado:</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6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el uso del corral municipal, cuando cualquier animal permanezca más de tres días sin ser sacrificado pagará por cada día adicional de estancia en los corrales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conducción de semovientes hasta el corral</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7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estancia diaria de cada animal</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5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limentación diaria por cada animal</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75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nsporte de semovientes y / o bienes según clase, peso y distancia.</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37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os servicio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ctura de compraventa (por cabeza) ganado</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2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uías de transporte</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2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3.- </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Transporte de canales según distancia por kilometro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28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Registro de fierro quemador </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8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frendo de fierro quemador</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8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pección y resello de carne por introducción al municipio</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INTRODUCCIÓN Y RESELLO DE PRODUCTOS CÁRNICOS HASTA 100 KG. EN PIEZA O CORTE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0.74 U.M.A.</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INTRODUCCION Y RESELLO DE PRODUCTOS CÁRNICOS MAYOR 100 KG. EN PIEZA O CORTES</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6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DECIM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7. POR </w:t>
      </w:r>
      <w:bookmarkStart w:id="4" w:name="_Hlk115212510"/>
      <w:r>
        <w:rPr>
          <w:rFonts w:cs="Arial" w:ascii="Arial" w:hAnsi="Arial"/>
          <w:b/>
          <w:bCs/>
          <w:color w:val="000000"/>
          <w:sz w:val="24"/>
          <w:szCs w:val="24"/>
        </w:rPr>
        <w:t>LA AUTORIZACIÓN DE ESTABLECIMIENTOS COMERCIALES</w:t>
      </w:r>
      <w:bookmarkEnd w:id="4"/>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15.-</w:t>
      </w:r>
      <w:r>
        <w:rPr>
          <w:rFonts w:cs="Arial" w:ascii="Arial" w:hAnsi="Arial"/>
          <w:color w:val="000000"/>
          <w:sz w:val="24"/>
          <w:szCs w:val="24"/>
        </w:rPr>
        <w:t xml:space="preserve">Las personas físicas o morales que realicen actividades comerciales que requieran de licencia o permiso para la enajenación de bebidas alcohólicas, deberán cubrir los requisitos previstos en las disposiciones reglamentarias aplicables, así como los derechos que se causen por la autorización municipal los cuales pueden ser con motivo de apertura, refrendo o revalidación, la modificación, regularización y ampliación de horarios de las licencias de funcionamiento respectivas. Los derechos que genera el pago por concepto de autorización o refrendo en sus modalidades de apertura, revalidación, modificación, regularización y extensión  de horario de licencias de funcionamiento, incluyen el costo de los servicios correspondientes que el municipio otorga para los trámites de análisis de la solicitud, expedición de documento, registro de empadronamiento y la supervisión e inspección previa y la vigilancia anual a cargo del personal de la dirección de licencias y permisos del comercio, debido a que tales actos administrativos son indispensables para el desempeño de las referidas actividades. La renovación para los años subsecuentes deberá realizarse a más tardar el último día hábil del mes de febrero de cada año, cumpliendo, con los requisitos que para el efecto establezcan las disposiciones reglamentarias aplicables. En caso de no hacerlo se estará a los dispuesto al artículo 27 de la presente ley. En cuanto a las cancelaciones de licencias, para efecto de que el contribuyente no genere recargos, el interesado deberá manifestarlo por escrito ante la tesorería municipal y la dirección competente a más tardar el último día hábil del mes de febrero del año que transcurra.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autorización de licencias de funcionamiento causará las siguientes tarif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4950" w:type="pct"/>
        <w:jc w:val="center"/>
        <w:tblInd w:w="0" w:type="dxa"/>
        <w:tblLayout w:type="fixed"/>
        <w:tblCellMar>
          <w:top w:w="50" w:type="dxa"/>
          <w:left w:w="108" w:type="dxa"/>
          <w:bottom w:w="0" w:type="dxa"/>
          <w:right w:w="54" w:type="dxa"/>
        </w:tblCellMar>
      </w:tblPr>
      <w:tblGrid>
        <w:gridCol w:w="709"/>
        <w:gridCol w:w="6488"/>
        <w:gridCol w:w="14"/>
        <w:gridCol w:w="1524"/>
        <w:gridCol w:w="14"/>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color w:val="000000"/>
                <w:sz w:val="20"/>
                <w:szCs w:val="20"/>
              </w:rPr>
            </w:pPr>
            <w:bookmarkStart w:id="5" w:name="_Hlk185097622"/>
            <w:bookmarkEnd w:id="5"/>
            <w:r>
              <w:rPr>
                <w:rFonts w:eastAsia="Arial" w:cs="Arial" w:ascii="Arial" w:hAnsi="Arial"/>
                <w:color w:val="000000"/>
                <w:sz w:val="20"/>
                <w:szCs w:val="20"/>
              </w:rPr>
              <w:t xml:space="preserve">  </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icencias de funcionamiento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la expedición de la licencia, permiso o revalidación anual por el funcionamiento de establecimientos, locales, o prestación de servicios cuyos giros sean de enajenación de bebidas alcohólicas o la prestación de servicios que incluyan el expendio de dichas bebidas, sean en envase cerrado, abierto o al copeo y siempre que se efectúen total o parcialmente con el público en general: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la licencia nueva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ienda de abarrotes con venta de bebidas alcohólicas, incluyendo cerveza, en botella cerrada para llevar con ventas menor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5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ienda de abarrotes con venta de bebidas alcohólicas, incluyendo cerveza, en botella cerrada para llevar con ventas moderada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ienda de abarrotes con venta de bebidas alcohólicas, incluyendo cerveza, en botella cerrada para llevar con ventas en grandes cantidad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s con servicio de comedor con venta de cerveza en los alimentos (incluye antojería, fonda, lonchería, taquería, tortería y marisquería).</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con venta de bebidas alcohólicas, incluyendo cerveza en los alimentos (incluye antojería, fonda, lonchería, taquería, tortería y marisquería). Con capacidad hasta de 25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Restaurante con venta de bebidas alcohólicas, incluyendo cerveza en los alimentos (incluye antojería, fonda, lonchería, taquería, tortería y marisquería). Con capacidad de 26 a 50 comensale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Restaurante con venta de bebidas alcohólicas, incluyendo cerveza en los alimentos (incluye antojería, fonda, lonchería, taquería, tortería y marisquería). Con capacidad de más 51 a 100 comensale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Restaurante con venta de bebidas alcohólicas, incluyendo cerveza en los alimentos (incluye antojería, fonda, lonchería, taquería, tortería y marisquería). Con capacidad de más 101 comensale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alón de eventos sociales de cualquier naturaleza, ya sea al aire libre o bajo techo, con autorización para el consumo de bebidas alcohólicas. Con capacidad hasta 100 persona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alón de eventos sociales de cualquier naturaleza, ya sea al aire libre o bajo techo, con autorización para el consumo de bebidas alcohólicas. Con capacidad de 101 a 250 persona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alón de eventos sociales de cualquier naturaleza, ya sea al aire libre o bajo techo, con autorización para el consumo de bebidas alcohólicas. Con capacidad de 251 a 300 persona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alón de eventos sociales de cualquier naturaleza, ya sea al aire libre o bajo techo, con autorización para el consumo de bebidas alcohólicas. Con capacidad de 301 a 350 persona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alón de eventos sociales de cualquier naturaleza, ya sea al aire libre o bajo techo, con autorización para el consumo de bebidas alcohólicas. Con capacidad de 351 a 400 persona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alón de eventos sociales de cualquier naturaleza, ya sea al aire libre o bajo techo, con autorización para el consumo de bebidas alcohólicas. Con capacidad de 401 a 450 persona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alón de eventos sociales de cualquier naturaleza, ya sea al aire libre o bajo techo, con autorización para el consumo de bebidas alcohólicas. Con capacidad de más de 451 persona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ar o cantina, con servicio de alimento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7.-</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ar o cantina, sin servicio de alimento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8.-</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ulquería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9.-</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1 a 2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0.-</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21 a 4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1.-</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41 a 6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2.-</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 bar con más de 61 a 8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3.-</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 bar con más de 81 a 15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2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4.-</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 bar con más de 151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4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5.-</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and grill de 1 a 5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6.-</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and grill de más de 51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7.-</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galería de 1 a 5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8.-</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galería de más de 51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9.-</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cafetería de 1 a 25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0.-</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 bar cafetería de 25 a 5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1.-</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 bar cafetería de más de 51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2.-</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Restaurante bar con música viva y bebidas alcohólicas de 1 a 50 comensale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3.-</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con música viva y bebidas alcohólicas de más de 51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4.-</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con servicios de eventos hasta 10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5.-</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con servicios de eventos hasta de 101 a 20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6.-</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con servicios de eventos hasta de 201 a 30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7.-</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con servicios de eventos hasta de 301 a 40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8.-</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con servicios de eventos hasta de 401 a 50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9.-</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con servicios de eventos hasta de más 50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2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0.-</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pósito de bebidas alcohólicas con venta al público en general</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oteles con restaurant bar: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 a 4 habitacione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5 a 7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8 a 10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11 a 14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15 a 17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18 a 20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21 a 24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2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5 a 27 habitacione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4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28 a 30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6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31 a más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2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2.-</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Billar con venta de bebidas alcohólicas, incluyendo cerveza.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4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Jardines con enajenación y consumo de bebidas alcohólica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7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4.-</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Jardín de eventos con servicio de hospedaje de 150 a 200 persona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5.-</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Jardín de eventos con servicio de hospedaje de 201 a 300 persona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7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6.-</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Jardín de eventos con servicio de hospedaje de 301 a 500 persona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7.-</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stablecimiento con eventos de música en vivo y bebidas alcohólica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8.-</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egocios con venta de bebidas preparadas con alcohol</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9.-</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permiso evento por día</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B) </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a revalidación anual</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ienda de abarrotes con venta de bebidas alcohólicas, incluyendo cerveza, en botella cerrada para llevar con ventas menor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ienda de abarrotes con venta de bebidas alcohólicas, incluyendo cerveza, en botella cerrada para llevar con ventas moderada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ienda de abarrotes con venta de bebidas alcohólicas, incluyendo cerveza, en botella cerrada para llevar con ventas en grandes cantidad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s con servicio de comedor con venta de cerveza en los alimentos (incluye antojería, fonda, lonchería, taquería, tortería y marisquería).</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Restaurante con venta de bebidas alcohólicas, incluyendo cerveza en los alimentos (incluye antojería, fonda, </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onchería, taquería, tortería y marisquería). Con capacidad hasta de 25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5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Restaurante con venta de bebidas alcohólicas, incluyendo cerveza en los alimentos (incluye antojería, fonda, lonchería, taquería, tortería y marisquería). Con capacidad de 26 a 50 comensale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Restaurante con venta de bebidas alcohólicas, incluyendo cerveza en los alimentos (incluye antojería, fonda, lonchería, taquería, tortería y marisquería). Con capacidad de más 51 a 100 comensale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Restaurante con venta de bebidas alcohólicas, incluyendo cerveza en los alimentos (incluye antojería, fonda, lonchería, taquería, tortería y marisquería). Con capacidad de más 101 comensale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alón de eventos sociales de cualquier naturaleza, ya sea al Aire libre o bajo techo, con autorización para el consumo de Bebidas alcohólicas. Con capacidad hasta 100 persona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alón de eventos sociales de cualquier naturaleza, ya sea al aire libre o bajo techo, con autorización para el consumo de Bebidas alcohólicas. Con capacidad de 101 a 250 persona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alón de eventos sociales de cualquier naturaleza, ya sea al aire libre o bajo techo, con autorización para el consumo de Bebidas alcohólicas. Con capacidad de 251 a 300 persona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alón de eventos sociales de cualquier naturaleza, ya sea al aire libre o bajo techo, con autorización para el consumo de Bebidas alcohólicas. Con capacidad de 301 a 350 persona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alón de eventos sociales de cualquier naturaleza, ya sea al aire libre o bajo techo, con autorización para el consumo de Bebidas alcohólicas. Con capacidad de 351 a 400 persona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7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alón de eventos sociales de cualquier naturaleza, ya sea al aire libre o bajo techo, con autorización para el consumo de Bebidas alcohólicas. Con capacidad de 401 a 450 persona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9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alón de eventos sociales de cualquier naturaleza, ya sea al aire libre o bajo techo, con autorización para el consumo de bebidas alcohólicas. Con capacidad de más de 451 personas.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ar o cantina, con servicio de alimento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7.-</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ar o cantina, sin servicio de alimento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8.-</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ulquería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9.-</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1 a 2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0.-</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21 a 4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1.-</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41 a 6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2.-</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 bar con 61 a 8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7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3.-</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 bar con 81 a 10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9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4.-</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 bar con 101 a 15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5.-</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 bar con 151 a 20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3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6.-</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and grill de 1 a 5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7.-</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and grill de más de 51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8.-</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galería de 1 a 5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9.-</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galería de más de 51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0.-</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cafetería de 1 a 25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5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1.-</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 bar cafetería de 25 a 5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5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2.-</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 bar cafetería de más de  51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5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3.-</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con música en vivo de 1 a 6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4.-</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con música en vivo de más de 61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5.-</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con servicios de eventos hasta 10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6.-</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con servicios de eventos hasta de 101 a 20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7.-</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con servicios de eventos hasta de 201 a 30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8.-</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con servicios de eventos hasta de 301 a 40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9.-</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con servicios de eventos hasta de 401 a 50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0.-</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taurante bar con servicios de eventos hasta de más 500 comensales</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w:t>
            </w:r>
          </w:p>
        </w:tc>
        <w:tc>
          <w:tcPr>
            <w:tcW w:w="64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pósito de bebidas alcohólicas con venta al público en general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2.-</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oteles con restaurant bar: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bookmarkStart w:id="6" w:name="_Hlk185098836"/>
            <w:bookmarkEnd w:id="6"/>
            <w:r>
              <w:rPr>
                <w:rFonts w:cs="Arial" w:ascii="Arial" w:hAnsi="Arial"/>
                <w:color w:val="000000"/>
                <w:sz w:val="20"/>
                <w:szCs w:val="20"/>
              </w:rPr>
              <w:t>1.-</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 a 4 habitacione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5 a 7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8 a 10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11 a 14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15 a 17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18 a 20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21 a 24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25 a 27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28 a 30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2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31 a más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Billar con venta de bebidas alcohólicas, incluyendo cerveza.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4.-</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Jardines con enajenación y consumo de bebidas alcohólica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5.-</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egocios con venta de bebidas preparadas con alcohol</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6.-</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oteles con restaurant bar y evento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01 a 10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11 a 20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más de 20 habitacion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iro anexo por cada uno</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el permiso evento por día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Restaurante bar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ualquier otro giro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modificaciones al padrón de licencias o permisos con venta de bebidas alcohólica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ambio de domicilio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ambio de denominación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mpliación de productos relacionados a su giro mercantil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7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4.- </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ambio de propietario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tensión de horario en bares, cantinas, discoteca demás, fuera del horario establecido en el bando de policía y gobierno</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barrotes con venta de cerveza vinos y licores con horario extendido, por día</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barrotes con venta de cerveza vinos y licores con horario extendido, por me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lquier otro establecimiento que expenda bebidas alcohólicas que no esté considerado en los numerales antes citados, por hora</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Jardín de eventos extensión de horario de manera anual</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ermisos y licencias a las diversiones y espectáculos de acuerdo a la naturaleza y novedad de los mismo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Representaciones teatral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Representaciones circenses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udiciones musicale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hibiciones cinematográfica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Exposiciones y/o exhibiciones de cualquier género o de arte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unciones de variedad</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Jaripeos y festivales taurino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unciones de box y lucha libre</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eria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ailes populare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erbena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hibiciones de cualquier deporte</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ualquier tipo de competencia publica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En general todos aquellos que organicen para el esparcimiento publico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15 U.M.A.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rabaciones o el registro de imágenes o sonidos por día (grabar un video o audio)</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 Uso de piso por temporada por día (reyes, candelaria, semana santa, muertos, fiestas decembrinas, etc.)</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34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enta ambulantaje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enta a pie por día</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enta en vehículos por día</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enta en vehículo por me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os servicios</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Búsqueda en los archivos de la dirección de licencias de funcionamiento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reposición de cualquier documento emitido por la dirección de licencias de funcionamiento</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onstancia de comerciante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502" w:type="dxa"/>
            <w:gridSpan w:val="2"/>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redencial de comerciante </w:t>
            </w:r>
          </w:p>
        </w:tc>
        <w:tc>
          <w:tcPr>
            <w:tcW w:w="1538" w:type="dxa"/>
            <w:tcBorders>
              <w:top w:val="single" w:sz="4" w:space="0" w:color="000000"/>
              <w:left w:val="single" w:sz="4" w:space="0" w:color="000000"/>
              <w:bottom w:val="single" w:sz="4" w:space="0" w:color="000000"/>
              <w:right w:val="single" w:sz="4" w:space="0" w:color="000000"/>
            </w:tcBorders>
            <w:tcMar>
              <w:right w:w="31"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la licencia nueva. Refrendo o revalidación de la licencia el trámite se sujetará a lo siguiente: Los datos contenidos en la licencia de funcionamiento deberán coincidir con la denominación plasmada en el local comercial y a la vista del público. Cualquier contravención será sancionada por la autoridad competente de conformidad con las disposiciones reglamentarias aplicables. Además de que el interesado no deberá tener adeudos en lo que respecta a otros conceptos relacionados o de ejercicios anteriores con el municipi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NOVEN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8. </w:t>
      </w:r>
      <w:bookmarkStart w:id="7" w:name="_Hlk144211986"/>
      <w:r>
        <w:rPr>
          <w:rFonts w:cs="Arial" w:ascii="Arial" w:hAnsi="Arial"/>
          <w:b/>
          <w:bCs/>
          <w:color w:val="000000"/>
          <w:sz w:val="24"/>
          <w:szCs w:val="24"/>
        </w:rPr>
        <w:t>POR LEGALIZACIÓN DE FIRMAS, CERTIFICADOS, CERTIFICACIONES Y COPIAS CERTIFICADAS SIMPLES</w:t>
      </w:r>
      <w:bookmarkEnd w:id="7"/>
      <w:r>
        <w:rPr>
          <w:rFonts w:cs="Arial" w:ascii="Arial" w:hAnsi="Arial"/>
          <w:b/>
          <w:bCs/>
          <w:color w:val="000000"/>
          <w:sz w:val="24"/>
          <w:szCs w:val="24"/>
        </w:rPr>
        <w:t>.</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6.-</w:t>
      </w:r>
      <w:r>
        <w:rPr>
          <w:rFonts w:cs="Arial" w:ascii="Arial" w:hAnsi="Arial"/>
          <w:color w:val="000000"/>
          <w:sz w:val="24"/>
          <w:szCs w:val="24"/>
        </w:rPr>
        <w:t xml:space="preserve"> La expedición de certificados y certificaciones generará el cobro de derechos, de conformidad con las siguiente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95"/>
        <w:gridCol w:w="6629"/>
        <w:gridCol w:w="1514"/>
      </w:tblGrid>
      <w:tr>
        <w:trPr>
          <w:tblHeader w:val="true"/>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a expedición de certificados y certificaciones</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a legalización de firmas, certificaciones, certificados y copias certificadas.</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egalización de firmas.</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ertificación de firmas en actas constitutivas de sociedades cooperativas ante el juzgado de paz.</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ancia del estado regular.</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ancia de no adeudo por cada impuesto, derecho o contribución que contenga el certificado.</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ancia de estado de cuenta del contribuyente, por cada impuesto, derecho o contribución que contenga el certificado.</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ancia de no adeudo por concepto de multas</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ertificado sobre productos de la propiedad del bien raíz</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un período no mayor de cinco años</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un período que exceda de cinco años, por cada año excedente.</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ancia de valor fiscal de predios.</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ertificado de fechas de pagos de créditos fiscales.</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pia certificada de documentos en tamaño que no excedan de 35 cm. De ancho por plana:</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 uno o dos espacios</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pias certificadas que excedan del tamaño indicado</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lquiera otra certificación o constancia que se expida distinta a las expresadas</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lquier otro servicio no especificado</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1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ertificación de firmas en actas constitutivas de sociedades cooperativas, ante el juzgado de paz</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ancia de concubinato</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cuanto a las copias certificadas de constancias de hechos, de conformidad, de mutuo consentimiento y los inherentes a la sindicatura municipal y juzgado de paz.</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Gratuito</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os certificados, certificaciones y copias certificadas que expidan las dependencias facultadas, deberán formularse en el papel especial autorizado.</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egalización y ratificación de firmas sobre predios (según los metros cuadrados) ante el juzgado de paz por concepto de contratos (compraventa o cesión de derechos)</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pias certificadas de actas de inspecciones domiciliarias a campos abiertos realizados por el juez de paz</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highlight w:val="yellow"/>
              </w:rPr>
            </w:pPr>
            <w:r>
              <w:rPr>
                <w:rFonts w:cs="Arial" w:ascii="Arial" w:hAnsi="Arial"/>
                <w:color w:val="000000"/>
                <w:sz w:val="20"/>
                <w:szCs w:val="20"/>
              </w:rPr>
              <w:t>2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pias certificadas de expedientes penales y civiles radicados ante el juez de paz</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búsqueda y expedición de constancias elaboradas en el juzgado cívico</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ancia de no antecedentes por faltas administrativas expedidas por el síndico municipal</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pias certificadas de sentencias de divorcios</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la expedición de constancias de residencia, de origen, de ingresos económicos, de dependencia económica, identidad, licencias de radicación </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ancia de no afectación arbórea para construcción de casa habitación expedida por protección ambiental</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ancia de no afectación arbórea para construcción destinada a actividades productivas, desarrollo habitacional y/o recreativo expedida por protección ambiental</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 -</w:t>
            </w:r>
          </w:p>
        </w:tc>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pedición de credencial de artesanos</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bl>
    <w:p>
      <w:pPr>
        <w:pStyle w:val="Normal"/>
        <w:widowControl w:val="false"/>
        <w:tabs>
          <w:tab w:val="clear" w:pos="708"/>
          <w:tab w:val="center" w:pos="5243" w:leader="none"/>
          <w:tab w:val="left" w:pos="8827"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tabs>
          <w:tab w:val="clear" w:pos="708"/>
          <w:tab w:val="center" w:pos="5243" w:leader="none"/>
          <w:tab w:val="left" w:pos="8827"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DECIM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9. </w:t>
      </w:r>
      <w:bookmarkStart w:id="8" w:name="_Hlk144211964"/>
      <w:r>
        <w:rPr>
          <w:rFonts w:cs="Arial" w:ascii="Arial" w:hAnsi="Arial"/>
          <w:b/>
          <w:bCs/>
          <w:color w:val="000000"/>
          <w:sz w:val="24"/>
          <w:szCs w:val="24"/>
        </w:rPr>
        <w:t xml:space="preserve">POR LOS SERVICIOS DE OBRAS PÚBLICAS Y DESARROLLO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URBANO</w:t>
      </w:r>
      <w:bookmarkEnd w:id="8"/>
      <w:r>
        <w:rPr>
          <w:rFonts w:cs="Arial" w:ascii="Arial" w:hAnsi="Arial"/>
          <w:b/>
          <w:bCs/>
          <w:color w:val="000000"/>
          <w:sz w:val="24"/>
          <w:szCs w:val="24"/>
        </w:rPr>
        <w:t xml:space="preserve"> SECCIÓN PRIM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9.1. DE LAS OBRAS PÚBLICA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7.-</w:t>
      </w:r>
      <w:r>
        <w:rPr>
          <w:rFonts w:cs="Arial" w:ascii="Arial" w:hAnsi="Arial"/>
          <w:color w:val="000000"/>
          <w:sz w:val="24"/>
          <w:szCs w:val="24"/>
        </w:rPr>
        <w:t xml:space="preserve"> Los derechos por la prestación de los servicios de obras públicas y desarrollo urbano, se causarán y liquidarán conforme a la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75" w:type="dxa"/>
        <w:tblLayout w:type="fixed"/>
        <w:tblCellMar>
          <w:top w:w="0" w:type="dxa"/>
          <w:left w:w="70" w:type="dxa"/>
          <w:bottom w:w="0" w:type="dxa"/>
          <w:right w:w="70" w:type="dxa"/>
        </w:tblCellMar>
      </w:tblPr>
      <w:tblGrid>
        <w:gridCol w:w="691"/>
        <w:gridCol w:w="6916"/>
        <w:gridCol w:w="42"/>
        <w:gridCol w:w="73"/>
        <w:gridCol w:w="1116"/>
      </w:tblGrid>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icencias, inspecciones, revisiones y supervisiones otorgadas y ejecutadas por el departamento de licencias de construcción</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inspecciones a construcciones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 construcciones, reconstrucciones, remodelaciones, ampliaciones por metro cuadrado</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1</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vienda unifamiliar (casa habitación),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9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2</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spitales y escuela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3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3</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raccionamientos, condominios y conjuntos habitacionales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7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4</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teles, comercios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1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talación religiosa que comprende templo, lugares de culto, seminario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1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6</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dustria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5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 construcciones, reconstrucciones, remodelaciones, ampliaciones, instalaciones, excavaciones, conexiones por metro lineal</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1</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vienda unifamiliar (casa habitación),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2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2</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spitales y escuela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4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3</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raccionamientos, condominios y conjuntos habitacionales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6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4</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teles, comercios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8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talación religiosa que comprende templo, lugares de culto, seminario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6</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dustria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rucciones nuevas, reconstrucciones y modificaciones de diversas clases de edificación, hasta 30 metros cuadrados de acuerdo a lo siguiente:</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stinados a espectáculos como teatros, cines, discotecas, plaza de toros y similares por metro cuadrado</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7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2</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regularización de construcciones habitacionales ya existentes por metro cuadrado</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5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regularización de construcciones comerciales ya existentes por metro cuadrado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9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rucciones nuevas, reconstrucciones y remodelaciones en obras civiles con superficie mayor a 30 metros cuadrados, estructura de concreto, estructura metálica y otro tipo de estructura metálica por metro cuadrado</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1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Regularización de construcciones de obras civiles con superficie mayor a 30 metros cuadrados, estructura de concreto, estructura metálica y otro tipo de estructura metálica por metro cuadrado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7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rucción</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osa séptica, por pieza</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2</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lantas de tratamiento por metro cúbico</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3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3</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isternas hasta 10 metros cúbic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4</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isterna que exceda de 10 metros cúbicos, por cada metro cúbico excedente:</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5</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lbercas por metro cúbico</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6</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isos de estacionamientos, terrazas, andadores y canchas deportivas de cualquier material por metro cuadrado</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7</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alles, servidumbre de paso y banquetas de cualquier material hasta 200 metros cuadrad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ivelación de terracerías para casa habitación, comercio, condominio, conjunto habitacional y fraccionamiento por metro cúbico</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cavaciones para disminuir el nivel original de terreno por metro cubico</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rucción de barda por metro lineal</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1</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sta una altura de 2 metr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3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2</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asta una altura de 3 metros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6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3</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sta una altura de 5 metr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8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4</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ás de una altura de 5 metr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7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de construcción con validez de hasta 365 días en superficie cubierta por metro cuadrado.</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bookmarkStart w:id="9" w:name="_Hlk115196861"/>
            <w:bookmarkEnd w:id="9"/>
            <w:r>
              <w:rPr>
                <w:rFonts w:cs="Arial" w:ascii="Arial" w:hAnsi="Arial"/>
                <w:color w:val="000000"/>
                <w:sz w:val="20"/>
                <w:szCs w:val="20"/>
              </w:rPr>
              <w:t>9.1</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vienda unifamiliar (casa habitación)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1.1</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sta 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1.2</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1.3</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1.4</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2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1.5</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2</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ospitales, escuelas y otros análogos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2.1</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1 a 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2.2</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2.3</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2.4</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2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2.5</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3</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raccionamientos, condominios y conjuntos habitacionales y otros análogos</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3.1</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asta 10 casa habitación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4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3.2</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1 a 50 casas habitación</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8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3.3</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Más de 50 casas habitación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6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4</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teles, comercios y otros análogos</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4.1</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sta 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4.2</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4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4.3</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8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4.4</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2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4.5</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6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5</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talación religiosa que comprende templo, lugares de culto, seminario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8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6</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dustria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12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7</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icencia de construcción para instalaciones de redes de telecomunicación, por metro lineal de cableado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7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de construcción por regularización en superficie cubierta por metro cuadrado</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1</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vienda unifamiliar (casa habitación)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1.1</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sta 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3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1.2</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9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1.3</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4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1.4</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0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1.5</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60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2</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ospitales, escuelas y otros análogos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2.1</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1 a 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3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2.2</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9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2.3</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4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2.4</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0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2.5</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60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3</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raccionamientos, condominios y conjuntos habitacionales y otros análogos</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3.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asta 10 casa habitación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1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3.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1 a 50 casas habitación</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7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3.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Más de 50 casas habitación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9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4</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teles, comercios y otros análogos</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4.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sta 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5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4.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1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4.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7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4.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3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4.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9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talación religiosa que comprende templo, lugares de culto, seminario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7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dustria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ampliaciones de tiempo para licencias de construcción, por la parte no ejecutada de la obra por metro cuadrado.</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1</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vienda unifamiliar (casa habitación)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1.1</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sta 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3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1.2</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4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1.3</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5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1.4</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57 U.M.A.</w:t>
            </w:r>
          </w:p>
        </w:tc>
      </w:tr>
      <w:tr>
        <w:trPr>
          <w:trHeight w:val="50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1.5</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62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2</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ospitales, escuelas y otros análogos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2.1</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1 a 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3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2.2</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4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2.3</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5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2.4</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5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2.5</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62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3</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raccionamientos, condominios y conjuntos habitacionales y otros análogos</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3.1</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asta 10 casa habitación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2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3.2</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1 a 50 casas habitación</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3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3.3</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Más de 50 casas habitación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5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4</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teles, comercios y otros análogos</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4.1</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sta 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50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4.2</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6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4.3</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8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4.4</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4.5</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2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5</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talación religiosa que comprende templo, lugares de culto, seminario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8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6</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dustria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aprobación de planos para construcción, por metro cuadrado de superficie cubierta en</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1</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vienda unifamiliar (casa habitación)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1.1</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sta 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1.2</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1.3</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1.4</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1.5</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2</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ospitales, escuelas y otros análogos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2.1</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1 a 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2.2</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2.3</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2.4</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2.5</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3</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raccionamientos, condominios y conjuntos habitacionales y otros análogos</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3.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asta 10 casa habitación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3.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1 a 50 casas habitación</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3.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Más de 50 casas habitación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4</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teles, comercios y otros análogos</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4.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sta 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4.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4.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4.4</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4.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talación religiosa que comprende templo, lugares de culto, seminario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6</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dustria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pección final de la construcción para otorgar el oficio de ocupación por metro cuadrado en</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1</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vienda unifamiliar (casa habitación)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1.1</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sta 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1.2</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1.3</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20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1.4</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2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1.5</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2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2</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ospitales, escuelas y otros análogos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2.1</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1 a 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2.2</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2.3</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20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2.4</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2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2.5</w:t>
            </w:r>
          </w:p>
        </w:tc>
        <w:tc>
          <w:tcPr>
            <w:tcW w:w="6916" w:type="dxa"/>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2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3</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raccionamientos, condominios y conjuntos habitacionales y otros análogos</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3.1</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asta 10 casa habitación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30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3.2</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1 a 50 casas habitación</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3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3.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Más de 50 casas habitación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5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4</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teles, comercios y otros análogos</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4.1</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sta 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30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4.2</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3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4.3</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5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4.4</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6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4.5</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72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5</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talación religiosa que comprende templo, lugares de culto, seminario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1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6</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dustria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7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ficio de ocupación de inmuebles por metro cuadrado en:</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1</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vienda unifamiliar (casa habitación)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1.1</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sta 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1.2</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1.3</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1.4</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1.5</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2</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ospitales, escuelas y otros análogos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2.1</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1 a 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2.2</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2.3</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2.4</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2.5</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3</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raccionamientos, condominios y conjuntos habitacionales y otros análogos</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3.1</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asta 10 casa habitación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3.2</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1 a 50 casas habitación</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3.3</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Más de 50 casas habitación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4</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teles, comercios y otros análogos</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4.1</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sta 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4.2</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4.3</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4.4</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4.5</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2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5</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talación religiosa que comprende templo, lugares de culto, seminario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6</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dustria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2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demoliciones en diferentes tipos de construcciones</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1</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molición de barda por metro lineal</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5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2</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molición de construcción, por metro cuadrado.</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7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so de explosivos por metro cúbico de volumen a demoler</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1</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vienda unifamiliar (casa habitación),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2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2</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spitales y escuela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2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3</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raccionamientos, condominios y conjuntos habitacionales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4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4</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teles, comercios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5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talación religiosa que comprende templo, lugares de culto, seminario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5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5</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dustria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s por todo tipo de actividades de la construcción en la vía public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ápiales y andamios en vía pública, por día</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6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81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cavaciones por metro lineal</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1</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pavimento de concreto</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8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2</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pavimento asfáltico</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6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3</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pavimento pétreo</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2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4</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terracería</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3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814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moliciones por metro lineal</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molición de guarnición para acceso de vehículos, por metro lineal</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7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2</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molición de banquetas para acceso de vehículos por metro cuadrado</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7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molición de camellón para acceso y retorno de vehículos, por metro cuadrado.</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8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rvicios de señalamiento oficial de predios, por cada ocasión</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2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rbanizaciones, calles, banquetas en fraccionamientos, condominios o conjuntos habitacionale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ertura de banquetas, reconstrucciones de las mismas y otros trabajos similares a la vía pública por metro cuadrado</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talación de tuberías ocultas en la vía pública por metro lineal y con la obligación de reparar de inmediato el pavimento por metro lineal</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cierre parcial de calles y/o avenidas por varios conceptos por día</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2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retiro de todo tipo de materiales en vía pública por conceptos de construcción, demolición de obras; por metro cúbico:</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1</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vienda unifamiliar (casa habitación),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2</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spitales y escuela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3</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raccionamientos, condominios y conjuntos habitacionales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4</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teles, comercios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7.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5</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talación religiosa que comprende templo, lugares de culto, seminario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7.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6</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dustria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exión de albañal domiciliario al colector general, por metro cuadrado en:</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1</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vienda unifamiliar (casa habitación) </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1.8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2</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spitales y escuela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1.8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3</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talación religiosa que comprende templo, lugares de culto, seminario y otros análogos</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1.8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exión para condominio, conjunto habitacional, edificios por descarg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1</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nidades habitacionales, por pieza.</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9.3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2</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teles y comercios por pieza</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53.1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3</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dustria y otros análogos por pieza</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53.1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rribo de árboles en vía pública e interior de predios, previa inspección y autorización:</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1</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 a 15 centímetros de diámetro, por pieza</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2</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6 a 40 centímetros de diámetro, por pieza</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80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3</w:t>
            </w:r>
          </w:p>
        </w:tc>
        <w:tc>
          <w:tcPr>
            <w:tcW w:w="6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40 centímetros en adelante, por pieza</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onstrucción de anuncios espectaculares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 estructura metálica sobre losas de inmuebles hasta 3 metros de altura</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93.7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 postes sobre pisos con zapata de cimentación</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78.1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fachadas, muros o barda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3.4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lineamiento y número oficial</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alineamiento oficial se cobrará por metro lineal de frente a la vía pública, en:</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vienda unifamiliar (casa habitación),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22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spitales y escuela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32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raccionamientos, condominios y conjuntos habitacionales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teles, comercios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3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talación religiosa que comprende templo, lugares de culto, seminario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32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dustria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42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os números oficiales en alineamientos por cada asignación de número, en la constancia de alineamiento en:</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1</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vienda unifamiliar (casa habitación),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7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2</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spitales y escuela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7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3</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raccionamientos, condominios y conjuntos habitacionales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8.1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4</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teles, comercios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7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5</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talación religiosa que comprende templo, lugares de culto, seminario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dustria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ancia de número oficial, por cada un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1</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vienda unifamiliar (casa habitación),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2</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spitales y escuela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3</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raccionamientos, condominios y conjuntos habitacionales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8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4</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teles, comercios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8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5</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talación religiosa que comprende templo, lugares de culto, seminario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8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dustria y otros análogo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8.2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el acotamiento, lo que marca el catastro, poligonales de predios ubicados en el área territorial del municipio, se causarán derechos por metro lineal</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w:t>
            </w:r>
          </w:p>
        </w:tc>
        <w:tc>
          <w:tcPr>
            <w:tcW w:w="6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supervisión de proyectos a obras de urbanización en general, vías terrestres de comunicación, de centros comerciales, condominios y conjuntos habitacionales</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7.0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de construcción de obra nueva, ampliación, remodelación y/o adaptación de edificaciones para usos especiales por metro cuadrado</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8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w:t>
            </w:r>
          </w:p>
        </w:tc>
        <w:tc>
          <w:tcPr>
            <w:tcW w:w="695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as actividades de la construcción no especificadas por metro cuadrado</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3.2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probación (dictamen) de uso de suelo y proyectos por derechos municipales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rechos municipales por la aprobación del uso del suelo (dictamen) por metro cuadrado de construcción</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Vivienda unifamiliar (casa habitación)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1</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sta 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12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2</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5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3</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0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4</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4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5</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9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ospitales, escuelas y otros análogos </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1</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1 a 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12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2</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5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3</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0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4</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4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5</w:t>
            </w:r>
          </w:p>
        </w:tc>
        <w:tc>
          <w:tcPr>
            <w:tcW w:w="6958" w:type="dxa"/>
            <w:gridSpan w:val="2"/>
            <w:tcBorders>
              <w:top w:val="single" w:sz="4" w:space="0" w:color="000000"/>
              <w:bottom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9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raccionamientos, condominios y conjuntos habitacionales y otros análogos</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1</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asta 10 casa habitación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0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2</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1 a 50 casas habitació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6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3</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Más de 50 casas habitación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8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oteles, comercios y otros análogos</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1</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sta 99 m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9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2</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0 a 199 M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7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3</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 a 299 m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5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4</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 a 399 m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3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5</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más de 400 m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talaciones de administración de servicios y otros análog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5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dustria y otros análog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12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7</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stacionamientos, terrazas, andadores, pisos y canchas deportivas por metro cuadrad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3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8</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icencia de uso de suelo (dictamen) para instalaciones de redes de telecomunicación, por metro lineal de cableado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75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9</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nstalación de vía pública de postes y torres para la colocación de redes de infraestructura eléctrica o de servicios de telecomunicaciones, etc. Por cada uno de ellos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7.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robación de proyectos por derechos municipales (dictamen) de conjuntos habitacionales y subdivisión de predios, por metro cuadrado y tamaño del predio</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1</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 a 5000 metros cuadrad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2</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01 a 10000 metros cuadrad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3</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0001 metros cuadrados en adelant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robación por apertura de calle y/o, servidumbre de paso (dictamen) por metro cuadrado y tamaño del predio</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1</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 a 5,000 metros cuadrad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9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2</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01 a 10,000 metros cuadrad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42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3</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0,001 metros cuadrados en adelant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2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robación a modificaciones de proyectos (dictamen) de fraccionamientos, subdivisiones y relotificaciones por metro cuadrado y tamaño del predio</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 a 5,000 metros cuadrad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2</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01 a 10,000 metros cuadrad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3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0,001 metros cuadrados en adelant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54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robación de proyectos por derechos municipales (dictamen) por fusión de predios, por metro cuadrado y tamaño del predio</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1</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 a 5,000 metros cuadrad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2</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01 a 10,000 metros cuadrad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1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3</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0,001 metros cuadrados en adelant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8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robación de proyectos a condominios horizontales y verticales (dictamen) por metro cuadrado y tamaño del predio</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1</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 a 5,000 metros cuadrad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2</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01 a 10,000 metros cuadrad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06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3</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0,001 metros cuadrados en adelant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29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ertificado (dictamen) por cada una que se expid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2.5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robación a modificaciones de proyectos (dictamen) de subdivisiones y relotificaciones por metro cuadrado y tamaño del predio</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1</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 a 5,000 metros cuadrad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23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2</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01 a 10,000 metros cuadrados</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7 U.M.A.</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3</w:t>
            </w:r>
          </w:p>
        </w:tc>
        <w:tc>
          <w:tcPr>
            <w:tcW w:w="703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0,001 metros cuadrados en adelant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15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DECIMO PRIME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9.2. REGISTRO A LOS PADRONES DE PROVEEDORES Y CONTRATISTAS</w:t>
      </w:r>
    </w:p>
    <w:p>
      <w:pPr>
        <w:pStyle w:val="Normal"/>
        <w:widowControl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b/>
          <w:bCs/>
          <w:color w:val="000000"/>
          <w:sz w:val="24"/>
          <w:szCs w:val="24"/>
        </w:rPr>
        <w:t>Artículo 18.-</w:t>
      </w:r>
      <w:r>
        <w:rPr>
          <w:rFonts w:cs="Arial" w:ascii="Arial" w:hAnsi="Arial"/>
          <w:color w:val="000000"/>
          <w:sz w:val="24"/>
          <w:szCs w:val="24"/>
        </w:rPr>
        <w:t xml:space="preserve"> Por el registro en el padrón de proveedores y contratistas.</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26"/>
        <w:gridCol w:w="6795"/>
        <w:gridCol w:w="1217"/>
      </w:tblGrid>
      <w:tr>
        <w:trPr>
          <w:tblHeader w:val="true"/>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w:t>
            </w:r>
          </w:p>
        </w:tc>
        <w:tc>
          <w:tcPr>
            <w:tcW w:w="6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6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a inscripción en el registro de proveedores de bienes y servicios del municipio de Tepoztlán:</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ara personas física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ara persona moral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9 U.M.A.</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ara proveedores de bienes y servicios que realicen obra municipal</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a expedición de copia simple de la constancia de registro</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a expedición de copia certificada de la constancia de inscripción</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el refrendo anual del registro de proveedores de bienes y servicios</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inscripción en el padrón de directores responsables de obra (peritos)</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5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DÉCIM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0. DERECHOS POR APROBACIÓN, AUTORIZACIÓN Y SUPERVISIÓN DE FRACCIONAMIENTOS, CONDOMINIOS Y CONJUNTOS HABITACION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19.-</w:t>
      </w:r>
      <w:r>
        <w:rPr>
          <w:rFonts w:cs="Arial" w:ascii="Arial" w:hAnsi="Arial"/>
          <w:color w:val="000000"/>
          <w:sz w:val="24"/>
          <w:szCs w:val="24"/>
        </w:rPr>
        <w:t xml:space="preserve"> Los derechos sobre condominios y conjuntos habitacionales, se causarán y liquidarán conforme a las siguiente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857"/>
        <w:gridCol w:w="6409"/>
        <w:gridCol w:w="1572"/>
      </w:tblGrid>
      <w:tr>
        <w:trPr>
          <w:tblHeader w:val="true"/>
          <w:trHeight w:val="23" w:hRule="atLeast"/>
        </w:trPr>
        <w:tc>
          <w:tcPr>
            <w:tcW w:w="72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derechos sobre condominios y conjuntos habitacionales.                                                                     </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A)</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a revisión general del proyecto, sobre el presupuesto de las obras de urbanización</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B)</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mitación, análisis, estudio y aprobación de condominio por cada unidad:</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planos de terrenos con calle, sobre el importe del presupuesto de obras a ejecutar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planos de conjuntos habitacionales por cada unidad habitacional en días de salario mínim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7 U.M.A.</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tres lote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 U.M.A.</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cuatro lote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6 U.M.A.</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cinco lotes o má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7 U.M.A.</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C)</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condominios, sobre el importe del presupuesto de las obras a realiza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D)</w:t>
            </w:r>
          </w:p>
        </w:tc>
        <w:tc>
          <w:tcPr>
            <w:tcW w:w="6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a ampliación del plazo para la determinación de obras de urbanización y construcciones hasta 6 mese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DÉCIMO SEGUND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1. PUBLICIDAD Y ANUNCIOS EN LA VÍA PÚBLIC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0.-</w:t>
      </w:r>
      <w:r>
        <w:rPr>
          <w:rFonts w:cs="Arial" w:ascii="Arial" w:hAnsi="Arial"/>
          <w:color w:val="000000"/>
          <w:sz w:val="24"/>
          <w:szCs w:val="24"/>
        </w:rPr>
        <w:t xml:space="preserve"> Los derechos por autorización de anuncios, se causarán y liquidarán conforme a lo siguiente y de acuerdo 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39"/>
        <w:gridCol w:w="6026"/>
        <w:gridCol w:w="1973"/>
      </w:tblGrid>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nuncios y publicidad</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el otorgamiento de autorización para la colocación de anuncios y publicidad visible al público en general, con excepción de los realizados por medio de la televisión, radio, periódicos y revistas, así como el nombre comercial del local o establecimiento autorizado adheridos a la fachada del mismo.</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pantalla electrónica o mecánica anual.</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pantalla fija anual.</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nuncios y publicidad en transportes por metro cuadrado anual.</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anuncios no luminosos en cualquier material empleado para su construcción (lámina, acrílico, madera, vidrio, etc.) Por metro cuadrado de superficie anual.</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75 U.M.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manta y carteles por unidad. </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63 U.M.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anuncios transitorios impresos en volantes, folletos o cartulinas, mensual.</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88 U.M.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anuncios transitorios impresos en mantas, lonas u otros de características similares por unidad mensual</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88 U.M.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establecer anuncios permanentes no luminosos en la vía pública (lámina, acrílico o madera) previa autorización de la autoridad competente (pago anual)</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1.25 U.M.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ertura</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J)</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frendo.</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K)</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talación de mobiliario en la vía pública (pago anual)</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ódulo turístico</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U.M.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uesto de periódico</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U.M.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Kiosco o módulo de venta</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U.M.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ueble para aseo de calzado</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U.M.A.</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lquier modulo parecido o similar a los anteriores</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lo referente a la autorización que se establece en la fracción II y V de este apartado, las autoridades evaluarán previo a la autorización el impacto que tenga en la comunidad y posterior a dicha evaluación deberán extender un permiso por escrito que tendrá validez de un año, y se tendrá la obligación por parte del contribuyente a pagar el respectivo refrendo en los meses de enero y febrero, debiendo permitir que el municipio señale alguna campaña que sea de vital importancia comunicar a la población y al turismo, este permiso no otorga derecho alguno sobre la propiedad en donde se coloque el anunci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center" w:pos="5243" w:leader="none"/>
          <w:tab w:val="left" w:pos="9070" w:leader="none"/>
        </w:tabs>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DÉCIMO TERC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12. </w:t>
      </w:r>
      <w:bookmarkStart w:id="10" w:name="_Hlk144212740"/>
      <w:r>
        <w:rPr>
          <w:rFonts w:cs="Arial" w:ascii="Arial" w:hAnsi="Arial"/>
          <w:b/>
          <w:bCs/>
          <w:color w:val="000000"/>
          <w:sz w:val="24"/>
          <w:szCs w:val="24"/>
        </w:rPr>
        <w:t>ESTACIONAMIENTO Y APROVECHAMIENTO DE LA VÍA PÚBLICA</w:t>
      </w:r>
      <w:bookmarkEnd w:id="10"/>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1.-</w:t>
      </w:r>
      <w:r>
        <w:rPr>
          <w:rFonts w:cs="Arial" w:ascii="Arial" w:hAnsi="Arial"/>
          <w:color w:val="000000"/>
          <w:sz w:val="24"/>
          <w:szCs w:val="24"/>
        </w:rPr>
        <w:t xml:space="preserve"> Por la prestación del servicio de aprovechamiento en la vía pública, se causarán y liquidarán los derechos conforme a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64"/>
        <w:gridCol w:w="6090"/>
        <w:gridCol w:w="1884"/>
      </w:tblGrid>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rovechamiento de la vía pública por día:</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bro de plaza</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1.29 U.M.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eriferia</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79 U.M.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mbulantaje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38 U.M.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ara sitio de taxis</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pertura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1</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 a 3 cajones</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2</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4 a 6 cajones</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0 U.M.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3</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e 7 a 10 cajones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0 U.M.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4</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cada cajón adicional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2</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validación anual</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2.1</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1 a 3 cajones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 U.M.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2.2</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4 a 6 cajones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 U.M.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2.3</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e 7 a 10 cajones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0 U.M.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2.4</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cada cajón adicional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edio de transporte turístico impulsado por semovientes (pago anual)</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6.88 U.M.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edio de transporte turístico impulsado por automotor (pago anual)</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3 U.M.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Otro uso de vía publica </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bookmarkStart w:id="11" w:name="_Hlk184145347"/>
            <w:bookmarkEnd w:id="11"/>
            <w:r>
              <w:rPr>
                <w:rFonts w:cs="Arial" w:ascii="Arial" w:hAnsi="Arial"/>
                <w:color w:val="000000"/>
                <w:sz w:val="20"/>
                <w:szCs w:val="20"/>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el uso y explotación de estacionamientos públicos y privados, Por número de cajones, pago anual</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el aprovechamiento y uso de la vía pública para estacionamiento de vehículos, como camiones, camionetas, automóviles, o de otro tipo sea para carga o descarga de los mismos.</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1.-</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estacionamientos permitidos por autoridad competente por cajón vehicular en área urbana de tráfico continuo, pago mensual:</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1.1.</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 vehículos del servicio público de transporte</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1.2.</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 vehículos particulares para actividades comerciales.</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2</w:t>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ermiso temporal para realizar labores de carga y descarga</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DÉCIMO CUAR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3. AGUA POTABLE.</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2.-</w:t>
      </w:r>
      <w:r>
        <w:rPr>
          <w:rFonts w:cs="Arial" w:ascii="Arial" w:hAnsi="Arial"/>
          <w:color w:val="000000"/>
          <w:sz w:val="24"/>
          <w:szCs w:val="24"/>
        </w:rPr>
        <w:t xml:space="preserve"> Por los derechos de prestación de servicio del sistema de agua potable y alcantarillado, se causarán y liquidarán conforme a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70" w:type="dxa"/>
          <w:bottom w:w="0" w:type="dxa"/>
          <w:right w:w="70" w:type="dxa"/>
        </w:tblCellMar>
      </w:tblPr>
      <w:tblGrid>
        <w:gridCol w:w="705"/>
        <w:gridCol w:w="4977"/>
        <w:gridCol w:w="1578"/>
        <w:gridCol w:w="1578"/>
      </w:tblGrid>
      <w:tr>
        <w:trPr>
          <w:trHeight w:val="23" w:hRule="atLeast"/>
          <w:cantSplit w:val="true"/>
        </w:trPr>
        <w:tc>
          <w:tcPr>
            <w:tcW w:w="56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exión por la contratación</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68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60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oméstica</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3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mi 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7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mi 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8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conexión de toma</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mi 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mi 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oméstica</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ambio de propietario</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7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mi 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mi 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6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oméstica</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Tarifas mensuales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mi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bookmarkStart w:id="12" w:name="_Hlk184145389"/>
            <w:bookmarkEnd w:id="12"/>
            <w:r>
              <w:rPr>
                <w:rFonts w:cs="Arial" w:ascii="Arial" w:hAnsi="Arial"/>
                <w:color w:val="000000"/>
                <w:sz w:val="20"/>
                <w:szCs w:val="20"/>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mi 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oméstica</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5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arifa mensual Acolapa</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5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pedición de constancia de no adeudo</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miresiden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omercial     </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mi comercial</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oméstica</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uministro de agua en pipa</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8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ancia de inexistencia de toma</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zago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J)</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cargos acumulables</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oda persona que en el mes de enero 2024 pague anticipadamente el servicio de agua potable correspondiente al ejercicio 2024, se le podrá condonar un mes de servicio.</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 podrá condonar un 80% de los recargos, pagando todo su adeudo en el mes de enero, 50 % en febrero y 30 % en marzo.</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8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 recaudación del sistema de agua potable y alcantarillado se cobrará conforme a lo dispuesto en el presente artículo. </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13" w:name="_Hlk144213225"/>
      <w:bookmarkStart w:id="14" w:name="_Hlk144213225"/>
    </w:p>
    <w:p>
      <w:pPr>
        <w:pStyle w:val="Normal"/>
        <w:widowControl w:val="false"/>
        <w:spacing w:lineRule="auto" w:line="240" w:before="0" w:after="0"/>
        <w:jc w:val="center"/>
        <w:rPr>
          <w:rFonts w:ascii="Arial" w:hAnsi="Arial" w:cs="Arial"/>
          <w:b/>
          <w:b/>
          <w:bCs/>
          <w:color w:val="000000"/>
          <w:sz w:val="24"/>
          <w:szCs w:val="24"/>
        </w:rPr>
      </w:pPr>
      <w:bookmarkStart w:id="15" w:name="_Hlk144213225"/>
      <w:r>
        <w:rPr>
          <w:rFonts w:cs="Arial" w:ascii="Arial" w:hAnsi="Arial"/>
          <w:b/>
          <w:bCs/>
          <w:color w:val="000000"/>
          <w:sz w:val="24"/>
          <w:szCs w:val="24"/>
        </w:rPr>
        <w:t>CAPÍTULO DÉCIMO QUINTA</w:t>
      </w:r>
      <w:bookmarkEnd w:id="15"/>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14.  </w:t>
      </w:r>
      <w:bookmarkStart w:id="16" w:name="_Hlk144213290"/>
      <w:r>
        <w:rPr>
          <w:rFonts w:cs="Arial" w:ascii="Arial" w:hAnsi="Arial"/>
          <w:b/>
          <w:bCs/>
          <w:color w:val="000000"/>
          <w:sz w:val="24"/>
          <w:szCs w:val="24"/>
        </w:rPr>
        <w:t>POR LOS DERECHOS DE LOS SERVICIOS CATASTRALES</w:t>
      </w:r>
      <w:bookmarkEnd w:id="16"/>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3.-</w:t>
      </w:r>
      <w:r>
        <w:rPr>
          <w:rFonts w:cs="Arial" w:ascii="Arial" w:hAnsi="Arial"/>
          <w:color w:val="000000"/>
          <w:sz w:val="24"/>
          <w:szCs w:val="24"/>
        </w:rPr>
        <w:t xml:space="preserve"> Los derechos por conceptos de servicios catastrales, se causarán y liquidarán de la siguiente manera y de conformidad al reglamento de catastro municip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6"/>
        <w:gridCol w:w="6349"/>
        <w:gridCol w:w="1773"/>
      </w:tblGrid>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rvicios catastrale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pia certificada de avalúos catastrale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laboración de avalú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76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ertificación de valores en zonas no catastrada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ertificación de clave catastral.</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pia certificada del plano catastral</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0.01 hasta 5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1 hasta 1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001 hasta 3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1 hasta 5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01 hasta 10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0001 hasta 15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5001 hasta 20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75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01 hasta 25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5001 hasta 30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01 hasta 35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5001 hasta 40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spués de 40,000 metros cuadrados se aumentarán 2 veces el valor de la U.M.A. por cada 5,000 metros cuadrados adicionales.</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evantamientos topográficos, apeos o deslindes y verificaciones en campo, de:</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0.01 hasta 5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1 hasta 1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001 hasta 3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25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1 hasta 5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001 hasta 10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0001 hasta 15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15001 hasta 20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0001 hasta 25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25001 hasta 30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4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0001 hasta 35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7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5001 hasta 40000 metros cuadrad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8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ara levantamientos topográficos después de los 40,000 metros cuadrados se aplicarán 30 veces más el valor de la U.M.A. por cada 5,000 metros cuadrados adicionales.</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w:t>
            </w:r>
          </w:p>
        </w:tc>
        <w:tc>
          <w:tcPr>
            <w:tcW w:w="8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rvicios relacionados con condominios, fraccionamientos, conjuntos habitacionales y casas en serie:</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asta 100 metros cuadrados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101 metros cuadrados   hasta 200 metros cuadrados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201 metros cuadrados   hasta 300 metros cuadrados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301 metros cuadrados   hasta 400 metros cuadrados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401 metros cuadrados   hasta 500 metros cuadrados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uando exceda de 500 metros cuadrados se cobrará una U.M.A. más por cada 50 metros cuadrados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os servici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gistro operaciones, toma de nota de testimonio y sello que no causen el impuesto de adquisición de bienes inmueble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recho de información copias e inspeccione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ictámenes periciale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pia certificada de un plano catastral:</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hoja tamaño oficio.</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2.</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oble carta y doble oficio.</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papel heliográfico hasta 60 x 90 centímetr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5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4.</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cada 25 centímetros extra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5.</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artografía municipal en formato digital (AutoCAD)</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6.</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artografía de barrio, colonia o pueblo. En formato digital (AutoCAD)</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opias certificadas de documentos que integran el expediente catastral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ntecedentes catastrales de un predio.</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pia heliográfica de las regione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o procede</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pia heliográfica del plano del municipio.</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No procede.</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spección ocular.</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5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8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ndo la inspección sea fuera de la cabecera municipal se cobrará adicionalmente el valor de una U.M.A. más por cada 10 km.</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w:t>
            </w:r>
          </w:p>
        </w:tc>
        <w:tc>
          <w:tcPr>
            <w:tcW w:w="8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os avalúos practicados por las autoridades municipales competentes a solicitud de parte interesada, causarán los derechos respectivos y también en los casos de omisión en la manifestación de construcción.</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w:t>
            </w:r>
          </w:p>
        </w:tc>
        <w:tc>
          <w:tcPr>
            <w:tcW w:w="8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caso de divisiones o segregaciones, se considerará una U.M.A. más por cada lote.</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w:t>
            </w:r>
          </w:p>
        </w:tc>
        <w:tc>
          <w:tcPr>
            <w:tcW w:w="81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os de la dirección de catastro y administración de contribuciones relacionadas con el bien raíz.</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ancia de datos catastrale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ormato de ISABI</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ancia de no registro de propiedad</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evantamiento topográfico urgente200% sobre el costo del trámite normal</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ertificado de no adeudo</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6.- </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onstancia de antigüedad de la construcción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pia simple de documentos (planos, recibo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ivisión y fusión de predios por proyecto aprobado por obras públicas y desarrollo urbano</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ivisión y fusión de predios por regularización</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úsqueda de información</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anifestación o alta de construcción</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ciliación de cuentas catastrales</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resión o copia digital del plano del municipio o colonia en especifico</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 U.M.A.</w:t>
            </w:r>
          </w:p>
        </w:tc>
      </w:tr>
      <w:tr>
        <w:trPr>
          <w:trHeight w:val="2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J)</w:t>
            </w:r>
          </w:p>
        </w:tc>
        <w:tc>
          <w:tcPr>
            <w:tcW w:w="6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lquier otro servicio no especificado</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DÉCIMO SEXT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5. DE LA RECUPERACIÓN DE LOS MATERIALES UTILIZADOS EN EL PROCESO DE RESPUESTA A LAS SOLICITUDES DE LA LEY DE TRANSPARENCIA Y ACCESO A LA INFORMACIÓN PÚBLICA DEL ESTADO DE MOREL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4.-</w:t>
      </w:r>
      <w:r>
        <w:rPr>
          <w:rFonts w:cs="Arial" w:ascii="Arial" w:hAnsi="Arial"/>
          <w:color w:val="000000"/>
          <w:sz w:val="24"/>
          <w:szCs w:val="24"/>
        </w:rPr>
        <w:t xml:space="preserve"> Los derechos causados por los servicios prestados en cumplimiento de la ley de información pública, estadística y protección de datos personales del estado de Morelos, se causarán y liquidarán conforme a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837"/>
        <w:gridCol w:w="5895"/>
        <w:gridCol w:w="2106"/>
      </w:tblGrid>
      <w:tr>
        <w:trPr/>
        <w:tc>
          <w:tcPr>
            <w:tcW w:w="6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pedición de copia simple de información en general, por página tamaño carta u oficio.</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0882 U.M.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a reproducción de información en otros medios:</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medios informáticos por unidad</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isco compacto (CD)</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411 U.M.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isco versátil digital (DVD)</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1940 U.M.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medios holográficos por unidad</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U.M.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resiones por cada hoja</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176 U.M.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resiones en papel heliográfico hasta 60 x 90 cm.</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cada 25 cm. Extras</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50 U.M.A.</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lquier otro servicio no especificado</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882 a 2 U.M.A.</w:t>
            </w:r>
          </w:p>
        </w:tc>
      </w:tr>
    </w:tbl>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Queda gratuito el pago de la información que se genere con motivo de la respuesta a una solicitud de acceso a datos personales o a la corrección de los mism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solicitantes que proporcionen el material en el que sea reproducida la información pública no realizará el pago previsto en este artículo. Los derechos que se generen al amparo de esta disposición no causarán, en ningún caso, el impuesto adicional a que hace referencia la ley general de hacienda municipal del estado de Morelos. Para la expedición de copias de documentos y la reproducción de información en otros medios comprendidos en este artículo, deberán de cubrirse previamente los derechos respectivo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ITULO DÉCIMO SEPRIM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16. </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LOS SERVICIOS ADMINISTRATIVOS DE TRÁNSITO MUNICIPA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25.-</w:t>
      </w:r>
      <w:r>
        <w:rPr>
          <w:rFonts w:cs="Arial" w:ascii="Arial" w:hAnsi="Arial"/>
          <w:color w:val="000000"/>
          <w:sz w:val="24"/>
          <w:szCs w:val="24"/>
        </w:rPr>
        <w:t xml:space="preserve"> Los derechos por los servicios administrativos proporcionados en materia de tránsito municipal, se causarán y liquidarán de conformidad con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852"/>
        <w:gridCol w:w="6388"/>
        <w:gridCol w:w="1598"/>
      </w:tblGrid>
      <w:tr>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OT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utilización de servicio de grúa.</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slado</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ntro y fuera de la cabecera municipal al depósito vehicular de automóviles</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l corralón a Cuautla, Cuernavaca, Yautepec y Jiutepec y viceversa de automóviles</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2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ntro y fuera de la cabecera municipal al depósito vehicular de camionetas de 3.5 toneladas o mayores</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l corralón a Cuautla, Cuernavaca, Yautepec y Jiutepec y viceversa de camionetas de 3.5 toneladas o mayores</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kilómetro adicional</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maniobras y arrastre:</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alida de camino de 1 a 5 metros fuera de la cinta asfáltica</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alida de camino de 6 a 15 metros fuera de la cinta asfáltica</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olcadura provocada por accidente en carretera dentro o fuera de la cinta asfáltica</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anderazo de salida de la grúa</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iso del corralón por día natural.</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6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ventario</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DÉCIMO OCTAV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17. </w:t>
      </w:r>
      <w:bookmarkStart w:id="17" w:name="_Hlk144213506"/>
      <w:r>
        <w:rPr>
          <w:rFonts w:cs="Arial" w:ascii="Arial" w:hAnsi="Arial"/>
          <w:b/>
          <w:bCs/>
          <w:color w:val="000000"/>
          <w:sz w:val="24"/>
          <w:szCs w:val="24"/>
        </w:rPr>
        <w:t>DE LOS DERECHOS DE PROTECCIÓN AMBIENTAL</w:t>
      </w:r>
      <w:bookmarkEnd w:id="17"/>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6.-</w:t>
      </w:r>
      <w:r>
        <w:rPr>
          <w:rFonts w:cs="Arial" w:ascii="Arial" w:hAnsi="Arial"/>
          <w:color w:val="000000"/>
          <w:sz w:val="24"/>
          <w:szCs w:val="24"/>
        </w:rPr>
        <w:t xml:space="preserve"> Los derechos por los servicios administrativos proporcionados en materia de protección ambiental, se causarán y liquidarán de conformidad con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705"/>
        <w:gridCol w:w="6676"/>
        <w:gridCol w:w="1457"/>
      </w:tblGrid>
      <w:tr>
        <w:trPr/>
        <w:tc>
          <w:tcPr>
            <w:tcW w:w="7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ancia de afectación o no afectación arbórea para construcción de casa habitación en barrios, colonias y poblados.</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ancia de afectación o no afectación arbórea para construcción destinada a actividad productiva y/o recreativo.</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U.M.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6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novación y/o actualización de constancia de afectación o no afectación arbórea</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6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utorización para poda moderada de árboles al interior de predios, previa inspección, por árbol.</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6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utorización para poda severa de árboles al interior de predios, previa inspección por árbol.</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6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utorización para derribo de árboles al interior de predios y vías públicas, previa inspección:</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7.5 cm a 30 cm de diámetro, por árbol.</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31 cm a 50 cm de diámetro, por árbol.</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 U.M.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51 cm a 70 cm de diámetro, por árbol.</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0 U.M.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71 cm de diámetro en adelante, por árbol.</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 U.M.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6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utorización para derribo de árboles endémicos (encinos, madroños, cazahuate, pinos, cabellito, amate blanco, amate amarillo, copal, pochote) al interior de predios y vías públicas, previa inspección y autorización, por árbol, solo en caso de riesgo inminente.</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100 U.M.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w:t>
            </w:r>
          </w:p>
        </w:tc>
        <w:tc>
          <w:tcPr>
            <w:tcW w:w="6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utorización para traslado de leña, previa inspección.</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w:t>
            </w:r>
          </w:p>
        </w:tc>
        <w:tc>
          <w:tcPr>
            <w:tcW w:w="6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utorización para troceo de árboles, previa inspección.</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J)</w:t>
            </w:r>
          </w:p>
        </w:tc>
        <w:tc>
          <w:tcPr>
            <w:tcW w:w="6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utorización para troceo de árboles, previa inspección</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K)</w:t>
            </w:r>
          </w:p>
        </w:tc>
        <w:tc>
          <w:tcPr>
            <w:tcW w:w="6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sto bueno para quemas agrícolas responsables, previa inspección</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U.M.A.</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6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 excluyen de pago el derribo de árboles enfermos y secos al interior de predios.</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18" w:name="_Hlk143522023"/>
      <w:bookmarkStart w:id="19" w:name="_Hlk143522023"/>
      <w:bookmarkEnd w:id="19"/>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DÉCIMO NOVEN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4.3.18. </w:t>
      </w:r>
      <w:bookmarkStart w:id="20" w:name="_Hlk144213731"/>
      <w:r>
        <w:rPr>
          <w:rFonts w:cs="Arial" w:ascii="Arial" w:hAnsi="Arial"/>
          <w:b/>
          <w:bCs/>
          <w:color w:val="000000"/>
          <w:sz w:val="24"/>
          <w:szCs w:val="24"/>
        </w:rPr>
        <w:t>DEL CONTROL Y FOMENTO SANITARIO</w:t>
      </w:r>
      <w:bookmarkEnd w:id="20"/>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7.-</w:t>
      </w:r>
      <w:r>
        <w:rPr>
          <w:rFonts w:cs="Arial" w:ascii="Arial" w:hAnsi="Arial"/>
          <w:color w:val="000000"/>
          <w:sz w:val="24"/>
          <w:szCs w:val="24"/>
        </w:rPr>
        <w:t xml:space="preserve"> Los derechos por servicios de control y fomento sanitario,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675"/>
        <w:gridCol w:w="6671"/>
        <w:gridCol w:w="1492"/>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sto bueno para establecimientos manejadores de alimentos:</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be decir: licencia sanitaria para establecimientos manejadores de alimentos, (restaurante, bar, heladerías, cafeterías, pastelerías) fijo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para establecimientos manejadores de alimentos semifijo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para establecimientos manejadores de alimentos ambulante</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para establecimientos manejadores de alimentos y bebidas alcohólicas:</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para establecimientos manejadores de alimentos y bebidas alcohólicas fijo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para establecimientos manejadores de alimentos y bebidas alcohólicas semifijo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para establecimientos manejadores de alimentos y bebidas alcohólicas ambulante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81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a esterilización quirúrgica de perro y gato.</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esterilización de perros y gato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rPr>
            </w:pPr>
            <w:r>
              <w:rPr>
                <w:rFonts w:cs="Arial" w:ascii="Arial" w:hAnsi="Arial"/>
                <w:color w:val="000000"/>
                <w:sz w:val="20"/>
                <w:szCs w:val="20"/>
              </w:rPr>
              <w:t>0.46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sacrificio de perros y gato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tro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jardín de evento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para hotel</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3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icencia para restaurante con venta de bebidas alcohólicas </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4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para spa</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para tienda de abarrotes, vinos y licore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para ludoteca</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para lavandería</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para purificadoras de agua</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para carnicería</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para farmacias y consultorio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para manejadores de alimentos  en escuela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para baños públicos y balneario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sanitaria para granjas avícolas, apiarios y establecimientos similare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Licencia sanitaria para casas de citas (prostíbulo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5.-</w:t>
            </w:r>
          </w:p>
        </w:tc>
        <w:tc>
          <w:tcPr>
            <w:tcW w:w="6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Licencia sanitaria para tatuadores y perforaciones</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21" w:name="_Hlk143683523"/>
      <w:bookmarkStart w:id="22" w:name="_Hlk144214032"/>
      <w:bookmarkStart w:id="23" w:name="_Hlk143683523"/>
      <w:bookmarkStart w:id="24" w:name="_Hlk144214032"/>
      <w:bookmarkEnd w:id="23"/>
    </w:p>
    <w:p>
      <w:pPr>
        <w:pStyle w:val="Normal"/>
        <w:widowControl w:val="false"/>
        <w:spacing w:lineRule="auto" w:line="240" w:before="0" w:after="0"/>
        <w:jc w:val="center"/>
        <w:rPr>
          <w:rFonts w:ascii="Arial" w:hAnsi="Arial" w:cs="Arial"/>
          <w:b/>
          <w:b/>
          <w:bCs/>
          <w:color w:val="000000"/>
          <w:sz w:val="24"/>
          <w:szCs w:val="24"/>
        </w:rPr>
      </w:pPr>
      <w:bookmarkStart w:id="25" w:name="_Hlk144214032"/>
      <w:r>
        <w:rPr>
          <w:rFonts w:cs="Arial" w:ascii="Arial" w:hAnsi="Arial"/>
          <w:b/>
          <w:bCs/>
          <w:color w:val="000000"/>
          <w:sz w:val="24"/>
          <w:szCs w:val="24"/>
        </w:rPr>
        <w:t>CAPÍTULO VIGESIMO</w:t>
      </w:r>
      <w:bookmarkEnd w:id="25"/>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19. PROTECCIÓN CIVI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8.-</w:t>
      </w:r>
      <w:r>
        <w:rPr>
          <w:rFonts w:cs="Arial" w:ascii="Arial" w:hAnsi="Arial"/>
          <w:color w:val="000000"/>
          <w:sz w:val="24"/>
          <w:szCs w:val="24"/>
        </w:rPr>
        <w:t xml:space="preserve"> </w:t>
      </w:r>
      <w:bookmarkStart w:id="26" w:name="_Hlk144214068"/>
      <w:r>
        <w:rPr>
          <w:rFonts w:cs="Arial" w:ascii="Arial" w:hAnsi="Arial"/>
          <w:color w:val="000000"/>
          <w:sz w:val="24"/>
          <w:szCs w:val="24"/>
        </w:rPr>
        <w:t>Los derechos por servicios de protección civil</w:t>
      </w:r>
      <w:bookmarkEnd w:id="26"/>
      <w:r>
        <w:rPr>
          <w:rFonts w:cs="Arial" w:ascii="Arial" w:hAnsi="Arial"/>
          <w:color w:val="000000"/>
          <w:sz w:val="24"/>
          <w:szCs w:val="24"/>
        </w:rPr>
        <w:t>, se causarán y liquidarán conforme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715"/>
        <w:gridCol w:w="6673"/>
        <w:gridCol w:w="1450"/>
      </w:tblGrid>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6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66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pedición de visto bueno para establecimientos / comercios</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6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rdinario</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6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ediano</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6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lto</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U.M.A.</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pedición de visto bueno para eventos masivos o especiales.</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U.M.A.</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rvicio de apoyo especializado en materia de seguridad y prevención en protección civil, a solicitud de parte durante el desarrollo de un evento de concentración masiva con fines de lucro por cada elemento operativo.</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tancia de factibilidad en relación a los proyectos de construcción de instalaciones para uso comercial, industrial, de recreación y hospedaje.</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U.M.A.</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dictamen de riesgo o constancia de no afectación solicitado por personas físicas o morales.</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6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sto bueno para quema de artificios pirotécnicos</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pacing w:val="-5"/>
                <w:sz w:val="20"/>
                <w:szCs w:val="20"/>
              </w:rPr>
            </w:pPr>
            <w:r>
              <w:rPr>
                <w:rFonts w:cs="Arial" w:ascii="Arial" w:hAnsi="Arial"/>
                <w:color w:val="000000"/>
                <w:spacing w:val="-5"/>
                <w:sz w:val="20"/>
                <w:szCs w:val="20"/>
              </w:rPr>
              <w:t>6.1</w:t>
            </w:r>
          </w:p>
        </w:tc>
        <w:tc>
          <w:tcPr>
            <w:tcW w:w="6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ajo riesgo, conforme a dictamen de protección civil</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pacing w:val="-5"/>
                <w:sz w:val="20"/>
                <w:szCs w:val="20"/>
              </w:rPr>
            </w:pPr>
            <w:r>
              <w:rPr>
                <w:rFonts w:cs="Arial" w:ascii="Arial" w:hAnsi="Arial"/>
                <w:color w:val="000000"/>
                <w:spacing w:val="-5"/>
                <w:sz w:val="20"/>
                <w:szCs w:val="20"/>
              </w:rPr>
              <w:t>6.2</w:t>
            </w:r>
          </w:p>
        </w:tc>
        <w:tc>
          <w:tcPr>
            <w:tcW w:w="6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ediano riesgo, conforme a dictamen de protección civil</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pacing w:val="-5"/>
                <w:sz w:val="20"/>
                <w:szCs w:val="20"/>
              </w:rPr>
            </w:pPr>
            <w:r>
              <w:rPr>
                <w:rFonts w:cs="Arial" w:ascii="Arial" w:hAnsi="Arial"/>
                <w:color w:val="000000"/>
                <w:spacing w:val="-5"/>
                <w:sz w:val="20"/>
                <w:szCs w:val="20"/>
              </w:rPr>
              <w:t>6.3</w:t>
            </w:r>
          </w:p>
        </w:tc>
        <w:tc>
          <w:tcPr>
            <w:tcW w:w="6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lto riesgo, conforme a dictamen de protección civil</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U.M.A</w:t>
            </w:r>
          </w:p>
        </w:tc>
      </w:tr>
      <w:tr>
        <w:trPr>
          <w:trHeight w:val="23"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pacing w:val="-5"/>
                <w:sz w:val="20"/>
                <w:szCs w:val="20"/>
              </w:rPr>
              <w:t>7.-</w:t>
            </w:r>
          </w:p>
        </w:tc>
        <w:tc>
          <w:tcPr>
            <w:tcW w:w="6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robado de programa interno de protección civil.</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VIGÉSIMO PRIME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4.3.20. SERVICIO DIF</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29.-</w:t>
      </w:r>
      <w:r>
        <w:rPr>
          <w:rFonts w:cs="Arial" w:ascii="Arial" w:hAnsi="Arial"/>
          <w:color w:val="000000"/>
          <w:sz w:val="24"/>
          <w:szCs w:val="24"/>
        </w:rPr>
        <w:t xml:space="preserve"> </w:t>
      </w:r>
      <w:bookmarkStart w:id="27" w:name="_Hlk144214258"/>
      <w:r>
        <w:rPr>
          <w:rFonts w:cs="Arial" w:ascii="Arial" w:hAnsi="Arial"/>
          <w:color w:val="000000"/>
          <w:sz w:val="24"/>
          <w:szCs w:val="24"/>
        </w:rPr>
        <w:t>de los servicios que presta el sistema DIF</w:t>
      </w:r>
      <w:bookmarkEnd w:id="27"/>
      <w:r>
        <w:rPr>
          <w:rFonts w:cs="Arial" w:ascii="Arial" w:hAnsi="Arial"/>
          <w:color w:val="000000"/>
          <w:sz w:val="24"/>
          <w:szCs w:val="24"/>
        </w:rPr>
        <w:t>.</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43"/>
        <w:gridCol w:w="6034"/>
        <w:gridCol w:w="1961"/>
      </w:tblGrid>
      <w:tr>
        <w:trPr>
          <w:trHeight w:val="23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UMA</w:t>
            </w:r>
          </w:p>
        </w:tc>
      </w:tr>
      <w:tr>
        <w:trPr>
          <w:trHeight w:val="23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BR</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erapia física</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7 U.M.A.</w:t>
            </w:r>
          </w:p>
        </w:tc>
      </w:tr>
      <w:tr>
        <w:trPr>
          <w:trHeight w:val="23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erapia psicológica</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7 U.M.A.</w:t>
            </w:r>
          </w:p>
        </w:tc>
      </w:tr>
      <w:tr>
        <w:trPr>
          <w:trHeight w:val="23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Terapia de lenguaje </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7 U.M.A.</w:t>
            </w:r>
          </w:p>
        </w:tc>
      </w:tr>
      <w:tr>
        <w:trPr>
          <w:trHeight w:val="23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ulta médica especialista</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7 U.M.A.</w:t>
            </w:r>
          </w:p>
        </w:tc>
      </w:tr>
      <w:tr>
        <w:trPr>
          <w:trHeight w:val="23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6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utrición</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47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QUINT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 PRODUCT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0.-</w:t>
      </w:r>
      <w:r>
        <w:rPr>
          <w:rFonts w:cs="Arial" w:ascii="Arial" w:hAnsi="Arial"/>
          <w:color w:val="000000"/>
          <w:sz w:val="24"/>
          <w:szCs w:val="24"/>
        </w:rPr>
        <w:t xml:space="preserve"> Son contraprestaciones por los servicios que preste el estado en sus funciones de derecho privado, así como por el uso, aprovechamiento o enajenación de bienes del dominio privad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PRIME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1. PRODUCT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5.1.1. PRODUCT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1.-</w:t>
      </w:r>
      <w:r>
        <w:rPr>
          <w:rFonts w:cs="Arial" w:ascii="Arial" w:hAnsi="Arial"/>
          <w:color w:val="000000"/>
          <w:sz w:val="24"/>
          <w:szCs w:val="24"/>
        </w:rPr>
        <w:t xml:space="preserve"> Los productos que tienen derecho a percibir el municipio, se regularán conforme a lo señalado en la ley general de hacienda y el código fiscal, ambos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1010"/>
        <w:gridCol w:w="5862"/>
        <w:gridCol w:w="1966"/>
      </w:tblGrid>
      <w:tr>
        <w:trPr>
          <w:trHeight w:val="23" w:hRule="atLeast"/>
        </w:trPr>
        <w:tc>
          <w:tcPr>
            <w:tcW w:w="6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a renta de bienes propiedad del municipio y demás concesiones se regularán por contratos que se aprueben por el cabildo conforme a la ley.</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años públicos por usuario</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0.016 U.M.A.</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8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Otros conceptos </w:t>
            </w:r>
          </w:p>
        </w:tc>
        <w:tc>
          <w:tcPr>
            <w:tcW w:w="19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58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rrendamiento de maquinaria y equipo de transporte:</w:t>
            </w:r>
          </w:p>
        </w:tc>
        <w:tc>
          <w:tcPr>
            <w:tcW w:w="19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nta por hora de la retroexcavadora.</w:t>
            </w:r>
          </w:p>
        </w:tc>
        <w:tc>
          <w:tcPr>
            <w:tcW w:w="19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U.M.A.</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nta por hora de la retroexcavadora con martillo</w:t>
            </w:r>
          </w:p>
        </w:tc>
        <w:tc>
          <w:tcPr>
            <w:tcW w:w="19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U.M.A.</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nta de bailarina (compactadora de piso) por jornal</w:t>
            </w:r>
          </w:p>
        </w:tc>
        <w:tc>
          <w:tcPr>
            <w:tcW w:w="19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9 U.M.A.</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8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nta de camión volteo por flete.</w:t>
            </w:r>
          </w:p>
        </w:tc>
        <w:tc>
          <w:tcPr>
            <w:tcW w:w="19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U.M.A.</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58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rvicio de pipa de agua</w:t>
            </w:r>
          </w:p>
        </w:tc>
        <w:tc>
          <w:tcPr>
            <w:tcW w:w="19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58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nta de tractor (por tarea)</w:t>
            </w:r>
          </w:p>
        </w:tc>
        <w:tc>
          <w:tcPr>
            <w:tcW w:w="19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U.M.A.</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58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el uso de la alberca municipal se causará una cuota de recuperación </w:t>
            </w:r>
          </w:p>
        </w:tc>
        <w:tc>
          <w:tcPr>
            <w:tcW w:w="19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nscripción </w:t>
            </w:r>
          </w:p>
        </w:tc>
        <w:tc>
          <w:tcPr>
            <w:tcW w:w="19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7 U.M.A.</w:t>
            </w:r>
          </w:p>
        </w:tc>
      </w:tr>
      <w:tr>
        <w:trPr>
          <w:trHeight w:val="23" w:hRule="atLeast"/>
        </w:trPr>
        <w:tc>
          <w:tcPr>
            <w:tcW w:w="10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 manera mensual </w:t>
            </w:r>
          </w:p>
        </w:tc>
        <w:tc>
          <w:tcPr>
            <w:tcW w:w="196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5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SEXT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 APROVECHAMIENT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 APROVECHAMIENT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PRIMERO DE SU DEFINICIÓN Y CRITERIOS DE APLICACIÓN.</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32.-</w:t>
      </w:r>
      <w:r>
        <w:rPr>
          <w:rFonts w:cs="Arial" w:ascii="Arial" w:hAnsi="Arial"/>
          <w:color w:val="000000"/>
          <w:sz w:val="24"/>
          <w:szCs w:val="24"/>
        </w:rPr>
        <w:t xml:space="preserve"> Son los ingresos que tiene derecho a percibir el ayuntamiento, son los ingresos municipales ordinarios, no clasificados como impuestos, derechos o productos, quedan comprendidos como tales; los rezagos; las multas, los reingresos, los gastos de notificación, de ejecución e inspección fiscal de conformidad a lo establecido en el artículo 207, de la ley general de hacienda municipal del estado de Morelos y el artículo 13 del código fiscal para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la aplicación de las sanciones que se prevén en este capítulo por las multas derivadas de infracciones a las diversas hipótesis contenidas en la presente ley de ingresos, el presidente municipal tendrá autorización para individualizarlas tomando en consideración los siguientes criterios: la gravedad de la falta cometida, la condición socioeconómica del sujeto infractor, la reincidencia y demás elementos y circunstancias específicas que permitan a la autoridad municipal individualizar la san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presidente municipal está autorizado para otorgar estímulos fiscales hasta del 100%.</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bookmarkStart w:id="28" w:name="_Hlk174958371"/>
      <w:bookmarkEnd w:id="28"/>
      <w:r>
        <w:rPr>
          <w:rFonts w:cs="Arial" w:ascii="Arial" w:hAnsi="Arial"/>
          <w:b/>
          <w:bCs/>
          <w:color w:val="000000"/>
          <w:sz w:val="24"/>
          <w:szCs w:val="24"/>
        </w:rPr>
        <w:t>SECCIÓN PRIM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6.1.1. </w:t>
      </w:r>
      <w:bookmarkStart w:id="29" w:name="_Hlk144219309"/>
      <w:r>
        <w:rPr>
          <w:rFonts w:cs="Arial" w:ascii="Arial" w:hAnsi="Arial"/>
          <w:b/>
          <w:bCs/>
          <w:color w:val="000000"/>
          <w:sz w:val="24"/>
          <w:szCs w:val="24"/>
        </w:rPr>
        <w:t>DE LOS ESTABLECIMIENTOS COMERCIALES</w:t>
      </w:r>
      <w:bookmarkEnd w:id="29"/>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3.-</w:t>
      </w:r>
      <w:r>
        <w:rPr>
          <w:rFonts w:cs="Arial" w:ascii="Arial" w:hAnsi="Arial"/>
          <w:color w:val="000000"/>
          <w:sz w:val="24"/>
          <w:szCs w:val="24"/>
        </w:rPr>
        <w:t xml:space="preserve"> Los aprovechamientos que causan los contribuyentes del municipio por concepto de establecimientos comerciales se cobrarán de acuerdo con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852"/>
        <w:gridCol w:w="5994"/>
        <w:gridCol w:w="1992"/>
      </w:tblGrid>
      <w:tr>
        <w:trPr>
          <w:trHeight w:val="23" w:hRule="atLeast"/>
        </w:trPr>
        <w:tc>
          <w:tcPr>
            <w:tcW w:w="68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infracciones en materia de establecimientos comerciales:</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licencia de funcionamient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a 5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refrendo:</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3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autorización de horas extras:</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3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licencia de colocación de anuncios</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Giro no autorizado o especificado: </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3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nvasión o uso indebido de la vía pública </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3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autorización de cambio de domicilio</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colocar anuncios y mercancías sobre la vía pública no permitidos por la autoridad</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bookmarkStart w:id="30" w:name="_Hlk174958385"/>
            <w:bookmarkEnd w:id="30"/>
            <w:r>
              <w:rPr>
                <w:rFonts w:cs="Arial" w:ascii="Arial" w:hAnsi="Arial"/>
                <w:color w:val="000000"/>
                <w:sz w:val="20"/>
                <w:szCs w:val="20"/>
              </w:rPr>
              <w:t>9.</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permitir el consumo de bebidas alcohólicas en la vía pública, a la entrada del establecimiento o en el estacionamiento de est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 a 10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no conservar a la vista la licencia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a 12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edir el acceso al personal acreditado e inspector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8 a 27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ermitir el sobre cupo en establecimientos de alta concentración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misión de avisos de clausura, cesión, cambios de ubicación denominación y razón social</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5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5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ultas administrativas:</w:t>
            </w:r>
          </w:p>
        </w:tc>
        <w:tc>
          <w:tcPr>
            <w:tcW w:w="1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alteración de datos en la licencia comercial </w:t>
            </w:r>
          </w:p>
        </w:tc>
        <w:tc>
          <w:tcPr>
            <w:tcW w:w="1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3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both"/>
              <w:rPr>
                <w:rFonts w:ascii="Arial" w:hAnsi="Arial" w:cs="Arial"/>
                <w:color w:val="000000"/>
                <w:sz w:val="20"/>
                <w:szCs w:val="20"/>
              </w:rPr>
            </w:pPr>
            <w:bookmarkStart w:id="31" w:name="_Hlk174958393"/>
            <w:bookmarkEnd w:id="31"/>
            <w:r>
              <w:rPr>
                <w:rFonts w:cs="Arial" w:ascii="Arial" w:hAnsi="Arial"/>
                <w:color w:val="000000"/>
                <w:sz w:val="20"/>
                <w:szCs w:val="20"/>
              </w:rPr>
              <w:t>2.-</w:t>
            </w:r>
          </w:p>
        </w:tc>
        <w:tc>
          <w:tcPr>
            <w:tcW w:w="5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ago por retiro de sellos de clausura</w:t>
            </w:r>
          </w:p>
        </w:tc>
        <w:tc>
          <w:tcPr>
            <w:tcW w:w="1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10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aborar fuera del horario establecido en su licencia</w:t>
            </w:r>
          </w:p>
        </w:tc>
        <w:tc>
          <w:tcPr>
            <w:tcW w:w="1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40 U.M.A.</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9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borar con una licencia cuyos datos no coinciden con la ubicación del establecimiento comercial o con los datos del titular. </w:t>
            </w:r>
          </w:p>
        </w:tc>
        <w:tc>
          <w:tcPr>
            <w:tcW w:w="1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30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32" w:name="_Hlk174958407"/>
      <w:bookmarkStart w:id="33" w:name="_Hlk174958407"/>
      <w:bookmarkEnd w:id="33"/>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EGUND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6.1.2. </w:t>
      </w:r>
      <w:bookmarkStart w:id="34" w:name="_Hlk144396091"/>
      <w:bookmarkStart w:id="35" w:name="_Hlk144219749"/>
      <w:r>
        <w:rPr>
          <w:rFonts w:cs="Arial" w:ascii="Arial" w:hAnsi="Arial"/>
          <w:b/>
          <w:bCs/>
          <w:color w:val="000000"/>
          <w:sz w:val="24"/>
          <w:szCs w:val="24"/>
        </w:rPr>
        <w:t>DE LAS INFRACCIONES DE TRÁNSITO Y VIALIDAD</w:t>
      </w:r>
      <w:bookmarkEnd w:id="34"/>
      <w:bookmarkEnd w:id="35"/>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4.-</w:t>
      </w:r>
      <w:r>
        <w:rPr>
          <w:rFonts w:cs="Arial" w:ascii="Arial" w:hAnsi="Arial"/>
          <w:color w:val="000000"/>
          <w:sz w:val="24"/>
          <w:szCs w:val="24"/>
        </w:rPr>
        <w:t xml:space="preserve"> Los aprovechamientos que causen los particulares del municipio en materia de tránsito y vialidad, se cobrarán de acuerdo con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853"/>
        <w:gridCol w:w="5851"/>
        <w:gridCol w:w="2134"/>
      </w:tblGrid>
      <w:tr>
        <w:trPr>
          <w:trHeight w:val="23" w:hRule="atLeast"/>
        </w:trPr>
        <w:tc>
          <w:tcPr>
            <w:tcW w:w="67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Multas (tránsito)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laca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una o ambas plac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locación incorrect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edir su visibilida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ustituirlas por placas decorativas o de otro paí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ircular con placas no vigent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ircular con placas de otro vehícul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so indebido de placas de demostr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permiso para circular sin plac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Modificaciones a carrocería o motor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lacas extraviada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No contar con permiso provisional por placas y/o tarjeta deteriorada o no legible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cencia o permiso de conducir:</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licencia o permiso de conduci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ermitir el propietario la conducción de su vehículo a persona que carezca de permiso o licencia: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legibl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ancelado o suspendido o falta de resell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tarjeta de circula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6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permiso de conducir a menor de edad</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6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ategoría distinta al vehículo que conduc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6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licencia adecuada (personas con discapacidad)</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6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uc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faros principales delanter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lámparas posteriores o delanter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lámparas direccion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lámparas de frenos o en mal estado de funcionamien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sar sin autorización las lámparas y torretas exclusivas de vehículos policíacos o de emergenci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levar fanales alineados en la parte posterior del vehícul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arecer de lámparas demarcadoras y de identificación los autobuses y camiones, remolques y semirremolques y camión tractor: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arecer de reflejantes los autobuses y camiones remolques y semirremolques, maquinaria de construcción, y maquinaria agrícol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ircular con las luces apagadas durante la noche: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bookmarkStart w:id="36" w:name="_Hlk174958421"/>
            <w:bookmarkEnd w:id="36"/>
            <w:r>
              <w:rPr>
                <w:rFonts w:cs="Arial" w:ascii="Arial" w:hAnsi="Arial"/>
                <w:color w:val="000000"/>
                <w:sz w:val="20"/>
                <w:szCs w:val="20"/>
              </w:rPr>
              <w:t>10.-</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utilizar faros de niebl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circular con luces encendidas después de las 18:00 hor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lámparas indicadoras de marcha atrá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usar intermitentes en paradas momentáne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lampara que ilumine la plac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torreta en vehículos de paso preferenci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intermitentes de advertenci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7.-</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luces reflejantes que indiquen la dimensión de una motociclet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ren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star en mal estado de funcionamien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manómetro en vehículos que empleen aire comprimid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arecer o encontrarse en mal estado de funcionamiento los siguientes dispositivos de los vehículo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ocin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inturones de segurida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elocímetr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ilenciado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spejos retrovisores (lateral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impiadores de parabris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nte llantas de vehículos de carg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na o las dos defens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quipo de emergenci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lanta de refac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alpicaderas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el caso de motocicletas que carezcan de espejo retrovisor, bocina o salpicadera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isibilidad:</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locar en los cristales del vehículo rótulos, leyendas, carteles u objetos que la obstruya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intar los cristales u obscurecerlos de manera que la disminuya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arabrisas estrellado o roto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alta de retrovisor, roto o polarizado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5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ristal trasero en mal estado (roto o estrellad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ircul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bstruirl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levar en el vehículo a más pasajeros de los autorizados en la tarjeta de circula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taminar por expedir humo excesiv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ducir un vehículo con oruga metálica sobre las calles asfaltad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ircular sobre rayas longitudinales delimitantes de carril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ircular en sentido contrari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ircular con personas o bulto entre los braz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rrojar basura o desperdicios en la vía públic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a 54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circular por el carril derech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6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ducir sobre isletas, camellones y zonas prohibid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ausar daños en la vía pública, semáforos y señal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maniobrar un vehículo en reversa por más de 20 metr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indicar el cambio de direc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ceder el pas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ircular en vehículos de carga en zona comercial fuera de horari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ircular sobre zona restringida (autobuses y camiones de carg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ar vuelta en “u” en lugar no permitid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levar pasajeros en salpicaderas, defensas estribos, en puertas o fuera de la cabina en gener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bookmarkStart w:id="37" w:name="_Hlk144807317"/>
            <w:bookmarkStart w:id="38" w:name="_Hlk144807160"/>
            <w:r>
              <w:rPr>
                <w:rFonts w:cs="Arial" w:ascii="Arial" w:hAnsi="Arial"/>
                <w:color w:val="000000"/>
                <w:sz w:val="20"/>
                <w:szCs w:val="20"/>
              </w:rPr>
              <w:t xml:space="preserve">Conducir motocicletas o bicicletas sujeto a otro vehículo en forma paralela con carga que dificulte su manejo, sobre las aceras </w:t>
            </w:r>
            <w:bookmarkEnd w:id="38"/>
            <w:r>
              <w:rPr>
                <w:rFonts w:cs="Arial" w:ascii="Arial" w:hAnsi="Arial"/>
                <w:color w:val="000000"/>
                <w:sz w:val="20"/>
                <w:szCs w:val="20"/>
              </w:rPr>
              <w:t xml:space="preserve">o rebasar sin cumplir las normas de </w:t>
            </w:r>
            <w:bookmarkEnd w:id="37"/>
            <w:r>
              <w:rPr>
                <w:rFonts w:cs="Arial" w:ascii="Arial" w:hAnsi="Arial"/>
                <w:color w:val="000000"/>
                <w:sz w:val="20"/>
                <w:szCs w:val="20"/>
              </w:rPr>
              <w:t>circula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0.-</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ducir motocicletas sin casco conductor o acompañante, anteojos protectores o llevar más de dos pasajer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ducir vehículos de carga cuando esta estorbe, constituya peligro o sin cubri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llevar banderola en el día o reflejantes o lámpara roja en la noche, cuando la carga sobre salg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nsportar materiales inflamables o explosivos sin autorización o precau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7 a 1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asladar cadáveres sin permiso respectiv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7 a 1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no mantener la distancia de segurida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5.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invadir la zona de paso peaton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invadir el carril contrario de circula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bstruir en alguna forma la circulación de vehículos o peaton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argar objetos no autorizados en la tarjeta de circula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0.-</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cargar y descargar fuera del horario o área utilizad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entorpecer columnas militares, marchas escolares, desfiles cívicos, manifestaciones, cortejos fúnebres y otros eventos similar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No dar preferencia de paso al peatón.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ceder el paso a vehículos con preferenci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16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arse a la fuga después de haberle indicado hacer alto un agente de tránsi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a 2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arse a la fuga después de haber provocado un accident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no utilizar los cinturones de segurida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conducir sin el equipo necesario en el caso de personas con incapacidades físicas para hacerlo normalment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conducir en estado de ebriedad, o bajo los efectos de cualquier droga, estupefacientes psicotrópicos u otras sustancias tóxic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 a 78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ingerir bebidas alcohólicas en el interior de un vehícul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2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0.-</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no acatar las disposiciones de tránsito (señales viale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4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no extremar sus precauciones al conducir.</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2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no extremar sus precauciones al conducir provocando un accident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5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causar lesiones en un accident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5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bookmarkStart w:id="39" w:name="_Hlk174958436"/>
            <w:bookmarkEnd w:id="39"/>
            <w:r>
              <w:rPr>
                <w:rFonts w:cs="Arial" w:ascii="Arial" w:hAnsi="Arial"/>
                <w:color w:val="000000"/>
                <w:sz w:val="20"/>
                <w:szCs w:val="20"/>
              </w:rPr>
              <w:t>4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bookmarkStart w:id="40" w:name="_Hlk144384954"/>
            <w:r>
              <w:rPr>
                <w:rFonts w:cs="Arial" w:ascii="Arial" w:hAnsi="Arial"/>
                <w:color w:val="000000"/>
                <w:sz w:val="20"/>
                <w:szCs w:val="20"/>
              </w:rPr>
              <w:t>Por mantener conversaciones con cualquier dispositivo móvil que distraigan, mientras conduce el vehículo</w:t>
            </w:r>
            <w:bookmarkEnd w:id="40"/>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rganizar o inducir a otros a realizar competencias vehiculares de velocidad en vías pública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erseguir vehículos de emergenci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utilizar emblemas de vehículos preferenciales</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stacionamien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lugar prohibido. Guarnición pintada de rojo o señalamiento vertic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forma incorrect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6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señalar o advertir de obstáculos o vehículos estacionados en la vía de rodamient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6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no respetar los límites de estacionamiento en una intersección o a menos de 10 metros. De una esquin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zona de ascenso y descenso de pasajeros de vehículos de servicios público o en sitio de taxi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rente a una entrada de vehícul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carril de alta velocidad.</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obre la banquet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5 A 13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obre algún puente.</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bandono de vehículo en la vía públic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doble fil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fectuar reparaciones en la Vía pública que no sean de emergenci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uera de su terminal de vehículos de transporte o en horario fuera de los permisos o en zonas restringid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lugares destinados para personas con discapacidad.</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hacer maniobrar de carga y descarga fuera de horario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 menos de 3 metros de hidrante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 menos de 3 metros de cruce de peaton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elocidad:</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anejar con exces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ircular a tan baja velocidad que obstruya el tráfico o que represente un peligro para el tránsi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disminuir en cruceros, frente a escuelas, lugares de espectáculos y ante señalamientos de tránsi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5 A 9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J)</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basa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 otro vehículo en zona prohibida con señ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zonas de peaton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5 A 13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otro vehículo que circule a velocidad máxima permitid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el acotamien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5 A 13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a derecha en los casos no permitid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5 A 13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K)</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uid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sar la bocina cerca de hospitales, sanatorios, centros de salud y escuelas, en lugares prohibidos o innecesariament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roducirlos con el escap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sar equipo de radio o estereofonía a volumen excesiv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l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acatarlo cuando lo indique un agente de tránsito o semáfor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respetar el señalamiento en letrer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hacerlo al cruzar o entrar en vías con preferencia de pas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bandono de vehículos en la vía pública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bandono de cualquier vehículo en la vía pública por más de 24 hor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5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ocumentos del vehícul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lterarl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7 a 1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 tarjeta de circulación no vigent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misión por el propietario de cuales quiera de los avisos previstos en este reglament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7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Ñ)</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odificaciones y cambios no autorizad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ambiar numeración del motor o chasis sin la autorización de la dependencia correspondient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7 a 1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ta: para el caso de que las infracciones a que refiere este artículo, sean cometidas por conductores a bordo de vehículos de servicio público de transporte, se aplicará el doble de la sanción señalada para este cas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ndo alguna infracción no esté sancionada específicamente en este artículo se aplicará la multa que corresponda conforme a la gravedad de la falta cometida, y no podrá exceder de sesenta veces la unidad de medida y actualiz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alcomaní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No adherirla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No tenerla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 a 11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locación incorrecta</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Obstrucción de visibilidad </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0 U.M.A.</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bookmarkStart w:id="41" w:name="_Hlk174958449"/>
            <w:bookmarkEnd w:id="41"/>
            <w:r>
              <w:rPr>
                <w:rFonts w:cs="Arial" w:ascii="Arial" w:hAnsi="Arial"/>
                <w:color w:val="000000"/>
                <w:sz w:val="20"/>
                <w:szCs w:val="20"/>
              </w:rPr>
              <w:t>Nota: para el caso de que las infracciones a que refiere este artículo, sean cometidas por conductores a bordo de vehículos de servicio público de transporte, se aplicará el doble de la sanción señalada para este caso</w:t>
            </w:r>
          </w:p>
        </w:tc>
      </w:tr>
      <w:tr>
        <w:trPr>
          <w:trHeight w:val="23" w:hRule="atLeast"/>
        </w:trPr>
        <w:tc>
          <w:tcPr>
            <w:tcW w:w="8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ndo alguna infracción no esté sancionada específicamente en este artículo se aplicará la multa que corresponda conforme a la gravedad de la falta cometida, y no podrá exceder de sesenta veces la unidad de medida y actualización.</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materia de transporte:</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 los conductore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conducir vehículos de servicio público de transporte sin portar licencia de chofer y/o sin gafete de identifica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a 3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no cumplir con las condiciones de prestación de servicios e higiene del vehícul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a 3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hacer sitio en lugar no autorizad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a 3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prestar el servicio fuera de la ruta establecida o del territorio autorizad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4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prestar servicio de vehículo con itinerario fijo, en uno autorizado para prestar servicio sin itinerario fijo.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4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negarse a prestar el servicio sin causa justificad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4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no cumplir con el itinerario o la frecuencia autorizados a la ruta asignad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4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abastecer combustible con pasajeros a bord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a 3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faltarle el respeto al usuario o a los agentes de la dirección general de seguridad pública, tránsito, protección civil y E.R.U.M. municipal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6 a 12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cobrar una cantidad que altere la tarifa autorizad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prestar servicio público de transporte de pasajeros en vehículo particular no autorizad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transportar un número de pasajeros superior al autorizado para el vehículo que conduzc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60 U.M. 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conducir vehículo de servicio público de transporte en estado de ebriedad o bajo los efectos de una droga que afecte sus facultades físicas o mentales, aunque su uso le esté autorizado por prescripción médica: o arresto por treinta y seis hor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5 a 10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no hacer alto total para el ascenso y descenso de pasaje, en las paradas autorizadas para ell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circular con las puertas abierta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hacer ascenso y descenso de pasaje a medio arroyo</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 a 5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oncesionarios o permisionario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permitir la circulación de un vehículo que preste servicio de transporte de carga particular o público, que carezca de razón social</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 a 2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permitir la prestación del servicio de transporte público de pasajeros, en un vehículo con un color, con distintivos, o con emblemas no autorizado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a 3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permitir que sus vehículos presten el servicio concesionado, sin haber cumplido con la revisión mecánica, en la fecha señalada para tal efecto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4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permitir manejar a una persona que carezca de licencia de chofer y/o gafete de identificación.</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permitir la prestación del servicio público sin haber dado cumplimiento a las ordenes resultantes de la revisión mecánic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permitir la prestación del servicio público a un vehículo sin autorización para ello.</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 permitir la circulación de un vehículo, que preste servicio público en malas condiciones mecánicas.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60 U.M.A.</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5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uando alguna infracción no esté sancionada se aplicará la multa que corresponda conforme a la gravedad de la falta cometida y que no podrá exceder de sesenta veces </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a unidad de medida y actualización.</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42" w:name="_Hlk174958462"/>
      <w:bookmarkStart w:id="43" w:name="_Hlk174958462"/>
      <w:bookmarkEnd w:id="43"/>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TERCER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3. EN MATERIA ECOLÓGIC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5.-</w:t>
      </w:r>
      <w:r>
        <w:rPr>
          <w:rFonts w:cs="Arial" w:ascii="Arial" w:hAnsi="Arial"/>
          <w:color w:val="000000"/>
          <w:sz w:val="24"/>
          <w:szCs w:val="24"/>
        </w:rPr>
        <w:t xml:space="preserve"> Sanciones administrativas en materia de ecología y protección ambient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851"/>
        <w:gridCol w:w="5909"/>
        <w:gridCol w:w="2078"/>
      </w:tblGrid>
      <w:tr>
        <w:trPr>
          <w:trHeight w:val="23" w:hRule="atLeast"/>
        </w:trPr>
        <w:tc>
          <w:tcPr>
            <w:tcW w:w="6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rriben árboles en zonas urbanas sin autorización tanto en el interior como en el exterior de su domicilio, salvo caso justificado y con autorización expresa de la dirección de protección ambiental previa inspección y dictamen técnico, cuota aplicable por árbol derribado.</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7.5 cm a 30 cm de diámetro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8 a 35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1 a 50 CM. DE DIÁMETRO NORMAL</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8 a 42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1 a 70 CM. DE DIÁMETRO NORMAL</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9 a 49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1 cm. De diámetro normal en adelante, considerando la altura total y el diámetro de la cop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0 a 20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ausen daños a los árboles (cinchar, quemar, secar, entre otr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7 a 15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scarga de aguas residuales, descarga directa de heces fecales, desagüe de albercas o cualquier sustancia nociva a la salud a barrancas, calles, aceras o arroy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0 a 10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reincidenc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dar o destruir árboles plantados en lugares públicos o privados sin la autorización correspondiente, cuota aplicable por árbol, ya sea por:</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spunte o poda liger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 a 19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da moderad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0 a 3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da sever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1 a 5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den o destruyan árboles plantados en lugares públicos o privados sin la autorización correspondient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Quemar residuos sólidos urbanos (orgánicos e inorgánicos) o cualquier residuo en vía pública o al interior de predi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 a 5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reincidenc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irar residuos sólidos urbanos (orgánicos e inorgánicos) o cualquier tipo de residuos (muebles, electrónicos, desechos de construcción, etc.) en barrancas en lotes baldíos, avenidas, camellones o en cualquier lugar público dentro del municipio.</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0 a 5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J)</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reincidenc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K)</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loquen en vía pública, lotes baldíos, barrancas y lugares de uso común desechos domiciliarios, de jardín, escombros y otros objetos procedentes de establecimientos fabriles, industriales, comerciales, mercados, tianguis y establ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5 a 12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mantengan en completo estado de limpieza el frente de su domicilio o establecimiento comercial y áreas adyacente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7 a 15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los mercados y tianguis, no conserven la limpieza y sanidad de sus locale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0 a 10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Quemar llantas en zonas urbanas y rurale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0 a 5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Ñ)</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mal manejo de residuos sólidos, multa a establecimientos o empresas dedicadas a la recolección o reciclaje por no llevar a cabo la adecuada disposición final de los residuos sólidos municipale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0 a 15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acer quemas agrícolas sin control (dependiendo de la superficie y vegetación afectada).  Por hectáre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1 a 5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rovocar incendios (dependiendo de la superficie y vegetación afectad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0 a 500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Q)</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sperdiciar o usar inmoderadamente el agua potabl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 a 5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mitir o descargar contaminantes que alteren la atmosfera en perjuicio de la salud y de la vida humana o cause daño ecológico, incluso si la emisión proviene de una fuente fija o móvil.</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5 a 25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ejecutar acciones que perturben o alteren la conservación de los ecosistemas municipale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0 a 20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reincidenc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aciar aguas grises producto de la labor doméstica o de albercas en ríos, barrancas y en la vía públic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 a 3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engan sucio o insalubres y sin bardear los lotes baldí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1 a 27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W)</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ener árboles y/o cualquier tipo de vegetación sin mantenimiento invadiendo la vía pública o propiedad vecin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5 a 10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ropietarios de construcciones nuevas destinadas a actividades productivas, desarrollo habitacional y/o recreativo que no cuenten con la constancia de no/si afectación arbórea de acuerdo al panorama de ordenamiento ecológico territorial del municipio.</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0 a 7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Y)</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ropietarios de construcciones nuevas destinadas a casa habitación que no cuenten con la constancia de no/si afectación arbórea de acuerdo al programa de ordenamiento ecológico territorial del municipio.</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7 a 15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Z)</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mitir ruidos que rebasen los límites máximos permisibles en la norma oficial mexicana, que afecten el habitad de la fauna silvestr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40 a 10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A)</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reincidenc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5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B)</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ermitir que animales de clase caballar, mular o vacuno, transiten por las calles del municipio, en manada o grupo.</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 a 1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C)</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rrojen animales muertos a las calles, lotes baldíos, barrancas o lugares públic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1 a 5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D)</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antengan porquerizas, porcinas, estables o caballerizas dentro de las zonas urbanas consolidada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1 a 10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E)</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rafiti:</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poner grafiti en fachadas, paredes o bardas no autorizada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1 a 5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dificios públic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1 a 5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onumentos históric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0 a 15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iedras en las áreas naturale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0 a 8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reincidenc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0 a 20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F)</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traer tierra de monte en vehículos automotore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1 a 20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G)</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Edificar cualquier tipo de construcción sobre las barrancas, áreas naturales protegidas o zonas no permitidas de acuerdo al programa de ordenamiento ecológico territorial.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0 a 30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H)</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azar fauna silvestre sin la autorización correspondient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1 a 20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I)</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alizar cambios de uso de suelo sin la autorización correspondient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1 a 20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J)</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el derribo de árboles propios de la región o nativos (cabellito, cazahuate, ahuehuetes, sauce, amate blanco, amarillo y negro) entre otr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50 a 25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K)</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derribo de encinos, madroños, pinos y fresn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0 a 8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L)</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tracción de productos no maderables de los bosque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1 a 10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M)</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 las sanciones por otorgar plásticos de un solo uso</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os pequeños y medianos comercios, tiendas, abarrotes, fruterías, verdulerías, fondas de comida, loncherías, cafeterías, cocinas económicas y taquerías, así como el comercio ambulante y en general todo el comercio de menudeo que por su actividad otorguen plásticos de un solo uso, para el acarreo o empacado de productos, ya sea de manera gratuita o a la venta para ese propósito</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 a 10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os establecimientos mercantiles de mayoreo, supermercados, tiendas departamentales, de autoservicio, de conveniencia, restaurantes y farmacias que por su actividad otorguen plásticos de un solo uso, para el acarreo o empacado de productos, ya sea de manera gratuita o a la venta para ese propósito</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0 a 35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N)</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n caso de deterioro de la red hidráulica, servicios sanitarios o cualquier tipo de almacenamiento, encharcamiento de agua o generación de humedad, en todo tipo de construcción, edificio o terreno, que generen daños o molestias a los vecinos e impliquen peligro para la salud</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20 a 4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Ñ)</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marrar animales en vía publica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O)</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ropietario de animales que agredan a personas en la vía public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asear animales sin collar, correa o bozal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Q)</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 los propietarios de animales agresores que no cuenten con certificado de vacunación vigent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R)</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bandonar animales en vía publica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5 a 30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S)</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ropietarios de animales que arrojen excremento o defequen en la vía pública y no realicen la adecuada disposición de esta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T)</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mantener un adecuado control sanitario en las granjas avícolas, porcícolas, apiarios y establecimientos comerciales en radio menor a 300 metr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 a 15 U.M.A.</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U)</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Multa por daño ecológico que encuadre con alguna ley o reglamento general que mencione área natural protegida de acuerdo al programa de ordenamiento ecológico territorial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50 a 400 U.M.A.</w:t>
            </w:r>
          </w:p>
        </w:tc>
      </w:tr>
    </w:tbl>
    <w:p>
      <w:pPr>
        <w:pStyle w:val="Normal"/>
        <w:spacing w:lineRule="auto" w:line="240" w:before="0" w:after="0"/>
        <w:jc w:val="both"/>
        <w:rPr>
          <w:rFonts w:ascii="Arial" w:hAnsi="Arial" w:cs="Arial"/>
          <w:bCs/>
          <w:spacing w:val="-3"/>
          <w:sz w:val="24"/>
          <w:szCs w:val="24"/>
        </w:rPr>
      </w:pPr>
      <w:r>
        <w:rPr>
          <w:rFonts w:cs="Arial" w:ascii="Arial" w:hAnsi="Arial"/>
          <w:bCs/>
          <w:spacing w:val="-3"/>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CUAR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4.  DE LOS APROVECHAMIENTOS PARA EL REINTEGRO DE LOS GAST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 ENVÍO DE LA INFORMACIÓN Y DOCUMENTACIÓN SOLICITADA A TRAVÉS DE LA SOLICITUD DE ACCESO A LA INFORMACIÓN PÚBLIC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36.-</w:t>
      </w:r>
      <w:r>
        <w:rPr>
          <w:rFonts w:cs="Arial" w:ascii="Arial" w:hAnsi="Arial"/>
          <w:color w:val="000000"/>
          <w:sz w:val="24"/>
          <w:szCs w:val="24"/>
        </w:rPr>
        <w:t xml:space="preserve"> Los aprovechamientos para el reintegro de los gastos por el envío de la información solicitada a través de las solicitudes de acceso a la información pública, se causarán de acuerdo a las cuotas y tarifas que fijen las empresas que realicen el enví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envío se hará a través del medio que para tal efecto señale el solicitante. En caso de que no señale medio alguno, se hará a través del servicio postal mexican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pago de estos aprovechamientos deberá realizarlo el solicitante de información pública, previamente al envío, en caso de que el solicitante de información pública pague por su cuenta el envío no se causarán los aprovechamientos a que se refiere este artícul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QUIN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5. EN MATERIA DE PROTECCIÓN CIVIL</w:t>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7.-</w:t>
      </w:r>
      <w:r>
        <w:rPr>
          <w:rFonts w:cs="Arial" w:ascii="Arial" w:hAnsi="Arial"/>
          <w:color w:val="000000"/>
          <w:sz w:val="24"/>
          <w:szCs w:val="24"/>
        </w:rPr>
        <w:t xml:space="preserve"> Los aprovechamientos que causen los contribuyentes por faltas en materia de protección civil, se cobrará de acuerdo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708"/>
        <w:gridCol w:w="6137"/>
        <w:gridCol w:w="1993"/>
      </w:tblGrid>
      <w:tr>
        <w:trPr>
          <w:trHeight w:val="23" w:hRule="atLeast"/>
        </w:trPr>
        <w:tc>
          <w:tcPr>
            <w:tcW w:w="6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stablecimiento fijo o móvil que utilice gas LP y no cuente con regulador de alta presión o manguera reforzada 6115 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1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stablecimientos para espectáculos públicos, todo tipo de negocios que estén establecidos y que no cuenten con el visto bueno de protección civi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1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xpedición de dictamen, indicado en el bando de policía y buen gobierno, conforme a los artículos 170 y 187 se deberá contar con el visto bueno de protección civi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 a 14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Quien no notifique el cambio de giro o su domicilio del comercio para su inspección en materia de protección civi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2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 los distribuidores de gas lo que no cuenten en su traslado con las medidas de seguridad</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2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Que los distribuidores de sustancias como pino, cloro, limpiador, etc. Que lo distribuyan en envases de refresco u otro recipiente indicado para consumo human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2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ersonas que arrojen sustancias que producen gases o solventes a la call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8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Quien no cuente en su establecimiento, fabrica o comercio con programa interno de protección civi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2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os establecimientos, fábricas y comercios que no practiquen mínimo tres simulacros al añ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2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J)</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Quien no coloque en lugares visibles la señalización como lo pide la normativa 003 de SECGOB y la normativa 026 de la STP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15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K)</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sponsables de fuegos pirotécnicos que no cuenten con permisos correspondientes y no autorizados por la subdirección de protección civil municipa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2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mpedir a los inspectores, verificadores o auxiliares de protección civil, el acceso a establecimientos para revisar el cumplimiento a las disposiciones a leyes y reglamentos en materia de protección civi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1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ueños o franquicias de juegos mecánicos que no cuenten con las medidas mínimas de seguridad de protección civi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a 3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bstaculizar las actividades de inspección, prevención y auxilio a la población en caso de riesgo, emergencia o desastre</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5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Ñ)</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alizar actividades que representen un riesgo a la población, sus bienes y el entorno ecológic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a 8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fecten a la población, su integridad física, bienes y su entorno ecológic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 a 8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mitir la firma y cumplimiento de convenios con la coordinación de protección civil municipal y/o h. Ayuntamiento para la celebración de eventos populare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a 25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Q)</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Omitir programas especiales en materia de protección civil en eventos masivos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25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Quien no acate las normas de prevención y seguridad que dicte el h. Ayuntamiento, a través de la coordinación de protección civil</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15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Quien no de cumplimiento a las resoluciones de la autoridad, en términos del ordenamiento y su reglament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a 3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contar con equipo contra incendio en establecimientos de bajo, mediano o alto riesg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25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contar con botiquín de primeros auxilio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25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mal estado de instalación eléctrica</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15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W)</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mal estado de instalación de gas L.P. y tanques estacionario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1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X)</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ehículos que transportan cilindros de gas L.P., que comercialicen tanques de gas con fuga en mal estado.</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0 a 2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Y)</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Quien se niegue a la aplicación de las medidas de seguridad (inmediata ejecución)</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0 a 1000 U.M.A.</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Z)</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Unidades que se utilizan para comercializar gas L.P que transporten menores de edad y/o mujeres a excepción de que sean comisionistas o pertenezcan a la empresa correspondiente </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100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bookmarkStart w:id="44" w:name="_Hlk174958525"/>
      <w:bookmarkStart w:id="45" w:name="_Hlk174958525"/>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EXT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6.1.6. </w:t>
      </w:r>
      <w:bookmarkStart w:id="46" w:name="_Hlk144223816"/>
      <w:r>
        <w:rPr>
          <w:rFonts w:cs="Arial" w:ascii="Arial" w:hAnsi="Arial"/>
          <w:b/>
          <w:bCs/>
          <w:color w:val="000000"/>
          <w:sz w:val="24"/>
          <w:szCs w:val="24"/>
        </w:rPr>
        <w:t>EN MATERIA DE SEGURIDAD PÚBLICA</w:t>
      </w:r>
      <w:bookmarkEnd w:id="46"/>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8.-</w:t>
      </w:r>
      <w:r>
        <w:rPr>
          <w:rFonts w:cs="Arial" w:ascii="Arial" w:hAnsi="Arial"/>
          <w:color w:val="000000"/>
          <w:sz w:val="24"/>
          <w:szCs w:val="24"/>
        </w:rPr>
        <w:t xml:space="preserve"> los aprovechamientos que causen los contribuyentes por faltas en materia de seguridad pública, se cobrará de acuerdo a las cuotas siguientes:</w:t>
      </w:r>
      <w:bookmarkEnd w:id="45"/>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center"/>
        <w:tblInd w:w="0" w:type="dxa"/>
        <w:tblLayout w:type="fixed"/>
        <w:tblCellMar>
          <w:top w:w="0" w:type="dxa"/>
          <w:left w:w="108" w:type="dxa"/>
          <w:bottom w:w="0" w:type="dxa"/>
          <w:right w:w="108" w:type="dxa"/>
        </w:tblCellMar>
      </w:tblPr>
      <w:tblGrid>
        <w:gridCol w:w="1026"/>
        <w:gridCol w:w="5853"/>
        <w:gridCol w:w="1959"/>
      </w:tblGrid>
      <w:tr>
        <w:trPr>
          <w:trHeight w:val="23" w:hRule="atLeast"/>
        </w:trPr>
        <w:tc>
          <w:tcPr>
            <w:tcW w:w="6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ONCEPT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on infracciones que alteran el orden público.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ner en peligro la integridad física, o patrimonial de los habitantes del municipi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ausar escándalo en estado de ebriedad o intoxicación de otra índol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 a 10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olestar al vecindario con aparatos de sonido usándolos con alta intensidad</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5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ijar o circular anuncios que atenten contra la integridad de la población</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ijar o pintar propaganda de cualquier género fuera de los lugares destinados para tal efecto por el ayuntamiento o en superficie de particulares, sin el consentimiento de est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6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F)</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olicitar falsamente y con dolo por cualquier medio los servicios de policías, rescate y siniestros, cruz roja, primeros auxilios y organismos similare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4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G)</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mplear en todo sitio publico pistolas, armas cortas o rifles de municiones, dardos peligrosos o cualquier otra arma que atente contra la seguridad de la población</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5 a 4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H)</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ermitir o tolerar que los niños sujetos a la patria potestad, tutela o cuidado de la persona responsable dejen de asistir a sus cursos escolare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meter actos de crueldad con los animales aun siendo de su propiedad o llevar a cabo pelea de perros o gall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6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J)</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rganizar bailes o espectáculos sin el correspondiente permis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5 a 5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K)</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rovocar escándalo o alarma infundada en cualquier reunión en vía pública o casa particular</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5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ermitir por parte de los establecimientos, el acceso o permanencia de menores de edad en cantinas, expendios de cerveza, centro de vicio y cualquier otro lugar que así lo amerit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 a 10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ducir a menores y discapacitados mentales a realizar actividades sexuales o el ejercicio de la prostitución</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00 a 20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ambular en la vía pública (sospechos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8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Ñ)</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jercer la prostitución en la vía publica</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6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mitir por parte de los propietarios de bares, cantinas y establecimientos con pista de baile, restaurantes, bares y similares las acciones necesarias para conservar y mantener en los establecimientos la tranquilidad y el orden públic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4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Llevar a cabo en establecimientos públicos entretenimiento que impliquen apuesta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5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Q)</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ermitir que cualquier animal deambule o cause daños a personas, sembradíos, casas particulares, a la vía pública o a los parques jardines y comerci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0 a 4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tilizar la vía pública para la venta de productos en lugares y fechas no autorizadas por las autoridades competente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erir en la vía pública o a bordo de un vehículo estacionado, bebidas alcohólica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80 a 10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rganizar competencias de velocidad o peripecias de vehículos con motor o cualquier otra competencia</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30 a 6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bookmarkStart w:id="47" w:name="_Hlk174958541"/>
            <w:bookmarkEnd w:id="47"/>
            <w:r>
              <w:rPr>
                <w:rFonts w:cs="Arial" w:ascii="Arial" w:hAnsi="Arial"/>
                <w:color w:val="000000"/>
                <w:sz w:val="20"/>
                <w:szCs w:val="20"/>
              </w:rPr>
              <w:t>U)</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alizar necesidades fisiológicas en vía pública</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V)</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sumir en vía pública sustancias volátiles, solventes o similares o tabaco por menores de edad</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W)</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ultas a infractores al bando de policía y gobierno que lo ameriten</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bookmarkStart w:id="48" w:name="_Hlk174958548"/>
            <w:bookmarkEnd w:id="48"/>
            <w:r>
              <w:rPr>
                <w:rFonts w:cs="Arial" w:ascii="Arial" w:hAnsi="Arial"/>
                <w:color w:val="000000"/>
                <w:sz w:val="20"/>
                <w:szCs w:val="20"/>
              </w:rPr>
              <w:t>X)</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lterar la tranquilidad y el orden en cualquier lugar y circunstancia dentro de la jurisdicción del municipi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1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Y)</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roducir o causar ruidos por cualquier medio que notoriamente atente contra la tranquilidad o la salud de las persona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Z)</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rovocar daños en la vía pública, se sujetarán al monto de reparación del daño previa sanció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15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A)</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Maltratar física o verbalmente a cualquier persona</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B)</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Golpear a una persona en forma intencional y fuera de riña sin causarle lesió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C)</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ermitir a menores de edad el acceso a lugares a los que expresamente les esté prohibido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4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D)</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seer animales sin adoptar las medidas de higiene necesarias que impidan hedores o la presencia de plagas que ocasionen cualquier molestia a los vecino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 a 1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E)</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ometer actos de maltrato en contra de cualquier especie de animal doméstico causándole lesiones de cualquier tipo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F)</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mpedir el uso de los bienes de dominio público de uso comú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G)</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Obstruir con cualquier objeto entradas o salidas de inmuebles sin autorización del propietario o poseedor del mismo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H)</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ncitar o provocar a reñir a una o más persona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I)</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nvitar a la prostitución o ejercerla, así como solicitar dicho servicio. En todo caso solo procederá la presentación del probable infractor cuando exista queja vecinal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J)</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ermitir el propietario o poseedor de un animal que éste transite libremente, o transitar con el sin adoptar las medidas de seguridad necesarias para prevenir posibles ataques a otras personas o animales, así como azuzarlo o no contenerl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K)</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mpedir o estorbar de cualquier forma el uso de la vía pública, la libertad de tránsito o de acción de las personas, siempre que no exista permiso ni causa justificada para ello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L)</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articipar de cualquier manera, organizar o inducir a otros a realizar competencias vehiculares de velocidad en vías publica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M)</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agar, sin autorización el alumbrado público o afectar algún elemento del mismo que impida su normal funcionamient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N)</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erir bebidas alcohólicas en lugares públicos no autorizados o encontrarse en notorio estado de ebriedad, así como consumir, ingerir, inhalar o aspirar estupefaciente, psicotrópicos, enervantes o sustancias toxicas en lugares públic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70 a 10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Ñ)</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ortar, transportar o usar sin precaución objetos o sustancias que por su naturaleza sean peligroso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O)</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ercutir armas de postas, diábolos, dardos o municiones contra personas o animale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P)</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tonar o encender cohetes, juegos pirotécnicos, fogatas o elevar aerostatos sin permiso de la autoridad competent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Q)</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olicitar los servicios de emergencia, policía, bomberos o establecimientos asistenciales públicos o privados cuando no se requieran</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R)</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lterar el orden, arrojar líquidos u objetos, prender fuego o provocar altercados en los eventos o espectáculos público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S)</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Ofrecer o propiciar la venta de boletos de espectáculos públicos con precios superiores a los autorizado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T)</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repar bardas, enrejados o cualquier elemento constructivo semejante para observar al interior de un inmueble ajen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U)</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bstenerse el propietario de un inmueble de no darle el mantenimiento adecuado para mantenerlo libre de plagas o maleza que puedan ser dañinas para los colindante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V)</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bstenerse de recoger de vías o lugares públicos las heces fecales de un animal de su propiedad o bajo su custodia</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rinar o defecar en los espacios o lugares públic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X)</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rrojar, tirar o abandonar en la vía pública animales muertos, desechos, objetos o sustancia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Y)</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Tirar o abandonar basura en las calles y en lugares no autorizad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5 a 99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Z)</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ambiar, de cualquier forma, el uso o destino de áreas o vía pública, sin la autorización correspondient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AA)</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bandonar muebles en áreas o vías pública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AB)</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esperdiciar el agua o impedir su uso a quienes deban tener acceso a ella en tuberías, tanques o tinacos almacenadores, así como utilizar indebidamente los hidratantes públicos, obstruirlos o impedir su us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AC)</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locar en la acera o en el arroyo vehicular, enseres o cualquier elemento propio de un establecimiento mercantil, sin la autorización correspondient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AD)</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rrojar en la vía pública desechos, sustancias peligrosas para la salud de las personas o que despidan olores desagradable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AE)</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gresar a zonas señaladas como de acceso restringido en los lugares o inmuebles destinados a servicios públicos, sin la autorización correspondiente o fuera de los horarios establecid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AF)</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brir, borrar, pintar, alterar o desprender los letreros, señales, números o letras que identifiquen vías, inmuebles y lugares públic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AG)</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intar, adherir, colgar o fijar anuncios o cualquier tipo de propaganda en elementos del equipamiento urbano, del mobiliario urbano, de ornato o árboles, sin autorización para ell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AH)</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Realizar inscripciones, leyendas, consignas, anuncios, pintas, letras, grabados, marcas, signos, símbolos, rayas, nombres, palabras o dibujos en la vía pública, en bienes inmuebles o muebles de propiedad privada o pública, utilizando elementos que dañen su apariencia o estado normal u original, sin que cuenten previamente con la autorización de la persona que deba otorgarl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AI)</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locar transitoriamente o fijar, sin autorización para ello, elementos destinados a la venta de productos o prestación de servici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AJ)</w:t>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bstruir o permitir la obstrucción de la vía pública, con motivo de la instalación, modificación, cambio, o mantenimiento de los elementos constitutivos de un anuncio y no exhibir la documentación correspondiente que autorice a realizar dichos trabajo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1 a 3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bookmarkStart w:id="49" w:name="_Hlk174958564"/>
            <w:bookmarkEnd w:id="49"/>
            <w:r>
              <w:rPr>
                <w:rFonts w:cs="Arial" w:ascii="Arial" w:hAnsi="Arial"/>
                <w:color w:val="000000"/>
                <w:sz w:val="20"/>
                <w:szCs w:val="20"/>
              </w:rPr>
              <w:t>AAK)</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lterar la tranquilidad y el orden en cualquier lugar y circunstancia dentro de la jurisdicción del municipio</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1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AL)</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roducir o causar ruidos por cualquier medio que notoriamente atente contra la tranquilidad o la salud de las persona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20 U.M.A.</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5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s no previstas en esta ley serán sancionadas de acuerdo con la gravedad de la falta y a criterio del juez calificador, la cual no podrá exceder el valor de 60 U.M.A.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SÉPTIM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7. EN MATERIA DE OBRA PÚBLICA</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9.-</w:t>
      </w:r>
      <w:r>
        <w:rPr>
          <w:rFonts w:cs="Arial" w:ascii="Arial" w:hAnsi="Arial"/>
          <w:color w:val="000000"/>
          <w:sz w:val="24"/>
          <w:szCs w:val="24"/>
        </w:rPr>
        <w:t xml:space="preserve"> Los aprovechamientos que causen los contribuyentes por faltas en materia de obra pública, se cobrará de acuerdo a las cuota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4850" w:type="pct"/>
        <w:jc w:val="left"/>
        <w:tblInd w:w="-75" w:type="dxa"/>
        <w:tblLayout w:type="fixed"/>
        <w:tblCellMar>
          <w:top w:w="0" w:type="dxa"/>
          <w:left w:w="70" w:type="dxa"/>
          <w:bottom w:w="0" w:type="dxa"/>
          <w:right w:w="70" w:type="dxa"/>
        </w:tblCellMar>
      </w:tblPr>
      <w:tblGrid>
        <w:gridCol w:w="695"/>
        <w:gridCol w:w="5863"/>
        <w:gridCol w:w="2014"/>
      </w:tblGrid>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cumplimiento a la normativa en materia de desarrollo urbano y obra pública</w:t>
            </w:r>
          </w:p>
        </w:tc>
        <w:tc>
          <w:tcPr>
            <w:tcW w:w="201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ndo la obra se ejecute sin licencia de construcción por metro cuadrado.</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1.1 A 6.69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ndo la obra se ejecute sin dictamen de uso de suelo por metro cuadrado, por metro cuadrado.</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2.6 A 11.83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ndo la obra se haya ejecutado alternando o modificando el proyecto aprobado.</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000000"/>
                <w:sz w:val="20"/>
                <w:szCs w:val="20"/>
              </w:rPr>
            </w:pPr>
            <w:r>
              <w:rPr>
                <w:rFonts w:cs="Arial" w:ascii="Arial" w:hAnsi="Arial"/>
                <w:color w:val="000000"/>
                <w:sz w:val="20"/>
                <w:szCs w:val="20"/>
              </w:rPr>
              <w:t>400 a 80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ar uso diferente a la edificación del autorizado.</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800 a 150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no respetar las recomendaciones, restricciones y atención de afectaciones impuestas a los proyectos y construcciones por las licencias respectivas.</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00 a 1,50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6</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ndo la obra se ejecute sin la vigilancia del director responsable de obra y/o los corresponsables en su caso, por metro cuadrado.</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0 a 1,50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7</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ndo no de aviso de terminación de las obras dentro del plazo señalado, por metro cuadrado.</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21 A 0.93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8</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ndo la licencia sea revocada o haya terminado su vigencia y continúen trabajando, por metro cuadrado.</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25 A 0.1.1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9</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contar con oficio de ocupación, por metro cuadrado.</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0.3 A 13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0</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urante la ejecución o uso de la edificación, se hayan presentado documentos falsos, por metro cuadrado.</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6 A 16.2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B)</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cumplimiento a la normativa en materia de seguridad y riesgo por metro cuadrado</w:t>
            </w:r>
          </w:p>
        </w:tc>
        <w:tc>
          <w:tcPr>
            <w:tcW w:w="201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ndo en una obra o instalación no se respeten las previsiones de incendios, seguridad y riesgo previstas</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3.77 A 16.8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Uso de explosivos sin contar con la autorización previa correspondiente</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6.75 A 104.59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Obstaculizar las funciones de los inspectores</w:t>
            </w:r>
          </w:p>
        </w:tc>
        <w:tc>
          <w:tcPr>
            <w:tcW w:w="201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no identificarse o cerrar la puerta.</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 a 1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no atender la inspección o impedir el acceso a la obra.</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 a 2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no atender al citatorio.</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 a 3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no mostrar a solicitud del inspector, copia de los, planos registrados y la licencia correspondiente.</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 a 8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5</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la violación de estatutos de suspensión o clausura.</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00 a 150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D)</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Invasión a la vía publica</w:t>
            </w:r>
          </w:p>
        </w:tc>
        <w:tc>
          <w:tcPr>
            <w:tcW w:w="201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 una construcción y/o instalación de muro, marquesina, volado, columna, balcón, jardinera, toldo, reja y caseta de vigilancia.</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200 a 1,50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ndo se invada con materiales, ocupen o usen la vía pública por más de 48 horas, por día</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 a 1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ando hagan cortes en banquetas, arroyos y guarniciones sin haber obtenido previamente el permiso correspondiente.</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00 a 50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4</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uando no se realice la reparación adecuada de los cortes realizados en pavimento, banquetas, guarniciones, producto de conexión a la red de agua potable, alcantarillado u otra </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5 a 3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E)</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colocación de anuncios</w:t>
            </w:r>
          </w:p>
        </w:tc>
        <w:tc>
          <w:tcPr>
            <w:tcW w:w="201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color w:val="000000"/>
                <w:sz w:val="20"/>
                <w:szCs w:val="20"/>
              </w:rPr>
            </w:pPr>
            <w:r>
              <w:rPr>
                <w:rFonts w:cs="Arial" w:ascii="Arial" w:hAnsi="Arial"/>
                <w:color w:val="000000"/>
                <w:sz w:val="20"/>
                <w:szCs w:val="20"/>
              </w:rPr>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1</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se cuente con dictamen técnico para la colocación de estructura o instalación para poner en funcionamiento cualquier tipo de</w:t>
            </w:r>
          </w:p>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ublicidad</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50 a 45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2</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No dar aviso de terminación de los trabajos correspondientes, dentro de los 5 días hábiles siguientes en que hubieran concluido</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5 a 50 U.M.A.</w:t>
            </w:r>
          </w:p>
        </w:tc>
      </w:tr>
      <w:tr>
        <w:trPr>
          <w:trHeight w:val="2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3</w:t>
            </w:r>
          </w:p>
        </w:tc>
        <w:tc>
          <w:tcPr>
            <w:tcW w:w="586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Se coloque la estructura o instalación sin sujetarse a las características, condiciones y obligaciones señaladas en el dictamen técnico</w:t>
            </w:r>
          </w:p>
        </w:tc>
        <w:tc>
          <w:tcPr>
            <w:tcW w:w="201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5 a 50 U.M.A.</w:t>
            </w:r>
          </w:p>
        </w:tc>
      </w:tr>
    </w:tbl>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OCTAV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8. EN MATERIA DE REGISTRO CIVI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40.-</w:t>
      </w:r>
      <w:r>
        <w:rPr>
          <w:rFonts w:cs="Arial" w:ascii="Arial" w:hAnsi="Arial"/>
          <w:color w:val="000000"/>
          <w:sz w:val="24"/>
          <w:szCs w:val="24"/>
        </w:rPr>
        <w:t xml:space="preserve"> Por registro extemporáneo de nacimiento, por cada año transcurrido se cobrará de acuerdo a la cuota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tbl>
      <w:tblPr>
        <w:tblW w:w="5000" w:type="pct"/>
        <w:jc w:val="left"/>
        <w:tblInd w:w="-113" w:type="dxa"/>
        <w:tblLayout w:type="fixed"/>
        <w:tblCellMar>
          <w:top w:w="0" w:type="dxa"/>
          <w:left w:w="108" w:type="dxa"/>
          <w:bottom w:w="0" w:type="dxa"/>
          <w:right w:w="108" w:type="dxa"/>
        </w:tblCellMar>
      </w:tblPr>
      <w:tblGrid>
        <w:gridCol w:w="998"/>
        <w:gridCol w:w="5708"/>
        <w:gridCol w:w="2132"/>
      </w:tblGrid>
      <w:tr>
        <w:trPr>
          <w:trHeight w:val="23" w:hRule="atLeast"/>
        </w:trPr>
        <w:tc>
          <w:tcPr>
            <w:tcW w:w="67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ONCEPT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CUOTA</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A)</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color w:val="000000"/>
                <w:sz w:val="20"/>
                <w:szCs w:val="20"/>
              </w:rPr>
            </w:pPr>
            <w:r>
              <w:rPr>
                <w:rFonts w:cs="Arial" w:ascii="Arial" w:hAnsi="Arial"/>
                <w:color w:val="000000"/>
                <w:sz w:val="20"/>
                <w:szCs w:val="20"/>
              </w:rPr>
              <w:t>Por registro extemporáneo de nacimiento, por cada año transcurrido</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1 U.M.A.</w:t>
            </w:r>
          </w:p>
        </w:tc>
      </w:tr>
    </w:tbl>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SECCIÓN NOVENA</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1.9. OTROS APROVECHAMIENT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41.-</w:t>
      </w:r>
      <w:r>
        <w:rPr>
          <w:rFonts w:cs="Arial" w:ascii="Arial" w:hAnsi="Arial"/>
          <w:color w:val="000000"/>
          <w:sz w:val="24"/>
          <w:szCs w:val="24"/>
        </w:rPr>
        <w:t xml:space="preserve"> Cuando se presente el hecho generador correspondiente, se percibirá en calidad de otros aprovechamientos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1.- Fianzas que se hagan efectivas.</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2.-Cualquier otro ingreso de acuerdo a lo establecido en las leyes fiscales aplicables, decretos, acuerdos o convenios que se establezcan.</w:t>
      </w:r>
    </w:p>
    <w:p>
      <w:pPr>
        <w:pStyle w:val="Normal"/>
        <w:widowControl w:val="false"/>
        <w:tabs>
          <w:tab w:val="left" w:pos="708"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left" w:pos="708" w:leader="none"/>
        </w:tabs>
        <w:spacing w:lineRule="auto" w:line="240" w:before="0" w:after="0"/>
        <w:jc w:val="both"/>
        <w:rPr>
          <w:rFonts w:ascii="Arial" w:hAnsi="Arial" w:cs="Arial"/>
          <w:color w:val="000000"/>
          <w:sz w:val="24"/>
          <w:szCs w:val="24"/>
        </w:rPr>
      </w:pPr>
      <w:r>
        <w:rPr>
          <w:rFonts w:cs="Arial" w:ascii="Arial" w:hAnsi="Arial"/>
          <w:color w:val="000000"/>
          <w:sz w:val="24"/>
          <w:szCs w:val="24"/>
        </w:rPr>
        <w:t>Los conceptos sin tarifa específica se calcularán de acuerdo a lo establecido en las leyes fiscales aplicables, decretos, acuerdos o convenios que se establezcan.</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SEGUND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6.2. APROVECHAMIENTOS PATRIMONI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42.-</w:t>
      </w:r>
      <w:r>
        <w:rPr>
          <w:rFonts w:cs="Arial" w:ascii="Arial" w:hAnsi="Arial"/>
          <w:color w:val="000000"/>
          <w:sz w:val="24"/>
          <w:szCs w:val="24"/>
        </w:rPr>
        <w:t xml:space="preserve"> Son los ingresos que se perciben por uso o enajenación de bienes muebles, inmuebles e intangibles, por recuperación de capital o en su caso patrimonio invertido, de conformidad con la legislación aplicable en la materia.</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SÉPTIMO</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7.  INGRESOS POR VENTAS DE BIENES, PRESTACIÓN DE SERVICIOS Y OTROS INGRESOSSON LOS INGRESOS PROPIOS OBTENIDOS POR LAS INSTITUCIONES PUBLICAS DE SEGURIDAD SOCIAL, LAS EMPRESAS PRODUCTIVAS DEL ESTADO, LAS ENTIDADES DE LA ADMINISTRACIÓN PUBLICA PARAESTATAL Y PARAMUNICIPAL, LOS PODERES LEGISLATIVOS Y JUDICIAL, Y LOS ÓRGANOS AUTÓNOMOS FEDERALES Y ESTATALES, POR SUS ACTIVIDADES DE PRODUCCIÓN, COMERCIALIZACIÓN O PRESTACIÓN DE SERVICIOS; ASÍ COMO OTROS INGRESOS POR SUS ACTIVIDADES DIVERSAS NO INHERENTES A SU OPERACIÓN, QUE GENEREN RECURS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ÚNIC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7.1. INGRESOS POR VENTAS DE BIENES Y PRESTACIÓN DE SERVICIOS DE INSTITUCIONES PÚBLICAS DE SEGURIDAD SOCIA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43.-</w:t>
      </w:r>
      <w:r>
        <w:rPr>
          <w:rFonts w:cs="Arial" w:ascii="Arial" w:hAnsi="Arial"/>
          <w:color w:val="000000"/>
          <w:sz w:val="24"/>
          <w:szCs w:val="24"/>
        </w:rPr>
        <w:t xml:space="preserve"> Cuando por necesidades de la administración sea necesario la venta de bienes del municipio estos, se harán conforme a las leyes aplicables en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OCTAV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8. PARTICIPACIONES, APORTACIONES, CONVENIOS, INCENTIVOS DERIVADOS DE LA COLABORACIÓN FISCAL Y FONDOS DISTINTOS DE APORTACION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44.-</w:t>
      </w:r>
      <w:r>
        <w:rPr>
          <w:rFonts w:cs="Arial" w:ascii="Arial" w:hAnsi="Arial"/>
          <w:color w:val="000000"/>
          <w:sz w:val="24"/>
          <w:szCs w:val="24"/>
        </w:rPr>
        <w:t xml:space="preserve"> Son los recursos que reciben las entidades federativas y los municipios por concepto de participaciones, aportaciones, convenios, incentivos derivados de la colaboración fiscal y fondos distintos de aportacione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PRIME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8.1. PARTICIPACION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45.-</w:t>
      </w:r>
      <w:r>
        <w:rPr>
          <w:rFonts w:cs="Arial" w:ascii="Arial" w:hAnsi="Arial"/>
          <w:color w:val="000000"/>
          <w:sz w:val="24"/>
          <w:szCs w:val="24"/>
        </w:rPr>
        <w:t xml:space="preserve"> El municipio percibirá las cantidades que le correspondan por concepto de participaciones federales de acuerdo a lo dispuesto en la ley de coordinación fiscal y en ley de coordinación hacendaria del estado de Morelos y demás aplicab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46.-</w:t>
      </w:r>
      <w:r>
        <w:rPr>
          <w:rFonts w:cs="Arial" w:ascii="Arial" w:hAnsi="Arial"/>
          <w:color w:val="000000"/>
          <w:sz w:val="24"/>
          <w:szCs w:val="24"/>
        </w:rPr>
        <w:t xml:space="preserve"> El municipio percibirá las cantidades que le correspondan por concepto de participaciones estatales de acuerdo a lo dispuesto en la ley de coordinación hacendaria del estado de Morelos y demás aplicable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SEGUND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8.2. APORTACION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47.-</w:t>
      </w:r>
      <w:r>
        <w:rPr>
          <w:rFonts w:cs="Arial" w:ascii="Arial" w:hAnsi="Arial"/>
          <w:color w:val="000000"/>
          <w:sz w:val="24"/>
          <w:szCs w:val="24"/>
        </w:rPr>
        <w:t xml:space="preserve"> El municipio percibirá las cantidades que le correspondan por concepto de aportaciones federales de acuerdo a lo dispuesto en la ley de coordinación fiscal y en ley de coordinación hacendaria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48.-</w:t>
      </w:r>
      <w:r>
        <w:rPr>
          <w:rFonts w:cs="Arial" w:ascii="Arial" w:hAnsi="Arial"/>
          <w:color w:val="000000"/>
          <w:sz w:val="24"/>
          <w:szCs w:val="24"/>
        </w:rPr>
        <w:t xml:space="preserve"> El municipio percibirá las cantidades que le correspondan por concepto de aportaciones estatales de acuerdo a lo dispuesto en la ley de coordinación hacendaria del estado de Morelo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TERCER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8.3. CONVENIO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49.-</w:t>
      </w:r>
      <w:r>
        <w:rPr>
          <w:rFonts w:cs="Arial" w:ascii="Arial" w:hAnsi="Arial"/>
          <w:color w:val="000000"/>
          <w:sz w:val="24"/>
          <w:szCs w:val="24"/>
        </w:rPr>
        <w:t xml:space="preserve"> El municipio percibirá las cantidades que le correspondan por convenios celebrados con el gobierno federal y con el gobierno del estado de Morelo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CUART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8.4. INCENTIVOS DERIVADOS DE LA COLABORACIÓN FISCAL</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50.-</w:t>
      </w:r>
      <w:r>
        <w:rPr>
          <w:rFonts w:cs="Arial" w:ascii="Arial" w:hAnsi="Arial"/>
          <w:color w:val="000000"/>
          <w:sz w:val="24"/>
          <w:szCs w:val="24"/>
        </w:rPr>
        <w:t xml:space="preserve"> Son los ingresos que reciben las entidades federativas y municipios derivados del ejercicio de facultades delegadas por la federación mediante la celebración de convenios de colaboración administrativa en materia fiscal; que comprenden las funciones de recaudación, fiscalización y administración de ingresos federales por las que a cambio reciben incentivos económicos que implican la retribución de su colaboración.</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QUINT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8.5. FONDOS DISTINTOS DE APORTACION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51.-</w:t>
      </w:r>
      <w:r>
        <w:rPr>
          <w:rFonts w:cs="Arial" w:ascii="Arial" w:hAnsi="Arial"/>
          <w:color w:val="000000"/>
          <w:sz w:val="24"/>
          <w:szCs w:val="24"/>
        </w:rPr>
        <w:t xml:space="preserve"> Son los ingresos que reciben las entidades federativas y municipios derivados de fondos distintos de aportaciones y previstos en disposiciones específicas, tales como: fondo para entidades federativas y municipios productores de hidrocarburos y fondo para el desarrollo regional sustentable de estados y municipios mineros (fondo minero), entre otro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NOVENO</w:t>
      </w:r>
    </w:p>
    <w:p>
      <w:pPr>
        <w:pStyle w:val="Normal"/>
        <w:widowControl w:val="false"/>
        <w:spacing w:lineRule="auto" w:line="240" w:before="0" w:after="0"/>
        <w:ind w:firstLine="567"/>
        <w:jc w:val="center"/>
        <w:rPr>
          <w:rFonts w:ascii="Arial" w:hAnsi="Arial" w:cs="Arial"/>
          <w:b/>
          <w:b/>
          <w:bCs/>
          <w:color w:val="000000"/>
          <w:sz w:val="24"/>
          <w:szCs w:val="24"/>
        </w:rPr>
      </w:pPr>
      <w:r>
        <w:rPr>
          <w:rFonts w:cs="Arial" w:ascii="Arial" w:hAnsi="Arial"/>
          <w:b/>
          <w:bCs/>
          <w:color w:val="000000"/>
          <w:sz w:val="24"/>
          <w:szCs w:val="24"/>
        </w:rPr>
        <w:t>9. TRANSFERENCIAS, ASIGNACIONES, SUBSIDIOS Y SUBVENCIONES, Y PENSIONES Y JUBILACION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52.-</w:t>
      </w:r>
      <w:r>
        <w:rPr>
          <w:rFonts w:cs="Arial" w:ascii="Arial" w:hAnsi="Arial"/>
          <w:color w:val="000000"/>
          <w:sz w:val="24"/>
          <w:szCs w:val="24"/>
        </w:rPr>
        <w:t xml:space="preserve"> Son los recursos que reciben en forma directa o indirecta los entes públicos como parte de su política económica y social, de acuerdo a las estrategias y prioridades de desarrollo para el sostenimiento y desempeño de sus actividades.</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ÚNIC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9.1. TRANSFERENCIAS Y ASIGNACION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53.-</w:t>
      </w:r>
      <w:r>
        <w:rPr>
          <w:rFonts w:cs="Arial" w:ascii="Arial" w:hAnsi="Arial"/>
          <w:color w:val="000000"/>
          <w:sz w:val="24"/>
          <w:szCs w:val="24"/>
        </w:rPr>
        <w:t xml:space="preserve"> El municipio podrá percibir ingresos extraordinarios por concepto de: los entes públicos con el objeto de sufragar gastos inherentes a sus atribucion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54.-</w:t>
      </w:r>
      <w:r>
        <w:rPr>
          <w:rFonts w:cs="Arial" w:ascii="Arial" w:hAnsi="Arial"/>
          <w:color w:val="000000"/>
          <w:sz w:val="24"/>
          <w:szCs w:val="24"/>
        </w:rPr>
        <w:t xml:space="preserve"> El municipio podrá percibir ingresos extraordinarios por concepto de: empréstitos, donativos, herencias, legados, indemnizaciones, venta de bienes mostrencos, reintegro de gastos efectuados por cuenta de terceros, reingresos, cooperaciones derivadas de los centros de estancia infantil municipales dependientes del D.I.F., ingresos obtenidos por concepto de interés ganados de valores, créditos, bonos, inversiones y otros, así como aquellos que decrete el congreso del estado.</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TÍTULO DÉCIM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ONES GENERALES</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ÚNICO</w:t>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ONES GENERALES</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55.-</w:t>
      </w:r>
      <w:r>
        <w:rPr>
          <w:rFonts w:cs="Arial" w:ascii="Arial" w:hAnsi="Arial"/>
          <w:color w:val="000000"/>
          <w:sz w:val="24"/>
          <w:szCs w:val="24"/>
        </w:rPr>
        <w:t xml:space="preserve"> Los aprovechamientos que percibirá el municipio serán, además de los previstos en la ley general de hacienda municipal del estado de Morelos, aquellos recursos que obtenga de los fondos de aportación federal y los que en derecho le correspondan o sean cedidos por las instancias de gobierno conforme a las reglas de operación que se emita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56.-</w:t>
      </w:r>
      <w:r>
        <w:rPr>
          <w:rFonts w:cs="Arial" w:ascii="Arial" w:hAnsi="Arial"/>
          <w:color w:val="000000"/>
          <w:sz w:val="24"/>
          <w:szCs w:val="24"/>
        </w:rPr>
        <w:t xml:space="preserve"> Los aprovechamientos por concepto de gastos de ejecución, se causarán a la tasa del 1% sobre el crédito principal, sin que sea menor de cuatro ni mayor de trescientos sesenta y cinco días de la unidad de medida y actualiz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57.-</w:t>
      </w:r>
      <w:r>
        <w:rPr>
          <w:rFonts w:cs="Arial" w:ascii="Arial" w:hAnsi="Arial"/>
          <w:color w:val="000000"/>
          <w:sz w:val="24"/>
          <w:szCs w:val="24"/>
        </w:rPr>
        <w:t xml:space="preserve"> Causarán recargos en concepto de indemnización al fisco, de conformidad con lo que establece el artículo 47 del código fiscal para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ando no se pague un crédito fiscal en la fecha o dentro del plazo señalado en las disposiciones respectivas, la autoridad municipal cobrará recargos a la tasa del 1.13% mensual sobre el monto del saldo total insolu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el caso de prórrogas se cubrirá el 0.75% mensual y en el caso de autorización de pago en parcialidades, los recargos serán del 1.0% para parcialidades da hasta 12 meses, 1.25% para parcialidades de más de 12 meses y hasta 24 meses, 1.5% para parcialidades de más de 24 meses y hasta 36 meses sobre saldos insolut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58.-</w:t>
      </w:r>
      <w:r>
        <w:rPr>
          <w:rFonts w:cs="Arial" w:ascii="Arial" w:hAnsi="Arial"/>
          <w:color w:val="000000"/>
          <w:sz w:val="24"/>
          <w:szCs w:val="24"/>
        </w:rPr>
        <w:t xml:space="preserve"> Los inmuebles que sean dados en comodato a favor del municipio, y que sean destinados a actividades deportivas, recreativas o culturales, no causarán el pago del impuesto predial. Por lo que se podrá emitir para tal efecto el certificado de no adeudo correspondiente al ejercicio fiscal previo convenio celebrado con el municipi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59.-</w:t>
      </w:r>
      <w:r>
        <w:rPr>
          <w:rFonts w:cs="Arial" w:ascii="Arial" w:hAnsi="Arial"/>
          <w:color w:val="000000"/>
          <w:sz w:val="24"/>
          <w:szCs w:val="24"/>
        </w:rPr>
        <w:t xml:space="preserve"> El presidente y tesorero municipal, están facultados para los efectos de equidad y de justicia contributiva, a otorgar durante el presente ejercicio fiscal estímulos, subsidios, reducciones y estímulos fiscales parciales o totales por concepto de pago de impuestos, multas, derechos, productos y aprovechamientos, así como, los recargos y sanciones; también podrán autorizar la celebración de convenios a los contribuyentes que soliciten efectuar pagos en parcialidades de los créditos fiscales. Pudiendo delegar por escrito esta facultad en el funcionario público que ellos designen. De igual manera, estarán facultados, para otorgar estímulos, subsidios y facilidades para el cumplimiento fiscal, se otorgarán en campaña de carácter general, que autorice el ayuntamiento para toda la población que cumpla con características determinadas, así como a la población afectada por desastres naturales, avaladas por la autoridad municipal.</w:t>
      </w:r>
    </w:p>
    <w:p>
      <w:pPr>
        <w:pStyle w:val="Normal"/>
        <w:widowControl w:val="false"/>
        <w:spacing w:lineRule="auto" w:line="240" w:before="0" w:after="0"/>
        <w:jc w:val="both"/>
        <w:rPr/>
      </w:pPr>
      <w:r>
        <w:rPr>
          <w:rFonts w:cs="Arial" w:ascii="Arial" w:hAnsi="Arial"/>
          <w:b/>
          <w:bCs/>
          <w:color w:val="000000"/>
          <w:sz w:val="24"/>
          <w:szCs w:val="24"/>
        </w:rPr>
        <w:t>Artículo 60.-</w:t>
      </w:r>
      <w:r>
        <w:rPr>
          <w:rFonts w:cs="Arial" w:ascii="Arial" w:hAnsi="Arial"/>
          <w:color w:val="000000"/>
          <w:sz w:val="24"/>
          <w:szCs w:val="24"/>
        </w:rPr>
        <w:t xml:space="preserve"> El presidente municipal queda facultado para otorgar estímulos fiscales en el pago de derechos, así como los accesorios que de ellos se deriven, también podrá autorizar la celebración de convenios a los contribuyentes que soliciten efectuar pagos en parcialidades. La campaña de estímulos fiscales regularización fiscal y catastral, será conforme a los siguientes términ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forma general, en los meses de mayo y junio, se otorgará el 50% de descuento en el pago de los servicios catastrales siguientes: elaboración de avalúo, copia certificada del plano y levantamiento topográfic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forma general, en los meses de junio, julio y agosto, las personas que acrediten haber realizado los servicios catastrales, tendrán el descuento en el pago del impuesto sobre adquisición de bienes inmuebles, en los siguientes términ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mes de junio 50%</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mes de julio 30%</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mes de agosto 20%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forma general, en los meses de junio y julio, se otorgará descuento en recargos en el cobro del impuesto sobre adquisición de bienes inmuebles, en los siguientes términ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mes de junio 100%</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mes de julio 50%</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presente programa, no es aplicable para aquellas adquisiciones de inmuebles en las cuales para su realización haya intervenido notario público ya sea del estado de Morelos o de otra entidad federativ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sí mismo, el presidente municipal, queda facultado para realizar campañas de manera extraordinaria a las establecidas en la presente ley, estímulos, regularización fiscal y catastral, así como campañas para el cobro del impuesto predi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relación con las infracciones de tránsito, se podrá aplicar la condonación del 50% si el pago se realiza durante los primero 5 días naturales posteriores al día de la infracción.</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61.-</w:t>
      </w:r>
      <w:r>
        <w:rPr>
          <w:rFonts w:cs="Arial" w:ascii="Arial" w:hAnsi="Arial"/>
          <w:color w:val="000000"/>
          <w:sz w:val="24"/>
          <w:szCs w:val="24"/>
        </w:rPr>
        <w:t xml:space="preserve"> El presidente municipal, podrá otorgar descuentos en recargos, multas y aprovechamientos, así como de los accesorios que de estos se deriven durante el presente ejercicio, hasta por el 100%.</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casos especiales, el presidente municipal podrá reducir una parte o el total de las contribucione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62.-</w:t>
      </w:r>
      <w:r>
        <w:rPr>
          <w:rFonts w:cs="Arial" w:ascii="Arial" w:hAnsi="Arial"/>
          <w:color w:val="000000"/>
          <w:sz w:val="24"/>
          <w:szCs w:val="24"/>
        </w:rPr>
        <w:t xml:space="preserve"> El ayuntamiento, dentro de las facilidades fiscales para el cumplimiento fiscal y respetando la costumbre de quien prefiera pagar en forma anticipada sus contribuciones, podrá recibir el importe de montos recaudados por anticipo de pago de impuestos y derechos, si este es el caso, debiendo registrar tales ingresos de conformidad con la ley general de contabilidad gubernamental y las normas emitidas por el consejo nacional de armonización contable, al inicio del ejercicio que reglamenta la presente ley.</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caso de que el anticipo pagado por el contribuyente sea insuficiente de acuerdo a lo autorizado en esta ley, la dirección que autorizó el anticipo, deberá hacer la invitación al contribuyente para que liquide el total de impuesto o derecho por el que dio el anticip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el caso de que el anticipo recibido sea superior al impuesto o derecho que pago el contribuyente, la tesorería municipal deberá realizar la devolución de la diferencia al contribuyente, debiendo crear el mecanismo para tal efec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63.-</w:t>
      </w:r>
      <w:r>
        <w:rPr>
          <w:rFonts w:cs="Arial" w:ascii="Arial" w:hAnsi="Arial"/>
          <w:color w:val="000000"/>
          <w:sz w:val="24"/>
          <w:szCs w:val="24"/>
        </w:rPr>
        <w:t xml:space="preserve"> sólo el presidente municipal Queda facultado para otorgar estímulos por concepto de descuentos en el pago de derechos por tramites en el registro civi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64.-</w:t>
      </w:r>
      <w:r>
        <w:rPr>
          <w:rFonts w:cs="Arial" w:ascii="Arial" w:hAnsi="Arial"/>
          <w:color w:val="000000"/>
          <w:sz w:val="24"/>
          <w:szCs w:val="24"/>
        </w:rPr>
        <w:t xml:space="preserve"> se concederán estímulos fiscales en el impuesto predial y servicio de agua potable, conforme a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Impuesto predi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 todos los jubilados y pensionados que lo acrediten y que realicen pagos anticipados del impuesto predial correspondiente al ejercicio fiscal 2026, dentro de los meses de diciembre, enero, febrero y marzo, siempre y cuando se trate de un solo inmueble, se otorgará un incentivo fiscal del 50% en el impuesto predial, siempre y cuando la propiedad este a nombre de éstos y no exceda los setecientos cincuenta mil pesos del valor catastral. En caso de la copropiedad para que aplique el descuento señalado deberán ser jubilados o pensionados los copropietari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 todas las personas de sesenta años de edad y más, así como personas con capacidades diferentes que lo acrediten, que realicen pagos anticipados del impuesto predial correspondiente al ejercicio fiscal 2026, dentro de los meses de enero, febrero y marzo se podrá otorgar un incentivo fiscal del 50% del impuesto predial siempre y cuando se trate de un solo inmueble y que el valor del inmueble no exceda los setecientos cincuenta mil pesos del valor catastral y que la propiedad este a nombre de éstos. En caso de la copropiedad para que aplique el descuento señalado deberán ser jubilados o pensionados los copropietari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predios con uso distinto al habitacional, por su propia naturaleza, quedan excluidos de este benefici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contribuyentes que soliciten este beneficio deberán acreditar ante la autoridad fiscal, la propiedad o posesión mediante la documentación ofici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inspección ocular se podrá realizar con una condonación del 100%, siempre y cuando la solicite el contribuyente por escrito como parte de los requisitos de este trámi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forma general, a todos los contribuyentes que en el mes de diciembre de 2026 realicen pagos del impuesto predial correspondiente a todo el año 2027, se podrá otorgar un incentivo fiscal del 18% del impuesto predi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forma general, a todos los contribuyentes que en el mes de enero de 2026 realicen pagos del impuesto predial correspondiente a todo el año, se podrá otorgar un incentivo fiscal del 15% del impuesto predi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forma general, a todos los contribuyentes que, en el mes de febrero de 2026, realicen el pago del impuesto predial correspondiente a todo el año, se podrá otorgar un incentivo fiscal del 12% del impuesto predial.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forma general, a todos los contribuyentes que, en el mes de marzo de 2026, realicen pagos del impuesto predial correspondiente a todo el año, se podrá otorgar un incentivo fiscal del 10% del impuesto predi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escuento en recargos en el cobro del impuesto predial por el ejercicio fiscal 2026 y anteriores:</w:t>
      </w:r>
    </w:p>
    <w:p>
      <w:pPr>
        <w:pStyle w:val="Normal"/>
        <w:widowControl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nero - - - - - - - - - - - - 70%</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Febrero - - - - - - - - - - 60%</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Marzo - - - - - - - - - - - - 50%</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Durante el mes de noviembre del ejercicio fiscal correspondiente, se llevará a cabo la campaña de estímulos de recargos en el pago del impuesto predial por el ejercicio fiscal 2027 y años anteriores del 100%.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la inscripción de nuevos contribuyentes en el padrón catastral, se otorgará el incentivo fiscal del 10% del impuesto siempre y cuando se trate de un solo inmueble y que el valor del inmueble no exceda los setecientos cincuenta mil pesos del valor catastral, durante los meses de abril, mayo y juni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urante los meses de julio, agosto y septiembre se otorgará un incentivo fiscal del 10% sobre los servicios catastrales siguie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9"/>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Levantamiento topográfico.</w:t>
      </w:r>
    </w:p>
    <w:p>
      <w:pPr>
        <w:pStyle w:val="Normal"/>
        <w:widowControl w:val="false"/>
        <w:numPr>
          <w:ilvl w:val="0"/>
          <w:numId w:val="9"/>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opia del plano catastral.</w:t>
      </w:r>
    </w:p>
    <w:p>
      <w:pPr>
        <w:pStyle w:val="Normal"/>
        <w:widowControl w:val="false"/>
        <w:numPr>
          <w:ilvl w:val="0"/>
          <w:numId w:val="9"/>
        </w:numPr>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Copia del avaluó catastral.</w:t>
      </w:r>
    </w:p>
    <w:p>
      <w:pPr>
        <w:pStyle w:val="Normal"/>
        <w:widowControl w:val="false"/>
        <w:tabs>
          <w:tab w:val="left" w:pos="708"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left" w:pos="708" w:leader="none"/>
        </w:tabs>
        <w:spacing w:lineRule="auto" w:line="240" w:before="0" w:after="0"/>
        <w:jc w:val="both"/>
        <w:rPr>
          <w:rFonts w:ascii="Arial" w:hAnsi="Arial" w:cs="Arial"/>
          <w:color w:val="000000"/>
          <w:sz w:val="24"/>
          <w:szCs w:val="24"/>
        </w:rPr>
      </w:pPr>
      <w:r>
        <w:rPr>
          <w:rFonts w:cs="Arial" w:ascii="Arial" w:hAnsi="Arial"/>
          <w:color w:val="000000"/>
          <w:sz w:val="24"/>
          <w:szCs w:val="24"/>
        </w:rPr>
        <w:t>Agua potabl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e igual forma, se podrá otorgar un incentivo fiscal en el pago de derechos por suministro de agua potable conforme a lo sigui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A) Los jubilados, pensionados y personas de 60 años de edad y más que lo acrediten se podrá otorgar un incentivo fiscal del 10% sobre el ejercicio fiscal vigente, siempre y cuando el contrato este a su nombre.</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B) Todos los usuarios que realicen pagos anuales anticipados por el servicio de agua potable en el mes de enero 2026, consistirán en un incentivo fiscal equivalente a un mes de servicio sobre el consumo promedio del añ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 Descuento en recargos en el pago total de su adeudo del servicio de agua potable de acuerdo a lo siguiente:</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Enero - - - - - - - - - - - - 80%</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Febrero - - - - - - - - - - 50%</w:t>
      </w:r>
    </w:p>
    <w:p>
      <w:pPr>
        <w:pStyle w:val="Normal"/>
        <w:widowControl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Marzo - - - - - - - - - - - - 30%</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D) Para el caso de división de predios, en donde solo se cuente con una toma de agua potable, tendrá la obligación de contratar una nueva toma de agua potable, para lo cual se le aplicara un incentivo fiscal del 10% sobre el monto de conexión por contrato. </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E) la recaudación del sistema de agua potable y alcantarillado se cobrará conforme a lo dispuesto.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65.-</w:t>
      </w:r>
      <w:r>
        <w:rPr>
          <w:rFonts w:cs="Arial" w:ascii="Arial" w:hAnsi="Arial"/>
          <w:color w:val="000000"/>
          <w:sz w:val="24"/>
          <w:szCs w:val="24"/>
        </w:rPr>
        <w:t xml:space="preserve"> Se autoriza al desarrollo integral para la familia a recaudar los ingresos por cuotas de recuperación por concepto de asesorías en servicios como son natación, médicos, dentales, psicología, talleres de capacitación, comedor y terapias (mecanoterapia, electroterapia e hidroterapia), etc. Con las tarifas que le sean autorizada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66.-</w:t>
      </w:r>
      <w:r>
        <w:rPr>
          <w:rFonts w:cs="Arial" w:ascii="Arial" w:hAnsi="Arial"/>
          <w:color w:val="000000"/>
          <w:sz w:val="24"/>
          <w:szCs w:val="24"/>
        </w:rPr>
        <w:t xml:space="preserve"> El procedimiento administrativo de ejecución estará a cargo de las unidades administrativas encargadas del cobro de impuestos y se aplicará de conformidad con lo establecido en el código fiscal para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Artículo 67.-</w:t>
      </w:r>
      <w:r>
        <w:rPr>
          <w:rFonts w:cs="Arial" w:ascii="Arial" w:hAnsi="Arial"/>
          <w:color w:val="000000"/>
          <w:sz w:val="24"/>
          <w:szCs w:val="24"/>
        </w:rPr>
        <w:t xml:space="preserve"> El monto de las contribuciones, aprovechamientos, así como de las devoluciones a cargo de la hacienda municipal, se actualizará por el transcurso del tiempo y con motivo de los cambios de precios en el paí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realizar la actualización señalada en el párrafo anterior, se estará a lo dispuesto en el artículo 17-a, del código fiscal de la federación.</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ONES TRANSITORIAS</w:t>
      </w:r>
    </w:p>
    <w:p>
      <w:pPr>
        <w:pStyle w:val="Normal"/>
        <w:widowControl w:val="false"/>
        <w:spacing w:lineRule="auto" w:line="240" w:before="0" w:after="0"/>
        <w:jc w:val="both"/>
        <w:rPr/>
      </w:pPr>
      <w:r>
        <w:rPr>
          <w:rFonts w:cs="Arial" w:ascii="Arial" w:hAnsi="Arial"/>
          <w:b/>
          <w:bCs/>
          <w:color w:val="000000"/>
          <w:sz w:val="24"/>
          <w:szCs w:val="24"/>
        </w:rPr>
        <w:t>PRIMERO. -</w:t>
      </w:r>
      <w:r>
        <w:rPr>
          <w:rFonts w:cs="Arial" w:ascii="Arial" w:hAnsi="Arial"/>
          <w:color w:val="000000"/>
          <w:sz w:val="24"/>
          <w:szCs w:val="24"/>
        </w:rPr>
        <w:t xml:space="preserve"> La presente Ley de Ingresos para el ejercicio fiscal 2026 entrará en vigor a partir del día 1 de enero de 2026, previa publicación en el Periódico Oficial “Tierra y Libertad”, órgano oficial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SEGUNDO. –</w:t>
      </w:r>
      <w:r>
        <w:rPr>
          <w:rFonts w:cs="Arial" w:ascii="Arial" w:hAnsi="Arial"/>
          <w:color w:val="000000"/>
          <w:sz w:val="24"/>
          <w:szCs w:val="24"/>
        </w:rPr>
        <w:t xml:space="preserve"> Si el infractor de los reglamentos gubernativos y de policía, fuese jornalero, obrero o trabajador, no podrá ser sancionada con multa mayor del importe de su jornada o salario de un día. Tratándose de trabajadores no asalariados, la multa que se imponga por infracción de los reglamentos gubernativos y de policía, no excederá del equivalente a un día de su ingreso norm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TERCERO. -</w:t>
      </w:r>
      <w:r>
        <w:rPr>
          <w:rFonts w:cs="Arial" w:ascii="Arial" w:hAnsi="Arial"/>
          <w:color w:val="000000"/>
          <w:sz w:val="24"/>
          <w:szCs w:val="24"/>
        </w:rPr>
        <w:t xml:space="preserve"> Los pagos de las obligaciones fiscales, en efectivo y con cheque, serán invariablemente en moneda nacional y se aplicará el redondeo, de un centavo hasta cincuenta centavos se pagará el peso inmediato inferior, de cincuenta y un centavos hasta noventa y nueve centavos se pagará el peso comple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CUARTO.-</w:t>
      </w:r>
      <w:r>
        <w:rPr>
          <w:rFonts w:cs="Arial" w:ascii="Arial" w:hAnsi="Arial"/>
          <w:color w:val="000000"/>
          <w:sz w:val="24"/>
          <w:szCs w:val="24"/>
        </w:rPr>
        <w:t xml:space="preserve"> Se derogan todas las disposiciones que se opongan a lo establecido en esta Ley, en particular los diversos recursos administrativos de las diferentes leyes administrativas en las materias reguladas por este ordenamiento. Los recursos administrativos en trámite a la entrada en vigor de esta Ley se resolverán conforme a la Ley de la materi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QUINTO. -</w:t>
      </w:r>
      <w:r>
        <w:rPr>
          <w:rFonts w:cs="Arial" w:ascii="Arial" w:hAnsi="Arial"/>
          <w:color w:val="000000"/>
          <w:sz w:val="24"/>
          <w:szCs w:val="24"/>
        </w:rPr>
        <w:t xml:space="preserve"> Se declara la suspensión de los cobros de derechos municipales, que contravengan lo dispuesto por el convenio de adhesión al Sistema Nacional de Coordinación Fiscal y la Coordinación en Materia de Derechos, que se han celebrado entre el Gobierno Federal y el Estado de Morelos. En su caso, se estará a lo dispuesto por el capítulo VII, de la Ley de Coordinación Hacendaria del Estado de Morelos.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SEXTO. -</w:t>
      </w:r>
      <w:r>
        <w:rPr>
          <w:rFonts w:cs="Arial" w:ascii="Arial" w:hAnsi="Arial"/>
          <w:color w:val="000000"/>
          <w:sz w:val="24"/>
          <w:szCs w:val="24"/>
        </w:rPr>
        <w:t xml:space="preserve"> Las cuotas contempladas en los conceptos de esta ley serán tasadas en unidades de medidas y actualización vigente (UMA); el monto de la UMA será el que se encuentre vigente al momento en que se efectúe el pag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SÉPTIMO. -</w:t>
      </w:r>
      <w:r>
        <w:rPr>
          <w:rFonts w:cs="Arial" w:ascii="Arial" w:hAnsi="Arial"/>
          <w:color w:val="000000"/>
          <w:sz w:val="24"/>
          <w:szCs w:val="24"/>
        </w:rPr>
        <w:t xml:space="preserve"> Cualquier cambio a las tasas, cuotas o tarifas que establece la presente ley, sólo serán aplicables hasta en tanto se publiquen las reformas correspondientes, para lo que se observarán los mismos trámites que se hicieron para su form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OCTAVO. -</w:t>
      </w:r>
      <w:r>
        <w:rPr>
          <w:rFonts w:cs="Arial" w:ascii="Arial" w:hAnsi="Arial"/>
          <w:color w:val="000000"/>
          <w:sz w:val="24"/>
          <w:szCs w:val="24"/>
        </w:rPr>
        <w:t xml:space="preserve"> El Sistema Operador de la Recaudación de Ingresos Municipales establecerá la normatividad y la mejora regulatoria que fomenten el uso de los medios electrónicos para generar e incrementar la captación de ingres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bCs/>
          <w:color w:val="000000"/>
          <w:sz w:val="24"/>
          <w:szCs w:val="24"/>
        </w:rPr>
        <w:t>NOVENO. -</w:t>
      </w:r>
      <w:r>
        <w:rPr>
          <w:rFonts w:cs="Arial" w:ascii="Arial" w:hAnsi="Arial"/>
          <w:color w:val="000000"/>
          <w:sz w:val="24"/>
          <w:szCs w:val="24"/>
        </w:rPr>
        <w:t xml:space="preserve"> Queda exceptuado cualquier tipo de descuento en la infracción de tránsito por conducir en estado de ebriedad o bajo los efectos de cualquier droga, estupefaciente psicotrópico u otra sustancia tóxica, avalado por el certificado médic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b/>
          <w:bCs/>
          <w:color w:val="000000"/>
          <w:sz w:val="24"/>
          <w:szCs w:val="24"/>
        </w:rPr>
        <w:t>DÉCIMO. -</w:t>
      </w:r>
      <w:r>
        <w:rPr>
          <w:rFonts w:cs="Arial" w:ascii="Arial" w:hAnsi="Arial"/>
          <w:color w:val="000000"/>
          <w:sz w:val="24"/>
          <w:szCs w:val="24"/>
        </w:rPr>
        <w:t xml:space="preserve"> Para lo no contemplado en las disposiciones de esta ley, se aplicará supletoriamente lo dispuesto por el Código Fiscal para el Estado de Morelos.</w:t>
      </w:r>
    </w:p>
    <w:p>
      <w:pPr>
        <w:pStyle w:val="Normal"/>
        <w:widowControl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lineRule="auto" w:line="240" w:before="0" w:after="0"/>
        <w:jc w:val="center"/>
        <w:rPr/>
      </w:pPr>
      <w:r>
        <w:rPr/>
        <w:t>ANEXO I</w:t>
      </w:r>
    </w:p>
    <w:tbl>
      <w:tblPr>
        <w:tblW w:w="5000" w:type="pct"/>
        <w:jc w:val="left"/>
        <w:tblInd w:w="-80" w:type="dxa"/>
        <w:tblLayout w:type="fixed"/>
        <w:tblCellMar>
          <w:top w:w="0" w:type="dxa"/>
          <w:left w:w="70" w:type="dxa"/>
          <w:bottom w:w="0" w:type="dxa"/>
          <w:right w:w="70" w:type="dxa"/>
        </w:tblCellMar>
      </w:tblPr>
      <w:tblGrid>
        <w:gridCol w:w="4912"/>
        <w:gridCol w:w="2061"/>
        <w:gridCol w:w="1865"/>
      </w:tblGrid>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center"/>
              <w:rPr>
                <w:rFonts w:ascii="Arial" w:hAnsi="Arial" w:cs="Arial"/>
                <w:color w:val="000000"/>
                <w:sz w:val="20"/>
                <w:szCs w:val="20"/>
                <w:lang w:eastAsia="es-MX"/>
              </w:rPr>
            </w:pPr>
            <w:r>
              <w:rPr>
                <w:rFonts w:cs="Arial" w:ascii="Arial" w:hAnsi="Arial"/>
                <w:color w:val="000000"/>
                <w:sz w:val="20"/>
                <w:szCs w:val="20"/>
                <w:lang w:eastAsia="es-MX"/>
              </w:rPr>
              <w:t>Municipio de Tepoztlán</w:t>
            </w:r>
          </w:p>
        </w:tc>
        <w:tc>
          <w:tcPr>
            <w:tcW w:w="20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center"/>
              <w:rPr>
                <w:rFonts w:ascii="Arial" w:hAnsi="Arial" w:cs="Arial"/>
                <w:color w:val="000000"/>
                <w:sz w:val="20"/>
                <w:szCs w:val="20"/>
                <w:lang w:eastAsia="es-MX"/>
              </w:rPr>
            </w:pPr>
            <w:r>
              <w:rPr>
                <w:rFonts w:cs="Arial" w:ascii="Arial" w:hAnsi="Arial"/>
                <w:color w:val="000000"/>
                <w:sz w:val="20"/>
                <w:szCs w:val="20"/>
                <w:lang w:eastAsia="es-MX"/>
              </w:rPr>
              <w:t>Ingreso Estimado 2026</w:t>
            </w:r>
          </w:p>
        </w:tc>
        <w:tc>
          <w:tcPr>
            <w:tcW w:w="18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center"/>
              <w:rPr>
                <w:rFonts w:ascii="Arial" w:hAnsi="Arial" w:cs="Arial"/>
                <w:color w:val="000000"/>
                <w:sz w:val="20"/>
                <w:szCs w:val="20"/>
                <w:lang w:eastAsia="es-MX"/>
              </w:rPr>
            </w:pPr>
            <w:r>
              <w:rPr>
                <w:rFonts w:cs="Arial" w:ascii="Arial" w:hAnsi="Arial"/>
                <w:color w:val="000000"/>
                <w:sz w:val="20"/>
                <w:szCs w:val="20"/>
                <w:lang w:eastAsia="es-MX"/>
              </w:rPr>
              <w:t>Proyección Ingresos 2027</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Iniciativa de Ley de Ingresos para el Ejercicio Fiscal 2026</w:t>
            </w:r>
          </w:p>
        </w:tc>
        <w:tc>
          <w:tcPr>
            <w:tcW w:w="20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ind w:firstLine="567"/>
              <w:rPr>
                <w:rFonts w:ascii="Arial" w:hAnsi="Arial" w:cs="Arial"/>
                <w:color w:val="000000"/>
                <w:sz w:val="20"/>
                <w:szCs w:val="20"/>
                <w:lang w:eastAsia="es-MX"/>
              </w:rPr>
            </w:pPr>
            <w:r>
              <w:rPr>
                <w:rFonts w:cs="Arial" w:ascii="Arial" w:hAnsi="Arial"/>
                <w:color w:val="000000"/>
                <w:sz w:val="20"/>
                <w:szCs w:val="20"/>
                <w:lang w:eastAsia="es-MX"/>
              </w:rPr>
            </w:r>
          </w:p>
        </w:tc>
        <w:tc>
          <w:tcPr>
            <w:tcW w:w="18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ind w:firstLine="567"/>
              <w:rPr>
                <w:rFonts w:ascii="Arial" w:hAnsi="Arial" w:cs="Arial"/>
                <w:color w:val="000000"/>
                <w:sz w:val="20"/>
                <w:szCs w:val="20"/>
                <w:lang w:eastAsia="es-MX"/>
              </w:rPr>
            </w:pPr>
            <w:r>
              <w:rPr>
                <w:rFonts w:cs="Arial" w:ascii="Arial" w:hAnsi="Arial"/>
                <w:color w:val="000000"/>
                <w:sz w:val="20"/>
                <w:szCs w:val="20"/>
                <w:lang w:eastAsia="es-MX"/>
              </w:rPr>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Total</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bCs/>
                <w:color w:val="000000"/>
                <w:sz w:val="20"/>
                <w:szCs w:val="20"/>
                <w:lang w:eastAsia="es-MX"/>
              </w:rPr>
            </w:pPr>
            <w:r>
              <w:rPr>
                <w:rFonts w:cs="Arial" w:ascii="Arial" w:hAnsi="Arial"/>
                <w:color w:val="000000"/>
                <w:sz w:val="20"/>
                <w:szCs w:val="20"/>
                <w:lang w:eastAsia="es-MX"/>
              </w:rPr>
              <w:t>$302,137,947.43</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bCs/>
                <w:color w:val="000000"/>
                <w:sz w:val="20"/>
                <w:szCs w:val="20"/>
                <w:lang w:eastAsia="es-MX"/>
              </w:rPr>
            </w:pPr>
            <w:r>
              <w:rPr>
                <w:rFonts w:cs="Arial" w:ascii="Arial" w:hAnsi="Arial"/>
                <w:color w:val="000000"/>
                <w:sz w:val="20"/>
                <w:szCs w:val="20"/>
                <w:lang w:eastAsia="es-MX"/>
              </w:rPr>
              <w:t>$311,202,085.85</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mpuest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bCs/>
                <w:color w:val="000000"/>
                <w:sz w:val="20"/>
                <w:szCs w:val="20"/>
                <w:lang w:eastAsia="es-MX"/>
              </w:rPr>
            </w:pPr>
            <w:r>
              <w:rPr>
                <w:rFonts w:cs="Arial" w:ascii="Arial" w:hAnsi="Arial"/>
                <w:color w:val="000000"/>
                <w:sz w:val="20"/>
                <w:szCs w:val="20"/>
                <w:lang w:eastAsia="es-MX"/>
              </w:rPr>
              <w:t>$23,862,866.75</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bCs/>
                <w:color w:val="000000"/>
                <w:sz w:val="20"/>
                <w:szCs w:val="20"/>
                <w:lang w:eastAsia="es-MX"/>
              </w:rPr>
            </w:pPr>
            <w:r>
              <w:rPr>
                <w:rFonts w:cs="Arial" w:ascii="Arial" w:hAnsi="Arial"/>
                <w:color w:val="000000"/>
                <w:sz w:val="20"/>
                <w:szCs w:val="20"/>
                <w:lang w:eastAsia="es-MX"/>
              </w:rPr>
              <w:t>$24,578,752.75</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los Ingres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el Patrimoni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18,131,012.49</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18,674,942.86</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la Producción, el Consumo y las Transaccione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5,153,254.75</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5,307,852.39</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al Comercio Exterior</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 </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Sobre Nóminas y Asimilable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Ecológic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Impuest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578,599.51</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595,957.5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Impuest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mpuestos no Comprendidos en la Ley de Ingresos Vigente, Causados en Ejercicios Fiscales Anteriores Pendientes de Liquidación o Pag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uotas y Aportaciones de Seguridad Social</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ortaciones para Fondos de Vivienda</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otas para la Seguridad Social</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uotas de Ahorro para el Retir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as Cuotas y Aportaciones para la Seguridad Social</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Cuotas y Aportaciones de Seguridad Social</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Contribuciones de Mejora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bCs/>
                <w:color w:val="000000"/>
                <w:sz w:val="20"/>
                <w:szCs w:val="20"/>
                <w:lang w:eastAsia="es-MX"/>
              </w:rPr>
            </w:pPr>
            <w:r>
              <w:rPr>
                <w:rFonts w:cs="Arial" w:ascii="Arial" w:hAnsi="Arial"/>
                <w:color w:val="000000"/>
                <w:sz w:val="20"/>
                <w:szCs w:val="20"/>
                <w:lang w:eastAsia="es-MX"/>
              </w:rPr>
              <w:t>$3,349,293.75</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bCs/>
                <w:color w:val="000000"/>
                <w:sz w:val="20"/>
                <w:szCs w:val="20"/>
                <w:lang w:eastAsia="es-MX"/>
              </w:rPr>
            </w:pPr>
            <w:r>
              <w:rPr>
                <w:rFonts w:cs="Arial" w:ascii="Arial" w:hAnsi="Arial"/>
                <w:color w:val="000000"/>
                <w:sz w:val="20"/>
                <w:szCs w:val="20"/>
                <w:lang w:eastAsia="es-MX"/>
              </w:rPr>
              <w:t>$3,449,772.56</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de Mejoras por Obras Pública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3,349,293.75</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3,449,772.56</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tribuciones de Mejoras no Comprendidas en la Ley de Ingresos Vigente, Causadas en Ejercicios Fiscales Anteriores Pendientes de Liquidación o Pag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Derech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bCs/>
                <w:color w:val="000000"/>
                <w:sz w:val="20"/>
                <w:szCs w:val="20"/>
                <w:lang w:eastAsia="es-MX"/>
              </w:rPr>
            </w:pPr>
            <w:r>
              <w:rPr>
                <w:rFonts w:cs="Arial" w:ascii="Arial" w:hAnsi="Arial"/>
                <w:color w:val="000000"/>
                <w:sz w:val="20"/>
                <w:szCs w:val="20"/>
                <w:lang w:eastAsia="es-MX"/>
              </w:rPr>
              <w:t>$34,014,362.78</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bCs/>
                <w:color w:val="000000"/>
                <w:sz w:val="20"/>
                <w:szCs w:val="20"/>
                <w:lang w:eastAsia="es-MX"/>
              </w:rPr>
            </w:pPr>
            <w:r>
              <w:rPr>
                <w:rFonts w:cs="Arial" w:ascii="Arial" w:hAnsi="Arial"/>
                <w:color w:val="000000"/>
                <w:sz w:val="20"/>
                <w:szCs w:val="20"/>
                <w:lang w:eastAsia="es-MX"/>
              </w:rPr>
              <w:t>$35,034,793.66</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por el Uso, Goce, Aprovechamiento o Explotación de Bienes de Dominio Públic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a los Hidrocarburos (Derogad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por Prestación de Servici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33,791,875.51</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34,805,631.78</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Otros Derech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Derech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222,487.27</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229,161.89</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Derechos no Comprendidos en la Ley de Ingresos Vigente,Causados en Ejercicios Fiscales Anteriores Pendientes de Liquidación o Pag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roduct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bCs/>
                <w:color w:val="000000"/>
                <w:sz w:val="20"/>
                <w:szCs w:val="20"/>
                <w:lang w:eastAsia="es-MX"/>
              </w:rPr>
            </w:pPr>
            <w:r>
              <w:rPr>
                <w:rFonts w:cs="Arial" w:ascii="Arial" w:hAnsi="Arial"/>
                <w:color w:val="000000"/>
                <w:sz w:val="20"/>
                <w:szCs w:val="20"/>
                <w:lang w:eastAsia="es-MX"/>
              </w:rPr>
              <w:t>$1,507,448.13</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bCs/>
                <w:color w:val="000000"/>
                <w:sz w:val="20"/>
                <w:szCs w:val="20"/>
                <w:lang w:eastAsia="es-MX"/>
              </w:rPr>
            </w:pPr>
            <w:r>
              <w:rPr>
                <w:rFonts w:cs="Arial" w:ascii="Arial" w:hAnsi="Arial"/>
                <w:color w:val="000000"/>
                <w:sz w:val="20"/>
                <w:szCs w:val="20"/>
                <w:lang w:eastAsia="es-MX"/>
              </w:rPr>
              <w:t>$1,552,671.57</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1,507,448.13</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1,552,671.57</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de Capital (Derogad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roductos no Comprendidos en la Ley de Ingresos Vigente, Causados en Ejercicios Fiscales Anteriores Pendientes de Liquidación o Pag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provechamient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bCs/>
                <w:color w:val="000000"/>
                <w:sz w:val="20"/>
                <w:szCs w:val="20"/>
                <w:lang w:eastAsia="es-MX"/>
              </w:rPr>
            </w:pPr>
            <w:r>
              <w:rPr>
                <w:rFonts w:cs="Arial" w:ascii="Arial" w:hAnsi="Arial"/>
                <w:color w:val="000000"/>
                <w:sz w:val="20"/>
                <w:szCs w:val="20"/>
                <w:lang w:eastAsia="es-MX"/>
              </w:rPr>
              <w:t>$4,866,247.25</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bCs/>
                <w:color w:val="000000"/>
                <w:sz w:val="20"/>
                <w:szCs w:val="20"/>
                <w:lang w:eastAsia="es-MX"/>
              </w:rPr>
            </w:pPr>
            <w:r>
              <w:rPr>
                <w:rFonts w:cs="Arial" w:ascii="Arial" w:hAnsi="Arial"/>
                <w:color w:val="000000"/>
                <w:sz w:val="20"/>
                <w:szCs w:val="20"/>
                <w:lang w:eastAsia="es-MX"/>
              </w:rPr>
              <w:t>$5,012,234.67</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4,866,247.25</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5,012,234.67</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 Patrimoniale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ccesorios de Aprovechamient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provechamientos no Comprendidos en la Ley de Ingresos Vigente, Causados en Ejercicios Fiscales Anteriores Pendientes de Liquidación o Pag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Prestación de Servicios y Otros Ingres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Instituciones Públicas de Seguridad Social</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mpresas Productivas del Estad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y Fideicomisos No Empresariales y No Financier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No Financieras con Participación Estatal Mayoritaria</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Monetarias con Participación Estatal Mayoritaria</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Entidades Paraestatales Empresariales Financieras No Monetarias con Participación Estatal Mayoritaria</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Fideicomisos Financieros Públicos con Participación Estatal Mayoritaria</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por Venta de Bienes y Prestación de Servicios de los Poderes Legislativo y Judicial, y de los Órganos Autónom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Otros Ingres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bCs/>
                <w:color w:val="000000"/>
                <w:sz w:val="20"/>
                <w:szCs w:val="20"/>
                <w:lang w:eastAsia="es-MX"/>
              </w:rPr>
            </w:pPr>
            <w:r>
              <w:rPr>
                <w:rFonts w:cs="Arial" w:ascii="Arial" w:hAnsi="Arial"/>
                <w:color w:val="000000"/>
                <w:sz w:val="20"/>
                <w:szCs w:val="20"/>
                <w:lang w:eastAsia="es-MX"/>
              </w:rPr>
              <w:t>$391,440.73</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403,183.95</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articipaciones, Aportaciones, Convenios, Incentivos Derivados de la Colaboración Fiscal y Fondos Distintos de Aportacione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bCs/>
                <w:color w:val="000000"/>
                <w:sz w:val="20"/>
                <w:szCs w:val="20"/>
                <w:lang w:eastAsia="es-MX"/>
              </w:rPr>
            </w:pPr>
            <w:r>
              <w:rPr>
                <w:rFonts w:cs="Arial" w:ascii="Arial" w:hAnsi="Arial"/>
                <w:color w:val="000000"/>
                <w:sz w:val="20"/>
                <w:szCs w:val="20"/>
                <w:lang w:eastAsia="es-MX"/>
              </w:rPr>
              <w:t>$234,146,288.04</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bCs/>
                <w:color w:val="000000"/>
                <w:sz w:val="20"/>
                <w:szCs w:val="20"/>
                <w:lang w:eastAsia="es-MX"/>
              </w:rPr>
            </w:pPr>
            <w:r>
              <w:rPr>
                <w:rFonts w:cs="Arial" w:ascii="Arial" w:hAnsi="Arial"/>
                <w:color w:val="000000"/>
                <w:sz w:val="20"/>
                <w:szCs w:val="20"/>
                <w:lang w:eastAsia="es-MX"/>
              </w:rPr>
              <w:t>$241,170,676.68</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Participacione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115,775,112.94</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119,248,366.33</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Aportaciones </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118,371,175.1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121,922,310.35</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Conveni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centivos Derivados de la Colaboración Fiscal</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ondos Distintos de Aportacione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Asignaciones, Subsidios y Subvenciones, y Pensiones y Jubilacione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y Asignacione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al Resto del Sector Público (Derogad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Subsidios y Subvencione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Ayudas Sociales (Derogad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 xml:space="preserve">Pensiones y Jubilaciones </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a Fideicomisos, Mandatos y Análogos (Derogad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Transferencias del Fondo Mexicano del Petróleo para la Estabilización y el Desarroll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Ingresos Derivados de Financiamientos</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deudamiento Intern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Endeudamiento Extern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23" w:hRule="atLeast"/>
        </w:trPr>
        <w:tc>
          <w:tcPr>
            <w:tcW w:w="491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both"/>
              <w:rPr>
                <w:rFonts w:ascii="Arial" w:hAnsi="Arial" w:cs="Arial"/>
                <w:color w:val="000000"/>
                <w:sz w:val="20"/>
                <w:szCs w:val="20"/>
                <w:lang w:eastAsia="es-MX"/>
              </w:rPr>
            </w:pPr>
            <w:r>
              <w:rPr>
                <w:rFonts w:cs="Arial" w:ascii="Arial" w:hAnsi="Arial"/>
                <w:color w:val="000000"/>
                <w:sz w:val="20"/>
                <w:szCs w:val="20"/>
                <w:lang w:eastAsia="es-MX"/>
              </w:rPr>
              <w:t>Financiamiento Interno</w:t>
            </w:r>
          </w:p>
        </w:tc>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ind w:firstLine="567"/>
              <w:jc w:val="right"/>
              <w:rPr>
                <w:rFonts w:ascii="Arial" w:hAnsi="Arial" w:cs="Arial"/>
                <w:color w:val="000000"/>
                <w:sz w:val="20"/>
                <w:szCs w:val="20"/>
                <w:lang w:eastAsia="es-MX"/>
              </w:rPr>
            </w:pPr>
            <w:r>
              <w:rPr>
                <w:rFonts w:cs="Arial" w:ascii="Arial" w:hAnsi="Arial"/>
                <w:color w:val="000000"/>
                <w:sz w:val="20"/>
                <w:szCs w:val="20"/>
                <w:lang w:eastAsia="es-MX"/>
              </w:rPr>
              <w:t>$0.00</w:t>
            </w:r>
          </w:p>
        </w:tc>
      </w:tr>
    </w:tbl>
    <w:p>
      <w:pPr>
        <w:pStyle w:val="Cuerpo"/>
        <w:widowControl w:val="false"/>
        <w:jc w:val="both"/>
        <w:rPr>
          <w:rStyle w:val="Ninguno"/>
          <w:rFonts w:ascii="Arial" w:hAnsi="Arial" w:eastAsia="Arial" w:cs="Arial"/>
        </w:rPr>
      </w:pPr>
      <w:r>
        <w:rPr>
          <w:rFonts w:cs="Arial"/>
        </w:rPr>
      </w:r>
    </w:p>
    <w:p>
      <w:pPr>
        <w:pStyle w:val="Cuerpo"/>
        <w:widowControl w:val="false"/>
        <w:jc w:val="both"/>
        <w:rPr/>
      </w:pPr>
      <w:r>
        <w:rPr>
          <w:rStyle w:val="Ninguno"/>
          <w:rFonts w:eastAsia="Arial" w:cs="Arial" w:ascii="Arial" w:hAnsi="Arial"/>
        </w:rPr>
        <w:t>Poder Legislativo del Estado de Morelos, Sesión Ordinaria de Pleno del día veinte de noviembre de dos mil veinticinco.</w:t>
      </w:r>
    </w:p>
    <w:p>
      <w:pPr>
        <w:pStyle w:val="Normal"/>
        <w:autoSpaceDE w:val="false"/>
        <w:spacing w:lineRule="auto" w:line="240" w:before="0" w:after="0"/>
        <w:jc w:val="both"/>
        <w:rPr>
          <w:rStyle w:val="Ninguno"/>
          <w:rFonts w:ascii="Arial" w:hAnsi="Arial" w:eastAsia="Arial" w:cs="Arial"/>
          <w:color w:val="000000"/>
          <w:sz w:val="24"/>
          <w:szCs w:val="24"/>
        </w:rPr>
      </w:pPr>
      <w:r>
        <w:rPr/>
      </w:r>
    </w:p>
    <w:p>
      <w:pPr>
        <w:pStyle w:val="Normal"/>
        <w:autoSpaceDE w:val="false"/>
        <w:spacing w:lineRule="auto" w:line="240" w:before="0" w:after="0"/>
        <w:jc w:val="both"/>
        <w:rPr/>
      </w:pPr>
      <w:r>
        <w:rPr>
          <w:rStyle w:val="Ninguno"/>
          <w:rFonts w:eastAsia="Arial" w:cs="Arial" w:ascii="Arial" w:hAnsi="Arial"/>
          <w:color w:val="000000"/>
          <w:sz w:val="24"/>
          <w:szCs w:val="24"/>
        </w:rPr>
        <w:t xml:space="preserve">Diputadas y Diputados </w:t>
      </w:r>
      <w:r>
        <w:rPr>
          <w:rFonts w:cs="Arial" w:ascii="Arial" w:hAnsi="Arial"/>
          <w:sz w:val="24"/>
          <w:szCs w:val="24"/>
        </w:rPr>
        <w:t>integrantes de la Mesa Directiva del Congreso del Estado de Morelos. Dip. Isaac Pimentel Mejía, presidente. Dip. Guillermina Maya Rendón, secretaria. Dip. Alberto Sánchez Ortega, secretari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treinta días del mes de diciembre del dos mil veinticinco.</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bCs/>
          <w:sz w:val="24"/>
          <w:szCs w:val="24"/>
        </w:rPr>
      </w:pPr>
      <w:r>
        <w:rPr>
          <w:rFonts w:cs="Arial" w:ascii="Arial" w:hAnsi="Arial"/>
          <w:b/>
          <w:bCs/>
          <w:sz w:val="24"/>
          <w:szCs w:val="24"/>
        </w:rPr>
        <w:t>EDGAR ANTONIO MALDONADO CEBALLOS</w:t>
      </w:r>
    </w:p>
    <w:p>
      <w:pPr>
        <w:pStyle w:val="Normal"/>
        <w:spacing w:lineRule="auto" w:line="240" w:before="0" w:after="0"/>
        <w:jc w:val="center"/>
        <w:rPr/>
      </w:pPr>
      <w:r>
        <w:rPr>
          <w:rFonts w:cs="Arial" w:ascii="Arial" w:hAnsi="Arial"/>
          <w:b/>
          <w:bCs/>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ptos">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Aptos Display">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charset w:val="00"/>
    <w:family w:val="swiss"/>
    <w:pitch w:val="variable"/>
  </w:font>
  <w:font w:name="Adobe Garamond Pro">
    <w:charset w:val="00"/>
    <w:family w:val="roman"/>
    <w:pitch w:val="default"/>
  </w:font>
  <w:font w:name="Myriad Pro Light">
    <w:altName w:val="Segoe UI Light"/>
    <w:charset w:val="00"/>
    <w:family w:val="swiss"/>
    <w:pitch w:val="variable"/>
  </w:font>
  <w:font w:name="CG Times">
    <w:altName w:val="Times New Roman"/>
    <w:charset w:val="00"/>
    <w:family w:val="roman"/>
    <w:pitch w:val="variable"/>
  </w:font>
  <w:font w:name="Myriad Pro">
    <w:altName w:val="Segoe UI"/>
    <w:charset w:val="0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0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2</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Octav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3">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1/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6/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09 Extraordinaria, Octav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pPr>
                          <w:r>
                            <w:rPr>
                              <w:rFonts w:eastAsia="Arial" w:cs="Arial" w:ascii="Arial" w:hAnsi="Arial"/>
                              <w:bCs/>
                              <w:color w:val="000000"/>
                              <w:sz w:val="14"/>
                              <w:szCs w:val="14"/>
                            </w:rPr>
                            <w:t xml:space="preserve">Ley de ingresos del municipio de </w:t>
                          </w:r>
                          <w:r>
                            <w:rPr>
                              <w:rStyle w:val="Ninguno"/>
                              <w:rFonts w:cs="Arial" w:ascii="Arial" w:hAnsi="Arial"/>
                              <w:bCs/>
                              <w:color w:val="000000"/>
                              <w:sz w:val="14"/>
                              <w:szCs w:val="14"/>
                            </w:rPr>
                            <w:t>Tepoztlán</w:t>
                          </w:r>
                          <w:r>
                            <w:rPr>
                              <w:rFonts w:eastAsia="Arial" w:cs="Arial" w:ascii="Arial" w:hAnsi="Arial"/>
                              <w:bCs/>
                              <w:color w:val="000000"/>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eastAsia="Arial" w:cs="Arial" w:ascii="Arial" w:hAnsi="Arial"/>
                        <w:bCs/>
                        <w:color w:val="000000"/>
                        <w:sz w:val="14"/>
                        <w:szCs w:val="14"/>
                      </w:rPr>
                      <w:t xml:space="preserve">Ley de ingresos del municipio de </w:t>
                    </w:r>
                    <w:r>
                      <w:rPr>
                        <w:rStyle w:val="Ninguno"/>
                        <w:rFonts w:cs="Arial" w:ascii="Arial" w:hAnsi="Arial"/>
                        <w:bCs/>
                        <w:color w:val="000000"/>
                        <w:sz w:val="14"/>
                        <w:szCs w:val="14"/>
                      </w:rPr>
                      <w:t>Tepoztlán</w:t>
                    </w:r>
                    <w:r>
                      <w:rPr>
                        <w:rFonts w:eastAsia="Arial" w:cs="Arial" w:ascii="Arial" w:hAnsi="Arial"/>
                        <w:bCs/>
                        <w:color w:val="000000"/>
                        <w:sz w:val="14"/>
                        <w:szCs w:val="14"/>
                      </w:rPr>
                      <w:t>, Morelos, para el ejercicio fiscal del 1 de enero al 31 de diciembre de 2026</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854">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7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65">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2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31">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pPr>
                          <w:r>
                            <w:rPr>
                              <w:rFonts w:eastAsia="Arial" w:cs="Arial" w:ascii="Arial" w:hAnsi="Arial"/>
                              <w:bCs/>
                              <w:color w:val="000000"/>
                              <w:sz w:val="14"/>
                              <w:szCs w:val="14"/>
                            </w:rPr>
                            <w:t xml:space="preserve">Ley de ingresos del municipio de </w:t>
                          </w:r>
                          <w:r>
                            <w:rPr>
                              <w:rStyle w:val="Ninguno"/>
                              <w:rFonts w:cs="Arial" w:ascii="Arial" w:hAnsi="Arial"/>
                              <w:bCs/>
                              <w:color w:val="000000"/>
                              <w:sz w:val="14"/>
                              <w:szCs w:val="14"/>
                            </w:rPr>
                            <w:t>Tepoztlán</w:t>
                          </w:r>
                          <w:r>
                            <w:rPr>
                              <w:rFonts w:eastAsia="Arial" w:cs="Arial" w:ascii="Arial" w:hAnsi="Arial"/>
                              <w:bCs/>
                              <w:color w:val="000000"/>
                              <w:sz w:val="14"/>
                              <w:szCs w:val="14"/>
                            </w:rPr>
                            <w:t>, Morelos, para el ejercicio fiscal del 1 de enero al 31 de diciembre de 2026</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eastAsia="Arial" w:cs="Arial" w:ascii="Arial" w:hAnsi="Arial"/>
                        <w:bCs/>
                        <w:color w:val="000000"/>
                        <w:sz w:val="14"/>
                        <w:szCs w:val="14"/>
                      </w:rPr>
                      <w:t xml:space="preserve">Ley de ingresos del municipio de </w:t>
                    </w:r>
                    <w:r>
                      <w:rPr>
                        <w:rStyle w:val="Ninguno"/>
                        <w:rFonts w:cs="Arial" w:ascii="Arial" w:hAnsi="Arial"/>
                        <w:bCs/>
                        <w:color w:val="000000"/>
                        <w:sz w:val="14"/>
                        <w:szCs w:val="14"/>
                      </w:rPr>
                      <w:t>Tepoztlán</w:t>
                    </w:r>
                    <w:r>
                      <w:rPr>
                        <w:rFonts w:eastAsia="Arial" w:cs="Arial" w:ascii="Arial" w:hAnsi="Arial"/>
                        <w:bCs/>
                        <w:color w:val="000000"/>
                        <w:sz w:val="14"/>
                        <w:szCs w:val="14"/>
                      </w:rPr>
                      <w:t>, Morelos, para el ejercicio fiscal del 1 de enero al 31 de diciembre de 2026</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3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3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2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97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suff w:val="space"/>
      <w:lvlText w:val="•"/>
      <w:lvlJc w:val="left"/>
      <w:pPr>
        <w:tabs>
          <w:tab w:val="num" w:pos="0"/>
        </w:tabs>
        <w:ind w:left="1556" w:hanging="705"/>
      </w:pPr>
      <w:rPr>
        <w:rFonts w:ascii="Aptos" w:hAnsi="Aptos" w:cs="Aptos" w:hint="default"/>
      </w:rPr>
    </w:lvl>
  </w:abstractNum>
  <w:abstractNum w:abstractNumId="4">
    <w:lvl w:ilvl="0">
      <w:start w:val="6"/>
      <w:numFmt w:val="bullet"/>
      <w:lvlText w:val="-"/>
      <w:lvlJc w:val="left"/>
      <w:pPr>
        <w:tabs>
          <w:tab w:val="num" w:pos="0"/>
        </w:tabs>
        <w:ind w:left="720" w:hanging="360"/>
      </w:pPr>
      <w:rPr>
        <w:rFonts w:ascii="Arial" w:hAnsi="Arial" w:cs="Arial" w:hint="default"/>
      </w:rPr>
    </w:lvl>
  </w:abstractNum>
  <w:abstractNum w:abstractNumId="5">
    <w:lvl w:ilvl="0">
      <w:start w:val="1"/>
      <w:numFmt w:val="lowerLetter"/>
      <w:suff w:val="space"/>
      <w:lvlText w:val="%1)"/>
      <w:lvlJc w:val="left"/>
      <w:pPr>
        <w:tabs>
          <w:tab w:val="num" w:pos="0"/>
        </w:tabs>
        <w:ind w:left="1146" w:hanging="360"/>
      </w:pPr>
      <w:rPr/>
    </w:lvl>
  </w:abstractNum>
  <w:abstractNum w:abstractNumId="6">
    <w:lvl w:ilvl="0">
      <w:start w:val="1"/>
      <w:numFmt w:val="bullet"/>
      <w:lvlText w:val=""/>
      <w:lvlJc w:val="left"/>
      <w:pPr>
        <w:tabs>
          <w:tab w:val="num" w:pos="720"/>
        </w:tabs>
        <w:ind w:left="567" w:hanging="567"/>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7">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8">
    <w:lvl w:ilvl="0">
      <w:start w:val="1"/>
      <w:numFmt w:val="lowerLetter"/>
      <w:suff w:val="space"/>
      <w:lvlText w:val="%1)"/>
      <w:lvlJc w:val="left"/>
      <w:pPr>
        <w:tabs>
          <w:tab w:val="num" w:pos="0"/>
        </w:tabs>
        <w:ind w:left="1146" w:hanging="360"/>
      </w:pPr>
      <w:rPr/>
    </w:lvl>
  </w:abstractNum>
  <w:abstractNum w:abstractNumId="9">
    <w:lvl w:ilvl="0">
      <w:start w:val="1"/>
      <w:numFmt w:val="lowerLetter"/>
      <w:suff w:val="space"/>
      <w:lvlText w:val="%1)"/>
      <w:lvlJc w:val="left"/>
      <w:pPr>
        <w:tabs>
          <w:tab w:val="num" w:pos="0"/>
        </w:tabs>
        <w:ind w:left="1146" w:hanging="360"/>
      </w:pPr>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numFmt w:val="bullet"/>
      <w:suff w:val="space"/>
      <w:lvlText w:val="•"/>
      <w:lvlJc w:val="left"/>
      <w:pPr>
        <w:tabs>
          <w:tab w:val="num" w:pos="0"/>
        </w:tabs>
        <w:ind w:left="1065" w:hanging="705"/>
      </w:pPr>
      <w:rPr>
        <w:rFonts w:ascii="Aptos" w:hAnsi="Aptos" w:cs="Apto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ptos;Arial" w:hAnsi="Aptos;Arial" w:eastAsia="Aptos;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Arial" w:hAnsi="Arial"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lang w:val="es-ES"/>
    </w:rPr>
  </w:style>
  <w:style w:type="character" w:styleId="WW8Num18z0">
    <w:name w:val="WW8Num18z0"/>
    <w:qFormat/>
    <w:rPr/>
  </w:style>
  <w:style w:type="character" w:styleId="WW8Num19z0">
    <w:name w:val="WW8Num1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b/>
      <w:i w:val="false"/>
      <w:sz w:val="20"/>
      <w:szCs w:val="20"/>
      <w:lang w:val="es-MX"/>
    </w:rPr>
  </w:style>
  <w:style w:type="character" w:styleId="WW8Num22z0">
    <w:name w:val="WW8Num22z0"/>
    <w:qFormat/>
    <w:rPr>
      <w:rFonts w:cs="Arial Unicode MS"/>
      <w:caps w:val="false"/>
      <w:smallCaps w:val="false"/>
      <w:strike w:val="false"/>
      <w:dstrike w:val="false"/>
      <w:spacing w:val="0"/>
      <w:w w:val="100"/>
      <w:kern w:val="0"/>
      <w:position w:val="0"/>
      <w:sz w:val="24"/>
      <w:vertAlign w:val="baseline"/>
    </w:rPr>
  </w:style>
  <w:style w:type="character" w:styleId="WW8Num23z0">
    <w:name w:val="WW8Num23z0"/>
    <w:qFormat/>
    <w:rPr/>
  </w:style>
  <w:style w:type="character" w:styleId="WW8Num24z0">
    <w:name w:val="WW8Num24z0"/>
    <w:qFormat/>
    <w:rPr>
      <w:rFonts w:ascii="Aptos;Arial" w:hAnsi="Aptos;Arial" w:eastAsia="Aptos;Aria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Documentsknmlj4parentContainerrightbox">
    <w:name w:val="document_skn-mlj4_parentContainer_right-box"/>
    <w:basedOn w:val="Fuentedeprrafopredeter"/>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basedOn w:val="Fuentedeprrafopredeter"/>
    <w:qFormat/>
    <w:rPr/>
  </w:style>
  <w:style w:type="character" w:styleId="Skincolortext">
    <w:name w:val="skin-color-text"/>
    <w:qFormat/>
    <w:rPr/>
  </w:style>
  <w:style w:type="character" w:styleId="Socialsharelabel">
    <w:name w:val="social-share__label"/>
    <w:qFormat/>
    <w:rPr/>
  </w:style>
  <w:style w:type="character" w:styleId="Selectabletext">
    <w:name w:val="selectable-text"/>
    <w:basedOn w:val="Fuentedeprrafopredeter"/>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basedOn w:val="Fuentedeprrafopredeter"/>
    <w:qFormat/>
    <w:rPr/>
  </w:style>
  <w:style w:type="character" w:styleId="Mencinsinresolver3">
    <w:name w:val="Mención sin resolver3"/>
    <w:qFormat/>
    <w:rPr>
      <w:color w:val="605E5C"/>
      <w:shd w:fill="E1DFDD" w:val="clear"/>
    </w:rPr>
  </w:style>
  <w:style w:type="character" w:styleId="S3">
    <w:name w:val="s3"/>
    <w:basedOn w:val="Fuentedeprrafopredeter"/>
    <w:qFormat/>
    <w:rPr/>
  </w:style>
  <w:style w:type="character" w:styleId="S5">
    <w:name w:val="s5"/>
    <w:basedOn w:val="Fuentedeprrafopredeter"/>
    <w:qFormat/>
    <w:rPr/>
  </w:style>
  <w:style w:type="character" w:styleId="S6">
    <w:name w:val="s6"/>
    <w:basedOn w:val="Fuentedeprrafopredeter"/>
    <w:qFormat/>
    <w:rPr/>
  </w:style>
  <w:style w:type="character" w:styleId="S7">
    <w:name w:val="s7"/>
    <w:basedOn w:val="Fuentedeprrafopredeter"/>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character" w:styleId="TtuloCar3">
    <w:name w:val="Título Car3"/>
    <w:qFormat/>
    <w:rPr>
      <w:rFonts w:ascii="Cambria" w:hAnsi="Cambria" w:eastAsia="Times New Roman" w:cs="Times New Roman"/>
      <w:spacing w:val="-10"/>
      <w:kern w:val="2"/>
      <w:sz w:val="56"/>
      <w:szCs w:val="56"/>
    </w:rPr>
  </w:style>
  <w:style w:type="character" w:styleId="Estilo2Car">
    <w:name w:val="Estilo2 Car"/>
    <w:qFormat/>
    <w:rPr>
      <w:rFonts w:ascii="Arial" w:hAnsi="Arial" w:eastAsia="Calibri" w:cs="Arial"/>
      <w:sz w:val="24"/>
      <w:szCs w:val="22"/>
    </w:rPr>
  </w:style>
  <w:style w:type="character" w:styleId="Textodelmarcadordeposicin">
    <w:name w:val="Texto del marcador de posición"/>
    <w:qFormat/>
    <w:rPr>
      <w:color w:val="808080"/>
    </w:rPr>
  </w:style>
  <w:style w:type="character" w:styleId="Ttulo2Car1">
    <w:name w:val="Título 2 Car1"/>
    <w:qFormat/>
    <w:rPr>
      <w:rFonts w:ascii="Cambria" w:hAnsi="Cambria" w:eastAsia="Times New Roman" w:cs="Times New Roman"/>
      <w:color w:val="365F91"/>
      <w:sz w:val="26"/>
      <w:szCs w:val="26"/>
    </w:rPr>
  </w:style>
  <w:style w:type="character" w:styleId="Heading1Char">
    <w:name w:val="Heading 1 Char"/>
    <w:qFormat/>
    <w:rPr>
      <w:rFonts w:ascii="Arial" w:hAnsi="Arial" w:eastAsia="Arial" w:cs="Arial"/>
      <w:color w:val="2F5496"/>
      <w:sz w:val="40"/>
      <w:szCs w:val="40"/>
    </w:rPr>
  </w:style>
  <w:style w:type="character" w:styleId="Heading2Char">
    <w:name w:val="Heading 2 Char"/>
    <w:qFormat/>
    <w:rPr>
      <w:rFonts w:ascii="Arial" w:hAnsi="Arial" w:eastAsia="Arial" w:cs="Arial"/>
      <w:color w:val="2F5496"/>
      <w:sz w:val="32"/>
      <w:szCs w:val="32"/>
    </w:rPr>
  </w:style>
  <w:style w:type="character" w:styleId="Heading3Char">
    <w:name w:val="Heading 3 Char"/>
    <w:qFormat/>
    <w:rPr>
      <w:rFonts w:ascii="Arial" w:hAnsi="Arial" w:eastAsia="Arial" w:cs="Arial"/>
      <w:color w:val="2F5496"/>
      <w:sz w:val="28"/>
      <w:szCs w:val="28"/>
    </w:rPr>
  </w:style>
  <w:style w:type="character" w:styleId="Heading4Char">
    <w:name w:val="Heading 4 Char"/>
    <w:qFormat/>
    <w:rPr>
      <w:rFonts w:ascii="Arial" w:hAnsi="Arial" w:eastAsia="Arial" w:cs="Arial"/>
      <w:i/>
      <w:iCs/>
      <w:color w:val="2F5496"/>
    </w:rPr>
  </w:style>
  <w:style w:type="character" w:styleId="Heading5Char">
    <w:name w:val="Heading 5 Char"/>
    <w:qFormat/>
    <w:rPr>
      <w:rFonts w:ascii="Arial" w:hAnsi="Arial" w:eastAsia="Arial" w:cs="Arial"/>
      <w:color w:val="2F5496"/>
    </w:rPr>
  </w:style>
  <w:style w:type="character" w:styleId="Heading6Char">
    <w:name w:val="Heading 6 Char"/>
    <w:qFormat/>
    <w:rPr>
      <w:rFonts w:ascii="Arial" w:hAnsi="Arial" w:eastAsia="Arial" w:cs="Arial"/>
      <w:i/>
      <w:iCs/>
      <w:color w:val="595959"/>
    </w:rPr>
  </w:style>
  <w:style w:type="character" w:styleId="Heading7Char">
    <w:name w:val="Heading 7 Char"/>
    <w:qFormat/>
    <w:rPr>
      <w:rFonts w:ascii="Arial" w:hAnsi="Arial" w:eastAsia="Arial" w:cs="Arial"/>
      <w:color w:val="595959"/>
    </w:rPr>
  </w:style>
  <w:style w:type="character" w:styleId="Heading8Char">
    <w:name w:val="Heading 8 Char"/>
    <w:qFormat/>
    <w:rPr>
      <w:rFonts w:ascii="Arial" w:hAnsi="Arial" w:eastAsia="Arial" w:cs="Arial"/>
      <w:i/>
      <w:iCs/>
      <w:color w:val="272727"/>
    </w:rPr>
  </w:style>
  <w:style w:type="character" w:styleId="Heading9Char">
    <w:name w:val="Heading 9 Char"/>
    <w:qFormat/>
    <w:rPr>
      <w:rFonts w:ascii="Arial" w:hAnsi="Arial" w:eastAsia="Arial" w:cs="Arial"/>
      <w:i/>
      <w:iCs/>
      <w:color w:val="272727"/>
    </w:rPr>
  </w:style>
  <w:style w:type="character" w:styleId="TitleChar">
    <w:name w:val="Title Char"/>
    <w:qFormat/>
    <w:rPr>
      <w:rFonts w:ascii="Arial" w:hAnsi="Arial" w:eastAsia="Arial" w:cs="Arial"/>
      <w:spacing w:val="-10"/>
      <w:sz w:val="56"/>
      <w:szCs w:val="56"/>
    </w:rPr>
  </w:style>
  <w:style w:type="character" w:styleId="SubtitleChar">
    <w:name w:val="Subtitle Char"/>
    <w:qFormat/>
    <w:rPr>
      <w:color w:val="595959"/>
      <w:spacing w:val="15"/>
      <w:sz w:val="28"/>
      <w:szCs w:val="28"/>
    </w:rPr>
  </w:style>
  <w:style w:type="character" w:styleId="QuoteChar">
    <w:name w:val="Quote Char"/>
    <w:qFormat/>
    <w:rPr>
      <w:i/>
      <w:iCs/>
      <w:color w:val="404040"/>
    </w:rPr>
  </w:style>
  <w:style w:type="character" w:styleId="IntenseQuoteChar">
    <w:name w:val="Intense Quote Char"/>
    <w:qFormat/>
    <w:rPr>
      <w:i/>
      <w:iCs/>
      <w:color w:val="2F5496"/>
    </w:rPr>
  </w:style>
  <w:style w:type="character" w:styleId="HeaderChar">
    <w:name w:val="Header Char"/>
    <w:basedOn w:val="Fuentedeprrafopredeter"/>
    <w:qFormat/>
    <w:rPr/>
  </w:style>
  <w:style w:type="character" w:styleId="FooterChar">
    <w:name w:val="Footer Char"/>
    <w:basedOn w:val="Fuentedeprrafopredeter"/>
    <w:qFormat/>
    <w:rPr/>
  </w:style>
  <w:style w:type="character" w:styleId="FootnoteTextChar">
    <w:name w:val="Footnote Text Char"/>
    <w:qFormat/>
    <w:rPr>
      <w:sz w:val="20"/>
      <w:szCs w:val="20"/>
    </w:rPr>
  </w:style>
  <w:style w:type="character" w:styleId="EndnoteTextChar">
    <w:name w:val="Endnote Text Char"/>
    <w:qFormat/>
    <w:rPr>
      <w:sz w:val="20"/>
      <w:szCs w:val="20"/>
    </w:rPr>
  </w:style>
  <w:style w:type="character" w:styleId="CarCar5">
    <w:name w:val="Car Car5"/>
    <w:qFormat/>
    <w:rPr>
      <w:b/>
      <w:sz w:val="24"/>
      <w:szCs w:val="24"/>
      <w:lang w:val="es-ES" w:bidi="ar-SA"/>
    </w:rPr>
  </w:style>
  <w:style w:type="character" w:styleId="Corte4fondoCarCarCarCarCar">
    <w:name w:val="corte4 fondo Car Car Car Car Car"/>
    <w:qFormat/>
    <w:rPr>
      <w:rFonts w:ascii="Arial" w:hAnsi="Arial" w:cs="Arial"/>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i/>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Sangra3detindependienteCar1">
    <w:name w:val="Sangría 3 de t. independiente Car1"/>
    <w:qFormat/>
    <w:rPr>
      <w:rFonts w:ascii="Calibri" w:hAnsi="Calibri" w:eastAsia="Calibri" w:cs="Times New Roman"/>
      <w:sz w:val="16"/>
      <w:szCs w:val="16"/>
      <w:lang w:val="es-ES_tradnl"/>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CarCar6">
    <w:name w:val="Car Car6"/>
    <w:qFormat/>
    <w:rPr>
      <w:b/>
      <w:szCs w:val="24"/>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MquinadeescribirHTML">
    <w:name w:val="Máquina de escribir HTML"/>
    <w:qFormat/>
    <w:rPr>
      <w:rFonts w:ascii="Courier New" w:hAnsi="Courier New" w:eastAsia="Times New Roman" w:cs="Courier New"/>
      <w:sz w:val="20"/>
      <w:szCs w:val="20"/>
    </w:rPr>
  </w:style>
  <w:style w:type="character" w:styleId="CarCar20">
    <w:name w:val="Car Car20"/>
    <w:qFormat/>
    <w:rPr>
      <w:rFonts w:ascii="Arial" w:hAnsi="Arial" w:cs="Arial"/>
      <w:b/>
      <w:bCs/>
      <w:sz w:val="32"/>
      <w:szCs w:val="32"/>
    </w:rPr>
  </w:style>
  <w:style w:type="character" w:styleId="CarCar19">
    <w:name w:val="Car Car19"/>
    <w:qFormat/>
    <w:rPr>
      <w:rFonts w:ascii="Arial" w:hAnsi="Arial" w:cs="Arial"/>
      <w:b/>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SaludoCar1">
    <w:name w:val="Saludo Car1"/>
    <w:qFormat/>
    <w:rPr>
      <w:rFonts w:ascii="Calibri" w:hAnsi="Calibri" w:eastAsia="Calibri" w:cs="Times New Roman"/>
      <w:lang w:val="es-ES_tradnl"/>
    </w:rPr>
  </w:style>
  <w:style w:type="character" w:styleId="Cuadrculamedia2Car">
    <w:name w:val="Cuadrícula media 2 Car"/>
    <w:qFormat/>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Ttulo5Car1">
    <w:name w:val="Título 5 Car1"/>
    <w:qFormat/>
    <w:rPr>
      <w:rFonts w:ascii="Cambria" w:hAnsi="Cambria" w:eastAsia="Times New Roman" w:cs="Times New Roman"/>
      <w:color w:val="365F91"/>
    </w:rPr>
  </w:style>
  <w:style w:type="character" w:styleId="Textoindependienteprimerasangra2Car2">
    <w:name w:val="Texto independiente primera sangría 2 Car2"/>
    <w:qFormat/>
    <w:rPr>
      <w:rFonts w:ascii="Arial" w:hAnsi="Arial" w:eastAsia="Times New Roman" w:cs="Arial"/>
      <w:bCs/>
      <w:sz w:val="20"/>
      <w:szCs w:val="24"/>
      <w:lang w:val="es-ES"/>
    </w:rPr>
  </w:style>
  <w:style w:type="character" w:styleId="Ttulo3Car1">
    <w:name w:val="Título 3 Car1"/>
    <w:qFormat/>
    <w:rPr>
      <w:rFonts w:ascii="Aptos Display" w:hAnsi="Aptos Display" w:eastAsia="Times New Roman" w:cs="Times New Roman"/>
      <w:color w:val="0A2F40"/>
      <w:sz w:val="24"/>
      <w:szCs w:val="24"/>
    </w:rPr>
  </w:style>
  <w:style w:type="character" w:styleId="Ttulo7Car1">
    <w:name w:val="Título 7 Car1"/>
    <w:qFormat/>
    <w:rPr>
      <w:rFonts w:ascii="Aptos Display" w:hAnsi="Aptos Display" w:eastAsia="Times New Roman" w:cs="Times New Roman"/>
      <w:i/>
      <w:iCs/>
      <w:color w:val="0A2F40"/>
      <w:sz w:val="22"/>
      <w:szCs w:val="22"/>
    </w:rPr>
  </w:style>
  <w:style w:type="character" w:styleId="Ttulo8Car1">
    <w:name w:val="Título 8 Car1"/>
    <w:qFormat/>
    <w:rPr>
      <w:rFonts w:ascii="Aptos Display" w:hAnsi="Aptos Display" w:eastAsia="Times New Roman" w:cs="Times New Roman"/>
      <w:color w:val="272727"/>
      <w:sz w:val="21"/>
      <w:szCs w:val="21"/>
    </w:rPr>
  </w:style>
  <w:style w:type="character" w:styleId="Ttulo9Car1">
    <w:name w:val="Título 9 Car1"/>
    <w:qFormat/>
    <w:rPr>
      <w:rFonts w:ascii="Aptos Display" w:hAnsi="Aptos Display" w:eastAsia="Times New Roman" w:cs="Times New Roman"/>
      <w:i/>
      <w:iCs/>
      <w:color w:val="272727"/>
      <w:sz w:val="21"/>
      <w:szCs w:val="21"/>
    </w:rPr>
  </w:style>
  <w:style w:type="character" w:styleId="CitadestacadaCar1">
    <w:name w:val="Cita destacada Car1"/>
    <w:qFormat/>
    <w:rPr>
      <w:rFonts w:ascii="Calibri" w:hAnsi="Calibri" w:eastAsia="Calibri" w:cs="Calibri"/>
      <w:i/>
      <w:iCs/>
      <w:color w:val="156082"/>
      <w:sz w:val="22"/>
      <w:szCs w:val="22"/>
    </w:rPr>
  </w:style>
  <w:style w:type="character" w:styleId="TextoindependienteprimerasangraCar1">
    <w:name w:val="Texto independiente primera sangría Car1"/>
    <w:qFormat/>
    <w:rPr>
      <w:rFonts w:ascii="Arial" w:hAnsi="Arial" w:eastAsia="Times New Roman" w:cs="Arial"/>
      <w:bCs/>
      <w:sz w:val="20"/>
      <w:szCs w:val="24"/>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 w:hAnsi="Helvetica Neue" w:eastAsia="Helvetica Neue" w:cs="Helvetica Neue"/>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 w:hAnsi="Helvetica Neue" w:eastAsia="Helvetica Neue" w:cs="Helvetica Neue"/>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 w:hAnsi="Helvetica Neue"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TEXTOCONVIA">
    <w:name w:val="TEXTOCONVIÑA"/>
    <w:basedOn w:val="Normal"/>
    <w:qFormat/>
    <w:pPr>
      <w:numPr>
        <w:ilvl w:val="0"/>
        <w:numId w:val="7"/>
      </w:numPr>
      <w:tabs>
        <w:tab w:val="clear" w:pos="708"/>
        <w:tab w:val="left" w:pos="567" w:leader="none"/>
      </w:tabs>
      <w:spacing w:lineRule="atLeast" w:line="240" w:before="20" w:after="20"/>
      <w:ind w:hanging="0"/>
      <w:jc w:val="both"/>
    </w:pPr>
    <w:rPr>
      <w:rFonts w:ascii="Arial" w:hAnsi="Arial" w:eastAsia="Times New Roman" w:cs="Arial"/>
      <w:sz w:val="20"/>
      <w:szCs w:val="20"/>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1">
    <w:name w:val="1"/>
    <w:basedOn w:val="Normal"/>
    <w:next w:val="Heading"/>
    <w:qFormat/>
    <w:pPr>
      <w:spacing w:lineRule="auto" w:line="240" w:before="0" w:after="0"/>
      <w:jc w:val="center"/>
    </w:pPr>
    <w:rPr>
      <w:rFonts w:ascii="Verdana" w:hAnsi="Verdana" w:eastAsia="Times New Roman" w:cs="Verdana"/>
      <w:b/>
      <w:sz w:val="28"/>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Pzpzlf">
    <w:name w:val="pzpzlf"/>
    <w:basedOn w:val="Normal"/>
    <w:qFormat/>
    <w:pPr>
      <w:spacing w:lineRule="auto" w:line="240" w:before="280" w:after="280"/>
    </w:pPr>
    <w:rPr>
      <w:rFonts w:ascii="Times New Roman" w:hAnsi="Times New Roman" w:eastAsia="Times New Roman" w:cs="Times New Roman"/>
      <w:sz w:val="24"/>
      <w:szCs w:val="24"/>
    </w:rPr>
  </w:style>
  <w:style w:type="paragraph" w:styleId="Contents6">
    <w:name w:val="TOC 6"/>
    <w:basedOn w:val="Normal"/>
    <w:next w:val="Normal"/>
    <w:pPr>
      <w:spacing w:lineRule="auto" w:line="256" w:before="0" w:after="100"/>
      <w:ind w:left="1100" w:hanging="0"/>
    </w:pPr>
    <w:rPr>
      <w:rFonts w:cs="Calibri"/>
    </w:rPr>
  </w:style>
  <w:style w:type="paragraph" w:styleId="Contents7">
    <w:name w:val="TOC 7"/>
    <w:basedOn w:val="Normal"/>
    <w:next w:val="Normal"/>
    <w:pPr>
      <w:spacing w:lineRule="auto" w:line="256" w:before="0" w:after="100"/>
      <w:ind w:left="1320" w:hanging="0"/>
    </w:pPr>
    <w:rPr>
      <w:rFonts w:cs="Calibri"/>
    </w:rPr>
  </w:style>
  <w:style w:type="paragraph" w:styleId="Contents8">
    <w:name w:val="TOC 8"/>
    <w:basedOn w:val="Normal"/>
    <w:next w:val="Normal"/>
    <w:pPr>
      <w:spacing w:lineRule="auto" w:line="256" w:before="0" w:after="100"/>
      <w:ind w:left="1540" w:hanging="0"/>
    </w:pPr>
    <w:rPr>
      <w:rFonts w:cs="Calibri"/>
    </w:rPr>
  </w:style>
  <w:style w:type="paragraph" w:styleId="Contents9">
    <w:name w:val="TOC 9"/>
    <w:basedOn w:val="Normal"/>
    <w:next w:val="Normal"/>
    <w:pPr>
      <w:spacing w:lineRule="auto" w:line="256" w:before="0" w:after="100"/>
      <w:ind w:left="1760" w:hanging="0"/>
    </w:pPr>
    <w:rPr>
      <w:rFonts w:cs="Calibri"/>
    </w:rPr>
  </w:style>
  <w:style w:type="paragraph" w:styleId="Tabladeilustraciones">
    <w:name w:val="Tabla de ilustraciones"/>
    <w:basedOn w:val="Normal"/>
    <w:next w:val="Normal"/>
    <w:qFormat/>
    <w:pPr>
      <w:spacing w:lineRule="auto" w:line="256" w:before="0" w:after="0"/>
    </w:pPr>
    <w:rPr>
      <w:rFonts w:cs="Calibri"/>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ind w:left="283" w:firstLine="210"/>
      <w:jc w:val="both"/>
    </w:pPr>
    <w:rPr>
      <w:lang w:val="es-MX"/>
    </w:rPr>
  </w:style>
  <w:style w:type="paragraph" w:styleId="WWTextBody">
    <w:name w:val="WW-Text Body"/>
    <w:basedOn w:val="DefaultStyle"/>
    <w:qFormat/>
    <w:pPr>
      <w:suppressAutoHyphens w:val="false"/>
      <w:overflowPunct w:val="true"/>
      <w:jc w:val="both"/>
    </w:pPr>
    <w:rPr>
      <w:rFonts w:ascii="Arial" w:hAnsi="Arial" w:cs="Times New Roman"/>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M17">
    <w:name w:val="CM17"/>
    <w:basedOn w:val="Normal"/>
    <w:next w:val="Normal"/>
    <w:qFormat/>
    <w:pPr>
      <w:widowControl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autoSpaceDE w:val="tru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lang w:val="es-ES"/>
    </w:rPr>
  </w:style>
  <w:style w:type="paragraph" w:styleId="WWTextoindependiente2">
    <w:name w:val="WW-Texto independiente 2"/>
    <w:basedOn w:val="Normal"/>
    <w:qFormat/>
    <w:pPr>
      <w:tabs>
        <w:tab w:val="clear" w:pos="708"/>
        <w:tab w:val="right" w:pos="7200" w:leader="none"/>
      </w:tabs>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rFonts w:ascii="Arial" w:hAnsi="Arial" w:cs="Arial"/>
      <w:sz w:val="30"/>
      <w:szCs w:val="20"/>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spacing w:lineRule="atLeast" w:line="241" w:before="0" w:after="0"/>
    </w:pPr>
    <w:rPr>
      <w:rFonts w:ascii="Myriad Pro Light;Segoe UI Light" w:hAnsi="Myriad Pro Light;Segoe UI Light" w:cs="Myriad Pro Light;Segoe UI Light"/>
      <w:sz w:val="24"/>
      <w:szCs w:val="24"/>
    </w:rPr>
  </w:style>
  <w:style w:type="paragraph" w:styleId="Pa4">
    <w:name w:val="Pa4"/>
    <w:basedOn w:val="Normal"/>
    <w:next w:val="Normal"/>
    <w:qFormat/>
    <w:pPr>
      <w:spacing w:lineRule="atLeast" w:line="221" w:before="0" w:after="0"/>
    </w:pPr>
    <w:rPr>
      <w:rFonts w:ascii="Myriad Pro Light;Segoe UI Light" w:hAnsi="Myriad Pro Light;Segoe UI Light" w:cs="Myriad Pro Light;Segoe UI Light"/>
      <w:sz w:val="24"/>
      <w:szCs w:val="24"/>
    </w:rPr>
  </w:style>
  <w:style w:type="paragraph" w:styleId="Pa5">
    <w:name w:val="Pa5"/>
    <w:basedOn w:val="Normal"/>
    <w:next w:val="Normal"/>
    <w:qFormat/>
    <w:pPr>
      <w:spacing w:lineRule="atLeast" w:line="221" w:before="0" w:after="0"/>
    </w:pPr>
    <w:rPr>
      <w:rFonts w:ascii="Myriad Pro Light;Segoe UI Light" w:hAnsi="Myriad Pro Light;Segoe UI Light" w:cs="Myriad Pro Light;Segoe UI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6"/>
      </w:numPr>
      <w:tabs>
        <w:tab w:val="clear" w:pos="708"/>
        <w:tab w:val="left" w:pos="567" w:leader="none"/>
      </w:tabs>
      <w:spacing w:lineRule="auto" w:line="240" w:before="120" w:after="120"/>
      <w:ind w:left="0" w:hanging="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autoSpaceDE w:val="true"/>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Times New Roman" w:hAnsi="CG Times;Times New Roman" w:eastAsia="Times New Roman" w:cs="CG Times;Times New Roman"/>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spacing w:lineRule="atLeast" w:line="171" w:before="0" w:after="0"/>
    </w:pPr>
    <w:rPr>
      <w:rFonts w:ascii="Myriad Pro;Segoe UI" w:hAnsi="Myriad Pro;Segoe UI" w:eastAsia="Times New Roman" w:cs="Myriad Pro;Segoe UI"/>
      <w:sz w:val="24"/>
      <w:szCs w:val="24"/>
      <w:lang w:val="es-ES"/>
    </w:rPr>
  </w:style>
  <w:style w:type="paragraph" w:styleId="WWTextoindependiente3">
    <w:name w:val="WW-Texto independiente 3"/>
    <w:basedOn w:val="Normal"/>
    <w:qFormat/>
    <w:pPr>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12"/>
      </w:numPr>
      <w:spacing w:lineRule="auto" w:line="240" w:before="0" w:after="0"/>
      <w:ind w:left="0" w:hanging="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tulodeTDC2">
    <w:name w:val="Título de TDC2"/>
    <w:basedOn w:val="Heading1"/>
    <w:next w:val="Normal"/>
    <w:qFormat/>
    <w:pPr>
      <w:keepLines/>
      <w:numPr>
        <w:ilvl w:val="0"/>
        <w:numId w:val="0"/>
      </w:numPr>
      <w:spacing w:lineRule="auto" w:line="254" w:before="240" w:after="0"/>
      <w:jc w:val="left"/>
      <w:outlineLvl w:val="9"/>
    </w:pPr>
    <w:rPr>
      <w:rFonts w:ascii="Cambria" w:hAnsi="Cambria" w:cs="Cambria"/>
      <w:b w:val="false"/>
      <w:color w:val="365F91"/>
      <w:sz w:val="32"/>
      <w:szCs w:val="32"/>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23:18:00Z</dcterms:created>
  <dc:creator>user</dc:creator>
  <dc:description/>
  <cp:keywords/>
  <dc:language>en-US</dc:language>
  <cp:lastModifiedBy>user</cp:lastModifiedBy>
  <cp:lastPrinted>2026-01-14T16:41:00Z</cp:lastPrinted>
  <dcterms:modified xsi:type="dcterms:W3CDTF">2026-01-14T22:41:00Z</dcterms:modified>
  <cp:revision>6</cp:revision>
  <dc:subject/>
  <dc:title/>
</cp:coreProperties>
</file>