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OCUITUCO, MORELOS, PARA EL EJERCICIO FISCAL DEL 1 DE ENERO AL 31 DE DICIEMBRE DE 2026</w:t>
      </w:r>
    </w:p>
    <w:p>
      <w:pPr>
        <w:pStyle w:val="Textoindependiente31"/>
        <w:overflowPunct w:val="true"/>
        <w:autoSpaceDE w:val="true"/>
        <w:jc w:val="center"/>
        <w:textAlignment w:val="auto"/>
        <w:rPr>
          <w:rFonts w:eastAsia="Calibri" w:cs="Arial"/>
          <w:b w:val="false"/>
          <w:b w:val="false"/>
          <w:sz w:val="32"/>
          <w:szCs w:val="24"/>
          <w:lang w:val="es-MX" w:eastAsia="en-US"/>
        </w:rPr>
      </w:pPr>
      <w:r>
        <w:rPr>
          <w:rFonts w:eastAsia="Calibri" w:cs="Arial"/>
          <w:b w:val="false"/>
          <w:sz w:val="32"/>
          <w:szCs w:val="24"/>
          <w:lang w:val="es-MX" w:eastAsia="en-US"/>
        </w:rPr>
      </w:r>
      <w:r>
        <w:br w:type="page"/>
      </w:r>
      <w:r>
        <mc:AlternateContent>
          <mc:Choice Requires="wps">
            <w:drawing>
              <wp:anchor behindDoc="0" distT="0" distB="0" distL="114935" distR="114935" simplePos="0" locked="0" layoutInCell="0" allowOverlap="1" relativeHeight="9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Cuerpo"/>
        <w:jc w:val="both"/>
        <w:rPr>
          <w:rStyle w:val="Ninguno"/>
          <w:rFonts w:ascii="Arial" w:hAnsi="Arial" w:cs="Arial"/>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 w:val="false"/>
          <w:sz w:val="24"/>
        </w:rPr>
        <w:t>dictamen de la</w:t>
      </w:r>
      <w:r>
        <w:rPr>
          <w:rStyle w:val="Ttulo4Car"/>
          <w:rFonts w:cs="Arial"/>
          <w:bCs/>
          <w:sz w:val="24"/>
        </w:rPr>
        <w:t xml:space="preserve">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OCUITUCO</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bCs/>
        </w:rPr>
      </w:pPr>
      <w:r>
        <w:rPr>
          <w:rStyle w:val="Ninguno"/>
          <w:rFonts w:cs="Arial" w:ascii="Arial" w:hAnsi="Arial"/>
          <w:bCs/>
        </w:rPr>
        <w:t>“</w:t>
      </w:r>
      <w:r>
        <w:rPr>
          <w:rStyle w:val="Ninguno"/>
          <w:rFonts w:cs="Arial" w:ascii="Arial" w:hAnsi="Arial"/>
          <w:bCs/>
        </w:rPr>
        <w:t xml:space="preserve">I.- DEL PROCESO LEGISLATIVO </w:t>
      </w:r>
    </w:p>
    <w:p>
      <w:pPr>
        <w:pStyle w:val="Cuerpo"/>
        <w:jc w:val="both"/>
        <w:rPr>
          <w:rStyle w:val="Ninguno"/>
          <w:rFonts w:ascii="Arial" w:hAnsi="Arial" w:eastAsia="Arial" w:cs="Arial"/>
          <w:bCs/>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01 de octubre de 2025. el Ayuntamiento de Ocuituco, Morelos, presentó la Iniciativa con proyecto de decreto por el que se expide la Ley de Ingresos del Municipio de Ocuituco, Morelos para el ejercicio fiscal del 1 de enero al 31 de diciembre de 2026, misma que se sustenta con copia certificada de la Sesión Ordinaria de su Cabildo, de fecha veinticinco de septiembre de dos mil veinticinco en que se aprobó por unanimidad el proyecto.</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Cuerpo"/>
        <w:tabs>
          <w:tab w:val="clear" w:pos="708"/>
          <w:tab w:val="left" w:pos="8071" w:leader="none"/>
        </w:tabs>
        <w:jc w:val="both"/>
        <w:rPr>
          <w:rStyle w:val="Ninguno"/>
          <w:rFonts w:ascii="Arial" w:hAnsi="Arial" w:cs="Arial"/>
          <w:bCs/>
        </w:rPr>
      </w:pPr>
      <w:r>
        <w:rPr>
          <w:rStyle w:val="Ninguno"/>
          <w:rFonts w:cs="Arial" w:ascii="Arial" w:hAnsi="Arial"/>
          <w:bCs/>
        </w:rPr>
        <w:t>II.- MATERIA DE LA INICIATIVA</w:t>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Ocuituco</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Style w:val="Ninguno"/>
          <w:rFonts w:ascii="Arial" w:hAnsi="Arial" w:cs="Arial"/>
        </w:rPr>
      </w:pPr>
      <w:r>
        <w:rPr>
          <w:rStyle w:val="Ninguno"/>
          <w:rFonts w:cs="Arial" w:ascii="Arial" w:hAnsi="Arial"/>
        </w:rPr>
        <w:t>En la Iniciativa de Decreto en análisis, el Ayuntamiento iniciador expone lo siguiente:</w:t>
      </w:r>
    </w:p>
    <w:p>
      <w:pPr>
        <w:pStyle w:val="Cuerpo"/>
        <w:shd w:fill="FFFFFF" w:val="clear"/>
        <w:jc w:val="both"/>
        <w:rPr>
          <w:rStyle w:val="Ninguno"/>
          <w:rFonts w:ascii="Arial" w:hAnsi="Arial" w:cs="Arial"/>
        </w:rPr>
      </w:pPr>
      <w:r>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Que, dentro del marco normativo aplicable al ámbito municipal, el Ayuntamiento de Ocuituco Morelos, a través de la administración pública y sus entidades municipales involucradas en el proceso de recaudación de ingresos, coordinados por la Tesorería Municipal con fundamento en lo dispuesto en los artículos 1, 2, 4, 5, numeral 8; 5 Bis, 8, fracción I y V de la Ley Orgánica Municipal del Estado de Morelos, los ingresos para el ejercicio fiscal 2026, tienen como finalidad otorgar servicios públicos a la población del municipio, además de procurar el desarrollo social y el de proyectos productivos sustentables en donde los habitantes obtengan beneficios directos e impacten en la infraestructura e imagen urbana.</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El Artículo 31 fracción IV de la Constitución Política de los Estados Unidos Mexicanos menciona que es obligación de los mexicanos contribuir para los gastos públicos, así de la Federación, como de los Estados, de la Ciudad de México y del Municipio en que residan, de la manera proporcional y equitativa que dispongan las leyes.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En ese sentido, la facultad que le otorga al municipio La Constitución Política de los Estados Unidos Mexicanos, en su artículo 115, fracción IV establece que “los municipios administrarán libremente su hacienda, la cual se formará de los bienes que le pertenezcan, así como de las contribuciones y otros ingresos que las legislaturas establezcan a su favor.” La Hacienda Pública Municipal, se entiende como el conjunto de recursos y bienes con que cuenta el Ayuntamiento, así como la forma que se administran, aplican y supervisan, para lograr sus fines; incluye la difusión de sus resultados, a través de la Cuenta Pública, como un elemento fundamental en la rendición de cuentas. Bajo este fundamento legal, la satisfacción de las necesidades públicas de un municipio requiere que los Ayuntamientos recauden, gestionen y apliquen, conforme a la legislación correspondiente, recursos públic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Uno de los problemas principales que enfrentan los municipios es la falta de recursos para realizar proyectos que impulsen el desarrollo del mismo y, que en ocasiones, se plasman en el Plan Municipal de Desarrollo en respuesta a las necesidades que se identifican en las comunidades; un ejemplo de ello es la falta de infraestructura para la prestación de servicios básicos (luz, agua, drenaje, etc.), el mantenimiento de caminos o la falta de infraestructura de comunicación a las poblaciones más retiradas de la cabecera municipal, o los espacios de esparcimiento familiar que necesita los ciudadanos para generar un ambiente de convivencia sana.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Las finanzas públicas determinan la capacidad de atender las necesidades y demandas de la población de manera oportuna y eficiente, así como el desarrollo de infraestructura del Municipio para gozar de una mejor calidad de vida y un mayor crecimiento económico, por lo tanto los ingresos que se recauden provenientes de la estimación establecida en la Iniciativa de Ley de Ingresos se destinarán a sufragar los gastos públicos establecidos y autorizados en el Presupuesto de Egresos Municipal para el mismo ejercicio fiscal, atendiendo lo dispuesto en los convenios de coordinación, lineamientos, reglas de Operación y demás normativa aplicable.</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Considerando que los derechos tienen como característica particular la contraprestación, las cuotas de algunos derechos fijos de la actual ley de ingresos del municipio de Ocuituco 2025 requieren ajustarse de acuerdo con los costos reales que representa para el municipio proporcionarlos, así como actualizarse conforme al índice inflacionario. Por este contexto, y considerando que existe un importante rezago en la actualización de las cuotas de los derechos, es necesario la toma decisiones que se ha venido retrasando por gobiernos anteriore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De la revisión de los costos de operación acorde a los insumos y gastos necesarios para poder prestar los servicios del ayuntamiento, se llega a la conclusión de que existe un rezago importante en el establecimiento de los valores reales de los derechos por lo cual se proponen los siguientes conceptos y cuotas:</w:t>
      </w:r>
    </w:p>
    <w:p>
      <w:pPr>
        <w:pStyle w:val="Normal"/>
        <w:widowControl w:val="false"/>
        <w:numPr>
          <w:ilvl w:val="0"/>
          <w:numId w:val="13"/>
        </w:numPr>
        <w:spacing w:lineRule="auto" w:line="240" w:before="0" w:after="0"/>
        <w:jc w:val="both"/>
        <w:rPr>
          <w:rFonts w:ascii="Arial" w:hAnsi="Arial" w:eastAsia="Arial" w:cs="Arial"/>
          <w:iCs/>
          <w:sz w:val="24"/>
          <w:szCs w:val="24"/>
        </w:rPr>
      </w:pPr>
      <w:r>
        <w:rPr>
          <w:rFonts w:eastAsia="Arial" w:cs="Arial" w:ascii="Arial" w:hAnsi="Arial"/>
          <w:iCs/>
          <w:sz w:val="24"/>
          <w:szCs w:val="24"/>
        </w:rPr>
        <w:t>En el artículo 24 de los Servicios por Sanitarios Públicos la cuota que se propone es suficiente para cubrir los costos derivados de la operación, el mantenimiento y la administración del servicio; la rehabilitación, conservación y el mejoramiento de la infraestructura existente; las inversiones necesarias para la expansión de la infraestructura; la amortización de las inversiones realizadas.</w:t>
      </w:r>
    </w:p>
    <w:p>
      <w:pPr>
        <w:pStyle w:val="Normal"/>
        <w:widowControl w:val="false"/>
        <w:numPr>
          <w:ilvl w:val="0"/>
          <w:numId w:val="13"/>
        </w:numPr>
        <w:spacing w:lineRule="auto" w:line="240" w:before="0" w:after="0"/>
        <w:jc w:val="both"/>
        <w:rPr>
          <w:rFonts w:ascii="Arial" w:hAnsi="Arial" w:eastAsia="Arial" w:cs="Arial"/>
          <w:iCs/>
          <w:sz w:val="24"/>
          <w:szCs w:val="24"/>
        </w:rPr>
      </w:pPr>
      <w:r>
        <w:rPr>
          <w:rFonts w:eastAsia="Arial" w:cs="Arial" w:ascii="Arial" w:hAnsi="Arial"/>
          <w:iCs/>
          <w:sz w:val="24"/>
          <w:szCs w:val="24"/>
        </w:rPr>
        <w:t>De la fracción I inciso a) y fracción II incisos b, e y f del artículo 25 se propone un incremento mínimo en las cuotas inferior al ajuste inflacionario.</w:t>
      </w:r>
    </w:p>
    <w:p>
      <w:pPr>
        <w:pStyle w:val="Normal"/>
        <w:widowControl w:val="false"/>
        <w:numPr>
          <w:ilvl w:val="0"/>
          <w:numId w:val="13"/>
        </w:numPr>
        <w:spacing w:lineRule="auto" w:line="240" w:before="0" w:after="0"/>
        <w:jc w:val="both"/>
        <w:rPr>
          <w:rFonts w:ascii="Arial" w:hAnsi="Arial" w:eastAsia="Arial" w:cs="Arial"/>
          <w:iCs/>
          <w:sz w:val="24"/>
          <w:szCs w:val="24"/>
        </w:rPr>
      </w:pPr>
      <w:r>
        <w:rPr>
          <w:rFonts w:eastAsia="Arial" w:cs="Arial" w:ascii="Arial" w:hAnsi="Arial"/>
          <w:iCs/>
          <w:sz w:val="24"/>
          <w:szCs w:val="24"/>
        </w:rPr>
        <w:t>En lo referente al artículo 27 en la fracción I inciso A), fracción II inciso B) a las cuotas para el cobro de los derechos por ocupación de espacios en vía pública. - Servicios de Estacionamientos públic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Para el gobierno municipal la tarifa que se propone es una herramienta importante de racionalización para equilibrar la demanda y rotación de los espacios de estacionamiento en vía pública en lugares y horarios permitidos y para controlar los efectos en la movilidad, seguridad y bienestar de los ciudadanos, lo que contribuye a la adecuada gestión y democratización del espacio público para poder sostener y brindar este importante servicio a la población.</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Cabe señalar que la tarifa que se propone, es incluso inferior a la vigente para otros municipios de la región, lo que demuestra que su cobro está más orientado al adecuado aprovechamiento, gestión, administración y accesibilidad de la vía pública para permitir el libre estacionamiento de los particulares a precio justo y sin que se afecte la movilidad de calles y avenidas, que a una acción simplemente recaudatoria.</w:t>
      </w:r>
    </w:p>
    <w:p>
      <w:pPr>
        <w:pStyle w:val="Normal"/>
        <w:numPr>
          <w:ilvl w:val="0"/>
          <w:numId w:val="4"/>
        </w:numPr>
        <w:spacing w:lineRule="auto" w:line="240" w:before="0" w:after="0"/>
        <w:jc w:val="both"/>
        <w:rPr>
          <w:rFonts w:ascii="Arial" w:hAnsi="Arial" w:eastAsia="Arial" w:cs="Arial"/>
          <w:iCs/>
          <w:sz w:val="24"/>
          <w:szCs w:val="24"/>
        </w:rPr>
      </w:pPr>
      <w:r>
        <w:rPr>
          <w:rFonts w:eastAsia="Arial" w:cs="Arial" w:ascii="Arial" w:hAnsi="Arial"/>
          <w:iCs/>
          <w:sz w:val="24"/>
          <w:szCs w:val="24"/>
        </w:rPr>
        <w:t>En cuanto al Registro Civil Art 29 fracción II inciso A), B), C), D) y fracción VI incisos B). C), D), E), se propone una actualización de tarifas únicamente para ajustarlas al costo real del servicio o trámite, así como algunos nuevos conceptos de cobro que guardan relación con los trámites o servicios disponibles y en atención a la normatividad vigente, así como un servicio a los interesados con un costo accesible.</w:t>
      </w:r>
    </w:p>
    <w:p>
      <w:pPr>
        <w:pStyle w:val="Normal"/>
        <w:numPr>
          <w:ilvl w:val="0"/>
          <w:numId w:val="4"/>
        </w:numPr>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En materia de los giros comerciales del artículo 43 fracción I incisos A), D), E), F), G), H), I), N), Ñ), O), P), W), Y), AH) y fracción II incisos A), B), D), E), F), G), H), I), Ñ), O), P), Q). Se actualizan las cuotas para negocios que incluyen la venta y consumo de cerveza y/o bebidas alcohólicas en el municipio de Ocuituco debido a que se encuentran por debajo de las cuotas establecidas en las leyes de ingresos vigentes que se aplican para comercios con los mismos giros en los municipios de la zona. </w:t>
      </w:r>
    </w:p>
    <w:p>
      <w:pPr>
        <w:pStyle w:val="Normal"/>
        <w:numPr>
          <w:ilvl w:val="0"/>
          <w:numId w:val="4"/>
        </w:numPr>
        <w:spacing w:lineRule="auto" w:line="240" w:before="0" w:after="0"/>
        <w:jc w:val="both"/>
        <w:rPr>
          <w:rFonts w:ascii="Arial" w:hAnsi="Arial" w:eastAsia="Arial" w:cs="Arial"/>
          <w:iCs/>
          <w:sz w:val="24"/>
          <w:szCs w:val="24"/>
        </w:rPr>
      </w:pPr>
      <w:r>
        <w:rPr>
          <w:rFonts w:eastAsia="Arial" w:cs="Arial" w:ascii="Arial" w:hAnsi="Arial"/>
          <w:iCs/>
          <w:sz w:val="24"/>
          <w:szCs w:val="24"/>
        </w:rPr>
        <w:t>En el apartado por los servicios de agua potable en el artículo 45 fracción I se incorporan los conceptos instituciones educativas y comerciales agregándoles una cuota, en lo referente a la fracción inciso A) y fracción II, III, IV Y V se propone la actualización de cuotas ya que para dar la prestación de este servicio a los ciudadanos se debe tener en funcionamiento una infraestructura hidráulica compuesta por fuentes de abastecimiento y redes de conducción y distribución con una gasto económico significativo de recursos humanos y materiales, así como el considerable costo de la energía eléctrica usada primordialmente en las actividades de operación para la extracción, siendo necesario mantener anualmente un desarrollo en las tarifas que nos permita lograr los niveles de recaudación que garanticen el gasto corriente y el gasto de inversión que se necesita para seguir atendiendo en forma eficiente a la población del municipio. Además, los costos operativos y de materiales para propósitos de mantenimiento y operación han tenido un impacto mayor a de la inflación anual dado que se trata de materiales a base de aceros, metales y componentes que no están de ninguna manera considerados dentro de la canasta básica, como tampoco lo están combustibles, lubricantes y equipo de bombeo, así como piezas de fierro fundido y materiales especiales entre otros que son de uso común para nosotros, los cuales han tenido incrementos.</w:t>
      </w:r>
    </w:p>
    <w:p>
      <w:pPr>
        <w:pStyle w:val="Normal"/>
        <w:numPr>
          <w:ilvl w:val="0"/>
          <w:numId w:val="4"/>
        </w:numPr>
        <w:spacing w:lineRule="auto" w:line="240" w:before="0" w:after="0"/>
        <w:jc w:val="both"/>
        <w:rPr>
          <w:rFonts w:ascii="Arial" w:hAnsi="Arial" w:eastAsia="Arial" w:cs="Arial"/>
          <w:iCs/>
          <w:sz w:val="24"/>
          <w:szCs w:val="24"/>
        </w:rPr>
      </w:pPr>
      <w:r>
        <w:rPr>
          <w:rFonts w:eastAsia="Arial" w:cs="Arial" w:ascii="Arial" w:hAnsi="Arial"/>
          <w:iCs/>
          <w:sz w:val="24"/>
          <w:szCs w:val="24"/>
        </w:rPr>
        <w:t>Asimismo, se proponen actualizar las cuotas en los servicios de salud prestados por la unidad básica de rehabilitación en el artículo 46 fracciones I, II, III y IV se establece un incremento mínimo a las cuotas de recuperación para satisfacer la prestación del servicio en beneficio de todas las comunidades del municipio, así como de cubrir los gastos relacionados con la prestación del servicio.</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En esta razón estas nuevas cuotas cubrirán los gastos para proporcionar estos servicios con la finalidad de regresar los recursos a los contribuyentes en servicios y accione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Visto lo anterior, podemos decir que la Iniciativa de Ley de Ingresos es la propuesta de ordenamiento jurídico mediante el cual, el Ayuntamiento propone a la Legislatura local, las fuentes de ingresos y los recursos que anualmente son necesarios para dar cumplimiento a las atribuciones que por mandato constitucional le han sido conferidas al Municipio, en orden de satisfacer los requerimientos y demandas de la población.</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Atendiendo a lo referido, la importancia de la presente iniciativa reside en la posibilidad de brindar a los legisladores los elementos y razonamientos que se proponen para efectos de su recaudación para el ejercicio fiscal del año 2026, con la finalidad de mantener la suficiencia presupuestal del Municipio para el logro de los programas y acciones destinados al beneficio de las y los ciudadanos y del desarrollo del Municipio.</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Sabedores de las necesidades que representa el quehacer municipal, la Administración Pública de Ocuituco 2025-2027 ha procurado promover acciones que le permitan fortalece la recaudación de ingresos y fomentar el cumplimiento voluntario y responsable de la ciudadanía en aras de una Hacienda sana, fuerte y sostenible. No obstante, no somos ajenos al sentir de la población y a las condiciones económicas que repercuten en los contribuyentes.</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De tal manera que la iniciativa que se presenta, propone los tributos necesarios para que el Municipio se allegue de los recursos que le permitan generar condiciones óptimas para desarrollar proyectos de inversión, mejorar los servicios a la ciudadanía y con ello impactar en el bienestar y calidad de vida de las y los ocuicotenses; sin omitir la necesidad de fortalecer las finanzas municipales de manera sostenible, no solo a través de la recaudación de las contribuciones, sino también mediante una adecuada planeación del desarrollo, un correcto presupuesto y un ejercicio eficaz, eficiente y transparente de los recursos.</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En conclusión, se presenta la propuesta de Iniciativa de Ley de Ingresos para el Municipio de Ocuituco, Morelos, para el Ejercicio Fiscal del año 2026, a fin de consolidar un instrumento jurídico para la recaudación de ingresos que permitan promover e impulsar el desarrollo municipal, en apego a la disciplina financiera y responsabilidad hacendaria, estableciendo ingresos tributarios con sus diversos elementos contributivos; y en estricto apego a los principios de equidad, proporcionalidad y justicia tributaria, lo que permitirá facilitar el cumplimiento voluntario de obligaciones fiscales por parte de los ciudadanos, además de mantener los esquemas tributarios y mecanismos integrales de recaudación que coadyuven a elevar los ingresos propios. </w:t>
      </w:r>
    </w:p>
    <w:p>
      <w:pPr>
        <w:pStyle w:val="Normal"/>
        <w:widowControl w:val="false"/>
        <w:spacing w:lineRule="auto" w:line="240" w:before="0" w:after="0"/>
        <w:jc w:val="both"/>
        <w:rPr>
          <w:rStyle w:val="Ninguno"/>
          <w:rFonts w:ascii="Arial" w:hAnsi="Arial" w:eastAsia="Arial" w:cs="Arial"/>
          <w:iCs/>
          <w:sz w:val="24"/>
          <w:szCs w:val="24"/>
        </w:rPr>
      </w:pPr>
      <w:r>
        <w:rPr>
          <w:rFonts w:eastAsia="Arial" w:cs="Arial" w:ascii="Arial" w:hAnsi="Arial"/>
          <w:iCs/>
          <w:sz w:val="24"/>
          <w:szCs w:val="24"/>
        </w:rPr>
      </w:r>
    </w:p>
    <w:p>
      <w:pPr>
        <w:pStyle w:val="Cuerpo"/>
        <w:shd w:fill="FFFFFF" w:val="clear"/>
        <w:jc w:val="both"/>
        <w:rPr>
          <w:rStyle w:val="Ninguno"/>
          <w:rFonts w:ascii="Arial" w:hAnsi="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Funda el derecho a presentar esta iniciativa, lo que establece el artículo 32, párrafo segundo de la Constitución Política del Estado Libre y Soberano de Morelos; 115 de la Constitución Política de los Estados Unidos Mexicanos; 10 de la Ley de Presupuesto, Contabilidad y Gasto Público del Estado de Morelos; 38, fracciones I y V; 41, fracción XVII; 112, y 113 de la Ley Orgánica Municipal del Estado de Morelos, buscando privilegiar la vigencia del estado de derecho y la seguridad jurídica para los morelenses y, particularmente, a la población del Municipio de Ocuituco, Morelo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Con esta iniciativa se pretende que el Municipio de Ocuituco, Morelos, cuente con los recursos necesarios para sufragar el gasto público en el ejercicio fiscal correspondiente al 2026.</w:t>
      </w:r>
    </w:p>
    <w:p>
      <w:pPr>
        <w:pStyle w:val="Cuerpo"/>
        <w:shd w:fill="FFFFFF" w:val="clear"/>
        <w:jc w:val="both"/>
        <w:rPr>
          <w:rStyle w:val="Ninguno"/>
          <w:rFonts w:ascii="Arial" w:hAnsi="Arial" w:cs="Arial"/>
        </w:rPr>
      </w:pPr>
      <w:r>
        <w:rPr/>
      </w:r>
    </w:p>
    <w:p>
      <w:pPr>
        <w:pStyle w:val="Cuerpo"/>
        <w:jc w:val="both"/>
        <w:rPr>
          <w:rStyle w:val="Ninguno"/>
          <w:rFonts w:ascii="Arial" w:hAnsi="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Ocuituco, Morelos, mismas que se hacen al tenor siguiente:</w:t>
      </w:r>
    </w:p>
    <w:p>
      <w:pPr>
        <w:pStyle w:val="Cuerpo"/>
        <w:jc w:val="both"/>
        <w:rPr>
          <w:rStyle w:val="Ninguno"/>
          <w:rFonts w:ascii="Arial" w:hAnsi="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s de precisar entonces que el iniciador ha presentado la iniciativa de mérito en tiempo, pues en el caso particular, la iniciativa fue presentada el 01 de octubre 2025.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a los que se alinea puntualmente como se establece en la exposición de motivos sin riesgo de distorsiones por insuficiencia de ingreso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Es de observarse, como excepción a la valoración en lo general que, ciertos artículos presentan viñetas en lugar de fracciones, por lo que, con el fin de uniformar la estructura y redacción conforme a la técnica legislativa aplicable, se hacen las modificaciones a de forma correspondiente, sin afectar el fondo de la propuesta.</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Ocuituco</w:t>
      </w:r>
      <w:r>
        <w:rPr>
          <w:rFonts w:cs="Arial" w:ascii="Arial" w:hAnsi="Arial"/>
          <w:sz w:val="24"/>
          <w:szCs w:val="24"/>
        </w:rPr>
        <w:t>, Morelos para el ejercicio fiscal de 2026.</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proyecto de Ley de Ingresos del Municipio de Ocuituco, Morelos, para el Ejercicio Fiscal 2026 consta de ochenta y seis artículos en su porción normativa y doce disposiciones transitorias que, aunque mayoritariamente no se crean nuevos conceptos de recaudación o incrementos generalizados en los conceptos que se incluyen, se procederá a identificar y valorar aquellos preceptos que sí son motivo de observación por parte de esta Comisión dictaminadora de Hacienda, Presupuesto y Cuenta Pública.</w:t>
      </w:r>
    </w:p>
    <w:p>
      <w:pPr>
        <w:pStyle w:val="Cuerpo"/>
        <w:jc w:val="both"/>
        <w:rPr>
          <w:rFonts w:ascii="Arial" w:hAnsi="Arial" w:cs="Arial"/>
        </w:rPr>
      </w:pPr>
      <w:r>
        <w:rPr>
          <w:rFonts w:cs="Arial" w:ascii="Arial" w:hAnsi="Arial"/>
        </w:rPr>
      </w:r>
    </w:p>
    <w:p>
      <w:pPr>
        <w:pStyle w:val="Prrafodelista"/>
        <w:numPr>
          <w:ilvl w:val="0"/>
          <w:numId w:val="8"/>
        </w:numPr>
        <w:pBd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lo que el Ayuntamiento iniciador identifica como artículo 29, se advierte que se identifican apartados con la palabra "EXENTO", por lo que, se modifica el término por "SIN COSTO", con el fin de evitar interpretaciones contrarias al principio de generalidad tributaria previsto en el artículo 31, fracción IV de la Constitución Política de los Estados Unidos Mexicanos. Esta adecuación busca precisar que ciertos servicios no generan pago, no por tratarse de una exención fiscal, sino por decisión administrativa, brindando así mayor claridad y certeza jurídica.</w:t>
      </w:r>
    </w:p>
    <w:p>
      <w:pPr>
        <w:pStyle w:val="Cuerpo"/>
        <w:numPr>
          <w:ilvl w:val="0"/>
          <w:numId w:val="8"/>
        </w:numPr>
        <w:ind w:left="0" w:hanging="0"/>
        <w:jc w:val="both"/>
        <w:rPr>
          <w:rFonts w:ascii="Arial" w:hAnsi="Arial" w:cs="Arial"/>
        </w:rPr>
      </w:pPr>
      <w:r>
        <w:rPr>
          <w:rFonts w:cs="Arial" w:ascii="Arial" w:hAnsi="Arial"/>
        </w:rPr>
        <w:t xml:space="preserve">En lo que el Ayuntamiento iniciador identifica en la Sección Décima Quinta, relativo a las licencias de construcción por los servicios de obras públicas y servicios en materia de desarrollo urbano, en su ARTÍCULO 40 los derechos por la prestación de los servicios de obras públicas y desarrollo urbano se causarán y liquidarán conforme a la siguiente; en la tabla ciertas cuotas se presentan los pagos en rangos, para que resulten procedentes los montos establecidos en dicho artículo, de acuerdo con los Criterios Generales de Política Económica, se deberá sustituir los rangos por una cantidad específica por cada tipo de servicio o concepto, a fin de dotar de mayor certeza jurídica, transparencia y equidad contributiva a los sujetos obligados, evitando discrecionalidad en la aplicación de las tarifas. </w:t>
      </w:r>
    </w:p>
    <w:p>
      <w:pPr>
        <w:pStyle w:val="Cuerpo"/>
        <w:numPr>
          <w:ilvl w:val="0"/>
          <w:numId w:val="8"/>
        </w:numPr>
        <w:ind w:left="0" w:hanging="0"/>
        <w:jc w:val="both"/>
        <w:rPr>
          <w:rFonts w:ascii="Arial" w:hAnsi="Arial" w:cs="Arial"/>
        </w:rPr>
      </w:pPr>
      <w:r>
        <w:rPr>
          <w:rFonts w:cs="Arial" w:ascii="Arial" w:hAnsi="Arial"/>
        </w:rPr>
        <w:t>En lo que el iniciador identifica como ARTÍCULO 45, relativo a los servicios de abastecimiento de agua potable, drenaje y alcantarillado, y específicamente respecto al concepto incorporado para B.) Instituciones educativas, se observa que el monto propuesto resulta significativamente elevado, considerando que las instituciones educativas deben contar con servicios de calidad que les permitan operar de manera digna y adecuada, un aumento desproporcionado podría afectar su funcionamiento y limitar su capacidad de ofrecer un entorno educativo óptimo. Asimismo, es fundamental que la política municipal incentive y apoye la educación, en lugar de generar cargas económicas que desincentiven su correcto funcionamiento. Por lo tanto, se considera necesario revisar y ajustar los montos propuestos, garantizando que sean justos, equitativos y compatibles con la promoción de la educación y el bienestar de la población.</w:t>
      </w:r>
    </w:p>
    <w:p>
      <w:pPr>
        <w:pStyle w:val="Cuerpo"/>
        <w:numPr>
          <w:ilvl w:val="0"/>
          <w:numId w:val="8"/>
        </w:numPr>
        <w:ind w:left="0" w:hanging="0"/>
        <w:jc w:val="both"/>
        <w:rPr>
          <w:rFonts w:ascii="Arial" w:hAnsi="Arial" w:cs="Arial"/>
        </w:rPr>
      </w:pPr>
      <w:r>
        <w:rPr>
          <w:rFonts w:cs="Arial" w:ascii="Arial" w:hAnsi="Arial"/>
          <w:spacing w:val="-2"/>
        </w:rPr>
        <w:t>En lo que se identifica como ARTÍCULOS TRANSITORIOS, SEGUNDO, la disposición deberá modificarse para establecer de forma clara la vigencia de la Ley. Es necesario ajustar el texto a fin de garantizar su plena aplicación material y seguridad jurídica.</w:t>
      </w:r>
    </w:p>
    <w:p>
      <w:pPr>
        <w:pStyle w:val="Cuerpo"/>
        <w:jc w:val="both"/>
        <w:rPr>
          <w:rFonts w:ascii="Arial" w:hAnsi="Arial" w:cs="Arial"/>
        </w:rPr>
      </w:pPr>
      <w:r>
        <w:rPr>
          <w:rFonts w:cs="Arial" w:ascii="Arial" w:hAnsi="Arial"/>
        </w:rPr>
      </w:r>
    </w:p>
    <w:p>
      <w:pPr>
        <w:pStyle w:val="Cuerpo"/>
        <w:shd w:fill="FFFFFF" w:val="clear"/>
        <w:jc w:val="both"/>
        <w:rPr>
          <w:rStyle w:val="Ninguno"/>
          <w:rFonts w:ascii="Arial" w:hAnsi="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jc w:val="both"/>
        <w:rPr>
          <w:rFonts w:ascii="Arial" w:hAnsi="Arial" w:eastAsia="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Fonts w:ascii="Arial" w:hAnsi="Arial" w:eastAsia="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Fonts w:eastAsia="Arial" w:cs="Arial" w:ascii="Arial" w:hAnsi="Arial"/>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Ocuituco</w:t>
      </w:r>
      <w:r>
        <w:rPr>
          <w:rFonts w:cs="Arial" w:ascii="Arial" w:hAnsi="Arial"/>
        </w:rPr>
        <w:t>, Morelos, estima para el ejercicio fiscal del año 2026</w:t>
      </w:r>
    </w:p>
    <w:p>
      <w:pPr>
        <w:pStyle w:val="Cuerpo"/>
        <w:jc w:val="both"/>
        <w:rPr>
          <w:rFonts w:ascii="Arial" w:hAnsi="Arial" w:cs="Arial"/>
        </w:rPr>
      </w:pPr>
      <w:r>
        <w:rPr>
          <w:rFonts w:cs="Arial" w:ascii="Arial" w:hAnsi="Arial"/>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Independientemente de las modificaciones relativas a ortografía, sintaxis y forma se proponen hacer las siguientes modificaciones a los artículos observados en la valoración del presente dictamen:</w:t>
      </w:r>
    </w:p>
    <w:p>
      <w:pPr>
        <w:pStyle w:val="Cuerpo"/>
        <w:jc w:val="both"/>
        <w:rPr>
          <w:rFonts w:ascii="Arial" w:hAnsi="Arial" w:cs="Arial"/>
        </w:rPr>
      </w:pPr>
      <w:r>
        <w:rPr>
          <w:rFonts w:cs="Arial" w:ascii="Arial" w:hAnsi="Arial"/>
        </w:rPr>
      </w:r>
    </w:p>
    <w:p>
      <w:pPr>
        <w:pStyle w:val="Cuerpo"/>
        <w:jc w:val="center"/>
        <w:rPr>
          <w:rFonts w:ascii="Arial" w:hAnsi="Arial" w:cs="Arial"/>
          <w:bCs/>
        </w:rPr>
      </w:pPr>
      <w:r>
        <w:rPr>
          <w:rFonts w:cs="Arial" w:ascii="Arial" w:hAnsi="Arial"/>
          <w:bCs/>
        </w:rPr>
        <w:t>INICIATIV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DERECHOS POR PRESTACIÓN DE SERVICI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SECCIÓN SEXT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DE LOS SERVICIOS DEL REGISTRO CIVI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29.- POR LOS ACTOS DEL REGISTRO CIVIL SE CAUSARÁN Y LIQUIDARÁN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XPEDICIÓN DE LA PRIMERA COPIA CERTIFICADA DE REGISTRO DE NACIMIENTO SERÁ GRATUITA, ASI TAMBIEN LOS REGISTROS DE NACIMIENTO EXTEMPORANE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ANTERIOR CUANDO SE AUTORICE POR EL PRESIDENTE MUNICIPAL, EN EJERCICIO DE LAS FACULTADES PREVISTAS EN EL ARTÍCULO 96,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08"/>
        <w:gridCol w:w="2030"/>
      </w:tblGrid>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UOT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REGISTRO CIVIL</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POR SERVICIO DE REGISTRO CIVIL:</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XPEDICIÓN DE ACTAS ORDINARI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7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XPEDICIÓN DE ACTAS URGENT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XPEDICIÓN DE ACTAS FORÁNE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 REGISTRO DE NACIMIENT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REGISTRO DE RECONOCIMIENTO DE HIJ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REGISTRO DE ADOPCION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REGISTRO DE NIÑOS A DOMICILIO PARA EL CASO DE PERSONAS EN CONDICIONES DE SALUD CRITIC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GRATUITO</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REGISTRO DE NACIMIENTO A DOMICILI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REGISTRO DE MATRIMON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N LA OFICINA DEL REGISTRO CIVIL DE 9:00 A 14:00 H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6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N LA OFICINA DEL REGISTRO CIVIL EN HORAS EXTRAORDINARIAS DE DÍAS HÁBILES DE LUNES A VIERNES DE 14.01 A 16:00 H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N DOMICILIOS PARTICULARES LUNES A DOMINGO Y DÍAS FESTIV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20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POR VIÁTICOS AL OFICIAL DEL REGISTRO CIVIL POR GASTOS DE MATRIMONIO A DOMICILIO PARTICULAR</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7.5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CAMBIO DE RÉGIMEN CONYUG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5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DIVORC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REGISTRO DE DIVORCIOS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DIVORCIO ADMINISTRATIV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REGISTRO DE DEUDOR ALIMENTARIO MOROSO, CON FUNDAMENTO EN LOS ARTÍCULOS 84 AL 87, DEL REGLAMENTO DEL REGISTRO CIVIL DEL ESTADO DE MOREL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ANOTACIONES MARGINAL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ANOTACIONES MARGINALES A LAS ACTAS DEL REGISTRO CIVIL POR ORDEN JUDICI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NOTACION MARGINAL POR ORDEN ADMINISTRATIVA DE LA DIRECCION DE REGISTRO CIVIL ESTAT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ANOTACFIONES MARGINALES POR CAMBIO DE GENERO O IDENTIDAD POR RESOLUCION ADMINISTRATIV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ANOTACION MARGINAL POR CANCELACION DE ACTA POR RESOLUCION ADMINISTRATIV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I.-EXPEDICIÓN DE CERTIFICADOS DE INEXISTENCIA DE REGISTROS DE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II.-CONSTANCIA DE REGISTRO EXTEMPORÁNE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COTEJO DE ACT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CERTIFICACIÓN DE ACTAS DE ESTADO CIVIL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INSERCIÓN DE ACTAS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MATRIMONI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COTEJO Y TRÁMITE DE ACTAS DEL ESTADO CIVIL DE OTROS ESTAD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CERTIFICACIÓN DE CADA DOCUMENTO DISTINTO A LOS SEÑALADOS EN INCISOS ANTERIOR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V.-BÚSQUEDAS</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 DE REGISTRO DE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EXENTO</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B).- DE REGISTRO DE MATRIMONI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EXENTO</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 DE REGISTRO DE DEFUNCIÓN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EXENTO</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D).- DE DOCUMENTOS DEL APÉNDIC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REGISTRO DE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TRASLADOS DE CADÁVER</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REGISTRO EXTEMPORÁNEO DE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cantSplit w:val="true"/>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I.-CUALQUIER OTRA CLASE DE DOCUMENTOS A LOS SEÑALADOS ANTERIORME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AUTORIDADES MUNICIPALES COMPETENTES PRESTARÁN LOS SERVICIOS PÚBLICOS DEL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Cuerpo"/>
        <w:jc w:val="center"/>
        <w:rPr>
          <w:rFonts w:ascii="Arial" w:hAnsi="Arial" w:cs="Arial"/>
          <w:bCs/>
        </w:rPr>
      </w:pPr>
      <w:r>
        <w:rPr>
          <w:rFonts w:cs="Arial" w:ascii="Arial" w:hAnsi="Arial"/>
          <w:bCs/>
        </w:rPr>
        <w:t>PROPUESTA DE MODIFICAC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DERECHOS POR PRESTACIÓN DE SERVICI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SECCIÓN SEXT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DE LOS SERVICIOS DEL REGISTRO CIVI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29.- POR LOS ACTOS DEL REGISTRO CIVIL SE CAUSARÁN Y LIQUIDARÁN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XPEDICIÓN DE LA PRIMERA COPIA CERTIFICADA DE REGISTRO DE NACIMIENTO SERÁ GRATUITA, ASI TAMBIEN LOS REGISTROS DE NACIMIENTO EXTEMPORANE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ANTERIOR CUANDO SE AUTORICE POR EL PRESIDENTE MUNICIPAL, EN EJERCICIO DE LAS FACULTADES PREVISTAS EN EL ARTÍCULO 96,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08"/>
        <w:gridCol w:w="2030"/>
      </w:tblGrid>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UOT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REGISTRO CIVIL</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POR SERVICIO DE REGISTRO CIVIL:</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XPEDICIÓN DE ACTAS ORDINARI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7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XPEDICIÓN DE ACTAS URGENT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XPEDICIÓN DE ACTAS FORÁNE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 REGISTRO DE NACIMIENT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REGISTRO DE RECONOCIMIENTO DE HIJ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REGISTRO DE ADOPCION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REGISTRO DE NIÑOS A DOMICILIO PARA EL CASO DE PERSONAS EN CONDICIONES DE SALUD CRITIC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GRATUI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REGISTRO DE NACIMIENTO A DOMICILI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REGISTRO DE MATRIMON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N LA OFICINA DEL REGISTRO CIVIL DE 9:00 A 14:00 H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6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N LA OFICINA DEL REGISTRO CIVIL EN HORAS EXTRAORDINARIAS DE DÍAS HÁBILES DE LUNES A VIERNES DE 14.01 A 16:00 H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N DOMICILIOS PARTICULARES LUNES A DOMINGO Y DÍAS FESTIV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2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POR VIÁTICOS AL OFICIAL DEL REGISTRO CIVIL POR GASTOS DE MATRIMONIO A DOMICILIO PARTICULAR</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7.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CAMBIO DE RÉGIMEN CONYUG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DIVORC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REGISTRO DE DIVORCIOS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DIVORCIO ADMINISTRATIV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REGISTRO DE DEUDOR ALIMENTARIO MOROSO, CON FUNDAMENTO EN LOS ARTÍCULOS 84 AL 87, DEL REGLAMENTO DEL REGISTRO CIVIL DEL ESTADO DE MOREL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ANOTACIONES MARGINAL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ANOTACIONES MARGINALES A LAS ACTAS DEL REGISTRO CIVIL POR ORDEN JUDICI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NOTACION MARGINAL POR ORDEN ADMINISTRATIVA DE LA DIRECCION DE REGISTRO CIVIL ESTAT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ANOTACFIONES MARGINALES POR CAMBIO DE GENERO O IDENTIDAD POR RESOLUCION ADMINISTRATIV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ANOTACION MARGINAL POR CANCELACION DE ACTA POR RESOLUCION ADMINISTRATIV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I.-EXPEDICIÓN DE CERTIFICADOS DE INEXISTENCIA DE REGISTROS DE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II.-CONSTANCIA DE REGISTRO EXTEMPORÁNE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COTEJO DE ACT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CERTIFICACIÓN DE ACTAS DE ESTADO CIVIL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INSERCIÓN DE ACTAS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MATRIMONI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COTEJO Y TRÁMITE DE ACTAS DEL ESTADO CIVIL DE OTROS ESTAD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CERTIFICACIÓN DE CADA DOCUMENTO DISTINTO A LOS SEÑALADOS EN INCISOS ANTERIOR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V.-BÚSQUEDAS</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 DE REGISTRO DE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SIN COS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B).- DE REGISTRO DE MATRIMONI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SIN COS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 DE REGISTRO DE DEFUNCIÓN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SIN COS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D).- DE DOCUMENTOS DEL APÉNDIC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REGISTRO DE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TRASLADOS DE CADÁVER</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REGISTRO EXTEMPORÁNEO DE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I.-CUALQUIER OTRA CLASE DE DOCUMENTOS A LOS SEÑALADOS ANTERIORME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AUTORIDADES MUNICIPALES COMPETENTES PRESTARÁN LOS SERVICIOS PÚBLICOS DEL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Cuerpo"/>
        <w:jc w:val="center"/>
        <w:rPr>
          <w:rFonts w:ascii="Arial" w:hAnsi="Arial" w:cs="Arial"/>
          <w:bCs/>
        </w:rPr>
      </w:pPr>
      <w:r>
        <w:rPr>
          <w:rFonts w:cs="Arial" w:ascii="Arial" w:hAnsi="Arial"/>
          <w:bCs/>
        </w:rPr>
        <w:t>INICIATIVA</w:t>
      </w:r>
    </w:p>
    <w:p>
      <w:pPr>
        <w:pStyle w:val="Cuerpo"/>
        <w:jc w:val="center"/>
        <w:rPr>
          <w:rFonts w:ascii="Arial" w:hAnsi="Arial" w:cs="Arial"/>
          <w:bCs/>
        </w:rPr>
      </w:pPr>
      <w:r>
        <w:rPr>
          <w:rFonts w:cs="Arial" w:ascii="Arial" w:hAnsi="Arial"/>
          <w:bC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40.- LOS DERECHOS POR LA PRESTACIÓN DE LOS SERVICIOS DE OBRAS PÚBLICAS Y DESARROLLO URBANO SE CAUSARÁN Y LIQUIDARÁN CONFORME A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I.) LICENCIA EN CONSTRUCCIONES NUEVAS, RECONSTRUCCIONES Y REMODELACIONES EN OBRA CIVIL DE ESTRUCTURA DE CONCRETO, METÁLICA Y/U OTRO TIPO DE ESTRUCTURA POR M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CONSTRUCCIONES HABITACIONALES NUEV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B).- </w:t>
            </w:r>
            <w:r>
              <w:rPr>
                <w:rFonts w:eastAsia="Arial" w:cs="Arial" w:ascii="Arial" w:hAnsi="Arial"/>
                <w:color w:val="000000"/>
                <w:sz w:val="20"/>
                <w:szCs w:val="20"/>
              </w:rPr>
              <w:t>CONSTRUCCIONES NUEVAS, RECONSTRUCC</w:t>
            </w:r>
            <w:r>
              <w:rPr>
                <w:rFonts w:eastAsia="Arial" w:cs="Arial" w:ascii="Arial" w:hAnsi="Arial"/>
                <w:sz w:val="20"/>
                <w:szCs w:val="20"/>
              </w:rPr>
              <w:t>IONES Y REMODELACIONES EN OBRAS CIVI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1"/>
                <w:numId w:val="5"/>
              </w:numPr>
              <w:spacing w:lineRule="auto" w:line="240" w:before="0" w:after="0"/>
              <w:ind w:left="0" w:hanging="0"/>
              <w:contextualSpacing/>
              <w:jc w:val="center"/>
              <w:rPr>
                <w:rFonts w:ascii="Arial" w:hAnsi="Arial" w:cs="Arial"/>
                <w:sz w:val="20"/>
                <w:szCs w:val="20"/>
              </w:rPr>
            </w:pPr>
            <w:r>
              <w:rPr>
                <w:rFonts w:eastAsia="Arial" w:cs="Arial" w:ascii="Arial" w:hAnsi="Arial"/>
                <w:sz w:val="20"/>
                <w:szCs w:val="20"/>
              </w:rPr>
              <w:t>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VIVIENDAS, HOSPITALE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I.)CONSTRUCCIONES NUEVAS, RECONSTRUCCIONES Y MODIFICACIONES DE DIVERSAS CLASES DE EDIFICACIÓN, SE COBRARÁ POR METRO CUADRADO DE ACUERDO A LO SIGUIENT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 DESTINADOS A INFRAESTRUCTURAS TALES COMO TEATROS, CINES, DISCOTECAS, PLAZA DE TOROS Y SIMILARES, POR METRO CUADRADO.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STRUCCIONES EN LOS MERCADOS MUNICIPALES, SUPERMERCADOS, CENTROS COMERCIALES, TIENDAS DE AUTO SERVICIO, ETC.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 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 CONSTRUCCIÓN D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1).- POZO DE ABSORCIÓN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 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2).- FOSA SÉPTICA TIPO INDIVIDUAL CON FINES DE LUCRO, POR PIEZ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3).- PLANTAS DE TRATAMIENTO, POR METRO CUBICO, PARTICULARES, EMPRESAS, DISTRIBUIDORAS U ESTABLECIMIENTOS ( NO APLICA AL SECTOR PÚBLICO EN SUS TRES NIVELES DE GOBIERNO)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 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4).- CISTERNAS HASTA 10 METROS CÚBIC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5).- CISTERNA QUE EXCEDA DE 10 METROS CÚBICOS, POR CADA METRO CUBICO QUE EXCEDE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6).- ALBERCAS PÚBLICAS O PRIVADAS (CON FINES DE LUCR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 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NIVELACIÓN DE TERRACERÍA PARA CASA HABITACIÓN, COMERCIO, CONDOMINIO, CONJUNTO HABITACIONAL, Y FRACCIONAMIENT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 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EXCAVACIÓN PARA DISMINUIR EL NIVEL ORIGINAL DEL TERREN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III.)LICENCIA DE CONSTRUCCIÓN NUEVA CON VALIDEZ POR 365 DÍAS EN SUPERFICIE CUBIERTA POR METRO CUADRADO, DE:</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V.)POR AMPLIACIONES DE TIEMPO PARA LICENCIAS DE CONSTRUCCIÓN POR LA PARTE NO EJECUTADA DE LA OBRA POR METRO CUADRADO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POR LA REGULARIZACIÓN DE CONSTRUCCIONES OMISAS DETECTADAS POR LAS AUTORIDADES FISCALES Y OBRAS PÚBLICAS DEL MUNICIPIO, SE COBRARÁ UNA MULTA ADICIONAL DEL 100% AL 200% DE LAS TARIFAS APLICABLES A LAS CONSTRUCCION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 OFICIO DE OCUPACIÓN DE INMUEBLE POR METRO CUADRADO D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II.) OFICIOS DE OCUPACIÓN EXTEMPORÁNEOS, SE COBRARÁ POR DÍA E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3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III.) POR APROBACIÓN DE PLANOS PARA CONSTRUCCIÓN, POR METRO CUADRADO DE SUPERFICIE CUBIERTA, E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0.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X.) POR ALINEAMIENTO OFICIAL SE COBRARÁ POR METRO LINEAL DE FRENTE A LA VIA PÚBLICA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6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 LOS NÚMEROS OFICIALES EN ALINEAMIENTOS POR CADA ASIGNACIÓN DE NUMERO, EN LA CONSTANCIA DE ALINEAMIENTO,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FRENTE NO SERA MENOR DE 10 METROS LINEALES NI MAYOR A 500 METROS LINEAL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 CONSTANCIAS DE NUMERO OFICIAL POR CADA UNA, PARA: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I.) DERECHOS MUNICIPALES POR LA APROBACIÓN DEL USO DEL SUELO (DICTAMEN) POR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VIVIENDA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RESIDENCIAS Y HOSPIT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CONSTANCIAS DE USO DE SUELO POR CADA UNA QUE SE EXPI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E.1) PARA VIVIENDAS, HOSPITALE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E.2) PARA FRACCIONAMIENTOS, CONDOMINIOS Y CONJUNTOS URBAN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3) PARA HOTELE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E.4) PARA INDUSTRI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5) PARA PROYECTOS AGROPECUARI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E.6) OTRO NO ESPECIFIC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II.) APROBACIÓN DE PROYECTOS POR DERECHOS MUNICIPALES (DICTAMEN) DE FRACCIONAMIENTOS, CONJUNTOS HABITACIONALES Y SUBDIVISIÓN DE PREDIO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0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V.) APROBACION POR APERTURA DE CALLES Y/O SERVIDUMBRE DE PASO (DICTAMEN) POR METRO CUADRADO Y TAMAÑO DE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 APROBACION A MODIFICACIONES DE PROYECTOS (DICTAMEN) DE FRACCIONAMIENTOS, SUBDIVICIONES Y RELOTIFICACIONE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 APROBACION DE PROYECTOS POR DERECHOS MUNICIPALES (DICTAMEN) POR FUSIÓN DE PREDIO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9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I.) APROBACIÓN DE PROYECTOS SUJETOS A RÉGIMEN EN CONDOMINIO (DICTAMEN)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II.) LICENCIAS PARA COLOCAR TAPIALES. DERRIBO DE ARBOLES, DEMOLICION DE GUARNICION, BANQUETAS Y CAMELLO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TAPIALES EN VIA PUBLICA, POR DI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MOLICION DE GUARNICIONES PARA EL ACCESO DE VEHICULOS, POR METRO LINE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MOLICION DE BANQUETAS PARA ACCESO DE VEHICULOS POR METRO LINE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DEMOLICION DE CAMELLONES PARA ACCESO Y RETORNO DE VEHICULOS,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X.) INSPECCION FINAL DE LA CONSTRUCCION PARA OTORGAR EL OFICIO DE OCUPACION POR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VIVIENDA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RESIDENCIAS Y HOSPIT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7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9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 APERTURA DE BANQUETAS, RECONSTRUCCIONES DE LAS MISMAS Y OTROS TRABAJOS SIMILARES A LA VIA PUBLICA,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I.) INSTALACION DE DUCTOS Y TUBERIAS OCULTAS EN LA VIA PUBLICA, PÓR METRO LINEAL Y CONLA OBLIGACION DE REPARAR DE INMEDIATOEL PAVIMEN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II.) INSTALACIÓN DE CABLEADO EXTERIOR O AÉREO PARA CUALQUIER RED DE ENERGÍA ELÉCTRICA, TELEFONÍA, TV DE PAGA O CUALQUIER OTRO TIPO DE SERVICIO POR METRO LINEAL Y CON LA OBLIGACIÓN DE REPARAR DE INMEDIATO EL PAVIMEN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bl>
    <w:p>
      <w:pPr>
        <w:pStyle w:val="Cuerpo"/>
        <w:jc w:val="center"/>
        <w:rPr>
          <w:rFonts w:ascii="Arial" w:hAnsi="Arial" w:cs="Arial"/>
          <w:bCs/>
        </w:rPr>
      </w:pPr>
      <w:r>
        <w:rPr>
          <w:rFonts w:cs="Arial" w:ascii="Arial" w:hAnsi="Arial"/>
          <w:bCs/>
        </w:rPr>
      </w:r>
    </w:p>
    <w:p>
      <w:pPr>
        <w:pStyle w:val="Cuerpo"/>
        <w:jc w:val="center"/>
        <w:rPr>
          <w:rFonts w:ascii="Arial" w:hAnsi="Arial" w:cs="Arial"/>
          <w:bCs/>
        </w:rPr>
      </w:pPr>
      <w:r>
        <w:rPr>
          <w:rFonts w:cs="Arial" w:ascii="Arial" w:hAnsi="Arial"/>
          <w:bCs/>
        </w:rPr>
        <w:t>PROPUESTA DE MODIFICACIÓN</w:t>
      </w:r>
    </w:p>
    <w:p>
      <w:pPr>
        <w:pStyle w:val="Cuerpo"/>
        <w:jc w:val="center"/>
        <w:rPr>
          <w:rFonts w:ascii="Arial" w:hAnsi="Arial" w:cs="Arial"/>
          <w:bCs/>
        </w:rPr>
      </w:pPr>
      <w:r>
        <w:rPr>
          <w:rFonts w:cs="Arial" w:ascii="Arial" w:hAnsi="Arial"/>
          <w:bC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40.- LOS DERECHOS POR LA PRESTACIÓN DE LOS SERVICIOS DE OBRAS PÚBLICAS Y DESARROLLO URBANO SE CAUSARÁN Y LIQUIDARÁN CONFORME A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I.) LICENCIA EN CONSTRUCCIONES NUEVAS, RECONSTRUCCIONES Y REMODELACIONES EN OBRA CIVIL DE ESTRUCTURA DE CONCRETO, METÁLICA Y/U OTRO TIPO DE ESTRUCTURA POR M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CONSTRUCCIONES HABITACIONALES NUEV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B).- </w:t>
            </w:r>
            <w:r>
              <w:rPr>
                <w:rFonts w:eastAsia="Arial" w:cs="Arial" w:ascii="Arial" w:hAnsi="Arial"/>
                <w:color w:val="000000"/>
                <w:sz w:val="20"/>
                <w:szCs w:val="20"/>
              </w:rPr>
              <w:t>CONSTRUCCIONES NUEVAS, RECONSTRUCC</w:t>
            </w:r>
            <w:r>
              <w:rPr>
                <w:rFonts w:eastAsia="Arial" w:cs="Arial" w:ascii="Arial" w:hAnsi="Arial"/>
                <w:sz w:val="20"/>
                <w:szCs w:val="20"/>
              </w:rPr>
              <w:t>IONES Y REMODELACIONES EN OBRAS CIVI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1"/>
                <w:numId w:val="11"/>
              </w:numPr>
              <w:spacing w:lineRule="auto" w:line="240" w:before="0" w:after="0"/>
              <w:ind w:left="0" w:hanging="0"/>
              <w:contextualSpacing/>
              <w:jc w:val="center"/>
              <w:rPr>
                <w:rFonts w:ascii="Arial" w:hAnsi="Arial" w:cs="Arial"/>
                <w:sz w:val="20"/>
                <w:szCs w:val="20"/>
              </w:rPr>
            </w:pPr>
            <w:r>
              <w:rPr>
                <w:rFonts w:eastAsia="Arial" w:cs="Arial" w:ascii="Arial" w:hAnsi="Arial"/>
                <w:sz w:val="20"/>
                <w:szCs w:val="20"/>
              </w:rPr>
              <w:t>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VIVIENDAS, HOSPITALE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I.)CONSTRUCCIONES NUEVAS, RECONSTRUCCIONES Y MODIFICACIONES DE DIVERSAS CLASES DE EDIFICACIÓN, SE COBRARÁ POR METRO CUADRADO DE ACUERDO A LO SIGUIENT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 DESTINADOS A INFRAESTRUCTURAS TALES COMO TEATROS, CINES, DISCOTECAS, PLAZA DE TOROS Y SIMILARES, POR METRO CUADRADO.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STRUCCIONES EN LOS MERCADOS MUNICIPALES, SUPERMERCADOS, CENTROS COMERCIALES, TIENDAS DE AUTO SERVICIO, ETC.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2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 CONSTRUCCIÓN D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1).- POZO DE ABSORCIÓN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2).- FOSA SÉPTICA TIPO INDIVIDUAL CON FINES DE LUCRO, POR PIEZ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3).- PLANTAS DE TRATAMIENTO, POR METRO CUBICO, PARTICULARES, EMPRESAS, DISTRIBUIDORAS U ESTABLECIMIENTOS ( NO APLICA AL SECTOR PÚBLICO EN SUS TRES NIVELES DE GOBIERNO)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4).- CISTERNAS HASTA 10 METROS CÚBIC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5).- CISTERNA QUE EXCEDA DE 10 METROS CÚBICOS, POR CADA METRO CUBICO QUE EXCEDE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6).- ALBERCAS PÚBLICAS O PRIVADAS (CON FINES DE LUCR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NIVELACIÓN DE TERRACERÍA PARA CASA HABITACIÓN, COMERCIO, CONDOMINIO, CONJUNTO HABITACIONAL, Y FRACCIONAMIENT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EXCAVACIÓN PARA DISMINUIR EL NIVEL ORIGINAL DEL TERREN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III.)LICENCIA DE CONSTRUCCIÓN NUEVA CON VALIDEZ POR 365 DÍAS EN SUPERFICIE CUBIERTA POR METRO CUADRADO, DE:</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V.)POR AMPLIACIONES DE TIEMPO PARA LICENCIAS DE CONSTRUCCIÓN POR LA PARTE NO EJECUTADA DE LA OBRA POR METRO CUADRADO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POR LA REGULARIZACIÓN DE CONSTRUCCIONES OMISAS DETECTADAS POR LAS AUTORIDADES FISCALES Y OBRAS PÚBLICAS DEL MUNICIPIO, SE COBRARÁ UNA MULTA ADICIONAL DEL 100% AL 200% DE LAS TARIFAS APLICABLES A LAS CONSTRUCCION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 OFICIO DE OCUPACIÓN DE INMUEBLE POR METRO CUADRADO D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II.) OFICIOS DE OCUPACIÓN EXTEMPORÁNEOS, SE COBRARÁ POR DÍA E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3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III.) POR APROBACIÓN DE PLANOS PARA CONSTRUCCIÓN, POR METRO CUADRADO DE SUPERFICIE CUBIERTA, E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0.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X.) POR ALINEAMIENTO OFICIAL SE COBRARÁ POR METRO LINEAL DE FRENTE A LA VIA PÚBLICA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6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 LOS NÚMEROS OFICIALES EN ALINEAMIENTOS POR CADA ASIGNACIÓN DE NUMERO, EN LA CONSTANCIA DE ALINEAMIENTO,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FRENTE NO SERA MENOR DE 10 METROS LINEALES NI MAYOR A 500 METROS LINEAL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 CONSTANCIAS DE NUMERO OFICIAL POR CADA UNA, PARA: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I.) DERECHOS MUNICIPALES POR LA APROBACIÓN DEL USO DEL SUELO (DICTAMEN) POR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VIVIENDA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RESIDENCIAS Y HOSPIT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CONSTANCIAS DE USO DE SUELO POR CADA UNA QUE SE EXPI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1) PARA VIVIENDAS, HOSPITALE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2) PARA FRACCIONAMIENTOS, CONDOMINIOS Y CONJUNTOS URBAN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3) PARA HOTELE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4) PARA INDUSTRI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5) PARA PROYECTOS AGROPECUARI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6) OTRO NO ESPECIFIC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II.) APROBACIÓN DE PROYECTOS POR DERECHOS MUNICIPALES (DICTAMEN) DE FRACCIONAMIENTOS, CONJUNTOS HABITACIONALES Y SUBDIVISIÓN DE PREDIO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0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V.) APROBACION POR APERTURA DE CALLES Y/O SERVIDUMBRE DE PASO (DICTAMEN) POR METRO CUADRADO Y TAMAÑO DE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 APROBACION A MODIFICACIONES DE PROYECTOS (DICTAMEN) DE FRACCIONAMIENTOS, SUBDIVICIONES Y RELOTIFICACIONE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 APROBACION DE PROYECTOS POR DERECHOS MUNICIPALES (DICTAMEN) POR FUSIÓN DE PREDIO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9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I.) APROBACIÓN DE PROYECTOS SUJETOS A RÉGIMEN EN CONDOMINIO (DICTAMEN)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II.) LICENCIAS PARA COLOCAR TAPIALES. DERRIBO DE ARBOLES, DEMOLICION DE GUARNICION, BANQUETAS Y CAMELLO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TAPIALES EN VIA PUBLICA, POR DI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MOLICION DE GUARNICIONES PARA EL ACCESO DE VEHICULOS, POR METRO LINE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MOLICION DE BANQUETAS PARA ACCESO DE VEHICULOS POR METRO LINE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DEMOLICION DE CAMELLONES PARA ACCESO Y RETORNO DE VEHICULOS,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X.) INSPECCION FINAL DE LA CONSTRUCCION PARA OTORGAR EL OFICIO DE OCUPACION POR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VIVIENDA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RESIDENCIAS Y HOSPIT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7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9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 APERTURA DE BANQUETAS, RECONSTRUCCIONES DE LAS MISMAS Y OTROS TRABAJOS SIMILARES A LA VIA PUBLICA,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I.) INSTALACION DE DUCTOS Y TUBERIAS OCULTAS EN LA VIA PUBLICA, PÓR METRO LINEAL Y CONLA OBLIGACION DE REPARAR DE INMEDIATOEL PAVIMEN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II.) INSTALACIÓN DE CABLEADO EXTERIOR O AÉREO PARA CUALQUIER RED DE ENERGÍA ELÉCTRICA, TELEFONÍA, TV DE PAGA O CUALQUIER OTRO TIPO DE SERVICIO POR METRO LINEAL Y CON LA OBLIGACIÓN DE REPARAR DE INMEDIATO EL PAVIMEN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bl>
    <w:p>
      <w:pPr>
        <w:pStyle w:val="Cuerpo"/>
        <w:jc w:val="center"/>
        <w:rPr>
          <w:rFonts w:ascii="Arial" w:hAnsi="Arial" w:cs="Arial"/>
          <w:bCs/>
        </w:rPr>
      </w:pPr>
      <w:r>
        <w:rPr>
          <w:rFonts w:cs="Arial" w:ascii="Arial" w:hAnsi="Arial"/>
          <w:bCs/>
        </w:rPr>
      </w:r>
    </w:p>
    <w:p>
      <w:pPr>
        <w:pStyle w:val="Cuerpo"/>
        <w:jc w:val="center"/>
        <w:rPr>
          <w:rFonts w:ascii="Arial" w:hAnsi="Arial" w:cs="Arial"/>
          <w:bCs/>
        </w:rPr>
      </w:pPr>
      <w:r>
        <w:rPr>
          <w:rFonts w:cs="Arial" w:ascii="Arial" w:hAnsi="Arial"/>
          <w:bCs/>
        </w:rPr>
        <w:t>INICIATIVA</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SECCIÓN VIGESIM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POR LOS SERVICIOS DE AGUA POTABL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45.- LOS SERVICIOS PARA EL ABASTECIMIENTO DEL AGUA POTABLE, DRENAJE Y ALCANTARILLADO SE CAUSARÁN Y SE LIQUIDARÁN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S SERVICIOS DE AGUA PO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69"/>
        <w:gridCol w:w="1569"/>
      </w:tblGrid>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UOT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CONEXIÓN NUEVA DE TOMA DE AGU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5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CUOTA FIJA MENSUAL</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DOMESTIC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8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B.) INSTITUCIONES EDUCATIVA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1.0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 COMERCIALE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CAMBIO DE TITULAR</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DESCARGA DE DRENAJ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8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POR CONEXIONES DE DRENAJ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5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POR MULTAS DE FUGAS Y DEJAR CORRER EL AGU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PERMISO PROVISIONAL DE CONEXIÓN DE AGUA SIN CONSUMO LIQUID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bl>
    <w:p>
      <w:pPr>
        <w:pStyle w:val="Cuerpo"/>
        <w:jc w:val="center"/>
        <w:rPr>
          <w:rFonts w:ascii="Arial" w:hAnsi="Arial" w:cs="Arial"/>
          <w:bCs/>
        </w:rPr>
      </w:pPr>
      <w:r>
        <w:rPr>
          <w:rFonts w:cs="Arial" w:ascii="Arial" w:hAnsi="Arial"/>
          <w:bCs/>
        </w:rPr>
      </w:r>
    </w:p>
    <w:p>
      <w:pPr>
        <w:pStyle w:val="Cuerpo"/>
        <w:jc w:val="center"/>
        <w:rPr>
          <w:rFonts w:ascii="Arial" w:hAnsi="Arial" w:cs="Arial"/>
          <w:bCs/>
        </w:rPr>
      </w:pPr>
      <w:r>
        <w:rPr>
          <w:rFonts w:cs="Arial" w:ascii="Arial" w:hAnsi="Arial"/>
          <w:bCs/>
        </w:rPr>
        <w:t>PROPUESTA DE MODIFICAC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SECCIÓN VIGESIM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POR LOS SERVICIOS DE AGUA POTABL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RTÍCULO 45.- LOS SERVICIOS PARA EL ABASTECIMIENTO DEL AGUA POTABLE, DRENAJE Y ALCANTARILLADO SE CAUSARÁN Y SE LIQUIDARÁN CONFORME A LO SIGU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S SERVICIOS DE AGUA PO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69"/>
        <w:gridCol w:w="1569"/>
      </w:tblGrid>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CUOT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CONEXIÓN NUEVA DE TOMA DE AGU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5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CUOTA FIJA MENSUAL</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DOMESTIC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8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eastAsia="Arial" w:cs="Arial" w:ascii="Arial" w:hAnsi="Arial"/>
                <w:color w:val="000000"/>
                <w:sz w:val="20"/>
                <w:szCs w:val="20"/>
              </w:rPr>
              <w:t>B.) INSTITUCIONES EDUCATIVA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2.0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 COMERCIALE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CAMBIO DE TITULAR</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DESCARGA DE DRENAJ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8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POR CONEXIONES DE DRENAJ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5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POR MULTAS DE FUGAS Y DEJAR CORRER EL AGU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PERMISO PROVISIONAL DE CONEXIÓN DE AGUA SIN CONSUMO LIQUID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bl>
    <w:p>
      <w:pPr>
        <w:pStyle w:val="Cuerpo"/>
        <w:jc w:val="center"/>
        <w:rPr>
          <w:rFonts w:ascii="Arial" w:hAnsi="Arial" w:cs="Arial"/>
          <w:bCs/>
        </w:rPr>
      </w:pPr>
      <w:r>
        <w:rPr>
          <w:rFonts w:cs="Arial" w:ascii="Arial" w:hAnsi="Arial"/>
          <w:bCs/>
        </w:rPr>
      </w:r>
    </w:p>
    <w:p>
      <w:pPr>
        <w:pStyle w:val="Cuerpo"/>
        <w:jc w:val="center"/>
        <w:rPr>
          <w:rFonts w:ascii="Arial" w:hAnsi="Arial" w:cs="Arial"/>
          <w:bCs/>
        </w:rPr>
      </w:pPr>
      <w:r>
        <w:rPr>
          <w:rFonts w:cs="Arial" w:ascii="Arial" w:hAnsi="Arial"/>
          <w:bCs/>
        </w:rPr>
        <w:t>INICIATIVA</w:t>
      </w:r>
    </w:p>
    <w:p>
      <w:pPr>
        <w:pStyle w:val="Cuerpo"/>
        <w:jc w:val="center"/>
        <w:rPr>
          <w:rFonts w:ascii="Arial" w:hAnsi="Arial" w:cs="Arial"/>
          <w:bCs/>
        </w:rPr>
      </w:pPr>
      <w:r>
        <w:rPr>
          <w:rFonts w:cs="Arial" w:ascii="Arial" w:hAnsi="Arial"/>
          <w:bC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GUNDO. LA PRESENTE LEY DE INGRESOS PARA EL EJERCICIO FISCAL 2026, DEL MUNICIPIO DE OCUITUCO, MORELOS, ENTRARÁ EN VIGOR A PARTIR DEL DÍA SIGUIENTE A SU PUBLICACIÓN EN EL PERIÓDICO OFICIAL” TIERRA Y LIBERTAD”, ÓRGANO OFICIAL DE DIFUSIÓN DEL ESTADO DE MORELOS Y TENDRÁ VIGENCIA DEL PRIMERO DE ENERO AL TREINTA Y UNO DE DICIEMBRE DEL EJERCICIO FISCAL 2026, O A PARTIR DEL DIA SIGUIENTE DE SU PUBLICACIÓN SI ESTA OCURRIESE CON POSTERIORIDAD AL PRIMERO DE ENERO 2026.</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Cuerpo"/>
        <w:jc w:val="center"/>
        <w:rPr>
          <w:rFonts w:ascii="Arial" w:hAnsi="Arial" w:cs="Arial"/>
          <w:bCs/>
        </w:rPr>
      </w:pPr>
      <w:r>
        <w:rPr>
          <w:rFonts w:cs="Arial" w:ascii="Arial" w:hAnsi="Arial"/>
          <w:bCs/>
        </w:rPr>
        <w:t>PROPUESTA DE MODIFICACIÓN</w:t>
      </w:r>
    </w:p>
    <w:p>
      <w:pPr>
        <w:pStyle w:val="Cuerpo"/>
        <w:jc w:val="center"/>
        <w:rPr>
          <w:rFonts w:ascii="Arial" w:hAnsi="Arial" w:cs="Arial"/>
          <w:bCs/>
        </w:rPr>
      </w:pPr>
      <w:r>
        <w:rPr>
          <w:rFonts w:cs="Arial" w:ascii="Arial" w:hAnsi="Arial"/>
          <w:bC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GUNDO. LA PRESENTE LEY DE INGRESOS PARA EL EJERCICIO FISCAL 2026, DEL MUNICIPIO DE OCUITUCO, MORELOS, ENTRARÁ EN VIGOR A PARTIR DEL PRIMERO DE ENERO DE DOS MIL VEINTISÉIS, PREVIA PUBLICACIÓN EN EL PERIÓDICO OFICIAL “TIERRA Y LIBERT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Cuerpo"/>
        <w:jc w:val="both"/>
        <w:rPr>
          <w:rStyle w:val="Ninguno"/>
          <w:rFonts w:ascii="Arial" w:hAnsi="Arial" w:cs="Arial"/>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OCUITUCO</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 </w:t>
      </w:r>
    </w:p>
    <w:p>
      <w:pPr>
        <w:pStyle w:val="Cuerpo"/>
        <w:jc w:val="both"/>
        <w:rPr>
          <w:rStyle w:val="Ninguno"/>
          <w:rFonts w:ascii="Arial" w:hAnsi="Arial" w:cs="Arial"/>
        </w:rPr>
      </w:pPr>
      <w:r>
        <w:rPr/>
      </w:r>
    </w:p>
    <w:p>
      <w:pPr>
        <w:pStyle w:val="Cuerpo"/>
        <w:jc w:val="both"/>
        <w:rPr>
          <w:rStyle w:val="Ninguno"/>
          <w:rFonts w:ascii="Arial" w:hAnsi="Arial" w:cs="Arial"/>
        </w:rPr>
      </w:pPr>
      <w:bookmarkStart w:id="0" w:name="_Hlk214813777"/>
      <w:r>
        <w:rPr>
          <w:rStyle w:val="Ninguno"/>
          <w:rFonts w:cs="Arial" w:ascii="Arial" w:hAnsi="Arial"/>
        </w:rPr>
        <w:t>Por lo anteriormente expuesto y fundado, esta LVI Legislatura del Congreso del Estado, ha tenido a bien expedir la siguiente:</w:t>
      </w:r>
      <w:bookmarkEnd w:id="0"/>
    </w:p>
    <w:p>
      <w:pPr>
        <w:pStyle w:val="Cuerpo"/>
        <w:jc w:val="both"/>
        <w:rPr>
          <w:rStyle w:val="Ninguno"/>
          <w:rFonts w:ascii="Arial" w:hAnsi="Arial" w:cs="Arial"/>
        </w:rPr>
      </w:pPr>
      <w:r>
        <w:rPr/>
      </w:r>
    </w:p>
    <w:p>
      <w:pPr>
        <w:pStyle w:val="Cuerpo"/>
        <w:jc w:val="both"/>
        <w:rPr>
          <w:rFonts w:ascii="Arial" w:hAnsi="Arial" w:eastAsia="Arial" w:cs="Arial"/>
          <w:bCs/>
        </w:rPr>
      </w:pPr>
      <w:r>
        <w:rPr>
          <w:rFonts w:eastAsia="Arial" w:cs="Arial" w:ascii="Arial" w:hAnsi="Arial"/>
        </w:rPr>
        <w:t xml:space="preserve">ÚNICO. </w:t>
      </w:r>
      <w:r>
        <w:rPr>
          <w:rFonts w:eastAsia="Arial" w:cs="Arial" w:ascii="Arial" w:hAnsi="Arial"/>
          <w:bCs/>
        </w:rPr>
        <w:t>Se expide la Ley de Ingresos del Municipio de Ocuituco, Morelos, para el Ejercicio Fiscal del 1 de enero al 31 de diciembre de 2026, para quedar como sigue:</w:t>
      </w:r>
    </w:p>
    <w:p>
      <w:pPr>
        <w:pStyle w:val="Cuerpo"/>
        <w:jc w:val="both"/>
        <w:rPr>
          <w:rFonts w:ascii="Arial" w:hAnsi="Arial" w:eastAsia="Arial" w:cs="Arial"/>
          <w:b/>
          <w:b/>
          <w:bCs/>
        </w:rPr>
      </w:pPr>
      <w:r>
        <w:rPr>
          <w:rFonts w:eastAsia="Arial" w:cs="Arial" w:ascii="Arial" w:hAnsi="Arial"/>
          <w:b/>
          <w:bCs/>
        </w:rPr>
      </w:r>
    </w:p>
    <w:p>
      <w:pPr>
        <w:pStyle w:val="Normal"/>
        <w:spacing w:lineRule="auto" w:line="240" w:before="0" w:after="0"/>
        <w:jc w:val="center"/>
        <w:rPr/>
      </w:pPr>
      <w:r>
        <w:rPr>
          <w:rFonts w:eastAsia="Arial" w:cs="Arial" w:ascii="Arial" w:hAnsi="Arial"/>
          <w:b/>
          <w:bCs/>
          <w:sz w:val="24"/>
          <w:szCs w:val="24"/>
        </w:rPr>
        <w:t xml:space="preserve">LEY DE INGRESOS DEL MUNICIPIO DE </w:t>
      </w:r>
      <w:r>
        <w:rPr>
          <w:rStyle w:val="Ninguno"/>
          <w:rFonts w:cs="Arial" w:ascii="Arial" w:hAnsi="Arial"/>
          <w:b/>
          <w:bCs/>
          <w:sz w:val="24"/>
          <w:szCs w:val="24"/>
        </w:rPr>
        <w:t>OCUITUCO</w:t>
      </w:r>
      <w:r>
        <w:rPr>
          <w:rFonts w:eastAsia="Arial" w:cs="Arial" w:ascii="Arial" w:hAnsi="Arial"/>
          <w:b/>
          <w:bCs/>
          <w:sz w:val="24"/>
          <w:szCs w:val="24"/>
        </w:rPr>
        <w:t>, MORELOS, PARA EL EJERCICIO FISCAL DEL 1 DE ENERO AL 31 DE DICIEMBRE DE 2026</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PRIMER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GENER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w:t>
      </w:r>
      <w:r>
        <w:rPr>
          <w:rFonts w:eastAsia="Arial" w:cs="Arial" w:ascii="Arial" w:hAnsi="Arial"/>
          <w:sz w:val="24"/>
          <w:szCs w:val="24"/>
        </w:rPr>
        <w:t xml:space="preserve"> LAS DISPOSICIONES DE ESTA LEY SON DE ORDEN PÚBLICO E INTERÉS GENERAL, DE APLICACIÓN OBLIGATORIA EN EL ÁMBITO TERRITORIAL DEL MUNICIPIO DE OCUITUCO Y TIENEN POR OBJETO SER EL INSTRUMENTO LEGAL QUE OTORGA FACULTADES AL MUNICIPIO PARA QUE POR CONDUCTO DE SU TESORERÍA MUNICIPAL PUEDA COBRAR Y PERCIBIR LAS CONTRIBUCIONES DIRECTAS E INDIRECTAS A QUE TIENE DERECHO PARA CUMPLIR CON SUS OBLIGACIONES CONSTITUCIONALES DURANTE EL EJERCICIO FISCAL DEL AÑO 2026.</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w:t>
      </w:r>
      <w:r>
        <w:rPr>
          <w:rFonts w:eastAsia="Arial" w:cs="Arial" w:ascii="Arial" w:hAnsi="Arial"/>
          <w:sz w:val="24"/>
          <w:szCs w:val="24"/>
        </w:rPr>
        <w:t xml:space="preserve"> LOS INGRESOS, DEPENDIENDO DE SU NATURALEZA SE REGIRÁN POR LO DISPUESTO EN ESTA LEY, LA LEY GENERAL DE HACIENDA MUNICIPAL DEL ESTADO DE MORELOS, LEY DE COORDINACIÓN HACENDARIA DEL ESTADO DE MORELOS, CÓDIGO FISCAL PARA EL ESTADO DE MORELOS, LEY DE COORDINACION FISCAL, LEY DE ORDENAMIENTO TERRITORIAL Y DESARROLLO URBANO SUSTENTABLE, ASÍ COMO LAS DEMÁS DISPOSICIONES ADMINISTRATIVAS DE OBSERVANCIA GENERAL QUE EMITA EL H. AYUNTAMIENTO DE OCUITUCO, LAS NORMAS DE DERECHO COMÚN Y DEMÁS DISPOSICIONES APLICABLES PARA EL COBRO DE LOS INGRESOS DETERMINADOS EN LA PRESENTE LEY SE DEBERÁN CALCULAR EN BASE AL VALOR DIARIO DE LA UNIDAD DE MEDIDA Y ACTUALIZACIÓN -U.M.A, QUE PUBLIQUE EL INSTITUTO NACIONAL DE ESTADÍSTICA Y GEOGRAFÍA -INEGI.</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CONTRIBUCIONES QUE POR DISPOSICIÓN LEGAL DEBAN SER ENTERADAS AL AYUNTAMIENTO DE OCUITUCO MORELOS, DEBERÁ REALIZARSE SU RECAUDACION POR CONDUCTO DE LA TESORERÍA MUNICIPAL, MISMA QUE PODRÁ SER AUXILIADA POR OTRAS DEPENDENCIAS OFICIALES O POR LOS ORGANISMOS DESCENTRALIZAD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INGUNA PERSONA PODRÁ RECAUDAR CONTRIBUCIONES SIN QUE ESTE LEGALMENTE FACULTADA PARA EL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GRESOS O ENTRADAS DE EFECTIVO QUE RECIBA EL AYUNTAMIENTO SE AMPARARÁN, SIN EXCEPCIÓN ALGUNA, CON LA EXPEDICIÓN DE RECIBO DE CAJA DE LA TESORERÍA MUNICIPAL Y/O COMPROBANTE FISCAL DIGITAL POR INTERNET (CFDI)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CONTRIBUCIONES SE INTEGRAN POR ELEMENTOS QUE NOS PERMITEN DETERMINAR LA PROPORCIÓN O EL MONTO QUE SOBRE LOS CONCEPTOS VA A SER COBRADO POR LA TESORERÍA MUNICIPAL, SIENDO E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UJETO: ES LA PERSONA FÍSICA O MORAL QUE ESTÁ OBLIGADA A PAGAR CONTRIBUCIONES, HAY DOS TIPOS DE SUJETO:</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JETO ACTIVO: ES QUIEN TIENE EL DERECHO DE EXIGIR EL PAGO DE CONTRIBUCIONES, ES DECIR: LA FEDERACIÓN, LOS ESTADOS Y LOS MUNICIPIOS.</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JETO PASIVO: ES QUIEN LEGALMENTE TIENE LA OBLIGACIÓN DE PAGAR CONTRIBUCIONES, ESTOS SON LOS CONTRIBUYENTES, LA FEDERACIÓN Y LOS ESTADOS. PUEDEN ESTABLECER LOS IMPUESTOS QUE CONSIDEREN NECESARIOS PARA CUBRIR SUS PRESUPUESTOS;</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OBJETO: ES LA SITUACIÓN QUE LA LEY SEÑALA COMO HECHO GENERADOR DE UN IMPUESTO, CONTRIBUCIONES ESPECIALES, UN DERECHO, UN PRODUCTO O UN APROVECHAMIENTO; Y PUEDE SER UN BIEN MUEBLE O INMUEBLE, UN ACTO, UN DOCUMENTO O UNA PERSONA;</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BASE: ES LA CANTIDAD SOBRE LA QUE SE DETERMINA LA CONTRIBUCION A CARGO DE UN SUJETO;</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TASA: ES EL PORCENTAJE FIJO DE LA BASE QUE SEÑALA LA LEY DE INGRESOS PARA UN DETERMINADO OBJETO TRIBUTARIO;</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CUOTA: ES LA CANTIDAD EN DINERO O EN ESPECIE QUE LA LEY DE INGRESOS DETERMINA DE MANERA PRECISA PARA EL COBRO DE ALGÚN CONCEPTO;</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TARIFA: EL AGRUPAMIENTO DE CUOTAS O TASAS ESTARÁN REGULADAS POR LAS LEYES FISCALES DE CADA ESTADO, BAJO LA COORDINACIÓN DE LA SECRETARÍA ENCARGADA DE LA ADMINISTRACIÓN GUBERNAMEN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w:t>
      </w:r>
      <w:r>
        <w:rPr>
          <w:rFonts w:eastAsia="Arial"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OCUITUCO, SON INEMBARGABLES. SIN QUE DICHA EXCEPCIÓN APLIQUE PARA LAS CUENTAS BANCARIAS APERTURADAS A NOMBRE DEL AYUNT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GRESOS QUE PERCIBA EL AYUNTAMIENTO DE OCUITUCO DEBERÁN SER REGISTRADOS EN SU CUENTA PÚBLIC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w:t>
      </w:r>
      <w:r>
        <w:rPr>
          <w:rFonts w:eastAsia="Arial" w:cs="Arial" w:ascii="Arial" w:hAnsi="Arial"/>
          <w:sz w:val="24"/>
          <w:szCs w:val="24"/>
        </w:rPr>
        <w:t xml:space="preserve"> LOS CRÉDITOS FISCALES PREVISTOS POR ESTA LEY SE PAGARÁN DE LA SIGUIENTE FOR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NO SE ESTABLEZCA FECHA DE PAGO, LA CONTRIBUCIÓN SE ENTERARÁ AL MOMENTO DE LA AUTORIZACIÓN CORRESPONDIENTE;</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ESTABLEZCA QUE EL PAGO SEA POR CUOTA DIARIA, ÉSTA SE PAGARÁ PREVIAMENTE A LA ENTREGA DE LA AUTORIZACIÓN CORRESPONDIENTE;</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ESTABLEZCA QUE EL PAGO SEA POR MES ANTICIPADO, ÉSTE SE HARÁ EN LOS PRIMEROS DIEZ DÍAS HÁBILES DEL MES CORRIENTE;</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ESTABLEZCA QUE EL PAGO SEA POR BIMESTRE Y LA LEY NO SEÑALE FECHA EN LA QUE SE DEBA PAGAR, ÉSTE SE CUBRIRÁ A MÁS TARDAR EL DÍA 17 DEL MES INMEDIATO POSTERIOR A AQUÉL AL QUE CORRESPONDA EL PAGO;</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ESTABLEZCA QUE EL PAGO SEA POR SEMESTRE, SE CUBRIRÁ DURANTE EL PRIMER MES DE CADA PERÍODO;</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ESTABLEZCA QUE EL PAGO SEA POR ANUALIDAD, ÉSTE DEBERÁ HACERSE EN LOS MESES DE ENERO, FEBRERO O MARZO DEL AÑO CORRESPONDIENTE, EXCEPTO EL IMPUESTO PREDIAL Y LOS DERECHOS POR SERVICIOS PÚBLICOS MUNICIPALES.</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EL CONTRIBUYENTE NO CUBRA LOS CRÉDITOS FISCALES EN LOS TIEMPOS Y PLAZOS QUE SEÑALA ESTA DISPOSICIÓN, SE GENERARÁN A FAVOR DEL AYUNTAMIENTO LOS ACCESORIOS QUE SE SEÑALAN EN ESTE ORDENAMIEN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EGUND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CONCEPTOS, PRONÓSTICO Y DE LA EXPECTATIVA DE INGRES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w:t>
      </w:r>
      <w:r>
        <w:rPr>
          <w:rFonts w:eastAsia="Arial" w:cs="Arial" w:ascii="Arial" w:hAnsi="Arial"/>
          <w:sz w:val="24"/>
          <w:szCs w:val="24"/>
        </w:rPr>
        <w:t xml:space="preserve"> LOS INGRESOS QUE PERCIBIRÁ LA HACIENDA PÚBLICA DEL MUNICIPIO DE OCUITUCO, DURANTE EL EJERCICIO FISCAL DE 2026, SERÁN DE </w:t>
      </w:r>
      <w:r>
        <w:rPr>
          <w:rFonts w:eastAsia="Arial" w:cs="Arial" w:ascii="Arial" w:hAnsi="Arial"/>
          <w:color w:val="000000"/>
          <w:sz w:val="24"/>
          <w:szCs w:val="24"/>
        </w:rPr>
        <w:t>$144,387,505.56(CIENTO CUARENTA Y CUATRO MILLONES TRESCIENTOS OCHENTA Y SIETE MIL QUINIENTOS CINCO PESOS 56/100M.N.)</w:t>
      </w:r>
      <w:r>
        <w:rPr>
          <w:rFonts w:eastAsia="Arial" w:cs="Arial" w:ascii="Arial" w:hAnsi="Arial"/>
          <w:sz w:val="24"/>
          <w:szCs w:val="24"/>
        </w:rPr>
        <w:t xml:space="preserve"> LOS QUE PROVENGAN DE LOS CONCEPTOS Y EN LAS CANTIDADES ESTIMADA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MPUEST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NTRIBUCIONES ESPECI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DERECH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DUCT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APROVECHAMIENT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INGRESOS POR VENTA DE BIENES, PRESTACIÓN DE SERVICIOS Y OTROS INGRES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PARTICIPACIONES, APORTACIONES, CONVENIOS, INCENTIVOS DERIVADOS DE LA COLABORACIÓN FISCAL Y FONDOS DISTINTOS DE APORT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GRESOS QUE PERCIBIRÁ LA HACIENDA PÚBLICA DEL AYUNTAMIENTO DE OCUITUCO MORELOS, DURANTE EL EJERCICIO FISCAL CORRESPONDIENTE AL AÑO 2026, SERÁN LOS QUE PROVENGAN DE LOS CONCEPTOS Y EN LAS CANTIDADES ESTIMADAS ANEXAS AL PARRAF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 EFECTO DE CUMPLIR CON LO DISPUESTO EN LA LEY GENERAL DE CONTABILIDAD GUBERNAMENTAL Y LOS LINEAMIENTOS EMITIDOS POR EL CONSEJO NACIONAL DE ARMONIZACIÓN CONTABLE -CONAC, EL DESGLOSE DE LA EXPECTATIVA DE INGRESOS SE PRESENTA A CONTINU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42"/>
        <w:gridCol w:w="5485"/>
        <w:gridCol w:w="2711"/>
      </w:tblGrid>
      <w:tr>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w:t>
            </w:r>
          </w:p>
        </w:tc>
        <w:tc>
          <w:tcPr>
            <w:tcW w:w="548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color w:val="000000"/>
                <w:sz w:val="20"/>
                <w:szCs w:val="20"/>
              </w:rPr>
              <w:t>MUNICIPIO DE OCUITUCO</w:t>
            </w:r>
          </w:p>
        </w:tc>
        <w:tc>
          <w:tcPr>
            <w:tcW w:w="271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Ingreso Estimado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color w:val="000000"/>
                <w:sz w:val="20"/>
                <w:szCs w:val="20"/>
              </w:rPr>
              <w:t>Iniciativa de Ley de Ingresos para el Ejercicio Fiscal 2026</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Total</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44,387,505.56</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de Gestión</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5,190,813.88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 Impues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1,936,790.25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mpuestos Sobre los Ingres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2</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mpuestos Sobre el Patrimoni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894,521.84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3</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mpuestos Sobre la Producción, el Consumo y las Transaccion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832,213.47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4</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mpuestos al Comercio Exterior</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5</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mpuestos Sobre Nóminas y Asimilabl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6</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mpuestos Ecológic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7</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ccesorios de Impues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210,054.93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8</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Otros Impues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19</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mpuestos no Comprendidos en la Ley de Ingresos Vigente, Causados en Ejercicios Fiscales Anteriores Pendientes de Liquidación o Pag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2 Cuotas y Aportaciones de Seguridad Social</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2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portaciones para Fondos de Vivienda</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22</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uotas para la Seguridad Social</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23</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uotas de Ahorro para el Retir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24</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Otras Cuotas y Aportaciones para la Seguridad Social</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25</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ccesorios de Cuotas y Aportaciones de Seguridad Social</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3 Contribuciones Especial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15,450.00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3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ontribuciones de Mejoras por Obras Pública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15,450.00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39</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ontribuciones de Mejoras no Comprendidas en la Ley de Ingresos Vigente, Causadas en Ejercicios Fiscales Anteriores Pendientes de Liquidación o Pag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4 Derech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3,157,741.78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4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Derechos por el Uso, Goce, Aprovechamiento o Explotación de Bienes de Dominio Públic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70,147.70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43</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Derechos por Prestación de Servici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3,087,594.08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44</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Otros Derech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45</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ccesorios de Derech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49</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Derechos no Comprendidos en la Ley de Ingresos Vigente, Causados en Ejercicios Fiscales Anteriores Pendientes de Liquidación o Pag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5 Produc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23,822.22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5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Produc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23,822.22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59</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Productos no Comprendidos en la Ley de Ingresos Vigente, Causados en Ejercicios Fiscales Anteriores Pendientes de Liquidación o Pag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6 Aprovechamien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26,109.63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6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provechamien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26,109.63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62</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provechamientos Patrimonial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0</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ccesorios de Aprovechamien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69</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Aprovechamientos no Comprendidos en la Ley de Ingresos Vigente, Causados en Ejercicios Fiscales Anteriores Pendientes de Liquidación o Pag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 Ingresos por Venta de Bienes, Prestación de Servicios y Otros Ingres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30,900.00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Instituciones Públicas de Seguridad Social</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2</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Empresas Productivas del Estad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3</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Entidades Paraestatales y Fideicomisos No Empresariales y No Financier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4</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Entidades Paraestatales Empresariales No Financieras con Participación Estatal Mayoritaria</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5</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Entidades Paraestatales Empresariales Financieras Monetarias con Participación Estatal Mayoritaria</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6</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Entidades Paraestatales Empresariales Financieras No Monetarias con Participación Estatal Mayoritaria</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7</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Fideicomisos Financieros Públicos con Participación Estatal Mayoritaria</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8</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gresos por Venta de Bienes y Prestación de Servicios de los Poderes Legislativo y Judicial, y de los Órganos Autónom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79</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Otros Ingres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30,900.00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8 Participaciones, Aportaciones, Convenios, Incentivos Derivados de la Colaboración Fiscal y Fondos Distintos de Aportacion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135,142,419.11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8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Participacion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71,815,652.13</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82</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xml:space="preserve">Aportaciones </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66,617,909.31</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83</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onveni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84</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Incentivos Derivados de la Colaboración Fiscal</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763,130.24</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85</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Fondos Distintos de Aportacion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9 Transferencias, Asignaciones, Subsidios y Subvenciones, y Pensiones y Jubilacion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9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Transferencias y Asignacion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93</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Subsidios y Subvencione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95</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 xml:space="preserve">Pensiones y Jubilaciones </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97</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Transferencias del Fondo Mexicano del Petróleo para la Estabilización y el Desarroll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0 Ingresos Derivados de Financiamientos</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01</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Endeudamiento Intern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02</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Endeudamiento Extern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r>
        <w:trPr/>
        <w:tc>
          <w:tcPr>
            <w:tcW w:w="64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03</w:t>
            </w:r>
          </w:p>
        </w:tc>
        <w:tc>
          <w:tcPr>
            <w:tcW w:w="54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Financiamiento Interno</w:t>
            </w:r>
          </w:p>
        </w:tc>
        <w:tc>
          <w:tcPr>
            <w:tcW w:w="27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ONCEPTOS DE INGRESOS SON ESTIMADOS Y PUEDEN VARIAR EN FUNCIÓN DE LA RECAUDACIÓN YA SEA INCREMENTANDO O DISMINUYENDO, LAS CANTIDADES PREVIS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S CONCEPTOS DE FONDOS DE PARTICIPACIONES Y APORTACIONES FEDERALES, INCENTIVOS DERIVADOS DE LA COLABORACION FISCAL; SE AJUSTARÁN EN SU CASO, EN FUNCIÓN DE LOS MONTOS QUE ESTIME LA FEDERACIÓN POR RECAUDACIÓN FEDERAL PARTICIPABLE Y APORTACIONES DEL RAMO 28 Y 33 RESPECTIVAMENTE DEL EJERCICIO 2026 PARA CADA ENTIDAD FEDERATIVA, QUE SE PUBLICAN EN EL DIARIO OFICIAL DE LA FEDERACIÓN, UNA VEZ HECHOS LOS AJUSTES CONFORME A LA LEY DE COORDINACIÓN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Y DEL FONDO DE APORTACIONES ESTATALES PARA EL FOMENTO MUNICIPAL -FAEFOM, SERA LAS ESTABLECIDAS POR LA ENT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TERCER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MPUES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IMPUESTOS SOBRE EL PATRIMONI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GENER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6.-</w:t>
      </w:r>
      <w:r>
        <w:rPr>
          <w:rFonts w:eastAsia="Arial" w:cs="Arial" w:ascii="Arial" w:hAnsi="Arial"/>
          <w:sz w:val="24"/>
          <w:szCs w:val="24"/>
        </w:rPr>
        <w:t xml:space="preserve"> SON LAS CONTRIBUCIONES ESTABLECIDAS EN LA LEY QUE DEBEN PAGAR LAS PERSONAS FÍSICAS Y MORALES QUE SE ENCUENTRAN EN LA SITUACIÓN JURÍDICA O DE HECHO PREVISTOS POR LA MISMA Y QUE SEAN DISTINTAS DE LAS CUOTAS Y APORTACIONES DE SEGURIDAD SOCIAL, CONTRIBUCIONES ESPECIALES Y DERECH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IMPUESTO PREDI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w:t>
      </w:r>
      <w:r>
        <w:rPr>
          <w:rFonts w:eastAsia="Arial" w:cs="Arial" w:ascii="Arial" w:hAnsi="Arial"/>
          <w:sz w:val="24"/>
          <w:szCs w:val="24"/>
        </w:rPr>
        <w:t xml:space="preserve"> ES OBJETO DEL IMPUESTO PREDIAL LA PROPIEDAD O POSESIÓN DE PREDIOS UBICADOS DENTRO DEL TERRITORIO DEL MUNICIPIO DE OCUITUCO,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ÁN OBLIGADAS AL PAGO DE ESTE IMPUESTO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LA PROPIEDAD SEA CONTROVERTI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MPUESTO PREDIAL SE CALCULARÁ ANUALMENTE, SE CAUSARÁ BIMESTRALMENTE Y DEBERÁ PAGARSE DENTRO DEL PRIMER MES DE CADA BIMESTRE, DURANTE LOS MESES DE ENERO, MARZO, MAYO, JULIO, SEPTIEMBRE Y NOVIEMBRE DE 2026.</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MPUESTO PREDIAL SE CAUSARÁ SOBRE LOS INMUEBLES CUYO VALOR CATASTRAL SE DETERMINE O MODIFIQUE A PARTIR DE LA ENTRADA EN VIGOR DE LA PRESENTE LEY CONFORME A LAS SIGUIENTES:</w:t>
      </w:r>
    </w:p>
    <w:p>
      <w:pPr>
        <w:pStyle w:val="Normal"/>
        <w:spacing w:lineRule="auto" w:line="240" w:before="0" w:after="0"/>
        <w:jc w:val="both"/>
        <w:rPr/>
      </w:pPr>
      <w:r>
        <w:rPr/>
        <w:t xml:space="preserve"> </w:t>
      </w:r>
    </w:p>
    <w:tbl>
      <w:tblPr>
        <w:tblW w:w="5000" w:type="pct"/>
        <w:jc w:val="left"/>
        <w:tblInd w:w="-10" w:type="dxa"/>
        <w:tblLayout w:type="fixed"/>
        <w:tblCellMar>
          <w:top w:w="0" w:type="dxa"/>
          <w:left w:w="0" w:type="dxa"/>
          <w:bottom w:w="0" w:type="dxa"/>
          <w:right w:w="0" w:type="dxa"/>
        </w:tblCellMar>
      </w:tblPr>
      <w:tblGrid>
        <w:gridCol w:w="7243"/>
        <w:gridCol w:w="1595"/>
      </w:tblGrid>
      <w:tr>
        <w:trPr/>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SA</w:t>
            </w:r>
          </w:p>
        </w:tc>
      </w:tr>
      <w:tr>
        <w:trPr/>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MPUESTO PREDIAL</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REDIOS URBANOS</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before="0" w:after="0"/>
              <w:jc w:val="both"/>
              <w:rPr>
                <w:rFonts w:ascii="Arial" w:hAnsi="Arial" w:cs="Arial"/>
                <w:sz w:val="20"/>
                <w:szCs w:val="20"/>
              </w:rPr>
            </w:pPr>
            <w:r>
              <w:rPr>
                <w:rFonts w:eastAsia="Arial" w:cs="Arial" w:ascii="Arial" w:hAnsi="Arial"/>
                <w:sz w:val="20"/>
                <w:szCs w:val="20"/>
              </w:rPr>
              <w:t>CON VALOR CATASTRAL HASTA 70.000.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2 AL MILLAR</w:t>
            </w:r>
          </w:p>
        </w:tc>
      </w:tr>
      <w:tr>
        <w:trPr/>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40" w:before="0" w:after="0"/>
              <w:jc w:val="both"/>
              <w:rPr>
                <w:rFonts w:ascii="Arial" w:hAnsi="Arial" w:cs="Arial"/>
                <w:sz w:val="20"/>
                <w:szCs w:val="20"/>
              </w:rPr>
            </w:pPr>
            <w:r>
              <w:rPr>
                <w:rFonts w:eastAsia="Arial" w:cs="Arial" w:ascii="Arial" w:hAnsi="Arial"/>
                <w:sz w:val="20"/>
                <w:szCs w:val="20"/>
              </w:rPr>
              <w:t>CON VALOR CATASTAL SOBRE EL EXCEDENTE A 70.000.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3 AL MILLAR</w:t>
            </w:r>
          </w:p>
        </w:tc>
      </w:tr>
      <w:tr>
        <w:trPr/>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REDIOS RÚSTICOS</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 AL MILLAR</w:t>
            </w:r>
          </w:p>
        </w:tc>
      </w:tr>
      <w:tr>
        <w:trPr/>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PREDIOS EJIDALES O COMUNALES, SE ESTARÁ A LO DISPUESTO POR LOS ARTICULOS DEL 106 AL 108 INCLUSIVE, DE LA LEY FEDERAL DE LA REFORMA AGRARIA.</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OBSTANTE, EL IMPUESTO PREDIAL SE CAUSARÁ CONFORME A LOS LINEAMIENTOS NORMATIVOS DE LA LEY GENERAL DE HACIENDA MUNICIPAL DEL ESTADO DE MORELOS VIG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CONSIDERARÁN PARA PAGO DEL IMPUESTO PREDIAL A LOS PREDIOS DE LAS PARAESTATALES QUE NO SEAN UTILIZADOS PARA EL FIN CON QUE FUERON CRE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EL IMPUESTO PREDIAL NO FUERE CUBIERTO DENTRO DEL PLAZO SEÑALADO SE APLICARÁN RECARGOS DEL 1.13% MENSUAL SOBRE EL MONTO DEL SALDO TOTAL INSOLUTO MÁS LA ACTUALIZACIÓN DE CONFORMIDAD CON EL ÍNDICE NACIONAL DE PRECIOS AL CONSUMID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w:t>
      </w:r>
      <w:r>
        <w:rPr>
          <w:rFonts w:eastAsia="Arial" w:cs="Arial" w:ascii="Arial" w:hAnsi="Arial"/>
          <w:sz w:val="24"/>
          <w:szCs w:val="24"/>
        </w:rPr>
        <w:t xml:space="preserve"> SÓLO ESTARÁN EXENTOS DEL PAGO DE ESTE IMPUESTO LOS BIENES DE DOMINIO PÚBLICO DE LA FEDERACIÓN, DE LOS ESTADOS O MUNICIPIOS; SIEMPRE Y CUANDO SE DESTINEN PARA UN SERVICIO PÚBLICO, Y QUEDARÁN EXCEPTUADOS DE TAL EXENCIÓN AQUELLOS BIENES QUE SEAN UTILIZADOS POR LAS ENTIDADES PARAESTATALES O POR PARTICULARES BAJO CUALQUIER TÍTULO PARA FINES ADMINISTRATIVOS O PROPÓSITOS DISTINTOS A LOS DE SU OBJETO PÚBLICO, COMO LO ESTABLECE EL ARTÍCULO 115, FRACCIÓN IV, INCISO C, PRIMER PÁRRAFO, DE LA CONSTITUCIÓN POLÍTICA DE LOS ESTADOS UNIDOS MEXIC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9.-</w:t>
      </w:r>
      <w:r>
        <w:rPr>
          <w:rFonts w:eastAsia="Arial" w:cs="Arial" w:ascii="Arial" w:hAnsi="Arial"/>
          <w:sz w:val="24"/>
          <w:szCs w:val="24"/>
        </w:rPr>
        <w:t xml:space="preserve"> SE DENOMINA REZAGO A LOS ADEUDOS FISCALES MUNICIPALES QUE NO FUERON CUBIERTOS EN SU OPORTUNIDAD LEGAL, LOS QUE SE EXIGIRÁN CONFORME A LAS BASES VIGENTES EN LA FECHA EN QUE SE GENERÓ LA OBLIG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sz w:val="24"/>
          <w:szCs w:val="24"/>
        </w:rPr>
      </w:pPr>
      <w:r>
        <w:rPr>
          <w:rFonts w:eastAsia="Arial" w:cs="Arial" w:ascii="Arial" w:hAnsi="Arial"/>
          <w:b/>
          <w:bCs/>
          <w:sz w:val="24"/>
          <w:szCs w:val="24"/>
        </w:rPr>
        <w:t>DEL IMPUESTO SOBRE ADQUISICIÓN DE BIENES INMUEBLES Y LAS TRANSACCIONES DEL IMPUESTO SOBRE ADQUISICIÓN DE BIENES INMUEBLES</w:t>
      </w:r>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0.-</w:t>
      </w:r>
      <w:r>
        <w:rPr>
          <w:rFonts w:eastAsia="Arial" w:cs="Arial" w:ascii="Arial" w:hAnsi="Arial"/>
          <w:sz w:val="24"/>
          <w:szCs w:val="24"/>
        </w:rPr>
        <w:t xml:space="preserve"> ESTÁN OBLIGADOS AL PAGO DE ESTE IMPUESTO LAS PERSONAS FÍSICAS O MORALES QUE ADQUIERAN INMUEBLES QUE CONSISTAN EN LA SUPERFICIE DE TERRENO Y DE LA DE CONSTRUCCIÓN, EN SU CASO, UBICADOS EN 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MPUESTO SOBRE LA ADQUISICIÓN DE BIENES INMUEBLES SE CAUSARÁ Y LIQUIDARÁ A LA TASA DEL (2%) SOBRE EL VALOR MÁS ALTO DEL AVALÚO BANCARIO O COMERCIAL, CATASTRAL O DEL VALOR DE OPERACIÓN DE LOS INMUEBLES. PARA LOS EFECTOS DE ESTE IMPUESTO LOS AVALÚOS DEBERÁN SER POSTERIORES A LA ENTRADA EN VIGOR DE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4"/>
        <w:gridCol w:w="1714"/>
      </w:tblGrid>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S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IMPUESTO SOBRE ADQUISICIÓN DE BIENES INMUEBLES</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eastAsia="Arial" w:cs="Arial" w:ascii="Arial" w:hAnsi="Arial"/>
                <w:sz w:val="20"/>
                <w:szCs w:val="20"/>
              </w:rPr>
              <w:t>2%</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1.-</w:t>
      </w:r>
      <w:r>
        <w:rPr>
          <w:rFonts w:eastAsia="Arial" w:cs="Arial" w:ascii="Arial" w:hAnsi="Arial"/>
          <w:sz w:val="24"/>
          <w:szCs w:val="24"/>
        </w:rPr>
        <w:t xml:space="preserve"> LOS AVALÚOS QUE SE PRACTIQUEN PARA EFECTO DEL PAGO DEL IMPUESTO SOBRE ADQUISICIÓN DE BIENES INMUEBLES TENDRÁN UNA VIGENCIA DE 6 MESES, CONTADOS A PARTIR DE LA FECHA DE SU EXPEDI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VALOR DEL INMUEBLE QUE SE CONSIDERARÁ PARA LOS EFECTOS DEL CÁLCULO DEL IMPUESTO SEÑALADO EN ESTA SECCIÓN, SERÁ EL QUE RESULTE MÁS ALTO DE ENTRE EL VALOR DE LA ADQUISICIÓN, EL VALOR CATASTRAL Y EL VALOR COMER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A DETERMINACIÓN DEL VALOR DEL INMUEBLE,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ÓLO EN LOS CASOS QUE NO SE PACTE PRECIO, EL IMPUESTO SE CALCULARÁ SOBRE EL VALOR MÁS ALTO QUE RESULTE DEL VALOR CATASTRAL Y EL AVALÚO COMERCIAL ACTUALIZADO A LA FECHA DE PRESENTACIÓN DEL FORMATO PARA LA DECLARACIÓN DEL IMPUESTO QUE HACE REFERENCIA ESTE CAPÍTULO, AUTORIZÁNDOSE QUE ESTE ÚLTIMO SEA EMITIDO POR UN PERITO VALUADOR DEBIDAMENTE AUTORIZADO PARA EJERCER DICHA PROFESIÓN Y TOMANDO COMO BASE LOS PRINCIPIOS DEL SISTEMA DE VALUACIÓN CONTENIDOS EN EL CAPÍTULO OCTAVO, DE LA LEY DE CATASTRO MUNICIPAL PARA EL ESTADO DE MÓ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MUNICIPIOS, POR CONDUCTO DE LAS AUTORIDADES FISCALES, SE RESERVAN EL DERECHO DE REVISAR LOS AVALÚOS QUE SE EMITAN POR LA CELEBRACIÓN DE LOS ACTOS QUE GRAVA ESTA LE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ÓLO PARA LOS CASOS QUE LA TESORERÍA MUNICIPAL HAGA USO DE LA FACULTAD DE RESERVARSE EL DERECHO A REVISAR LOS AVALÚOS, DEBERÁN EMITIR NUEVOS AVALÚOS QUE DEBERÁN CONTENER UN ESTUDIO EXPRESO PARA DETERMINAR EL VALOR COMERCIAL DE UNA PROPIEDAD INMOBILIARIA DEBIDAMENTE IDENTIFICADA Y DESCRITA A UNA FECHA DETERMINADA Y DEBERÁ APOYARSE EN EL CORRECTO Y COMPLETO ANÁLISIS DE LA INFORMACIÓN PERTINENTE, ASÍ MISMO, DEBERÁN CEÑIRSE A LAS REGLAS DE VALUACIÓN DE PREDIOS QUE SE ENCUENTRAN CONSIGNADOS EN LA LEY DE CATASTRO MUNICIPAL PARA EL ESTADO DE MORELOS, ASÍ COMO AQUELLAS REGLAS QUE PARA TAL EFECTO SEAN EMITIDAS EN LOS REGLAMENTOS RESPECTIVOS, ADEMÁS DE LOS REQUISITOS ANTERIORES DEBERÁN CONTEMPLAR LA SIGUIENTE INFORM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GENERAL.</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MBRE DEL SOLICITANTE Y DEL PROPIETARIO DEL BIEN.</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MBRE DEL VALUADOR Y NÚMERO DE SU REGISTRO EN EL MUNICIPI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DENTIFICACIÓN CATASTRAL DEL PREDIO, INCLUYENDO NÚMERO DEL LOTE Y MANZANA, COLONIA O FRACCIONAMIENTO, ZONA CATASTRAL, CLAVE CATASTRAL, MEDIDAS COLINDANCIAS Y SUPERFICIE.</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A PREDIOS URBANOS.</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TALLADA DE LAS CARACTERÍSTICAS URBANAS.</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EL CASO DE LOS LOTES BALDÍOS, NOTAS SOBRE TOPOGRAFÍA Y SOBRE EL USO MEJOR Y MÁS PRODUCTIVO A QUE PUEDA DESTINARSE.</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DE LOTES CON MEJORAS:</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L TERRENO, INCLUYENDO FORMA Y TOPOGRAFÍA.</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 MEJORAS HACIENDO UN RETRATO HABLADO DE LAS MISMAS, INCLUYENDO UNA RELACIÓN DESCRIPTIVA DETALLADA DE LOS DIVERSOS TIPOS Y USOS DE CONSTRUCCIÓN APRECIADOS.</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LACIÓN DETALLADA Y DESCRIPTIVA DE LOS ELEMENTOS DE CONSTRUCCIÓN POR TIPO APRECIAD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FINICIÓN DEL USO MEJOR Y MÁS PRODUCTIVO PARA EL CUAL ES APTO EL TERRENO ATENDIENDO A SU UBICACIÓN, FORMA, TOPOGRAFÍA Y DEMÁS CARACTERÍSTICAS Y COMENTARIO RAZONADO EN CUANTO A SÍ EL USO ACTUAL CORRESPONDE O NO AL MEJOR Y MÁS PRODUCTIVO.</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A PREDIOS RÚSTICO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SCRIPCIÓN DE LAS COMUNICACIONES Y SERVICIOS PÚBLICOS CON QUE CUENTA EL PREDI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TALLADA DE FACTORES EXTERNOS QUE AFECTEN AL PREDIO EN SU VALOR, COMO CLIMATOLOGÍA, RÉGIMEN JURÍDICO, AFECTACIONES DE CUALQUIER TIPO, SANIDAD VEGETAL Y ANIMAL, PLAGAS, ETC.</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TALLADA DE LAS MEJORAS, CONSTRUCCIONES Y EDIFICACIONES CON QUE CUENTE EL PREDIO; ESTA SE HARÁ EN TÉRMINOS SEMEJANTES A LOS SEÑALADOS EN EL INCISO C, DE LA FRACCIÓN II, DE ESTE ARTÍCUL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TALLADA DE LOS ACCESORIOS E INSTALACIONES ESPECIALES CON QUE CUENTE EL PREDI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DETALLADA DE LOS BIENES INMUEBLES POR DEFINICIÓN QUE EXISTAN EN EL PREDIO Y QUE CONFORME A LAS DISPOSICIONES LEGALES APLICABLES DEBEN TOMARSE EN CUENTA AL DETERMINAR SU VALOR.</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ENTARIO CRÍTICO EN CUANTO A LA FORMA DE EXPLOTACIÓN DEL PREDIO Y A SU APROVECHAMIENT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IMACIÓN DEL VALOR.</w:t>
      </w:r>
    </w:p>
    <w:p>
      <w:pPr>
        <w:pStyle w:val="Prrafodelista"/>
        <w:numPr>
          <w:ilvl w:val="0"/>
          <w:numId w:val="3"/>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A ESTOS EFECTOS DEBERÁ DETERMINARSE EL VALOR SIGUIENDO POR LO MENOS DOS DE LOS TRES ENFOQUES TRADICIONALES DE ANÁLISIS:</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COMPARACIÓN O MERCAD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E COSTO O DE REPOSICIÓN DEPRECIADA O FÍSICO.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RENTAS O DE INGRESO.</w:t>
      </w:r>
    </w:p>
    <w:p>
      <w:pPr>
        <w:pStyle w:val="Prrafodelista"/>
        <w:numPr>
          <w:ilvl w:val="0"/>
          <w:numId w:val="3"/>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NA VEZ CALCULADO EL VALOR CONFORME A LA TÉCNICA DE CADA ENFOQUE, EL VALUADOR DEBERÁ PONDERAR LOS RESULTADOS OBTENIDOS, DISCUTIRLOS Y CONCLUIR CON LA DETERMINACIÓN DEL VALOR COMERCIAL.</w:t>
      </w:r>
    </w:p>
    <w:p>
      <w:pPr>
        <w:pStyle w:val="Prrafodelista"/>
        <w:numPr>
          <w:ilvl w:val="0"/>
          <w:numId w:val="3"/>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RATÁNDOSE DE INMUEBLES DESTINADOS A RENTA DEBERÁ SIEMPRE INCLUIRSE EL ESTUDIO DEL VALOR MEDIANTE EL ENFOQUE DE INGRESO.</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XPRESIÓN DEL VALOR COMERCIAL COMO CONCLUSIÓN, EXPRESADO CON NÚMEROS Y CON LETRA, SEÑALANDO LA FECHA PARA LA CUAL SE HIZO LA DETERMINACIÓN CORRESPONDIENTE.</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NOTAS, COMENTARIOS Y ACLARACIONES QUE ESTIME CONVENIENTE Y NECESARIAS EL VALUADOR Y TODA LA INFORMACIÓN ADICIONAL QUE SE REQUIERA.</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CHA DEL AVALÚO, NOMBRE DEL REGISTRO DE VALUADOR Y SU FIRMA; CUANDO NO EXISTAN FORMATOS ESPECIALES SE HARÁN AVALÚOS EN FORMA CONVEN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w:t>
      </w:r>
      <w:r>
        <w:rPr>
          <w:rFonts w:eastAsia="Arial" w:cs="Arial" w:ascii="Arial" w:hAnsi="Arial"/>
          <w:sz w:val="24"/>
          <w:szCs w:val="24"/>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AS ADQUISICIONES QUE SE HAGAN CONSTAR EN ESCRITURA PÚBLICA, LOS NOTARIOS, RETENEDORES Y AQUELLOS QUE TENGAN FUNCIONES NOTARIALES, CALCULARÁN ESTE IMPUESTO BAJO SU RESPONSABILIDAD POR CADA UNO DE LOS ACTOS QUE CONSIGNEN. EN CASO DE EXISTIR DIFERENCIAS O CANTIDADES NO ENTERADAS, LOS FEDATARIOS SERÁN OBLIGADOS SOLIDARIOS CON EL FISCO MUNICIPAL DE CONFORMIDAD CON LO DISPUESTO EN EL ARTÍCULO 60, DEL CÓDIGO FISC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BASE GRAVABLE PARA LA LIQUIDACIÓN DEL IMPUESTO SOBRE ADQUISICIÓN DE BIENES INMUEBLES Y RESPECTO DE LOS ACTOS TRASLATIVOS DE DOMINIO MATERIA DE ESTE IMPUESTO, TALES COMO LA COMPRAVENTA EN LA QUE EL VENDEDOR SE RESERVE LA NUDA PROPIEDAD, AUN CUANDO LA TRANSFERENCIA DE ÉSTA, OPERE CON POSTERIORIDAD; LA TRANSMISIÓN DE LA NUDA PROPIEDAD Y LAS AFECTACIONES DEL FIDEICOMISO, DEBERÁN SER CALCULADAS TOMANDO EN CUENTA EL VALOR DEL CIEN POR CIENTO DE LA CANTIDAD QUE SEÑALEN LOS AVALÚOS RESPEC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NINGÚN CASO PROCEDE LA GESTIÓN DE NEGOCIOS PARA LA SOLICITUD DE ESTÍMULOS FISCALES, REDUCCIONES, SUBSIDIOS O EXENCIONES TOTALES O PARCIALES POR PARTE DE LOS RETENEDORES, FEDATARIOS PÚBLICOS, GESTORES O APODERADOS, EN TÉRMINOS DE LO QUE DISPONE EL ARTÍCULO 41, DEL CÓDIGO FISCAL DE ESTA ENTIDAD FEDER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3.-</w:t>
      </w:r>
      <w:r>
        <w:rPr>
          <w:rFonts w:eastAsia="Arial" w:cs="Arial" w:ascii="Arial" w:hAnsi="Arial"/>
          <w:sz w:val="24"/>
          <w:szCs w:val="24"/>
        </w:rPr>
        <w:t xml:space="preserve"> SE PRESENTARÁ DECLARACIÓN POR TODAS LAS ADQUISICIONES AUN CUANDO NO HAYA IMPUESTO A ENTER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4.-</w:t>
      </w:r>
      <w:r>
        <w:rPr>
          <w:rFonts w:eastAsia="Arial" w:cs="Arial" w:ascii="Arial" w:hAnsi="Arial"/>
          <w:sz w:val="24"/>
          <w:szCs w:val="24"/>
        </w:rPr>
        <w:t xml:space="preserve"> EL FEDATARIO PÚBLICO ES OBLIGADO SOLIDARIO DEL PAGO DEL IMPUESTO SOBRE ADQUISICIÓN DE BIENES INMUEBLES CUANDO ESTÉ OBLIGADO A RETENERLO Y ENTERARLO EN TÉRMINOS DE ESTA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NVARIABLEMENTE EL FEDATARIO PÚBLICO DEBERÁ HACER DEL CONOCIMIENTO AL ADQUIRIENTE DE LA INFORMACIÓN RELATIVA AL PAGO Y FUNDAMENTO DEL IMPUESTO SOBRE ADQUISICIÓN DE BIENES INMUEBLES, AL MOMENTO QUE LE RETENGA DICHO MONTO Y LO INSERTARÁ DE MANERA PRECISA EN LA ESCRITURA PÚBLICA RESPEC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 LA DECLARACIÓN SEÑALADA EN EL ARTÍCULO 11 DE ESTE ORDENAMIENTO, SE DEBERÁ ANEXAR EL DOCUMENTO QUE ACREDITE DE MANERA FEHACIENTE QUE LE HIZO DE CONOCIMIENTO EL FUNDAMENTO DE LAS DISPOSICIONES LEGALES QUE OCUPO PARA EL CÁLCULO, PROCEDIMIENTO Y RETENCIÓN DEL IMPUESTO CONTEMPLADO EN EL PRESENTE CAPÍTUL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5.-</w:t>
      </w:r>
      <w:r>
        <w:rPr>
          <w:rFonts w:eastAsia="Arial" w:cs="Arial" w:ascii="Arial" w:hAnsi="Arial"/>
          <w:sz w:val="24"/>
          <w:szCs w:val="24"/>
        </w:rPr>
        <w:t xml:space="preserve"> NO CAUSARÁN ESTE IMPUE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ADQUISICIONES DE INMUEBLES QUE HAGA LA FEDERACIÓN, EL ESTADO Y EL MUNICIPIO, PARA FORMAR PARTE DE LOS BIENES DEL DOMINIO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DJUDICACIÓN DE BIENES POR DISOLUCIÓN DE LA SOCIEDAD CONYUGAL, SIEMPRE QUE NO CREZCA EL PORCENTAJE QUE ORIGINALMENTE LES CORRESPONDÍA A LOS CÓNYUGES Y QUE SE ACREDITE QUE ESTOS BIENES FUERON ADQUIRIDOS BAJO ESTE RÉGIM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XTINCIÓN DE LA COPROPIEDAD, SIEMPRE QUE LOS COPROPIETARIOS EXTINGUIDOS NO EXCEDAN DE LAS PORCIONES QUE PROINDIVISO CORRESPONDÍAN A CADA UNO DE LOS COPROPIE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ACTOS O CONTRATOS TRASLATIVOS DE DOMINIO EN LOS QUE INTERVENGA UNA INSTITUCIÓN U ORGANISMO CREADO POR EL ESTADO PARA PROMOVER LA VIVIENDA COMO ADQUIRIENTE POR LO QUE A ELLAS SE REFIER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6.-</w:t>
      </w:r>
      <w:r>
        <w:rPr>
          <w:rFonts w:eastAsia="Arial" w:cs="Arial" w:ascii="Arial" w:hAnsi="Arial"/>
          <w:sz w:val="24"/>
          <w:szCs w:val="24"/>
        </w:rPr>
        <w:t xml:space="preserve"> LOS FEDATARIOS NO PODRÁN AUTORIZAR DEFINITIVAMENTE LAS ESCRITURAS EN QUE CONSTEN LOS ACTOS QUE GRAVA ESTA LEY, HASTA EN TANTO NO LES SEA DEVUELTA, POR LA AUTORIDAD COMPETENTE, LA DECLARACIÓN EN QUE SE MANIFESTÓ LA OPERACIÓN O SE REALIZÓ EL PAGO DEL IMPUESTO A QUE ESTA SECCIÓN SE REFIERE, SEGÚN SEA EL CA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7.-</w:t>
      </w:r>
      <w:r>
        <w:rPr>
          <w:rFonts w:eastAsia="Arial" w:cs="Arial" w:ascii="Arial" w:hAnsi="Arial"/>
          <w:sz w:val="24"/>
          <w:szCs w:val="24"/>
        </w:rPr>
        <w:t xml:space="preserve"> 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NOTIFICAR TAL DETERMINACIÓN AL REFERIDO INSTITU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8.-</w:t>
      </w:r>
      <w:r>
        <w:rPr>
          <w:rFonts w:eastAsia="Arial" w:cs="Arial" w:ascii="Arial" w:hAnsi="Arial"/>
          <w:sz w:val="24"/>
          <w:szCs w:val="24"/>
        </w:rPr>
        <w:t xml:space="preserve"> EN TÉRMINOS DE LO DISPUESTO POR LOS ARTÍCULOS 43 Y 44, DE LA LEY DE CATASTRO MUNICIPAL PARA EL ESTADO DE MORELOS, LAS AUTORIDADES MUNICIPALES COMPETENTES PARA CONOCER DE LAS MANIFESTACIONES QUE REFIEREN DICHOS DISPOSITIVOS LEGALES, SERÁ LA TESORERÍA MUNICIPAL POR CONDUCTO DE LA DIRECCIÓN DE INGRESOS MUNICIPAL. QUEDANDO EXPRESAMENTE PROHIBIDO AL TITULAR DEL ÁREA DE CATASTRO MUNICIPAL A REALIZAR MODIFICACIONES AL PADRÓN CORRESPONDIENTE, SIN QUE SE CUMPLAN LOS REQUISITOS PREVISTOS EN EL PRESENTE CAPÍT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9.-</w:t>
      </w:r>
      <w:r>
        <w:rPr>
          <w:rFonts w:eastAsia="Arial" w:cs="Arial" w:ascii="Arial" w:hAnsi="Arial"/>
          <w:sz w:val="24"/>
          <w:szCs w:val="24"/>
        </w:rPr>
        <w:t xml:space="preserve"> EL PAGO DEL IMPUESTO SOBRE ADQUISICIÓN DE BIENES INMUEBLES, DEBERÁ HACERSE, DENTRO DE LOS QUINCE DÍAS HÁBILES SIGUIENTES A LA FECHA EN QUE SE CELEBRE EL ACTO EN EL QUE SE LLEVE A CABO LA ADQUISICIÓN DE BIENES INMUEBLES, EN LOS TÉRMINOS Y CON LOS REQUISITOS QUE CONTEMPLA EL ARTÍCULO 11 DE ESTA LEY. ASÍ MISMO, DICHO PLAZO PODRÁ PRORROGARSE SÓLO EN LOS SIGUIENTES CA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LA ADQUISICIÓN DE BIENES INMUEBLES SE PRODUZCA POR RESOLUCIONES DE AUTORIDADES NO UBICADAS EN EL ESTADO DE MORELOS, PERO EN TERRITORIO NACIONAL, EL PAGO DEL IMPUESTO SE HARÁ DENTRO DE LOS 20 DÍAS HÁBILES SIGUIENTES A LA FECHA EN QUE SE HAYA FORMALIZADO LA ADQUISICIÓN ANTE FEDATARIO, Y DENTRO DE LOS 45 DÍAS HÁBILES SI SE CELEBRÓ EN EL EXTRANJE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CCESORIOS DE IMPUES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20.- </w:t>
      </w:r>
      <w:r>
        <w:rPr>
          <w:rFonts w:eastAsia="Arial" w:cs="Arial" w:ascii="Arial" w:hAnsi="Arial"/>
          <w:sz w:val="24"/>
          <w:szCs w:val="24"/>
        </w:rPr>
        <w:t>LOS RECARGOS, LAS SANCIONES, LOS GASTOS DE EJECUCIÓN Y LA INDEMNIZACIÓN A QUE SE REFIERE EL PENÚLTIMO PÁRRAFO, DEL ARTÍCULO 47, DEL CÓDIGO FISCAL DEL ESTADO DE MORELOS, SON ACCESORIOS DE LAS CONTRIBUCIONES Y PARTICIPAN DE LA NATURALEZA DE ÉS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NO SE PAGUE UN CRÉDITO FISCAL EN LA FECHA O DENTRO DEL PLAZO SEÑALADO EN LAS DISPOSICIONES RESPECTIVAS, LA AUTORIDAD MUNICIPAL COBRARÁ RECARGOS A LA TASA DEL 1.13% MENSUAL SOBRE SALDOS INSOLUTOS. MÁS LA ACTUALIZACIÓN DE CONFORMIDAD CON EL ÍNDICE NACIONAL DE PRECIOS AL CONSUMID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CASO DE PRÓRROGAS SE CUBRIRÁ EL 0.75% MENSUAL Y EN EL CASO DE AUTORIZACIÓN DE PAGO EN PARCIALIDADES, LOS RECARGOS SERÁN DEL 1.0% PARA PARCIALIDADES DE HASTA 12 MESES, 1.25% PARA PARCIALIDADES DE 12 MESES Y HASTA 24 MESES, 1.5% PARA PARCIALIDADES DE MÁS DE 24 MESES Y HASTA 36 MESES SOBRE SALDOS INSOLU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I EL PAGO SE HACE POR INTERVENCIÓN DE LA AUTORIDAD FISCAL, SE APLICARÁN ADEMÁS DE LOS RECARGOS, LAS SANCIONES LEGALES PROCED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CARGOS DE IMPUESTO PREDI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1.-</w:t>
      </w:r>
      <w:r>
        <w:rPr>
          <w:rFonts w:eastAsia="Arial" w:cs="Arial" w:ascii="Arial" w:hAnsi="Arial"/>
          <w:sz w:val="24"/>
          <w:szCs w:val="24"/>
        </w:rPr>
        <w:t xml:space="preserve"> CUANDO EL PAGO DEL IMPUESTO PREDIAL NO FUERE CUBIERTO DENTRO DEL PLAZO SEÑALADO EN EL ARTÍCULO 7° DE ESTA MISMA LEY, SE APLICARÁN RECARGOS A UNA TASA DEL 2% MENSUAL. NO CAUSARÁN ESTE IMPUESTO LOS SEÑALADOS EN EL ARTÍCULO PRIMERO DEL DECRETO NO. 952 PUBLICADO EN EL PERIÓDICO OFICIAL “TIERRA Y LIBERTAD” NO. 5139 DE FECHA 2013/11/06. VIGENCIA 2013/11/07.</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RECARGOS DE IMPUESTO SOBRE ADQUISICIÓN DE BIENES INMUEBL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2.-</w:t>
      </w:r>
      <w:r>
        <w:rPr>
          <w:rFonts w:eastAsia="Arial" w:cs="Arial" w:ascii="Arial" w:hAnsi="Arial"/>
          <w:sz w:val="24"/>
          <w:szCs w:val="24"/>
        </w:rPr>
        <w:t xml:space="preserve"> CUANDO EL IMPUESTO SOBRE ADQUISICIÓN DE BIENES INMUEBLES NO FUERE CUBIERTO DENTRO DEL PLAZO SEÑALADO EN EL ARTÍCULO 19, SE APLICARÁN RECARGOS A UNA TASA DEL 1.13% MENSUAL. NO CAUSARÁN ESTE IMPUESTO LOS SEÑALADOS EN EL ARTÍCULO 94 TER-10, DE LA LEY GENERAL DE HACIEND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CUAR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CONTRIBUCIONES ESPECI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ONTRIBUCIONES ESPECIALES POR OBRAS PÚBLIC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3.-</w:t>
      </w:r>
      <w:r>
        <w:rPr>
          <w:rFonts w:eastAsia="Arial" w:cs="Arial" w:ascii="Arial" w:hAnsi="Arial"/>
          <w:sz w:val="24"/>
          <w:szCs w:val="24"/>
        </w:rPr>
        <w:t xml:space="preserve"> LOS PROPIETARIOS O POSEEDORES DE PREDIOS, EN SU CASO, PAGARÁN LAS CONTRIBUCIONES ESPECIALES POR LA EJECUCIÓN DE LAS OBRAS PÚBLICAS DE MANTENIMIENTO Y URBANIZACIÓN. CONFORME A LO ESTABLECIDO EN LA LEY GENERAL DE HACIENDA MUNICIP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YUNTAMIENTO DE OCUITUCO PODRÁ OBTENER CONTRIBUCIONES DE MEJORAS POR OBRAS PÚBLICAS, POR LOS SIGUIENTES CONCEP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1 LA INSTALACIÓN DE TUBERÍA DE DISTRIBUCIÓN DE AGUA PO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2 LA INSTALACIÓN DE TUBERÍA PARA DRENAJE SANITAR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3 LA INSTALACIÓN DE TUBERÍA PARA G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4 PAVIMENTACIÓN O REHABILITACIÓN DE PAVIMENTO EN CAL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5 GUARNIC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6 BANQUET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7 ALUMBRADO PÚBL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3.1.8 TOMAS DOMICILIARIAS DE AGUA PO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 Y DEMAS RELATIV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QUIN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24.-</w:t>
      </w:r>
      <w:r>
        <w:rPr>
          <w:rFonts w:eastAsia="Arial" w:cs="Arial" w:ascii="Arial" w:hAnsi="Arial"/>
          <w:sz w:val="24"/>
          <w:szCs w:val="24"/>
        </w:rPr>
        <w:t xml:space="preserve"> SON LAS CONTRIBUCIONES ESTABLECIDAS EN LEY POR EL USO O APROVECHAMIENTO DE LOS BIENES DEL DOMINIO PÚBLICO, ASÍ COMO POR RECIBIR SERVICIOS QUE PRESTA EL MUNICIP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RECHOS POR EL USO, GOCE, APROVECHAMIENTO O EXPLOTACIÓN DE BIENES DE DOMINIO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SERVICIOS POR SANITARIOS PÚBLIC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tbl>
      <w:tblPr>
        <w:tblW w:w="5000" w:type="pct"/>
        <w:jc w:val="left"/>
        <w:tblInd w:w="-10" w:type="dxa"/>
        <w:tblLayout w:type="fixed"/>
        <w:tblCellMar>
          <w:top w:w="0" w:type="dxa"/>
          <w:left w:w="0" w:type="dxa"/>
          <w:bottom w:w="0" w:type="dxa"/>
          <w:right w:w="0" w:type="dxa"/>
        </w:tblCellMar>
      </w:tblPr>
      <w:tblGrid>
        <w:gridCol w:w="6874"/>
        <w:gridCol w:w="1964"/>
      </w:tblGrid>
      <w:tr>
        <w:trPr>
          <w:cantSplit w:val="true"/>
        </w:trPr>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LOS PRODUCTOS OBTENIDOS POR LOS SANITARIOS PROPIEDAD DEL AYUNTAMIENTO, SE COBRARÁN CONFORME A LA SIGUIENTE TARIFA:</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SERVICIOS DE MERCAD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25.- </w:t>
      </w:r>
      <w:r>
        <w:rPr>
          <w:rFonts w:eastAsia="Arial" w:cs="Arial" w:ascii="Arial" w:hAnsi="Arial"/>
          <w:sz w:val="24"/>
          <w:szCs w:val="24"/>
        </w:rPr>
        <w:t>LOS DERECHOS DE MERCADOS SE CAUSARÁN POR EL USO DE PLAZA, MERCADOS, PISOS EN LAS CALLES, PASEOS Y LUGARES PÚBLICOS DE ACUERDO A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07"/>
        <w:gridCol w:w="2031"/>
      </w:tblGrid>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LOCALES EN EL INTERIOR O EXTERIOR DE LOS MERCADOS DIARIAMENTE DE:</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COMERCIAL, DIARIAMENTE POR M2</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CAMBIO DE PROPIETARIO</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ALTA Y BAJA SIMULTÁNEA</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UMENTO DE GIRO</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REMODELACIONES</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PERMISO PROVISIONAL EVENTO POR DÍA</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USO DE PISO EN TEMPORADA DE FERIAS POR M2 POR DÍA</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cantSplit w:val="true"/>
        </w:trPr>
        <w:tc>
          <w:tcPr>
            <w:tcW w:w="6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COBRO DE USO DE PISO EN LA PLAZA PRINCIPAL Y SUS ALREDEDORES POR M2 POR DÍA</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 POR EL USO Y EXPLOTACIÓN DE PARQUES MUNICIP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26.- </w:t>
      </w:r>
      <w:r>
        <w:rPr>
          <w:rFonts w:eastAsia="Arial" w:cs="Arial" w:ascii="Arial" w:hAnsi="Arial"/>
          <w:sz w:val="24"/>
          <w:szCs w:val="24"/>
        </w:rPr>
        <w:t>EL USO Y APROVECHAMIENTO DE LOS ESPACIOS PÚBLICOS A QUE SE REFIERE ESTA LEY, SON DE INTERÉS GENERAL, POR LO QUE EL AYUNTAMIENTO GARANTIZARÁ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Y/O MANIFESTACIÓN DEPORTIVA O SOCIAL O CULTURAL, SIEMPRE Y CUANDO SE SUJETEN EN LO CONDUCENTE, POR EL REGLAMENTO MUNICIPAL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POR EL USO Y EXPLOTACIÓN DE PARQUES MUNICIPALES PARA EVENTOS DEPORTIVOS, DE ACTIVACIÓN FÍSICA, SOCIALES, CULTURALES Y ARTÍSTICOS, QUE SEAN ORGANIZADOS POR PARTICULARES O POR ENTIDADES DE LOS SECTORES PÚBLICO Y PRIVADO CON FINES DE LUCRO, SE CAUSARÁN Y LIQUIDARÁN CONFORME A LAS TARIF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42"/>
        <w:gridCol w:w="1996"/>
      </w:tblGrid>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EL USO DE LA EXPLANADA PARA LA INSTALACIÓN DE FERIA, EXPOSICIÓN, EVENTO ARTÍSTICO O SIMILAR, POR CADA DÍA QUE SEA DESTINADO PARA EL EVENTO</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EL USO DE LA CANCHA DE FÚTBOL RÁPIDO POR JUEGO EQUIVALENTE A UNA HORA PARA TORNEO</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II.- POR EL USO DE LA CANCHA DE FÚTBOL RÁPIDO EN HORARIO NOCTURNO POR JUEGO EQUIVALENTE A UNA HORA </w:t>
            </w:r>
            <w:r>
              <w:rPr>
                <w:rFonts w:eastAsia="Arial" w:cs="Arial" w:ascii="Arial" w:hAnsi="Arial"/>
                <w:spacing w:val="-8"/>
                <w:sz w:val="20"/>
                <w:szCs w:val="20"/>
              </w:rPr>
              <w:t>CON</w:t>
            </w:r>
            <w:r>
              <w:rPr>
                <w:rFonts w:eastAsia="Arial" w:cs="Arial" w:ascii="Arial" w:hAnsi="Arial"/>
                <w:sz w:val="20"/>
                <w:szCs w:val="20"/>
              </w:rPr>
              <w:t xml:space="preserve"> UTILIZACIÓN DEL ALUMBRADO PARA TORNEO</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cantSplit w:val="true"/>
        </w:trPr>
        <w:tc>
          <w:tcPr>
            <w:tcW w:w="6842"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POR EL USO DE LA CANCHA DE FUTBOL RÁPIDO POR HORA</w:t>
            </w:r>
          </w:p>
        </w:tc>
        <w:tc>
          <w:tcPr>
            <w:tcW w:w="1996"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cantSplit w:val="true"/>
        </w:trPr>
        <w:tc>
          <w:tcPr>
            <w:tcW w:w="684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USO DEL PASILLO DE JUEGO DE PELOTA PARA INSTALACIÓN DE EXPO FERIA, POR DÍA</w:t>
            </w:r>
          </w:p>
        </w:tc>
        <w:tc>
          <w:tcPr>
            <w:tcW w:w="1996"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POR LA EXPLOTACIÓN DE LOS SANITARIOS CUOTA DIARI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USO DE LAS INSTALACIONES DEL PARQUE PARA CUALQUIER TIPO DE TORNEO, POR DÍ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I.- POR EL USO DE PISO EN PLANCHA, CUOTA DIARI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 POR EL USO DE PASILLOS DEL PARQUE PARA TREN ESCÉNICO, CUOTA DIARI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 POR EL USO DE PASILLOS DEL PARQUE PARA CUATRICICLOS, CUOTA DIARI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 POR EL USO DE INSTALACIONES DEL PARQUE PARA BRINCOLINES, CUOTA DIARI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 POR EL USO DE INSTALACIONES DEL PARQUE PARA JUEGOS INFLABLES, CUOTA POR DÍ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 POR EL USO DE INSTALACIONES DEL PARQUE PARA JUEGOS MECÁNICOS, CUOTA POR DÍ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V.- POR EL USO DE UN ESPACIO PARA IMPARTIR CLASES DE KARATE, AERÓBICS, ZUMBA, OTROS. CUOTA MENSUAL, SIEMPRE Y CUANDO SE GENERE UN INGRESO PARA EL INSTRUCTOR DE LA ACTIVIDAD</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3 U.M.A.</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 POR EL USO DE PISO POR MÓDULO PARA VENTA DE LIBROS, ARTESANÍAS Y PRODUCTOS SIMILARES, PERMISO POR DÍ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SERVICIOS DE ESTACIONAMIENTOS PÚBLIC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7-</w:t>
      </w:r>
      <w:r>
        <w:rPr>
          <w:rFonts w:eastAsia="Arial" w:cs="Arial" w:ascii="Arial" w:hAnsi="Arial"/>
          <w:sz w:val="24"/>
          <w:szCs w:val="24"/>
        </w:rPr>
        <w:t xml:space="preserve"> POR LA PRESTACIÓN DEL SERVICIO DE ESTACIONAMIENTOS PÚBLICOS SE CAUSARÁN Y LIQUIDARÁN LOS DERECHOS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42"/>
        <w:gridCol w:w="1996"/>
      </w:tblGrid>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ESTACIONAMIENTO Y APROVECHAMIENTO DE LA VÍA PÚBLIC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VÍA PÚBLICA, POR ESTACIONAMIENTOS PERMITIDOS CON BANQUETA COLOR AMARILLO (POR CADA CAJÓN DE ESTACIONAMIENTO) MENSUAL:</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RIMER CUADRO DE LA CIUDAD. (VEHÍCULOS PESADOS QUE PERMANEZCAN DURANTE MÁS DE 12 HRS.)</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USO DE VÍA PÚBLIC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POR METRO CUADRADO EN VÍA PÚBLICA, MENSUAL</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MBULANTE O SEMIFIJOS CUOTA MENSUAL</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39 U.M.A.</w:t>
            </w:r>
          </w:p>
        </w:tc>
      </w:tr>
      <w:tr>
        <w:trPr/>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USO EN VÍA PÚBLICA PARA EL SERVICIO PÚBLICO DE TRANSPORTE COLECTIVO (POR CADA CAJÓN DE ESTACIONAMIENTO)</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QUIN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A OCUPACIÓN DE BANQUETAS EN LAS ZONAS PERMITID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8.-</w:t>
      </w:r>
      <w:r>
        <w:rPr>
          <w:rFonts w:eastAsia="Arial" w:cs="Arial" w:ascii="Arial" w:hAnsi="Arial"/>
          <w:sz w:val="24"/>
          <w:szCs w:val="24"/>
        </w:rPr>
        <w:t xml:space="preserve"> POR LA OCUPACIÓN DE BANQUETAS EN LAS ZONAS PERMITIDAS, POR METRO CUADRADO, DI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4"/>
                <w:szCs w:val="24"/>
              </w:rPr>
            </w:pPr>
            <w:r>
              <w:rPr>
                <w:rFonts w:eastAsia="Arial" w:cs="Arial" w:ascii="Arial" w:hAnsi="Arial"/>
                <w:sz w:val="24"/>
                <w:szCs w:val="24"/>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4"/>
                <w:szCs w:val="24"/>
              </w:rPr>
            </w:pPr>
            <w:r>
              <w:rPr>
                <w:rFonts w:eastAsia="Arial" w:cs="Arial" w:ascii="Arial" w:hAnsi="Arial"/>
                <w:sz w:val="24"/>
                <w:szCs w:val="24"/>
              </w:rPr>
              <w:t>CUOT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eastAsia="Arial" w:cs="Arial" w:ascii="Arial" w:hAnsi="Arial"/>
                <w:sz w:val="24"/>
                <w:szCs w:val="24"/>
              </w:rPr>
              <w:t>I.- PRIMER CUADRO DE LA CIUDAD POR NEGOCIOS ESTABLECID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eastAsia="Arial" w:cs="Arial" w:ascii="Arial" w:hAnsi="Arial"/>
                <w:sz w:val="24"/>
                <w:szCs w:val="24"/>
              </w:rPr>
              <w:t>0.50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eastAsia="Arial" w:cs="Arial" w:ascii="Arial" w:hAnsi="Arial"/>
                <w:sz w:val="24"/>
                <w:szCs w:val="24"/>
              </w:rPr>
              <w:t>II.- SEGUNDO CUADRO DE LA CIUDAD</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eastAsia="Arial" w:cs="Arial" w:ascii="Arial" w:hAnsi="Arial"/>
                <w:sz w:val="24"/>
                <w:szCs w:val="24"/>
              </w:rPr>
              <w:t>0.40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eastAsia="Arial" w:cs="Arial" w:ascii="Arial" w:hAnsi="Arial"/>
                <w:sz w:val="24"/>
                <w:szCs w:val="24"/>
              </w:rPr>
              <w:t>III.- PERIFERI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eastAsia="Arial" w:cs="Arial" w:ascii="Arial" w:hAnsi="Arial"/>
                <w:sz w:val="24"/>
                <w:szCs w:val="24"/>
              </w:rPr>
              <w:t>0.30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4"/>
                <w:szCs w:val="24"/>
              </w:rPr>
            </w:pPr>
            <w:r>
              <w:rPr>
                <w:rFonts w:eastAsia="Arial" w:cs="Arial" w:ascii="Arial" w:hAnsi="Arial"/>
                <w:sz w:val="24"/>
                <w:szCs w:val="24"/>
              </w:rPr>
              <w:t>IV.- BAJA Y ALTA SIMULTÁNE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eastAsia="Arial" w:cs="Arial" w:ascii="Arial" w:hAnsi="Arial"/>
                <w:sz w:val="24"/>
                <w:szCs w:val="24"/>
              </w:rPr>
              <w:t>0.2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RECHOS POR PRESTACIÓN DE SERVIC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X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SERVICIOS DEL REGISTRO CIVI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9.-</w:t>
      </w:r>
      <w:r>
        <w:rPr>
          <w:rFonts w:eastAsia="Arial" w:cs="Arial" w:ascii="Arial" w:hAnsi="Arial"/>
          <w:sz w:val="24"/>
          <w:szCs w:val="24"/>
        </w:rPr>
        <w:t xml:space="preserve"> POR LOS ACTOS DEL REGISTRO CIVIL SE CAUSARÁN Y LIQUIDARÁN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XPEDICIÓN DE LA PRIMERA COPIA CERTIFICADA DE REGISTRO DE NACIMIENTO SERÁ GRATUITA, ASI TAMBIEN LOS REGISTROS DE NACIMIENTO EXTEMPORANE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ANTERIOR CUANDO SE AUTORICE POR EL PRESIDENTE MUNICIPAL, EN EJERCICIO DE LAS FACULTADES PREVISTAS EN EL ARTÍCULO 96,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08"/>
        <w:gridCol w:w="2030"/>
      </w:tblGrid>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REGISTRO CIVIL</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POR SERVICIO DE REGISTRO CIVIL:</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XPEDICIÓN DE ACTAS ORDINARI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7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XPEDICIÓN DE ACTAS URGENT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XPEDICIÓN DE ACTAS FORÁNE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 REGISTRO DE NACIMIENT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REGISTRO DE RECONOCIMIENTO DE HIJ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REGISTRO DE ADOPCION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REGISTRO DE NIÑOS A DOMICILIO PARA EL CASO DE PERSONAS EN CONDICIONES DE SALUD CRITIC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GRATUI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REGISTRO DE NACIMIENTO A DOMICILI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REGISTRO DE MATRIMON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N LA OFICINA DEL REGISTRO CIVIL DE 9:00 A 14:00 H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6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N LA OFICINA DEL REGISTRO CIVIL EN HORAS EXTRAORDINARIAS DE DÍAS HÁBILES DE LUNES A VIERNES DE 14.01 A 16:00 H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N DOMICILIOS PARTICULARES LUNES A DOMINGO Y DÍAS FESTIV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2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POR VIÁTICOS AL OFICIAL DEL REGISTRO CIVIL POR GASTOS DE MATRIMONIO A DOMICILIO PARTICULAR</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7.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CAMBIO DE RÉGIMEN CONYUG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DIVORC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REGISTRO DE DIVORCIOS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DIVORCIO ADMINISTRATIV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REGISTRO DE DEUDOR ALIMENTARIO MOROSO, CON FUNDAMENTO EN LOS ARTÍCULOS 84 AL 87, DEL REGLAMENTO DEL REGISTRO CIVIL DEL ESTADO DE MOREL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ANOTACIONES MARGINAL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ANOTACIONES MARGINALES A LAS ACTAS DEL REGISTRO CIVIL POR ORDEN JUDICI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NOTACION MARGINAL POR ORDEN ADMINISTRATIVA DE LA DIRECCION DE REGISTRO CIVIL ESTAT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ANOTACIONES MARGINALES POR CAMBIO DE GENERO O IDENTIDAD POR RESOLUCION ADMINISTRATIV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ANOTACION MARGINAL POR CANCELACION DE ACTA POR RESOLUCION ADMINISTRATIV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I.-EXPEDICIÓN DE CERTIFICADOS DE INEXISTENCIA DE REGISTROS DE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II.-CONSTANCIA DE REGISTRO EXTEMPORÁNE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COTEJO DE ACT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CERTIFICACIÓN DE ACTAS DE ESTADO CIVIL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INSERCIÓN DE ACTAS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MATRIMONI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2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COTEJO Y TRÁMITE DE ACTAS DEL ESTADO CIVIL DE OTROS ESTAD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CERTIFICACIÓN DE CADA DOCUMENTO DISTINTO A LOS SEÑALADOS EN INCISOS ANTERIOR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V.-BÚSQUEDAS</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 DE REGISTRO DE NACIMIENT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SIN COS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B).- DE REGISTRO DE MATRIMONIO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SIN COS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 DE REGISTRO DE DEFUNCIÓN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SIN COS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D).- DE DOCUMENTOS DEL APÉNDIC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REGISTRO DE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TRASLADOS DE CADÁVER</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REGISTRO EXTEMPORÁNEO DE DEFUN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I.-CUALQUIER OTRA CLASE DE DOCUMENTOS A LOS SEÑALADOS ANTERIORME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AUTORIDADES MUNICIPALES COMPETENTES PRESTARÁN LOS SERVICIOS PÚBLICOS DEL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PT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A EXPEDICIÓN DE CERTIFICADOS Y CERTIFICA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30.- </w:t>
      </w:r>
      <w:r>
        <w:rPr>
          <w:rFonts w:eastAsia="Arial" w:cs="Arial" w:ascii="Arial" w:hAnsi="Arial"/>
          <w:sz w:val="24"/>
          <w:szCs w:val="24"/>
        </w:rPr>
        <w:t>LA EXPEDICIÓN DE CERTIFICADOS Y CERTIFICACIONES GENERARÁ EL COBRO DE DERECHOS DE CONFORMIDAD CON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POR LEGALIZACIÓN DE FIRMAS, CERTIFICACIONES, CERTIFICADOS Y COPIAS CERTIFICADA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LEGALIZACIÓN DE FIRMA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CONSTANCIA DEL ESTADO REGULAR</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ONSTANCIA DE NO ADEUDO, POR CADA IMPUESTO, DERECHO O CONTRIBUCIÓN QUE CONTENGA EL CERTIFICAD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ONSTANCIA DE ESTADO DE CUENTA DEL CONTRIBUYENTE, POR CADA IMPUESTO, DERECHO O CONTRIBUCIÓN QUE CONTENGA EL CERTIFICAD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ONSTANCIA DE NO ADEUDO POR CONCEPTO DE MULTA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CERTIFICADO SOBRE PRODUCTOS DE LA PROPIEDAD RAÍZ.</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POR UN PERÍODO NO MAYOR DE CINCO AÑO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OR UN PERÍODO QUE EXCEDA DE CINCO AÑOS, POR CADA AÑO EXCEDENTE.</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ONSTANCIA DE VALOR FISCAL DE PREDIO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ERTIFICADOS DE FECHA DE PAGOS DE CRÉDITOS FISCAL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COPIA CERTIFICADA DE DOCUMENTOS EN TAMAÑO QUE NO EXCEDAN DE 35 CM. DE ANCHO POR PLANA:</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A DOS ESPACIO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 UN ESPACI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OPIAS CERTIFICADAS QUE EXCEDAN DEL TAMAÑO INDICADO, DE: 35 CM DE ANCHO POR PLANA</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V.- DUPLICADOS AUTÓGRAFOS AL CARBÓN DE LOS DOCUMENTOS MENCIONADOS EN</w:t>
            </w:r>
          </w:p>
          <w:p>
            <w:pPr>
              <w:pStyle w:val="Normal"/>
              <w:spacing w:lineRule="auto" w:line="240" w:before="0" w:after="0"/>
              <w:jc w:val="both"/>
              <w:rPr>
                <w:rFonts w:ascii="Arial" w:hAnsi="Arial" w:cs="Arial"/>
                <w:sz w:val="20"/>
                <w:szCs w:val="20"/>
              </w:rPr>
            </w:pPr>
            <w:r>
              <w:rPr>
                <w:rFonts w:eastAsia="Arial" w:cs="Arial" w:ascii="Arial" w:hAnsi="Arial"/>
                <w:sz w:val="20"/>
                <w:szCs w:val="20"/>
              </w:rPr>
              <w:t>EL INCISO “I”, EL 50% DE LAS CUOTAS RESPECTIVA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COPIAS CERTIFICADAS DE SENTENCIAS DE DIVORCIO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UALQUIERA OTRA CERTIFICACIÓN O CONSTANCIA QUE SE EXPIDA DISTINTA DE LAS EXPRESADA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LAS CONSTANCIAS DE RESIDENCIA, INGRESOS Y DE SOLTERÍA QUE SE EXPIDAN EN LA SECRETARÍA GENERAL.</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LOS CERTIFICADOS, CERTIFICACIONES Y COPIAS CERTIFICADAS QUE EXPIDAN LAS DEPENDENCIAS FACULTADAS, DEBERÁN FORMULARSE EN EL PAPEL ESPECIAL AUTORIZAD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POR LA MANIFESTACIÓN</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ORRECCIÓN DE CUALQUIER DOCUMENT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OCTAV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A EXPEDICIÓN DE DOCUMENTOS DEL JUZGADO DE PAZ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31.- </w:t>
      </w:r>
      <w:r>
        <w:rPr>
          <w:rFonts w:eastAsia="Arial" w:cs="Arial" w:ascii="Arial" w:hAnsi="Arial"/>
          <w:sz w:val="24"/>
          <w:szCs w:val="24"/>
        </w:rPr>
        <w:t>POR LA EXPEDICIÓN DE ACTAS ADMINISTRATIVAS, CONSTANCIAS VARIAS, CERTIFICACIONES Y LEGALIZACIÓN DE FIRMAS, COMPARECENCIAS VOLUNTARIAS, COPIAS CERTIFICADAS, DECLARACIONES UNILATERALES Y OTROS OFICIOS, QUE SE REALIZAN EN EL JUZGADO DE PAZ MUNICIPAL DE OCUITUCO, MORELOS, GENERARÁ EL COBRO DE DERECHOS DE CONFORMIDAD CON L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LA EXPEDICIÓN DE ACTAS INHERENTES AL JUZGADO DE PAZ MUNICIP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ACTAS DE ABANDONO O JUSTIFICACIÓN DE ABANDONO DEL DOMICILIO CONYUG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CTA DE CONFORMIDAD Y MUTUO RESPE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ACTA DE EXTRAVÍO DE DOCUMENT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ACTA TESTIMONIAL O DE INFORMACIÓN TESTIMONI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ACTA UNILATERAL O DE HECH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ACTA DE CONCUBINA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 POR LA EXPEDICIÓN DE CONSTANCIAS INHERENTES AL H.</w:t>
            </w:r>
          </w:p>
          <w:p>
            <w:pPr>
              <w:pStyle w:val="Normal"/>
              <w:spacing w:lineRule="auto" w:line="240" w:before="0" w:after="0"/>
              <w:jc w:val="both"/>
              <w:rPr>
                <w:rFonts w:ascii="Arial" w:hAnsi="Arial" w:cs="Arial"/>
                <w:sz w:val="20"/>
                <w:szCs w:val="20"/>
              </w:rPr>
            </w:pPr>
            <w:r>
              <w:rPr>
                <w:rFonts w:eastAsia="Arial" w:cs="Arial" w:ascii="Arial" w:hAnsi="Arial"/>
                <w:sz w:val="20"/>
                <w:szCs w:val="20"/>
              </w:rPr>
              <w:t>JUZGADO DE PAZ MUNICIP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CONSTANCIA DE DEPENDENCIA ECONÓMIC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ONSTANCIA DE IDENTIFICACIÓN O IDENTIDAD</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ONSTANCIA DE ESCASOS RECURS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EXENTO</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ONSTANCIA DE SOLVENCIA ECONÓMIC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CONSTANCIA AL MINISTERIO PÚBLIC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CONSTANCIA DE MODO HONESTO DE VID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OTRAS CONSTANCIAS NO ESPECIFICAD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POR LA EXPEDICIÓN DE CONVEN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CONVENIO DE MUTUO RESPE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ONVENIO DE SEPARACIÓN LEGAL.</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ONVENIO DE PENSIÓN ALIMENTICI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ONVENIO DE PAG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POR LA EXPEDICIÓN DE CERTIFICACIONES Y RATIFICACIÓN DE FIRM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CERTIFICACIONES DE FIRMAS EN ACTAS CONSTITUTIVAS DE SOCIEDADES COOPERATIVAS/PERSONAS MORAL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1).- ORDINARIA (AL DÍA HÁBIL SIGUIE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 URGENTE (MISMO DÍ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UALQUIER OTRA CERTIFICACIÓN DE FIRMAS QUE SE EXPIDA, DISTINTAS DE LAS EXPRESADAS, TALES COMO EN CONTRATOS PRIVADOS VARIOS, CESIONES DE DERECHOS, CARTA PODER, PLIEGOS TESTAMENTARIOS, ETC:</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1).- ORDINARIA (AL DÍA HÁBIL SIGUIE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URGENTE (MISMO DÍ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COPIAS CERTIFICADAS (CERTIFICA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DE 1 A 25 COPIAS CERTIFICAD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DE 26 A 50 COPIAS CERTIFICAD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DE 51 A 100 COPIAS CERTIFICAD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DE 100 COPIAS CERTIFICADAS EN ADELA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ELABORACIÓN DE CONTRATOS VARIOS (DE ARRENDAMIENTO, DE MUTUO, DE COMODATO, DE CESIÓN DE DERECHOS, DE COMPRAVENTA, DE PROMESA DE COMPRAVENTA, DE DONACIÓN, ETC.):</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ORDINARIA (AL DÍA HÁBIL SIGUIE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URGENTE (MISMO DÍ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ELABORACIÓN DE CARTA PODER U OTROS DOCT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ORDINARIA (AL DÍA HÁBIL SIGUIENT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URGENTE (MISMO DÍ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I.- COPIAS CERTIFICADAS DE ACTAS, CONSTANCIAS, CONVENIOS, ETC.(CERTIFICACIÓN):</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POR CADA UNA COPIA CERTIFICAD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 POR HABILITAR A LA ACTUARÍA EN UN DOMICILIO PARTICULAR, PARA RECABAR FIRMAS AUTÓGRAFAS DE PERSONAS QUE POR EDAD O ENFERMEDAD NO PUEDEN COMPARECER, PERO QUE INTERVIENEN EN UN ACTO JURÍDICO, COMO RATIFICACIÓN DE CONTRATOS PRIVAD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 HABILITACIÓN DE ACTUARIA PARA RECABAR FIRM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 BÚSQUEDA DE DOCUMENT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 COMPARECENCIAS VOLUNTARI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2.-</w:t>
      </w:r>
      <w:r>
        <w:rPr>
          <w:rFonts w:eastAsia="Arial" w:cs="Arial" w:ascii="Arial" w:hAnsi="Arial"/>
          <w:sz w:val="24"/>
          <w:szCs w:val="24"/>
        </w:rPr>
        <w:t xml:space="preserve"> DE LA SECRETARÍA MUNICIPAL: ARCHIVO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EXPEDICIÓN DE DOCUMENTO RESGUARDADO EN EL ARCHIVO MUNICIPAL, GENERADO POR LAS DEPENDENCIAS O ENTIDADES MUNICIPALE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CERTIFICACIÒN DE DOCUMENTOS RESGUARDADOS EN EL ARCHIVO MUNICIPAL, POR LEGAJ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CERTIFICACIÓN DE PLANO ARQUITECTÓNICO</w:t>
              <w:tab/>
              <w:t xml:space="preserve">INTEGRADO </w:t>
            </w:r>
            <w:r>
              <w:rPr>
                <w:rFonts w:eastAsia="Arial" w:cs="Arial" w:ascii="Arial" w:hAnsi="Arial"/>
                <w:spacing w:val="-14"/>
                <w:sz w:val="20"/>
                <w:szCs w:val="20"/>
              </w:rPr>
              <w:t xml:space="preserve">AL </w:t>
            </w:r>
            <w:r>
              <w:rPr>
                <w:rFonts w:eastAsia="Arial" w:cs="Arial" w:ascii="Arial" w:hAnsi="Arial"/>
                <w:sz w:val="20"/>
                <w:szCs w:val="20"/>
              </w:rPr>
              <w:t>EXPEDIENTE, GENERADO POR EL AYUNTAMIENTO, POR PLAN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SECCIÓN NOVENA</w:t>
      </w:r>
    </w:p>
    <w:p>
      <w:pPr>
        <w:pStyle w:val="Normal"/>
        <w:spacing w:lineRule="auto" w:line="240" w:before="0" w:after="0"/>
        <w:jc w:val="center"/>
        <w:rPr/>
      </w:pPr>
      <w:r>
        <w:rPr>
          <w:rFonts w:eastAsia="Arial" w:cs="Arial" w:ascii="Arial" w:hAnsi="Arial"/>
          <w:b/>
          <w:bCs/>
          <w:sz w:val="24"/>
          <w:szCs w:val="24"/>
        </w:rPr>
        <w:t xml:space="preserve">DE LA RECUPERACIÓN DE LOS MATERIALES UTILIZADOS EN EL PROCESO DE RESPUESTA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 LAS SOLICITUDES DE ACCESO A LA INFORMACIÓN PÚBL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3.-</w:t>
      </w:r>
      <w:r>
        <w:rPr>
          <w:rFonts w:eastAsia="Arial"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LA REPRODUCCIÓN DE COPIAS SIMPLES, POR CADA UN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01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LA REPRODUCCIÓN DE INFORMACIÓN EN OTROS MEDIO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N MEDIOS INFORMÁTICOS POR UNIDAD</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DISCO COMPACTO (CD) POR UNIDAD</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DISCO VERSÁTIL DIGITAL (DVD)</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IMPRESIONES POR CADA HOJ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IMPRESIONES EN PAPEL HELIOGRÁFICO HASTA 60 X 90 CM.</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POR CADA 25 CM. EXTRA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DA EXENTO EL PAGO DE LA INFORMACIÓN QUE SE GENERE CON MOTIVO DE LA RESPUESTA A UNA SOLICITUD DE ACCESO DE DATOS PERSONALES O A LA CORREC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I EL SOLICITANTE PROPORCIONA EL MATERIAL NECESARIO PARA EL FOTOCOPIADO O ALMACENAMIENTO DIGITAL DE LA INFORMACIÓN SOLICITADA EL SERVICIO SERÁ GRATUI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 POR SERVICIOS DE TRÁNSITO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4.-</w:t>
      </w:r>
      <w:r>
        <w:rPr>
          <w:rFonts w:eastAsia="Arial" w:cs="Arial" w:ascii="Arial" w:hAnsi="Arial"/>
          <w:sz w:val="24"/>
          <w:szCs w:val="24"/>
        </w:rPr>
        <w:t xml:space="preserve"> EL JUEZ CÍVICO ESTARÁ FACULTADO PARA LLEVAR A CABO LA CELEBRACIÓN DE LOS ACTOS DE CONFORMIDAD CON LO QUE LE SEÑALA LA LEY ORGÁNICA MUNICIPAL, LA LEY DE CULTURA CÍVICA DEL ESTADO DE MORELOS Y DEMÁS LEYES APLICABLES EN EL EST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UNICIPIO PERCIBIRÁ LOS DERECHOS POR EL SERVICIO DE GRÚA CONFORME A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 TRASLADO CON OPERADOR DE LA SUBDIRECCIÓN DE TRÁNSITO</w:t>
            </w:r>
          </w:p>
          <w:p>
            <w:pPr>
              <w:pStyle w:val="Normal"/>
              <w:spacing w:lineRule="auto" w:line="240" w:before="0" w:after="0"/>
              <w:jc w:val="both"/>
              <w:rPr>
                <w:rFonts w:ascii="Arial" w:hAnsi="Arial" w:cs="Arial"/>
                <w:sz w:val="20"/>
                <w:szCs w:val="20"/>
              </w:rPr>
            </w:pPr>
            <w:r>
              <w:rPr>
                <w:rFonts w:eastAsia="Arial" w:cs="Arial" w:ascii="Arial" w:hAnsi="Arial"/>
                <w:sz w:val="20"/>
                <w:szCs w:val="20"/>
              </w:rPr>
              <w:t>AL DEPÓSITO VEHICULAR</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RESENTACIÓN DE GRÚA, SIN PRESTAR EL SERVICIO</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EN LOS SERVICIOS DE RECUPERACIÓN QUE REQUIEREN MANIOBR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UNICIPIO PERCIBIRÁ LOS INGRESOS POR ESTADÍA DE VEHÍCULOS EN EL DEPÓSITO VEHICULAR MUNICIPAL Y POR OTROS SERVICIOS DE ACUERDO CON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LA ESTANCIA DE VEHÍCULOS POR INFRACCIÓN O DELITO EN MOTOCICLETA, AUTOMÓVIL Y VEHÍCULOS DE LOS EJES NO MAYOR A LOS 3500 KILOS DE PES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 POR LA ESTANCIA DE VEHÍCULOS POR INFRACCIÓN O DELITO EN</w:t>
            </w:r>
          </w:p>
          <w:p>
            <w:pPr>
              <w:pStyle w:val="Normal"/>
              <w:spacing w:lineRule="auto" w:line="240" w:before="0" w:after="0"/>
              <w:jc w:val="both"/>
              <w:rPr>
                <w:rFonts w:ascii="Arial" w:hAnsi="Arial" w:cs="Arial"/>
                <w:sz w:val="20"/>
                <w:szCs w:val="20"/>
              </w:rPr>
            </w:pPr>
            <w:r>
              <w:rPr>
                <w:rFonts w:eastAsia="Arial" w:cs="Arial" w:ascii="Arial" w:hAnsi="Arial"/>
                <w:sz w:val="20"/>
                <w:szCs w:val="20"/>
              </w:rPr>
              <w:t>VEHÍCULOS MAYORES DE 3500 KILOS DE PES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VEHÍCULOS CON CAJA DE TRÁILER O REMOLQUES, POR ESTOS ÚLTIMOS, SIN PERJUICIO DE LAS CUOTAS ESTABLECIDAS EN LOS NUMERALES I Y II</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POR INVENTARIO VEHICULAR</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POR EXPEDICIÓN DE CONSTANCIAS DE DOCUMENTO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POR LAS CONSTANCIAS MÉDICAS EN TRÁNSITO Y SEGURIDAD PÙBLICA</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BÚSQUEDA Y EXPEDICIÓN DE CONSTANCIA ELABORADA POR EL JUZGADO CÍVIC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85"/>
        <w:gridCol w:w="1853"/>
      </w:tblGrid>
      <w:tr>
        <w:trPr/>
        <w:tc>
          <w:tcPr>
            <w:tcW w:w="6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ORDINARIA. QUE SE ENTREGA A LOS DOS DÍAS HÁBILES, PREVIA COMPARECENCIA</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 SOBRE LOS SERVICIOS CATASTR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5.-</w:t>
      </w:r>
      <w:r>
        <w:rPr>
          <w:rFonts w:eastAsia="Arial" w:cs="Arial" w:ascii="Arial" w:hAnsi="Arial"/>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EL PAGO DE LOS DERECHOS POR SERVICIOS CATASTRALES SE PAGARÁ CONFORME A LO ESTABLECIDO EN EL REGLAMENTO Y EN UNIDADES DE MEDIDA.</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ARA EFECTOS DE DETERMINAR LAS VALUACIONES CATASTRALES DE LOS INMUEBLES, SE DETERMINARÁN MEDIANTE TARIFAS, EN LAS CUALES CONTENDRÁ LA CLASIFICACIÓN DE LAS DIFERENTES TASAS PARA TERRENOS Y CONSTRUCCIONES, LAS CUALES SERÁN CONFORME A LO SIGUIENTE:</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POR AVALÙO CATASTRAL.</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5 MILLAR DEL VALOR CATASTRAL DEL PREDIO</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AMBIO DE NOMBRE DE PROPIETARIO (POR NUEVO AVALÚO PARA NOTIFICACIÓN).</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ERTIFICACIÓN DE VALOR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D).- CONSTANCIA DE ANTIGÜEDAD </w:t>
              <w:tab/>
              <w:t>DE LA CONSTRUCCIÒN.</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CONSTANCIA DEL ESTADO QUE GUARDA EL PREDI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COPIA CERTIFICADA DEL PLANO CATASTRAL.</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COPIA CERTIFICADA DEL PLANO CATASTRAL VERIFICADO EN CAMP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OSTERIOR</w:t>
              <w:tab/>
              <w:t>A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LEVANTAMIENTO 10 DÍAS HÁBILES: VER TABLA DE COSTOS DE ÁREA DE</w:t>
            </w:r>
          </w:p>
          <w:p>
            <w:pPr>
              <w:pStyle w:val="Normal"/>
              <w:spacing w:lineRule="auto" w:line="240" w:before="0" w:after="0"/>
              <w:jc w:val="both"/>
              <w:rPr>
                <w:rFonts w:ascii="Arial" w:hAnsi="Arial" w:cs="Arial"/>
                <w:sz w:val="20"/>
                <w:szCs w:val="20"/>
              </w:rPr>
            </w:pPr>
            <w:r>
              <w:rPr>
                <w:rFonts w:eastAsia="Arial" w:cs="Arial" w:ascii="Arial" w:hAnsi="Arial"/>
                <w:sz w:val="20"/>
                <w:szCs w:val="20"/>
              </w:rPr>
              <w:t>TERRENO Y CONSTRUCCIÓN</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H).- COPIA CERTIFICADA DEL PLANO CATASTRAL VERIFICADO EN CAMP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POSTERIOR AL LEVANTAMIENTO 8 DÍAS HÁBILES. VER TABLA DE COSTOS DE ÁREA DE TERRENO Y CONSTRUCCIÓN. MAS 2 UMAS SUMADOS DE ACUERDO A LA TABLA ANTERIOR. </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COPIA CERTIFICADA DEL PLANO CATASTRAL VERIFICADO EN CAMP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POSTERIOR AL LEVANTAMIENTO 5 DÍAS HÁBILES. VER TABLA DE COSTOS DE ÁREA DE TERRENO Y CONSTRUCCIÓN. MAS 4 UMAS SUMADOS DE ACUERDO A LA TABLA ANTERIOR.</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J).- COPIA HELIOGRÁFICA DE PLANO DE HASTA 0.60 X 0.90 MTS. (EN OFICINAS CENTRALES)</w:t>
              <w:tab/>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K).- COPIA SIMPLE DE PLANO CATASTRAL</w:t>
              <w:tab/>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L).- CORRECCIÓN DE DOMICILIO DEL PROPIETARIO Y/O DEL PREDIO</w:t>
              <w:tab/>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M).- CORRECCIÓN DEL NOMBRE DEL PROPIETARIO</w:t>
              <w:tab/>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N).- DERECHOS DE INFORMACIÓN, UBICACIÓN DE PREDIO, CLAVE CATASTRAL, NOMBRE DE PROPIETARIO, DOMICILIO, ÁREAS, VALORES, MEDIDAS Y COLINDANCIA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Ñ).- POR DIVISIÓN DE PREDIOS URBANOS POR LA FRACCIÓN POR PREDIO (NOTA: SE ENTREGARÁ DENTRO DE LOS 8 DÍAS HÁBILES SIGUIENTES)</w:t>
              <w:tab/>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ER TABLA DE COSTOS DE DIVISIÓN DE PREDIOS</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O).- POR LA DIVISIÓN DE PREDIO RÚSTICO POR PREDIO (NOTA: SE ENTREGARÁ DENTRO DE LOS 8 DÍAS HÁBILES SIGUIENT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P).- FUSIÓN DE PREDIOS POR PREDIO (NOTA: SE ENTREGARÁ DENTRO DE LOS 6 DÍAS HÁBILES SIGUIENT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Q).- INSPECCIÓN OCULAR DENTRO DE LA POBLACIÓN POR PREDIO (NOTA: SE ENTREGARÁ DENTRO DE LOS 6 DÍAS HÁBILES SIGUIENT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CUANDO LA INSPECCIÓN SEA FUERA </w:t>
            </w:r>
            <w:r>
              <w:rPr>
                <w:rFonts w:eastAsia="Arial" w:cs="Arial" w:ascii="Arial" w:hAnsi="Arial"/>
                <w:spacing w:val="-6"/>
                <w:sz w:val="20"/>
                <w:szCs w:val="20"/>
              </w:rPr>
              <w:t xml:space="preserve">DE </w:t>
            </w:r>
            <w:r>
              <w:rPr>
                <w:rFonts w:eastAsia="Arial" w:cs="Arial" w:ascii="Arial" w:hAnsi="Arial"/>
                <w:sz w:val="20"/>
                <w:szCs w:val="20"/>
              </w:rPr>
              <w:t xml:space="preserve">LAS POBLACIONES, </w:t>
            </w:r>
            <w:r>
              <w:rPr>
                <w:rFonts w:eastAsia="Arial" w:cs="Arial" w:ascii="Arial" w:hAnsi="Arial"/>
                <w:spacing w:val="-11"/>
                <w:sz w:val="20"/>
                <w:szCs w:val="20"/>
              </w:rPr>
              <w:t xml:space="preserve">SE </w:t>
            </w:r>
            <w:r>
              <w:rPr>
                <w:rFonts w:eastAsia="Arial" w:cs="Arial" w:ascii="Arial" w:hAnsi="Arial"/>
                <w:sz w:val="20"/>
                <w:szCs w:val="20"/>
              </w:rPr>
              <w:t xml:space="preserve">COBRARÁ MÁS 1 </w:t>
            </w:r>
            <w:r>
              <w:rPr>
                <w:rFonts w:eastAsia="Arial" w:cs="Arial" w:ascii="Arial" w:hAnsi="Arial"/>
                <w:spacing w:val="-3"/>
                <w:sz w:val="20"/>
                <w:szCs w:val="20"/>
              </w:rPr>
              <w:t>U.M.A.</w:t>
            </w:r>
          </w:p>
          <w:p>
            <w:pPr>
              <w:pStyle w:val="Normal"/>
              <w:spacing w:lineRule="auto" w:line="240" w:before="0" w:after="0"/>
              <w:jc w:val="center"/>
              <w:rPr>
                <w:rFonts w:ascii="Arial" w:hAnsi="Arial" w:cs="Arial"/>
                <w:sz w:val="20"/>
                <w:szCs w:val="20"/>
              </w:rPr>
            </w:pPr>
            <w:r>
              <w:rPr>
                <w:rFonts w:eastAsia="Arial" w:cs="Arial" w:ascii="Arial" w:hAnsi="Arial"/>
                <w:sz w:val="20"/>
                <w:szCs w:val="20"/>
              </w:rPr>
              <w:t>POR CADA 10 KM</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R). - INFORMACIÓN CATASTRAL (UBICACIÓN) DEL PREDIO CLAVE, PROPIETARIO. POR PREDIO (NOTA: SE ENTREGARÁ DENTRO DE LOS 3 DÍAS HÁBILES SIGUIENT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S). - LEVANTAMIENTO TOPOGRÁFICO, RECTIFICACIÓN DE LINDEROS POR PREDIO (NOTA: SE ENTREGARÁ DENTRO DE LOS 8 DÍAS HÁBILES SIGUIENT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ER TABLA DE COSTOS DE ÁREAS Y TERRENOS</w:t>
              <w:tab/>
            </w:r>
            <w:r>
              <w:rPr>
                <w:rFonts w:eastAsia="Arial" w:cs="Arial" w:ascii="Arial" w:hAnsi="Arial"/>
                <w:spacing w:val="-11"/>
                <w:sz w:val="20"/>
                <w:szCs w:val="20"/>
              </w:rPr>
              <w:t xml:space="preserve">DE </w:t>
            </w:r>
            <w:r>
              <w:rPr>
                <w:rFonts w:eastAsia="Arial" w:cs="Arial" w:ascii="Arial" w:hAnsi="Arial"/>
                <w:sz w:val="20"/>
                <w:szCs w:val="20"/>
              </w:rPr>
              <w:t>CONSTRUCCIÓN.</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T). - MANIFESTACIÓN DE CONSTRUCCIÓN SIN PLANO APROBADO, REQUIERE LEVANTAMIENTO TOPOGRÁFICO. POR PREDIO (NOTA: SE ENTREGARÁ DENTRO DE LOS 8 DÍAS HÁBILES SIGUIENT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ER TABLA DE COSTOS DE ÁREAS Y TERRENOS PDE CONSTRUCCIÓN. </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U).- PLANO CARTA GENERAL DEL ESTADO, ESCALA 1: 120,000</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PLANO CARTA GENERAL DEL ESTADO, ESCALA 1:170,000</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W).- RECURSO DE REVISIÓN DE VALORES (NOTA: SE ENTREGARÁ DENTRO DE LOS 10 DÍAS HÁBIL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 - REGISTRO (ALTA) DE PREDIO URBANO, EJIDAL 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OMUNAL.</w:t>
              <w:tab/>
              <w:t>POR</w:t>
              <w:tab/>
              <w:t>PREDIO</w:t>
              <w:tab/>
              <w:t>(NOTA:</w:t>
              <w:tab/>
              <w:t xml:space="preserve">SE ENTREGARÁ DENTRO DE LOS 10 DÍAS HÁBILES </w:t>
            </w:r>
          </w:p>
          <w:p>
            <w:pPr>
              <w:pStyle w:val="Normal"/>
              <w:spacing w:lineRule="auto" w:line="240" w:before="0" w:after="0"/>
              <w:jc w:val="both"/>
              <w:rPr>
                <w:rFonts w:ascii="Arial" w:hAnsi="Arial" w:cs="Arial"/>
                <w:sz w:val="20"/>
                <w:szCs w:val="20"/>
              </w:rPr>
            </w:pPr>
            <w:r>
              <w:rPr>
                <w:rFonts w:eastAsia="Arial" w:cs="Arial" w:ascii="Arial" w:hAnsi="Arial"/>
                <w:sz w:val="20"/>
                <w:szCs w:val="20"/>
              </w:rPr>
              <w:t>SIGUIENTE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ER TABLA DE COSTOS DE ÁREAS Y TERRENOS DE CONSTRUCCIÓN.</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Y).- SELLADO DE ESCRITURAS, TÍTULOS, RESOLUCIÓN JUDICIAL O ADMINISTRATIVA.</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Z)INSPECCIONES, DESLINDES, APEOS Y/O VERIFICACIONES ADMINISTRATIVAS CON ACOMPANAMINETO DE AUTORIDAD DIVERSA DE LA DIRECCION DE CATASTRO E IMPUESTO PREDIAL MUNICIPAL</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II.- COSTO POR DIVISIÓN DE PREDIOS URB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SERVICI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STO</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1 A 1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101 A 2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201 A 3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301 A 4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401 A 5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EXCEDA DE 500 M2 SE COBRARÁ 4 U.M.A. VIGENTE POR CADA 100 M2</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IV.- LEVANTAMIENTOS CATASTR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TERRENOS URBAN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SERVICI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STO</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 LEVANTAMIENTO UNO DE 001 A 5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B).- LEVANTAMIENTO DOS DE 501 A 1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 LEVANTAMIENTO TRES DE 1001 A 15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D).- LEVANTAMIENTO CUATRO DE 1501 A 2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LEVANTAMIENTO CINCO DE 2001 A 25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F).- LEVANTAMIENTO SEIS DE 2501 A 3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G).- LEVANTAMIENTO SIETE DE 3001 A 4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8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H).- LEVANTAMIENTO OCHO DE 4001 A 5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 LEVANTAMIENTO NUEVE DE 5001 A 6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J).- LEVANTAMIENTO DIEZ DE 6001 A 7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K).- LEVANTAMIENTO ONCE DE 7001 A 8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L).- LEVANTAMIENTO DOCE DE 8001 A 9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8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M).- LEVANTAMIENTO TRECE DE 9001 A 10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N).- LEVANTAMIENTO CATORCE DE 10001 A 20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Ñ).- LEVANTAMIENTO QUINCE DE 20001 A 30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O).- LEVANTAMIENTO DIECISÉIS DE 30001 A 40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8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CADA LEVANTAMIENTO DESPUÉS DE LOS 40,000 M2 SE AUMENTAN 8 U.M.A. POR CADA 5,000 M2</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ERRENOS RÚST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SERVICIO</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STO</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 LEVANTAMIENTO UNO DE 001 A 1,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LEVANTAMIENTO DOS DE 1,001 A 5,0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LEVANTAMIENTO TRES DE 5,001 A 10,0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D).- LEVANTAMIENTO CUATRO DE 10,001 A 15,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8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LEVANTAMIENTO CINCO DE 15,001 A 20,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2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F).- LEVANTAMIENTO SEIS DE 20,001 A 25,000 M2 </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6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LEVANTAMIENTO SIETE DE 25,001 A 30,0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H).- LEVANTAMIENTO OCHO DE 30,001 A 35,0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4 U.M.A.</w:t>
            </w:r>
          </w:p>
        </w:tc>
      </w:tr>
      <w:tr>
        <w:trPr/>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LEVANTAMIENTO NUEVE DE 35,001 A 40,000 M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CADA LEVANTAMIENTO DESPUÉS DE LOS 40,000 M2 SE AUMENTAN 10 U.M.A. POR CADA 5,000 M2</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SERVICIOS PÚBLICOS MUNICIPALES POR LOS SERVICIOS DE DRENAJE, ALUMBRADO PÚBLICO Y RECOLECCIÓN DE BASU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6.-</w:t>
      </w:r>
      <w:r>
        <w:rPr>
          <w:rFonts w:eastAsia="Arial" w:cs="Arial" w:ascii="Arial" w:hAnsi="Arial"/>
          <w:sz w:val="24"/>
          <w:szCs w:val="24"/>
        </w:rPr>
        <w:t xml:space="preserve"> LOS DERECHOS SON LAS CONTRIBUCIONES ESTABLECIDAS EN LEY POR EL USO O APROVECHAMIENTO DE LOS BIENES DEL DOMINIO PÚBLICO, ASÍ COMO POR RECIBIR SERVICIOS QUE PRESTA EL MUNICIPIO EN SUS FUNCIONES DE DERECHO PÚBLICO, EXCEPTO CUANDO SE PRESTEN POR ORGANISMOS DESCENTRALIZADO SUS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POR LA PRESTACIÓN DE FUNCIONES Y SERVICIOS PÚBLICOS QUE OTORGAN LAS DIVERSAS DEPENDENCIAS MUNICIPALES, SE CAUSARÁN EN EL MOMENTO EN QUE EL PARTICULAR RECIBA LA PRESTACIÓN DEL SERVICIO O EN EL MOMENTO EN QUE SE ORIGINE POR PARTE DEL MUNICIPIO, EL IMPORTE DEL GASTO QUE DEBA SER REMUNERADO O PAGADO POR AQUÉL, SALVO EL CASO DE QUE LA DISPOSICIÓN QUE FIJE EL DERECHO, SEÑALE COSA DISTIN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ON SUJETOS DE LOS DERECHOS, LAS PERSONAS FÍSICAS O MORALES, QUE SOLICITEN O RECIBAN LA PRESTACIÓN DE UN SERVICIO PÚBLICO Y EL DESARROLLO DE UNA ACTIVIDAD O FUNCIÓN POR LAS QUE RESULTEN BENEFICIADAS POR LAS ACCIONES REALIZADAS POR 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EPENDENCIA, FUNCIONARIO O EMPLEADO QUE PRESTE EL SERVICIO POR EL CUAL SE PAGUEN LOS DERECHOS, PROCEDERÁ A LA REALIZACIÓN DEL MISMO, AL PRESENTARLE EL INTERESADO EL RECIBO OFICIAL QUE ACREDITE SU PAGO. NINGÚN OTRO COMPROBANTE JUSTIFICARÁ EL PAGO CORRESPONDIENTE. EL FUNCIONARIO O EMPLEADO PÚBLICO QUE PRESTE ALGÚN SERVICIO POR EL QUE SE CAUSE UN DERECHO, EN CONTRAVENCIÓN A LO DISPUESTO EN LOS ARTÍCULOS ANTERIORES, SERÁ SOLIDARIAMENTE RESPONSABLE DE SU PAGO, SIN PERJUICIO DE LAS SANCIONES QUE PROCEDAN Y DESTITUCIÓN DE SU CARGO SIN RESPONSABILIDAD PARA 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CORRESPONDIENTES A LOS SERVICIOS PÚBLICOS MUNICIPALES DE DRENAJE, ALUMBRADO PÚBLICO Y RECOLECCIÓN DE BASURA, SE CAUSARÁN Y LIQUIDARÁN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4"/>
        <w:gridCol w:w="1714"/>
      </w:tblGrid>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POR LOS SERVICIOS DE DRENAJE,</w:t>
              <w:tab/>
              <w:t>ALUMBRADO PÚBLICO Y RECOLECCIÓN DE BASURA.</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MANTENIMIENTO DE DRENAJE, POR METRO LINEAL DE FRENTE A LA VÍA PÚBLICA.</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25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EL SERVICIO DE RECOLECCIÓN DE BASURA SE CAUSARÁN DERECHOS CONFORME A LO SIGUIENTE:</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 PREDIOS CONSTRUIDOS POR METRO LINEAL DE FRENTE A LA VÍA PÚBLICA. CON FINES LUCRATIVOS TALES COMO CONSTRUCTORAS, FABRICAS, EMPRESAS DE SERVICIOS PROFESIONALES Y COMPAÑÍAS.</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STATALES Y FEDERALES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MPRESAS, DISTRIBUIDORAS, COMISIONISTAS, Y COMPAÑÍAS QUE DESECHEN MATERIAL ORGÁNICO, INORGÁNICO O INDUSTRIAL (NO TOXICO) SE COBRARÁ POR CADA VIAJE SIEMPRE Y CUANDO ESTE NO SEA MAYOR A 1 TONELADA.</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MPRESAS, DISTRIBUIDORAS, COMISIONISTAS, Y COMPAÑÍAS QUE DESECHEN SU MATERIAL ORGÁNICO, INORGÁNICO O INDUSTRIAL (NO TOXICO) SE COBRARÁ POR CADA VIAJE SIEMPRE Y CUANDO ESTE NO SEA MAYOR A 1 Y MENOR DE 2 TONELADAS.</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EMPRESAS, DISTRIBUIDORAS, COMISIONISTAS, Y COMPAÑÍAS QUE DESECHEN SU MATERIAL ORGÁNICO, INORGÁNICO O INDUSTRIAL (NO TOXICO) SE COBRARÁ POR CADA VIAJE CUANDO ESTE REBASE LAS 2 TONELADAS Y SE TENGA QUE HACER UN VIAJE EXCLUSIVO AL DOMICILIO ESPECÍFICO SIEMPRE Y CUANDO ESTE NO SEA MAYOR DE 3 TONELADAS.</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6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EMPRESAS, DISTRIBUIDORAS, COMISIONISTAS, Y COMPAÑÍAS QUE DESECHEN SU MATERIAL ORGÁNICO, INORGÁNICO O INDUSTRIAL (NO TOXICO) SE COBRARÁ POR CADA VIAJE CUANDO ESTE REBASE LAS 2 TONELADAS Y SE TENGA QUE HACER UN VIAJE EXCLUSIVO AL DOMICILIO ESPECIFICO SIEMPRE Y CUANDO ESTE NO REBASE LA CAPACIDAD TOTAL DEL VEHÍCULO CARRO COMPACTADOR DE APROXIMADAMENTE 6 TONELADAS (PARA EL DE ESTE SERVICIO SE REALIZARÁ PREVIA CITA CON EL DEPARTAMENTO CORRESPONDIENTE)</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2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 LOS USUARIOS MENCIONADOS EN LOS INCISOS B), C) Y D) QUE TIREN BASURA EN EL RELLENO SANITARIO POR ELLOS MISMOS. PAGARÁN UN PERMISO PARA ARROJAR DESECHOS QUE SERÁ CUBIERTO ANTES DE LLEVAR A CABO DICHA ACCIÓN. DICHO PERMISO SOLO AMPARARÁ UN HORARIO DE 9:00 A 16:00 HRS DE LUNES A VIERNES BAJO SUPERVISIÓN Y SOLO PODRÁ REALIZAR UN MÁXIMODE5VIAJESINDEPENDIENTEDELACAPACIDADDELCARRO QUE LO TRANSPORTE. (EXCEPTO TRACTO CAMIÓN DE UNO O MÁS REMOLQUES).</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 LOS USUARIOS MENCIONADOS EN LOS INCISOS B), C) Y D) QUE TIREN SUSTANCIAS O DESECHOS TÓXICOS EN EL RELLENO SANITARIO, DEBERÁN TENER PREVIO UN PERMISO Y PAGARÁN UNA CUOTA POR PERMISO PARA ARROJAR DESECHOS BAJA LA AUTORIZACIÓN DE LA DIRECCIÓN DE ECOLOGÍA Y PROTECCIÓN AMBIENTAL. DICHO PERMISO AMPARARÁ UN MÁXIMO DE 2 TONELADAS ABARCANDO UN HORARIO DE 9:00 A 16:00 DE LUNES A VIERNES.</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0 U.M.A.</w:t>
            </w:r>
          </w:p>
        </w:tc>
      </w:tr>
      <w:tr>
        <w:trPr/>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LAS TARIFAS ANTERIORES DEBERÁN SER APLICADAS POR EL PESO DECLARADO POR EL CONTRIBUYENTE Y AVALADO POR </w:t>
            </w:r>
            <w:r>
              <w:rPr>
                <w:rFonts w:eastAsia="Arial" w:cs="Arial" w:ascii="Arial" w:hAnsi="Arial"/>
                <w:spacing w:val="-10"/>
                <w:sz w:val="20"/>
                <w:szCs w:val="20"/>
              </w:rPr>
              <w:t>LA</w:t>
            </w:r>
            <w:r>
              <w:rPr>
                <w:rFonts w:eastAsia="Arial" w:cs="Arial" w:ascii="Arial" w:hAnsi="Arial"/>
                <w:sz w:val="20"/>
                <w:szCs w:val="20"/>
              </w:rPr>
              <w:t xml:space="preserve"> AUTORIDAD.</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II.- LOS DERECHOS POR SERVICIOS DE ALUMBRADO PÚBLICO (DAP), SE CAUSARÁN Y LIQUIDARÁN DE CONFORMIDAD CON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ENTIENDE POR “DAP” LOS DERECHOS FISCALES QUE SE PAGAN CON EL CARÁCTER DE CONTRAPRESTACIÓN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POR SERVICIOS DE ALUMBRADO PÚBLICO (DAP), SE CAUSARÁN Y LIQUIDARÁN DE CONFORMIDAD CON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OBJETO DE ESTE DERECHO LA PRESTACIÓN DEL SERVICIO DE ALUMBRADO PÚBLICO PARA LOS HABITANTES D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TARIFA CORRESPONDIENTE AL DERECHO DE ALUMBRADO PÚBLICO, SERÁ POR EL COSTO DE LA PRESTACIÓN DE ESTE SERVICIO, ENTRE EL NÚMERO DE USUARIOS DE DICHO SERVIC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USUARIOS DEL SERVICIO DE ALUMBRADO PÚBLICO (DAP) REGISTRADOS EN LA COMISIÓN FEDERAL DE ELECTRICIDAD, PAGARÁN EL IMPORTE DEL SERVICIO A TRAVÉS DE LOS RECIBOS QUE EXPIDE LA COMISIÓN FEDERAL DE ELECTRICIDAD. DE ACUERDO A LOS MECANISMOS QUE DETERMINEN Y ESTABLEZCAN PARA TAL EFECTO EN CONVENIO LA COMISIÓN FEDERAL DE ELECTRICIDAD Y 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 EN LA CITADA COMISIÓN FEDERAL DE ELECTRIC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SERVICIOS AMBIENT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37.- </w:t>
      </w:r>
      <w:r>
        <w:rPr>
          <w:rFonts w:eastAsia="Arial" w:cs="Arial" w:ascii="Arial" w:hAnsi="Arial"/>
          <w:sz w:val="24"/>
          <w:szCs w:val="24"/>
        </w:rPr>
        <w:t>LOS DERECHOS DE LOS SERVICIOS AMBIENTALES SE CAUSARÁN Y LIQUIDARÁN CONFORME A LAS CUOT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RVICIOS AMBIENT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tbl>
      <w:tblPr>
        <w:tblW w:w="5000" w:type="pct"/>
        <w:jc w:val="left"/>
        <w:tblInd w:w="-10" w:type="dxa"/>
        <w:tblLayout w:type="fixed"/>
        <w:tblCellMar>
          <w:top w:w="0" w:type="dxa"/>
          <w:left w:w="0" w:type="dxa"/>
          <w:bottom w:w="0" w:type="dxa"/>
          <w:right w:w="0" w:type="dxa"/>
        </w:tblCellMar>
      </w:tblPr>
      <w:tblGrid>
        <w:gridCol w:w="7096"/>
        <w:gridCol w:w="1742"/>
      </w:tblGrid>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I.- CONSTANCIAS DE NO AFECTACIÓN ARBÓREA</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A).-CONSTANCIA DE NO AFECTACIÓN ARBÓREA PARA CONSTRUCCIÓN DE CASA HABITACIÓN EN COLONIAS Y POBL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B).- CONSTANCIA DE NO AFECTACIÓN ARBÓREA PARA CONSTRUCCIÓN DESTINADA A ACTIVIDAD PRODUCTIVA EN COLONIAS Y POBLADOS, SIEMPRE Y CUANDO LA SUPERFICIE DEL PREDIO TENGA DE 1 A 300 METROS CUADR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C).- CONSTANCIA DE NO AFECTACIÓN ARBÓREA PARA CONSTRUCCIÓN DE CASA HABITACIÓN EN ZONA RESIDENCIAL Y FRACCIONAMIENTO DE 2 A 20 CASA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D).- CONSTANCIA DE NO AFECTACIÓN ARBÓREA PARA CONSTRUCCIÓN DE CASA HABITACIÓN EN ZONA RESIDENCIAL Y FRACCIONAMIENTO DE 21 A 50 CASA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E).- CONSTANCIA DE NO AFECTACIÓN ARBÓREA PARA CONSTRUCCIÓN DE CASA HABITACIÓN EN ZONA RESIDENCIAL Y FRACCIONAMIENTO DE 51 A 100 CASA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F).- CONSTANCIA DE NO AFECTACIÓN ARBÓREA PARA CONSTRUCCIÓN DE CASA HABITACIÓN EN ZONA RESIDENCIAL Y FRACCIONAMIENTO DESPUÉS DE 100 CASA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G).- CONSTANCIA DE NO AFECTACIÓN ARBÓREA PARA CONSTRUCCIÓN DESTINADA A ACTIVIDAD PRODUCTIVA EN ZONA RESIDENCIAL Y/O FRACCIONAMIENTOS, SIEMPRE Y CUANDO LA SUPERFICIE DEL PREDIO TENGA DE 1 A 300 METROS CUADR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II.- CONSTANCIA DE NO AFECTACIÓN ARBÓREA PARA CONSTRUCCIÓN DESTINADA A ACTIVIDAD PRODUCTIVA, DESARROLLO HABITACIONAL Y/O RECREATIV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A).- DE 301 A 500 METROS CUADR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B).- DE 501 A 1,000 METROS CUADR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9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C).- DE 1001 METROS CUADRADOS EN ADELANTE</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III.- VISTO BUEN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A).- VISTO BUENO AMBIENTAL PARA CONSTRUCCIÓN DE CASA HABITACIÓN EN COLONIAS Y POBLADOS,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B).- VISTO BUENO AMBIENTAL PARA CONSTRUCCIÓN DESTINADA A ACTIVIDAD PRODUCTIVA EN COLONIAS Y POBLADOS,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C).- VISTO BUENO AMBIENTAL PARA CONSTRUCCIÓN DE CASA HABITACIÓN EN ZONA RESIDENCIAL Y FRACCIONAMIENTOS,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2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D).- VISTO BUENO AMBIENTAL PARA CONSTRUCCIÓN DESTINADA A ACTIVIDAD PRODUCTIVA EN ZONA RESIDENCIAL Y/O FRACCIONAMIENTO,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E).-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F).- VISTO BUENO PARA OBTENER OFICIO DE OCUPACIÓN EN CONSTRUCCIÓN O PARA FUNCIONAMIENTO DE ESTABLECIMIENTO DEDICADO A ACTIVIDAD PRODUCTIVA DE MENOS DE 1,000 METROS CUADRADOS DE SUPERFICIE EN COLONIAS Y POBL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G).- VISTO BUENO PARA OBTENER OFICIO DE OCUPACIÓN EN CONSTRUCCIÓN O PARA FUNCIONAMIENTO DE ESTABLECIMIENTO DEDICADO A ACTIVIDAD PRODUCTIVA DE MENOS DE 1,000 METROS CUADRADOS DE SUPERFICIE EN ZONA RESIDENCIAL Y FRACCIONAMIENT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H).- VISTO BUENO PARA OBTENER OFICIO DE OCUPACIÓN EN CONSTRUCCIÓN O PARA FUNCIONAMIENTO DE ESTABLECIMIENTO DEDICADO A ACTIVIDAD PRODUCTIVA EN MÁS DE 1,000 METROS CUADRADOS DE SUPERFICIE.</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IV.- DICTAMEN</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A).- DICTAMEN DE FACTIBILIDAD AMBIENTAL O LICENCIA AMBIENTAL OCUITUCO PARA EL FUNCIONAMIENTO DE ESTABLECIMIENTO DEDICADO A ACTIVIDAD PRODUCTIVA DE HASTA 35 METROS CUADR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B).- DICTAMEN DE FACTIBILIDAD AMBIENTAL O LICENCIA AMBIENTAL OCUITUCO PARA EL FUNCIONAMIENTO DE ESTABLECIMIENTO DEDICADO A ACTIVIDAD PRODUCTIVA EN LOCAL DE 36 A 500 METROS CUADR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C).- DICTAMEN DE FACTIBILIDAD AMBIENTAL O LICENCIA AMBIENTAL OCUITUCO PARA EL FUNCIONAMIENTO DE ESTABLECIMIENTO DEDICADO A ACTIVIDAD PRODUCTIVA DE 501 A 1,000 METROS CUADRADOS DE SUPERFICIE EN COLONIAS Y POBLAD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D).- DICTAMEN DE FACTIBILIDAD AMBIENTAL O LICENCIA AMBIENTAL OCUITUCO PARA EL FUNCIONAMIENTO DE ESTABLECIMIENTO DEDICADO A ACTIVIDAD PRODUCTIVA DE 36 A 500 METROS CUADRADOS DE SUPERFICIE EN ZONA RESIDENCIALES Y FRACCIONAMIENT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E).- DICTAMEN DE FACTIBILIDAD AMBIENTAL O LICENCIA AMBIENTAL OCUITUCO PARA EL FUNCIONAMIENTO DE ESTABLECIMIENTO DEDICADO A ACTIVIDAD PRODUCTIVA EN PREDIO MAYOR A 500 METROS CUADRADOS DE SUPERFICIE EN ZONA RESIDENCIAL</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V.- AUTORIZACIÓN PARA PODA, TRASPLANTE, CORTE DE RAÍCES, TALA Y SUSTITUCIÓN DE ÁRBOLES Y ARBUSTOS EN EL TERRITORIO MUNICIPAL, AUN CUANDO SE ENCUENTREN EN PROPIEDAD PRIVADA, POR INDIVIDUO O ESPECIE AFECTADA.</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A).- MAYOR A 1.80 METROS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8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B).- DE 1.79 A 1.60 METROS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6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C).- DE 1.59 A 1.40 METROS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4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D).- DE 1.39 A 1.20 METROS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E).- DE 1.19 A 1 METRO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F).- DE 0.99 A 0.50 CENTÍMETROS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G).- DE 0.49 A 0.30 CENTÍMETROS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H).- DE .029 A 0.10 CENTÍMETROS DE DIÁMETR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 xml:space="preserve">VI.- OTROS </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A).- RENOVACIÓN DE DICTAMEN DE FACTIBILIDAD AMBIENTAL O LICENCIA AMBIENTAL OCUITUCO PARA EL FUNCIONAMIENTO DE ESTABLECIMIENTO DEDICADO A ACTIVIDAD PRODUCTIVA EN ZONA RESIDENCIAL Y/O FRACCIONAMIENT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 w:hanging="0"/>
              <w:jc w:val="both"/>
              <w:rPr>
                <w:rFonts w:ascii="Arial" w:hAnsi="Arial" w:cs="Arial"/>
                <w:sz w:val="20"/>
                <w:szCs w:val="20"/>
              </w:rPr>
            </w:pPr>
            <w:r>
              <w:rPr>
                <w:rFonts w:eastAsia="Arial" w:cs="Arial" w:ascii="Arial" w:hAnsi="Arial"/>
                <w:sz w:val="20"/>
                <w:szCs w:val="20"/>
              </w:rPr>
              <w:t>B).- RENOVACIÓN DE DICTAMEN DE FACTIBILIDAD AMBIENTAL O LICENCIA AMBIENTAL OCUITUCO PARA EL FUNCIONAMIENTO DE ESTABLECIMIENTO DEDICADO A ACTIVIDAD PRODUCTIVA EN MÁS DE 1,000 METROS CUADRADOS DE SUPERFICIE.</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SERVICIOS DE PROTECCIÓN CIVI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8.-</w:t>
      </w:r>
      <w:r>
        <w:rPr>
          <w:rFonts w:eastAsia="Arial" w:cs="Arial" w:ascii="Arial" w:hAnsi="Arial"/>
          <w:sz w:val="24"/>
          <w:szCs w:val="24"/>
        </w:rPr>
        <w:t xml:space="preserve"> EL OBJETIVO GENERAL DE PROTECCIÓN CIVIL, ES EL DE PROTEGER A LAS PERSONAS Y A LA SOCIEDAD ANTE LA EVENTUALIDAD DE UN SINIESTRO O DESASTRE, PROVOCADO POR AGENTES NATURALES O HUMANOS, A TRAVÉS DE ACCIONES DE PREVENCIÓN, AUXILIO Y RECUPERACIÓN Y LA GESTIÓN INTEGRAL DE RIESG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UNICIPIO PERCIBIRÁ LOS INGRESOS POR LOS SERVICIOS EN MATERIA DE PROTECCIÓN CIVIL Y POR LA REGULACIÓN, CONTROL Y FOMENTO SANITARIO EN EL MUNICIPIO SE LIQUIDARÁN DE ACUERDO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96"/>
        <w:gridCol w:w="1742"/>
      </w:tblGrid>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S</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CONTROL SANITARI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XPEDICIÓN DE CARNET SANITARIO SEMESTRAL (PROCESO</w:t>
              <w:tab/>
            </w:r>
            <w:r>
              <w:rPr>
                <w:rFonts w:eastAsia="Arial" w:cs="Arial" w:ascii="Arial" w:hAnsi="Arial"/>
                <w:spacing w:val="-9"/>
                <w:sz w:val="20"/>
                <w:szCs w:val="20"/>
              </w:rPr>
              <w:t xml:space="preserve">DE </w:t>
            </w:r>
            <w:r>
              <w:rPr>
                <w:rFonts w:eastAsia="Arial" w:cs="Arial" w:ascii="Arial" w:hAnsi="Arial"/>
                <w:sz w:val="20"/>
                <w:szCs w:val="20"/>
              </w:rPr>
              <w:t>ALIMENT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EXPEDICIÓN DE FICHAS DE CONTROL SANITARIO SEMANAL (SEXO SERVICI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CONTROL SANITARIO DE SEXO SERVIDORA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CONSTANCIA DE INSPECCIÓN SANITARIA</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POR PRIMERA VEZ (EXPEDICIÓN DE CARNET)</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OR REVISIÓN SEMANAL</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POR EL CONTROL Y FOMENTO SANITARIO DE ESTABLECIMIENTOS QUE PREPAREN Y EXPENDAN ALIMENTOS, ASÍ COMO HOTELES Y SIMILARE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CONSTANCIAS, PERMISOS E INSPECCIONE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1).- CONSTANCIA SANITARIA, PAGO TRIMESTRAL</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 EXPENDIO DE ALIMENTOS DE CONSUMO HUMAN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3).- HOTELES Y SIMILARE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TARJETA DE CONTROL SANITARI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1).- PRIMERA VEZ</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 RESELLO ANUAL O REPOSICIÓN</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V.- INSPECCIÓN Y RESELLO DE CARNE POR INTRODUCCIÓN AL MUNICIPIO</w:t>
            </w:r>
          </w:p>
          <w:p>
            <w:pPr>
              <w:pStyle w:val="Normal"/>
              <w:spacing w:lineRule="auto" w:line="240" w:before="0" w:after="0"/>
              <w:jc w:val="both"/>
              <w:rPr>
                <w:rFonts w:ascii="Arial" w:hAnsi="Arial" w:cs="Arial"/>
                <w:sz w:val="20"/>
                <w:szCs w:val="20"/>
              </w:rPr>
            </w:pPr>
            <w:r>
              <w:rPr>
                <w:rFonts w:eastAsia="Arial" w:cs="Arial" w:ascii="Arial" w:hAnsi="Arial"/>
                <w:sz w:val="20"/>
                <w:szCs w:val="20"/>
              </w:rPr>
              <w:t>POR KILO</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LOS ESTABLECIMIENTOS EN DONDE SE PREPAREN Y EXPENDAN ALIMENTOS</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9.-</w:t>
      </w:r>
      <w:r>
        <w:rPr>
          <w:rFonts w:eastAsia="Arial" w:cs="Arial" w:ascii="Arial" w:hAnsi="Arial"/>
          <w:sz w:val="24"/>
          <w:szCs w:val="24"/>
        </w:rPr>
        <w:t xml:space="preserve"> POR LA EXPEDICIÓN DE CONSTANCIAS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98"/>
        <w:gridCol w:w="1740"/>
      </w:tblGrid>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SERVICIO DE AMBULANCIA, PARAMÉDICOS E INSPECTORES DURANTE LA PRESENTACIÓN DE EVENTOS PÚBLICOS Y/O PRIVADOS POR EVENTO Y/O DÍ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SERVICIO DE AMBULANCIA Y PARAMÉDICO POR TRASLADO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EL OTORGAMIENTO DEL VISTO BUENO POR AÑO PARA LA APERTURA Y REFRENDO DE COMERCIOS O ESTABLECIMIENTO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XPEDICIÓN DE CONSTANCIA POR HABER CUMPLIDO CON LAS MEDIDAS DE SEGURIDAD LAS PERSONAS FÍSICAS Y MORALES. TIENDAS DE PEQUEÑOS NEGOCIO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XPEDICIÓN DE CONSTANCIA POR HABER CUMPLIDO CON LAS MEDIDAS DE SEGURIDAD LAS PERSONAS FÍSICAS Y MORALES. TIENDAS DE MEDIANOS NEGOCIO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7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XPEDICIÓN DE CONSTANCIA POR HABER CUMPLIDO CON LAS MEDIDAS DE SEGURIDAD LAS PERSONAS FÍSICAS Y MORALES. TIENDAS DE MINISÚPER O DE CONVENIENCI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DICTÁMENES ANUALES DE INSPECCIÓN DE MEDIDAS DE SEGURIDAD A INSTALACIONES DE COMERCIO EDIFICACIÓN PÚBLICA Y PRIVADA SERÁ DE ACUERDO A LA CLASIFICACIÓN DE RIESGO, COMO LO DETERMINE PERSONAL RESPONSABLE DE ESTA ÁRE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RIESGO MÍNIMO (ESCUELAS, PAPELERÍA, REGALOS, NOVEDADES, FRUTAS Y VERDURAS, DULCERÍA, MERCERÍA, VIDEO JUEGOS, CIBER, BISUTERÍA, TALLER DE COSTURA, REPARACIÓN DE CALZADO, TALLER DE BICICLETAS, POLLERÍA, PALETERA Y NEVERÍA, FORRAJERA, DESPACHO JURÍDICO Y /O CONTABLE, VENTA Y REPARACIÓN DE TELEFONÍA CELULAR, ESCRITORIO PÚBLICO, ESTACIONAMIENTO PÚBLICO, SANITARIOS PÚBLICOS, MATERIAS PRIMAS, FLORERÍA, JUGUETERÍA, FERRETERÍA VENTA DE ROP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RIESGO BAJO (CONSULTORIOS, JOYERÍAS, FUNERARIA, ABARROTES, ESTÉTICA, PLANTA PURIFICADORA DE AGUA, CASA DE EMPEÑO, CAFETERÍA, VENTA DE GORDAS, TAQUERÍA, ANTOJITOS MEXICANOS, FONDAS, ESTUDIO FOTOGRÁFICO, CARNICERÍAS, CARROS DE HAMBURGUESAS Y HOTDOGS, SERVICIO DE TELE CABLE, TALLER MECÁNICO, VULCANIZADORA, TALLER DE HERRERÍA, HOJALATERÍA Y PINTURA, VIDRIERÍA Y ALUMINIO, REPARACIÓN DE MOTORES ELÉCTRICOS, TAPICERÍA, TALLER AUTOMOTRIZ, COMIDA CHINA, TORTERÍA, VETERINARIA, LABORATORIO DE ANÁLISIS CLÍNICOS, CARPINTERÍA, ÓPTICA, FERRETERÍA, TERMINAL DE AUTOBUSES, LAVANDERÍA, REPARACIÓN DE MOTOS, MAQUINAS, VENTA DE ARTÍCULOS PARA PLAYA, VENTA DE ARTÍCULOS DEPORTIVOS Y VIDEO JUEGOS, VIVERO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RIESGO MEDIO (TORTILLERÍAS, ROSTICERÍAS, MINI SÚPER, BAR, PINTURAS, PANADERÍA Y PASTELERÍA, FARMACIAS, BANCO, RESTAURANTE, BILLAR, SALONES DE EVENTOS, GRANJAS E INCUBADORAS, FÁBRICA DE BLOCK, TABICÓN Y/O MATERIALES DE CONSTRUCCIÓN, SÚPER, MINI SÚPER, HOTEL, MOTEL, CORRALÓ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RIESGO ALTO (TORTILLERÍAS, FERRETERÍAS, BALNEARIOS, PINTURAS, DISCOTECAS CON BAR, HOTEL CON BAR Y BAR):</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Y OTRAS QUE PREVIAMENTE DICTAMINE LA DIRECCIÓN DE PROTECCIÓN CIVIL EN RIESGO MÍNIM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Y OTRAS QUE PREVIAMENTE DICTAMINE LA DIRECCIÓN DE PROTECCIÓN CIVIL EN RIESGO ALTAMENTE PELIGROS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LO ANTERIOR, SE TOMA COMO BASE Y SE FUNDAMENTA EN LO PLASMADO EN LA LEY GENERAL DEL EQUILIBRIO ECOLÓGICO Y LA PROTECCIÓN AL AMBIENTE Y LA LEY GENERAL DE PROTECCIÓN CIVIL PARA EL ESTADO DE MORELO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INSPECCIÓN A EVENTOS, FERIAS Y JARIPEO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VENTOS, FERIAS Y JARIPEOS ME MENOR AUDIENCIA MENOR A 150 ASISTENT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EVENTOS, FERIAS Y JARIPEOS DE MEDIANA AUDIENCIA DE 151 A 300 ASISTENT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EVENTOS, FERIAS Y JARIPEOS DE GRAN AUDIENCIA DE 301 A 1000 ASISTENT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EVENTOS, FERIAS Y JARIPEOS DE MÁXIMA AUDIENCIA MAYORES A 1001 ASISTENT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POR LA EXPEDICIÓN DE VISTO BUENO DE PROTECCIÓN CIVIL EN MATERIA DE ANUNCIOS ESPECTACULARES EN FACHADAS Y AZOTEAS, ASÍ COMO EN VÍA PÚBL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POR LA EXPEDICIÓN DE LICENCIA PARA TRANSPORTAR RESIDUOS SÓLIDOS SIN RIESGO PARA LA POBLACIÓN DENTRO DEL MUNICIPIO, POR UNIDAD, ( POR CADA EJERCICIO FISCAL).</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I.- POR LA EXPEDICIÓN DE LICENCIA PARA TRANSPORTAR ARENA, TIERRA, POLVO, POLVILLO, GRAVA, SÍLICE, ASPERÓN, ARENILLA, ARENISCA, SABLÓN, GUIJO, CASQUIJO, PARTÍCULAS, SIN RIESGO PARA LA POBLACIÓN DENTRO DEL MUNICIPIO, POR UNIDAD. (POR CADA EJERCICIO FISCAL.)</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 FORMAS Y FORMATOS EMITIDOS POR PROTECCIÓN CIVIL</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ÉCIMA QUIN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ICENCIAS DECONSTRUCCIÓN POR LOS SERVICIOS DE OBR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ÚBLICAS Y SERVICIOS EN MATERIA DE DESARROLLO URBA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0.-</w:t>
      </w:r>
      <w:r>
        <w:rPr>
          <w:rFonts w:eastAsia="Arial" w:cs="Arial" w:ascii="Arial" w:hAnsi="Arial"/>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eastAsia="Arial"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I.) LICENCIA EN CONSTRUCCIONES NUEVAS, RECONSTRUCCIONES Y REMODELACIONES EN OBRA CIVIL DE ESTRUCTURA DE CONCRETO, METÁLICA Y/U OTRO TIPO DE ESTRUCTURA POR M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CONSTRUCCIONES HABITACIONALES NUEV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B).- </w:t>
            </w:r>
            <w:r>
              <w:rPr>
                <w:rFonts w:eastAsia="Arial" w:cs="Arial" w:ascii="Arial" w:hAnsi="Arial"/>
                <w:color w:val="000000"/>
                <w:sz w:val="20"/>
                <w:szCs w:val="20"/>
              </w:rPr>
              <w:t>CONSTRUCCIONES NUEVAS, RECONSTRUCC</w:t>
            </w:r>
            <w:r>
              <w:rPr>
                <w:rFonts w:eastAsia="Arial" w:cs="Arial" w:ascii="Arial" w:hAnsi="Arial"/>
                <w:sz w:val="20"/>
                <w:szCs w:val="20"/>
              </w:rPr>
              <w:t>IONES Y REMODELACIONES EN OBRAS CIVI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1"/>
                <w:numId w:val="15"/>
              </w:numPr>
              <w:spacing w:lineRule="auto" w:line="240" w:before="0" w:after="0"/>
              <w:ind w:left="0" w:hanging="0"/>
              <w:contextualSpacing/>
              <w:rPr>
                <w:rFonts w:ascii="Arial" w:hAnsi="Arial" w:cs="Arial"/>
                <w:sz w:val="20"/>
                <w:szCs w:val="20"/>
              </w:rPr>
            </w:pPr>
            <w:r>
              <w:rPr>
                <w:rFonts w:eastAsia="Arial" w:cs="Arial" w:ascii="Arial" w:hAnsi="Arial"/>
                <w:sz w:val="20"/>
                <w:szCs w:val="20"/>
              </w:rPr>
              <w:t>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VIVIENDAS, HOSPITALE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I.)CONSTRUCCIONES NUEVAS, RECONSTRUCCIONES Y MODIFICACIONES DE DIVERSAS CLASES DE EDIFICACIÓN, SE COBRARÁ POR METRO CUADRADO DE ACUERDO A LO SIGUIENT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 DESTINADOS A INFRAESTRUCTURAS TALES COMO TEATROS, CINES, DISCOTECAS, PLAZA DE TOROS Y SIMILARES, POR METRO CUADRADO.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STRUCCIONES EN LOS MERCADOS MUNICIPALES, SUPERMERCADOS, CENTROS COMERCIALES, TIENDAS DE AUTO SERVICIO, ETC.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 CONSTRUCCIÓN D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1).- POZO DE ABSORCIÓN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2).- FOSA SÉPTICA TIPO INDIVIDUAL CON FINES DE LUCRO, POR PIEZ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C.3).- PLANTAS DE TRATAMIENTO, POR METRO CUBICO, PARTICULARES, EMPRESAS, DISTRIBUIDORAS U ESTABLECIMIENTOS ( NO APLICA AL SECTOR PÚBLICO EN SUS TRES NIVELES DE GOBIERNO)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4).- CISTERNAS HASTA 10 METROS CÚBIC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5).- CISTERNA QUE EXCEDA DE 10 METROS CÚBICOS, POR CADA METRO CUBICO QUE EXCEDE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6).- ALBERCAS PÚBLICAS O PRIVADAS (CON FINES DE LUCR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NIVELACIÓN DE TERRACERÍA PARA CASA HABITACIÓN, COMERCIO, CONDOMINIO, CONJUNTO HABITACIONAL, Y FRACCIONAMIENT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EXCAVACIÓN PARA DISMINUIR EL NIVEL ORIGINAL DEL TERRENO POR METRO CUBIC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III.)LICENCIA DE CONSTRUCCIÓN NUEVA CON VALIDEZ POR 365 DÍAS EN SUPERFICIE CUBIERTA POR METRO CUADRADO, DE:</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V.)POR AMPLIACIONES DE TIEMPO PARA LICENCIAS DE CONSTRUCCIÓN POR LA PARTE NO EJECUTADA DE LA OBRA POR METRO CUADRADO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POR LA REGULARIZACIÓN DE CONSTRUCCIONES OMISAS DETECTADAS POR LAS AUTORIDADES FISCALES Y OBRAS PÚBLICAS DEL MUNICIPIO, SE COBRARÁ UNA MULTA ADICIONAL DEL 100% AL 200% DE LAS TARIFAS APLICABLES A LAS CONSTRUCCION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 OFICIO DE OCUPACIÓN DE INMUEBLE POR METRO CUADRADO DE: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II.) OFICIOS DE OCUPACIÓN EXTEMPORÁNEOS, SE COBRARÁ POR DÍA E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3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VIII.) POR APROBACIÓN DE PLANOS PARA CONSTRUCCIÓN, POR METRO CUADRADO DE SUPERFICIE CUBIERTA, E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0.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X.) POR ALINEAMIENTO OFICIAL SE COBRARÁ POR METRO LINEAL DE FRENTE A LA VIA PÚBLICA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6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 LOS NÚMEROS OFICIALES EN ALINEAMIENTOS POR CADA ASIGNACIÓN DE NUMERO, EN LA CONSTANCIA DE ALINEAMIENTO, EN: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FRENTE NO SERA MENOR DE 10 METROS LINEALES NI MAYOR A 500 METROS LINEAL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 CONSTANCIAS DE NUMERO OFICIAL POR CADA UNA, PARA: </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S Y RESIDENC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I.) DERECHOS MUNICIPALES POR LA APROBACIÓN DEL USO DEL SUELO (DICTAMEN) POR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VIVIENDA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RESIDENCIAS Y HOSPIT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 CONSTANCIAS DE USO DE SUELO POR CADA UNA QUE SE EXPID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1) PARA VIVIENDAS, HOSPITALE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2) PARA FRACCIONAMIENTOS, CONDOMINIOS Y CONJUNTOS URBAN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3) PARA HOTELE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4) PARA INDUSTRI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5) PARA PROYECTOS AGROPECUARI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6) OTRO NO ESPECIFIC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II.) APROBACIÓN DE PROYECTOS POR DERECHOS MUNICIPALES (DICTAMEN) DE FRACCIONAMIENTOS, CONJUNTOS HABITACIONALES Y SUBDIVISIÓN DE PREDIO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0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V.) APROBACION POR APERTURA DE CALLES Y/O SERVIDUMBRE DE PASO (DICTAMEN) POR METRO CUADRADO Y TAMAÑO DE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 APROBACION A MODIFICACIONES DE PROYECTOS (DICTAMEN) DE FRACCIONAMIENTOS, SUBDIVICIONES Y RELOTIFICACIONE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4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 APROBACION DE PROYECTOS POR DERECHOS MUNICIPALES (DICTAMEN) POR FUSIÓN DE PREDIOS,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9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I.) APROBACIÓN DE PROYECTOS SUJETOS A RÉGIMEN EN CONDOMINIO (DICTAMEN) POR METRO CUADRADO Y TAMAÑO DEL PREDI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DE 1 A 5,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8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VIII.) LICENCIAS PARA COLOCAR TAPIALES. DERRIBO DE ARBOLES, DEMOLICION DE GUARNICION, BANQUETAS Y CAMELLON:</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TAPIALES EN VIA PUBLICA, POR DI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DEMOLICION DE GUARNICIONES PARA EL ACCESO DE VEHICULOS, POR METRO LINE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DEMOLICION DE BANQUETAS PARA ACCESO DE VEHICULOS POR METRO LINE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DEMOLICION DE CAMELLONES PARA ACCESO Y RETORNO DE VEHICULOS,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IX.) INSPECCION FINAL DE LA CONSTRUCCION PARA OTORGAR EL OFICIO DE OCUPACION POR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A).- VIVIENDAS Y ESCUEL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3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B).- RESIDENCIAS Y HOSPIT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7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C).- HOTELES Y COMERCI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9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D).- INDUSTRI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0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 APERTURA DE BANQUETAS, RECONSTRUCCIONES DE LAS MISMAS Y OTROS TRABAJOS SIMILARES A LA VIA PUBLICA,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I.) INSTALACION DE DUCTOS Y TUBERIAS OCULTAS EN LA VIA PUBLICA, PÓR METRO LINEAL Y CONLA OBLIGACION DE REPARAR DE INMEDIATOEL PAVIMEN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XXII.) INSTALACIÓN DE CABLEADO EXTERIOR O AÉREO PARA CUALQUIER RED DE ENERGÍA ELÉCTRICA, TELEFONÍA, TV DE PAGA O CUALQUIER OTRO TIPO DE SERVICIO POR METRO LINEAL Y CON LA OBLIGACIÓN DE REPARAR DE INMEDIATO EL PAVIMEN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5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ÉCIMA SEX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 SOBRE FRACCIONAMIENTOS, CONDOMIN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Y CONJUNTOS HABITACIONALES</w:t>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41.- </w:t>
      </w:r>
      <w:r>
        <w:rPr>
          <w:rFonts w:eastAsia="Arial" w:cs="Arial" w:ascii="Arial" w:hAnsi="Arial"/>
          <w:sz w:val="24"/>
          <w:szCs w:val="24"/>
        </w:rPr>
        <w:t>SON CAUSANTES DE LOS DERECHOS POR APROBACIÓN, AUTORIZACIÓN Y SUPERVISIÓN DE FRACCIONAMIENTOS, CONDOMINIOS Y CONJUNTOS HABITACIONALES, LAS PERSONAS FÍSICAS O MORALES QUE SOLICITEN Y EN SU CASO OBTENGAN LAS APROBACIONES Y LICENCIAS DE LOS PROYECTOS DE OBRAS SOLICITADAS CONFORME A LAS LEYES RESPECTIV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SOBRE FRACCIONAMIENTOS, CONDOMINIOS Y CONJUNTOS HABITACIONALES SE CAUSARÁN Y LIQUIDARÁN CONFORME A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DERECHOS SOBRE FRACCIONAMIENTOS, CONDOMINIOS Y CONJUNTOS HABITACIONALE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POR LA REVISIÓN GENERAL DEL PROYECT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TRAMITE, ANÁLISIS, ESTUDIO Y APROBACIÓN DE CONDOMINIO, POR CADA UNIDAD.</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8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PLANOS DE FRACCIONAMIENTOS DE TERRENO CON CALLE , SOBRE EL IMPORTE DEL PRESUPUESTO DE OBRAS A EJECUTAR:</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8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DE PLANOS DE CONJUNTOS HABITACIONALES POR CADA UNIDAD HABITACION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1.- POR TRES LOTE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2.- POR CUATRO LOTE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3.- POR CINCO LOTES O MA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DE OBRAS QUE APRUEBE LA COMISIÓN REGULADORA O LA DIRECCIÓN DE DESARROLLO URBAN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8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F) POR LA APERTURA DE CALLES, EN FRACCIONAMIENTO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POR LA AMPLIACIÓN DEL PLAZO PARA LA TERMINACIÓN DE OBRAS DE URBANIZACIÓN Y CONSTRUCCIONES, HASTA 6 MES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1.- DE MÁS DE 6 MESES A UN AÑ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 DE MÁS DE UN AÑO HASTA DOS AÑ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H) POR LICENCIA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1.- DE DIVISIÓN POR CADA FRACCIÓN DE ZONA URBANA.</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 DE DIVISIÓN POR CADA FRACCIÓN DE ZONA RURAL.</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3.- DE RE LOTIFICACIÓN DE FRACCIONAMIENTOS SOBRE EL IMPORTE DE LAS OBRAS DE URBANIZACIÓN, QUE AL EFECTO DETERMINE LA DIRECCIÓN DE DESARROLLO URBANO Y E ACUERDO A LA CLASIFICACIÓN DE USO DE SUELO QUE ESTABLEZCA EL PLAN DE DESARROLLO CORRESPONDIEN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4.- DE FUSIÓN DE LOTES POR CADA PREDIO.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CONSTRUCCIÓN DE CASAS EN SERIE DENTRO DE FRACCIONAMIENTO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J) POR LA SUPERVISIÓN</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1.- POR LA SUPERVISIÓN ADICIONADA LO DISPUESTO EN LAS ANTERIORES FRACCIONES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2.- EN LOS CASOS DE REGULARIZACIÓN DE FRACCIONAMIENTOS, CONDOMINIOS Y CONJUNTOS HABITACIONALES DIVISIONES Y SUBDIVISIONES, SOBRE EL MONTO DE LAS OBRAS A REALIZAR QUE DETERMINE LA DIRECCIÓN DE OBRAS PUBLICA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4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SE PAGARÁN DENTRO DE LOS 10 DÍAS HÁBILES SIGUIENTES A LA NOTIFICACIÓN DE LA LIQUIDACIÓN, QUE FORMULE LA AUTORIDAD MUNICIPAL COMPETENTE, CUYO IMPORTE SERÁ ENTREGADO EN LA CAJA DE LA TESORERÍA MUNICIPAL. SON CONTRIBUYENTES DE LOS DERECHOS ESTABLECIDOS A CARGO DE LAS PERSONAS FÍSICAS O MORALES, QUE SOLICITEN Y EN SU CASO OBTENGAN LAS APROBACIONES Y LICENCIAS DE LOS PROYECTOS DE OBRAS SOLICITADAS, CONFORME A LAS LEYES RESPEC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ÉCIMA SEPT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A EXPEDICIÓN DE LICENCIAS, PERMISOS Y AUTORIZACIONES PARA EL ESTABLECIMIENTO DE ANUNC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2.-</w:t>
      </w:r>
      <w:r>
        <w:rPr>
          <w:rFonts w:eastAsia="Arial" w:cs="Arial" w:ascii="Arial" w:hAnsi="Arial"/>
          <w:sz w:val="24"/>
          <w:szCs w:val="24"/>
        </w:rPr>
        <w:t xml:space="preserve"> LOS DERECHOS POR AUTORIZACIÓN DE ANUNCIOS SE CAUSARÁN Y LIQUIDARÁN CONFORME A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ANUNCIOS Y PUBLICIDAD</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A).-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 A LA FACHADA DEL MISM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1).- POR PANTALLA ELECTRÓNICA O MECÁNICA ANU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2).- POR PANTALLA FIJA ANU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3).- POR ANUNCIOS NO LUMINOSOS EN CUALQUIER MATERIAL EMPLEADO PARA SU CONSTRUCCIÓN (LÁMINA, ACRÍLICO, MADERA, VIDRIO, ETC.) POR METRO CUADRADO DE SUPERFICIE, ANU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B).- POR ANUNCIOS LUMINOSOS ANUAL POR METR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C).- POR ANUNCIOS MURALES ANUAL POR METRO CUADRAD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D).- LA PUBLICIDAD OFRECIDA POR LAS INSTITUCIONES PÚBLICAS DE EDUCACIÓN QUEDAN EXENTAS DE ESTE COBRO, ASÍ COMO LAS PROMOCIONES DE FOMENTO AL DESARROLLO DE LA ECONOMÍA POR PARTE DEL ESTADO O DE LA FEDERACIÓN COMO BENEFICIO A LA POBLACIÓN DE OCUITUCO Y SUS COMUNIDADES. ÚNICAMENTE SE REALIZARÁ EL COBRO A AQUELLAS QUE TENGAN FINES LUCRATIVOS INCLUYENDO LAS INSTITUCIONES EDUCATIVAS PRIVADAS Y/O PARTICULAR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GRATUITO</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ÉCIMA OCTAV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A AUTORIZACIÓN DE ESTABLECIMIENTOS COMERCI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3.-</w:t>
      </w:r>
      <w:r>
        <w:rPr>
          <w:rFonts w:eastAsia="Arial" w:cs="Arial" w:ascii="Arial" w:hAnsi="Arial"/>
          <w:sz w:val="24"/>
          <w:szCs w:val="24"/>
        </w:rPr>
        <w:t xml:space="preserve"> LA AUTORIZACIÓN DE LICENCIAS PARA EL FUNCIONAMIENTO DE ESTABLECIMIENTOS COMERCIALES, DE SERVICIOS O INDUSTRIALES, SE CAUSARÁN Y LIQUIDARÁN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45"/>
        <w:gridCol w:w="1593"/>
      </w:tblGrid>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LICENCIAS DE FUNCIONAMIENT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I.- LICENCIA NUEV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 DEPÓSITO DE CERVEZA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B).- DEPÓSITO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C).- FONDA CON VENTA DE CERVEZA EN LOS ALIMENTO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D).- LONCHERÍA CON VENTA DE CERVEZA EN LOS ALIMENTO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E).- TAQUERÍA CON VENTA DE CERVEZA EN LOS ALIMENTO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 xml:space="preserve">F).- MARISQUERÍA O PRODUCTOS SIMILARES CON VENTA DE CERVEZA EN LOS ALIMENTOS.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G).- RESTAURANTE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H).- BILLARES CON VENTA DE CERVEZ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I) BILLARES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8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J).- CAFETERÍA CON VENTA DE CERVEZ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K).- CLUB DEPORTIVO Y ESPARCIMIENTO CON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L).- HOTEL CON SERVICIOS INTEGRADOS Y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M).- MOTEL CON SERVICIO A LA HABITACIÓN CON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N).- B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14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Ñ).- RESTAURANTE B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O).- RESTAURANTE BAR FAMILIAR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P).- RESTAURANTE BAR CON MÚSICA VIVA Y PISTA DE BAILE</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Q).- SALÓN DE BAILE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R).- ESTABLECIMIENTOS DE JUEGOS, RIFAS Y SORTEOS CON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S).- BOTANER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T).- DISCOTEC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U).- SALÓN DE BAILE</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V).- VENTA DE ALCOHOL POR LITR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 xml:space="preserve">W).- ABARROTES CON VENTA DE CERVEZA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X).- ABARROTES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Y).- SUPER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Z).- LICORES EN BOTELLA CERRAD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A).- ANTOJERÍA CON VENTA DE CERVEZA EN BOTELLA CERRAD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B).- TIENDA DE AUTOSERVICIO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C).- CENTRO COMERCIAL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D).- MINISÚPER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E).- SUPERMERCADO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F).- OTROS CON VENTA DE ALIMENTOS PREPARADOS Y CERVEZA EN ENVASE CERRADO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G).- MISCELÁNEA CON VENTA DE CERVEZA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H).- MISCELÁNEA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I).- BAR NOCTURN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5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J).- PERMISO POR EVENTO PARA LA VENTA DE BEBIDAS ALCOHOLICAS (BAILE POPULAR, TARDEADA, JARIPEO Y OTROS EVENTO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21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II.- REVALIDACION ANUAL</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 DEPÓSITO DE CERVEZA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4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B).- DEPÓSITO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C).- FONDA CON VENTA DE CERVEZA EN LOS ALIMENTO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D).- LONCHERÍA CON VENTA DE CERVEZA EN LOS ALIMENTO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E).- TAQUERÍA CON VENTA DE CERVEZA EN LOS ALIMENTO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 xml:space="preserve">F).- MARISQUERÍA O PRODUCTOS SIMILARES CON VENTA DE CERVEZA EN LOS ALIMENTOS.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4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G).- RESTAURANTE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H).- BILLARES CON VENTA DE CERVEZ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I).- BILLARES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6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J).- CAFETERÍA CON VENTA DE CERVEZ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K).- CLUB DEPORTIVO Y ESPARCIMIENTO CON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L).- HOTEL CON SERVICIOS INTEGRADOS Y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M).- MOTEL CON SERVICIO A LA HABITACIÓN CON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N).- B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Ñ).- RESTAURANTE B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O).- RESTAURANTE BAR FAMILIAR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4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P).- RESTAURANTE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Q).- RESTAURANTE BAR CON MÚSICA VIVA Y PISTA DE BAILE</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R).- SALÓN DE BAILE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S).- ESTABLECIMIENTOS DE JUEGOS, RIFAS Y SORTEOS CON VENTA DE BEBIDAS ALCOHÓLICA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T).- BOTANER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U).- DISCOTEC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V).- SALÓN DE BAILE</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W).- VENTA DE ALCOHOL POR LITR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6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 xml:space="preserve">X).- ABARROTES CON VENTA DE CERVEZA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Y).- ABARROTES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Z).- SUPER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A).- LICORES EN BOTELLA CERRAD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B).- ANTOJERÍA CON VENTA DE CERVEZA EN BOTELLA CERRAD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C).- TIENDA DE AUTOSERVICIO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D).- CENTRO COMERCIAL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E).- MINISÚPER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F).- SUPERMERCADO CON VENTA DE CERVEZA, VINOS Y LICORES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G).- OTROS CON VENTA DE ALIMENTOS PREPARADOS Y CERVEZA EN ENVASE CERRADO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H). - MISCELÁNEA CON VENTA DE CERVEZA PARA LLEVAR</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I).- MISCELÁNEA CON VENTA DE CERVEZA, VINOS Y LIC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J).- BAR NOCTURN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3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K).- TIENDAS DE CONVENIENCI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III.- HORAS EXTRAS EN ESTABLECIMIENTOS COMERCIALES, FUERA DE HORARIO ESTABLECIDO EN LICENCI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A).- POR EVENT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B).- MENSUAL</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C).- DE UNA A TRES HORAS POR DI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D).- POR 24 HORAS CONTINUAS POR M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IV.- OTROS NO CONTEMPLADOS EN LAS FRACCIONES ANTERIORES</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VI.- POR EL CAMBIO DE DOMICILI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tc>
          <w:tcPr>
            <w:tcW w:w="7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jc w:val="both"/>
              <w:rPr>
                <w:rFonts w:ascii="Arial" w:hAnsi="Arial" w:cs="Arial"/>
                <w:sz w:val="20"/>
                <w:szCs w:val="20"/>
              </w:rPr>
            </w:pPr>
            <w:r>
              <w:rPr>
                <w:rFonts w:eastAsia="Arial" w:cs="Arial" w:ascii="Arial" w:hAnsi="Arial"/>
                <w:sz w:val="20"/>
                <w:szCs w:val="20"/>
              </w:rPr>
              <w:t>VII.- AMPLIACIÓN DE GIRO MERCANTIL O CUALQUIER MODIFICACIÓN A LA LICENCIA O PERMISO CONCEDID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PIA CERTIFICADA, BÚSQUEDA Y CONSTANCIA RESPECTO DE LICENCIA DE FUNCION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69"/>
        <w:gridCol w:w="1569"/>
      </w:tblGrid>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ORDINARI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 U.M.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 POR FOJA ADICIONAL</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4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ÉCIMA NOVEN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 POR LA INSCRIPCIÓN AL PADRÓN DE PERITOS VALUADOR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ONTRATISTAS Y ADQUISICIÓN DE BASES DE LICITACIÓN.</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 xml:space="preserve">ARTÍCULO 44.- </w:t>
      </w:r>
      <w:r>
        <w:rPr>
          <w:rFonts w:eastAsia="Arial" w:cs="Arial" w:ascii="Arial" w:hAnsi="Arial"/>
          <w:sz w:val="24"/>
          <w:szCs w:val="24"/>
        </w:rPr>
        <w:t>LOS DERECHOS DE LA INSCRIPCIÓN AL PADRÓN DE PERITOS VALUADORES Y DE CONTRATISTAS Y ADQUISICIÓN DE BASES DE LICITACIÓN SE CAUSARÁN Y LIQUIDARÁN CONFORME A LAS CUOTAS SIGUIENT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t>DE RECURSOS MATERIALES Y DE PROCESOS DE NORMATIVIDAD Y EVALUACIÓN</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269"/>
        <w:gridCol w:w="1569"/>
      </w:tblGrid>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ADQUISICIÓN DE BASES PARA LICITACIÓN</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40 U.M.A DEL SUBTOTAL DEL VALOR DEL PROYECTO A LICITAR</w:t>
            </w:r>
          </w:p>
        </w:tc>
      </w:tr>
      <w:tr>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I.- INSCRIPCIÓN O REFRENDO ANUAL EN EL PADRÓN </w:t>
            </w:r>
            <w:r>
              <w:rPr>
                <w:rFonts w:eastAsia="Arial" w:cs="Arial" w:ascii="Arial" w:hAnsi="Arial"/>
                <w:spacing w:val="-12"/>
                <w:sz w:val="20"/>
                <w:szCs w:val="20"/>
              </w:rPr>
              <w:t xml:space="preserve">DE </w:t>
            </w:r>
            <w:r>
              <w:rPr>
                <w:rFonts w:eastAsia="Arial" w:cs="Arial" w:ascii="Arial" w:hAnsi="Arial"/>
                <w:sz w:val="20"/>
                <w:szCs w:val="20"/>
              </w:rPr>
              <w:t>PROVEEDORE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t>DEL IMPUESTO PREDIAL Y CATASTRO</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269"/>
        <w:gridCol w:w="1569"/>
      </w:tblGrid>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INSCRIPCIÓN O AL PADRÓN DE PERITOS VALUADORE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 REFRENDO AL PADRÓN DE PERITOS VALUADORE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t>PADRÓN DE CONTRATISTAS</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269"/>
        <w:gridCol w:w="1569"/>
      </w:tblGrid>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INSCRIPCIÓN O REFRENDO ANUAL EN EL PADRÓN</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5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VIGES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SERVICIOS DE AGUA POTABLE</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5.-</w:t>
      </w:r>
      <w:r>
        <w:rPr>
          <w:rFonts w:eastAsia="Arial" w:cs="Arial" w:ascii="Arial" w:hAnsi="Arial"/>
          <w:sz w:val="24"/>
          <w:szCs w:val="24"/>
        </w:rPr>
        <w:t xml:space="preserve"> LOS SERVICIOS PARA EL ABASTECIMIENTO DEL AGUA POTABLE, DRENAJE Y ALCANTARILLADO SE CAUSARÁN Y SE LIQUIDARÁN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t>POR LOS SERVICIOS DE AGUA POTABLE</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269"/>
        <w:gridCol w:w="1569"/>
      </w:tblGrid>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CONEXIÓN NUEVA DE TOMA DE AGU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5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CUOTA FIJA MENSUAL</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DOMESTIC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8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B.) INSTITUCIONES EDUCATIVA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color w:val="000000"/>
                <w:sz w:val="20"/>
                <w:szCs w:val="20"/>
              </w:rPr>
              <w:t>C.) COMERCIALE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0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CAMBIO DE TITULAR</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DESCARGA DE DRENAJ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8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POR CONEXIONES DE DRENAJ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8.5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POR MULTAS DE FUGAS Y DEJAR CORRER EL AGU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20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PERMISO PROVISIONAL DE CONEXIÓN DE AGUA SIN CONSUMO LIQUID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VIGESIMA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SERVICIOS DE SALUD</w:t>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6.-</w:t>
      </w:r>
      <w:r>
        <w:rPr>
          <w:rFonts w:eastAsia="Arial" w:cs="Arial" w:ascii="Arial" w:hAnsi="Arial"/>
          <w:sz w:val="24"/>
          <w:szCs w:val="24"/>
        </w:rPr>
        <w:t xml:space="preserve"> LOS SERVICIOS DE SALUD PRESTADOS POR LA UNIDAD BÁSICA DE REHABILITACIÓN SE CAUSARÁN Y SE LIQUIDARÁN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t>POR LOS SERVICIOS DE U.B.R.</w:t>
      </w:r>
    </w:p>
    <w:p>
      <w:pPr>
        <w:pStyle w:val="Normal"/>
        <w:tabs>
          <w:tab w:val="clear" w:pos="708"/>
          <w:tab w:val="left" w:pos="3630" w:leader="none"/>
        </w:tabs>
        <w:spacing w:lineRule="auto" w:line="240" w:before="0" w:after="0"/>
        <w:rPr>
          <w:rFonts w:ascii="Arial" w:hAnsi="Arial" w:eastAsia="Arial" w:cs="Arial"/>
          <w:b/>
          <w:b/>
          <w:bCs/>
          <w:sz w:val="24"/>
          <w:szCs w:val="24"/>
        </w:rPr>
      </w:pPr>
      <w:r>
        <w:rPr>
          <w:rFonts w:eastAsia="Arial" w:cs="Arial" w:ascii="Arial" w:hAnsi="Arial"/>
          <w:b/>
          <w:bCs/>
          <w:sz w:val="24"/>
          <w:szCs w:val="24"/>
        </w:rPr>
        <w:tab/>
      </w:r>
    </w:p>
    <w:tbl>
      <w:tblPr>
        <w:tblW w:w="5000" w:type="pct"/>
        <w:jc w:val="left"/>
        <w:tblInd w:w="-10" w:type="dxa"/>
        <w:tblLayout w:type="fixed"/>
        <w:tblCellMar>
          <w:top w:w="0" w:type="dxa"/>
          <w:left w:w="0" w:type="dxa"/>
          <w:bottom w:w="0" w:type="dxa"/>
          <w:right w:w="0" w:type="dxa"/>
        </w:tblCellMar>
      </w:tblPr>
      <w:tblGrid>
        <w:gridCol w:w="7269"/>
        <w:gridCol w:w="1569"/>
      </w:tblGrid>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CONSULTA MEDIC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55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TERAPIA FÍSIC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46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POR TERAPIA PSICOLÓGICA</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46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POR TERAPIA DE LENGUAJ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46 U.M.A.</w:t>
            </w:r>
          </w:p>
        </w:tc>
      </w:tr>
      <w:tr>
        <w:trPr>
          <w:cantSplit w:val="true"/>
        </w:trPr>
        <w:tc>
          <w:tcPr>
            <w:tcW w:w="7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OTROS NO DESCRITOS ANTERIORMENTE</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7.-</w:t>
      </w:r>
      <w:r>
        <w:rPr>
          <w:rFonts w:eastAsia="Arial" w:cs="Arial" w:ascii="Arial" w:hAnsi="Arial"/>
          <w:sz w:val="24"/>
          <w:szCs w:val="24"/>
        </w:rPr>
        <w:t xml:space="preserve"> SE AUTORIZA AL SISTEMA PARA EL DESARROLLO INTEGRAL PARA LA FAMILIA DEL MUNICIPIO DE OCUITUCO, MORELOS, A RECIBIR DONATIVOS EN DINERO Y EN ESPECIE, ASÍ COMO DE LAS CUOTAS DE RECUPERACIÓN DE SERVICIOS PROFESIONALES, SERVICIOS DE ASISTENCIA Y DESPENSAS, Y DE CUALQUIER OTRA ÍNDOLE, CON LOS MONTOS QUE LE SEAN AUTORIZADOS;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EX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PRODUC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8.-</w:t>
      </w:r>
      <w:r>
        <w:rPr>
          <w:rFonts w:eastAsia="Arial"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ÉPTIM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APROVECHAMIEN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AN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ICULO 49.- </w:t>
      </w:r>
      <w:r>
        <w:rPr>
          <w:rFonts w:eastAsia="Arial" w:cs="Arial" w:ascii="Arial" w:hAnsi="Arial"/>
          <w:sz w:val="24"/>
          <w:szCs w:val="24"/>
        </w:rPr>
        <w:t>LA AUTORIDAD MUNICIPAL PARA PODER IMPONER LAS SANCIONES Y MULTAS, TOMARÁ EN CUENTA LA GRAVEDAD DE LA FALTA COMETIDA, LAS CONDICIONES SOCIOECONÓMICAS DEL SUJETO INFRACTOR, LA REINCIDENCIA Y CUALQUIER OTRO ELEMENTO QUE PERMITA LA INDIVIDUALIZACIÓN DE LA SAN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ANCIONES POR INCUMPLIMIENTO AL REGLAMENTO EN MATERIA DE MEDIO AMB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SANCIONES ADMINISTRATIVAS POR INFRACCIONES AL REGLAMENTO EN MATERIA ECOLÓGICA, RESIDUOS SOLIDOS Y PROTECCIÓN AL MEDIO AMBIENTE, SE IMPONDRÁN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CAUSEN DAÑOS A LOS ÁRBOLES TANTO EN EL INTERIOR COMO EN EL EXTERIOR DE SU DOMICILIO, SALVO CASO JUSTIFICADO Y CON AUTORIZACIÓN, PREVIA INSPECCIÓN Y DICTAMEN TÉCNICO, EN LA DIRECCIÓN DE MEDIO AMBIEN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DERRIBEN O TALEN ÁRBOL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UTILICEN ELEMENTOS PUNZO CORTANTES PARA CERCAR ÁREAS VERDES MUNICIPAL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BANQUEE SIN AUTORIZAC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 A 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ARROJEN BASURA O DESECHOS EN LOTES BALDÍOS, AVENIDAS, CAMELLONES O EN CUALQUIER LUGAR PÚBLICO DENTRO DEL MUNICIPI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TENGAN SUCIOS O INSALUBRES Y SIN BARDAR LOS LOTES BALDÍ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USEN INMODERADAMENTE EL AGUA POTABL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I.- PINTEN AUTOMÓVILES O HERRERÍAS EN LUGARES</w:t>
              <w:tab/>
              <w:t xml:space="preserve"> </w:t>
            </w:r>
            <w:r>
              <w:rPr>
                <w:rFonts w:eastAsia="Arial" w:cs="Arial" w:ascii="Arial" w:hAnsi="Arial"/>
                <w:spacing w:val="-9"/>
                <w:sz w:val="20"/>
                <w:szCs w:val="20"/>
              </w:rPr>
              <w:t xml:space="preserve">NO </w:t>
            </w:r>
            <w:r>
              <w:rPr>
                <w:rFonts w:eastAsia="Arial" w:cs="Arial" w:ascii="Arial" w:hAnsi="Arial"/>
                <w:sz w:val="20"/>
                <w:szCs w:val="20"/>
              </w:rPr>
              <w:t>DESTINADOS PARA ELL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 PERMITIR QUE ANIMALES DE CLASE CABALLAR, MULAR O VACUNO, DEAMBULEN POR LAS CALLES PRINCIPALES DEL MUNICIPI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 DEJAR CORRER AGUA POTABLE MIENTRAS BAÑEN ANIMALES, LAVEN VEHÍCULOS, ROPA O CUALQUIER OTRO OBJETO EN LA VÍA PÚBLICA O DEJAR CORRER AGUA POTABLE O SUCIA POR LA MISM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 PERMITAN CORRER HACIA LAS CALLES, ACERAS, ARROYOS O BARRANCAS CORRIENTES DE SUSTANCIAS NOCIVAS A LA SALUD, ASÍ COMO DESAGÜE DE SUS ALBERCA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II.- ARROJEN ANIMALES MUERTOS A LAS CALLES, LOTES BALDÍOS,</w:t>
            </w:r>
          </w:p>
          <w:p>
            <w:pPr>
              <w:pStyle w:val="Normal"/>
              <w:spacing w:lineRule="auto" w:line="240" w:before="0" w:after="0"/>
              <w:jc w:val="both"/>
              <w:rPr>
                <w:rFonts w:ascii="Arial" w:hAnsi="Arial" w:cs="Arial"/>
                <w:sz w:val="20"/>
                <w:szCs w:val="20"/>
              </w:rPr>
            </w:pPr>
            <w:r>
              <w:rPr>
                <w:rFonts w:eastAsia="Arial" w:cs="Arial" w:ascii="Arial" w:hAnsi="Arial"/>
                <w:sz w:val="20"/>
                <w:szCs w:val="20"/>
              </w:rPr>
              <w:t>BARRANCAS O LUGARES PÚBLIC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 MANTENGAN EN ZONA URBANIZADA SUSTANCIAS PÚTRIDAS O FERMENTABL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V.-</w:t>
              <w:tab/>
              <w:t>MANTENGAN</w:t>
              <w:tab/>
              <w:t>INSALUBRES</w:t>
              <w:tab/>
              <w:t>PORQUERIZAS, POCILGAS, ESTABLOS, CABALLERIZAS O GRANJAS DENTRO DE LAS ZONAS URBANAS CONSOLIDADA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 COLOQUEN EN VÍA PÚBLICA, LOTES BALDÍOS, BARRANCAS Y LUGARES DE USO COMÚN, DESECHOS DOMICILIARIOS DE JARDÍN, ESCOMBROS Y OTROS OBJETOS PROCEDENTES DE ESTABLECIMIENTOS FABRILES, INDUSTRIALES, COMERCIALES, MERCADOS, TIANGUIS Y ESTABL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 EXTRAIGAN MATERIAS PRIMAS COMO MADERA, PIEDRA DE RÍO, TIERRA DE MONTE, TEZONTLE, ETC. SIN LA AUTORIZACIÓN CORRESPONDIEN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5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 COLOQUEN ANUNCIOS, CARTELES Y PROPAGANDA EN VÍA PÚBLICA SIN AUTORIZAC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I.- NO CUENTEN CON INSTALACIONES DE SANITARIOS PROVIIONALES EN LAS OBRAS DE CONSTRUCCIÓN, Y EN LOS LUGARES DE CONCENTRACIÓN PÚBLICA (TIANGUIS, FERIAS, EVENTOS, ETC.)</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X.- QUIENES EXCEDAN EN LA EMISION DE RUIDO, PREVIO DICTAME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X.- QUIENES EXTRAIGAN DE RÍOS, LAGUNAS O ALGÚN OTRO CAUCE NATURAL PRODUCTOS PISCÍCOLAS SIN EL </w:t>
            </w:r>
            <w:r>
              <w:rPr>
                <w:rFonts w:eastAsia="Arial" w:cs="Arial" w:ascii="Arial" w:hAnsi="Arial"/>
                <w:spacing w:val="-3"/>
                <w:sz w:val="20"/>
                <w:szCs w:val="20"/>
              </w:rPr>
              <w:t xml:space="preserve">PERMISO </w:t>
            </w:r>
            <w:r>
              <w:rPr>
                <w:rFonts w:eastAsia="Arial" w:cs="Arial" w:ascii="Arial" w:hAnsi="Arial"/>
                <w:sz w:val="20"/>
                <w:szCs w:val="20"/>
              </w:rPr>
              <w:t>CORRESPONDIEN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X.- 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 TERRENOS URBANOS, D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40 A 8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XI.- QUIEN TENGA MASCOTAS O ANIMALES DE SU PROPIEDAD Y NO SE RESPONSABILICE DE ELLAS OCASIONANDO DAÑOS O PERJUICIOS A TERCEROS, D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XII.- QUIEN TENGA ANIMALES EXÓTICOS EN SU PROPIEDAD O EN CAUTIVERIO Y NO CUENTE CON PERMISO DE SEMARNAT O NO SE DEMUESTRE LA LEGALIDAD DE ELLAS DE ACUERDO CON LA NOM- 059-SEMARNA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EN PELIGRO DE EXTINC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0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AMENAZADA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0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SUJETAS A PROTECCIÓN ESPECI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0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PROBABLEMENTE EXTINTOS EN EL MEDIO AMBIEN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0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A LOS PEQUEÑOS Y MEDIANOS COMERCIOS, TIENDA, ABARROTES, FRUTERÍAS, VERDULERÍAS, FONDAS DE COMIDA, LONCHERÍAS, CAFETERÍAS, COCINAS ECONÓMICAS Y TAQUERÍAS, ASÍ COMO EL COMERCIO AMBULANTE Y EN GENERAL TODO EL COMERCIO DE MENUDEO QUE POR SU ACTIVIDAD OTORGUEN PLÁSTICO DE UN SOLO USO, PARA EL ACARREO O EMPACADO DE PRODUCTOS, YA SEA DE MANERA GRATUITA O A LA VENTA PARA ESE PROPÓSI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99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II.- A LOS ESTABLECIMIENTOS MERCANTILES DE MAYOREO, SUPERMERCADOS, TIENDAS DEPARTAMENTALES, DE AUTOSERVICIO, DE CONVIVENCIA, RESTAURANTES Y FARMACIAS QUE POR SU ACTIVIDAD OTORGUEN PLÁSTICO DE UN SOLO USO, PARA EL ACARREO O EMPACADO DE PRODUCTOS, YA SEA DE MANERA GRATUITA O A LA VENTA PARA ESE PROPÓSITO.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000 A 25,00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B) SANCIONES POR FALTAS AL BANDO DE POLICÍA Y GOBIERNO EN MATERIA DE JUZGADO CÍV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0.-</w:t>
      </w:r>
      <w:r>
        <w:rPr>
          <w:rFonts w:eastAsia="Arial" w:cs="Arial" w:ascii="Arial" w:hAnsi="Arial"/>
          <w:sz w:val="24"/>
          <w:szCs w:val="24"/>
        </w:rPr>
        <w:t xml:space="preserve"> LAS SANCIONES POR FALTAS AL BANDO DE POLICÍA Y GOBIERNO EN MATERIA DE SEGURIDAD O COMPETENCIA DEL JUZGADO CÍVICO, SE IMPONDRÁN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ALTERAR LA VIALIDAD Y EL TRÁNSITO VEHICULAR Y PEATON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 AGREDIR A CUALQUIER MIEMBRO DE LA COMUNIDAD</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I.- FALTAR EL DEBIDO RESPETO A LA AUTORIDAD</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2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LA</w:t>
              <w:tab/>
              <w:t>PRÁCTICA DE</w:t>
              <w:tab/>
              <w:t>VANDALISMO</w:t>
              <w:tab/>
              <w:t>QUE ALTERE LAS INSTALACIONES Y EL BUEN FUNCIONAMIENTO DE LOS SERVICIOS PÚBLICOS MUNICIPAL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ALTERAR EL MEDIO AMBIENTE DEL MUNICIPIO, YA SEA PRODUCIENDO RUIDOS QUE EXCEDAN EL NIVEL DE DECIBELES PERMITIDOS, ASÍ COMO ARROJAR BASURA EN LA VÍA PÚBLIC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 A 2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VI.- UTILIZAR LA VÍA PÚBLICA PARA LA VENTA DE PRODUCTOS Y SERVICIOS EN LUGARES, FECHAS Y CONDICIONES </w:t>
            </w:r>
            <w:r>
              <w:rPr>
                <w:rFonts w:eastAsia="Arial" w:cs="Arial" w:ascii="Arial" w:hAnsi="Arial"/>
                <w:spacing w:val="-7"/>
                <w:sz w:val="20"/>
                <w:szCs w:val="20"/>
              </w:rPr>
              <w:t>NO</w:t>
            </w:r>
            <w:r>
              <w:rPr>
                <w:rFonts w:eastAsia="Arial" w:cs="Arial" w:ascii="Arial" w:hAnsi="Arial"/>
                <w:sz w:val="20"/>
                <w:szCs w:val="20"/>
              </w:rPr>
              <w:t xml:space="preserve"> AUTORIZADOS POR LA AUTORIDAD COMPETEN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 A 2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SOLICITAR MEDIANTE FALSAS ALARMAS LOS SERVICIOS DE POLICÍA, BOMBEROS O DE ATENCIÓN MÉDICA Y ASISTENCIA SOCI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I.- MALTRATAR, DAÑAR, ENSUCIAR PINTAR, INSTALAR LETREROS O SÍMBOLOS O ALTERAR DE CUALQUIER OTRA FORMA LAS FACHADAS DE LOS EDIFICIOS PÚBLICOS, ESCULTURAS, BARDAS O CUALQUIER OTRO BIEN CON FINES NO AUTORIZADOS POR LAS AUTORIDADES MUNICIPAL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X.- INGERIR EN LA VÍA PÚBLICA O A BORDO DE CUALQUIER</w:t>
            </w:r>
          </w:p>
          <w:p>
            <w:pPr>
              <w:pStyle w:val="Normal"/>
              <w:spacing w:lineRule="auto" w:line="240" w:before="0" w:after="0"/>
              <w:jc w:val="both"/>
              <w:rPr>
                <w:rFonts w:ascii="Arial" w:hAnsi="Arial" w:cs="Arial"/>
                <w:sz w:val="20"/>
                <w:szCs w:val="20"/>
              </w:rPr>
            </w:pPr>
            <w:r>
              <w:rPr>
                <w:rFonts w:eastAsia="Arial" w:cs="Arial" w:ascii="Arial" w:hAnsi="Arial"/>
                <w:sz w:val="20"/>
                <w:szCs w:val="20"/>
              </w:rPr>
              <w:t>VEHÍCULO BEBIDAS ALCOHÓLICA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 OPERAR TABERNAS, BARES, CANTINAS O LUGARES DE RECREO EN DONDE SE EXPENDAN BEBIDAS ALCOHÓLICAS FUERA DEL HORARIO PERMITIDO.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 UTILIZAR LA VÍA PÚBLICA PARA HACER REPARACIONES, LAVAR, DESMANTELAR Y ABANDONAR VEHÍCULOS DE MOTOR, TRACCIÓN ANIMAL O MANUAL.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 LOS HORARIOS PERMITIDOS O SIN CONTAR CON LA LICENCIA DE FUNCIONAMIENTO RESPECTIVAMEN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3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 ARROJAR EN LA VÍA PÚBLICA CADÁVERES DE ANIMAL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2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V.- EXTRAER, DE LOS CONTENEDORES Y/O CENTROS DE ACOPIO, SIN LA AUTORIZACIÓN CORRESPONDIENTE DE LA DEPENDENCIA RESPECTIVA, LOS MATERIALES QUE AHÍ HAYAN SIDO ALOJADOS, VACIARLOS, CAMBIARLOS DE LUGAR O DAÑARLOS DE CUALQUIER MANE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 SACAR A LA VÍA PÚBLICA LAS BOLSAS CON RESIDUOS SÓLIDOS SEPARADOS POR ORGÁNICOS E INORGÁNICOS, EN DÍAS DISTINTOS A LOS QUE CORRESPONDA LA RECOLECCIÓN DE BASU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 A 20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 FIJAR O PINTAR ANUNCIOS EN PAREDES, PASOS PEATONALES, POSTES Y PUENTES EN SU CASO, SE SOLICITARÁ LA AUTORIZACIÓN ANTE LA DEPENDENCIA CORRESPONDIENTE, PARA INSTALAR MAMPARAS PARA TAL EFEC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 A 1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 EN GENERAL CUALQUIER ACCIÓN QUE TRAIGA COMO CONSECUENCIA EL DESASEO DE LA VÍA PÚBLICA, O PONGA EN PELIGRO LA SALUD DE LOS HABITANTES DEL MUNICIPI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 A 1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 ARROJAR AGUAS RESIDUALES A LA CALLE O VÍA PÚBLICA Y QUE AFECTE LA SALUD PÚBLIC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 A 25 U.M.A.</w:t>
            </w:r>
          </w:p>
        </w:tc>
      </w:tr>
      <w:tr>
        <w:trPr>
          <w:cantSplit w:val="true"/>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X.- CUANDO UNA PERSONA QUE SE DEDIQUE AL SEXO SERVICIO NO CUENTE CON LA TARJETA DE CONTROL SANITARIO, QUE EXPIDA PARA TAL EFECTO EL H. AYUNTAMIENTO, A TRAVÉS DE LA DIRECCIÓN DE SERVICIOS DE SALUD MUNICIP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 A 35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APROVECHAMIENTOS QUE CAUSEN LOS CONTRIBUYENTES DEL MUNICIPIO POR SANCIONES IMPUESTAS POR EL JUEZ CÍVICO DEL MUNICIPIO DE OCUITUCO, SE COBRARÁN CUANDO SEAN COMETIDAS POR PRIMERA VEZ LA CUOTA MÍNIMA Y EN LOS CASOS DE REINCIDENCIA LA CUOTA MÁXI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 SANCIONES POR INFRACCIÓN AL REGLAMENTO EN MATERIA DE LICENCIAS DE FUNCIONAMIENTO</w:t>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1.-</w:t>
      </w:r>
      <w:r>
        <w:rPr>
          <w:rFonts w:eastAsia="Arial" w:cs="Arial" w:ascii="Arial" w:hAnsi="Arial"/>
          <w:sz w:val="24"/>
          <w:szCs w:val="24"/>
        </w:rPr>
        <w:t xml:space="preserve"> APROVECHAMIENTOS POR INFRAC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POR INFRACCIONES EN GENERAL:</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eastAsia="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FALTA DE LICENCIA DE FUNCIONAMIENTO</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5 U.M.A.</w:t>
            </w:r>
          </w:p>
        </w:tc>
      </w:tr>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FALTA DE LICENCIA DE FUNCIONAMIENTO CON HORARIO EXTENDIDO POR EVENTO.</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15 U.M.A.</w:t>
            </w:r>
          </w:p>
        </w:tc>
      </w:tr>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FALTA DE AUTORIZACIÓN PARA ANUNCIO LUMINOSO</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15 U.M.A.</w:t>
            </w:r>
          </w:p>
        </w:tc>
      </w:tr>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FALTA DE AUTORIZACIÓN PARA ANUNCIO NO LUMINOSO</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8 A 12 U.M.A.</w:t>
            </w:r>
          </w:p>
        </w:tc>
      </w:tr>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GIRO NO AUTORIZADO O ESPECIFICADO</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0 U.M.A.</w:t>
            </w:r>
          </w:p>
        </w:tc>
      </w:tr>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INVASIÓN O USO INDEBIDO DE LA VÍA PÚBLICA</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0 U.M.A.</w:t>
            </w:r>
          </w:p>
        </w:tc>
      </w:tr>
      <w:tr>
        <w:trPr>
          <w:cantSplit w:val="true"/>
        </w:trPr>
        <w:tc>
          <w:tcPr>
            <w:tcW w:w="7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FALTA DE AUTORIZACIÓN DE CAMBIO DE DOMICILIO</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ULTAS POR INFRACCIONES AL REGLAMENTO DE TRÁNSI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2.-</w:t>
      </w:r>
      <w:r>
        <w:rPr>
          <w:rFonts w:eastAsia="Arial" w:cs="Arial" w:ascii="Arial" w:hAnsi="Arial"/>
          <w:sz w:val="24"/>
          <w:szCs w:val="24"/>
        </w:rPr>
        <w:t xml:space="preserve"> LOS APROVECHAMIENTOS POR LAS MULTAS COMPRENDIDAS EN LA PRESENTE SECCIÓN, CUYO MONTO NO ESTABLEZCA RANGOS MÁXIMOS NI MÍNIMOS DE APLICACIÓN, CONSTITUYEN EL IMPORTE MÁXIMO QUE LA AUTORIDAD MUNICIPAL PODRÁ IMPONER AL INFRACT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AUTORIDADES MUNICIPALES ATENDERÁN, EN TODOS LOS CASOS, A LA GRAVEDAD DE LA FALTA COMETIDA, LAS CONDICIONES SOCIOECONÓMICAS DEL INFRACTOR, LA REINCIDENCIA Y CUALQUIER OTRO ELEMENTO QUE PERMITA LA INDIVIDUALIZACIÓN DE LA SAN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APROVECHAMIENTOS POR INFRACCIONES AL REGLAMENTO DE TRÁNSITO QUE CAUSEN LOS CONTRIBUYENTES DEL MUNICIPIO SE COBRARÁN DE ACUERDO A LO SIGUIENTE TABL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14"/>
        <w:gridCol w:w="1824"/>
      </w:tblGrid>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LACAS.</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FALTA DE UNA O AMBAS PLAC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4 A 14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OLOCACIÓN INCORRECTA EN EL EXTERIOR DEL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 A 12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IRCULAR CON PLACAS NO VIGENT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IRCULAR CON PLACAS DE OTRO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USO INDEBIDO DE PLACAS DE DEMOSTR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PORTARLA EN EL INTERIOR DEL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4 A 14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SUSTITUIRLAS POR PLACAS DECORATIVAS O DE OTRO PAÍ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H).- PRESENTE ALGÚN DOBLEZ O MODIFIC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IMPEDIR SU VISIBILIDAD</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LICENCIA O PERMISO DE CONDUCIR.</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FALTA DE LICENCIA O PERMISO PARA CONDUCIR</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ERMITIR EL PROPIETARIO LA CONDUCCIÓN DE SU VEHÍCULO A PERSONA QUE CAREZCA DE PERMISO O LICENCI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ILEGIBL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ANCELADO O SUSPENDID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PERMITIR CONDUCIR SU VEHÍCULO A MENORES DE EDAD SIN EL PERMISO CORRESPONDIENT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5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F).- NO AMPARARSE CON PERMISO PROVISIONAL </w:t>
            </w:r>
            <w:r>
              <w:rPr>
                <w:rFonts w:eastAsia="Arial" w:cs="Arial" w:ascii="Arial" w:hAnsi="Arial"/>
                <w:spacing w:val="-4"/>
                <w:sz w:val="20"/>
                <w:szCs w:val="20"/>
              </w:rPr>
              <w:t xml:space="preserve">PARA </w:t>
            </w:r>
            <w:r>
              <w:rPr>
                <w:rFonts w:eastAsia="Arial" w:cs="Arial" w:ascii="Arial" w:hAnsi="Arial"/>
                <w:sz w:val="20"/>
                <w:szCs w:val="20"/>
              </w:rPr>
              <w:t>CIRCULAR SIN</w:t>
              <w:tab/>
              <w:t>PLACAS, LICENCIA O DOCUMENTOS VENCID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NEGAR LA ENTREGA DE LICENCIA, PERMISO, PLACA O TARJETA DE CIRCULACIÓN PARA GARANTIZAR EL PAGO DE LA INFRAC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H).- AMPARARSE CON LICENCIA DISTINTA A LA EXPEDIDA POR EL ESTADO DE MORELOS AL CONDUCIR VEHÍCULOS DEL SERVICIO PÚBLICO LOCAL.</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LUC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FALTA DE FAROS PRINCIPALES DELANTER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FALTA DE LÁMPARAS POSTERIORES O DELANTER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FALTA DE LÁMPARAS DIRECCIONAL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FALTA DE LÁMPARAS DE FRENO O EN MAL ESTADO DE FUNCIONAMIENTO, AL IGUAL QUE LUCES DE REVERS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USAR SIN AUTORIZACIÓN LAS LÁMPARAS Y TORRETAS EXCLUSIVAS DE VEHÍCULOS POLICÍACOS O DE EMERGENCIA Y/O SIREN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LLEVAR FANALES ALINEADOS EN LA PARTE POSTERIOR DEL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7).- CARECER DE LÁMPARAS DEMARCADORAS Y </w:t>
            </w:r>
            <w:r>
              <w:rPr>
                <w:rFonts w:eastAsia="Arial" w:cs="Arial" w:ascii="Arial" w:hAnsi="Arial"/>
                <w:spacing w:val="-8"/>
                <w:sz w:val="20"/>
                <w:szCs w:val="20"/>
              </w:rPr>
              <w:t>DE IDENTIFICACIÓN</w:t>
            </w:r>
            <w:r>
              <w:rPr>
                <w:rFonts w:eastAsia="Arial" w:cs="Arial" w:ascii="Arial" w:hAnsi="Arial"/>
                <w:sz w:val="20"/>
                <w:szCs w:val="20"/>
              </w:rPr>
              <w:t xml:space="preserve"> LOS AUTOBUSES Y </w:t>
            </w:r>
            <w:r>
              <w:rPr>
                <w:rFonts w:eastAsia="Arial" w:cs="Arial" w:ascii="Arial" w:hAnsi="Arial"/>
                <w:spacing w:val="-1"/>
                <w:sz w:val="20"/>
                <w:szCs w:val="20"/>
              </w:rPr>
              <w:t xml:space="preserve">CAMIONES, </w:t>
            </w:r>
            <w:r>
              <w:rPr>
                <w:rFonts w:eastAsia="Arial" w:cs="Arial" w:ascii="Arial" w:hAnsi="Arial"/>
                <w:sz w:val="20"/>
                <w:szCs w:val="20"/>
              </w:rPr>
              <w:t>REMOLQUES, Y SEMIRREMOLQUES Y CAMIÓN TRACTOR.</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G).- CARECER DE REFLEJANTES LOS AUTOBUSES Y CAMIONES, REMOLQUES</w:t>
              <w:tab/>
              <w:t>Y SEMIRREMOLQUES,</w:t>
              <w:tab/>
              <w:t>MAQUINARIA</w:t>
              <w:tab/>
              <w:t>DE</w:t>
            </w:r>
          </w:p>
          <w:p>
            <w:pPr>
              <w:pStyle w:val="Normal"/>
              <w:spacing w:lineRule="auto" w:line="240" w:before="0" w:after="0"/>
              <w:jc w:val="both"/>
              <w:rPr>
                <w:rFonts w:ascii="Arial" w:hAnsi="Arial" w:cs="Arial"/>
                <w:sz w:val="20"/>
                <w:szCs w:val="20"/>
              </w:rPr>
            </w:pPr>
            <w:r>
              <w:rPr>
                <w:rFonts w:eastAsia="Arial" w:cs="Arial" w:ascii="Arial" w:hAnsi="Arial"/>
                <w:sz w:val="20"/>
                <w:szCs w:val="20"/>
              </w:rPr>
              <w:t>CONSTRUCCIÓN Y MAQUINARIA AGRÍCOL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H).- CIRCULAR CON LAS LUCES APAGADAS DURANTE LA NOCH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UTILIZAR LUZ DESTELLANTE EN COLOR BLANCO, VERDE, AMARILLO, ROJO, MORADO, LILA ÁMBAR, AZUL EN LOS ESTRIB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FREN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ESTAR EN MAL ESTADO DE FUNCIONAMIENT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B).- FALTA DE MANÓMETRO EN VEHÍCULOS QUE EMPLEEN AIRE</w:t>
            </w:r>
          </w:p>
          <w:p>
            <w:pPr>
              <w:pStyle w:val="Normal"/>
              <w:spacing w:lineRule="auto" w:line="240" w:before="0" w:after="0"/>
              <w:jc w:val="both"/>
              <w:rPr>
                <w:rFonts w:ascii="Arial" w:hAnsi="Arial" w:cs="Arial"/>
                <w:sz w:val="20"/>
                <w:szCs w:val="20"/>
              </w:rPr>
            </w:pPr>
            <w:r>
              <w:rPr>
                <w:rFonts w:eastAsia="Arial" w:cs="Arial" w:ascii="Arial" w:hAnsi="Arial"/>
                <w:sz w:val="20"/>
                <w:szCs w:val="20"/>
              </w:rPr>
              <w:t>COMPRIMID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CARECER O ENCONTRARSE EN MAL ESTADO DE FUNCIONAMIENTO LOS SIGUIENTES DISPOSITIVOS DE LOS VEHÍCUL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BOCIN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 A 1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INTURONES DE SEGURIDAD:</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 A 1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VELOCÍMETR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 A 12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SILENCIADOR:</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 A 12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E).- ESPEJOS RETROVISOR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LIMPIADORES DE PARABRIS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G).- ANTELLANTAS DE VEHÍCULOS DE CARG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H).-UNA O LAS DOS DEFENS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EQUIPO DE EMERGENCI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J).- LLANTA DE REFAC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 A 13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VISIBILIDAD</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COLOCAR EN LOS CRISTALES DEL VEHÍCULO RÓTULOS, LEYENDAS, CARTELES U OBJETOS QUE LA OBSTRUYA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6 A 16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INTAR LOS CRISTALES U OBSCURECERLOS DE MANERA QUE LA DISMINUYAN NOTABLEMENT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6 A 16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CIRCUL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OBSTRUIRL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7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B).- LLEVAR EN EL VEHÍCULO A MÁS PASAJEROS DE LOS</w:t>
            </w:r>
          </w:p>
          <w:p>
            <w:pPr>
              <w:pStyle w:val="Normal"/>
              <w:spacing w:lineRule="auto" w:line="240" w:before="0" w:after="0"/>
              <w:jc w:val="both"/>
              <w:rPr>
                <w:rFonts w:ascii="Arial" w:hAnsi="Arial" w:cs="Arial"/>
                <w:sz w:val="20"/>
                <w:szCs w:val="20"/>
              </w:rPr>
            </w:pPr>
            <w:r>
              <w:rPr>
                <w:rFonts w:eastAsia="Arial" w:cs="Arial" w:ascii="Arial" w:hAnsi="Arial"/>
                <w:sz w:val="20"/>
                <w:szCs w:val="20"/>
              </w:rPr>
              <w:t>AUTORIZADOS EN LA TARJETA DE CIRCUL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ONDUCIR UN VEHÍCULO CON ORUGA METÁLICA SOBRE LAS CALLES ASFALTAD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IRCULAR EN SENTIDO CONTRARI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2 A 22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 CIRCULAR SOBRE RAYAS LONGITUDINALES DELIMITANTES</w:t>
            </w:r>
          </w:p>
          <w:p>
            <w:pPr>
              <w:pStyle w:val="Normal"/>
              <w:spacing w:lineRule="auto" w:line="240" w:before="0" w:after="0"/>
              <w:jc w:val="both"/>
              <w:rPr>
                <w:rFonts w:ascii="Arial" w:hAnsi="Arial" w:cs="Arial"/>
                <w:sz w:val="20"/>
                <w:szCs w:val="20"/>
              </w:rPr>
            </w:pPr>
            <w:r>
              <w:rPr>
                <w:rFonts w:eastAsia="Arial" w:cs="Arial" w:ascii="Arial" w:hAnsi="Arial"/>
                <w:sz w:val="20"/>
                <w:szCs w:val="20"/>
              </w:rPr>
              <w:t>DE CARRIL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F).- CIRCULAR CON PERSONA O BULTO ENTRE LOS BRAZ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G).- CIRCULAR CON MENOR DE HASTA 8 AÑOS EN LA PARTE DELANTERA DEL VEHÍCULO EXCEPTO LOS VEHÍCULOS DE</w:t>
            </w:r>
          </w:p>
          <w:p>
            <w:pPr>
              <w:pStyle w:val="Normal"/>
              <w:spacing w:lineRule="auto" w:line="240" w:before="0" w:after="0"/>
              <w:jc w:val="both"/>
              <w:rPr>
                <w:rFonts w:ascii="Arial" w:hAnsi="Arial" w:cs="Arial"/>
                <w:sz w:val="20"/>
                <w:szCs w:val="20"/>
              </w:rPr>
            </w:pPr>
            <w:r>
              <w:rPr>
                <w:rFonts w:eastAsia="Arial" w:cs="Arial" w:ascii="Arial" w:hAnsi="Arial"/>
                <w:sz w:val="20"/>
                <w:szCs w:val="20"/>
              </w:rPr>
              <w:t>CABINA SENCILL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H).- ARROJAR BASURA O DESPERDICIOS EN LA VÍA PÚBLIC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ARROJAR O PERMITIR QUE LOS PASAJEROS ARROJEN BASURA EN LA VÍA PÚBLIC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J).- CONDUCIR SOBRE ISLETAS, CAMELLONES Y DEMÁS ZONAS PROHIBID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K).- CAUSAR DAÑOS EN LA VÍA PÚBLICA, SEMÁFOROS Y</w:t>
            </w:r>
          </w:p>
          <w:p>
            <w:pPr>
              <w:pStyle w:val="Normal"/>
              <w:spacing w:lineRule="auto" w:line="240" w:before="0" w:after="0"/>
              <w:jc w:val="both"/>
              <w:rPr>
                <w:rFonts w:ascii="Arial" w:hAnsi="Arial" w:cs="Arial"/>
                <w:sz w:val="20"/>
                <w:szCs w:val="20"/>
              </w:rPr>
            </w:pPr>
            <w:r>
              <w:rPr>
                <w:rFonts w:eastAsia="Arial" w:cs="Arial" w:ascii="Arial" w:hAnsi="Arial"/>
                <w:sz w:val="20"/>
                <w:szCs w:val="20"/>
              </w:rPr>
              <w:t>SEÑAL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L).- MANIOBRAS EN REVERSA SIN PRECAU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M).- NO INDICAR EL CAMBIO DE DIREC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N).- NO CEDER EL PASO POR INDICACIÓN OFICIAL:</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Ñ).- NO CEDER PASO A VEHÍCULOS DE EMERGENCIA CON SISTEMAS ENCENDID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0 A 3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O).- LESIONAR A UN PEATÓN CON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0 A 7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P).- DAR VUELTA EN “U” EN LUGAR NO PERMITID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8 A 18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Q).- POR ASCENSO Y DESCENSO DE PASAJEROS EN LUGARES NO PERMITID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R).- LLEVAR PASAJEROS EN</w:t>
              <w:tab/>
              <w:t xml:space="preserve"> SALPICADERAS, DEFENSAS, ESTRIBOS, PUERTAS O FUERA DE LA CABINA EN GENERAL:</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S).- CONDUCIR MOTOCICLETAS O BICICLETAS SUJETO A OTRO VEHÍCULO, EN FORMA PARALELA, CON CARGA QUE DIFICULTE SU MANEJO O SOBRE LAS ACER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6 A 16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T).- CONDUCIR VEHÍCULO A VELOCIDAD MAYOR DE</w:t>
            </w:r>
            <w:r>
              <w:rPr>
                <w:rFonts w:eastAsia="Arial" w:cs="Arial" w:ascii="Arial" w:hAnsi="Arial"/>
                <w:spacing w:val="-9"/>
                <w:sz w:val="20"/>
                <w:szCs w:val="20"/>
              </w:rPr>
              <w:t xml:space="preserve">LA </w:t>
            </w:r>
            <w:r>
              <w:rPr>
                <w:rFonts w:eastAsia="Arial" w:cs="Arial" w:ascii="Arial" w:hAnsi="Arial"/>
                <w:sz w:val="20"/>
                <w:szCs w:val="20"/>
              </w:rPr>
              <w:t>PERMITID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U).- TRANSITAR CON VEHÍCULO EN MALAS</w:t>
              <w:tab/>
              <w:t xml:space="preserve"> CONDICIONES MECÁNIC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FALTA DE PRECAUCIÓN PARA MANEJAR Y OCASIONAR CHOQU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0 A 4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W).- FALTA DE PRECAUCIÓN PARA MANEJAR SALIÉNDOSE DE LA CINTA ASFÁLTIC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3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 FALTA DE PRECAUCIÓN PARA MANEJAR PROVOCANDO</w:t>
            </w:r>
          </w:p>
          <w:p>
            <w:pPr>
              <w:pStyle w:val="Normal"/>
              <w:spacing w:lineRule="auto" w:line="240" w:before="0" w:after="0"/>
              <w:jc w:val="both"/>
              <w:rPr>
                <w:rFonts w:ascii="Arial" w:hAnsi="Arial" w:cs="Arial"/>
                <w:sz w:val="20"/>
                <w:szCs w:val="20"/>
              </w:rPr>
            </w:pPr>
            <w:r>
              <w:rPr>
                <w:rFonts w:eastAsia="Arial" w:cs="Arial" w:ascii="Arial" w:hAnsi="Arial"/>
                <w:sz w:val="20"/>
                <w:szCs w:val="20"/>
              </w:rPr>
              <w:t>LESIONES A TERCER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0 A 5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Y).- CIRCULAR CON VEHÍCULO DE CARGA CON CAPACIDAD DE HASTA 3.5 TONELADAS EN CALLES Y AVENIDAS CON</w:t>
            </w:r>
          </w:p>
          <w:p>
            <w:pPr>
              <w:pStyle w:val="Normal"/>
              <w:spacing w:lineRule="auto" w:line="240" w:before="0" w:after="0"/>
              <w:jc w:val="both"/>
              <w:rPr>
                <w:rFonts w:ascii="Arial" w:hAnsi="Arial" w:cs="Arial"/>
                <w:sz w:val="20"/>
                <w:szCs w:val="20"/>
              </w:rPr>
            </w:pPr>
            <w:r>
              <w:rPr>
                <w:rFonts w:eastAsia="Arial" w:cs="Arial" w:ascii="Arial" w:hAnsi="Arial"/>
                <w:sz w:val="20"/>
                <w:szCs w:val="20"/>
              </w:rPr>
              <w:t>SEÑALAMIENTO RESTRICTIV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5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Z).- CIRCULAR</w:t>
              <w:tab/>
              <w:t>VEHÍCULO CON EXCESO DE DIMENSIONES REGLAMENTARI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A).- UTILIZAR EQUIPO DE TELEFONÍA O RADIO COMUNICACIÓN MÓVIL MIENTRAS SE CONDUCE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B).- CIRCULAR CON PUERTAS ABIERT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8 A 18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C).- FALTA DE PRECAUCIÓN PARA MANEJAR</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D).- CIRCULAR CON MOTOCICLETA SOBRE ACERA Y ÁREA</w:t>
            </w:r>
          </w:p>
          <w:p>
            <w:pPr>
              <w:pStyle w:val="Normal"/>
              <w:spacing w:lineRule="auto" w:line="240" w:before="0" w:after="0"/>
              <w:jc w:val="both"/>
              <w:rPr>
                <w:rFonts w:ascii="Arial" w:hAnsi="Arial" w:cs="Arial"/>
                <w:sz w:val="20"/>
                <w:szCs w:val="20"/>
              </w:rPr>
            </w:pPr>
            <w:r>
              <w:rPr>
                <w:rFonts w:eastAsia="Arial" w:cs="Arial" w:ascii="Arial" w:hAnsi="Arial"/>
                <w:sz w:val="20"/>
                <w:szCs w:val="20"/>
              </w:rPr>
              <w:t>DESTINADA AL USO EXCLUSIVO DE PEATON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E).- EL QUE REALICE MANIOBRA DE ADELANTAMIENTO EN UNA ZONA DE INTERSECCIÓN O PASO PEATONAL MARCADO O 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F).- LOS CONDUCTORES DE MOTOCICLETAS Y BICICLETAS QUE TRANSITEN EN FORMA PARALELA O REBASAR SIN CUMPLIR LAS NORMAS PREVISTAS EN EL REGLAMENTO DE TRÁNSITO</w:t>
            </w:r>
          </w:p>
          <w:p>
            <w:pPr>
              <w:pStyle w:val="Normal"/>
              <w:spacing w:lineRule="auto" w:line="240" w:before="0" w:after="0"/>
              <w:jc w:val="both"/>
              <w:rPr>
                <w:rFonts w:ascii="Arial" w:hAnsi="Arial" w:cs="Arial"/>
                <w:sz w:val="20"/>
                <w:szCs w:val="20"/>
              </w:rPr>
            </w:pPr>
            <w:r>
              <w:rPr>
                <w:rFonts w:eastAsia="Arial" w:cs="Arial" w:ascii="Arial" w:hAnsi="Arial"/>
                <w:sz w:val="20"/>
                <w:szCs w:val="20"/>
              </w:rPr>
              <w:t>VIGENT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G).- LOS CONDUCTORES DE MOTOCICLETAS Y BICICLETAS QUE TRANSITEN SOBRE LAS ACERAS Y ÁREAS DESTINADAS AL USO EXCLUSIVO DE PEATON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H).- POR NO CONTAR EN BUENAS </w:t>
              <w:tab/>
              <w:t>CONDICIONES LOS NEUMÁTIC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I).- FALTA DE PRECAUCIÓN CAUSANDO FALLECIMIENTO A TERCER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70 A 10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J).- CONDUCIR MOTOCICLETAS SIN CASCO QUE PROTEJA LA CABEZA O ANTEOJOS PROTECTORES O LLEVAR PASAJEROS SIN CASCO QUE PROTEJA LA CABEZ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K).- POR NO HACER USO DEL CINTURÓN DE SEGURIDAD LOS OCUPANTES DE LOS ASIENTOS DELANTEROS TRATÁNDOSE DE AUTOMÓVILES Y CAMIONES DE USO PARTICULAR, ASÍ COMO LOS VEHÍCULOS DESTINADOS AL TRANSPORTE DE CARGA Y PASAJEROS QUE TRANSITEN EN LAS VÍAS PÚBLICAS DEL MUNICIPI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L).- CONDUCIR VEHÍCULOS DE CARGA CUANDO ESTA ESTORBE, CONSTITUYA PELIGRO O SIN CUBRIR:</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M).- CONDUCIR CON CARGA QUE ESTORBE LA VISIBILIDAD Y CONSTITUYA UN PELIGRO, EN VEHÍCULO NO AUTORIZAD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N).- PERMITIR QUE LOS OCUPANTES INGIERAN BEBIDAS EMBRIAGANTES DENTRO DEL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Ñ).- POR CONDUCIR EN ESTADO DE EBRIEDAD O BAJO LOS EFECTOS DE CUALQUIER DROGA, ESTUPEFACIENTES PSICOTRÓPICOS U OTRAS SUSTANCIAS TÓXICA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40 A 9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O).- FALTA DE PRECAUCIÓN AL ENTRAR O SALIR DE COCHERAS O ESTACIONAMIENT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7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P).- NO RESPETAR LA PREFERENCIA DEL PASO AL VEHÍCULO QUE PROCEDE DEL LADO DERECHO UNO POR U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Q).- NO RESPETAR LA PREFERENCIA A VEHÍCULO QUE CIRCULA</w:t>
            </w:r>
          </w:p>
          <w:p>
            <w:pPr>
              <w:pStyle w:val="Normal"/>
              <w:spacing w:lineRule="auto" w:line="240" w:before="0" w:after="0"/>
              <w:jc w:val="both"/>
              <w:rPr>
                <w:rFonts w:ascii="Arial" w:hAnsi="Arial" w:cs="Arial"/>
                <w:sz w:val="20"/>
                <w:szCs w:val="20"/>
              </w:rPr>
            </w:pPr>
            <w:r>
              <w:rPr>
                <w:rFonts w:eastAsia="Arial" w:cs="Arial" w:ascii="Arial" w:hAnsi="Arial"/>
                <w:sz w:val="20"/>
                <w:szCs w:val="20"/>
              </w:rPr>
              <w:t>SOBRE GLORIET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R).- NO LLEVAR BANDEROLAS EN EL DÍA O REFLEJANTES O LÁMPARA ROJA EN LA NOCHE, CUANDO LA CARGA SOBRESALG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S).- TRANSPORTAR MATERIALES INFLAMABLES O EXPLOSIVOS SIN AUTORIZACIÓN O PRECAU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0 A 9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T).- POR NO MANTENER LA DISTANCIA DE SEGURIDAD:</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7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U).- POR INVADIR LA ZONA DE PASO PEATONAL:</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V).- POR CAUSAR PELIGRO A TERCEROS AL ENTRAR A UN CRUCERO CON LA LUZ EN ÁMBAR DEL SEMÁFOR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W).- POR INVADIR EL CARRIL CONTRARIO DE CIRCUL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X).- OBSTRUIR EN ALGUNA</w:t>
              <w:tab/>
              <w:t xml:space="preserve">FORMA LA CIRCULACIÓN </w:t>
            </w:r>
            <w:r>
              <w:rPr>
                <w:rFonts w:eastAsia="Arial" w:cs="Arial" w:ascii="Arial" w:hAnsi="Arial"/>
                <w:spacing w:val="-12"/>
                <w:sz w:val="20"/>
                <w:szCs w:val="20"/>
              </w:rPr>
              <w:t xml:space="preserve">DE </w:t>
            </w:r>
            <w:r>
              <w:rPr>
                <w:rFonts w:eastAsia="Arial" w:cs="Arial" w:ascii="Arial" w:hAnsi="Arial"/>
                <w:sz w:val="20"/>
                <w:szCs w:val="20"/>
              </w:rPr>
              <w:t>VEHÍCULOS O PEATON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7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Y).- CARGAR OBJETOS NO AUTORIZADOS EN LA TARJETA DE CIRCUL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7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Z).- POR CARGAR Y DESCARGAR FUERA DEL HORARIO O DEL ÁREA AUTORIZAD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7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A).- POR ENTORPECER COLUMNAS MILITARES, MARCHAS ESCOLARES, DESFILES CÍVICOS, MANIFESTACIONES, CORTEJOS FÚNEBRES Y OTROS EVENTOS SIMILARE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6 A 16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B).- NO DAR PREFERENCIA DE PASO AL PEAT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8 A 18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C).- NO CEDER EL PASO A VEHÍCULOS CON PREFERENCI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D).- DARSE A LA FUGA DESPUÉS DE HABERLE INDICADO HACER ALTO UN AGENTE DE TRÁNSIT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2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E).- DARSE A LA FUGA DESPUÉS DE HABER PROVOCADO UN ACCIDENT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5 A 4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F).- POR NO UTILIZAR LOS CINTURONES DE SEGURIDAD:</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I.- VELOCIDAD</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MANEJAR CON EXCES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NO DISMINUIRLA EN CRUCEROS, FRENTE A ESCUELAS, LUGARES DE ESPECTÁCULOS Y ANTE SEÑALAMIENTOS DE TRÁNSIT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IRCULAR A TAN BAJA VELOCIDAD QUE OBSTRUYA EL TRÁFICO O QUE REPRESENTE UN PELIGRO PARA EL TRÁNSIT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7 A 17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 RUID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USAR LA BOCINA CERCA DE HOSPITALES, SANATORIOS, CENTROS DE SALUD Y ESCUELAS EN LUGARES PROHIBIDOS O INNECESARIAMENT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RODUCIR CON EL ESCAP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USAR EQUIPO DE RADIO O ESTEREOFONÍA A VOLUMEN EXCESIV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15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 DOCUMENTOS DEL VEHÍCUL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 PORTAR DOCUMENTOS ALTERADO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5 A 3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 TRANSITAR SIN TARJETA DE CIRCUL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 CON TARJETA DE CIRCULACIÓN NO VIGENT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V).- CAMBIAR DE MOTOR O CHASIS SIN MANIFESTARLO A LA DEPENDENCIA CORRESPONDIENTE CUANDO </w:t>
            </w:r>
            <w:r>
              <w:rPr>
                <w:rFonts w:eastAsia="Arial" w:cs="Arial" w:ascii="Arial" w:hAnsi="Arial"/>
                <w:spacing w:val="-5"/>
                <w:sz w:val="20"/>
                <w:szCs w:val="20"/>
              </w:rPr>
              <w:t>ESTO</w:t>
            </w:r>
            <w:r>
              <w:rPr>
                <w:rFonts w:eastAsia="Arial" w:cs="Arial" w:ascii="Arial" w:hAnsi="Arial"/>
                <w:sz w:val="20"/>
                <w:szCs w:val="20"/>
              </w:rPr>
              <w:t xml:space="preserve"> IMPLIQUE CAMBIO DE NUMERACIÓ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20 A 35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CASO DE QUE LAS INFRACCIONES A QUE SE REFIERE ESTE APARTADO SEAN COMETIDAS POR CONDUCTORES A BORDO DE VEHÍCULOS DE SERVICIO DE TRANSPORTE PÚBLICO, SE APLICARÁ EL DOBLE DE LA SANCIÓN SEÑALADA PARA CADA CA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RELACIÓN A LAS INFRACCIONES DE TRÁNSITO, LA TESORERÍA MUNICIPAL APLICARÁ A LOS INFRACTORES UNA REDUCCIÓN DEL 50% POR PRONTO PAGO, DENTRO DE LOS PRIMEROS CINCO DÍAS NATURALES DE LA FECHA DE LA INFRACCIÓN, DURANTE TODO EL AÑO 2026, CON EXCEPCIÓN DE LAS COMETIDAS POR LOS CONDUCTORES DE VEHÍCULOS DE SERVICIO PÚBLICO, ASÍ COMO LAS COMETIDAS EN ESTADO DE EBRIEDAD Y LAS QUE SEAN COMETIDAS POR FALTA DE PRECAUCIÓN CUANDO SE PROVOQUEN DAÑOS O LESIONES, ASÍ COMO AQUELLAS CUANDO NO SE CUENTEN CON EL CINTURÓN DE SEGURIDAD O CASCO TRATÁNDOSE DE MOTOCICLIS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ULTAS POR INFRACCIONES DE PROTECCIÓN CIVI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3.-</w:t>
      </w:r>
      <w:r>
        <w:rPr>
          <w:rFonts w:eastAsia="Arial" w:cs="Arial" w:ascii="Arial" w:hAnsi="Arial"/>
          <w:sz w:val="24"/>
          <w:szCs w:val="24"/>
        </w:rPr>
        <w:t xml:space="preserve"> LAS SANCIONES ADMINISTRATIVAS POR LAS INFRACCIONES O DESACATOS CONTEMPLADAS EN EL REGLAMENTO DE PROTECCIÓN CIVIL MUNICIPAL, DE LA LEY DE PROTECCIÓN CIVIL VIGENTE EN EL ESTADO DE MORELOS Y DEL REGLAMENTO DE LA LEY DE PROTECCIÓN CIVIL, SERÁ EN BAS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3139"/>
        <w:gridCol w:w="1084"/>
        <w:gridCol w:w="1116"/>
        <w:gridCol w:w="1787"/>
        <w:gridCol w:w="1712"/>
      </w:tblGrid>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I).- POR NO CONTAR CON EL VISTO BUENO DE PROTECCIÓN CIVIL PARA EMPRESA O NEGOCIO CONSIDERADOS.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A).- CONSIDERADOS DE BAJO RIESGO FUNCIONANDO O DE NUEVA APERTURA.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 A 25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B).- CONSIDERADOS DE MEDIANO RIESGO FUNCIONANDO O DE NUEVA APERTU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0 A 5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C).- CONSIDERADOS DE ALTO RIESGO FUNCIONANDO O DE NUEVA APERTU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50 A 100 U.M.A.</w:t>
            </w:r>
          </w:p>
        </w:tc>
      </w:tr>
      <w:tr>
        <w:trPr>
          <w:cantSplit w:val="true"/>
        </w:trPr>
        <w:tc>
          <w:tcPr>
            <w:tcW w:w="3139"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D).- POR NO CONTAR CON UN</w:t>
            </w:r>
            <w:r>
              <w:rPr>
                <w:rFonts w:eastAsia="Arial" w:cs="Arial" w:ascii="Arial" w:hAnsi="Arial"/>
                <w:spacing w:val="-7"/>
                <w:sz w:val="20"/>
                <w:szCs w:val="20"/>
              </w:rPr>
              <w:t xml:space="preserve"> INTERNO DE </w:t>
            </w:r>
            <w:r>
              <w:rPr>
                <w:rFonts w:eastAsia="Arial" w:cs="Arial" w:ascii="Arial" w:hAnsi="Arial"/>
                <w:sz w:val="20"/>
                <w:szCs w:val="20"/>
              </w:rPr>
              <w:t>PROTECCIÓN CIVIL</w:t>
            </w:r>
          </w:p>
        </w:tc>
        <w:tc>
          <w:tcPr>
            <w:tcW w:w="1084" w:type="dxa"/>
            <w:tcBorders>
              <w:top w:val="single" w:sz="4" w:space="0" w:color="000000"/>
              <w:bottom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PROGMA </w:t>
            </w:r>
          </w:p>
        </w:tc>
        <w:tc>
          <w:tcPr>
            <w:tcW w:w="1116" w:type="dxa"/>
            <w:tcBorders>
              <w:top w:val="single" w:sz="4" w:space="0" w:color="000000"/>
              <w:bottom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ESPECÍO </w:t>
            </w:r>
          </w:p>
        </w:tc>
        <w:tc>
          <w:tcPr>
            <w:tcW w:w="1787" w:type="dxa"/>
            <w:tcBorders>
              <w:top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Y/O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5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E).- POR NO CONTAR CON SALIDAS DE EMERGENCIA Y, EN EL CASO DE LOS INMUEBLES DE TRES O MÁS NIVELES POR NO TENER TAMBIÉN ESCALERAS DE EMERGENCIA Y CARECER DE EQUIPOS DE SEGURIDAD, SEÑALES INFORMATIVAS, PREVENTIVAS, RESTRICTIVAS Y DE OBLIGACIÓN, LUCES DE EMERGENCIA, INSTRUCTIVOS Y MANUALES PARA SITUACIONES DE EMERGENCIA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5 A 3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F).- POR NO CONTAR CON UN PROGRAMA ESPECIAL, DE PROTECCIÓN CIVIL LOS PROMOTORES ORGANIZADORES O RESPONSABLES DE LA REALIZACIÓN DE EVENTOS O ESPECTÁCULOS PÚBLICOS EN ÁREAS O INMUEBLES DE AFLUENCIA MASIVA DIFERENTES A SU USO HABITUAL, PREVIA A SU REALIZACIÓN ACORDE A LAS CARACTERÍSTICAS DE TALES EVENTOS O ESPECTÁCUL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0 A 35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eastAsia="Arial" w:cs="Arial"/>
                <w:sz w:val="20"/>
                <w:szCs w:val="20"/>
              </w:rPr>
            </w:pPr>
            <w:r>
              <w:rPr>
                <w:rFonts w:eastAsia="Arial" w:cs="Arial" w:ascii="Arial" w:hAnsi="Arial"/>
                <w:sz w:val="20"/>
                <w:szCs w:val="20"/>
              </w:rPr>
              <w:t>G).- POR EL INCUMPLIMIENTO A LAS DISPOSICIONES PLASMADAS EN LOS CONVENIOS PARA LA REALIZACIÓN DE EVENTOS O ESPECTÁCULOS, POR PARTE DE LOS ORGANIZADORES O</w:t>
            </w:r>
          </w:p>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RESPONSABLES DE EST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0 A 4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H).- POR NO CONTAR</w:t>
              <w:tab/>
              <w:t>CON LA AUTORIZACIÓN PARA LA REALIZACIÓN DE ESPECTÁCULOS O EVENTOS MASIV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DE 30 A 5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I).- POR NO CUMPLIR CON LAS MEDIDAS DE SEGURIDAD Y REQUISITOS LOS ESTABLECIMIENTOS QUE COMERCIALICEN PINTURAS Y SOLVENTES Y TODO LO REALIZADO AL GIR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0 A 5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J).- POR NO REALIZAR FUMIGACIONES PERIÓDICAS LOS ESTABLECIMIENTOS COMERCIALES, INDUSTRIALES Y DE SERVICIOS Y NO DEN AVISO DEL DÍA Y HORA Y EL PRODUCTO QUÍMICO QUE SE APLICARÁ.</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5 A 3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K).- POR LA UTILIZACIÓN DE</w:t>
              <w:tab/>
              <w:t>VÍA PÚBLICA Y CENTROS RECREATIVOS Y DE ESPARCIMIENTO PARA OTROS FINES Y USOS A LOS QUE FUERON CREAD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5 A 3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L).- POR EL INCUMPLIMIENTO DE LAS DEPENDENCIAS QUE SE SEÑALEN EN LAS VISITAS DE INSPECCIÓN O VERIFICACIÓN A LOS COMERCIOS, FABRICAS, INDUSTRIAS Y/O CENTROS DE ACOPIO DE MATERIALES RECICLABLES, MERCADOS, PLAZAS COMERCIALES, CENTRALES DE ABASTO, GASERAS, GASOLINERAS, BODEGAS, TALLERES O INMUEBLES ESTABLECID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5 A 45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M).- POR ALMACENAR EN CASA-HABITACIÓN Y UNIFAMILIARES MÁS DE CIEN KILOGRAMOS DE GAS LICUADO DE PETRÓLEO (GLP) EN UNO O VARIOS RECIPIENTES PORTÁTILES EN SERVICIO, POR ALMACENAR O MANTENER SIN SERVICIO MÁS DE CINCO RECIPIENTES PORTÁTILES LLENOS, POR LA VENTA O DISTRIBUCIÓN DE GLP EN DOMICILIOS PARTICULARES, OFICIALES, COMERCIALES, INDUSTRIALES O DESERVICIOS, SIN CONTAR CON LA AUTORIZACIÓN DE LAS AUTORIDADES COMPETENT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0 A 12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N).- POR TRASLADAR MATERIALES PELIGROSOS EN LUGARES NO AUTORIZADOS PARA ESTE FIN, O EN ALGÚN OTRO LUGAR QUE NO CUENTE CON LAS MEDIDAS DE SEGURIDAD PERTINENTES Y PONGA EN RIESGO LA INTEGRIDAD FÍSICA DE LAS PERSONAS Y EN SU ENTORN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0 A 12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O).- POR ESTACIONARSE EN ZONA URBANA LOS VEHÍCULOS QUE TRANSPORTEN MATERIALES PELIGROSOS Y DEJAR CONTENEDORES DE ESTAS SUSTANCIAS EN LA ZONA URBANA DEL TERRITORIO MUNICIPAL SIN LA DEBIDA AUTORIZACIÓN DE LA AUTORIDAD CORRESPONDIENTE Y QUE NO PONGAN EN RIESGO A LA POBLAC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0 A 5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P).- POR NO CONTAR LAS EMPRESAS CLASIFICADAS COMO RIESGO Y DE ALTO RIESGO DE ACUERDO CON LA NORMATIVIDAD CORRESPONDIENTE, PARA LA ELABORACIÓN DE SUS PROGRAMAS INTERNOS CON EL ANÁLISIS DE RIESGO Y DE VULNERABILIDAD, ASÍ COMO MODELACIONES DE NUBES TOXICAS Y EXPLOSIVAS, REALIZADOS Y EMITIDOS POR UN PERITO REGISTRADO Y AUTORIZADO POR LAS AUTORIDADES CORRESPONDIENTES Y REGISTRADO ANTE LA COORDINACIÓN DE PROTECCIÓN CIVIL, EN EL QUE DEBERÁN EXPRESAR LOS RIESGOS A QUE ESTÉN EXPUESTAS Y EL NÚMERO DE POBLACIÓN QUE PUDIERA RESULTAR AFECTADA POR EL TIPO DE SUSTANCIOSO MATERIALES QUE MANEJE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40 A 6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Q).- POR NO INFORMAR TRIMESTRALMENTE, POR NO PRESENTAR CONSTANCIAS DE CAPACITACIÓN A SU PERSONAL SOBRE EL MANEJO DE MATERIALES PELIGROSOS, Y POR NO CONTAR CON EQUIPOS DE SEGURIDAD PARA LA ATENCIÓN DE FUGAS O DERRAMES, INCENDIOS Y EXPLOSIONES A TODAS LAS EMPRESAS CLASIFICADAS COMO DE RIESGO, O ALTAMENTE RIESGOSAS Y QUE UTILICEN MATERIALES O RESIDUOS PELIGROSOS EN SUS PROCESO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40 A 6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eastAsia="Arial" w:cs="Arial"/>
                <w:sz w:val="20"/>
                <w:szCs w:val="20"/>
              </w:rPr>
            </w:pPr>
            <w:r>
              <w:rPr>
                <w:rFonts w:eastAsia="Arial" w:cs="Arial" w:ascii="Arial" w:hAnsi="Arial"/>
                <w:sz w:val="20"/>
                <w:szCs w:val="20"/>
              </w:rPr>
              <w:t>R).- POR NO CONTAR CON LAS MEDIDAS DE SEGURIDAD EN COMERCIOS, FABRICAS, INDUSTRIAS O TALLERES QUE POR SU ACTIVIDAD UTILICEN O MANEJEN AEROSOLES, SUSTANCIAS TOXICAS, VOLÁTILES, PRODUCTOS QUÍMICOS QUE, ESPARCIDOS AL MEDIO AMBIENTE POR OLORES, VAPORIZACIONES O NEBLINA, Y QUE PUEDAN CAUSAR DAÑO A LA SALUD.</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0 A 5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S).- POR NO CONTAR CON LAS MEDIDAS DE SEGURIDAD EN OBRAS QUE SE ENCUENTREN EN PERÍODO DE CONSTRUCCIÓN Y PREVIO A UNA INSPECCIÓN SE DICTAMINE QUE EXISTE RIESGO QUE PONGA EN PELIGRO LA INTEGRIDAD FÍSICA DE LOS TRABAJADORES, USUARIOS YDE LA POBLACIÓN EN GENER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0 A 5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T).- POR NO CONTAR CON EQUIPO CONTRA INCENDIO YA SEA FIJO O MÓVIL Y QUE DE ACUERDO A LAS NORMAS OFICIALES MEXICANAS SE ENCUENTREN EN MAL ESTADO O CADUCADO; EN FÁBRICAS, INDUSTRIAS, COMERCIOS, OFICINAS, UNIDADES HABITACIONALES, CLUBES SOCIALES, DEPORTIVOS Y DE SERVICIOS, CENTROS EDUCATIVOS, HOSPITALES, TEATROS, CINES, DISCOTECAS, SANATORIOS, TERMINALES Y ESTACIONES DE TRANSPORTES DE PASAJEROS </w:t>
              <w:tab/>
              <w:t>Y DE CARGA, MERCADOS, PLAZAS COMERCIALES, CENTRALES DE ABASTO, GASERAS, GASOLINERAS, ALMACENES, BODEGAS, TALLERES, CENTROS DE ACOPIO DE MATERIALES RECICLABLES Y DE MÁS INMUEBLES QUE POR SUS GIROS UTILICEN MATERIALES PELIGROSOS O QUE PONGAN EN RIESGO LA INTEGRIDAD FÍSICA DE LA POBLAC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30 A 5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U).- POR NO CONTAR CON SEÑALIZACIÓN PREVENTIVA, RESTRICTIVA, INFORMATIVA Y DE OBLIGACIÓN DE ACUERDO A LAS NORMAS OFICIALES MEXICANAS O SEAN INSUFICIENTES E INADECUADA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0 A 35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pPr>
            <w:r>
              <w:rPr>
                <w:rFonts w:eastAsia="Arial" w:cs="Arial" w:ascii="Arial" w:hAnsi="Arial"/>
                <w:sz w:val="20"/>
                <w:szCs w:val="20"/>
              </w:rPr>
              <w:t xml:space="preserve">V).- MULTA POR INFRACCIÓN O DESACATO A LO DISPUESTO EN LA REGLAMENTACIÓN QUE NO TENGA UNA </w:t>
            </w:r>
            <w:r>
              <w:rPr>
                <w:rFonts w:eastAsia="Arial" w:cs="Arial" w:ascii="Arial" w:hAnsi="Arial"/>
                <w:spacing w:val="-3"/>
                <w:sz w:val="20"/>
                <w:szCs w:val="20"/>
              </w:rPr>
              <w:t xml:space="preserve">SANCIÓN </w:t>
            </w:r>
            <w:r>
              <w:rPr>
                <w:rFonts w:eastAsia="Arial" w:cs="Arial" w:ascii="Arial" w:hAnsi="Arial"/>
                <w:sz w:val="20"/>
                <w:szCs w:val="20"/>
              </w:rPr>
              <w:t>ESPECÍFIC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70 A 9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W).- POR NO CONTAR CON CAPACITACIONES AL PERSONAL DE LAS TIENDAS DE AUTO SERVICI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05 A 15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 xml:space="preserve">U).- POR NO REALIZAR SIMULACRO EN TIENDAS DE AUTO SERVICIO, COMO MÍNIMO REALIZAR DOS SIMULACROS CON EL PERSONAL DEL MISMO.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10 A 20 U.M.A.</w:t>
            </w:r>
          </w:p>
        </w:tc>
      </w:tr>
      <w:tr>
        <w:trPr>
          <w:cantSplit w:val="true"/>
        </w:trPr>
        <w:tc>
          <w:tcPr>
            <w:tcW w:w="7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both"/>
              <w:rPr>
                <w:rFonts w:ascii="Arial" w:hAnsi="Arial" w:cs="Arial"/>
                <w:sz w:val="20"/>
                <w:szCs w:val="20"/>
              </w:rPr>
            </w:pPr>
            <w:r>
              <w:rPr>
                <w:rFonts w:eastAsia="Arial" w:cs="Arial" w:ascii="Arial" w:hAnsi="Arial"/>
                <w:sz w:val="20"/>
                <w:szCs w:val="20"/>
              </w:rPr>
              <w:t>X).- A LOS PEQUEÑOS NEGOCIOS QUE NO CUENTEN CON SEÑALIZACIONES Y EXTINTORE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DE 2 A 6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CASO DE CONCESIONARIOS, OPERADORES Y CONDUCTORES DEL SERVICIO DE TRANSPORTE DE PASAJEROS, ADMINISTRADORES DE ESTABLECIMIENTOS COMERCIALES, INDUSTRIALES, EMPRESARIALES, DE NEGOCIOS O DE SERVICIOS, SERVIDORES PÚBLICOS, LA APLICACIÓN DE LAS MULTAS SERÁ SIN PERJUICIO DE QUE SE DICTEN LAS MEDIDAS DE SEGURIDAD SANITARIA QUE PROCEDAN, HASTA EN TANTO SE SUBSANEN LAS IRREGULARID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REINCIDENCIA, SE DUPLICARÁ EL MONTO DE LA MULTA QUE CORRESPONDA. PARA LOS EFECTOS DE ESTE ARTÍCULO, SE ENTIENDE POR REINCIDENCIA AL HECHO DE QUE EL INFRACTOR COMETA LA MISMA VIOLACIÓN A LAS DISPOSICIONES DE ESTA LEY DOS O MÁS VECES, DENTRO DEL PERÍODO DE UN AÑO, CONTADO A PARTIR DE LA FECHA EN QUE SE LE HUBIERA NOTIFICADO LA SAN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RESEN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14"/>
        <w:gridCol w:w="1824"/>
      </w:tblGrid>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cantSplit w:val="true"/>
        </w:trPr>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DOCUMENTOS DE OBRA</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PROVECHAMIENTOS DE CAPIT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APROVECHAMIENTOS DERIVADOS DE RECURSOS TRANSFERIDOS AL MUNICIPIO</w:t>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4.-</w:t>
      </w:r>
      <w:r>
        <w:rPr>
          <w:rFonts w:eastAsia="Arial" w:cs="Arial" w:ascii="Arial" w:hAnsi="Arial"/>
          <w:sz w:val="24"/>
          <w:szCs w:val="24"/>
        </w:rPr>
        <w:t xml:space="preserve"> LOS APROVECHAMIENTOS QUE PERCIBIRÁ EL MUNICIPIO SERÁN ADEMÁS DE LOS PREVISTOS EN EL ARTÍCULO 207, DE LA LEY GENERAL DE HACIENDA MUNICIPAL DEL ESTADO DE MORELOS, AQUELLOS RECURSOS QUE OBTENGAN EN LOS FONDOS DE APORTACIÓN FED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ON TAMBIÉN APROVECHAMIENTOS LOS INGRESOS QUE PERCIBE EL MUNICIPIO POR CONCEPTO DE CESIONES, HERENCIAS, LEGADOS O DONACIONES PROVENIENTES DE PERSONAS FÍSICAS O MORALES, INSTITUCIONES PÚBLICAS O PRIVADAS, O INSTITUCIONES U ORGANISMOS NACIONALES O INTERNACION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5.-</w:t>
      </w:r>
      <w:r>
        <w:rPr>
          <w:rFonts w:eastAsia="Arial" w:cs="Arial" w:ascii="Arial" w:hAnsi="Arial"/>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QUIN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SANCIONES POR DAÑOS AL PATRIMONIO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6.-</w:t>
      </w:r>
      <w:r>
        <w:rPr>
          <w:rFonts w:eastAsia="Arial" w:cs="Arial" w:ascii="Arial" w:hAnsi="Arial"/>
          <w:sz w:val="24"/>
          <w:szCs w:val="24"/>
        </w:rPr>
        <w:t xml:space="preserve"> LAS MULTAS POR DAÑOS COMETIDOS AL MUNICIPIO SE COBRARÁN, INDEPENDIENTEMENTE DE LA OBLIGACIÓN DE REPARAR EL DAÑO, Y SERÁ FACULTAD DEL SÍNDICO MUNICIPAL IMPONER, CONSIDERANDO LAS CUOT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AÑOS CAUSADOS AL MUNICIPI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DAÑO EN POS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DAÑO O MALTRATO A LUMINARI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I.- POR DAÑO O MALTRATO A FARO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POR DAÑO O MALTRATO A POSTE CON LUMINARI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7 A 7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POR DAÑO O MALTRATO A BANQUET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5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 POR DAÑO O MALTRATO A GUARNIC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5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 POR DAÑO O MALTRATO AL ADOQUÍ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III.- POR DAÑO O MALTRATO A MUR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X.- POR DAÑO O MALTRATO A BASE DE CONCRE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 POR DAÑO O MALTRATO A FUENTE</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 POR DAÑO O MALTRATO A PARADERO DE AUTOBÚS</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 POR DAÑO O MALTRATO A POSTE DE NOMENCLATU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II.- POR DAÑO O MALTRATO A MURO DE CONTENC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V.- POR DAÑO O MALTRATO A BARANDA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 POR DAÑO O MALTRATO A JARDINE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 POR DAÑO O MALTRATO A LETRERO EN JARDINE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 POR DAÑO O MALTRATO A SEMÁFOR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5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VIII.- POR DAÑO O MALTRATO A MARCAS EN EL PAVIMEN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IX.- POR DAÑO O MALTRATO A SEÑALAMIENTO VERTICAL ELEVAD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X.- POR DAÑO O MALTRATO A ÁRBOL, ARBUSTO O PLANT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XXI.- POR DAÑO O MALTRATO A CÁMARA DE VIGILANCI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7 A 3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ICHOS INGRESOS SE APLICARÁN AL MEJORAMIENTO URBANO Y VIAL DEL MUNICIPIO, OBRAS A FAVOR DE LA COMUNIDAD, EJECUTADAS POR LA AUTORIDAD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X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ANCIONES DEL JUZGADO DE PAZ Y DEL JUZGADO CÍVIC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7.-</w:t>
      </w:r>
      <w:r>
        <w:rPr>
          <w:rFonts w:eastAsia="Arial" w:cs="Arial" w:ascii="Arial" w:hAnsi="Arial"/>
          <w:sz w:val="24"/>
          <w:szCs w:val="24"/>
        </w:rPr>
        <w:t xml:space="preserve"> LOS APROVECHAMIENTOS QUE CAUSEN LOS PARTICULARES D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SANCIONES IMPUESTAS POR EL JUEZ DE PAZ DEL MUNICIPIO DE OCUITUCO, SE COBRARÁN LAS TARIF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OR NO PERMITIR QUE SE LLEVE A CABO EL EMBARG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 POR NO COMPARECER A LOS CITATORIOS QUE FORMULE EL</w:t>
            </w:r>
          </w:p>
          <w:p>
            <w:pPr>
              <w:pStyle w:val="Normal"/>
              <w:spacing w:lineRule="auto" w:line="240" w:before="0" w:after="0"/>
              <w:jc w:val="both"/>
              <w:rPr>
                <w:rFonts w:ascii="Arial" w:hAnsi="Arial" w:cs="Arial"/>
                <w:sz w:val="20"/>
                <w:szCs w:val="20"/>
              </w:rPr>
            </w:pPr>
            <w:r>
              <w:rPr>
                <w:rFonts w:eastAsia="Arial" w:cs="Arial" w:ascii="Arial" w:hAnsi="Arial"/>
                <w:sz w:val="20"/>
                <w:szCs w:val="20"/>
              </w:rPr>
              <w:t>JUEZ DE PAZ:</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POR PRIMERA VEZ</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A 2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OR REINCIDENCI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pacing w:val="-3"/>
          <w:sz w:val="24"/>
          <w:szCs w:val="24"/>
        </w:rPr>
      </w:pPr>
      <w:r>
        <w:rPr>
          <w:rFonts w:eastAsia="Arial" w:cs="Arial" w:ascii="Arial" w:hAnsi="Arial"/>
          <w:sz w:val="24"/>
          <w:szCs w:val="24"/>
        </w:rPr>
        <w:t xml:space="preserve">POR SANCIONES IMPUESTAS POR EL JUEZ CÍVICO DEL MUNICIPIO DE OCUITUCO SE COBRARÁN LAS TARIFAS </w:t>
      </w:r>
      <w:r>
        <w:rPr>
          <w:rFonts w:eastAsia="Arial" w:cs="Arial" w:ascii="Arial" w:hAnsi="Arial"/>
          <w:spacing w:val="-3"/>
          <w:sz w:val="24"/>
          <w:szCs w:val="24"/>
        </w:rPr>
        <w:t>SIGUIENTES:</w:t>
      </w:r>
    </w:p>
    <w:p>
      <w:pPr>
        <w:pStyle w:val="Normal"/>
        <w:spacing w:lineRule="auto" w:line="240" w:before="0" w:after="0"/>
        <w:jc w:val="both"/>
        <w:rPr>
          <w:rFonts w:ascii="Arial" w:hAnsi="Arial" w:eastAsia="Arial" w:cs="Arial"/>
          <w:spacing w:val="-3"/>
          <w:sz w:val="24"/>
          <w:szCs w:val="24"/>
        </w:rPr>
      </w:pPr>
      <w:r>
        <w:rPr>
          <w:rFonts w:eastAsia="Arial" w:cs="Arial" w:ascii="Arial" w:hAnsi="Arial"/>
          <w:spacing w:val="-3"/>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 POR NO COMPARECER A LOS CITATORIOS QUE FORMULE EL JUEZ CÍVIC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POR PRIMERA VEZ</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5 A 2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POR REINCIDENCI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3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PT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ANCIONES EN MATERIA DE MERCADOS PÚBLIC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8.-</w:t>
      </w:r>
      <w:r>
        <w:rPr>
          <w:rFonts w:eastAsia="Arial" w:cs="Arial" w:ascii="Arial" w:hAnsi="Arial"/>
          <w:sz w:val="24"/>
          <w:szCs w:val="24"/>
        </w:rPr>
        <w:t xml:space="preserve"> LOS APROVECHAMIENTOS QUE CAUSEN LOS PARTICULARES DEL MUNICIPIO POR SANCIONES IMPUESTAS EN LOS MERCADOS PÚBLICOS DEL MUNICIPIO DE OCUITUCO, SE COBRARÁN DE ACUERDO A LO SIGUIENTE: LA CUOTA MÍNIMA SE APLICARÁ A COMERCIOS UBICADOS EN LA PERIFERIA Y LA CUOTA MÁXIMA A LOS DEL INTERIOR DEL MERC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NFRACCIONES EN EL MERC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TARIFAS</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MULTA POR NO REFRENDAR EN TIEMP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2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I.- POR ALTERACIÓN DE DOCUMENTO OFICIAL EXPEDIDO POR EL AYUNTAMIENTO RELATIVO AL NEGOCI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I.- POR SANCIÓN DERIVADA DE PROCEDIMIENTO ADMINISTRATIVO Y/O DE SUPERVISIÓ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2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V.- PAGO POR RETIRO DE SELLOS DE CLAUSU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30 A 50 U.M.A.</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V.- PAGO POR RETIRO PROVISIONAL DE SELLOS DE CLAUSURA</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10 A 20 U.M.A.</w:t>
            </w:r>
          </w:p>
        </w:tc>
      </w:tr>
    </w:tbl>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OCTAV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ANCIONES EN MATERIA DE DESARROLLO URBA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EY DE ORDENAMIENTO TERRITORIALY DESARROLLO URBANO SUSTENTABLE DEL ESTADO DE MORELOS, CAPITULO III, INFRACCIONES, SANCIONES Y NORMAS DE SEGURIDAD ARTICULO 204, 205, *206, *207, 208, *211 Y 212)</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9.-</w:t>
      </w:r>
      <w:r>
        <w:rPr>
          <w:rFonts w:eastAsia="Arial" w:cs="Arial" w:ascii="Arial" w:hAnsi="Arial"/>
          <w:sz w:val="24"/>
          <w:szCs w:val="24"/>
        </w:rPr>
        <w:t xml:space="preserve"> EL INCUMPLIMIENTO A LA NORMATIVIDAD EN MATERIA DE CONSTRUCCIONES Y OPERACIONES EN MATERIA DE DESARROLLO URBANO, SERA SANCIONADO DE LA SIGUIENTE MANER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POR CONSTRUCCION EN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POR OBRA NUEVA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eastAsia="Arial" w:cs="Arial" w:ascii="Arial" w:hAnsi="Arial"/>
                <w:sz w:val="20"/>
                <w:szCs w:val="20"/>
              </w:rPr>
              <w:t>0.35 A 0.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POR CONCEPTO DE USO DE SUELO METRO CUADRAD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 CASA HABITACION </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0.30 A 0.4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CONDOMINIO</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FRACCIONAMIENTO</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 CONJUNTO URBANO</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E) INDUSTRIA Y COMERCIO. </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OBSTACULIZACION O SE IMPIDA DE ALGUNA FORMA EL CUMPLIMIENTO DE LAS FUNCIONES DE INSPECCION O SUPERVISION REGLAMENTARIA DEL PERSONAL AUTORIZADO POR EL GOBIERNO MUNICIPAL.</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 NO ATENDER CITATORIO </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10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B) NO ATENDER LA INSPECCION O IMPEDIR EL ACCESO A LA OBRA </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C) CUANDO LA LICENCIA SIGA VIGENTE Y SIGAN TRABAJANDO</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5 A 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DICTAMEN Y LICENCIAS, EN FRACCIONAMIENTOS, CONDOMINIOS Y CONJUNTOS URBANO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A) NO CUENTE CON DICTAMENTE APROBACION PARA LA DIVISION Y SUBDIVISION DE LOTIFICACIONES.</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2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B) VENTA IRREGULAR DE PREDIOS. ( POR LOTE)</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300 U.M.A.</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NOVEN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ÁREA DE DONACIÓN</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0.-</w:t>
      </w:r>
      <w:r>
        <w:rPr>
          <w:rFonts w:eastAsia="Arial" w:cs="Arial" w:ascii="Arial" w:hAnsi="Arial"/>
          <w:sz w:val="24"/>
          <w:szCs w:val="24"/>
        </w:rPr>
        <w:t xml:space="preserve"> POR ÁREA DE DONACIÓN DE FRACCIONAMIENTO Y CONDOMINIO SE CAUSARÁN Y LIQUIDARÁN EN BASE A LAS CUOT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A MENOR AL SEÑALADO EN EL AVALUÓ COMERCIAL. </w:t>
      </w:r>
    </w:p>
    <w:tbl>
      <w:tblPr>
        <w:tblW w:w="5000" w:type="pct"/>
        <w:jc w:val="left"/>
        <w:tblInd w:w="-10" w:type="dxa"/>
        <w:tblLayout w:type="fixed"/>
        <w:tblCellMar>
          <w:top w:w="0" w:type="dxa"/>
          <w:left w:w="0" w:type="dxa"/>
          <w:bottom w:w="0" w:type="dxa"/>
          <w:right w:w="0"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eastAsia="Arial" w:cs="Arial" w:ascii="Arial" w:hAnsi="Arial"/>
                <w:sz w:val="20"/>
                <w:szCs w:val="20"/>
              </w:rPr>
              <w:t>PORCENTAJE</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I.- PARA FRACCIONAMIENTO SE CONSIDERA EL ÁREA VENDIBLE DEL PREDIO, QUE SE DETERMINARÁ DE ACUERDO AL VALOR COMERCIAL QUE SE LE ASIGNE AL TERREN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00</w:t>
            </w:r>
          </w:p>
        </w:tc>
      </w:tr>
      <w:tr>
        <w:trPr/>
        <w:tc>
          <w:tcPr>
            <w:tcW w:w="7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II.- PARA CONDOMINIO Y CONJUNTO URBANO, CONSIDERA </w:t>
            </w:r>
            <w:r>
              <w:rPr>
                <w:rFonts w:eastAsia="Arial" w:cs="Arial" w:ascii="Arial" w:hAnsi="Arial"/>
                <w:spacing w:val="-8"/>
                <w:sz w:val="20"/>
                <w:szCs w:val="20"/>
              </w:rPr>
              <w:t xml:space="preserve">LA </w:t>
            </w:r>
            <w:r>
              <w:rPr>
                <w:rFonts w:eastAsia="Arial" w:cs="Arial" w:ascii="Arial" w:hAnsi="Arial"/>
                <w:sz w:val="20"/>
                <w:szCs w:val="20"/>
              </w:rPr>
              <w:t>SUPERFICIE TOTAL DEL PREDIO, QUE SE DETERMINARÁ DE ACUERDO AL VALOR COMERCIAL QUE SE LE ASIGNE AL TERRENO.</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eastAsia="Arial" w:cs="Arial" w:ascii="Arial" w:hAnsi="Arial"/>
                <w:sz w:val="20"/>
                <w:szCs w:val="20"/>
              </w:rPr>
              <w:t>10.00</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INDEMNIZA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1.-</w:t>
      </w:r>
      <w:r>
        <w:rPr>
          <w:rFonts w:eastAsia="Arial" w:cs="Arial" w:ascii="Arial" w:hAnsi="Arial"/>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ORCENTAJE A QUE SE REFIERE EL PENÚLTIMO PÁRRAFO DEL ARTÍCULO 47, DEL CÓDIGO FISCAL PARA EL ESTADO DE MORELOS; Y CUALQUIER OTRA QUE DE CONFORMIDAD CON LA LEGISLACIÓN APLICABLE TENGA DERECHO A OBTENER 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REINTEGR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2.-</w:t>
      </w:r>
      <w:r>
        <w:rPr>
          <w:rFonts w:eastAsia="Arial" w:cs="Arial" w:ascii="Arial" w:hAnsi="Arial"/>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REINTEGRO DE GASTOS EFECTUADOS POR EL AYUNTAMIENTO POR CUENTA DE TERCER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REINGRESOS CONFORME LO DISPONE EL ARTÍCULO 213, DE LA LEY GENERAL DE HACIENDA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CARGOS POR INCUMPLIMIENTO DE CONVEN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3.-</w:t>
      </w:r>
      <w:r>
        <w:rPr>
          <w:rFonts w:eastAsia="Arial" w:cs="Arial" w:ascii="Arial" w:hAnsi="Arial"/>
          <w:sz w:val="24"/>
          <w:szCs w:val="24"/>
        </w:rPr>
        <w:t xml:space="preserve"> CUANDO NO SE CUBRA ALGUNA PARCIALIDAD DENTRO DE LA FECHA O PLAZO FIJADO, EL CONTRIBUYENTE ESTARÁ OBLIGADO A PAGAR RECARGOS, POR FALTA DE PAGO OPORTUNO, CONFORME A LO ESTABLECIDO POR EL ARTÍCULO 47, DEL CÓDIGO FISCAL DEL ESTADO DE MORELOS, CALCULADOS SOBRE LA CANTIDAD NO PAGADA, DEBIENDO CUBRIR ADEMÁS LOS RECARGOS QUE SE CAUSEN CONFORME A LA AUTORIZACIÓN CONCEDIDA SOBRE EL SALDO CUYO MONTO NO INCLUIRÁ EL IMPORTE DE LA PARCIALIDAD QUE CAUSÓ LOS RECARGOS CONFORME AL ARTÍCULO 47, DEL CÓDIGO REFERI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GASTOS DE NOTIFICACIÓN, EJECUCIÓN E INSPECCIÓN FISC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4.-</w:t>
      </w:r>
      <w:r>
        <w:rPr>
          <w:rFonts w:eastAsia="Arial" w:cs="Arial" w:ascii="Arial" w:hAnsi="Arial"/>
          <w:sz w:val="24"/>
          <w:szCs w:val="24"/>
        </w:rPr>
        <w:t xml:space="preserve"> LOS GASTOS QUE SE ORIGINEN DURANTE EL DESARROLLO DEL PROCEDIMIENTO ADMINISTRATIVO DE RECUPERACIÓN DE CRÉDITOS FISCALES NO CUBIERTOS, DE ACUERDO CON LAS FACULTADES ECONÓMICO-COACTIVAS QUE ESTABLECE EL CÓDIGO FISCAL DEL ESTADO DE MORELOS, SE CAUSARÁN DE LA SIGUIENTE FOR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GASTOS DE EJECUCIÓN SE CAUSARÁN A LA TASA DEL 1% SOBRE EL ADEUDO POR CADA UNA DE LAS DILIGENCIAS QUE A CONTINUACIÓN SE INDIC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LA DE REQUERIMIENTO DE PAGO;</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LA DE EMBARGO,</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LA DE REMA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EN LOS CASOS DE LAS FRACCIONES ANTERIORES, EL PORCENTAJE DEL ADEUDO SEA INFERIOR A DOS VECES LA UNIDAD DE MEDIDA ARMONIZADA QUE CORRESPONDA, SE COBRARÁ ESTA CANTIDAD DETERMINADA EN LUGAR DEL PORCENTAJE DEL ADEU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NINGÚN CASO LOS GASTOS DE EJECUCIÓN A QUE SE REFIEREN CADA UNA DE LAS FRACCIONES ANTERIORES, PODRÁN EXCEDER DE LA CANTIDAD QUE REPRESENTE TRES VECES LAS UNIDADES DE MEDIDA ARMONIZADA MENSUAL VIGENTE QUE CORRESPON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NTERVENCIÓN DE INSPECTORES, EN LOS CASOS EN QUE SE DETERMINEN VIOLACIONES AL BANDO DE POLICÍA Y GOBIERNO U OTRAS DISPOSICIONES REGLAMENTARIAS DEL MUNICIPIO DE OCUITUCO, MORELOS, CAUSARÁ GASTOS DE INSPECCIÓN, LOS QUE SE CALCULARÁN TOMANDO COMO BASE LA CALIFICACIÓN DE LA INFRACCIÓN COMETI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OTROS APROVECHAMIEN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5.-</w:t>
      </w:r>
      <w:r>
        <w:rPr>
          <w:rFonts w:eastAsia="Arial" w:cs="Arial" w:ascii="Arial" w:hAnsi="Arial"/>
          <w:sz w:val="24"/>
          <w:szCs w:val="24"/>
        </w:rPr>
        <w:t xml:space="preserve"> CUANDO SE PRESENTE EL HECHO GENERADOR CORRESPONDIENTE, LA TESORERÍA MUNICIPAL PERCIBIRÁ EN CALIDAD DE OTROS APROVECHAMI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6.1.17.1 FIANZAS QUE SE HAGAN EFECTIV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6.1.17.2 CUALQUIER OTRO INGRESO DE ACUERDO A LO ESTABLECIDO EN LAS LEYES FISCALES APLICABLES, DECRETOS, ACUERDOS, REGLAMENTOS O CONVENIOS QUE SE ESTABLEZC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ÉCIMA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APROVECHAMIENTOS DE CAPITAL DE LOS INGRESOS EXTRAORDINAR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6.-</w:t>
      </w:r>
      <w:r>
        <w:rPr>
          <w:rFonts w:eastAsia="Arial" w:cs="Arial" w:ascii="Arial" w:hAnsi="Arial"/>
          <w:sz w:val="24"/>
          <w:szCs w:val="24"/>
        </w:rPr>
        <w:t xml:space="preserve"> EL MUNICIPIO PODRÁ PERCIBIR INGRESOS EXTRAORDINARIOS CUANDO ASÍ LO DECRETE DE MANERA EXCEPCIONAL EL CONGRES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SE LE AUTORIZA AL MUNICIPIO A RECIBIR TODO TIPO DE LEGADOS Y SUBSIDIOS, ASÍ COMO LOS INGRESOS POR SERVICIO DE AGUA POTABLE Y SANE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H. AYUNTAMIENTO PODRÁ RECIBIR INGRESOS EXTRAORDINARIOS, INCLUIDOS LOS PROVENIENTES DEL GOBIERNO DEL ESTADO, POR APORTACIONES DE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PECÍFICOS, SUBSIDIOS, APOYOS, CRÉDITOS Y OTROS SIMILARES. TODOS LOS INGRESOS QUE PERCIBA EL MUNICIPIO, DEBERÁN SER REGISTRADOS EN CUENTAS ESPECÍFICAS QUE SERÁN REFLEJADAS EN LA CUENTA PÚBLICA MUNICIPAL, MISMA QUE DEBERÁ CONTENER ESTADOS Y REPORTES FINANCIEROS, DE CONFORMIDAD CON LA LEY GENERAL DE CONTABILIDAD GUBERNAMENTAL Y LAS NORMAS Y FORMATOS DEL CONSEJO NACIONAL DE ARMONIZACIÓN CON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UNICIPIO PERCIBIRÁ LOS INGRESOS EXTRAORDINARIOS POR LOS CONCEPTOS QUE ENSEGUIDA SE MENCION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PRÉSTITO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ERCIBIDOS POR EL MUNICIPIO PROVENIENTES DEL ESTADO O DE LA FEDERACIÓN, EN LOS TÉRMINOS DEL PÁRRAFO SEGUNDO DEL ARTÍCULO 19,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NATIVO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ESIONE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HERENCIAS;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GADO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ADJUDICACIONES JUDICIALE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ADJUDICACIONES ADMINISTRATIVA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SUBSIDIOS DE ORGANISMOS PÚBLICOS Y PRIVADOS, Y</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TROS EXTRAORDINARIOS NO ESPECIFIC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YUNTAMIENT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H. AYUNTAMIENTO PODRÁ RECIBIR INGRESOS EXTRAORDINARIOS, INCLUIDOS LOS PROVENIENTES DEL GOBIERNO FEDERAL, POR VIRTUD DE LA SUSCRIPCIÓN DE CONVENIOS ENTRE LA FEDERACIÓN Y EL ESTADO Y ÉSTE, A SU VEZ, CON 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H. AYUNTAMIENTO PODRÁ OBTENER INGRESOS EXTRAORDINARIOS POR APORTACIONES PROVENIENTES DE PARTICULARES Y ORGANISMOS OFICIALES, PARA SATISFACER NECESIDADES URGENTES DE LA POBLACIÓN EN GENERAL, DAMNIFIC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ROGRAMAS ESPECÍFICOS DE AGENDA O PARA COMPLEMENTAR EL COSTO DE OBRAS PREVIAMENTE CONVENIDAS Y CUALESQUIERA OTR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7.-</w:t>
      </w:r>
      <w:r>
        <w:rPr>
          <w:rFonts w:eastAsia="Arial" w:cs="Arial" w:ascii="Arial" w:hAnsi="Arial"/>
          <w:sz w:val="24"/>
          <w:szCs w:val="24"/>
        </w:rPr>
        <w:t xml:space="preserve"> LOS APROVECHAMIENTOS POR CONCEPTO DE GASTOS DE EJECUCIÓN, SE CAUSARÁN A LA TASA DEL 1 % DEL VALOR DEL CRÉDITO FISCAL, SIN QUE SU IMPORTE SEA INFERIOR AL EQUIVALENTE A CINCO UNIDADES DE MEDIDA Y ACTUALIZACIÓN CORRESPONDIENTE AL ESTADO DE MORELOS, DE ACUERDO CON LO QUE ESTIPULA EL ARTÍCULO 168,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OCTAV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NGRESOS POR VENTA DE BIENES Y SERVICIOS Y OTROS INGRES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8.-</w:t>
      </w:r>
      <w:r>
        <w:rPr>
          <w:rFonts w:eastAsia="Arial" w:cs="Arial" w:ascii="Arial" w:hAnsi="Arial"/>
          <w:sz w:val="24"/>
          <w:szCs w:val="24"/>
        </w:rPr>
        <w:t xml:space="preserve"> SON LOS INGRESOS PROPIOS OBTENIDOS POR LAS INSTITUCIONES PÚBLICAS DE SEGURIDAD SOCIAL, LAS EMPRESAS PRODUCTIVAS DEL ESTADO, LAS ENTIDADES DE LA ADMINISTRACIÓN PÚBLICA PARAESTATAL Y PARAMUNICIPAL, LOS PODERES LEGISLATIVO Y JUDICIAL, Y LOS ÓRGANOS AUTÓNOMOS FEDERALES Y ESTATALES, POR SUS ACTIVIDADES DE PRODUCCIÓN, COMERCIALIZACIÓN O PRESTACIÓN DE SERVICIOS; ASÍ COMO OTROS INGRESOS POR SUS ACTIVIDADES DIVERSAS NO INHERENTES A SU OPERACIÓN, QUE GENEREN RECURSOS. EL MUNICIPIO LOS REGULARÁ POR LOS CONTRATOS O CONVENIOS QUE SE CELEBREN, Y SU IMPORTE DEBERÁ ENTERARSE EN LOS PLAZOS, TÉRMINOS Y CONDICIONES QUE EN LOS MISMOS SE ESTABLEZC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NOVE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PARTICIPACIONES Y APORTA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9.-</w:t>
      </w:r>
      <w:r>
        <w:rPr>
          <w:rFonts w:eastAsia="Arial" w:cs="Arial" w:ascii="Arial" w:hAnsi="Arial"/>
          <w:sz w:val="24"/>
          <w:szCs w:val="24"/>
        </w:rPr>
        <w:t xml:space="preserve"> EL MUNICIPIO PERCIBIRÁ LAS CANTIDADES QUE LE CORRESPONDAN POR CONCEPTO DE PARTICIPACIONES FEDERALES DE ACUERDO A LO DISPUESTO EN LA LEY DE COORDINACIÓN HACENDARIA DEL ESTADO DE MORELOS. EL MUNICIPIO PERCIBIRÁ LAS CANTIDADES QUE LE CORRESPONDAN POR CONCEPTO DE APORTACIONES ESTATALES, DE ACUERDO A LO DISPUESTO EN LA LEY DE COORDINACIÓN HACENDARI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E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DÉCIM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TRANSFERENCIAS, ASIGNACIONES, SUBSIDIOS Y SUBVENCIONES, PENSIONES Y JUBILA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0.-</w:t>
      </w:r>
      <w:r>
        <w:rPr>
          <w:rFonts w:eastAsia="Arial" w:cs="Arial" w:ascii="Arial" w:hAnsi="Arial"/>
          <w:sz w:val="24"/>
          <w:szCs w:val="24"/>
        </w:rPr>
        <w:t xml:space="preserve"> SON LOS RECURSOS QUE RECIBEN EN FORMA DIRECTA O INDIRECTA LOS ENTES PÚBLICOS COMO PARTE DE SU POLÍTICA ECONÓMICA Y SOCIAL, DE ACUERDO A LAS ESTRATEGIAS Y PRIORIDADES DE DESARROLLO PARA EL SOSTENIMIENTO Y DESEMPEÑO DE SUS ACTIVIDADES. EL MUNICIPIO LOS REGULARÁ POR LOS CONTRATOS O CONVENIOS QUE SE CELEBREN, Y SU IMPORTE DEBERÁ ENTERARSE EN LOS PLAZOS, TÉRMINOS Y CONDICIONES QUE EN LOS MISMOS SE ESTABLEZC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DÉCIMO PRIMER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NGRESOS DERIVADOS DE FINANCIAMIEN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NDEUDAMIENTO INTER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71.-</w:t>
      </w:r>
      <w:r>
        <w:rPr>
          <w:rFonts w:eastAsia="Arial" w:cs="Arial" w:ascii="Arial" w:hAnsi="Arial"/>
          <w:sz w:val="24"/>
          <w:szCs w:val="24"/>
        </w:rPr>
        <w:t xml:space="preserve"> EL MUNICIPIO DE OCUITUCO SE LEGALIZA COMO ENTIDAD DE CARÁCTER PÚBLICO, DOTADA DE NOMBRE, POBLACIÓN, TERRITORIO Y PATRIMONIO PROPIOS, AUTÓNOMA EN SU RÉGIMEN INTERIOR Y RESPECTO DE SU ÁMBITO DE COMPETENCIA EXCLUSIVA Y CON LIBERTAD PARA ADMINISTRAR SU HACIENDA CONFORME A LAS LEYES VIG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SE ATRIBUYE LA FACULTAD PARA SOLICITAR INGRESOS DERIVADOS POR FINANCIAMIENTOS A CORTO Y LARGO PLAZO POR CONCEPTO DE EMPRÉSTITOS, PARA QUE ESTE INGRESO SE CONCRETE Y SURTA EFECTOS, EL MUNICIPIO DEBERÁ PRESENTAR POSTERIORMENTE AL CONGRESO DEL ESTADO DE MORELOS LA SOLICITUD DE EMPRÉSTITO FUNDADA Y MOTIVADA CON BASE EN LO ESTABLECIDO EN LA LEY DE DEUDA PÚBLIC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DÉCIMO SEGUND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STIMULOS FISC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DIVERS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2.-</w:t>
      </w:r>
      <w:r>
        <w:rPr>
          <w:rFonts w:eastAsia="Arial" w:cs="Arial" w:ascii="Arial" w:hAnsi="Arial"/>
          <w:sz w:val="24"/>
          <w:szCs w:val="24"/>
        </w:rPr>
        <w:t xml:space="preserve"> EL PRESIDENTE MUNICIPAL, DURANTE EL EJERCICIO FISCAL PODRÁ OTORGAR ESTÍMULOS Y DETERMINAR SUBSIDIOS AL PAGO DE DERECHOS, CONTRIBUCIONES Y APROVECHAMIENTOS; ASÍ COMO LOS ACCESORIOS: TAMBIÉN PODRÁ AUTORIZAR LA CELEBRACIÓN DE CONVENIOS A LOS CONTRIBUYENTES QUE SOLICITEN EFECTUAR PAGOS EN PARCIALIDADES DE LOS CRÉDITOS FISCALES SIN DERECHO A ESTÍMULOS FISCALES EN LOS TÉRMINOS PREVISTOS EN 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3.-</w:t>
      </w:r>
      <w:r>
        <w:rPr>
          <w:rFonts w:eastAsia="Arial" w:cs="Arial" w:ascii="Arial" w:hAnsi="Arial"/>
          <w:sz w:val="24"/>
          <w:szCs w:val="24"/>
        </w:rPr>
        <w:t xml:space="preserve"> EL PRESIDENTE MUNICIPAL, DURANTE EL EJERCICIO FISCAL PODRÁ OTORGAR ESTÍMULOS FISCALES HASTA POR EL 50% DEL PAGO SOBRE LA CUOTA MENSUAL EN SERVICIOS DE AGUA PO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4.-</w:t>
      </w:r>
      <w:r>
        <w:rPr>
          <w:rFonts w:eastAsia="Arial" w:cs="Arial" w:ascii="Arial" w:hAnsi="Arial"/>
          <w:sz w:val="24"/>
          <w:szCs w:val="24"/>
        </w:rPr>
        <w:t xml:space="preserve"> LOS PROPIETARIOS DE BIENES INMUEBLES QUE SE ENCUENTREN EN LOS SIGUIENTES SUPUESTOS, SE LES PODRÁ OTORGAR UN ESTÍMULO FISCAL DE HASTA EL 50% DEL PAGO SOBRE EL IMPUESTO PREDIAL ANUAL DENTRO DE LOS MESES DE ENERO A MARZO: PENSIONADOS, JUBILADOS O AL CÓNYUGE DE ÉSTOS (PRESENTANDO COPIA DEL DOCUMENTO QUE LO ACREDITE COMO TAL), DISCAPACITADOS Y PERSONAS DE SESENTA AÑOS O MÁS DE EDAD AFILIADOS AL INAPAM, SIEMPRE Y CUANDO SE TRATE DE UN SÓLO INMUEBLE Y LA PROPIEDAD ÉSTE REGISTRADA A NOMBRE DEL SOLICITANTE, PRESENTANDO COPIA DE SU CREDEN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USUARIOS DEL SISTEMA DE AGUA POTABLE QUE SE ENCUENTREN EN LOS SIGUIENTES SUPUESTOS SE LES PODRÁ OTORGAR UN ESTÍMULO FISCAL DE HASTA EL 50% DEL PAGO SOBRE SU CUOTA MENSUAL DURANTE TODO EL AÑO, A PENSIONADOS, JUBILADOS, O AL CÓNYUGE DE ESTOS (PRESENTANDO COPIA DEL DOCUMENTO QUE ACREDITE COMO TAL), DISCAPACITADOS Y PERSONAS DE 60 AÑOS O MÁS DE EDAD AFILIADOS AL INAPAM SIEMPRE Y CUANDO SE TRATE DE UN SOLO CONTRATO Y PRESENTANDO COPIA DE SU CREDEN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FACILIDADES ADMINISTRATIVAS QUE SE CITAN ANTERIORMENTE DEBERÁN DE ELEGIR UNA, LA QUE MÁS LE CONVENG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O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FACILIDADES ADMINISTRATIVAS Y ESTÍMULOS FISC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75.-</w:t>
      </w:r>
      <w:r>
        <w:rPr>
          <w:rFonts w:eastAsia="Arial" w:cs="Arial" w:ascii="Arial" w:hAnsi="Arial"/>
          <w:sz w:val="24"/>
          <w:szCs w:val="24"/>
        </w:rPr>
        <w:t xml:space="preserve"> LOS PREDIOS PROPIEDAD PARTICULAR QUE SEAN DADOS EN COMODATO A FAVOR DEL MUNICIPIO, Y QUE SEAN DESTINADOS A ACTIVIDADES DEPORTIVAS, RECREATIVAS O CULTURALES SE LES PODRÁN DESCONTAR HASTA EL 100% DEL PAGO DEL IMPUESTO PRED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6.-</w:t>
      </w:r>
      <w:r>
        <w:rPr>
          <w:rFonts w:eastAsia="Arial" w:cs="Arial" w:ascii="Arial" w:hAnsi="Arial"/>
          <w:sz w:val="24"/>
          <w:szCs w:val="24"/>
        </w:rPr>
        <w:t xml:space="preserve"> A TODOS AQUELLOS CONTRIBUYENTES DEL IMPUESTO PREDIAL E IMPUESTO SOBRE ADQUISICIÓN DE BIENES INMUEBLES, QUE TENGAN ADEUDOS ANTERIORES, SE LES PODRÁ OTORGAR UNA CONDONACIÓN DEL 100% EN RECARGOS SI PAGAN EN LOS MESES DE ENERO Y FEBRERO, Y DEL 50% SI EL PAGO SE REALIZA DURANTE EL MES DE MARZ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7.-</w:t>
      </w:r>
      <w:r>
        <w:rPr>
          <w:rFonts w:eastAsia="Arial" w:cs="Arial" w:ascii="Arial" w:hAnsi="Arial"/>
          <w:sz w:val="24"/>
          <w:szCs w:val="24"/>
        </w:rPr>
        <w:t xml:space="preserve"> EL GOBIERNO MUNICIPAL EN SESIÓN DE CABILDO, Y DE CONFORMIDAD CON LA LEY ORGÁNICA MUNICIPAL, EL CÓDIGO FISCAL AMBOS PARA EL ESTADO DE MORELOS, Y DEMÁS LEYES RELATIVAS, PODRÁ ACORDAR OTROS ESTIMULOS FISCALES EN EL PAGO DEL IMPUESTO PREDIAL, A FIN DE IMPLEMENTAR PROGRAMAS DE RECAUDACIÓN DE LOS CONTRIBUY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8.-</w:t>
      </w:r>
      <w:r>
        <w:rPr>
          <w:rFonts w:eastAsia="Arial" w:cs="Arial" w:ascii="Arial" w:hAnsi="Arial"/>
          <w:sz w:val="24"/>
          <w:szCs w:val="24"/>
        </w:rPr>
        <w:t xml:space="preserve"> EL GOBIERNO MUNICIPAL DE OCUITUCO, MORELOS A TRAVÉS DEL PRESIDENTE MUNICIPAL, ESTÁ FACULTADO PARA ESTABLECER DISPOSICIONES DE CARÁCTER GENERAL QUE OTORGUEN ESTÍMULOS FISCALES, SUBSIDIOS EN IMPUESTOS, DERECHOS, CONTRIBUCIONES ESPECIALES, APROVECHAMIENTOS, PRODUCTOS Y OTROS INGRESOS, QUE BENEFICIEN A LA COMUNIDAD EN DESVENTAJA O QUE INCENTIVEN LA RECAUDACIÓN, SIGUIENDO LAS REGLAS A QUE SE REFIERE EL ARTÍCULO 96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9.-</w:t>
      </w:r>
      <w:r>
        <w:rPr>
          <w:rFonts w:eastAsia="Arial" w:cs="Arial" w:ascii="Arial" w:hAnsi="Arial"/>
          <w:sz w:val="24"/>
          <w:szCs w:val="24"/>
        </w:rPr>
        <w:t xml:space="preserve"> EL PRESIDENTE MUNICIPAL NO PODRÁ DELEGAR LA FACULTAD DE CONDONACIÓN DE MULTAS Y RECARGOS EN LAS AUTORIDADES FISCALES QUE SEÑALA EL ARTÍCULO 97, EN RELACIÓN CON EL SEGUNDO PÁRRAFO DEL ARTÍCULO 12, AMBOS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0.-</w:t>
      </w:r>
      <w:r>
        <w:rPr>
          <w:rFonts w:eastAsia="Arial" w:cs="Arial" w:ascii="Arial" w:hAnsi="Arial"/>
          <w:sz w:val="24"/>
          <w:szCs w:val="24"/>
        </w:rPr>
        <w:t xml:space="preserve"> A TODOS AQUELLOS CONTRIBUYENTES QUE SE INCORPOREN AL PROGRAMA DE REGULARIZACIÓN DE TENENCIA DE LA TIERRA PROMOVIDO POR EL MUNICIPIO U OTRA DEPENDENCIAS, SE LE OTORGARÁ UN ESTÍMULO FISCAL DE 5 AÑOS DE IMPUESTO PREDIAL Y PODRÁN PAGAR ÚNICAMENTE EL IMPUESTO DEL EJERCICIO ACTUAL A PARTIR DE LA EXPEDICIÓN DE LA CONSTANCIA DE PROPIEDAD, POR LO QUE SE REFIERE AL IMPUESTO SOBRE ADQUISICIÓN DE BIENES INMUEBLES, RESPECTO DE LA REGULARIZACIÓN PROMOVIDA POR EL INSTITUTO NACIONAL DE SUELO SUSTENTABLE (INSUS), EL PRESIDENTE MUNICIPAL PODRÁ OTORGAR UN ESTÍMULO FISCAL SOBRE ESTA CONTRIBUCIÓN, A EFECTO DE QUE LOS CAUSANTES DE ESTE IMPUESTO SOLO PUEDAN PAGAR EL EQUIVALENTE A LA CANTIDAD DE TRES U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L SUPUESTO DE QUE EL CONTRIBUYENTE CUENTE CON MÁS DE UN BIEN INMUEBLE, ESTE BENEFICIO SE OTORGARÁ A UNA SOLA PROPIEDAD, PREFERENTEMENTE AL INMUEBLE DE SU DOMICILIO PARTICUL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1.-</w:t>
      </w:r>
      <w:r>
        <w:rPr>
          <w:rFonts w:eastAsia="Arial" w:cs="Arial" w:ascii="Arial" w:hAnsi="Arial"/>
          <w:sz w:val="24"/>
          <w:szCs w:val="24"/>
        </w:rPr>
        <w:t xml:space="preserve"> A TODOS AQUELLOS CONTRIBUYENTES QUE MANIFIESTEN DE MANERA VOLUNTARIA SU REGISTRO O ALTA DE PREDIO ANTE EL AYUNTAMIENTO, SE LES DARÁ UN ESTÍMULO FISCAL DE CINCO AÑOS DE LAS DIFERENCIAS DEL IMPUESTO PREDIAL QUE SE GENEREN, PUDIENDO SÓLO CUBRIR EL PRESENTE EJERCICIO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2.-</w:t>
      </w:r>
      <w:r>
        <w:rPr>
          <w:rFonts w:eastAsia="Arial" w:cs="Arial" w:ascii="Arial" w:hAnsi="Arial"/>
          <w:sz w:val="24"/>
          <w:szCs w:val="24"/>
        </w:rPr>
        <w:t xml:space="preserve"> LOS CAUSANTES DE MULTAS POR INFRACCIONES AL REGLAMENTO DE TRÁNSITO MUNICIPAL, QUE HAGAN EL PAGO DE LA MULTA CORRESPONDIENTE DENTRO DE LOS PRIMEROS CINCO DÍAS HÁBILES SIGUIENTES DE LEVANTADA LA INFRACCIÓN, PODRÁN GOZAR DE UN ESTÍMULO FISCAL DE HASTA EL 50%, PREVIA AUTORIZACIÓN DEL PRESIDENTE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3.-</w:t>
      </w:r>
      <w:r>
        <w:rPr>
          <w:rFonts w:eastAsia="Arial" w:cs="Arial" w:ascii="Arial" w:hAnsi="Arial"/>
          <w:sz w:val="24"/>
          <w:szCs w:val="24"/>
        </w:rPr>
        <w:t xml:space="preserve"> A TODOS LOS PROPIETARIOS QUE ADQUIERAN UNA VIVIENDA A TRAVÉS DEL INSTITUTO DE VIVIENDA DEL ESTADO DE MORELOS O POR MEDIO DE SUS PROMOTORES, SE LES PODRÁ OTORGAR UN ESTÍMULO FISCAL DE HASTA EL 100% DEL PAGO DE IMPUESTO PREDIAL Y DEL IMPUESTO SOBRE ADQUISICIÓN DE BIENES INMUEBLES (I.S.A.B.I.). EL ESTÍMULO FISCAL RELATIVO AL IMPUESTO PREDIAL SERÁ ÚNICAMENTE POR EL PRESENTE EJERCICIO FISCAL POR CONTRIBUYENTE. ESTOS BENEFICIOS SE OTORGARÁN A UNA SOLA CASA HABITACIÓN QUE SE ENCUENTRE UBICADA EN ESTE MUNICIPIO, SIGUIENDO LAS REGLAS PREVISTAS EN EL ARTÍCULO 96, DEL CÓDIGO FISCAL PARA EL ESTADO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4.-</w:t>
      </w:r>
      <w:r>
        <w:rPr>
          <w:rFonts w:eastAsia="Arial" w:cs="Arial" w:ascii="Arial" w:hAnsi="Arial"/>
          <w:sz w:val="24"/>
          <w:szCs w:val="24"/>
        </w:rPr>
        <w:t xml:space="preserve"> A LAS INDUSTRIAS NUEVAS QUE SE ESTABLEZCAN EN EL MUNICIPIO DE OCUITUCO, Y SEAN GENERADORAS DE NUEVOS EMPLEOS, SE LES PODRÁ OTORGAR UN ESTÍMULO FISCAL EN RELACIÓN AL PAGO DEL IMPUESTO PREDIAL POR EL EJERCICIO FISCAL 2026, PREVIA SOLICITUD Y AUTORIZACIÓN DE LAS AUTORIDADES MUNICIPALES, SIGUIENDO LAS REGLAS PREVISTAS EN EL ARTÍCULO 96, DEL CÓDIGO FISCAL PARA EL ESTADO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DÉCIMO TERCER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NGRESOS EXTRAORDINAR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5.-</w:t>
      </w:r>
      <w:r>
        <w:rPr>
          <w:rFonts w:eastAsia="Arial"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EXPROPIAC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PORTACIONES DEL GOBIERNO FEDERAL Y DE TERCEROS A PROGRAMAS DE DESARROLLO, SUBSIDIOS Y APOYO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LQUIER OTRO QUE TENGA DERECHO A PERCIBIR EL MUNICIPIO, EN LOS TÉRMINOS DE LA LEGISLACIÓN APLIC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6.-</w:t>
      </w:r>
      <w:r>
        <w:rPr>
          <w:rFonts w:eastAsia="Arial" w:cs="Arial" w:ascii="Arial" w:hAnsi="Arial"/>
          <w:sz w:val="24"/>
          <w:szCs w:val="24"/>
        </w:rPr>
        <w:t xml:space="preserve"> EL PRESIDENTE MUNICIPAL, ESTÁ FACULTADO PARA CELEBRAR CONVENIOS CON AQUELLOS CONTRIBUYENTES QUE SOLICITEN EFECTUAR PAGOS EN FACILIDADES, PREVIO ACUERDO DE CABIL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UNICIPIO POR CONDUCTO DEL AYUNTAMIENTO O LAS DEMÁS AUTORIDADES FISCALES, PODRÁ IMPLEMENTAR PROGRAMAS O EMITIR RESOLUCIONES AUTORIZANDO EL PAGO A PLAZO U OTORGANDO ESTÍMULOS FISCALES RESPECTO DE LAS CONTRIBUCIONES MUNICIPALES, EN NINGÚN CASO, EL REZAGO O LA MOROSIDAD DE LOS CONTRIBUYENTES, DERIVARÁ, EN ESTE U OTROS EJERCICIOS FISCALES, EN LA EMISIÓN DE OBSERV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TRANSITOR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PRIMERO.</w:t>
      </w:r>
      <w:r>
        <w:rPr>
          <w:rFonts w:eastAsia="Arial" w:cs="Arial" w:ascii="Arial" w:hAnsi="Arial"/>
          <w:sz w:val="24"/>
          <w:szCs w:val="24"/>
        </w:rPr>
        <w:t xml:space="preserve"> REMÍTASE LA PRESENTE LEY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GUNDO.</w:t>
      </w:r>
      <w:r>
        <w:rPr>
          <w:rFonts w:eastAsia="Arial" w:cs="Arial" w:ascii="Arial" w:hAnsi="Arial"/>
          <w:sz w:val="24"/>
          <w:szCs w:val="24"/>
        </w:rPr>
        <w:t xml:space="preserve"> LA PRESENTE LEY DE INGRESOS PARA EL EJERCICIO FISCAL 2026, DEL MUNICIPIO DE OCUITUCO, MORELOS, ENTRARÁ EN VIGOR A PARTIR DEL PRIMERO DE ENERO DE DOS MIL VEINTISÉIS, PREVIA PUBLICACIÓN EN EL PERIÓDICO OFICIAL “TIERRA Y LIBERT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TERCERO.</w:t>
      </w:r>
      <w:r>
        <w:rPr>
          <w:rFonts w:eastAsia="Arial" w:cs="Arial" w:ascii="Arial" w:hAnsi="Arial"/>
          <w:sz w:val="24"/>
          <w:szCs w:val="24"/>
        </w:rPr>
        <w:t xml:space="preserve"> SI EL INFRACTOR DE LOS REGLAMENTOS GUBERNAMENTALES Y DE POLICÍA, FUESE JORNALERO, OBRERO O TRABAJADOR, NO PODRÁ SER SANCIONADA CON MULTA MAYOR DEL IMPORTE DE SU JORNAL O SALARIO DE UN D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RATÁNDOSE DE TRABAJADORES NO ASALARIADOS, LA MULTA QUE SE IMPONGA POR INFRACCIÓN DE LOS REGLAMENTOS GUBERNAMENTALES Y DE POLICÍA, NO EXCEDERÁ DEL EQUIVALENTE A UN DÍA DE SU INGRESO NORM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CUARTO.</w:t>
      </w:r>
      <w:r>
        <w:rPr>
          <w:rFonts w:eastAsia="Arial"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LO ANTERIOR EN BASE AL ARTÍCULO 45, ÚLTIMO PÁRRAFO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QUINTO.</w:t>
      </w:r>
      <w:r>
        <w:rPr>
          <w:rFonts w:eastAsia="Arial" w:cs="Arial" w:ascii="Arial" w:hAnsi="Arial"/>
          <w:sz w:val="24"/>
          <w:szCs w:val="24"/>
        </w:rPr>
        <w:t xml:space="preserve"> SE DEROGAN TODAS LAS DISPOSICIONES QUE SE OPONGAN AL PRESENTE ORDEN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XTO.</w:t>
      </w:r>
      <w:r>
        <w:rPr>
          <w:rFonts w:eastAsia="Arial"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SU CASO, SE ESTARÁ A LO DISPUESTO POR EL CAPÍTULO VI DE LA LEY DE COORDINACIÓN HACENDARI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PTIMO.</w:t>
      </w:r>
      <w:r>
        <w:rPr>
          <w:rFonts w:eastAsia="Arial" w:cs="Arial" w:ascii="Arial" w:hAnsi="Arial"/>
          <w:sz w:val="24"/>
          <w:szCs w:val="24"/>
        </w:rPr>
        <w:t xml:space="preserve"> LAS CUOTAS CONTEMPLADAS EN LOS CONCEPTOS DE ESTA LEY SERAN TASADAS EN UNIDADDES DE MEDIDAS Y ACTUALIZACION VIGENTE (UMA); EL MONTO DE LA UMA SERA EL QUE SE ENCUENTTRE VIGENTE AL MOMENTO EN QUE SE EFECTUE EL PAG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OCTAVO.</w:t>
      </w:r>
      <w:r>
        <w:rPr>
          <w:rFonts w:eastAsia="Arial" w:cs="Arial" w:ascii="Arial" w:hAnsi="Arial"/>
          <w:sz w:val="24"/>
          <w:szCs w:val="24"/>
        </w:rPr>
        <w:t xml:space="preserve"> CUALQUIER CAMBIO A LAS TASAS, CUOTAS O TARIFAS QUE ESTABLECE LA PRESENTE LEY, SOLO SERÁN APLICABLES HASTA EN TANTO SE PUBLIQUEN LAS REFORMAS CORRESPONDIENTES, PARA LO QUE SE OBSERVARAN LOS MISMOS TRAMITES QUE SE HICIERON PARA SU FORM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NOVENO.</w:t>
      </w:r>
      <w:r>
        <w:rPr>
          <w:rFonts w:eastAsia="Arial"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DECIMO.</w:t>
      </w:r>
      <w:r>
        <w:rPr>
          <w:rFonts w:eastAsia="Arial"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DECIMO PRIMERO.</w:t>
      </w:r>
      <w:r>
        <w:rPr>
          <w:rFonts w:eastAsia="Arial" w:cs="Arial" w:ascii="Arial" w:hAnsi="Arial"/>
          <w:sz w:val="24"/>
          <w:szCs w:val="24"/>
        </w:rPr>
        <w:t xml:space="preserve"> PARA LO NO CONTEMPLADO EN LAS DISPOSICIONES DE ESTA LEY, SE APLICARÁ SUPLETORIAMENTE LO DISPUESTO POR LA LEY GENERAL DE HACIENDA MUNICIPAL DEL ESTADO DE MORELOS Y POR EL CO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DECIMO SEGUNDO.</w:t>
      </w:r>
      <w:r>
        <w:rPr>
          <w:rFonts w:eastAsia="Arial" w:cs="Arial" w:ascii="Arial" w:hAnsi="Arial"/>
          <w:sz w:val="24"/>
          <w:szCs w:val="24"/>
        </w:rPr>
        <w:t xml:space="preserve"> CON FUNDAMENTO EN EL ARTÍCULO 18 FRACCIÓN I Y III, DE LEY DE DISCIPLINA FINANCIERA DE LAS ENTIDADES FEDERATIVAS Y LOS MUNICIPIOS, SE INTEGRAN A LA PRESENTE INICIATIVA LOS FORMATOS, 7a PROYECCIONES DE LEY DE INGRESOS Y 7c RESULTADOS DE INGRESO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NEX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3210"/>
        <w:gridCol w:w="137"/>
        <w:gridCol w:w="461"/>
        <w:gridCol w:w="601"/>
        <w:gridCol w:w="495"/>
        <w:gridCol w:w="138"/>
        <w:gridCol w:w="570"/>
        <w:gridCol w:w="893"/>
        <w:gridCol w:w="571"/>
        <w:gridCol w:w="161"/>
        <w:gridCol w:w="424"/>
        <w:gridCol w:w="588"/>
        <w:gridCol w:w="589"/>
      </w:tblGrid>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OCUITUCO</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yecciones de Ingresos - LDF</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ESOS)</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CIFRAS NOMINALES)</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ño en Cuestión 2026 (de iniciativa</w:t>
              <w:br/>
              <w:t>de Ley) (c)</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2027 (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2028 (d)</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2029 (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2030 (d)</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2031 (d)</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 Ingresos de Libre Disposición (1=A+B+C+D+E+F+G+H+I+J+K+L)</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7,006,466.01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9,316,659.99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Impuest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36,790.25</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94,893.9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 Cuotas y Aportaciones de Seguridad Social</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 Contribuciones de Mejora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450.00</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913.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 Derech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157,741.7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252,474.0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 Product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822.2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4,536.8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 Aprovechamient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6,109.6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6,892.9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 Ingresos por Venta de Bienes y Prestación de Servici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900.00</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1,827.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 Participacione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1,815,652.1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3,970,121.6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Incentivos Derivados de la Colaboración Fiscal</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 Transferencias y Asignacione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 Conveni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 Otros Ingresos de Libre Disposición</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 Transferencias Federales Etiquetadas (2=A+B+C+D+E)</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7,381,039.55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9,402,470.74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Aportacione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6,617,909.3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8,616,446.5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 Conveni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63,130.2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86,024.1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 Fondos Distintos de Aportacione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 Transferencias, Asignaciones, Subsidios y Subvenciones, y Pensiones y Jubilacione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 Otras Transferencias Federales Etiquetada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 Ingresos Derivados de Financiamientos (3=A)</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Ingresos Derivados de Financiamient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 Total de Ingresos Proyectados (4=1+2+3)</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atos Informativo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 Ingresos Derivados de Financiamiento (3 = 1 + 2)</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4,387,505.56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8,719,130.73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OCUITUCO</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sultados de Ingresos - LDF</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ESOS)</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Año 2020 </w:t>
            </w:r>
            <w:r>
              <w:rPr>
                <w:rFonts w:cs="Arial" w:ascii="Arial" w:hAnsi="Arial"/>
                <w:sz w:val="20"/>
                <w:szCs w:val="20"/>
                <w:vertAlign w:val="superscript"/>
              </w:rPr>
              <w:t>1</w:t>
            </w:r>
            <w:r>
              <w:rPr>
                <w:rFonts w:cs="Arial" w:ascii="Arial" w:hAnsi="Arial"/>
                <w:sz w:val="20"/>
                <w:szCs w:val="20"/>
              </w:rPr>
              <w:t xml:space="preserve">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Año 2021 </w:t>
            </w:r>
            <w:r>
              <w:rPr>
                <w:rFonts w:cs="Arial" w:ascii="Arial" w:hAnsi="Arial"/>
                <w:sz w:val="20"/>
                <w:szCs w:val="20"/>
                <w:vertAlign w:val="superscript"/>
              </w:rPr>
              <w:t>1</w:t>
            </w:r>
            <w:r>
              <w:rPr>
                <w:rFonts w:cs="Arial" w:ascii="Arial" w:hAnsi="Arial"/>
                <w:sz w:val="20"/>
                <w:szCs w:val="20"/>
              </w:rPr>
              <w:t xml:space="preserve"> (c)</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Año 2022 </w:t>
            </w:r>
            <w:r>
              <w:rPr>
                <w:rFonts w:cs="Arial" w:ascii="Arial" w:hAnsi="Arial"/>
                <w:sz w:val="20"/>
                <w:szCs w:val="20"/>
                <w:vertAlign w:val="superscript"/>
              </w:rPr>
              <w:t>1</w:t>
            </w:r>
            <w:r>
              <w:rPr>
                <w:rFonts w:cs="Arial" w:ascii="Arial" w:hAnsi="Arial"/>
                <w:sz w:val="20"/>
                <w:szCs w:val="20"/>
              </w:rPr>
              <w:t xml:space="preserve"> (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Año 2023 </w:t>
            </w:r>
            <w:r>
              <w:rPr>
                <w:rFonts w:cs="Arial" w:ascii="Arial" w:hAnsi="Arial"/>
                <w:sz w:val="20"/>
                <w:szCs w:val="20"/>
                <w:vertAlign w:val="superscript"/>
              </w:rPr>
              <w:t>1</w:t>
            </w:r>
            <w:r>
              <w:rPr>
                <w:rFonts w:cs="Arial" w:ascii="Arial" w:hAnsi="Arial"/>
                <w:sz w:val="20"/>
                <w:szCs w:val="20"/>
              </w:rPr>
              <w:t xml:space="preserve"> (c)</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ño 2024 </w:t>
            </w:r>
            <w:r>
              <w:rPr>
                <w:rFonts w:cs="Arial" w:ascii="Arial" w:hAnsi="Arial"/>
                <w:sz w:val="20"/>
                <w:szCs w:val="20"/>
                <w:vertAlign w:val="superscript"/>
              </w:rPr>
              <w:t>1</w:t>
              <w:br/>
            </w:r>
            <w:r>
              <w:rPr>
                <w:rFonts w:cs="Arial" w:ascii="Arial" w:hAnsi="Arial"/>
                <w:sz w:val="20"/>
                <w:szCs w:val="20"/>
              </w:rPr>
              <w:t>©</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Año del 2025 Ejercicio</w:t>
              <w:br/>
              <w:t xml:space="preserve">Vigente </w:t>
            </w:r>
            <w:r>
              <w:rPr>
                <w:rFonts w:cs="Arial" w:ascii="Arial" w:hAnsi="Arial"/>
                <w:sz w:val="20"/>
                <w:szCs w:val="20"/>
                <w:vertAlign w:val="superscript"/>
              </w:rPr>
              <w:t>2</w:t>
            </w:r>
            <w:r>
              <w:rPr>
                <w:rFonts w:cs="Arial" w:ascii="Arial" w:hAnsi="Arial"/>
                <w:sz w:val="20"/>
                <w:szCs w:val="20"/>
              </w:rPr>
              <w:t xml:space="preserve"> (d)</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 Ingresos de Libre Disposición (1=A+B+C+D+E+F+G+H+I+J+K+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3,064,032.52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4,763,559.54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Impuest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813,983.7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80,378.88</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 Cuotas y Aportaciones de Seguridad Socia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 Contribuciones de Mejora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000.00</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 Derech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95,533.3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65,769.02</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 Product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9.4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128.37</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 Aprovechamient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6,603.7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349.16</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 Ingresos por Venta de Bienes y Prestación de Servici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 Participacione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6,027,742.1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9,723,934.11</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Incentivos Derivados de la Colaboración Fisca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 Transferencias y Asignacione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 Conveni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 Otros Ingresos de Libre Disposició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 Transferencias Federales Etiquetadas (2=A+B+C+D+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5,090,716.0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65,418,485.00</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Aportacione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2,983,114.6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4,677,581.85</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 Conveni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88,217.3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40,903.15</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 Fondos Distintos de Aportacione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19,384.00</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 Transferencias, Asignaciones, Subsidios y Subvenciones, y Pensiones y Jubilacione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 Otras Transferencias Federales Etiquetada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 Ingresos Derivados de Financiamientos (3=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Ingresos Derivados de Financiamient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 Total de Resultados de Ingresos (4=1+2+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atos Informativo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 Ingresos Derivados de Financiamiento (3 = 1 + 2)</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8,154,748.53 </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0,182,044.54 </w:t>
            </w:r>
          </w:p>
        </w:tc>
      </w:tr>
    </w:tbl>
    <w:p>
      <w:pPr>
        <w:pStyle w:val="Cuerpo"/>
        <w:jc w:val="both"/>
        <w:rPr>
          <w:rStyle w:val="Ninguno"/>
          <w:rFonts w:ascii="Arial" w:hAnsi="Arial" w:eastAsia="Arial" w:cs="Arial"/>
        </w:rPr>
      </w:pPr>
      <w:r>
        <w:rPr>
          <w:rFonts w:cs="Arial"/>
        </w:rPr>
      </w:r>
      <w:bookmarkStart w:id="1" w:name="_Hlk214551309"/>
      <w:bookmarkStart w:id="2" w:name="_Hlk214551309"/>
    </w:p>
    <w:p>
      <w:pPr>
        <w:pStyle w:val="Cuerpo"/>
        <w:jc w:val="both"/>
        <w:rPr>
          <w:rStyle w:val="Ninguno"/>
          <w:rFonts w:ascii="Arial" w:hAnsi="Arial" w:eastAsia="Arial" w:cs="Arial"/>
        </w:rPr>
      </w:pPr>
      <w:bookmarkStart w:id="3" w:name="_Hlk214551309"/>
      <w:r>
        <w:rPr>
          <w:rStyle w:val="Ninguno"/>
          <w:rFonts w:eastAsia="Arial" w:cs="Arial" w:ascii="Arial" w:hAnsi="Arial"/>
        </w:rPr>
        <w:t>Poder Legislativo del Estado de Morelos, Sesión Ordinaria de Pleno del día veinte de noviembre de dos mil veinticinco.</w:t>
      </w:r>
      <w:bookmarkEnd w:id="3"/>
    </w:p>
    <w:p>
      <w:pPr>
        <w:pStyle w:val="Cuerpo"/>
        <w:jc w:val="both"/>
        <w:rPr>
          <w:rStyle w:val="Ninguno"/>
          <w:rFonts w:ascii="Arial" w:hAnsi="Arial" w:eastAsia="Arial" w:cs="Arial"/>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pPr>
      <w:r>
        <w:rPr>
          <w:rFonts w:cs="Arial" w:ascii="Arial" w:hAnsi="Arial"/>
          <w:b/>
          <w:bCs/>
          <w:w w:val="90"/>
          <w:sz w:val="24"/>
          <w:szCs w:val="24"/>
        </w:rPr>
        <w:t>MARGARITA GONZÁLEZ SARAVIA CALDERÓN</w:t>
      </w:r>
      <w:r>
        <w:rPr>
          <w:rFonts w:cs="Arial" w:ascii="Arial" w:hAnsi="Arial"/>
          <w:b/>
          <w:bCs/>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 w:name="Adobe Garamond Pro">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éptim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épt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213995</wp:posOffset>
              </wp:positionH>
              <wp:positionV relativeFrom="paragraph">
                <wp:posOffset>-7175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5.6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5">
              <wp:simplePos x="0" y="0"/>
              <wp:positionH relativeFrom="column">
                <wp:posOffset>-698500</wp:posOffset>
              </wp:positionH>
              <wp:positionV relativeFrom="paragraph">
                <wp:posOffset>-6223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9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sz w:val="24"/>
        <w:rFonts w:ascii="Arial" w:hAnsi="Arial" w:eastAsia="Arial" w:cs="Arial"/>
      </w:rPr>
    </w:lvl>
    <w:lvl w:ilvl="1">
      <w:start w:val="5"/>
      <w:numFmt w:val="decimal"/>
      <w:suff w:val="space"/>
      <w:lvlText w:val="%1.%2"/>
      <w:lvlJc w:val="left"/>
      <w:pPr>
        <w:tabs>
          <w:tab w:val="num" w:pos="0"/>
        </w:tabs>
        <w:ind w:left="720" w:hanging="360"/>
      </w:pPr>
      <w:rPr>
        <w:sz w:val="24"/>
        <w:rFonts w:ascii="Arial" w:hAnsi="Arial" w:eastAsia="Arial" w:cs="Arial"/>
      </w:rPr>
    </w:lvl>
    <w:lvl w:ilvl="2">
      <w:start w:val="1"/>
      <w:numFmt w:val="decimal"/>
      <w:lvlText w:val="%1.%2.%3"/>
      <w:lvlJc w:val="left"/>
      <w:pPr>
        <w:tabs>
          <w:tab w:val="num" w:pos="0"/>
        </w:tabs>
        <w:ind w:left="1440" w:hanging="720"/>
      </w:pPr>
      <w:rPr>
        <w:sz w:val="24"/>
        <w:rFonts w:ascii="Arial" w:hAnsi="Arial" w:eastAsia="Arial" w:cs="Arial"/>
      </w:rPr>
    </w:lvl>
    <w:lvl w:ilvl="3">
      <w:start w:val="1"/>
      <w:numFmt w:val="decimal"/>
      <w:lvlText w:val="%1.%2.%3.%4"/>
      <w:lvlJc w:val="left"/>
      <w:pPr>
        <w:tabs>
          <w:tab w:val="num" w:pos="0"/>
        </w:tabs>
        <w:ind w:left="1800" w:hanging="720"/>
      </w:pPr>
      <w:rPr>
        <w:sz w:val="24"/>
        <w:rFonts w:ascii="Arial" w:hAnsi="Arial" w:eastAsia="Arial" w:cs="Arial"/>
      </w:rPr>
    </w:lvl>
    <w:lvl w:ilvl="4">
      <w:start w:val="1"/>
      <w:numFmt w:val="decimal"/>
      <w:lvlText w:val="%1.%2.%3.%4.%5"/>
      <w:lvlJc w:val="left"/>
      <w:pPr>
        <w:tabs>
          <w:tab w:val="num" w:pos="0"/>
        </w:tabs>
        <w:ind w:left="2520" w:hanging="1080"/>
      </w:pPr>
      <w:rPr>
        <w:sz w:val="24"/>
        <w:rFonts w:ascii="Arial" w:hAnsi="Arial" w:eastAsia="Arial" w:cs="Arial"/>
      </w:rPr>
    </w:lvl>
    <w:lvl w:ilvl="5">
      <w:start w:val="1"/>
      <w:numFmt w:val="decimal"/>
      <w:lvlText w:val="%1.%2.%3.%4.%5.%6"/>
      <w:lvlJc w:val="left"/>
      <w:pPr>
        <w:tabs>
          <w:tab w:val="num" w:pos="0"/>
        </w:tabs>
        <w:ind w:left="2880" w:hanging="1080"/>
      </w:pPr>
      <w:rPr>
        <w:sz w:val="24"/>
        <w:rFonts w:ascii="Arial" w:hAnsi="Arial" w:eastAsia="Arial" w:cs="Arial"/>
      </w:rPr>
    </w:lvl>
    <w:lvl w:ilvl="6">
      <w:start w:val="1"/>
      <w:numFmt w:val="decimal"/>
      <w:lvlText w:val="%1.%2.%3.%4.%5.%6.%7"/>
      <w:lvlJc w:val="left"/>
      <w:pPr>
        <w:tabs>
          <w:tab w:val="num" w:pos="0"/>
        </w:tabs>
        <w:ind w:left="3600" w:hanging="1440"/>
      </w:pPr>
      <w:rPr>
        <w:sz w:val="24"/>
        <w:rFonts w:ascii="Arial" w:hAnsi="Arial" w:eastAsia="Arial" w:cs="Arial"/>
      </w:rPr>
    </w:lvl>
    <w:lvl w:ilvl="7">
      <w:start w:val="1"/>
      <w:numFmt w:val="decimal"/>
      <w:lvlText w:val="%1.%2.%3.%4.%5.%6.%7.%8"/>
      <w:lvlJc w:val="left"/>
      <w:pPr>
        <w:tabs>
          <w:tab w:val="num" w:pos="0"/>
        </w:tabs>
        <w:ind w:left="3960" w:hanging="1440"/>
      </w:pPr>
      <w:rPr>
        <w:sz w:val="24"/>
        <w:rFonts w:ascii="Arial" w:hAnsi="Arial" w:eastAsia="Arial" w:cs="Arial"/>
      </w:rPr>
    </w:lvl>
    <w:lvl w:ilvl="8">
      <w:start w:val="1"/>
      <w:numFmt w:val="decimal"/>
      <w:lvlText w:val="%1.%2.%3.%4.%5.%6.%7.%8.%9"/>
      <w:lvlJc w:val="left"/>
      <w:pPr>
        <w:tabs>
          <w:tab w:val="num" w:pos="0"/>
        </w:tabs>
        <w:ind w:left="4320" w:hanging="1440"/>
      </w:pPr>
      <w:rPr>
        <w:sz w:val="24"/>
        <w:rFonts w:ascii="Arial" w:hAnsi="Arial" w:eastAsia="Arial" w:cs="Arial"/>
      </w:rPr>
    </w:lvl>
  </w:abstractNum>
  <w:abstractNum w:abstractNumId="6">
    <w:lvl w:ilvl="0">
      <w:start w:val="1"/>
      <w:numFmt w:val="upperRoman"/>
      <w:suff w:val="space"/>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lowerLetter"/>
      <w:suff w:val="space"/>
      <w:lvlText w:val="%1)"/>
      <w:lvlJc w:val="left"/>
      <w:pPr>
        <w:tabs>
          <w:tab w:val="num" w:pos="0"/>
        </w:tabs>
        <w:ind w:left="1146" w:hanging="360"/>
      </w:pPr>
      <w:rPr/>
    </w:lvl>
  </w:abstractNum>
  <w:abstractNum w:abstractNumId="9">
    <w:lvl w:ilvl="0">
      <w:start w:val="1"/>
      <w:numFmt w:val="upperRoman"/>
      <w:suff w:val="space"/>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360" w:hanging="360"/>
      </w:pPr>
      <w:rPr>
        <w:sz w:val="24"/>
        <w:rFonts w:ascii="Arial" w:hAnsi="Arial" w:eastAsia="Arial" w:cs="Arial"/>
      </w:rPr>
    </w:lvl>
    <w:lvl w:ilvl="1">
      <w:start w:val="5"/>
      <w:numFmt w:val="decimal"/>
      <w:suff w:val="space"/>
      <w:lvlText w:val="%1.%2"/>
      <w:lvlJc w:val="left"/>
      <w:pPr>
        <w:tabs>
          <w:tab w:val="num" w:pos="0"/>
        </w:tabs>
        <w:ind w:left="720" w:hanging="360"/>
      </w:pPr>
      <w:rPr>
        <w:sz w:val="24"/>
        <w:rFonts w:ascii="Arial" w:hAnsi="Arial" w:eastAsia="Arial" w:cs="Arial"/>
      </w:rPr>
    </w:lvl>
    <w:lvl w:ilvl="2">
      <w:start w:val="1"/>
      <w:numFmt w:val="decimal"/>
      <w:lvlText w:val="%1.%2.%3"/>
      <w:lvlJc w:val="left"/>
      <w:pPr>
        <w:tabs>
          <w:tab w:val="num" w:pos="0"/>
        </w:tabs>
        <w:ind w:left="1440" w:hanging="720"/>
      </w:pPr>
      <w:rPr>
        <w:sz w:val="24"/>
        <w:rFonts w:ascii="Arial" w:hAnsi="Arial" w:eastAsia="Arial" w:cs="Arial"/>
      </w:rPr>
    </w:lvl>
    <w:lvl w:ilvl="3">
      <w:start w:val="1"/>
      <w:numFmt w:val="decimal"/>
      <w:lvlText w:val="%1.%2.%3.%4"/>
      <w:lvlJc w:val="left"/>
      <w:pPr>
        <w:tabs>
          <w:tab w:val="num" w:pos="0"/>
        </w:tabs>
        <w:ind w:left="1800" w:hanging="720"/>
      </w:pPr>
      <w:rPr>
        <w:sz w:val="24"/>
        <w:rFonts w:ascii="Arial" w:hAnsi="Arial" w:eastAsia="Arial" w:cs="Arial"/>
      </w:rPr>
    </w:lvl>
    <w:lvl w:ilvl="4">
      <w:start w:val="1"/>
      <w:numFmt w:val="decimal"/>
      <w:lvlText w:val="%1.%2.%3.%4.%5"/>
      <w:lvlJc w:val="left"/>
      <w:pPr>
        <w:tabs>
          <w:tab w:val="num" w:pos="0"/>
        </w:tabs>
        <w:ind w:left="2520" w:hanging="1080"/>
      </w:pPr>
      <w:rPr>
        <w:sz w:val="24"/>
        <w:rFonts w:ascii="Arial" w:hAnsi="Arial" w:eastAsia="Arial" w:cs="Arial"/>
      </w:rPr>
    </w:lvl>
    <w:lvl w:ilvl="5">
      <w:start w:val="1"/>
      <w:numFmt w:val="decimal"/>
      <w:lvlText w:val="%1.%2.%3.%4.%5.%6"/>
      <w:lvlJc w:val="left"/>
      <w:pPr>
        <w:tabs>
          <w:tab w:val="num" w:pos="0"/>
        </w:tabs>
        <w:ind w:left="2880" w:hanging="1080"/>
      </w:pPr>
      <w:rPr>
        <w:sz w:val="24"/>
        <w:rFonts w:ascii="Arial" w:hAnsi="Arial" w:eastAsia="Arial" w:cs="Arial"/>
      </w:rPr>
    </w:lvl>
    <w:lvl w:ilvl="6">
      <w:start w:val="1"/>
      <w:numFmt w:val="decimal"/>
      <w:lvlText w:val="%1.%2.%3.%4.%5.%6.%7"/>
      <w:lvlJc w:val="left"/>
      <w:pPr>
        <w:tabs>
          <w:tab w:val="num" w:pos="0"/>
        </w:tabs>
        <w:ind w:left="3600" w:hanging="1440"/>
      </w:pPr>
      <w:rPr>
        <w:sz w:val="24"/>
        <w:rFonts w:ascii="Arial" w:hAnsi="Arial" w:eastAsia="Arial" w:cs="Arial"/>
      </w:rPr>
    </w:lvl>
    <w:lvl w:ilvl="7">
      <w:start w:val="1"/>
      <w:numFmt w:val="decimal"/>
      <w:lvlText w:val="%1.%2.%3.%4.%5.%6.%7.%8"/>
      <w:lvlJc w:val="left"/>
      <w:pPr>
        <w:tabs>
          <w:tab w:val="num" w:pos="0"/>
        </w:tabs>
        <w:ind w:left="3960" w:hanging="1440"/>
      </w:pPr>
      <w:rPr>
        <w:sz w:val="24"/>
        <w:rFonts w:ascii="Arial" w:hAnsi="Arial" w:eastAsia="Arial" w:cs="Arial"/>
      </w:rPr>
    </w:lvl>
    <w:lvl w:ilvl="8">
      <w:start w:val="1"/>
      <w:numFmt w:val="decimal"/>
      <w:lvlText w:val="%1.%2.%3.%4.%5.%6.%7.%8.%9"/>
      <w:lvlJc w:val="left"/>
      <w:pPr>
        <w:tabs>
          <w:tab w:val="num" w:pos="0"/>
        </w:tabs>
        <w:ind w:left="4320" w:hanging="1440"/>
      </w:pPr>
      <w:rPr>
        <w:sz w:val="24"/>
        <w:rFonts w:ascii="Arial" w:hAnsi="Arial" w:eastAsia="Arial" w:cs="Arial"/>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360" w:hanging="360"/>
      </w:pPr>
      <w:rPr>
        <w:sz w:val="24"/>
        <w:rFonts w:ascii="Arial" w:hAnsi="Arial" w:eastAsia="Arial" w:cs="Arial"/>
      </w:rPr>
    </w:lvl>
    <w:lvl w:ilvl="1">
      <w:start w:val="5"/>
      <w:numFmt w:val="decimal"/>
      <w:lvlText w:val="%1.%2"/>
      <w:lvlJc w:val="left"/>
      <w:pPr>
        <w:tabs>
          <w:tab w:val="num" w:pos="0"/>
        </w:tabs>
        <w:ind w:left="720" w:hanging="360"/>
      </w:pPr>
      <w:rPr>
        <w:sz w:val="24"/>
        <w:rFonts w:ascii="Arial" w:hAnsi="Arial" w:eastAsia="Arial" w:cs="Arial"/>
      </w:rPr>
    </w:lvl>
    <w:lvl w:ilvl="2">
      <w:start w:val="1"/>
      <w:numFmt w:val="decimal"/>
      <w:lvlText w:val="%1.%2.%3"/>
      <w:lvlJc w:val="left"/>
      <w:pPr>
        <w:tabs>
          <w:tab w:val="num" w:pos="0"/>
        </w:tabs>
        <w:ind w:left="1440" w:hanging="720"/>
      </w:pPr>
      <w:rPr>
        <w:sz w:val="24"/>
        <w:rFonts w:ascii="Arial" w:hAnsi="Arial" w:eastAsia="Arial" w:cs="Arial"/>
      </w:rPr>
    </w:lvl>
    <w:lvl w:ilvl="3">
      <w:start w:val="1"/>
      <w:numFmt w:val="decimal"/>
      <w:lvlText w:val="%1.%2.%3.%4"/>
      <w:lvlJc w:val="left"/>
      <w:pPr>
        <w:tabs>
          <w:tab w:val="num" w:pos="0"/>
        </w:tabs>
        <w:ind w:left="1800" w:hanging="720"/>
      </w:pPr>
      <w:rPr>
        <w:sz w:val="24"/>
        <w:rFonts w:ascii="Arial" w:hAnsi="Arial" w:eastAsia="Arial" w:cs="Arial"/>
      </w:rPr>
    </w:lvl>
    <w:lvl w:ilvl="4">
      <w:start w:val="1"/>
      <w:numFmt w:val="decimal"/>
      <w:lvlText w:val="%1.%2.%3.%4.%5"/>
      <w:lvlJc w:val="left"/>
      <w:pPr>
        <w:tabs>
          <w:tab w:val="num" w:pos="0"/>
        </w:tabs>
        <w:ind w:left="2520" w:hanging="1080"/>
      </w:pPr>
      <w:rPr>
        <w:sz w:val="24"/>
        <w:rFonts w:ascii="Arial" w:hAnsi="Arial" w:eastAsia="Arial" w:cs="Arial"/>
      </w:rPr>
    </w:lvl>
    <w:lvl w:ilvl="5">
      <w:start w:val="1"/>
      <w:numFmt w:val="decimal"/>
      <w:lvlText w:val="%1.%2.%3.%4.%5.%6"/>
      <w:lvlJc w:val="left"/>
      <w:pPr>
        <w:tabs>
          <w:tab w:val="num" w:pos="0"/>
        </w:tabs>
        <w:ind w:left="2880" w:hanging="1080"/>
      </w:pPr>
      <w:rPr>
        <w:sz w:val="24"/>
        <w:rFonts w:ascii="Arial" w:hAnsi="Arial" w:eastAsia="Arial" w:cs="Arial"/>
      </w:rPr>
    </w:lvl>
    <w:lvl w:ilvl="6">
      <w:start w:val="1"/>
      <w:numFmt w:val="decimal"/>
      <w:lvlText w:val="%1.%2.%3.%4.%5.%6.%7"/>
      <w:lvlJc w:val="left"/>
      <w:pPr>
        <w:tabs>
          <w:tab w:val="num" w:pos="0"/>
        </w:tabs>
        <w:ind w:left="3600" w:hanging="1440"/>
      </w:pPr>
      <w:rPr>
        <w:sz w:val="24"/>
        <w:rFonts w:ascii="Arial" w:hAnsi="Arial" w:eastAsia="Arial" w:cs="Arial"/>
      </w:rPr>
    </w:lvl>
    <w:lvl w:ilvl="7">
      <w:start w:val="1"/>
      <w:numFmt w:val="decimal"/>
      <w:lvlText w:val="%1.%2.%3.%4.%5.%6.%7.%8"/>
      <w:lvlJc w:val="left"/>
      <w:pPr>
        <w:tabs>
          <w:tab w:val="num" w:pos="0"/>
        </w:tabs>
        <w:ind w:left="3960" w:hanging="1440"/>
      </w:pPr>
      <w:rPr>
        <w:sz w:val="24"/>
        <w:rFonts w:ascii="Arial" w:hAnsi="Arial" w:eastAsia="Arial" w:cs="Arial"/>
      </w:rPr>
    </w:lvl>
    <w:lvl w:ilvl="8">
      <w:start w:val="1"/>
      <w:numFmt w:val="decimal"/>
      <w:lvlText w:val="%1.%2.%3.%4.%5.%6.%7.%8.%9"/>
      <w:lvlJc w:val="left"/>
      <w:pPr>
        <w:tabs>
          <w:tab w:val="num" w:pos="0"/>
        </w:tabs>
        <w:ind w:left="4320" w:hanging="1440"/>
      </w:pPr>
      <w:rPr>
        <w:sz w:val="24"/>
        <w:rFonts w:ascii="Arial" w:hAnsi="Arial" w:eastAsia="Arial" w:cs="Arial"/>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Arial" w:hAnsi="Arial" w:eastAsia="Arial" w:cs="Arial"/>
      <w:sz w:val="24"/>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w:hAnsi="Arial"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Arial" w:cs="Arial"/>
      <w:sz w:val="24"/>
    </w:rPr>
  </w:style>
  <w:style w:type="character" w:styleId="WW8Num17z0">
    <w:name w:val="WW8Num17z0"/>
    <w:qFormat/>
    <w:rPr/>
  </w:style>
  <w:style w:type="character" w:styleId="WW8Num18z0">
    <w:name w:val="WW8Num18z0"/>
    <w:qFormat/>
    <w:rPr>
      <w:lang w:val="es-ES"/>
    </w:rPr>
  </w:style>
  <w:style w:type="character" w:styleId="WW8Num19z0">
    <w:name w:val="WW8Num19z0"/>
    <w:qFormat/>
    <w:rPr/>
  </w:style>
  <w:style w:type="character" w:styleId="WW8Num20z0">
    <w:name w:val="WW8Num2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style>
  <w:style w:type="character" w:styleId="WW8Num25z0">
    <w:name w:val="WW8Num25z0"/>
    <w:qFormat/>
    <w:rPr>
      <w:rFonts w:ascii="Arial" w:hAnsi="Arial" w:eastAsia="Arial" w:cs="Arial"/>
      <w:sz w:val="24"/>
    </w:rPr>
  </w:style>
  <w:style w:type="character" w:styleId="WW8Num26z0">
    <w:name w:val="WW8Num26z0"/>
    <w:qFormat/>
    <w:rPr/>
  </w:style>
  <w:style w:type="character" w:styleId="WW8Num27z0">
    <w:name w:val="WW8Num2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 w:hAnsi="Helvetica Neue"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2:05:00Z</dcterms:created>
  <dc:creator>user</dc:creator>
  <dc:description/>
  <cp:keywords/>
  <dc:language>en-US</dc:language>
  <cp:lastModifiedBy>user</cp:lastModifiedBy>
  <cp:lastPrinted>2026-01-14T13:54:00Z</cp:lastPrinted>
  <dcterms:modified xsi:type="dcterms:W3CDTF">2026-01-14T19:54:00Z</dcterms:modified>
  <cp:revision>9</cp:revision>
  <dc:subject/>
  <dc:title/>
</cp:coreProperties>
</file>