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 xml:space="preserve">LEY DE INGRESOS DEL MUNICIPIO DE MIACATLÁN, MORELOS PARA EL EJERCICIO FISCAL DEL 1 DE </w:t>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ENERO AL 31 DE DICIEMBRE DEL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MIACATLÁN, MORELOS, PARA EL EJERCICIO FISCAL DEL 1 DE ENERO AL 31 DE DICIEMBRE DE 2025; a saber:</w:t>
      </w:r>
      <w:bookmarkStart w:id="0" w:name="_Hlk184575975"/>
      <w:bookmarkStart w:id="1" w:name="_Hlk96611659"/>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30 de septiembre de 2024, el Ayuntamiento iniciador, mediante oficio número MM/TM/245/2024, presentó ante esta Soberanía la Iniciativa con Proyecto de Decreto por el que se expide la Ley de Ingresos del Municipio de Miacatlán, Morelos, para el ejercicio fiscal del 1 de enero al 31 de diciembre de 2025, misma que fue aprobada previamente mediante Sesión de Cabildo de fecha 27 de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6.1% con respecto al ejercicio anterior. Se realizan modificaciones a diez artículos con respecto al ejercicio anterior y, en las cuotas de recuperación, se pasa de cantidades en Unidades de Medida y Actualización a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con Proyecto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por los artículos 31, fracción IV y 115, fracción IV de la Constitución Política de Los Estados Unidos Mexicanos, es obligación ciudadana contribuir con los gastos del Municipio en que Residen y los Ayuntamientos se encuentran facultados para administrar libremente su hacienda la cual se compone, entre otros, de los ingresos derivados de las contribuciones, impuestos, derechos, aprovechamientos y demás ingresos que le corresponda, asimismo, que dichas contribuciones tienen por objeto el financiamiento de los servicios públicos prestados por las dependencias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derivado de un proceso de planeación del presupuesto y programación del gasto público del Municipio de Miacatlán, en atención a que la vigencia de las leyes de Ingresos es anual, y luego de una revisión minuciosa del marco normativo vigente se ha llegado a la conclusión de que, es necesario plantear la Ley de Ingresos para el Ejercicio Fiscal 2025; partiendo como base de la Ley de Ingresos vigente, sin embargo es necesaria su revisión y actualización, esto derivado de la necesidad de adecuar el marco normativo en materia impositiva a la realidad y a las condiciones sociales y económicas que prevalecen en el Municipio y en el Estado, para lograr tal fin, serán necesario revisar y en su caso, modificar la redacción de algunos artículos con el objeto de dar mayor certeza, cumplir con los principios de equidad, proporcionalidad y legalidad que nuestra norma fundante exige, para ello se propone atender las recomendaciones y propuestas realizadas por los operadores de cada uno de los servicios públicos que presta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y tomando en consideración que los artículos 115 Fracción IV de la Constitución Política de los Estados Unidos Mexicanos y el párrafo segundo del artículo 32 de la Constitución Política del Estado Libre y Soberano de Morelos, así como de los artículos 60 y 61, fracción I, incisos a) y b), de la Ley General de Contabilidad Gubernamental, 5 y 18 de la Ley de Disciplina Financiera de las Entidades Federativas y los Municipios 38 fracción XXXII y 113 de la Ley Orgánica Municipal del Estado de Morelos, 10, 11, 16, 18 y 20 de la Ley de Presupuesto, Contabilidad y Gasto Público del Estado de Morelos, se desprende que es una facultad exclusiva de los Ayuntamientos proponer a las legislaturas estatales las contribuciones, derechos, impuestos, de más ingresos que conforme a las normas vigentes sean competencia de los Ayuntamientos, se establece que resulta legal y constitucionalmente válido que este Ayuntamiento formule la propuesta de Ley de Ingresos para el Ejercicio Fiscal 2025 por lo que se procederá a tomar como base la Ley de Ingresos para el Ejercicio Fiscal 2024 y realizar las adecuaciones y modificaciones que se estimen procedentes en atención a las perspectivas de gasto público, en relación con el presupuesto de egresos para el mismo ejerc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y luego de un análisis exhaustivo, se formula la presente propuesta para su análisis, discusión y en su caso, aprobación por el Cabildo del Ayuntamiento de Miacatlán, para que, una vez aprobada, sea remitida como propuesta de iniciativa de Ley de Ingresos para el Ayuntamiento de Miacatlán, relativa al Ejercicio Fiscal del primero de enero al treinta y uno de diciembre del año 2025, al Congreso del Estado de Morelos, para su aprobación y en su caso, se proceda a la promulgación y publicación; por lo que se procedió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normatividad emitida por el Consejo Nacional de Armonización Contable (CONAC), y en particular atendiendo al clasificador por rubro de ingreso publicado en el Diario Oficial de la Federación el nueve de diciembre del año dos mil nueve, con última reforma publicada en el mismo Diario Oficial de la Federación el 09  de agosto del dos mil veintitrés, se proponen las modificaciones de algunos conceptos insertos en la tabla correspondiente a las expectativas de ingresos para el ejercicio fiscal 2025, correspondiente al artículo 5 de esta Propuesta de Ley de Ingresos, con el objeto de dar cumplimiento a la norma para armonizar la presentación de la información adicional a la iniciativa de ley de Ingresos, publicada en el Diario Oficial de la Federación el tres de abril del año dos mil t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de Ingresos que se propone para el ejercicio fiscal 2025 mantiene en su mayoría los mismos criterios, cuotas y tarifas que se contemplaron para el ejercicio inmediato anterior, y únicamente se actualizaron aquellos conceptos y rubros, que a solicitud de las unidades recaudadoras del municipio suponen alguna problemática o requirieron alguna actualización, en tal sentido, respecto a las disposiciones del ejercicio 2024, se modificaron y/o actualizaron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t>Se modificó el contenido del artículo 25 de la Ley de Ingresos para corregir la denominación de la unidad administrativa que se encarga de las autorizaciones mencionadas en el artículo; por lo que ahora se denomina: Permisos y Licencias en materia de Desarrollo Sustentable. Al respecto, la titular de dicha unidad administrativa, considera que es indispensable para inhibir las actividades que afectan la cubierta arbórea y las áreas verdes en el municipio incrementar de 3 a 5 y de 4 a 6 UMA la expedición de licencias de no afectación arbórea; asimismo, se incluye un rubro no previsto anteriormente, consistente en la poda masiva de árboles con motivo de proyectos de infraestructura o para el mantenimiento de los mismos, concepto que no se había previsto, pero que, debido a sus características, puede ser motivo de auto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el artículo 27 de la Ley de Ingresos, se consideró necesaria la actualización de la tarifa relativa al permiso para la carga y descarga en la vía pública, lo anterior, en razón de una revisión de los montos que por este concepto recaudan otros municipios de la zona, así como en relación a los planteamientos formulados por los contribuyentes de este derecho, en el sentido de solicitar el destino de espacios exclusivos en las vías primarias de comunicación, para el objeto de que lleven a cabo en forma regular las funciones y actividades de carga y descarga, lo que implica el destino de recursos para la instalación de señalética y demás infraestructura urbana necesaria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actualizan conceptos y se prevén incrementos en diversos rubros relativos a la protección civil, de tal manera que se ve afectada la configuración del artículo 33, fracción III, incisos A), B), C) y D) y se agregan en este último los puntos 12 y 13 para quedar como sigue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633"/>
        <w:gridCol w:w="1701"/>
        <w:gridCol w:w="3112"/>
        <w:gridCol w:w="1392"/>
      </w:tblGrid>
      <w:tr>
        <w:trPr/>
        <w:tc>
          <w:tcPr>
            <w:tcW w:w="4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3, fracción III vigente</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33, fracción III propuesta</w:t>
            </w:r>
          </w:p>
        </w:tc>
      </w:tr>
      <w:tr>
        <w:trPr/>
        <w:tc>
          <w:tcPr>
            <w:tcW w:w="4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EN MATERIA DE PROTECCIÓN CIVIL: </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EN MATERIA DE PROTECCIÓN CIVIL:</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ROBACIÓN DE PROTECCIÓN CIVIL MUNICIP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ROBACIÓN DE PROTECCIÓN CIVIL MUNICIPAL PARA ESTABLECIMIENTOS DE HASTA 50 METROS CUADRAD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ALIZACIÓN DE PROGRAMA INTE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PROBACIÓN DE PROTECCIÓN CIVIL MUNICIPAL PARA ESTABLECIMIENTOS DE MÁS DE 50 METROS CUADRAD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4 UMA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LA EXPEDICIÓN DE OPINIÓN EN MATERIA DE RIES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EALIZACIÓN DE PROGRAMA INTERN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VISTO BUENO DE PROTECCIÓN CIVIL PARA LA APERTURA Y REFRENDO DE COMERCIOS O ESTABLECIMIENTOS 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OPINIÓN EN MATERIA DE RIESG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 HOTELES, MOTELES, BALNEARIOS Y CLUBES DEPORTIVOS CON VENTA DE CERVEZA, VINOS Y LIC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LA EXPEDICIÓN DE VISTO BUENO DE PROTECCIÓN CIVIL PARA LA APERTURA Y REFRENDO DE COMERCIOS O ESTABLECIMIENTOS D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2. TIENDAS DE AUTOSERVICIO, SÚPER O MINI SÚPER CON VENTA DE CERVEZA, VINOS Y LICORES EN BOTELLA CERRADA PARA LLEV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 HOTELES, MOTELES, BALNEARIOS Y CLUBES DEPORTIVOS CON VENTA DE CERVEZA, VINOS Y LICOR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3. CASA DE EMPEÑO Y BANCOS, CENTROS NOCTURNOS, DISCOTEQUE, FÁBRICA DE BEBIDAS 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 DE PASAJEROS, YA SEA DEL SERVICIO PÚBLICO FEDERAL, URBANO, INTERURBANO, CON Y SIN ITINERARIO FIJO Y ESCUELAS PRIVADAS (PREESCOLAR, ESTANCIAS INFANTILES, GUARDERÍAS, PRIMARIAS, SECUNDARIAS, PREPARATORIAS Y UNIVERS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2. TIENDAS DE AUTOSERVICIO, SÚPER O MINI SÚPER CON VENTA DE CERVEZA, VINOS Y LICORES EN BOTELLA CERRADA PARA LLEVA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4. VENTA DE PINTURAS Y ARTÍCULOS RELACIONADOS, DISTRIBUIDORAS DE GASES, COMBUSTIBLES, INDUSTRIALES Y DOMÉSTICOS, BALNEARIOS Y CLUBES DEPORTIVOS (SIN VENTA DE BEBIDAS ALCOHÓLIC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3. CASA DE EMPEÑO Y BANCOS, CENTROS NOCTURNOS, DISCOTEQUE, FÁBRICA DE BEBIDAS 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 DE PASAJEROS, YA SEA DEL SERVICIO PÚBLICO FEDERAL, URBANO, INTERURBANO, CON Y SIN ITINERARIO FIJO Y ESCUELAS PRIVADAS (PREESCOLAR, ESTANCIAS INFANTILES, GUARDERÍAS, PRIMARIAS, SECUNDARIAS, PREPARATORIAS Y UNIVERSIDAD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5. CANTINAS Y BARES, RESTAURANTE BAR, RESTAURANTE CON VENTA DE CERVEZA, VINOS Y LICORES, ABARROTES CON VENTA DE CERVEZA, VINOS Y LICORES EN BOTELLA CERRADA, VENTA DE ALCOHOLES, VINATERÍAS, TORTILLERÍA, VENTA DE ARTÍCULOS DEPORTIVOS Y ARTÍCULOS DE ARME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4. VENTA DE PINTURAS Y ARTÍCULOS RELACIONADOS, DISTRIBUIDORAS DE GASES, ESTACIONES DE CARBURACIÓN, EXPENDIO DE COMBUSTIBLES, INDUSTRIALES Y DOMÉSTICOS, BALNEARIOS Y CLUBES DEPORTIVOS (SIN VENTA DE BEBIDAS ALCOHÓLIC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6. BILLARES CON VENTA DE CERVEZA Y/O VINOS Y LIC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5. CANTINAS Y BARES, RESTAURANTE BAR, RESTAURANTE CON VENTA DE CERVEZA, VINOS Y LICORES, ABARROTES CON VENTA DE CERVEZA, VINOS Y LICORES EN BOTELLA CERRADA, VENTA DE ALCOHOLES, VINATERÍAS, TORTILLERÍA, VENTA DE ARTÍCULOS DEPORTIVOS Y ARTÍCULOS DE ARMERÍ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7. BOUTIQUE, TAQUERÍA, CAFETERÍA, CIBER, DESPACHO JURÍDICO, ESTÉTICA, PAPELERÍA, JUGUETERÍA, PELETERÍA, NEVERÍA, PRODUCTOS DE LIMPIEZA, FABRICA DE BLOCK Y TABIQUE, CASA DE AVALÚOS, COSMETOLOGÍA, VENTA Y REPARACIÓN DE CELULARES, MADERERÍA, PANADERÍA Y PASTELERÍA, PIZZERÍA, VENTA DE POLLO FRESCO, PURIFICADORA DE AGUA, VIVERO, AGROQUÍMICOS, FORRAJERÍA, FUNERARÍA, HERRERÍA, VENTA Y REPARACIÓN DE MOFLES, TALLER Y COMPRA VENTA DE ORO Y PLATA, REFACCIONARÍA AUTOMOTRIZ, ABARROTES, VENTA DE MATERIALES DE CONSTRUCCIÓN, TLAPALERÍA, FERRETERÍA Y CARNICE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6. BILLARES CON VENTA DE CERVEZA Y/O VINOS Y LICOR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8. ANTOJERÍAS, LONCHERÍAS, FONDAS, TAQUERÍAS, CEVICHERÍA, MARISQUERÍA, ARTESANÍAS, AUTO LAVADO, BISUTERÍA, COCINA ECONÓMICA, DULCERÍA, FLORERÍA, HUARACHERÍA, IMPRESIONES TEXTILES, JARCI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ING, ESTABLECIMIENTO DE VENTA DE CARROCERÍAS, SERVICIOS DE GESTORÍA VEHICULAR, MUEBLERÍA, SALÓN DE EVENTOS, RENTA DE AUTOBUSES, ELABORACIÓN DE MUEBLES, ESTUDIO FOTOGRÁFICO, CONSULTORIO MÉDICO, FARMACIA, ÓPTICA, ROSTICERÍA, CENTRO DE CAPACITACIÓN Y GIMNAS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7. BOUTIQUE, TAQUERÍA, CAFETERÍA, CIBER, DESPACHO JURÍDICO, ESTÉTICA, PAPELERÍA, JUGUETERÍA, PELETERÍA, NEVERÍA, PRODUCTOS DE LIMPIEZA, FABRICA DE BLOCK Y TABIQUE, CASA DE AVALÚOS, COSMETOLOGÍA, VENTA Y REPARACIÓN DE CELULARES, MADERERÍA, PANADERÍA Y PASTELERÍA, PIZZERÍA, VENTA DE POLLO FRESCO, PURIFICADORA DE AGUA, VIVERO, AGROQUÍMICOS, FORRAJERÍA, FUNERARIA, HERRERÍA, VENTA Y REPARACIÓN DE MOFLES, TALLER Y COMPRA VENTA DE ORO Y PLATA, REFACCIONARÍA AUTOMOTRIZ, ABARROTES, VENTA DE MATERIALES DE CONSTRUCCIÓN, TLAPALERÍA, FERRETERÍA Y CARNICERÍ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9. PULQUERÍ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8. ANTOJERÍAS, LONCHERÍAS, FONDAS, TAQUERÍAS, CEVICHERÍA, MARISQUERÍA, ARTESANÍAS, AUTO LAVADO, BISUTERÍA, COCINA ECONÓMICA, DULCERÍA, FLORERÍA, HUARACHERÍA, IMPRESIONES TEXTILES, JARC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ING, ESTABLECIMIENTO DE VENTA DE CARROCERÍAS, SERVICIOS DE GESTORÍA VEHICULAR, MUEBLERÍA, SALÓN DE EVENTOS, RENTA DE AUTOBUSES, ELABORACIÓN DE MUEBLES, ESTUDIO FOTOGRÁFICO, CONSULTORIO MÉDICO, FARMACIA, ÓPTICA, ROSTICERÍA, CENTRO DE CAPACITACIÓN Y GIMNAS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0. ANUNCIOS ESPECTACULARES EN FACHADAS Y AZOTEAS, ASÍ COMO EN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9. PULQUERÍ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11. CUALQUIER OTRO NO ESPECIFICAD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0. ANUNCIOS ESPECTACULARES EN FACHADAS Y AZOTEAS, ASÍ COMO EN VÍA PÚBLIC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1. GRANJAS DE CUALQUIER TIPO, RASTROS, Y ESTABLECIMIENTOS DEDICADOS A LA EXPLOTACIÓN COMERCIAL DEL SECTOR PECUAR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2. CENTROS DE ATENCIÓN A CLIENTES PARA LA PRESTACIÓN DE SERVICIOS DE RADIOCOMUNICACIÓN, TELEFONÍA FIJA Y MÓVIL, TELEVISIÓN POR CABLE Y SATELITAL Y OFICINAS DE REPRESENTACIÓN DE PRESTADORAS DE SERVICIOS DE TELECOMUNICACION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diciones que presenta esta modificación obedecen a que se incluyen establecimientos, que de conformidad con la Ley Estatal de Protección Civil, deben contar con dictamen de aprobación y autorización cuyas actividades no se encontraban contempladas en los rubros vigentes; por otra parte, los incrementos se sustentan en el principio relativo a la justa retribución requerida por el tipo de servicio prestado, el tiempo necesario invertido para su obtención y los recursos materiales, técnicos, económicos y humanos que se destinan a la emisión de los vistos buenos en materi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esente Ley de Ingresos se incluyó un artículo 100, en el título relativo a otras disposiciones diversas, el que se consideró necesario para instituir a la tesorería municipal, como autoridad exactora en el ámbito municipal, otorgándole, por medio de esta disposición las facultades necesarias para ejercer como órgano de ejecución fiscal, y facultando al Tesorero Municipal para designar personal con el objeto de que funjan como notificadores y ejecutores del procedimiento administrativo de ejecución, con el objeto de obtener el pago de contribuciones omitidas por los contribuyente.</w:t>
      </w:r>
    </w:p>
    <w:p>
      <w:pPr>
        <w:pStyle w:val="Normal"/>
        <w:spacing w:lineRule="auto" w:line="240" w:before="0" w:after="0"/>
        <w:jc w:val="both"/>
        <w:rPr>
          <w:rFonts w:ascii="Arial" w:hAnsi="Arial" w:cs="Arial"/>
          <w:sz w:val="24"/>
          <w:szCs w:val="24"/>
        </w:rPr>
      </w:pPr>
      <w:r>
        <w:rPr>
          <w:rFonts w:cs="Arial" w:ascii="Arial" w:hAnsi="Arial"/>
          <w:sz w:val="24"/>
          <w:szCs w:val="24"/>
        </w:rPr>
        <w:t>Por último, no se prevé en la presente ley la forma y montos a recaudar por concepto de participaciones y aportaciones Federales y Estatales, debido a que dichos recursos son determinados en base a los pre-criterios de política económica para el ejercicio 2025, y conforme a los plazos, términos y condiciones establecidos por la Ley de Coordinación Fiscal y la de Coordinación Hacendaria del Estado de Morelos, por lo tanto, los indicadores y proyecciones empleadas para la formulación de la presente Ley de Ingresos y del Presupuesto de Egresos, se formularon tomando en consideración la ministración determinada en el ejercicio 2024 y conforme a lo establecido en el artículo 31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udio y análisis, en lo general, se identifica que no hay incrementos en las contribuciones municipales, con respecto al año anterior, en la inteligencia de que las Unidades de Medida y Actualización en que están tasadas dichas contribuciones experimentarán la correspondiente actualización para el ejercicio fiscal 2025 y que, dadas las proyecciones de los Pre Criterios Generales de Política Económica para 2025 implicarían un incremento del 5.5% en la Recaudación Federal Participable, lo que significa que no hay un aumento, en términos reales, en los ingresos municipales estimados para 2025, no obstante, a la presentación de los Criterios Generales de Política Económica en el mes de noviembre, el incremento real de las participaciones se estima en 1.4%, en tanto que las aportaciones federales experimentan una reducción del -4.7%, no obstante, el cálculo de estimaciones del Ayuntamiento iniciador, se encuentra dentro de los rangos, por lo que son acep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Miacatlán,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Miacatlán, Morelos para el ejercicio fiscal del 01 de enero al 31 de diciembre de 2025, que contiene un total de 100 artículos separados en once t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o que el iniciador identifica como artículo 25, relativo a las licencias y permisos en materia de desarrollo sustentable, se adiciona la fracción VI. - TALA Y PODA DE ÁRBOLES MASIVA PARA LA INSTALACIÓN Y MANTENIMIENTO DE INFRAESTRUCTURAS DE RED ELÉCTRICA, TELECOMUNICACIONES, FIBRA ÓPTICA, AUTOPISTAS, CARRETERAS, ENTRE OTROS, LLEVADO A CABO POR ENTIDADES DE DERECHO PRIVADO O POR EMPRESAS DEL SECTOR PÚBLICO, que no tenía texto en el ejercicio anterior, se aprecia un error de sintaxis que no afecta al ingreso pero que, al ser imprecisa en el principio de taxatividad, tiene interpretaciones diversas, estimándose impro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dentifica un artículo 31, subsección decima segunda, de los derechos en materia de registro civil, fracción IX búsqueda y cotejo, en los incisos A, B, C y D, relativo a los derechos por las búsquedas del registro de nacimiento, sin embargo, es razonamiento de la Suprema Corte de Justicia de la Nación, dentro de la sentencia de la Acción de Inconstitucionalidad 39/2023, publicada en el Diario Oficial de la Federación con fecha 17 de julio de 2024 y promovida por el Poder Ejecutivo Federal, que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en las sentencias de las acciones de inconstitucionalidad 33/2021, 75/2021, 44/2022 y sus acumuladas 45/2022 y 48/2022, así como en la 67/2022 y su acumulada 70/2022, por lo tanto, el cobro de los derechos por búsquedas del registro civil se ha declarado in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el Ayuntamiento iniciador identifica como Artículo 39, se adiciona la fracción XI, denominado Reconexión del Servicio por Corte, que no tenía texto en el ejercicio anterior, estimándose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también modificar, subsección séptima, licencias y permisos en materia de desarrollo sustentable, artículo 25, fracción VI.</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4419"/>
        <w:gridCol w:w="4419"/>
      </w:tblGrid>
      <w:tr>
        <w:trPr/>
        <w:tc>
          <w:tcPr>
            <w:tcW w:w="4419"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Iniciativa </w:t>
            </w:r>
          </w:p>
        </w:tc>
        <w:tc>
          <w:tcPr>
            <w:tcW w:w="4419"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ropuesta de Modificación </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4419" w:type="dxa"/>
            <w:tcBorders/>
          </w:tcPr>
          <w:tbl>
            <w:tblPr>
              <w:tblW w:w="5000" w:type="pct"/>
              <w:jc w:val="left"/>
              <w:tblInd w:w="0" w:type="dxa"/>
              <w:tblLayout w:type="fixed"/>
              <w:tblCellMar>
                <w:top w:w="0" w:type="dxa"/>
                <w:left w:w="108" w:type="dxa"/>
                <w:bottom w:w="0" w:type="dxa"/>
                <w:right w:w="108" w:type="dxa"/>
              </w:tblCellMar>
            </w:tblPr>
            <w:tblGrid>
              <w:gridCol w:w="3514"/>
              <w:gridCol w:w="689"/>
            </w:tblGrid>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A QUIEN REALICE OBRAS DE CONSTRUCCIÓN PARA DESARROLLOS HABITACIONALES Y/O NEGOCIOS QUE REQUIERAN SE LES OTORGUE LA CONSTANCIA DE NO AFECTACIÓN ARBÓREA, PARA EL TRÁMITE RESOLUTIVO DE IMPACTO AMBIENTAL, SE MANEJARÁ LA SIGUIENTE TABLA DE COSTOS: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1 A 1,000 M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1,001 A 5,000 M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UMA</w:t>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5,001 A 10,000 M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10,001 A 20,000 M2.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UMA</w:t>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TALA DE ÁRBOLES EN PROPIEDAD PRIVAD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84"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TALA Y PODA DE ÁRBOLES MASIVA PARA LA INSTALACIÓN Y MANTENIMIENTO DE INFRAESTRUCTURAS DE RED ELÉCTRICA, TELECOMUNICACIONES, FIBRA ÓPTICA, AUTOPISTAS, CARRETERAS, ENTRE OTROS, LLEVADO A CABO POR ENTIDADES DE DERECHO PRIVADO O POR EMPRESAS DEL SECTOR PÚBLICO.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c>
          <w:tcPr>
            <w:tcW w:w="4419" w:type="dxa"/>
            <w:tcBorders/>
          </w:tcPr>
          <w:tbl>
            <w:tblPr>
              <w:tblW w:w="5000" w:type="pct"/>
              <w:jc w:val="left"/>
              <w:tblInd w:w="0" w:type="dxa"/>
              <w:tblLayout w:type="fixed"/>
              <w:tblCellMar>
                <w:top w:w="0" w:type="dxa"/>
                <w:left w:w="108" w:type="dxa"/>
                <w:bottom w:w="0" w:type="dxa"/>
                <w:right w:w="108" w:type="dxa"/>
              </w:tblCellMar>
            </w:tblPr>
            <w:tblGrid>
              <w:gridCol w:w="3386"/>
              <w:gridCol w:w="817"/>
            </w:tblGrid>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A QUIEN REALICE OBRAS DE CONSTRUCCIÓN PARA DESARROLLOS HABITACIONALES Y/O NEGOCIOS QUE REQUIERAN SE LES OTORGUE LA CONSTANCIA DE NO AFECTACIÓN ARBÓREA, PARA EL TRÁMITE RESOLUTIVO DE IMPACTO AMBIENTAL, SE MANEJARÁ LA SIGUIENTE TABLA DE COSTOS: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1 A 1,000 M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1,001 A 5,000 M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UMA</w:t>
                  </w:r>
                </w:p>
              </w:tc>
            </w:tr>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5,001 A 10,000 M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10,001 A 20,000 M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UMA</w:t>
                  </w:r>
                </w:p>
              </w:tc>
            </w:tr>
            <w:tr>
              <w:trPr>
                <w:trHeight w:val="284"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TALA DE ÁRBOLES EN PROPIEDAD PRIVAD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también modificar, subsección decima segunda, de los derechos en materia de registro civil, artículo 31, fracción IX.</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4419"/>
        <w:gridCol w:w="4419"/>
      </w:tblGrid>
      <w:tr>
        <w:trPr/>
        <w:tc>
          <w:tcPr>
            <w:tcW w:w="4419" w:type="dxa"/>
            <w:tcBorders/>
          </w:tcPr>
          <w:p>
            <w:pPr>
              <w:pStyle w:val="Normal"/>
              <w:spacing w:lineRule="auto" w:line="240" w:before="0" w:after="0"/>
              <w:jc w:val="both"/>
              <w:rPr>
                <w:rFonts w:ascii="Arial" w:hAnsi="Arial" w:cs="Arial"/>
                <w:sz w:val="24"/>
                <w:szCs w:val="24"/>
              </w:rPr>
            </w:pPr>
            <w:r>
              <w:rPr>
                <w:rFonts w:cs="Arial" w:ascii="Arial" w:hAnsi="Arial"/>
                <w:sz w:val="24"/>
                <w:szCs w:val="24"/>
              </w:rPr>
              <w:t>Iniciativa</w:t>
            </w:r>
          </w:p>
        </w:tc>
        <w:tc>
          <w:tcPr>
            <w:tcW w:w="4419" w:type="dxa"/>
            <w:tcBorders/>
          </w:tcPr>
          <w:p>
            <w:pPr>
              <w:pStyle w:val="Normal"/>
              <w:spacing w:lineRule="auto" w:line="240" w:before="0" w:after="0"/>
              <w:jc w:val="both"/>
              <w:rPr/>
            </w:pPr>
            <w:r>
              <w:rPr/>
              <w:t xml:space="preserve">Propuesta de Modificación </w:t>
            </w:r>
          </w:p>
        </w:tc>
      </w:tr>
      <w:tr>
        <w:trPr/>
        <w:tc>
          <w:tcPr>
            <w:tcW w:w="4419" w:type="dxa"/>
            <w:tcBorders/>
          </w:tcPr>
          <w:tbl>
            <w:tblPr>
              <w:tblW w:w="5000" w:type="pct"/>
              <w:jc w:val="left"/>
              <w:tblInd w:w="0" w:type="dxa"/>
              <w:tblLayout w:type="fixed"/>
              <w:tblCellMar>
                <w:top w:w="0" w:type="dxa"/>
                <w:left w:w="70" w:type="dxa"/>
                <w:bottom w:w="0" w:type="dxa"/>
                <w:right w:w="70" w:type="dxa"/>
              </w:tblCellMar>
            </w:tblPr>
            <w:tblGrid>
              <w:gridCol w:w="3315"/>
              <w:gridCol w:w="888"/>
            </w:tblGrid>
            <w:tr>
              <w:trPr>
                <w:trHeight w:val="284" w:hRule="atLeast"/>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X. BÚSQUEDA Y COTEJO.</w:t>
                  </w:r>
                </w:p>
              </w:tc>
              <w:tc>
                <w:tcPr>
                  <w:tcW w:w="88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84" w:hRule="atLeast"/>
              </w:trPr>
              <w:tc>
                <w:tcPr>
                  <w:tcW w:w="33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A) DE REGISTRO DE NACIMIENTOS. </w:t>
                  </w:r>
                </w:p>
              </w:tc>
              <w:tc>
                <w:tcPr>
                  <w:tcW w:w="88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84" w:hRule="atLeast"/>
              </w:trPr>
              <w:tc>
                <w:tcPr>
                  <w:tcW w:w="33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B) DE REGISTRO DE MATRIMONIOS. </w:t>
                  </w:r>
                </w:p>
              </w:tc>
              <w:tc>
                <w:tcPr>
                  <w:tcW w:w="88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84" w:hRule="atLeast"/>
              </w:trPr>
              <w:tc>
                <w:tcPr>
                  <w:tcW w:w="33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C) DE REGISTRO DE DEFUNCIONES. </w:t>
                  </w:r>
                </w:p>
              </w:tc>
              <w:tc>
                <w:tcPr>
                  <w:tcW w:w="88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84" w:hRule="atLeast"/>
              </w:trPr>
              <w:tc>
                <w:tcPr>
                  <w:tcW w:w="33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D) DE DOCUMENTOS DEL APÉNDICE. </w:t>
                  </w:r>
                </w:p>
              </w:tc>
              <w:tc>
                <w:tcPr>
                  <w:tcW w:w="88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84" w:hRule="atLeast"/>
              </w:trPr>
              <w:tc>
                <w:tcPr>
                  <w:tcW w:w="33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 COTEJO DE ACTA</w:t>
                  </w:r>
                </w:p>
              </w:tc>
              <w:tc>
                <w:tcPr>
                  <w:tcW w:w="88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c>
          <w:tcPr>
            <w:tcW w:w="4419" w:type="dxa"/>
            <w:tcBorders/>
          </w:tcPr>
          <w:tbl>
            <w:tblPr>
              <w:tblW w:w="5000" w:type="pct"/>
              <w:jc w:val="left"/>
              <w:tblInd w:w="0" w:type="dxa"/>
              <w:tblLayout w:type="fixed"/>
              <w:tblCellMar>
                <w:top w:w="0" w:type="dxa"/>
                <w:left w:w="70" w:type="dxa"/>
                <w:bottom w:w="0" w:type="dxa"/>
                <w:right w:w="70" w:type="dxa"/>
              </w:tblCellMar>
            </w:tblPr>
            <w:tblGrid>
              <w:gridCol w:w="3267"/>
              <w:gridCol w:w="936"/>
            </w:tblGrid>
            <w:tr>
              <w:trPr>
                <w:trHeight w:val="284"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IX. BÚSQUEDA Y COTEJO.</w:t>
                  </w:r>
                </w:p>
              </w:tc>
              <w:tc>
                <w:tcPr>
                  <w:tcW w:w="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84" w:hRule="atLeast"/>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A) DE REGISTRO DE NACIMIENTOS.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r>
              <w:trPr>
                <w:trHeight w:val="284" w:hRule="atLeast"/>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B) DE REGISTRO DE MATRIMONIOS.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r>
              <w:trPr>
                <w:trHeight w:val="284" w:hRule="atLeast"/>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C) DE REGISTRO DE DEFUNCIONES.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r>
              <w:trPr>
                <w:trHeight w:val="284" w:hRule="atLeast"/>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D) DE DOCUMENTOS DEL APÉNDICE.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xento</w:t>
                  </w:r>
                </w:p>
              </w:tc>
            </w:tr>
            <w:tr>
              <w:trPr>
                <w:trHeight w:val="284" w:hRule="atLeast"/>
              </w:trPr>
              <w:tc>
                <w:tcPr>
                  <w:tcW w:w="326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E) COTEJO DE ACTA</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la INICIATIVA CON PROYECTO DE DECRETO POR EL QUE SE EXPIDE LA LEY DE INGRESOS DEL MUNICIPIO DE MIACATLÁN,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MIACATLÁN,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A LEY SON DE ORDEN PÚBLICO E INTERÉS GENERAL, ES DE APLICACIÓN OBLIGATORIA EN EL ÁMBITO TERRITORIAL DEL MUNICIPIO DE MIACATLÁN, Y TIENEN POR OBJETO, ESTABLECER LOS INGRESOS QUE PERCIBIRÁ, DURANTE EL EJERCICIO FISCAL CORRESPONDIENTE AL AÑO 2025, POR LOS CONCEPTOS QUE ESTA MISMA LEY PREVIENE Y ES APLICABLE A TODAS LAS PERSONAS TANTO FÍSICAS COMO MORALES CUYOS ACTOS O ACTIVIDADES ENCUADREN EN CUALQUIERA DE LOS SUPUEST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PENDIENDO DE SU NATURALEZA, SE REGIRÁN POR LO DISPUESTO EN ESTA LEY, Y TODO LO QUE NO ESTE EXPRESAMENTE PREVISTO, SE APLICARÁ SUPLETORIAMENTE EL CÓDIGO FISCAL DEL ESTADO DE MORELOS, LA LEY DE COORDINACIÓN FISCAL, LA LEY GENERAL DE HACIENDA MUNICIPAL DEL ESTADO DE MORELOS Y LA LEY DE COORDINACIÓN HACENDARIA DEL ESTADO DE MORELOS, SIN SUJETARSE A ALGÚN ORDEN ESPECÍFICO, SINO SEGÚN CORRESPONDA A LA MATERIA O NATURALEZA DE LA DISPOSICIÓN SUP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PODRÁN APLICARSE EN MATERIA FISCAL, CUANDO ASÍ CORRESPONDAN, LOS REGLAMENTOS, ASÍ COMO LAS DEMÁS DISPOSICIONES ADMINISTRATIVAS DE OBSERVANCIA GENERAL EXPEDIDAS POR EL AYUNTAMIENTO DE MIACATL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PROVECHAMIENTOS, PRODUCTOS Y SUS ACCESORIOS, ASÍ COMO LOS PROVENIENTES DE OTROS CONCEPTOS, SE DESTINARÁN A SUFRAGAR LOS CONCEPTOS ESTABLECIDOS Y AUTORIZADOS EN EL PRESUPUESTO DE EGRESOS DE ESTE MUNICIPIO PARA EL EJERCICIO FISCAL 2025, SUS ADICIONES O MODIFICACIONES, ASÍ COMO EN LO DISPUESTO EN LOS CONVENIOS DE COORDINACIÓN FISCAL Y EN LAS LEYES EN QUE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CONTRIBUCIONES, APROVECHAMIENTOS, PRODUCTOS Y SUS ACCESORIOS, SE DETERMINARÁN AL MOMENTO DE PRODUCIRSE EL HECHO GENERADOR DE LA RECAUDACIÓN Y SE CALCULARÁN CON BASE A LO QUE PARA CADA CASO DISPONGA ESTA LEY; SALVO AQUELLAS CONTRIBUCIONES EN QUE SE HAGA MENCIÓN EXPRESA A OTRA CUOTA O TARIFA, LOS INGRESOS DETERMINADOS EN LA PRESENTE LEY, SE DEBERÁN CALCULAR CON BASE EN UNIDADES DE MEDIA Y ACTUALIZACIÓN APROBADA PARA EL EJERCICIO 2025, LA CUAL SE ABREVIARÁ (U.M.A. O UMA), ESTO CON FUNDAMENTO EN LO DISPUESTO POR EL ARTÍCULO 26, APARTADO B, PENÚLTIMO Y ÚLTIMO PÁRRAF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 </w:t>
      </w:r>
      <w:r>
        <w:rPr>
          <w:rFonts w:cs="Arial" w:ascii="Arial" w:hAnsi="Arial"/>
          <w:sz w:val="24"/>
          <w:szCs w:val="24"/>
        </w:rPr>
        <w:t xml:space="preserve">EN TÉRMINOS DE LOS ARTÍCULOS 1°, 2°, 2-A 3-A, 4, 4°-A, 6°, 7°, 9°, 25, 32, 33, 34, 35, 36, 37 Y 38 DE LA LEY DE COORDINACIÓN FISCAL Y 1, 6, 7, 8, 9, 10, 12, 13, 13 BIS Y 15 DE LA LEY DE COORDINACIÓN HACENDARIA DEL ESTADO DE MORELOS, LAS PARTICIPACIONES Y APORTACIONES FEDERALES Y ESTATALES QUE CORRESPONDAN AL MUNICIPIO DE MIACATLÁN, SON INEMBARGABLES. DE IGUAL FORMA LAS CUENTAS BANCARIAS A NOMBRE DE ESTE GOBIERNO MUNICIPAL, SE DEBEN CONSIDERAR INEMBARGABLES, EN VIRTUD DE QUE RESGUARDAN INGRESOS PARA SATISFACER NECESIDADE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MUNICIPIO DE MIACATLÁN,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O ENTRADAS DE EFECTIVO QUE RECIBA EL MUNICIPIO DE MIACATLÁN, SE AMPARARÁN, SIN EXCEPCIÓN ALGUNA, CON LA EXPEDICIÓN DE COMPROBANTE FISCAL, DE CONFORMIDAD A LOS ESTABLECIDO EN LOS ARTÍCULOS 29 Y 29-A, DEL CÓDIGO FISCAL DE LA FEDERACIÓN,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S OBLIGACIONES TRIBUTARIAS PREVISTAS EN ESTA LEY GENERARÁN CRÉDITO FISCAL EN FAVOR DEL AYUNTAMIENTO DE MIACATLÁN MORELOS.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EL MES DE ENERO DEL AÑO CORRESPONDIENTE EXCEPTO EL IMPUESTO PREDIAL Y LOS DERECHOS POR SERVICIOS PÚBLICO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Í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NGRESOS Y SU PRONÓST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DISPOSICIONES DE ESTA LEY TIENEN POR OBJETO SER EL INSTRUMENTO LEGAL QUE OTORGA FACULTADES AL AYUNTAMIENTO DE MIACATLÁN, MORELOS, PARA QUE, POR CONDUCTO DE LA TESORERÍA MUNICIPAL, PUEDA COBRAR Y PERCIBIR LAS CONTRIBUCIONES QUE LEGALMENTE CORRESPONDEN AL MUNICIPIO, PARA CUMPLIR CON SUS OBLIGACIONES 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STA LEY REGULA LA ACTIVIDAD FINANCIERA DEL AYUNTAMIENTO, LAS CUALES COMPRENDEN LA OBTENCIÓN, ADMINISTRACIÓN Y AMPLIACIÓN DE LOS INGRESOS PÚBLICOS QUE, DURANTE EL EJERCICIO FISCAL DEL AÑO 2025, RECAUDARÁ EL MUNICIPIO DE MIACATLÁN, MORELOS, POR LOS CONCEP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IMPUEST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ONTRIBUCIONES ESPECIAL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DERECH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RODUCT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PROVECHAMIENTO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CIONES FEDERAL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PORTACIONES FEDERAL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PORTACIONES ESTATALES;</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OTROS INGRESOS, E</w:t>
      </w:r>
    </w:p>
    <w:p>
      <w:pPr>
        <w:pStyle w:val="Prrafodelista"/>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INGRESOS EXTRAORDINARI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INGRESOS QUE SE PROYECTAN PARA EL EJERCICIO 2025 Y QUE EN SU CASO PODRÁ PERCIBIR LA HACIENDA PÚBLICA DEL MUNICIPIO DE MIACATLÁN, MORELOS, SERÁN POR LA CANTIDAD DE $125,514,532.08 (CIENTO VEINTICINCO MILLONES QUINIENTOS CATORCE MIL QUINIENTOS TREINTA Y DOS PESOS 08/100 M.N.) EN LOS CONCEPTOS Y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ECTATIVAS DE INGRES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t>MUNICIPIO DE MIACATLÁN, MORELOS; INGRESO ESTIM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60"/>
        <w:gridCol w:w="1678"/>
      </w:tblGrid>
      <w:tr>
        <w:trPr>
          <w:trHeight w:val="40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MIACATLÁN, MORELOS</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40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r>
      <w:tr>
        <w:trPr>
          <w:trHeight w:val="409"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429"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514,532.08</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47,039.14</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1,066,918.96</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w:t>
            </w:r>
          </w:p>
          <w:p>
            <w:pPr>
              <w:pStyle w:val="Normal"/>
              <w:spacing w:lineRule="auto" w:line="240" w:before="0" w:after="0"/>
              <w:jc w:val="both"/>
              <w:rPr>
                <w:rFonts w:ascii="Arial" w:hAnsi="Arial" w:cs="Arial"/>
                <w:sz w:val="20"/>
                <w:szCs w:val="20"/>
              </w:rPr>
            </w:pPr>
            <w:r>
              <w:rPr>
                <w:rFonts w:cs="Arial" w:ascii="Arial" w:hAnsi="Arial"/>
                <w:sz w:val="20"/>
                <w:szCs w:val="20"/>
              </w:rPr>
              <w:t>TRANSAC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81,843.14</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AL COMERCIO EXTERIOR</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8,277.04</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w:t>
            </w:r>
          </w:p>
          <w:p>
            <w:pPr>
              <w:pStyle w:val="Normal"/>
              <w:spacing w:lineRule="auto" w:line="240" w:before="0" w:after="0"/>
              <w:jc w:val="both"/>
              <w:rPr>
                <w:rFonts w:ascii="Arial" w:hAnsi="Arial" w:cs="Arial"/>
                <w:sz w:val="20"/>
                <w:szCs w:val="20"/>
              </w:rPr>
            </w:pPr>
            <w:r>
              <w:rPr>
                <w:rFonts w:cs="Arial" w:ascii="Arial" w:hAnsi="Arial"/>
                <w:sz w:val="20"/>
                <w:szCs w:val="20"/>
              </w:rPr>
              <w:t>CAUSADOS EN EJERCICIOS FISCALES ANTERIORES PENDIENTE DE</w:t>
            </w:r>
          </w:p>
          <w:p>
            <w:pPr>
              <w:pStyle w:val="Normal"/>
              <w:spacing w:lineRule="auto" w:line="240" w:before="0" w:after="0"/>
              <w:jc w:val="both"/>
              <w:rPr>
                <w:rFonts w:ascii="Arial" w:hAnsi="Arial" w:cs="Arial"/>
                <w:sz w:val="20"/>
                <w:szCs w:val="20"/>
              </w:rPr>
            </w:pPr>
            <w:r>
              <w:rPr>
                <w:rFonts w:cs="Arial" w:ascii="Arial" w:hAnsi="Arial"/>
                <w:sz w:val="20"/>
                <w:szCs w:val="20"/>
              </w:rPr>
              <w:t>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 PÚBLIC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w:t>
            </w:r>
          </w:p>
          <w:p>
            <w:pPr>
              <w:pStyle w:val="Normal"/>
              <w:spacing w:lineRule="auto" w:line="240" w:before="0" w:after="0"/>
              <w:jc w:val="both"/>
              <w:rPr>
                <w:rFonts w:ascii="Arial" w:hAnsi="Arial" w:cs="Arial"/>
                <w:sz w:val="20"/>
                <w:szCs w:val="20"/>
              </w:rPr>
            </w:pPr>
            <w:r>
              <w:rPr>
                <w:rFonts w:cs="Arial" w:ascii="Arial" w:hAnsi="Arial"/>
                <w:sz w:val="20"/>
                <w:szCs w:val="20"/>
              </w:rPr>
              <w:t>INGRESOS VIGENTE, CAUSADAS EN EJERCICIOS FISCALES     ANTERIORES PENDIENTE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5,426,744.09</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1,280.6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05,969.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98,859.79</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CESORIO DE 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4.63</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w:t>
            </w:r>
          </w:p>
          <w:p>
            <w:pPr>
              <w:pStyle w:val="Normal"/>
              <w:spacing w:lineRule="auto" w:line="240" w:before="0" w:after="0"/>
              <w:jc w:val="both"/>
              <w:rPr>
                <w:rFonts w:ascii="Arial" w:hAnsi="Arial" w:cs="Arial"/>
                <w:sz w:val="20"/>
                <w:szCs w:val="20"/>
              </w:rPr>
            </w:pPr>
            <w:r>
              <w:rPr>
                <w:rFonts w:cs="Arial" w:ascii="Arial" w:hAnsi="Arial"/>
                <w:sz w:val="20"/>
                <w:szCs w:val="20"/>
              </w:rPr>
              <w:t>CAUSADOS EN EJERCICIOS FISCALES ANTERIORES PENDIENTES DE</w:t>
            </w:r>
          </w:p>
          <w:p>
            <w:pPr>
              <w:pStyle w:val="Normal"/>
              <w:spacing w:lineRule="auto" w:line="240" w:before="0" w:after="0"/>
              <w:jc w:val="both"/>
              <w:rPr>
                <w:rFonts w:ascii="Arial" w:hAnsi="Arial" w:cs="Arial"/>
                <w:sz w:val="20"/>
                <w:szCs w:val="20"/>
              </w:rPr>
            </w:pPr>
            <w:r>
              <w:rPr>
                <w:rFonts w:cs="Arial" w:ascii="Arial" w:hAnsi="Arial"/>
                <w:sz w:val="20"/>
                <w:szCs w:val="20"/>
              </w:rPr>
              <w:t>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590.1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8,590.17</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w:t>
            </w:r>
          </w:p>
          <w:p>
            <w:pPr>
              <w:pStyle w:val="Normal"/>
              <w:spacing w:lineRule="auto" w:line="240" w:before="0" w:after="0"/>
              <w:jc w:val="both"/>
              <w:rPr>
                <w:rFonts w:ascii="Arial" w:hAnsi="Arial" w:cs="Arial"/>
                <w:sz w:val="20"/>
                <w:szCs w:val="20"/>
              </w:rPr>
            </w:pPr>
            <w:r>
              <w:rPr>
                <w:rFonts w:cs="Arial" w:ascii="Arial" w:hAnsi="Arial"/>
                <w:sz w:val="20"/>
                <w:szCs w:val="20"/>
              </w:rPr>
              <w:t>CAUSADOS EN EJERCICIOS FISCALES ANTERIORES PENDIENTES DE</w:t>
            </w:r>
          </w:p>
          <w:p>
            <w:pPr>
              <w:pStyle w:val="Normal"/>
              <w:spacing w:lineRule="auto" w:line="240" w:before="0" w:after="0"/>
              <w:jc w:val="both"/>
              <w:rPr>
                <w:rFonts w:ascii="Arial" w:hAnsi="Arial" w:cs="Arial"/>
                <w:sz w:val="20"/>
                <w:szCs w:val="20"/>
              </w:rPr>
            </w:pPr>
            <w:r>
              <w:rPr>
                <w:rFonts w:cs="Arial" w:ascii="Arial" w:hAnsi="Arial"/>
                <w:sz w:val="20"/>
                <w:szCs w:val="20"/>
              </w:rPr>
              <w:t>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6,295.4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6,295.42</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w:t>
            </w:r>
          </w:p>
          <w:p>
            <w:pPr>
              <w:pStyle w:val="Normal"/>
              <w:spacing w:lineRule="auto" w:line="240" w:before="0" w:after="0"/>
              <w:jc w:val="both"/>
              <w:rPr>
                <w:rFonts w:ascii="Arial" w:hAnsi="Arial" w:cs="Arial"/>
                <w:sz w:val="20"/>
                <w:szCs w:val="20"/>
              </w:rPr>
            </w:pPr>
            <w:r>
              <w:rPr>
                <w:rFonts w:cs="Arial" w:ascii="Arial" w:hAnsi="Arial"/>
                <w:sz w:val="20"/>
                <w:szCs w:val="20"/>
              </w:rPr>
              <w:t>VIGENTE, CAUSADOS EN EJERCICIOS ANTERIORES PENDIENTES DE</w:t>
            </w:r>
          </w:p>
          <w:p>
            <w:pPr>
              <w:pStyle w:val="Normal"/>
              <w:spacing w:lineRule="auto" w:line="240" w:before="0" w:after="0"/>
              <w:jc w:val="both"/>
              <w:rPr>
                <w:rFonts w:ascii="Arial" w:hAnsi="Arial" w:cs="Arial"/>
                <w:sz w:val="20"/>
                <w:szCs w:val="20"/>
              </w:rPr>
            </w:pPr>
            <w:r>
              <w:rPr>
                <w:rFonts w:cs="Arial" w:ascii="Arial" w:hAnsi="Arial"/>
                <w:sz w:val="20"/>
                <w:szCs w:val="20"/>
              </w:rPr>
              <w:t>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PRESTACIÓN DE SERVICIOS Y OTR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INSTITUCIONES PÚBLICA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EMPRESAS PRODUCTIVAS DEL ESTAD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ENTIDADES PARAESTATALES Y FIDEICOMISOS NO EMPRESARIALES Y NO FINANCIER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ENTIDADES PARAESTATALES EMPRESARIALES NO FINANCIERAS CON</w:t>
            </w:r>
          </w:p>
          <w:p>
            <w:pPr>
              <w:pStyle w:val="Normal"/>
              <w:spacing w:lineRule="auto" w:line="240" w:before="0" w:after="0"/>
              <w:jc w:val="both"/>
              <w:rPr>
                <w:rFonts w:ascii="Arial" w:hAnsi="Arial" w:cs="Arial"/>
                <w:sz w:val="20"/>
                <w:szCs w:val="20"/>
              </w:rPr>
            </w:pPr>
            <w:r>
              <w:rPr>
                <w:rFonts w:cs="Arial" w:ascii="Arial" w:hAnsi="Arial"/>
                <w:sz w:val="20"/>
                <w:szCs w:val="20"/>
              </w:rPr>
              <w:t>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ENTIDADES PARAESTATALES EMPRESARIALES FINANCIERAS MONETARIAS 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ENTIDADES PARAESTATALES EMPRESARIALES FINANCIERAS</w:t>
            </w:r>
          </w:p>
          <w:p>
            <w:pPr>
              <w:pStyle w:val="Normal"/>
              <w:spacing w:lineRule="auto" w:line="240" w:before="0" w:after="0"/>
              <w:jc w:val="both"/>
              <w:rPr>
                <w:rFonts w:ascii="Arial" w:hAnsi="Arial" w:cs="Arial"/>
                <w:sz w:val="20"/>
                <w:szCs w:val="20"/>
              </w:rPr>
            </w:pPr>
            <w:r>
              <w:rPr>
                <w:rFonts w:cs="Arial" w:ascii="Arial" w:hAnsi="Arial"/>
                <w:sz w:val="20"/>
                <w:szCs w:val="20"/>
              </w:rPr>
              <w:t>NO MONETARIA CON 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w:t>
            </w:r>
          </w:p>
          <w:p>
            <w:pPr>
              <w:pStyle w:val="Normal"/>
              <w:spacing w:lineRule="auto" w:line="240" w:before="0" w:after="0"/>
              <w:jc w:val="both"/>
              <w:rPr>
                <w:rFonts w:ascii="Arial" w:hAnsi="Arial" w:cs="Arial"/>
                <w:sz w:val="20"/>
                <w:szCs w:val="20"/>
              </w:rPr>
            </w:pPr>
            <w:r>
              <w:rPr>
                <w:rFonts w:cs="Arial" w:ascii="Arial" w:hAnsi="Arial"/>
                <w:sz w:val="20"/>
                <w:szCs w:val="20"/>
              </w:rPr>
              <w:t>FIDEICOMISO FINANCIEROS PÚBLICOS CON PARTICIPACIÓN ESTATAL</w:t>
            </w:r>
          </w:p>
          <w:p>
            <w:pPr>
              <w:pStyle w:val="Normal"/>
              <w:spacing w:lineRule="auto" w:line="240" w:before="0" w:after="0"/>
              <w:jc w:val="both"/>
              <w:rPr>
                <w:rFonts w:ascii="Arial" w:hAnsi="Arial" w:cs="Arial"/>
                <w:sz w:val="20"/>
                <w:szCs w:val="20"/>
              </w:rPr>
            </w:pPr>
            <w:r>
              <w:rPr>
                <w:rFonts w:cs="Arial" w:ascii="Arial" w:hAnsi="Arial"/>
                <w:sz w:val="20"/>
                <w:szCs w:val="20"/>
              </w:rPr>
              <w:t>MAYORITARI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7,080,863.26</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61,508,153.48</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55,572,709.78</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w:t>
            </w:r>
          </w:p>
          <w:p>
            <w:pPr>
              <w:pStyle w:val="Normal"/>
              <w:spacing w:lineRule="auto" w:line="240" w:before="0" w:after="0"/>
              <w:jc w:val="both"/>
              <w:rPr>
                <w:rFonts w:ascii="Arial" w:hAnsi="Arial" w:cs="Arial"/>
                <w:sz w:val="20"/>
                <w:szCs w:val="20"/>
              </w:rPr>
            </w:pPr>
            <w:r>
              <w:rPr>
                <w:rFonts w:cs="Arial" w:ascii="Arial" w:hAnsi="Arial"/>
                <w:sz w:val="20"/>
                <w:szCs w:val="20"/>
              </w:rPr>
              <w:t>ESTABILIZACIÓN Y EL DESARROLL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MIACATLÁN, MORELOS, PERCIBIRÁ, DURANTE EL EJERCICIO FISCAL QUE CORRESPONDE AL PRESENTE PROYECTO DE INICIATIVA DE LEY DE INGRESOS, LAS CANTIDADES QUE POR ESTOS CONCEPTOS LE SEAN ASIGNADAS, COMO CONSECUENCIA DE LA ADHESIÓN DEL ESTADO AL SISTEMA NACIONAL DE COORDINACIÓN FISCAL Y DE ACUERDO A LOS INGRESOS DERIVADOS DE LA RECAUDACIÓN FEDERAL PARTICIPABLE (RFP) RECIBIDOS DE LA FEDERACIÓN Y POR EL GOBIERNO DEL ESTADO PARA DISTRIBUIR COMO PARTICIPACIONES A LOS MUNICIPIOS Y APORTACIONES DE LOS FONDOS III Y IV, DEL RAMO 33, EN LOS TÉRMINOS DE LAS DISPOSICIONES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CONCEPTOS DE INGRESOS SON ESTIMADOS Y PUEDEN VARIAR EN FUNCIÓN DE LA RECAUDACIÓN YA SEA AUMENTANDO O DISMINUYENDO LAS CANTIDADES PREV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ONCEPTOS DE PARTICIPACIONES Y APORTACIONES FEDERALES, Y LAS APORTACIONES ESTATALES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ES DE LA MATERIA, A TRAVÉS DE LA SECRETARÍA DE HACIENDA, CON LAS CIFRAS QUE DICTE LA FEDERACIÓN Y DARÁ A CONOCER LOS MONTOS QUE CORRESPONDAN A CADA MUNICIPIO POR ESTE CON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NDO DE APORTACIONES ESTATALES PARA EL DESARROLLO ECONÓMICO (FAEDE) Y SU IMPORTE SE DETERMINARÁ CON BASE A LOS COEFICIENTES DE PARTICIPACIÓN QUE SE INDICAN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DEL ESTADO DARÁ A CONOCER LOS MONTOS QUE CORRESPONDAN AL MUNICIPIO, PUBLICÁNDOLOS EN EL PERIÓDICO OFICIAL A MÁS TARDAR EL 31 DE ENERO DEL 2025.</w:t>
      </w:r>
    </w:p>
    <w:p>
      <w:pPr>
        <w:pStyle w:val="Normal"/>
        <w:spacing w:lineRule="auto" w:line="240" w:before="0" w:after="0"/>
        <w:jc w:val="both"/>
        <w:rPr>
          <w:rFonts w:ascii="Arial" w:hAnsi="Arial" w:cs="Arial"/>
          <w:sz w:val="24"/>
          <w:szCs w:val="24"/>
        </w:rPr>
      </w:pPr>
      <w:r>
        <w:rPr>
          <w:rFonts w:cs="Arial" w:ascii="Arial" w:hAnsi="Arial"/>
          <w:sz w:val="24"/>
          <w:szCs w:val="24"/>
        </w:rPr>
        <w:t>A EFECTO DE CUMPLIR CON LO DISPUESTO EN LA LEY DE DISCIPLINA FINANCIERA DE LAS ENTIDADES FEDERATIVAS Y LOS MUNICIPIOS, LA LEY GENERAL DE CONTABILIDAD GUBERNAMENTAL Y LOS LINEAMIENTOS EMITIDOS POR EL CONSEJO NACIONAL DE ARMONIZACIÓN CONTABLE (CONAC), SE AGREGAN LOS ANEXOS 1 Y 2 QUE CORRESPONDEN AL FORMATO 7 A) PROYECCIONES DE INGRESOS – LDF Y FORMATO 7 C) RESULTADOS DE INGRESOS LDF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BAJO CUALQUIER TÍTULO, TAMBIÉN ESTÁN OBLIGADOS AL PAGO DEL IMPUESTO PREDIAL POR LOS INMUEBLES QUE POSEAN. EN TODO CASO SE ACATARÁ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UANDO NO SE CONOZCA AL PROPIETARIO O EL DERECHO DE PROPIEDAD SEA CONTROVERTIBLE, SE PROCEDERÁ CONFORME AL ARTÍCULO 93 TER-5, DE LA LEY GENERAL DE HACIEND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MIACATLÁN,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BASE DEL IMPUESTO ES EL VALOR CATASTRAL DE LOS PREDIOS OBJETO DEL MISMO. EL VALOR CATASTRAL, SERÁ DETERMINADO POR LA DEPENDENCIA DEL CATASTRO MUNICIPAL, DE CONFORMIDAD CON LAS DISPOSICIONES QUE ESTABLECE LA LEY DE CATASTRO MUNICIP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REALICEN ACTOS TRASLATIVOS DE DOMINIO, EL VALOR CATASTRAL SE ACTUALIZARÁ ESTABLECIÉNDOSE COMO TAL EL VALOR QUE RESULTE MAYOR ENTRE EL QUE DETERMINE LA DEPENDENCIA DE CATASTRO MUNICIPAL, EL DETERMINADO POR PERSONA O INSTITUCIÓN AUTORIZADA, O EL VALOR DE LA ADQUISICIÓN, ELLO AUN EN LOS SUPUESTOS DE EXTINCIÓN DE LA COPROPIEDAD, ASÍ COMO EN LA DISOLUCIÓN DE LA SOCIEDAD CONYU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IMPUESTO PREDIAL SE CALCULA ANUALMENTE SOBRE EL VALOR CATASTRAL DE LOS INMUEBLES, QUE RESULTE DE CONFORMIDAD CON EL PROCEDIMIENTO ESTABLECIDO EN LA LEY DE CATASTRO MUNICIPAL DEL ESTADO DE MORELOS, APLICANDO A DICHO VALOR LA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L IMPUESTO PREDIAL SE CALCULARÁ ANUALMENTE, APLICANDO AL VALOR CATASTRAL LA SIGUIENTE TARIF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DIOS URBANOS:</w:t>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AST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OBRE EL EXCEDENTE 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EDIOS RÚSTICOS:</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ÚSTIC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NINGÚN CONTRIBUYENTE DEBERÁ PAGAR MENOS QUE LA CUOTA MÍNIMA, LA CUAL SE FIJA EN UN COSTO EQUIVALENTE A DOS VECES LA UNIDAD DE MEDIDA Y ACTUALIZACIÓN VIGENTE EN EL MES DE ENERO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O 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S TIERRAS EJIDALES NO OBSTANTE QUE NO SE ENCUENTRAN SUJETAS AL RÉGIMEN DE PROPIEDAD PRIVADA Y CORRESPONDEN A LA PROPIEDAD SOCIAL DEL NÚCLEO DE POBLACIÓN EJIDAL QUE CUENTA CON PERSONALIDAD JURÍDICA Y PATRIMONIO PROPIOS Y, EN SU CASO, RECAE LA TITULARIDAD COMO POSEEDORES A LOS EJIDATARIOS O TITULARES DE LOS DERECHO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L ARTÍCULO 4º, PRIMER PÁRRAFO, Y 6º, DE LA LEY GENERAL DE BIENES NACIONALES, PORQUE NO REÚNEN LOS REQUISITOS PARA QUE SE LES OTORGUE, PREVIAMENTE, EL CARÁCTER DE BIENES NACIONALES EN TÉRMINOS DE ALGUNA DE LAS SEIS FRACCIONES DEL ARTÍCULO 3º, DE ESE ORDENAMIENTO LEGAL. EN CONSECUENCIA, LOS PREDIOS EJIDALES O COMUNALES PAGARÁN CONFORME A LAS FRACCIONE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CUBRA EL IMPUESTO PREDIAL EN LOS PLAZOS SEÑALADOS EN LA LEY GENERAL DE HACIENDA MUNICIPAL DEL ESTADO DE MORELOS, EL CONTRIBUYENTE SE HARÁ ACREEDOR A UNA SANCIÓN EQUIVALENTE AL MONTO QUE CORRESPONDA A LA ACTUALIZACIÓN Y RECARGOS DE CONFORMIDAD CON LO DISPUESTO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FORMA DE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IMPUESTO PREDIAL SE CAUSARÁ BIMESTRALMENTE Y DEBERÁ DE PAGARSE DENTRO DEL PRIMER MES DE CADA BIMESTRE, DURANTE LOS MESES DE ENERO, MARZO, MAYO, JULIO, SEPTIEMBRE Y NOVIEMB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SE ESTABLECE EN EL ARTÍCULO 78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CANTIDAD QUE RESULTE DE LA TARIFA QUE SE SEÑALA, SE HARÁ EN UNA SOLA EXHIBICIÓN EN EL MES DE ENERO DE CADA A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PAGO PODRÁ HACERSE POR ANUALIDAD ANTICIPADA EN LAS FECHAS Y CON LOS INCENTIVOS FISCALES QUE ESTABLECE EL ARTÍCULO 78 DE ESTA MISM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IMPUESTO SOBRE LA PRODUCCIÓN, EL CONSUMO Y LAS TRANSACCIONES.</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SOBRE ADQUISICIÓN</w:t>
      </w:r>
    </w:p>
    <w:p>
      <w:pPr>
        <w:pStyle w:val="Normal"/>
        <w:spacing w:lineRule="auto" w:line="240" w:before="0" w:after="0"/>
        <w:jc w:val="center"/>
        <w:rPr>
          <w:rFonts w:ascii="Arial" w:hAnsi="Arial" w:cs="Arial"/>
          <w:b/>
          <w:b/>
          <w:sz w:val="24"/>
          <w:szCs w:val="24"/>
        </w:rPr>
      </w:pPr>
      <w:r>
        <w:rPr>
          <w:rFonts w:cs="Arial" w:ascii="Arial" w:hAnsi="Arial"/>
          <w:b/>
          <w:sz w:val="24"/>
          <w:szCs w:val="24"/>
        </w:rPr>
        <w:t>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SUJETOS OBLIGADOS AL PAGO DEL IMPUESTO SOBRE ADQUISICIÓN DE BIENES INMUEBLES LAS PERSONAS FÍSICAS O MORALES QUE ADQUIERAN INMUEBLES QUE CONSISTAN EN EL SUELO, EN LAS CONSTRUCCIONES ADHERIDAS A ÉL, O LOS DERECHOS DE PROPIEDAD, INCLUIDO EL CONDOMINIO O PROINDIVISO, EN SU CASO, UBICADOS EN EL MUNICIPIO DE MIACATLÁN, ASÍ COMO LOS DERECHOS RELACIONADOS CON LOS MISMOS A QUE ESTA LEY SE REF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IMPUESTO SE CALCULARÁ APLICANDO AL VALOR MAS ALTO, COMPARADO ENTRE EL VALOR DE ADQUISICIÓN, EL VALOR CATASTRAL Y EL VALOR QUE RESULTE DEL AVALÚO PRACTICADO POR PERSONA O INSTITUCIÓN AUTORIZADA, LA TASA DEL 2% DE ACUERDO AL ARTÍCULO 94 TER, DE LA LEY GENERAL DE HACIENDA MUNICIPAL DEL ESTADO DE MORELOS; EL PAGO DEL IMPUESTO DEBERÁ HACERSE MEDIANTE DECLARACIÓN, EN LAS FORMAS QUE PARA EL EFECTO APRUEBE LA TESORERÍA MUNICIPAL, LAS CUALES SE PRESENTARÁN DENTRO DE LOS PLAZOS ESTABLECIDOS POR LA LEY GENERAL ANTES REFER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w:t>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301"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301"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 SOBRE ADQUISICIÓN DE BIENES INMUEB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OS AVALÚOS QUE SE PRACTIQUEN PARA EFECTO DEL PAGO IMPUESTO SOBRE ADQUISICIÓN DE BIENES INMUEBLES, TENDRÁN UNA VIGENCIA DE SEIS MESES, CONTADO A PARTIR DE LA FECHA DE EXPEDI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LA DETERMINACIÓN DEL VALOR DEL INMUEBLE, SE INCLUIRÁ EL VALOR DE LAS CONSTRUCCIONES QUE EN SU CASO TENGA, INDEPENDIENTEMENTE DE LOS DERECHOS QUE SOBRE ÉSTAS TENGAN TERCERAS PERSONAS, O INDEPENDIENTEMENTE DE QUE ÉSTAS HUBIESEN SIDO CONSTRUIDAS CON ANTELACIÓN AL ACTO DE ADQUISI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MUNICIPIO, POR CONDUCTO DE LAS PERSONAS TITULARES DEL ÁREA DE CATASTRO MUNICIPAL, SE RESERVAN EL DERECHO DE REVISAR LOS AVALÚOS QUE SE EMITAN POR LA CELEBRACIÓN DE LOS ACTOS QUE GRAVA ESTA LEY, EN CONSECUENCIA, LAS PERSONAS TITULARES DE LA DIRECCIÓN DE CATASTRO QUEDA FACULTADO PARA PRACTICAR U ORDENAR SE PRACTIQUE AVALÚO COMERCIAL ACTUALIZADO SOBRE EL O LOS INMUEBLES EN MATERIA DE LOS ACTOS, INDEPENDIENTEMENTE DE LA FECHA DE SU CELEB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STE NUEVO AVALÚO DEBERÁ SER TOMADO EN CUENTA POR LA AUTORIDAD FISCAL Y PREVALECERÁ SOBRE LOS AVALÚOS ANTERIORES, AÚN SOBRE EL PRECIO PACTADO POR LAS P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A RECAUDACIÓN DE ESTE IMPUESTO SE REALIZARÁ DE CONFORMIDAD CON LO DISPUESTO EN LA PRESENTE LEY, EL LIBRO SEGUNDO, TITULO SEGUNDO, CAPÍTULO PRIMERO BIS, SECCIÓN SEGUNDA, DE LA LEY GENERAL DE HACIENDA MUNICIPAL DEL ESTADO DE MORELOS Y EN LO NO PREVISTO, POR 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LOS AVALÚOS DE INMUEBLES CON EFECTOS FISCALES PARA LAS CONTRIBUCIONES DERIVADAS DE LA PROPIEDAD INMOBILIARIA, TAMBIÉN PODRÁN PRACTICARSE POR PERSONAS QUE CUENTEN CON ACREDITACIÓN PROFESIONAL EN MATERIA DE VALUACIÓN DE BIE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LOS AVALÚOS COMERCIALES DE INMUEBLES CON EFECTOS FISCALES PARA LAS CONTRIBUCIONES DERIVADAS DE LA PROPIEDAD INMOBILIARIA, TENDRÁN UNA VIGENCIA DE SEIS MESES, CONTADOS A PARTIR DE LA FECHA DE SU EXPEDI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spacing w:lineRule="auto" w:line="240" w:before="0" w:after="0"/>
        <w:ind w:left="567" w:hanging="0"/>
        <w:jc w:val="both"/>
        <w:rPr/>
      </w:pPr>
      <w:r>
        <w:rPr>
          <w:rFonts w:cs="Arial" w:ascii="Arial" w:hAnsi="Arial"/>
          <w:sz w:val="24"/>
          <w:szCs w:val="24"/>
        </w:rPr>
        <w:t>V.-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OS AVALÚOS COMERCIALES DE INMUEBLES CON EFECTOS FISCALES PARA LAS CONTRIBUCIONES DERIVADAS DE LA PROPIEDAD INMOBILIARIA DEBERÁN CONTEN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EN LO GENER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NOMBRE DEL SOLICITANTE Y DEL PROPIETARIO O POSEEDOR DEL BIEN;</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 NOMBRE DEL VALUADOR Y NÚMERO DE CÉDULA PROFESIONAL O ACREDITACIÓN DEL CONOCIMIENTO TÉCNICO NECESARIO PARA LA EMISIÓN DE DICTÁMENES EN MATERIA DE VALUACIÓN DE INMUEBL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I. IDENTIFICACIÓN CATASTRAL DEL PREDIO, INCLUYENDO NÚMERO DEL LOTE Y MANZANA, COLONIA O FRACCIONAMIENTO, ZONA CATASTRAL, CLAVE CATASTRAL, MEDIDAS COLINDANCIAS, SUPERFICIES O, COORDENADAS GEOGRÁFIC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V.-. LA VALUACIÓN DE LAS SUPERFICIES PRIVATIVAS Y COMUNES RESPECTO DEL TERRENO Y CONSTRUCCIONES, EN CASO DE QUE EXISTAN (PARA EL CASO LA VALUACIÓN DE LAS ÁREAS COMUNES BAJO NINGUNA CIRCUNSTANCIA SERÁ POR LO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PARA PREDIOS URBAN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DESCRIPCIÓN DETALLADA DE LAS CARACTERÍSTICAS URBAN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EN EL CASO DE LOS LOTES BALDÍOS, NOTAS SOBRE TOPOGRAFÍA Y SOBRE EL USO MEJOR Y MÁS PRODUCTIVO A QUE PUEDA DESTINAR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EN CASO DE LOTES CON MEJOR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DESCRIPCIÓN DEL TERRENO, INCLUYENDO FORMA Y TOPOGRAFÍ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 DESCRIPCIÓN DE MEJORAS HACIENDO UN RETRATO HABLADO DE LAS MISMAS, INCLUYENDO UNA RELACIÓN DESCRIPTIVA DETALLADA DE LOS DIVERSOS TIPOS Y USOS DE CONSTRUCCIÓN APRECIAD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I.- RELACIÓN DETALLADA Y DESCRIPTIVA DE LOS ELEMENTOS DE CONSTRUCCIÓN POR TIPO APRECIADO,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V.-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PARA PREDIOS RÚSTIC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DESCRIPCIÓN DE LAS COMUNICACIONES Y SERVICIOS PÚBLICOS CON QUE CUENTA EL PRED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 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I.- DESCRIPCIÓN DETALLADA DE FACTORES EXTERNOS QUE AFECTEN AL PREDIO EN SU VALOR, COMO CLIMATOLOGÍA, RÉGIMEN JURÍDICO, AFECTACIONES DE CUALQUIER TIPO, SANIDAD VEGETAL Y ANIMAL, PLAGAS, ETC.;</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V.-. DESCRIPCIÓN DETALLADA DE LAS MEJORAS, CONSTRUCCIONES Y EDIFICACIONES CON QUE CUENTE EL PRED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V. DESCRIPCIÓN DETALLADA DE LOS ACCESORIOS E INSTALACIONES ESPECIALES CON QUE CUENTE EL PRED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VI.- DESCRIPCIÓN DETALLADA DE LOS ACCESORIOS E INSTALACIONES ESPECIALES POR DEFINICIÓN QUE EXISTAN EN EL PREDIO Y QUE CONFORME A LAS DISPOSICIONES LEGALES APLICABLES DEBEN TOMARSE EN CUENTA AL DETERMINAR SU VALOR,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VIII.- COMENTARIO CRÍTICO EN CUANTO A LA FORMA DE EXPLOTACIÓN DEL PREDIO Y A SU APROVECHA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ESTIMACIÓN DEL VAL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ESTOS EFECTOS DEBERÁ DETERMINARSE EL VALOR SIGUIENDO POR LO MENOS DOS DE LOS TRES ENFOQUES TRADICIONALES DE ANÁLISI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DE COMPARACIÓN O MERCAD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DE COSTO O DE REPOSICIÓN DEPRECIADA O FÍSICO,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DE RENTAS O DE INGRESO.</w:t>
      </w:r>
    </w:p>
    <w:p>
      <w:pPr>
        <w:pStyle w:val="TextBody"/>
        <w:tabs>
          <w:tab w:val="clear" w:pos="6739"/>
        </w:tabs>
        <w:ind w:left="851" w:hanging="0"/>
        <w:rPr>
          <w:rFonts w:eastAsia="Calibri" w:cs="Arial"/>
          <w:lang w:val="es-MX" w:eastAsia="en-US"/>
        </w:rPr>
      </w:pPr>
      <w:r>
        <w:rPr>
          <w:rFonts w:eastAsia="Calibri" w:cs="Arial"/>
          <w:lang w:val="es-MX" w:eastAsia="en-US"/>
        </w:rPr>
        <w:t>UNA VEZ CALCULADO EL VALOR CONFORME A LA TÉCNICA DE CADA ENFOQUE, EL VALUADOR DEBERÁ PONDERAR LOS RESULTADOS OBTENIDOS, DISCUTIRLOS Y CONCLUIR CON LA DETERMINACIÓN DEL VALOR COMERCI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TRATÁNDOSE DE INMUEBLES DESTINADOS A RENTA DEBERÁ SIEMPRE INCLUIRSE EL ESTUDIO DEL VALOR MEDIANTE EL ENFOQUE DE INGRES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XPRESIÓN DEL VALOR COMERCIAL COMO CONCLUSIÓN, EXPRESADO CON NÚMEROS Y CON LETRA, SEÑALANDO LA FECHA EN LA CUAL SE HIZO LA DETERMINACIÓN CORRESPONDIENT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LAS NOTAS, COMENTARIOS Y ACLARACIONES QUE ESTIME CONVENIENTE Y NECESARIAS EL VALUADOR, Y TODA LA INFORMACIÓN ADICIONAL QUE SE REQUIER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FECHA DEL AVALÚO, NOMBRE DEL VALUADOR Y SU FIRMA; CUANDO NO EXISTAN FORMATOS ESPECIALES SE HARÁN AVALÚOS EN FORMA CONV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L MUNICIPIO DE MIACATL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FEDATARIOS PÚBLICOS, LAS PERSONAS QUE POR DISPOSICIÓN LEGAL TENGAN FUNCIONES NOTARIALES, Y LOS PARTICULARES QUE REALICEN TRASLADOS DE DOMINIO DE ALGÚN BIEN INMUEBLE UBICADO EN EL MUNICIPIO DE MIACATLÁN, MORELOS, DEBERÁN ENTERAR EL PAGO DEL IMPUESTO SOBRE ADQUISICIÓN DE BIENES INMUEBLES MEDIANTE DECLARACIÓN EN LAS FORMAS QUE PARA EL EFECTO APRUEBE LA TESORERÍA MUNICIPAL DE MIACATLÁN, MORELOS, LAS CUALES SE PRESENTARÁN DENTRO DE LOS QUINCE DÍAS HÁBILES SIGUIENTES A AQUÉL EN QUE SE REALICE CUALQUIERA DE LOS SUPUESTOS QUE A CONTINUACIÓN SE SEÑAL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CUANDO SE ADQUIERA LA NUDA PROPI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A LA ADJUDICACIÓN DE LOS BIENES DE LA SUCESIÓN O A LOS TRES AÑOS DE LA MUERTE DEL AUTOR DE EST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CUANDO SE AFECTEN INMUEBLES EN FIDEICOMI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CUANDO SE ELIJA LA OPCIÓN TERMINAL EN EL CONTRATO DE ARRENDAMIENTO FINANCI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TRATÁNDOSE DE RESOLUCIONES JUDICIALES O ADMINISTRATIVAS DE ADJUDICACIÓN DE INMUEBLES, A PARTIR DE LA ORDEN DE INSCRIPCIÓN O DE LA PROTOCOLIZACIÓN DE ESCRITUR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EN LOS CONTRATOS DE COMPRAVENTA, A PARTIR DE LA CELEB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 ESCRITURA PÚBLICA, TÍTULO, RESOLUCIÓN O DOCUMENTO QUE CONTENGA EL ACTO DE ADQUISICIÓN;</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 PLANO CATASTRAL VIGENTE;</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II. AVALÚO COMERCIAL, DE CONFORMIDAD CON LO QUE ESTABLECE ESTA LEY,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V. CERTIFICADO DE NO ADEUDO DE IMPUESTO PREDIAL VIGENTE EN EL MOMENTO DEL ENTERO DEL IMPUESTO SOBRE ADQUISICIÓN DE BIENES INMUEBLES A LA TESORERÍA MUNICIPAL DE MIACATLÁN, MOREL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SE PRESENTARÁ DECLARACIÓN POR TODAS LAS ADQUISICIONES AÚN CUANDO NO HAYA IMPUESTO A ENTERA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EN LAS ADQUISICIONES O ADJUDICACIONES QUE SE HAGAN CONSTAR EN ESCRITURA PÚBLICA, LOS NOTARIOS Y QUIEN POR DISPOSICIÓN LEGAL TENGAN FUNCIONES NOTARIALES PARA LOS EFECTOS DE ESTE ARTÍCULO SON AUXILIARES DE LA TESORERÍA MUNICIPAL DE MIACATLÁN, PARA LO CUAL CALCULARÁN EL IMPUESTO BAJO SU RESPONSABILIDAD POR CADA UNO DE LOS ACTOS QUE CONSIGNEN, LO QUE HARÁN CONSTAR Y FUNDAMENTARÁN CON FORME A LA PRESENTE LEY DE INGRESOS EN LA ESCRITURA Y LO ENTERARÁN MEDIANTE DECLARACIÓN EN LA TESORERÍA MUNICIPAL DE MIACATLÁN, MORELOS. EN CASO DE EXISTIR DIFERENCIAS O CANTIDADES NO ENTERADAS SOBRE EL O LOS ACTOS PROTOCOLIZADOS EN LA ESCRITURA, LOS FEDATARIOS Y QUIENES POR DISPOSICIÓN LEGAL TENGAN FUNCIONES NOTARIALES, SERÁN OBLIGADOS SOLIDARIOS ANTE EL FISCO MUNICIPAL, DE CONFORMIDAD CON LO DISPUESTO EN EL ARTÍCULO 60, DEL CÓDIGO FISCAL PARA EL ESTADO DE MOREL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INVARIABLEMENTE EL FEDATARIO PÚBLICO DEBERÁ HACER DEL CONOCIMIENTO AL ADQUIRIENTE DE LA INFORMACIÓN RELATIVA AL PAGO Y FUNDAMENTO DEL IMPUES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SOBRE ADQUISICIÓN DE BIENES INMUEBLES, AL MOMENTO QUE LE RETENGA DICHOS MONTOS Y LO INSERTARÁ DE MANERA PRECISA EN LA ESCRITURA PÚBLIC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ACCESORIOS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ACTUALIZACIONES Y RECARG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UANDO NO SE PAGUE UNA CONTRIBUCIÓN EN LA FECHA O DENTRO DEL PLAZO SEÑALADO EN LAS DISPOSICIONES RESPECTIVAS, LA TESORERÍA MUNICIPAL O EL ÁREA RECAUDADORA COMPETENTE, LA ACTUALIZARÁ EN LOS TÉRMINOS ESTABLECIDOS POR EL ARTÍCULO 46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ONTO DE LA CONTRIBUCIÓN OMITIDA LA AUTORIDAD MUNICIPAL COBRARÁ RECARGOS EN LOS TÉRMINOS QUE REFIERE EL ARTÍCULO 40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MULTAS O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 A LAS AUTORIDADES FISCALES COMPETENTES, IMPONER LAS SANCIONES QUE PROCEDAN POR LA COMISIÓN DE INFRACCIONES A LAS DISPOSICIONES DE ESTA LEY Y DEMÁS DISPOSICIONES FISCALES EN MATE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SON INFRACCIONES A CARGO DE LOS SUJETOS PASIVOS O PRESUNTOS SUJETOS PASIVOS DE UNA CONTRIBUCIÓN FISCAL SE SANCIONARÁ CONFORME A LO ESTABLECIDO EN EL ARTÍCULO 23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L CÓDIGO FISCAL PARA EL ESTADO DE MORELOS, ASÍ COMO POR LA AMPLIACIÓN DEL EMBARGO Y LA REMOCIÓN DE DEPOS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REMATE, ENAJENACIÓN FUERA DE REMATE O ADJUDICACIÓN AL EJECU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OS HONORARIOS DE NOTIF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INDEMNIZ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FALTA DE PAGO INMEDIATO DE UN CHEQUE EXPEDIDO PARA CUBRIR UN CRÉDITO FISCAL POR PARTE DE LA INSTITUCIÓN A CUYO CARGO SE HUBIERE LIBRADO, DARÁ DERECHO AL AYUNTAMIENTO POR CONDUCTO DE LA TESORERÍA A EXIGIR DEL LIBRADOR EL PAGO DEL IMPORTE DE ESTE,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CONTRIBUCIONES DE COOPERACIONES PARA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N LA EJECUCIÓN DE OBRAS PÚBLICAS DE URBANIZACIÓN, LOS PROPIETARIOS O POSEEDORES DE PREDIOS, EN SU CASO PAGARÁN AL AYUNTAMIENTO LAS CUOTAS DE COOPERACIÓN CONFORME A LOS ACUERDOS Y PRESUPUESTOS QUE AUTORICE EL PRESIDENTE MUNICIPAL, POR CONCEPTO CONTRIBUCIONES ESPECIALES, CUANDO SE TRATE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INSTALACIÓN DE TUBERÍA DE DISTRIBUCIÓN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INSTALACIÓN DE TUBERÍA PARA DRENAJE SANITARIO, POR METRO LIN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VIMENTO O REHABILITACIÓN DE PAVI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UARN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ANQU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LUMBRADO PÚBLIC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OMAS DOMICILIARIAS DE SERVICIO DE AGUA POTABLE, DRENAJE SANITARIO Y DE G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PARA QUE CAUSEN LAS CUOTAS DE COOPERACIÓN INDICADO, SERÁ NECESARIO QUE LOS PREDIOS SE ENCUENTRE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I SON EXTERIORES, TENER FRENTE A LA CALLE DONDE SE EJECUTEN LA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I SON INTERIORES, TENER ACCESO MEDIANTE SERVIDUMBRE DE PASO A LA CALLE DONDE SE EJECUTEN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DENTRO DEL PLAZO EN QUE SE REAL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RECHOS POR EL USO, GOCE, APROVECHAMIENTO</w:t>
      </w:r>
    </w:p>
    <w:p>
      <w:pPr>
        <w:pStyle w:val="Normal"/>
        <w:spacing w:lineRule="auto" w:line="240" w:before="0" w:after="0"/>
        <w:jc w:val="center"/>
        <w:rPr>
          <w:rFonts w:ascii="Arial" w:hAnsi="Arial" w:cs="Arial"/>
          <w:b/>
          <w:b/>
          <w:sz w:val="24"/>
          <w:szCs w:val="24"/>
        </w:rPr>
      </w:pPr>
      <w:r>
        <w:rPr>
          <w:rFonts w:cs="Arial" w:ascii="Arial" w:hAnsi="Arial"/>
          <w:b/>
          <w:sz w:val="24"/>
          <w:szCs w:val="24"/>
        </w:rPr>
        <w:t>O EXPLOTACIÓN DE BIENES DE DOMIN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PANTE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PRESTACIÓN DEL SERVICIO PÚBLICO DE PANTEONES, ES EQUIPARABLE AL ARRENDAMIENTO, LOS DERECHOS DE US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46"/>
        <w:gridCol w:w="1392"/>
      </w:tblGrid>
      <w:tr>
        <w:trPr>
          <w:tblHeader w:val="true"/>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NTEONES</w:t>
            </w:r>
          </w:p>
        </w:tc>
      </w:tr>
      <w:tr>
        <w:trPr>
          <w:tblHeader w:val="true"/>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RECHOS DE USO PARA INHUMAR:</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DQUISICIÓN TEMPORAL DE FOSA CONOCIDO COMO PERPETUIDAD POR CADA CADÁVER EN FOSA RENTADA POR 7 AÑOS (2.40 M X 1.20 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REFRENDO FOSA CADA 7 AÑ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5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INDIGENTE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XHUMACIONES.</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XHUMACIONES TRANSCURRIDO EL TÉRMINO DE LA LEY PARA EFECTUAR ALGUNA OTRA INHUMACIÓN EN FOSA O PARA EL TRASLADO DE LOS RESTOS A ALGÚN OTRO SITIO DEL MISMO PANTEÓ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5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XHUMACIÓN Y RE INHUMACIÓN DE UN CADÁVER EN LA MISMA FOSA O PEDIMENTO DE PARTE Y PREVIA ORDEN JUDICI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OR ORDEN JUDICIAL DICTADA DE OFIC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DERECHOS POR INTERNACIÓN DE UN CADÁVER AL MUNICIP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5 UMA</w:t>
            </w:r>
          </w:p>
        </w:tc>
      </w:tr>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POR AUTORIZACIÓN DE CONSTRUCCIÓN DE MONUMENTOS.</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ABIQUE O CE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GRANI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MÁRMOL U OTRO MATERI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MATERIAL NO ESPECIFICAD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LOCACIÓN DE BARAND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POR CONSTRUCCIÓN DE CAPILL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DEMOLICIÓN DE CAPILLA O NICH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COLOCACIÓN DE TECHO SOBRE MONU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6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INTRODUCCIÓN DE MONUMENT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REPOSICIÓN DE DOCUMENTOS DE PERPETUIDAD O TEMPORALIDA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POR DUPLICAD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CONSULTAS A LIBR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CONSTANCIA DE POSESIÓ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REGISTRO DE PERPETUIDA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REPOSICIÓN DE CONSTANCIA DE DERECHO DE USO DE SUEL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REPOSICIÓN DE DOCUMENTOS PARA INHUMACIÓN EN LOTE PROP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5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EN LOS CASOS NO PREVISTOS A LOS ANTERIORES SE COBRAR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RECHOS POR PRESTACIÓN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ALUMBRADO PÚBLICO (DAP)</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LA DETERMINACIÓN DEL DERECHO DE ALUMBRADO PÚBLICO SE OBSERVARÁ LO DISPUESTO EN EL CAPÍTULO QUINTO DE LA LEY GENERAL DE HACIENDA MUNICIPAL DEL ESTADO DE MORELOS, EN RELACIÓN A QUE PARA SU COBRO SE ATIENDA A LA FIRMA DEL CONVENIO CON LA COMISIÓN FEDERAL DE ELECTRICIDAD Y A LAS SIGUIENTES CONSIDER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ENTIENDE POR SERVICIO DE ALUMBRADO PÚBLICO EL QUE EL MUNICIPIO OTORGA A LA COMUNIDAD EN CALLES, PLAZAS, JARDINES, Y OTROS LUGARES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TARIFA CORRESPONDIENTE AL DERECHO DE ALUMBRADO PÚBLICO, SERÁ POR EL COSTO DE LA PRESTACIÓN DE ESTE SERVICIO, ENTRE EL NÚMERO DE USUARIOS DE DICHO SERVICIO. TRATÁNDOSE DE USUARIOS DEL SERVICIO DE ALUMBRADO PÚBLICO MUNICIPAL QUE CUENTEN CON SERVICIO DE ENERGÍA ELÉCTRICA REGISTRADOS EN LA CFE SUMINISTRADOR DE SERVICIOS BÁSICOS ANTES COMISIÓN FEDERAL DE ELECTRICIDAD, EL IMPORTE SE COBRARÁ EN CADA RECIBO QUE LA MISMA EXPIDA Y TRATÁNDOSE DE LOS PROPIETARIOS O POSEEDORES DE PREDIOS RÚSTICOS, SUBURBANOS Y URBANOS QUE NO ESTÉN REGISTRADOS EN LA CFE SUMINISTRADOR DE SERVICIOS BÁSICOS ANTES COMISIÓN FEDERAL DE ELECTRICIDAD PAGARÁN LA TARIFA RESULTANTE MENCIONADA EN ESTE ARTÍCULO, MEDIANTE EL RECIBO QUE PARA TAL EFECTO EXPID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MUNICIPIO, POR CONDUCTO DE LA TESORERÍA MUNICIPAL, PODRÁ AUXILIARSE DE LA INFRAESTRUCTURA Y EL SISTEMA DE COBRO DEL ORGANISMO OPERADOR MUNICIPAL DE AGUA POTABLE, PARA EFECTO DE QUE SE INCORPORE EN CADA UNO DE LOS RECIBOS DE COBRO QUE EXPIDE DICHO ORGANISMO OPERADOR,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ningún contribuyente pagará una cantidad inferior a una UMA, por concepto de Derecho de Alumbrado Públic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CERTIFICACIONES, CONSTANCIAS Y LEGALIZ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QUE DERIVEN DE ESTOS CONCEPTOS REALIZADOS POR FUNCIONARIOS Y EMPLEADOS DEL GOBIERNO MUNICIPAL, SE CAUS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RTIFICACIONES, CONSTANCIAS Y LEGALIZACIONES</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DE LA SECRETARÍA MUNICIPAL: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PIA CERTIFICADA DE DOCUMENTOS Y CONSTANCIAS DEL ARCHIVO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XPEDICIÓN DE CONSTANCIA DE: RESIDENCIA, INGRESOS, ORIGEN, BAJO RECURSOS, IDENTIDAD, RECOMENDACIÓN Y BUENA CONDUC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BÚSQUEDA DE MATRÍCULA DEL SERVICIO MILITAR NACION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DE LA TESORERÍA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NSTANCIA DE NO ADEUDO POR CADA IMPUESTO, DERECHO O CONTRIBUCIÓN QUE COMPREN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ANCIA DE ESTADO DE CUENTA DEL CONTRIBUYENTE, POR CADA IMPUESTO, DERECHO O CONTRIBUCIÓN QUE COMPRENDA Y A PETICIÓN DEL CONTRIBUY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DE LA DIRECCIÓN DE CATASTRO Y PRED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NSTANCIA DE VALOR CATASTRAL DE PREDI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ANCIA DE NO ADEUDO IMPUESTO PRED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S</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DE LA SINDICATURA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XPEDICIÓN DE ACTAS Y CONVENIOS TODOS AQUEL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EXPEDICIÓN DE CONSTANCIAS TODAS AQUELL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GALIZACIÓN DE FIRMAS, CERTIFICADOS, CERTIFICACIONES Y COPIAS CERTIFICADAS QUE SOLICITEN CON CARÁCTER DE URGENCIA (MENOS DE 24 HORAS), CAUSARÁN EL DOBLE DE LA CORRESPONDIENTE CUOTA FIJ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UBSECCIÓN TERCERA</w:t>
      </w:r>
    </w:p>
    <w:p>
      <w:pPr>
        <w:pStyle w:val="Style11"/>
        <w:widowControl/>
        <w:autoSpaceDE w:val="true"/>
        <w:spacing w:lineRule="auto" w:line="240"/>
        <w:rPr>
          <w:rFonts w:eastAsia="Calibri"/>
          <w:b/>
          <w:b/>
          <w:lang w:eastAsia="en-US"/>
        </w:rPr>
      </w:pPr>
      <w:r>
        <w:rPr>
          <w:rFonts w:eastAsia="Calibri"/>
          <w:b/>
          <w:lang w:eastAsia="en-US"/>
        </w:rPr>
        <w:t>POR LOS SERVICIOS DE RASTRO, ESTANCIA DE GANADO, CONSTANCIA DE FIERRO QUEMADOR Y SERVICIOS DE CORRALETA EN LA COMPRAVENTA DE GANADO.</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LOS DERECHOS POR LA PRESTACIÓN DEL SERVICIO DE RASTRO Y DE INSPECCIÓN SANITARIA EN RASTRO, ASÍ COMO EL USO DE CORRALES MUNICIPALES POR ESTANCIA DE GANADO Y CONSTANCIA DE FIERRO QUEMADOR SE CAUSARÁN Y LIQUIDARÁN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5" w:type="dxa"/>
          <w:bottom w:w="0" w:type="dxa"/>
          <w:right w:w="12" w:type="dxa"/>
        </w:tblCellMar>
      </w:tblPr>
      <w:tblGrid>
        <w:gridCol w:w="7398"/>
        <w:gridCol w:w="1440"/>
      </w:tblGrid>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A) SERVICIO DE RASTRO</w:t>
            </w:r>
          </w:p>
        </w:tc>
        <w:tc>
          <w:tcPr>
            <w:tcW w:w="1440"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MATANZA DE GANADO OVINO, BOVINO Y CAPRIN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372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I.-MATANZA DE GANADO PORCIN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0.6623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SERVICIO DE CORRALETA: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 POR ESTANCIA DIARIA DE CADA ANIMAL EN EL CORRAL MUNICIPAL</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25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I.- POR USO DE BÁSCULA POR CADA ANIMAL EN EL CORRAL MUNICIPAL</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625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CERTIFICACIÓN DE COMPRAVENTA (POR CABEZA) DE GANADO Y USO DE BÁSCULA.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974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GUÍAS DE TRANSPORTE.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0.6624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V.-CONSTANCIA DE USUFRUCT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0.3974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VI. DE LA DIRECCIÓN DE DESARROLLO AGROPECUARIO:</w:t>
            </w:r>
          </w:p>
        </w:tc>
        <w:tc>
          <w:tcPr>
            <w:tcW w:w="144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REDENCIAL DE IDENTIFICACIÓN POR ACTIVIDAD GANADERA Y AGROPECUARIA. </w:t>
            </w:r>
          </w:p>
        </w:tc>
        <w:tc>
          <w:tcPr>
            <w:tcW w:w="144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PÚBLICOS DE RECOLECCIÓN DE BASU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ON CONTRIBUYENTES DE ESTE DERECHO, LAS PERSONAS FÍSICAS O MORALES, PROPIETARIOS O POSEEDORES DE PREDIOS URBANOS DEL MUNICIPIO, QUE DEBAN RECIBIR EL SERVICIO DE RECOLECCIÓN DE BASURA, SIN IMPORTAR LA FRECUENCIA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OR EL SERVICIO DE RECOLECCIÓN DE BASURA Y ASEO PÚBLICO PRESTADOS POR EL H. AYUNTAMIENTO, SE CAUSARÁN DERECHOS CONFORME A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755"/>
        <w:gridCol w:w="1633"/>
        <w:gridCol w:w="1450"/>
      </w:tblGrid>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L SERVICIO DE RECOLECCIÓN DE BASURA, SE CAUSARÁN DERECHOS CONFORME A LO SIGUIENTE:</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REDIOS, POR SERVICIO DE RECOLECCIÓN DE BASURA CUOTA ANUAL.</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LOS SERVICIOS DE RETIRO DE ESCOMBRO, MATERIALES DE PODA DE JARDINES PRIVADOS, LIMPIEZA DE TIANGUIS, FERIAS Y OTROS SERVICIOS ESPECIALES POR EVENTO.</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EMPRESAS Y ESTABLECIMIENTOS COMERCIALES, DISTRIBUIDORA Y COMISIONISTAS POR SERVICIO ESPECIAL DE RECOLECCIÓN DE BASURA EN SU DOMICILIO POR MES, A LA SUPERVISIÓN QUE SE HAGA. </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AUTORIZACIÓN PARA PAGAR POR EVENTO DESECHOS NO TÓXICOS Y RESIDUOS PROVENIENTES DE RASTROS Y HOSPITALES, PREVIA INSPECCIÓN POR PARTE DEL AYUNTAMIENTO Y/O CERTIFICADO CRETIB.</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LAS EMPRESAS ESTABLECIMIENTOS COMERCIALES Y PARTICULARES QUE SOLICITEN EL SERVICIO ESPECIAL DE RECOLECCIÓN DE BASURA EXCLUSIVAMENTE DE HOJAS DE PLANTAS, RAMAS Y TRONCOS, DENTRO DE LA JURISDICCIÓN DEL MUNICIPIO.</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LOS ESTABLECIMIENTOS QUE DEPOSITEN BASURA EN CONTENEDORES UBICADOS EN LOS DIFERENTES MERCADOS O LUGARES PÚBLICOS POR MES. </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PODA DE ÁRBOLES Y RETIRO DE RAMAS Y TRONCOS.</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USUARIOS DEL RELLENO SANITARI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ICILIAR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 INDUSTRIAL Y DE SERVICIOS</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PARTICULARES CONCESIONADOS POR EL AYUNTAMIENTO PARA LA RECOLECCIÓN DE BASURA DENTRO DEL MUNICIPIO, PAGARAN POR TONELADA LA FRACCIÓN EN PESO SE PAGARÁ EN LA PARTE PROPORCIONAL QUE LE CORRESPONDA QUE DEPOSITEN EN EL RELLENO SANITARI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QUE TIREN BASURA EN EL RELLENO SANITARIO, TRANSPORTADA POR ELLOS MISMOS, PAGARAN POR TONELADA LA FRACCIÓN EN PESO SE PAGARA EN LA PARTE PROPORCIONAL QUE LE CORRESPOND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QUE TIREN DESECHOS NO TÓXICOS, PROVENIENTES DE RASTROS Y HOSPITALES EN EL RELLENO SANITARIO POR TONELADA O FRACCIÓN TRANSPORTADA POR ELLOS MISMOS PREVIA INSPECCIÓN POR PARTE DEL AYUNTAMIENT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MEDIANTE CONVENIO Y/O CONTRATO DE PERSONAS FÍSICAS Y MORALES, CON EL H. AYUNTAMIENTO DEPOSITEN BASURA QUE PROVENGA FUERA DE LA JURISDICCIÓN DEL MUNICIPIO EN EL RELLENO SANITARIO PAGARAN POR TONELADA Y FRACCIÓ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SE TRATE DE BASURA EXCLUSIVAMENTE DE HOJAS DE PLANTAS, RAMAS Y TRONCOS PAGARAN POR TONELADA O FRACCIÓN, (SEGÚN VEHÍCUL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ARIFAS ANTERIORES DEBERÁN SER APLICADAS POR EL PESO DECLARADO POR EL CONTRIBUYENTE Y AVALADO POR LA AUTORIDAD. LAS TARIFAS ESTABLECIDAS PARA LOS CASOS ANTES SEÑALADOS NO CONSIDERAN RESIDUOS DE MANEJO ESPECIAL, RAZÓN POR LA CUAL LA TARIFA A COBRAR POR ESTE SERVICIO NO PODRÁ SER MENOR A LA CUOTA MÍNIMA ESTABLECIDA CONFORME AL INCISO QUE LE CORRESPOND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RECHOS EN MATERIA DE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SERVICIOS QUE PRESTA LA UNIDAD DE TRANSPARENCIA, EN CUMPLIMIENTO DE LA LEY DE TRANSPARENCIA Y ACCESO A LA INFORMACIÓN PUBLICA DEL ESTADO DE MORELOS SERÁN GRATUITOS, NO OBSTANTE, SE CAUSARÁN DERECHOS POR SU REPRODUCCIÓN Y ENTREGA SIEMPRE QUE REQUIERAN DE MECANISMOS ESPECIALES PARA SU REPRODUCCIÓN QUE SEAN PROPORCIONADOS POR EL AYUNTAMIENTO, ESTOS DERECHOS SE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05"/>
        <w:gridCol w:w="1333"/>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EN MATERIA DE INFORMACIÓN PÚBLIC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A REPRODUCCIÓN DE COPIAS SIMPLES, POR CADA UNA: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14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LA REPRODUCCIÓN DE INFORMACIÓN EN OTROS MEDIOS:</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EN MEDIOS INFORMÁTICOS POR UNIDAD:</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EN USB CON CAPACIDAD DE 8GB.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DISCO COMPACTO (C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3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DISCO VERSÁTIL DIGITAL (DV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EN MEDIOS HOLOGRÁFICOS POR UNIDA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IMPRESIONES POR CADA HOJA.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14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IMPRESIONES EN PAPEL HELIOGRÁFICO HASTA 60 X 90 CM.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84"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POR CADA 25 CM. EXTRAS.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POR EL OTORGAMIENTO DE LICENCIAS DE LA DIRECCIÓN DE PLANEACIÓN, DESARROLLO URBANO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QUIENES DESARROLLEN POR CUENTA PROPIA O DE TERCEROS, CONSTRUCCIONES NUEVAS, RECONSTRUCCIONES, AMPLIACIONES O CUALQUIERA OBRA DE INTERÉS PARTICULAR, DENTRO DEL TERRITORIO MUNICIPAL, ESTARÁN OBLIGADOS AL PAGO DE LOS DERECHOS PREVISTOS EN ESTE ARTÍCULO, LOS CUALE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070"/>
        <w:gridCol w:w="1768"/>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 Y DESARROLLO URBANO</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CONSTRUCCIONES NUEVAS, RECONSTRUCCIONES Y REMODELACIONES EN OBRA CIVIL DE ESTRUCTURA DE CONCRETO, METÁLICA Y/U OTRO TIPO DE ESTRUCTURA, POR METRO CUADRADO: </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Y COMERCIO EN PEQUEÑO.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HOSPITALES, ESCUELAS, PLAZA COMERCIAL, MERCADOS Y COMERCIOS EN CADENA (TIENDAS DE CONVENIENCIA).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2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CONSTRUCCIÓN DE: </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POZO DE ABSORCIÓN, POR METRO CÚBICO.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FOSA SÉPTICA, POR PIEZA.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CISTERNAS HASTA 10 METROS CÚBICOS.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CISTERNA QUE EXCEDA DE 10 METROS CÚBICOS, POR CADA METRO CÚBICO EXCEDENT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ALBERCAS POR METRO CÚBICO.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LOS DERECHOS QUE SE ORIGINEN POR CONSTRUCCIONES DE BARDAS, SE CALCULARÁN:</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UNA ALTURA DE 3 METROS, POR METRO LINEAL.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MAYORES A 3 METROS, POR METRO LINEAL, DEBERÁ PRESENTAR PLANO AVALADO POR EL VISTO BUENO DE UN DIRECTOR RESPONSABLE DE OBRA.</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OFICIO DE OCUPACIÓN DE INMUEBLE, POR METRO CUADRADO: </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Y COMERCIO PEQUEÑO.</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HOTELES, HOSPITALES, ESCUELAS Y COMERCIO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2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OFICIO DE OCUPACIÓN EXTEMPORÁNEO PARA CONSTRUCCIONE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S Y COMERCIO EN PEQUEÑO.</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HOTELES, HOSPITALES, ESCUELAS Y COMERCIO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OR APROBACIÓN Y REAPROBACIÓN DE PLANOS PARA CONSTRUCCIÓN, POR METRO CUADRADO DE SUPERFICIE CUBIERTA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D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DE: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 POR ALINEAMIENTO OFICIAL SE COBRARÁ POR METRO LINEAL DE FRENTE A LA VÍA PÚBLICA (EL MÍNIMO A COBRAR SERÁ 10 METROS LINEALES) Y POR ACTUALIZACIÓN: </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FRENTE NO SERÁ MENOR DE 10 METROS LINEALES NI MAYOR A 500 METROS LINEALE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LOS NÚMEROS OFICIALES POR CADA ASIGNACIÓN DE NÚMERO Y/O ACTUALIZACIÓN, EN LA CONSTANCIA DE ALINEAMIENTO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DE: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7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X. RECONSTRUCCIONES DE BANQUETAS Y OTROS TRABAJOS SIMILARES EN LA VÍA PÚBLICA, POR METRO CUADRADO.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 INSTALACIÓN DE TUBERÍAS OCULTAS EN LA VÍA PÚBLICA (PARA CANALIZACIONES, DE TELEFONÍA, ELÉCTRICA, ETC.) POR METRO LINEAL, Y CON LA OBLIGACIÓN DE REPARAR DE INMEDIATO EL PAVIMENTO. SI EL CAUSANTE NO HACE LAS REPARACIONES INMEDIATAS Y SI LAS HACE Y NO ESTÁN ACORDES A LAS ESPECIFICACIONES QUE SEÑALA EL MUNICIPIO, ÉSTE SE HARÁ CARGO DE ELLAS POR CUENTA DEL CONTRIBUYENT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I. CONEXIONES DE ALBAÑAL Y EXCAVACIONES EN VÍA PÚBLICA, COMO SIGUE: </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ONES DE ALBAÑAL DOMICILIARIO AL COLECTOR GENERAL, POR METRO LINEAL, EN:</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VIVIENDAS, HOSPITALES Y ESCUELAS.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HOTELES Y COMERCIOS.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II. OTRAS ACTIVIDADES DE LA CONSTRUCCIÓN NO ESPECIFICADAS, POR METRO CUADRADO D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CONSTRUCCIÓN Y COLOCACIÓN DE ANUNCIO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SPECTACULARES, DE 8 A 50 M2 DE CARTELERA, CON ESTRUCTURA METÁLICA SOBRE LOSAS DE INMUEBLES, (SE REQUIERE USO DE SUELO) POR M2 DE CARTELERA. </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SPECTACULARES, DE 8 A 50 M2 DE CARTELERA, SOBRE NIVEL DE TERRENO, CON ESTRUCTURA METÁLICA, (SE REQUIERE USO DE SUELO).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ACHAS, MUROS O BARD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POR LAS REGULARIZACIONES VOLUNTARIAS DE CUALQUIER TIPO SEÑALADAS ANTERIORMENTE.</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POR BÚSQUEDA DE EXPEDIENTE (POR CADA UN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COPIA DE DOCUMENTOS OFICIALES POR HOJ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PIA SIMPLE.</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PIA CERTIFICADA.</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POR LA EXPEDICIÓN DE LICENCIAS DE USO DE SUELO, POR METRO CUADRADO:</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SO HABITACION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MERCIAL Y DE SERVICI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INDUSTRI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GUBERNAMENTAL, INSTITUCIONES PÚBLICAS O DEPENDENCIAS PÚBLIC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POR LICENCIA DE USO DE SUELO DE FRACCIONAMIENTO, DIVISIÓN, FUSIÓN, LOTE EN CONDOMINIO POR METRO CUADRADO (QUE EN CONJUNTO SUMEN MAS DE 5 LOTES, EN MENORES DE 5 LOTES CONSIDERAR HABITACION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POR LA INSTALACIÓN DE ANTENAS DE TELEFONÍA CELULAR O CUALQUIER OTRO TIPO DE COMUNICACIÓN COMO SE DESCRIBE A CONTINUACIÓ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STALACIÓN DE ANTENA, POR METRO CUADRADO DE ÁREA UTILIZABLE PREVIA AUTORIZACIÓN DE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ANTENA POR METRO LINEAL DE ALTURA PREVIA AUTORIZACIÓN DE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POR CONSTRUCCIÓN DE MARQUESINA, METRO CUADRAD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XI. POR INSTALACIÓN DE PUERTAS O ZAGUÁN POR PIEZA.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 POR DEMOLICIONE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CONSTRUCCIONES POR METRO CUADRAD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BARDA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AMELLÓN O GUARNICIONES POR METRO CUADRAD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 USO DE EXPLOSIVOS POR DEMOLICIONES POR METRO CUBICO, PREVIA AUTORIZACIÓN POR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V. POR EXCAVACIONES DE SEPAS POR METRO LINE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TERRACERÍ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VIMENTOS, PÉTRE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AVIMENTOS DE CONCRET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PAVIMENTOS DE ASFALTO.</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EL PROPIETARIO TENDRÁ LA OBLIGACIÓN DE PREPARAR EL PAVIMENTO DE FORMA INMEDIATA Y DEJARLO EN LAS MISMAS CONDICIONES Y CON LOS MISMOS MATERIALES EN QUE LO ENCONTRÓ, SI NO LO HACE EL AYUNTAMIENTO LO HARÁ CON CARGO AL CAUSANTE CON UNA MULTA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 POR EXCAVACIÓN DE SEPAS PARA LA INSTALACIÓN DE TUBERÍA OCULTA PARA LÍNEAS DE GAS, GASOLINA (GASODUCTO)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 PERFORACIÓN DE POSO, PREVIA AUTORIZACIÓN DE LA COMISIÓN NACIONAL DEL AGUA SE COBRARÁ POR CADA UNA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VIVIENDA UNIFAMILIAR, HOSPITALES Y ESCUEL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FRACCIONAMIENTOS, CONDOMINIOS O CONJUNTOS URBANO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HOTELES Y COMERCIO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 REGISTRO COMO DIRECTOR RESPONSABLE DE OBR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ERSONA FÍSIC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SONA MORAL.</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I. REFRENDO ANUAL COMO RESPONSABLE DE OBR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ERSONA FÍSIC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SONA MOR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X. COLOCACIÓN DE MOBILIARIO URBANO EN VÍA PUBLIC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STALACIÓN DE POSTES DE CUALQUIER TIPO DE MATERIAL POR PIEZA (REQUIERE DEL VISTO BUENO DE LA DIRECCIÓN DE TRANSITO MUNICIP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84"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INSTALACIÓN DE CASETAS TELEFÓNICAS POR PIEZA (REQUIERE DEL VISTO BUENO DE LA DIRECCIÓN DE TRANSITO MUNICIPAL).</w:t>
            </w:r>
          </w:p>
        </w:tc>
        <w:tc>
          <w:tcPr>
            <w:tcW w:w="176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UALQUIER OTRO NO ESPECIFICADO POR PIEZA, (REQUIERE DEL VISTO BUENO DE LA DIRECCIÓN DE TRÁNSITO MUNICIPAL).</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COBRO DE LICENCIAS POR EXCAVACIÓN, APERTURA DE ZANJAS, INSTALACIÓN, REGISTRO, ARREGLO Y TENDIDO DE TUBERÍAS OCULTAS EN LA VÍA PÚBLICA, DE LÍNEAS DE TRANSPORTE, Y DISTRIBUCIÓN DE GAS NATURAL O CASETAS TELEFÓNICAS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 Y DESARROLLO URBANO</w:t>
            </w:r>
          </w:p>
        </w:tc>
      </w:tr>
      <w:tr>
        <w:trPr>
          <w:trHeight w:val="284" w:hRule="atLeast"/>
        </w:trPr>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EXCAVACIÓN, APERTURA DE ZANJAS, CONSTRUCCIÓN DE INFRAESTRUCTURA EN LA VÍA PÚBLICA, INSTALACIÓN, REGISTRO, ARREGLO Y TENDIDO DE TUBERÍAS OCULTAS EN LA VÍA PÚBLICA, DE LÍNEAS DE TRANSPORTE, Y DISTRIBUCIÓN DE GAS NATURAL O CASETAS TELEFÓNICAS POR METRO LINEAL.</w:t>
            </w:r>
          </w:p>
          <w:p>
            <w:pPr>
              <w:pStyle w:val="Normal"/>
              <w:spacing w:lineRule="auto" w:line="240" w:before="0" w:after="0"/>
              <w:jc w:val="both"/>
              <w:rPr>
                <w:rFonts w:ascii="Arial" w:hAnsi="Arial" w:cs="Arial"/>
                <w:sz w:val="20"/>
                <w:szCs w:val="20"/>
              </w:rPr>
            </w:pPr>
            <w:r>
              <w:rPr>
                <w:rFonts w:cs="Arial" w:ascii="Arial" w:hAnsi="Arial"/>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sz w:val="20"/>
                <w:szCs w:val="20"/>
              </w:rPr>
            </w:pPr>
            <w:r>
              <w:rPr>
                <w:rFonts w:cs="Arial" w:ascii="Arial" w:hAnsi="Arial"/>
                <w:sz w:val="20"/>
                <w:szCs w:val="20"/>
              </w:rPr>
              <w:t>EL INCUMPLIMIENTO A ESTA DISPOSICIÓN DARA LUGAR A LA APLICACIÓN DE LAS SANCIONES QUE PROCEDA EN TÉRMINOS DE LA LEGISLACIÓN MUNICIPAL APLICAB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ERECHOS POR APROBACIÓN, AUTORIZACIÓN Y SUPERVISIÓN DE FRACCIONAMIENTOS, CONDOMINIOS Y CONJUNTOS HABITACIONALES SE CAUS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blHeader w:val="true"/>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LAS LICENCIAS DE CONSTRUCCIÓN Y DESARROLLO URBANO</w:t>
            </w:r>
          </w:p>
        </w:tc>
      </w:tr>
      <w:tr>
        <w:trPr>
          <w:tblHeader w:val="true"/>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A REVISIÓN GENERAL DEL PROYECTO, SOBRE EL PRESUPUESTO DE LAS OBRAS DE URBANIZA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POR TRAMITACIÓN, ANÁLISIS, ESTUDIO Y APROBACIÓN DE PROYECT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DE PLANOS DE CONDOMINIOS POR CADA UNIDAD O TERREN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 PLANOS DE FRACCIONAMIENTOS DE TERRENO CON CALLE, SOBRE EL IMPORTE DEL PRESUPUESTO DE OBRAS A EJECUT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PLANOS DE CONJUNTOS HABITACIONALES POR CADA UNIDAD: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3 LOT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4 LOTES.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5 LOTES O MÁS.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DE CONDOMINIOS DEL PRESUPUESTO DE LAS OBRAS A REALIZ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POR LA APERTURA DE CALLES, DE MANZANAS DE LA ZONA URBANA DE LAS POBLACIONES O EN FRACCIONAMIENTOS, SOBRE EL IMPORTE DE LA OBRA DE URBANIZA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 POR AMPLIACIÓN DEL PLAZO PARA LA TERMINACIÓN DE OBRAS DE URBANIZACIÓN Y CONSTRUCC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R 6 MES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 MÁS DE 6 MESES A UN AÑ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MÁS DE 1 AÑO A 2 AÑ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LICENCIAS Y PERMISOS EN MATERIA DE DESARROLLO SUSTENT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OR LOS SERVICIOS Y AUTORIZACIONES EN MATERIA DESARROLLO SUSTENTABLE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blHeader w:val="true"/>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ICENCIAS Y PERMISOS EN MATERIA DE DESARROLLO SUSTENTABLE</w:t>
            </w:r>
          </w:p>
        </w:tc>
      </w:tr>
      <w:tr>
        <w:trPr>
          <w:tblHeader w:val="true"/>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IPÓTESI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CONSTANCIA DE NO AFECTACIÓN ARBÓREA: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EN CONSTRUCCIONES DE CASAS HABITACIÓN EN COLONIAS Y POBLA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EN CONSTRUCCIONES DESTINADAS AL COMERCIO EN COLONIAS Y POBLA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DERRIBO DE ÁRBOLES EN VÍA PÚBLICA E INTERIOR DE PREDIOS PREVIA INSPECCIÓN Y AUTORIZACIÓN DE ECOLOG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DE 5 A 15 CMS. DE DIÁMETRO, POR PIEZ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ADA INTERVALO DE 1 A 5 CMS DE DIÁMETRO POR PIEZA, QUE EXCEDA EL INCISO ANTERIOR AUMENTARÁ 1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DA DE ÁRBOLES CON AUTORIZACIÓN, POR PIEZ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PODAS SEVERAS PREVIA INSPECCIÓN Y AUTORIZACIÓN DE ECOLOGÍ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A QUIEN REALICE OBRAS DE CONSTRUCCIÓN PARA DESARROLLOS HABITACIONALES Y/O NEGOCIOS QUE REQUIERAN SE LES OTORGUE LA CONSTANCIA DE NO AFECTACIÓN ARBÓREA, PARA EL TRÁMITE RESOLUTIVO DE IMPACTO AMBIENTAL, SE MANEJARÁ LA SIGUIENTE TABLA DE COST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1 A 1,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1,001 A 5,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5,001 A 10,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10,001 A 20,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TALA DE ÁRBOLES EN PROPIEDAD PRIV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PARTICULAR REQUIERA DE PERSONAL PARA LA EJECUCIÓN DE LA PODA O LA TALA DE ÁRBOLES SE GENERARÁ EL PAGO POR EL SERVICIO, ADICIONAL A LA AUTORIZACIÓN O LICENCIA POR UN MONTO EQUIVALENTE A 2.5 UMA POR CADA DÍA DE TRABAJO, ENTENDIDO COMO UNA JORNADA DE SEIS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QUELLOS CASOS EN QUE LA TALA O PODA SEA CONSECUENCIA DE POSIBLES RIESGOS A LA INTEGRIDAD DE LAS PERSONAS O DE SU PATRIMONIO, DETERMINADO POR LAS AUTORIDADES EN MATERIA DE PROTECCIÓN CIVIL SE CONSIDERAN EXENTOS DEL PAGO DE LA LIC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POR SERVICIOS CATAST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CATASTRALES</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AVALÚOS CATASTRALE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R LA ELABORACIÓN DE AVALÚ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CERTIFICACIÓN DE VALORES EN ZONAS NO CATASTRADAS QUE INCLUYA: NOMBRE DEL PROPIETARIO, UBICACIÓN, CLAVE, SUPERFICIE Y VALO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COPIA CERTIFICADA DEL PLANO CATASTRAL CON ANOTACIONES DE CLAVE, NOMBRE, UBICACIÓN, DOMICILIO, VALOR Y SUPERFICIE POR METRO CUADRAD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5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 5,001 A 1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10,001 A 15,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DE 15,001 A 3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DE 30,001 A 5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DE 50,001 A 100,000 METROS CUADRAD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 DESPUÉS DE 100,000 METROS CUADRADOS SE AUMENTARÁ UN UMA POR CADA 10,000 METROS CUADRADOS ADICIONA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ESCALA REPRESENTATIVA SERÁ:</w:t>
            </w:r>
          </w:p>
          <w:p>
            <w:pPr>
              <w:pStyle w:val="Normal"/>
              <w:spacing w:lineRule="auto" w:line="240" w:before="0" w:after="0"/>
              <w:jc w:val="both"/>
              <w:rPr>
                <w:rFonts w:ascii="Arial" w:hAnsi="Arial" w:cs="Arial"/>
                <w:sz w:val="20"/>
                <w:szCs w:val="20"/>
              </w:rPr>
            </w:pPr>
            <w:r>
              <w:rPr>
                <w:rFonts w:cs="Arial" w:ascii="Arial" w:hAnsi="Arial"/>
                <w:sz w:val="20"/>
                <w:szCs w:val="20"/>
              </w:rPr>
              <w:t>HASTA LOS 15,000 M2: 1:500</w:t>
            </w:r>
          </w:p>
          <w:p>
            <w:pPr>
              <w:pStyle w:val="Normal"/>
              <w:spacing w:lineRule="auto" w:line="240" w:before="0" w:after="0"/>
              <w:jc w:val="both"/>
              <w:rPr>
                <w:rFonts w:ascii="Arial" w:hAnsi="Arial" w:cs="Arial"/>
                <w:sz w:val="20"/>
                <w:szCs w:val="20"/>
              </w:rPr>
            </w:pPr>
            <w:r>
              <w:rPr>
                <w:rFonts w:cs="Arial" w:ascii="Arial" w:hAnsi="Arial"/>
                <w:sz w:val="20"/>
                <w:szCs w:val="20"/>
              </w:rPr>
              <w:t>DE 15,001 M2 HASTA 500,000 M2: 1:100</w:t>
            </w:r>
          </w:p>
          <w:p>
            <w:pPr>
              <w:pStyle w:val="Normal"/>
              <w:spacing w:lineRule="auto" w:line="240" w:before="0" w:after="0"/>
              <w:jc w:val="both"/>
              <w:rPr>
                <w:rFonts w:ascii="Arial" w:hAnsi="Arial" w:cs="Arial"/>
                <w:sz w:val="20"/>
                <w:szCs w:val="20"/>
              </w:rPr>
            </w:pPr>
            <w:r>
              <w:rPr>
                <w:rFonts w:cs="Arial" w:ascii="Arial" w:hAnsi="Arial"/>
                <w:sz w:val="20"/>
                <w:szCs w:val="20"/>
              </w:rPr>
              <w:t>DE 500,000 M2 EN ADELANTE: 1: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LEVANTAMIENTO, TOPOGRÁFICO, VERIFICACIONES Y APEOS O DESLINDES, D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0.01 M2 HASTA 1,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1,001 M2 HASTA 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5,001 M2 HASTA 1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10,001 M2 HASTA 1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15,001 M2 HASTA 2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20,001 M2 HASTA 2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25,001 M2 HASTA 3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30,001 M2 HASTA 3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35,001 M2 HASTA 4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DESPUÉS DE LOS 40,000 M2 SE APLICARÁN DOS UMA MÁS POR CADA 5,000 M2 ADICIONALE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L CASO DE DIVISIONES O LOTIFICACIONES SE CONSIDERARÁ UN UMA MÁS POR CADA LOT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 SERVICIOS RELACIONADOS CON CONDOMINIOS, FRACCIONAMIENTOS, CONJUNTOS HABITACIONALES Y CASAS EN SERI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1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 101 M2 HASTA 2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E 201 M2 HASTA 3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DE 301 M2 HASTA 4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DE 401 M2 HASTA 5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CUANDO EXCEDA DE 500 M2 SE COBRARÁ UN UMA MÁS POR CADA 5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OTROS SERVICIO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EGISTRO OPERACIONES, TOMA DE NOTA DE TESTIMONIO, SELLO, ANOTACIONES Y ORDENES O RESOLUCIONES JUDICIALES QUE NO CAUSEN EL IMPUESTO DE ADQUISICIÓN DE BIENES INMUEB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ERECHO DE INFORMACIÓN COPIAS E INSPECC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DICTÁMENES PERICIAL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COPIA CERTIFICADA DE UN PLANO CATASTRAL: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EN HOJA TAMAÑO OFIC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DOBLE CARTA Y DOBLE OFIC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PAPEL HELIOGRÁFICO HASTA 60 X 90 CM.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POR CADA 25 CM. EXTRA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 COPIA CERTIFICADA DE DOCUMENTOS DIVERSOS EN PLANOS EXISTENTES EN EL EXPEDIENT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I. ANTECEDENTES CATASTRALES DE UN PRED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X. COPIA HELIOGRÁFICA DE LAS REG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 COPIA HELIOGRÁFICA DEL PLANO DEL MUNICIP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 INSPECCIÓN OCUL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 CONSTANCIA DE ANTIGÜEDAD DE LA CONSTRUC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CUANDO LA INSPECCIÓN SEA FUERA DE LA CABECERA MUNICIPAL SE COBRARÁ ADICIONALMENTE UN UMA MÁS POR CADA 10 KM.</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V. CERTIFICADO DE DOCUMENTOS DISTINTOS A LOS ANTES SEÑALADOS, Y VALOR FISCAL DE PREDIO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OPIA CERTIFICADA DE EXPEDIENTES O ARCHIV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CUALQUIER OTRO SERVICIO NO ESPECIFICAD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FUSIÓN DE PREDI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AVALÚOS PRACTICADOS POR LAS AUTORIDADES MUNICIPALES COMPETENTES A SOLICITUD DE LA PARTE INTERESADA, CAUSARÁN LOS DERECHOS RESPECTIVOS Y TAMBIÉN EN LOS CASOS DE OMISIÓN EN LA MANIFESTACIÓN DE CONSTRUC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EXPEDICIÓN DE LICENCIAS, PERMISOS O AUTORIZACIONES PARA ENAJENACIÓN DE BEBIDAS ALCOHÓ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SON SUJETOS A ESTE DERECHO LAS PERSONAS FÍSICAS O MORALES QUE SOLICITEN LA LICENCIA O EL REFRENDO (REVALIDACIÓN) RESPECTIVO; POR LA EXPEDICIÓN DE LA LICENCIA, PERMISO O REVALIDACIÓN ANUAL POR EL FUNCIONAMIENTO DE ESTABLECIMIENTOS O LOCALES. CUYA ENAJENACIÓN SEA LA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DE LICENCIAS PARA EL FUNCIONAMIENTO DE ESTABLECIMIENTOS COMERCIALES SE CAUSARÁN Y LIQUIDARÁN DE ACUERDO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01"/>
        <w:gridCol w:w="163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IROS CUYA ENAJENACIÓN SEA LA DE BEBIDAS ALCOHÓLICAS O LA PRESTACIÓN DE SERVICIOS QUE INCLUYAN EL EXPENDIO DE DICHAS BEBIDAS</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LA LICENCIA NUEVA D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ENTROS NOCTURN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ISCOTEQU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ANTINAS Y BA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RESTAURANTE BAR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RESTAURANTE BAR CON VENTA DE CERVEZA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RESTAURANTE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PULQU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NTOJERÍAS, LONCHERÍAS, FONDAS, TAQUERÍAS, MARISQUERÍA EXCLUSIVAMENTE CON ALIME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IENDAS DE AUTOSERVICIO, SÚPER O MINI SÚPER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IENDA DE AUTOSERVICIO CON PRESENCIA A NIVEL NACIONAL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K) DEPÓSITO DE CERVEZA CON VENTA AL PÚBLICO PARA LLEVAR.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 ABARROTES CON VENTA DE CERVEZA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 ABARROTES CON VENTA DE CERVEZA, VINOS Y LICORES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 VENTA DE ALCOHOL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 BILLARES CON VENTA DE CERVEZA Y/O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 VINAT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Q) SALÓN DE EVENTOS, JARDINES O INMUEBLES QUE SE DESTINEN AL USO DE EVENTOS SOCIALES Y QUE SIRVAN O EXPENDAN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 HOTELES, MOTELES Y CLUBES DEPORTIVOS CON VENTA DE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FÁBRICA DE BEBIDAS ALCOHÓLICAS A PARTIR DE LA DESTILACIÓN DEL AGAVE O ANÁLOGAS CON VENTA AL PÚBLICO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LA REVALIDACIÓN ANUAL, DE:</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CENTROS NOCTURNOS. </w:t>
              <w:tab/>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DISCOTEQU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CANTINAS Y BA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RESTAURANTE BAR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 RESTAURANTE BAR CON VENTA DE CERVEZA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RESTAURANTE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PULQU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4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 ANTOJERÍAS, LONCHERÍAS, FONDAS, TAQUERÍAS, MARISQUERÍA EXCLUSIVAMENTE CON ALIME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IENDAS DE AUTOSERVICIO, SÚPER O MINI SÚPER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 TIENDA DE AUTOSERVICIO CON PRESENCIA A NIVEL NACIONAL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K) DEPÓSITO DE CERVEZA CON VENTA AL PÚBLICO PARA LLEVAR.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 ABARROTES CON VENTA DE CERVEZA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4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 ABARROTES CON VENTA DE CERVEZA, VINOS Y LICORES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 VENTA DE ALCOHOL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 BILLARES CON VENTA DE CERVEZA Y/O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 VINAT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Q) SALÓN DE EVENTOS, JARDINES O INMUEBLES QUE SE DESTINEN AL USO DE EVENTOS SOCIALES Y QUE SIRVAN O EXPENDAN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 HOTELES, MOTELES Y CLUBES DEPORTIVOS CON VENTA DE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 FÁBRICA DE BEBIDAS ALCOHÓLICAS A PARTIR DE LA DESTILACIÓN DEL AGAVE O ANÁLOGAS CON VENTA AL PÚBLICO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R AUTORIZACIÓN DE EVENTO POR DÍ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LICENCIA PROVISIONAL (BAILES POPULARES, TARDEADAS, JARIPEOS Y OTROS) CON VENTA O CONSUMO DE CERVEZA POR DÍ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MODIFICACIONES AL PADRÓN A LICENCIAS O AUTORIZACIONES CON VENTA DE BEBIDAS ALCOHÓLICAS D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AMBIO DE DOMICILI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AMBIO DE DENOMINACIÓN O RAZÓN SOCIA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AMBIO DE TITULAR 50% DEL COSTO DE LA LICENCIA NUEVA CON LA REVISIÓN PREVIA DEL CUMPLIMIENTO A LOS REQUISITOS VIGENT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POR AMPLIACIÓN EN EL GIRO MERCANTIL O POR CUALQUIER MODIFICACIÓN A LA LICENCIA O CONCEDIDO.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 HORAS EXTRAS EN ESTABLECIMIENTOS COMERCIALES, CON VENTA DE BEBIDAS ALCOHÓLICAS FUERA DE HORARIO ESTABLECIDO EN EL REGLAMENTO QUE REGULA LA AUTORIZACIÓN Y EL FUNCIONAMIENTO DE ESTABLECIMIENTOS COMERCIALES, DE SERVICIOS Y DE ESPECTÁCULOS PÚBLICOS, ASÍ́ COMO LA VENTA DE BEBIDAS ALCOHÓLICAS PARA EL MUNICIPIO DE MIACATLÁN, MOREL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I.- POR EVEN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II.- MENSUAL POR HOR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III.-MENSUAL POR TRES HORA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IV.-PAGO MENSUAL POR VEINTICUATRO HORA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V.-HORAS EXTRAS EN BARES, CANTINAS, DISCOTECA Y DEMÁS, FUERA DEL HORARIO ESTABLECIDO EN EL REGLAMENTO QUE REGULA LA AUTORIZACIÓN Y EL FUNCIONAMIENTO DE ESTABLECIMIENTOS COMERCIALES, DE SERVICIOS Y DE ESPECTÁCULOS PÚBLICOS, ASÍ́ COMO LA VENTA DE BEBIDAS ALCOHÓLICAS PARA EL MUNICIPIO DE MIACATLÁN, MORELOS MENSUALMENTE POR HORA EXTR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LA REPOSICIÓN DE LA LICENCIA DE FUNCIONAMIEN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NOVACIÓN PARA LOS AÑOS SUBSECUENTES, DEBERÁ REALIZARSE DENTRO DEL TÉRMINO DE SESENTA DÍAS NATURALES A PARTIR DEL INICIO DEL AÑO, CUMPLIENDO CON LOS REQUISITOS QUE PARA EL EFECTO ESTABLEZCAN LAS DISPOSICIONES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ANCELACIÓN DE LA LICENCIA DE FUNCIONAMIENTO CORRESPONDIENTE FUERA DEL PLAZO REFERIDO ANTERIORMENTE, CAUSARÁN LOS DERECHOS SEÑALADOS EN LA FRACCIÓN II DEL PRESEN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w:t>
      </w:r>
    </w:p>
    <w:p>
      <w:pPr>
        <w:pStyle w:val="Normal"/>
        <w:spacing w:lineRule="auto" w:line="240" w:before="0" w:after="0"/>
        <w:jc w:val="center"/>
        <w:rPr>
          <w:rFonts w:ascii="Arial" w:hAnsi="Arial" w:cs="Arial"/>
          <w:sz w:val="24"/>
          <w:szCs w:val="24"/>
        </w:rPr>
      </w:pPr>
      <w:r>
        <w:rPr>
          <w:rFonts w:cs="Arial" w:ascii="Arial" w:hAnsi="Arial"/>
          <w:b/>
          <w:sz w:val="24"/>
          <w:szCs w:val="24"/>
        </w:rPr>
        <w:t>DE LOS DERECHOS POR USO DE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8.- </w:t>
      </w:r>
      <w:r>
        <w:rPr>
          <w:rFonts w:cs="Arial" w:ascii="Arial" w:hAnsi="Arial"/>
          <w:sz w:val="24"/>
          <w:szCs w:val="24"/>
        </w:rPr>
        <w:t>EL MUNICIPIO PERCIBIRÁ INGRESOS POR EL USO EXCLUSIVO O RESERVACIONES DE ÁREAS DE LA VÍA PÚBLICA PARA ESTACIONAMIENTO DE VEHÍCULOS, COMO CAMIONES, CAMIONETAS, AUTOMÓVILES, O DE OTRO TIPO SEA PARA CARGA O DESCARGA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 ESTE DERECHO, LA PERSONAS FÍSICAS, MORALES O UNIDADES ECONÓMICAS PROPIETARIOS O POSEEDORES DE DICHOS VEHÍCULOS QUE UTILICEN LA VÍA PÚBLICA, QUIENES PAGARAN DE ACUERDO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LA VÍA PÚBLIC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USO Y EXPLOTACIÓN DE ESTACIONAMIENTOS PÚBLICOS Y PRIVADOS, POR NÚMERO DE CAJONES, PAGO ANU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EL APROVECHAMIENTO Y USO DE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OR ESTACIONAMIENTOS PERMITIDOS POR AUTORIDAD COMPETENTE POR CAJÓN VEHICULAR EN ÁREA URBANA DE TRÁFICO CONTINUO, PAGO MENSU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VEHÍCULOS DEL SERVICIO PÚBLICO DE TRANSPOR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VEHÍCULOS PARTICULARES PARA ACTIVIDADES COMERCI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ERMISO TEMPORAL PARA REALIZAR LABORES DE CARGA Y DESCARGA POR D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ERMISO TEMPORAL PARA REALIZAR LABORES DE CARGA Y DESCARGA POR M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EL MUNICIPIO PERCIBIRÁ INGRESOS POR EL APROVECHAMIENTO DE LA VÍA PÚBLICA, USO EXCLUSIVO O RESERVACIONES DE ÁREAS DE LA VÍA PÚBLICA PARA EL COMERCIO FIJO O SEMIFIJO AUTORIZADOS, SE CAUSARÁN Y SE LIQUIDARÁN DE ACUERDO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LA VÍA PÚBLICA EN GENERAL</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USO DE LA VÍA PÚBLICA EN BANQUETAS, PLAZAS PÚBLICAS, EXPLANADAS O JARDINES PARA EJERCER EL COMERCIO TEMPORAL, PAGO POR METRO CUADRADO POR CADA DÍ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RIMER CUADR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PERIFERIA Y EN LAS COMUNIDAD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USO DE LA VÍA PÚBLICA EN GENER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UBICACIÓN Y PERMANENCIA DE CASETAS Y CAJAS DE TELEFONÍA, PAGO ANUAL POR PIEZ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ASILLAS Y PUESTOS SEMIFIJOS POR METRO CUADRADO, PAGO BIMESTR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SO DE PISO EN FESTIVIDADES Y TEMPORADAS DE FERIAS POR UN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JUEGOS MECÁNICOS Y NO MECÁNICOS POR UN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USO DE PISO EN EVENTOS ESPECIALES, EXPOSICIONES Y DEMOSTRACION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PERMISOS PARA ANUNCIOS Y PUBLIC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ON CAUSANTES DE ESTE DERECHO LAS PERSONAS FÍSICAS, MORALES O UNIDADES ECONÓMICAS QUE EN INMUEBLE DE SU PROPIEDAD O ARRENDADO ESTABLEZCAN ANUNCIOS COMERCIALES O PUBLICITARIOS, SIENDO RESPONSABLES SOLIDARIOS LOS PROPIETARIOS DE LOS INMUEBLES UTILIZADOS. LOS DERECHOS POR AUTORIZACIÓN DE ANUNCIOS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ERMISOS PARA ANUNCIOS Y PUBLICIDAD</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POR PANTALLA ELECTRÓNICA O MECÁNICA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POR ANUNCIOS NO LUMINOSOS EN CUALQUIER MATERIAL EMPLEADO PARA SU CONSTRUCCIÓN (LÁMINA, MADERA, ACRÍLICO, VIDRIO, ETC.) POR METRO CUADRADO DE SUPERFICIE,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POR ANUNCIOS LUMINOSOS POR METRO CUADRADO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 POR ANUNCIOS O ESPECTACULARES DE 8 HASTA 50 METROS CUADRADOS DE SUPERFICIE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EN MATERIA DE REGISTRO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OR LOS SERVICIOS DEL REGISTRO CIVIL,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14"/>
        <w:gridCol w:w="202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ISTRO CIVIL</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EXPEDICIÓN DE COPIA CERTIFICADA ACTA DEL REGISTRO CIVIL:</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ORDINARIA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LA EXPEDICIÓN DE LA PRIMERA COPIA CERTIFICADA DEL ACTA DE REGISTRO DE NACIMIENT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POSICIÓN DE FORMATO POR CAUSAS AJENAS AL REGISTRO CIVIL UNA VEZ IMPRESA EL ACT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FORÁNEAS.</w:t>
            </w:r>
          </w:p>
        </w:tc>
        <w:tc>
          <w:tcPr>
            <w:tcW w:w="20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IMPRESIÓN DE ACTA DIGITAL.</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REGISTRO DE NACIMIENTOS:</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N LA OFICIALÍA DEL REGISTRO CIVIL.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OR AÑO EXTEMPORÁNEO A PARTIR DE UN AÑO DE OCURRIDO EL NACIMIENT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REGISTRO DE NIÑO FINADO DENTRO O FUERA DE LAS OFICINAS DEL REGISTRO CIVIL.</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REGISTRO DE RECONOCIMIENTO DE HIJO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REGISTRO DE ADOPCIONE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8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REGISTRO DEL DEUDOR ALIMENTARIO MOROSO, CON FUNDAMENTO EN LOS ARTÍCULOS 84 AL 87, DEL REGLAMENTO DEL REGISTRO CIVIL DEL ESTADO DE MORELOS.</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GISTRO DE MATRIMONIOS.</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N LA OFICIALÍA DEL REGISTRO CIVIL EN EL HORARIO DE SERVICIO.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N LA OFICIALÍA DEL REGISTRO CIVIL EN HORAS EXTRAORDINARIAS EN DÍAS HÁBILE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EN DOMICILIOS PARTICULARES EN EL HORARIO DE SERVICIO.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EN DOMICILIOS PARTICULARES EN SÁBADOS, DOMINGOS Y DÍAS FESTIVO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CAMBIO DE RÉGIMEN CONYUGAL. </w:t>
            </w:r>
          </w:p>
        </w:tc>
        <w:tc>
          <w:tcPr>
            <w:tcW w:w="20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DIVORCIOS.</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REGISTRO DE DIVORCIO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IVORCIO ADMINISTRATIVO.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ANOTACIONES: </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ANOTACIONES MARGINALES POR ORDEN ADMINISTRATIVO DE LA DIRECCIÓN GENERAL DEL REGISTRO CIVIL, DERIVADA DE LA ACLARACIÓN DE LAS ACTAS POR ERRORES MECANOGRÁFICOS, MANUSCRITOS, ORTOGRÁFICOS O DE REPRODUCCIÓN GRÁFICA, QUE NO AFECTE LOS DATOS ESENCIALES CONTENIDOS EN EL ACTA. </w:t>
            </w:r>
          </w:p>
        </w:tc>
        <w:tc>
          <w:tcPr>
            <w:tcW w:w="20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ANOTACIONES MARGINALES A LAS ACTAS DEL REGISTRO CIVIL POR ORDEN JUDICIAL.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 EXPEDICIÓN DE CERTIFICACIONES DE INEXISTENCIA DE REGISTRO.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 INSERCIÓN Y APOSTILLAMIENTO DE ACTA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I. COTEJO DE ACTAS.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BÚSQUEDA Y COTEJO.</w:t>
            </w:r>
          </w:p>
        </w:tc>
        <w:tc>
          <w:tcPr>
            <w:tcW w:w="20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DE REGISTRO DE NACIMIENTO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DE REGISTRO DE MATRIMONIO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DE REGISTRO DE DEFUNCIONE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DE DOCUMENTOS DEL APÉNDICE.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TEJO DE ACTA.</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 REGISTROS DE DEFUNCIÓN. </w:t>
            </w:r>
          </w:p>
        </w:tc>
        <w:tc>
          <w:tcPr>
            <w:tcW w:w="20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I. TRASLADOS DE CADÁVER.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EXPEDICIÓN DE CERTIFICACIÓN.</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EN ACTA.</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EN DOCUMENTO DE APÉNDICE DE:</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NACIMIENTO Y DEFUNCIÓN.</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MATRIMONI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DE SENTENCIAS JUDICIALES.</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CUALQUIER OTRO ACT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ERTIFICACIÓN DE LIBRO POR PÉRDIDA, DESTRUCCIÓN O DETERIORO, POR CADA ACTA DEL REGISTRO CIVIL.</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CERTIFICACIÓN DE DOCUMENTOS DISTINTOS A LOS SEÑALADOS EN INCISOS ANTERIORES. </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COPIA FIEL DEL LIBRO CERTÍFICADA.</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EXPEDICIÓN DE CONSTANCI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DE INEXISTENCIA DE REGISTR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DE REGISTRO EXTEMPORÁNE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trPr>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DE MATRIMONIO.</w:t>
            </w:r>
          </w:p>
        </w:tc>
        <w:tc>
          <w:tcPr>
            <w:tcW w:w="20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 REGISTRO ÚNICO.</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ORDEN DE INHUMACIÓN.</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ORDEN DE CREMACIÓN.</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SERVICIO DE ENVÍO DE COPIA CERTIFICADA POR MENSAJERÍA.</w:t>
            </w:r>
          </w:p>
        </w:tc>
        <w:tc>
          <w:tcPr>
            <w:tcW w:w="20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ORDE A TARIFA QUE CORRESPONDA</w:t>
            </w:r>
          </w:p>
        </w:tc>
      </w:tr>
      <w:tr>
        <w:trPr>
          <w:trHeight w:val="23" w:hRule="atLeast"/>
        </w:trPr>
        <w:tc>
          <w:tcPr>
            <w:tcW w:w="68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 LOS ACTOS DEL REGISTRO CIVIL SE EFECTÚAN FUERA DE HORAS HÁBILES TENDRÁ EL OFICIAL DEL REGISTRO CIVIL DEL MUNICIPIO LA PERCEPCIÓN DEL 20% DE LOS DERECHOS CAUSADOS. (ARTÍCULO 148, FRACCIÓN V, DE LA LEY GENERAL DE HACIENDA MUNICIPAL DEL ESTADO DE MORELOS).</w:t>
            </w:r>
          </w:p>
        </w:tc>
        <w:tc>
          <w:tcPr>
            <w:tcW w:w="2024"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EXPEDICIÓN DE DOCUMENTOS DEL JUZGADO DE PAZ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JUEZ DE PAZ ESTARÁ FACULTADO PARA LLEVAR A CABO LA CELEBRACIÓN DE COMPARECENCIAS DE LOS ACTOS DE CONFORMIDAD SIN CONTRAVENCIÓN A LO SEÑALADO POR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 EXPEDICIÓN DE ACTAS DE CARÁCTER MUNICIPAL, CONSTANCIAS, CERTIFICACIONES Y RATIFICACIONES DE FIRMAS DE CONTRATOS PRIVADOS DE COMPRAVENTA, COPIAS CERTIFICADAS DE DOCUMENTOS DE CARÁCTER ADMINISTRATIVO EXPEDIDOS POR EL JUZGADO DE PAZ, DECLARACIONES UNILATERALES DE LA VOLUNTAD, CONVENIOS DIVERSOS A LOS QUE TENGAN TRAMITACIÓN ESPECIAL Y OTROS DOCUMENTOS QUE SE REALIZAN EN EL HONORABLE JUZGADO DE PAZ MUNICIPAL, GENERARÁ EL COBRO DE DERECHOS DE CONFORMIDAD CON EL SIGUIENTE TABULAD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CONSTANCIAS DE CONCUBINATO PARA EL BENEFICIO ECONÓMICO DEL SOLICITA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RATIFICACIÓN DE FIRMAS EN CONTRATOS PRIVADOS: </w:t>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ATIFICACIÓN DE FIRMAS EN CONTRATOS PRIVADOS ORDIN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ATIFICACIÓN DE FIRMAS EN CONTRATOS PRIVADOS UR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COPIAS CERTIFICADAS DE ACTAS, CONSTANCIAS, CONVENIOS Y CUALQUIER OTRO DOCUMENTO DE CARÁCTER ADMINISTRATIVO EXPEDIDOS POR EL JUZGADO DE PAZ POR CADA JUEGO DE COPIAS CERTIFIC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BÚSQUEDA DE ARCHIVO CON INDEPENDENCIA DE LA CERTIFIC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CONVENIOS CELEBRADOS ENTRE PARTICULARES ANTE EL JUZGADO DE PAZ MUNICIPAL.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CUALQUIER OTRA CERTIFICACIÓN O CONSTANCIA QUE SE EXPIDA DISTINTA DE LAS EXPRES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CUALQUIER OTRA CERTIFICACIÓN O CONSTANCIA QUE SE EXPIDA DISTINTA DE LAS EXPRESADAS ORDIN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CUALQUIER OTRA CERTIFICACIÓN O CONSTANCIA QUE SE EXPIDA DISTINTA DE LAS EXPRESADAS UR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7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ACTAS TESTIMONIALES, PARA REQUISITO DE REGISTROS DE NACIMIENTO EXTEMPORÁNE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CONSTANCIAS DE EXTRAVÍO DE DOCUMENTOS OFICIALES DE ORIGEN MUNICIP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EN MATERIA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TRÁNSITO Y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DERECHOS EN MATERIA DE SEGURIDAD PÚBLICA, PROTECCIÓN CIVIL Y TRÁNSITO MUNICIPAL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MATERIA DE SEGURIDAD PÚBLICA, Y PROTECCIÓN CIVIL</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SERVICIO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URANTE LA PRESENTACIÓN DE ESPECTÁCULOS PÚBLICOS, POR EV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OTRO DISTINTO DEL ANTERI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DE TRANSITO MUNICIP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PERMISO PARA REALIZAR MANIOBRAS DE CARGA Y DESCARGA EN EL PRIMER CUADRO DE LA CIUDAD EN EL HORARIO QUE ESTABLEZCA LA DIRECCIÓN DE TRÁNSITO, POR UNIDAD VEHICULAR, POR D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PERMISO PARA REALIZAR MANIOBRAS DE CARGA Y DESCARGA EN EL PRIMER CUADRO DE LA CIUDAD EN EL HORARIO QUE ESTABLEZCA LA DIRECCIÓN DE TRÁNSITO, POR UNIDAD VEHICULAR, POR M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PERMISO PARA REALIZAR MANIOBRAS DE CONSTRUCCIÓN, MANTENIMIENTO O CUALQUIER OTRA ACTIVIDAD QUE POR SU NATURALEZA OBSTRUYA LA LIBRE CIRCULACIÓN. EL PERMISO TENDRÁ DURACIÓN POR CADA DÍA NATURAL DE MANIOBRA EN EL PRIMER CUADRO DE LA CIU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PERMISO PARA REALIZAR EVENTO SOCIAL CON CIERRE DE CALLE QUE CUENTEN CON LA ANUENCIA DE LOS VECINOS Y LA AYUDANTÍA MUNICIPAL CORRESPONDIENTE O CUALQUIER OTRA ACTIVIDAD QUE POR SU NATURALEZA OBSTRUYA LA LIBRE CIRCULACIÓN. EL PERMISO TENDRÁ DURACIÓN POR CADA 24 HORAS. A EXCEPCIÓN DE AQUELLOS QUE DERIVEN DE PROCESO ELECTOR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EN MATERIA DE PROTECCIÓN CIVI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PROBACIÓN DE PROTECCIÓN CIVIL MUNICIPAL PARA ESTABLECIMIENTOS DE HASTA 50 METROS CUADR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APROBACIÓN DE PROTECCIÓN CIVIL MUNICIPAL PARA ESTABLECIMIENTOS DE MÁS DE 50 METROS CUADR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4 UMA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EALIZACIÓN DE PROGRAMA INTER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OPINIÓN EN MATERIA DE RIESG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LA EXPEDICIÓN DE VISTO BUENO DE PROTECCIÓN CIVIL PARA LA APERTURA Y REFRENDO DE COMERCIOS O ESTABLECIMIENT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 HOTELES, MOTELES, BALNEARIOS Y CLUBES DEPORTIVOS CON VENTA DE CERVEZA, VINOS Y LIC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2. TIENDAS DE AUTOSERVICIO, SÚPER O MINI SÚPER CON VENTA DE CERVEZA, VINOS Y LICORES EN BOTELLA CERRADA PARA LLEV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3. CASA DE EMPEÑO Y BANCOS, CENTROS NOCTURNOS, DISCOTEQUE, FÁBRICA DE BEBIDAS 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 DE PASAJEROS, YA SEA DEL SERVICIO PÚBLICO FEDERAL, URBANO, INTERURBANO, CON Y SIN ITINERARIO FIJO Y ESCUELAS PRIVADAS (PREESCOLAR, ESTANCIAS INFANTILES, GUARDERÍAS, PRIMARIAS, SECUNDARIAS, PREPARATORIAS Y UNIVERSIDAD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4. VENTA DE PINTURAS Y ARTÍCULOS RELACIONADOS, DISTRIBUIDORAS DE GASES, ESTACIONES DE CARBURACIÓN, EXPENDIO DE COMBUSTIBLES, INDUSTRIALES Y DOMÉSTICOS, BALNEARIOS Y CLUBES DEPORTIVOS (SIN VENTA DE BEBIDAS ALCOHÓLI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5. CANTINAS Y BARES, RESTAURANTE BAR, RESTAURANTE CON VENTA DE CERVEZA, VINOS Y LICORES, ABARROTES CON VENTA DE CERVEZA, VINOS Y LICORES EN BOTELLA CERRADA, VENTA DE ALCOHOLES, VINATERÍAS, TORTILLERÍA, VENTA DE ARTÍCULOS DEPORTIVOS Y ARTÍCULOS DE ARMER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6. BILLARES CON VENTA DE CERVEZA Y/O VINOS Y LIC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7. BOUTIQUE, TAQUERÍA, CAFETERÍA, CIBER, DESPACHO JURÍDICO, ESTÉTICA, PAPELERÍA, JUGUETERÍA, PELETERÍA, NEVERÍA, PRODUCTOS DE LIMPIEZA, FABRICA DE BLOCK Y TABIQUE, CASA DE AVALÚOS, COSMETOLOGÍA, VENTA Y REPARACIÓN DE CELULARES, MADERERÍA, PANADERÍA Y PASTELERÍA, PIZZERÍA, VENTA DE POLLO FRESCO, PURIFICADORA DE AGUA, VIVERO, AGROQUÍMICOS, FORRAJERÍA, FUNERARIA, HERRERÍA, VENTA Y REPARACIÓN DE MOFLES, TALLER Y COMPRA VENTA DE ORO Y PLATA, REFACCIONARÍA AUTOMOTRIZ, ABARROTES, VENTA DE MATERIALES DE CONSTRUCCIÓN, TLAPALERÍA, FERRETERÍA Y CARNICER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8. ANTOJERÍAS, LONCHERÍAS, FONDAS, TAQUERÍAS, CEVICHERÍA, MARISQUERÍA, ARTESANÍAS, AUTO LAVADO, BISUTERÍA, COCINA ECONÓMICA, DULCERÍA, FLORERÍA, HUARACHERÍA, IMPRESIONES TEXTILES, JARC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ING, ESTABLECIMIENTO DE VENTA DE CARROCERÍAS, SERVICIOS DE GESTORÍA VEHICULAR, MUEBLERÍA, SALÓN DE EVENTOS, RENTA DE AUTOBUSES, ELABORACIÓN DE MUEBLES, ESTUDIO FOTOGRÁFICO, CONSULTORIO MÉDICO, FARMACIA, ÓPTICA, ROSTICERÍA, CENTRO DE CAPACITACIÓN Y GIMNAS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9. PULQUERÍ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0. ANUNCIOS ESPECTACULARES EN FACHADAS Y AZOTEAS, ASÍ COMO EN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1. GRANJAS DE CUALQUIER TIPO, RASTROS, Y ESTABLECIMIENTOS DEDICADOS A LA EXPLOTACIÓN COMERCIAL DEL SECTOR PECU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2. CENTROS DE ATENCIÓN A CLIENTES PARA LA PRESTACIÓN DE SERVICIOS DE RADIOCOMUNICACIÓN, TELEFONÍA FIJA Y MÓVIL, TELEVISIÓN POR CABLE Y SATELITAL Y OFICINAS DE REPRESENTACIÓN DE PRESTADORAS DE SERVICIOS DE TELECOMUNICA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13. CUALQUIER OTRO NO ESPECIFI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ESPECIAL EN SU MODALIDAD DE EVENTOS MASIVOS O ESPECTÁCULOS PÚBLICOS CON MENOS DE 6000 PERSON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ESPECIAL EN SU MODALIDAD DE INSTALACIONES TEMPOR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POR PERSONAL ASIGNADO A LA EVALUACIÓN DE SIMULAC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OTROS CONCEPTOS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VISITA DE INSPECCIÓN Y VIGILANCIA QUE REALICE LA DIRECCIÓN DE PROTECCIÓN CIVIL MUNICIPAL A LOS PROYECTOS DE CONSTRUCCIÓN E INSTALACIÓN Y DESARROLLOS HABITACIONALE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ONSTANCIA DE FACTIBILIDAD EN RELACIÓN A LOS PROYECTOS DE CONSTRUCCIÓN DE INSTALACIONES DE COMERCIO, EDIFICACIONES DE USO MERCANTIL, INDUSTRIAL, DE RECREACIÓN Y DE SERVICIOS PRIVADOS HASTA 1,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NSTANCIA DE FACTIBILIDAD EN RELACIÓN A LOS PROYECTOS DE CONSTRUCCIÓN DE INSTALACIONES DE COMERCIO, EDIFICACIONES DE USO MERCANTIL, INDUSTRIAL, DE RECREACIÓN Y DE SERVICIOS PRIVADOS DE 1,001 HASTA 10,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CONSTANCIA DE FACTIBILIDAD EN RELACIÓN A LOS PROYECTOS DE CONSTRUCCIÓN DE INSTALACIONES DE COMERCIO, EDIFICACIONES DE USO MERCANTIL, INDUSTRIAL, DE RECREACIÓN Y DE SERVICIOS PRIVADOS DE 10,001 HASTA 25,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NSTANCIA DE FACTIBILIDAD EN RELACIÓN A LOS PROYECTOS DE CONSTRUCCIÓN DE INSTALACIONES DE COMERCIO, EDIFICACIONES DE USO MERCANTIL, INDUSTRIAL, DE RECREACIÓN Y DE SERVICIOS PRIVADOS DE 25,001 M2 EN ADELA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F) CONSTANCIA DE FACTIBILIDAD EN RELACIÓN A LOS DESARROLLOS HABITACIONALES DE 100 MTS2 HASTA 1,000 MTS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CONSTANCIA DE FACTIBILIDAD EN RELACIÓN A LOS DESARROLLOS HABITACIONALES DE 1,001 MTS2 HASTA 10,000 MTS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CONSTANCIA DE FACTIBILIDAD EN RELACIÓN A LOS DESARROLLOS HABITACIONALES DE 10,001 MTS2 HASTA 50,000 MTS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CONSTANCIA DE FACTIBILIDAD EN RELACIÓN A LOS DESARROLLOS HABITACIONALES DE 50,001 MTS2 HASTA 100,000 MTS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J) CONSTANCIA DE FACTIBILIDAD EN RELACIÓN A LOS DESARROLLOS HABITACIONALES DE 100,001 MTS2 HASTA 200,000 MTS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K) CONSTANCIA DE FACTIBILIDAD EN RELACIÓN A LOS DESARROLLOS HABITACIONALES DE MÁS DE 200,001 MTS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 EVALUACIÓN DE PROGRAMAS INTERNOS DE PROTECCIÓN CIVIL DE RIESGO ORDINARIO, BAJO Y MEDIANO RIESG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 POR LA VISITA SUPERVISIÓN Y EL CUMPLIMIENTO DE NORMAS, LEYES Y REGLAMENTOS EN MATERIA DE SEGURIDAD Y PROTECCIÓN CIVIL, PARA LA CELEBRACIÓN DE EVENTOS DE TIPO DEPORTIVO, CULTURAL, SOCIAL, O CUALQUIER OTRO QUE INVOLUCREN LA CONCENTRACIÓN MASIVA DE PERSONAS CON UN AFORO DE HASTA 1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Ñ)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5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Q)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 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SERVICIO DE INSPECTORES PARA REVISIÓN DE MEDIDAS PREVENTIVAS Y DE SEGURIDAD EN MATERIA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SERVICIO DE APOYO ESPECIALIZADO EN MATERIA DE SEGURIDAD Y PRE VENCIÓN EN PROTECCIÓN CIVIL, A SOLICITUD DE PARTE, DURANTE EL DESARROLLO DE UN EVENTO DE CONCENTRACIÓN MASIVA CON FINES DE LUCRO POR CADA ELEMENTO OPERATIV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AUSARÁN LOS DERECHOS A QUE SE REFIERE ESTE ARTÍCULO, POR LOS SERVICIOS QUE SE PRESTEN A LAS ENTIDADES DE LA ADMINISTRACIÓN PÚBLICA, CON MOTIVO DE ACTIVIDADES SIN FINES DE LUC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LOS DERECHOS POR LOS SERVICIOS DE EMERGENCIAS, SE CAUSARÁN Y LIQUIDARÁN DE CONFORMIDAD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SERVICIO DE AMBULANCIA Y PARAMÉDICOS DURANTE LA PRESENTACIÓN DE EVENTOS PÚBLICOS POR EVENTO Y/O DÍA.</w:t>
            </w:r>
          </w:p>
          <w:p>
            <w:pPr>
              <w:pStyle w:val="Normal"/>
              <w:spacing w:lineRule="auto" w:line="240" w:before="0" w:after="0"/>
              <w:jc w:val="both"/>
              <w:rPr>
                <w:rFonts w:ascii="Arial" w:hAnsi="Arial" w:cs="Arial"/>
                <w:sz w:val="20"/>
                <w:szCs w:val="20"/>
              </w:rPr>
            </w:pPr>
            <w:r>
              <w:rPr>
                <w:rFonts w:cs="Arial" w:ascii="Arial" w:hAnsi="Arial"/>
                <w:sz w:val="20"/>
                <w:szCs w:val="20"/>
              </w:rPr>
              <w:t>EN EL CASO DE QUE ESTOS SERVICIOS SE PRESTEN A INSTITUCIONES PÚBLICAS O DE ASISTENCIA SOCIA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SERVICIO DE AMBULANCIA Y PARAMÉDICOS DURANTE LA PRESENTACIÓN DE EVENTOS DEPORTIV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SERVICIO DE AMBULANCIA Y PARAMÉDICOS DURANTE LA PRESENTACIÓN DE EVENTOS CULTURALE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SERVICIO DE AMBULANCIA Y PARAMÉDICOS DURANTE LA PRESENTACIÓN DE EVENTOS RECREATIV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SERVICIO DE AMBULANCIA Y PARAMÉDICOS DURANTE LA PRESENTACIÓN DE EVENTOS MUSICALES Y/O ESPECTÁCUL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SERVICIO DE AMBULANCIA Y PARAMÉDICOS DURANTE LA PRESENTACIÓN DE JARIPE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SERVICIO DE AMBULANCIA Y PARAMÉDICOS DURANTE LA PRESENTACIÓN DE CUALQUIER OTRO EVENTO PÚBLICO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SERVICIO DE PERSONAL OPERATIVO DURANTE LA PRESENTACIÓN DE CUALQUIER OTRO EVENTO PÚBLICO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S PERSONAS FÍSICAS O MORALES QUE REALICEN TRÁMITES ADMINISTRATIVOS DE TRÁNSITO MUNICIPAL, ESTARÁN OBLIGADAS AL PAGO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522"/>
        <w:gridCol w:w="1316"/>
      </w:tblGrid>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POR SERVICIO DE GRÚA, DESDE EL LUGAR DEL LEVANTAMIENTO HASTA SU DESTINO FINAL, TRÁTESE DE LA SUBDIRECCIÓN O CORRALÓN MUNICIPAL.</w:t>
            </w:r>
          </w:p>
        </w:tc>
        <w:tc>
          <w:tcPr>
            <w:tcW w:w="131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A) LOS PRIMEROS 10 KILÓMETROS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B) POR CADA 10 KILÓMETROS ADICIONALES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 TRASLADO CON OPERADOR DE LA SUBDIRECCIÓN DE TRÁNSITO, AL CORRALÓN DE TRÁNSITO MUNICIPAL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D) PRESENTACIÓN DE GRÚA SIN PRESTAR EL SERVIC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E) EN LOS SERVICIOS QUE REQUIEREN MANIOBRA, ESTA TENDRÁ UN COSTO.</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I.-POR SERVICIO DE CORRALÓN MUNICIPAL:</w:t>
            </w:r>
          </w:p>
        </w:tc>
        <w:tc>
          <w:tcPr>
            <w:tcW w:w="1316" w:type="dxa"/>
            <w:tcBorders>
              <w:top w:val="single" w:sz="4" w:space="0" w:color="000001"/>
              <w:left w:val="single" w:sz="4" w:space="0" w:color="000001"/>
              <w:right w:val="single" w:sz="4" w:space="0" w:color="000001"/>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A) POR LA ESTANCIA DE VEHÍCULOS POR INFRACCIÓN O DELITO, EN MOTOCICLETA, AUTOMÓVIL Y VEHÍCULO DE DOS EJES NO MAYOR A LOS 3,500 KILOS VEHICULAR,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B) POR LA ESTANCIA DE VEHÍCULOS POR INFRACCIÓN O DELITO EN VEHÍCULOS MAYORES DE 3,500 KILOS DE PESO VEHICULAR,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 VEHÍCULOS CON CAJA DE TRÁILER O REMOLQUES, POR ESTOS ÚLTIMOS, SIN PERJUICIO DE LAS CUOTAS ESTABLECIDAS EN LOS INCISOS A) Y B),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III.-OTROS SERVICIOS:</w:t>
            </w:r>
          </w:p>
        </w:tc>
        <w:tc>
          <w:tcPr>
            <w:tcW w:w="1316" w:type="dxa"/>
            <w:tcBorders>
              <w:top w:val="single" w:sz="4" w:space="0" w:color="000001"/>
              <w:left w:val="single" w:sz="4" w:space="0" w:color="000001"/>
              <w:right w:val="single" w:sz="4" w:space="0" w:color="000001"/>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A) POR INVENTARIO VEHICULAR.</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B) POR EXPEDICIÓN DE CONSTANCIA DE DOCUMENTOS.</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C) POR EXPEDICIÓN DE CONSTANCIAS MÉDICAS EN TRÁNSITO Y SEGURIDAD PÚBLIC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D) POR LA EXPEDICIÓN DE FACTIBILIDADES PARA ESTACIONAMIENTOS EN VÍA PÚBLICA.</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AYUNTAMIENTO NO CUENTE CON EL EQUIPO NECESARIO PARA LA PRESTACIÓN DEL SERVICIO DE REMOLQUE EN GRÚAS Y/O DEPÓSITO EN CORRALÓN, ESTE SERVICIO PODRÁ SER PRESTADO POR PARTICULARES PREVIA AUTORIZACIÓ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EN MATERIA DE SALU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TARJETÓN SANITARIO:</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MANEJADORES DE ALIMENTOS EN ESTABLECIMIENTOS FIJAS Y SEMIFIJOS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CARNET SANITARIO SEXO SERVICIO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C) BALNEARIOS, LAVANDERÍAS, </w:t>
            </w:r>
            <w:r>
              <w:rPr>
                <w:rFonts w:eastAsia="Arial" w:cs="Arial" w:ascii="Arial" w:hAnsi="Arial"/>
                <w:sz w:val="20"/>
                <w:szCs w:val="20"/>
              </w:rPr>
              <w:t>CONSTRUCCIONES, BAÑOS PÚBLICOS, CENTROS DE REUNIÓN Y ESPECTÁCULO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3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DÉCIMA SEXTA</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POR LOS SERVICIOS DE AGUA</w:t>
      </w:r>
    </w:p>
    <w:p>
      <w:pPr>
        <w:pStyle w:val="Normal"/>
        <w:spacing w:lineRule="auto" w:line="240" w:before="0" w:after="0"/>
        <w:jc w:val="center"/>
        <w:rPr>
          <w:rFonts w:ascii="Arial" w:hAnsi="Arial" w:cs="Arial"/>
          <w:b/>
          <w:b/>
          <w:sz w:val="24"/>
          <w:szCs w:val="24"/>
        </w:rPr>
      </w:pPr>
      <w:r>
        <w:rPr>
          <w:rFonts w:cs="Arial" w:ascii="Arial" w:hAnsi="Arial"/>
          <w:b/>
          <w:sz w:val="24"/>
          <w:szCs w:val="24"/>
        </w:rPr>
        <w:t>POTABLE Y SANE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EL ORGANISMO OPERADOR DEL SISTEMA DE AGUA POTABLE DEL MUNICIPIO DE MIACATLÁN, MORELOS, Y LOS CONCESIONARIOS AUTORIZADOS, RECAUDARÁN LOS INGRESOS POR CONCEPTO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RVICIO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ANE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RECHOS DE DO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CONEXIÓN Y SUMINISTRO DE AGUA PO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CONEXIÓN A LA RED DE DREN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EL TRATAMIENTO DE AGUAS RESID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INSTALACIÓN PARA DESCARGAS DE AGUAS RESIDUALES E INDUST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INSTALACIÓN DE MEDI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INSTALACIÓN DE TOMA PROVI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INSTALACIÓN PARA DESCARGA EN PREVENCIÓN, CUANDO NO SÉ CUENTE CON LA RED DE DREN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RECONEXIÓN EN CASO DE SUSPENSIÓN DE L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SERVICIO DE LIMPIEZA DE FOSAS Y EXTRACCIÓN DE SÓLIDOS O DESECHOS QUÍM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APROVECHAMIENTO DE AGUAS Y LODOS RESID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FACTIBILIDAD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CONCEPTO DE DESAZOLVE DE DRENAJE Y/O FOSA SÉPT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DEMÁS QUE FIJE EL SISTEMA DE AGUA Y LAS LEYES RESPEC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TARIFAS PARA LA CONTRATACIÓN DE AGUA POTABLE Y SANEAMIENTO, QUE SE APLICARÁN A LOS CONTRIBUYENTES, SERÁ EL ESTABLECIDO EN LOS ARTÍCULOS 95, 96, 97, 98 Y DEMÁS RELATIVOS, DE LA LEY ESTATAL DEL AGUA POTABLE. ASÍ MISMO SE FACULTA AL SISTEMA DEL AGUA POTABLE A REGULARIZAR LAS TARIFAS Y CUOTAS QUE NO SE ENCUENTREN APEGADAS A LA LEY ANTES REF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POTABLE, SE CAUSARÁN MENSUALMENTE Y SE HARÁ EL PAGO DENTRO DE LOS DIEZ DÍAS HÁBILES SIGUIENTES DEL MES DEL CONSUMO, CONFORME A LAS TARIFAS PREVISTAS POR EL ARTÍCULO 98 DE LA LEY ESTATAL DE AGUA POTABLE.</w:t>
      </w:r>
    </w:p>
    <w:p>
      <w:pPr>
        <w:pStyle w:val="Normal"/>
        <w:spacing w:lineRule="auto" w:line="240" w:before="0" w:after="0"/>
        <w:jc w:val="both"/>
        <w:rPr>
          <w:rFonts w:ascii="Arial" w:hAnsi="Arial" w:cs="Arial"/>
          <w:sz w:val="24"/>
          <w:szCs w:val="24"/>
        </w:rPr>
      </w:pPr>
      <w:r>
        <w:rPr>
          <w:rFonts w:cs="Arial" w:ascii="Arial" w:hAnsi="Arial"/>
          <w:sz w:val="24"/>
          <w:szCs w:val="24"/>
        </w:rPr>
        <w:t>PARA LAS SANCIONES, INFRACCIONES Y DEMÁS DISPOSICIONES NO CONTEMPLADAS EN ESTA LEY SE APLICARÁN LAS SEÑALADAS EN LA LEY ESTATAL DEL AGUA POTABLE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ORGANISMO Y CONCESIONARIOS A QUE ALUDE ESTA DISPOSICIÓN, DEBERÁN CUMPLIR CON LOS PROCESOS DE PLANEACIÓN, PROGRAMACIÓN, PRESUPUESTO, CONTABILIDAD Y ORGA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RGANISMO OPERADOR DEL SISTEMA DE AGUA POTABLE DE MIACATLÁN, MORELOS, Y LOS CONCESIONARIOS AUTORIZADOS DEBERÁN DE CLASIFICAR SUS TARIFAS EN RURAL, POPULAR, HABITACIONAL, RESIDENCIAL, COMERCIAL E INDUSTRIAL, ASÍ COMO CONSIDERAR PARA LA DETERMINACIÓN DE LAS CUOTAS O TARIFAS DEL SERVICIO DE AGUA POTABLE AUTORIZADAS, LA FRECUENCIA CON LA CUAL SE OTORGA EL SERVICIO, Y LOS COSTOS QUE SE GENERAN PARA LA PRESTACIÓN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SISTEMA DE AGUA POTABLE DE MIACATLÁN, MORELOS, TENDRÁ LA OBLIGACIÓN DE ESTABLECER UNA CAJA DE RECAUDACIÓN PARA SUS COBROS RESPECTIVOS, EMITIENDO PARA TAL EFECTO EL RECIBO OFICIAL EN LOS FORMATOS QUE SEAN PREVIAMENTE REVISADOS POR LA TESORERÍA MUNICIPAL, DEBIENDO MANEJAR DICHO SISTEMA ESTOS RECURSOS, SIN QUE SEAN UTILIZADOS PARA OTRO FIN, QUE NO SEA EL DE LA PRESTACIÓN DE LOS SERVICIOS QUE ORIGINEN LOS INGRESOS, SIENDO RESPONSABILIDAD DEL ORGANISMO LA RECAUDACIÓN COMO LA EROGACIÓN DEL MISMO, DEBIENDO INELUDIBLE Y DETALLADAMENTE RENDIR AL MUNICIPIO LOS INFORMES FINANCIEROS QUE SEÑALA LA FRACCIÓN XXIII, DEL ARTÍCULO 4, DE LA LEY ESTATAL DE AGUA POTABLE VIGENTE PARA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DE LO ANTERIOR SERÁ CAUSAL DE RESPONSABILIDAD POR PARTE DE LOS FUNCIONARIOS O CONCESIONARIOS, EN LOS TÉRMINOS QUE ESTABLECE LA LEY GENERAL DE RESPONSABILIDADES ADMINISTRATIVAS Y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DERECHOS Y SERVICIOS OTORGADOS POR EL SISTEMA DE AGUA POTABLE Y SANEAMIENTO DE MIACATLÁN, NO CONTEMPLADOS ANTERIORMENTE SE CAUSARÁN Y CALCUL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344"/>
        <w:gridCol w:w="44"/>
        <w:gridCol w:w="1450"/>
      </w:tblGrid>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CONSTANCIA DE NO FACTIBILIDAD DE SUMINISTRO DE AGUA POTABL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OMICILIAR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ESIDENCIAL Y FRAC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OMERCI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NDUSTRI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CONSTANCIA DE FACTIBILIDAD DE SUMINISTRO DE AGUA POTABLE, SE PAGARÁ COMO SIGUE:</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OMICILIAR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ESIDENCIAL Y FRAC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OMERCI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NDUSTRI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R CONSTANCIA DE FACTIBILIDAD CONDICIONADA, SE PAGARÁ COMO SIGU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RESIDENCIAL Y FRACCIONAMIENT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VERIFICACIÓN DE AFORO DE POZOS DE AGUA POTABLE PARA FRACCIONAMIENTOS, POR UNA SOLA VEZ:</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VISTO BUENO PARA CONEXIÓN DE DRENAJE EN FRACCIONAMI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7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POR VISTO BUENO PARA CONEXIÓN A DRENAJE DOMICILIARIO POR CAS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INSPECCIÓN DE OBRA DE INFRAESTRUCTURA HIDRÁULICA PARA FRACCIONAMIENTOS POR UNA SOLA VEZ:</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AMPLIACIÓN DE PROYECTOS INMOBILIARIOS CORRESPONDIENTES A INFRAESTRUCTURA HIDRÁULICA PARA FRACCIONAMI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6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POR AMPLIACIÓN O VISTO BUENO DE OPERACIÓN DE PTR, POZO O EQUIPAMIENTO EN GENERAL D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FRACCIONAMIENTOS O CONJUNTOS URBAN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CAMBIO DE UBICACIÓN DE LA TOMA DE AGU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CAMBIO DE NOMBRE DEL USUARIO EN CONTRATO, YA EXISTENT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R CONSTANCIA DE NO ADEUD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COPIAS CERTIFICADAS DE DOCUM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CUALQUIER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BÚSQUEDAS DE DOCUMENTACIÓN OFI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RECONEXIÓN DEL SERVICIO POR CORT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CONEXIÓN NUEV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L CAMBIO DE UBICACIÓN DE TOMA SE DEBERÁ CUBRIR POR PARTE DEL INTERESADO, EL COSTO DE LOS MATERIALES Y LA MANO DE OBRA QUE SE REQUIERA, DE ACUERDO A LA NUEVA UBICACIÓN CON RESPECTO A LA INFRAESTRUCTURA EN OPE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ACCES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RECARGOS DE OTR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CUANDO NO SE PAGUE UN CRÉDITO FISCAL EN LA FECHA O DENTRO DEL PLAZO QUE SEÑALE ESTA LEY O LAS LEYES FISCALES RESPECTIVAS, SE CAUSARÁ Y LIQUIDARÁ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77"/>
        <w:gridCol w:w="1961"/>
      </w:tblGrid>
      <w:tr>
        <w:trPr>
          <w:trHeight w:val="25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ARGOS DE OTROS DERECHOS</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CENTAJE</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ARGO SOBRE SALDOS INSOLUTO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3 MENSUAL</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ARGO POR PRORROG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5 MENSUAL</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SE AUTORICE UN CONVENIO PARA PAGAR EN PARCIALIDADES LOS CRÉDITOS FISCALES, SE CAUSARÁN RECARGOS SOBRE EL SALDO INSOLUTO A LA TAS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CARGO PARA PARCIALIDADES DE HASTA 12 MES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MENSUAL</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RECARGO PARA PARCIALIDADES DE MÁS DE 12 MESES Y HASTA 24 MES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MENSUAL</w:t>
            </w:r>
          </w:p>
        </w:tc>
      </w:tr>
      <w:tr>
        <w:trPr>
          <w:trHeight w:val="255"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CARGO PARA PARCIALIDADES DE MÁS DE 24 MESES Y HASTA 36 MES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MENSU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MEDIANTE DISPOSICIÓN DE CARÁCTER GENERAL PODRÁ HABILITAR AL PERSONAL ADMINISTRATIVO PARA EL DESAHOGO DE LOS PROCEDIMIENTOS Y TRÁMITES ADMINISTRATIVOS PREVISTOS POR EL CÓDIGO FISCAL DEL ESTADO DE MORELOS PARA EL COBRO DE LAS CONTRIBUCIONES OMITIDAS, SUS ACCESORIOS LEGALES Y LOS APROVECHAMIENTOS ESTABLECIDOS EN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ARGOS SE CAUSARÁN POR EL TOTAL DE LA CONTRIBUCIÓN OMITIDA POR CADA MES O FRACCIÓN QUE TRANSCURRA A PARTIR DE LA FECHA DE LA EXIGIBILIDAD Y HASTA LA FECHA EN QUE SE EFECTÚE EL PAGO, EN FORMA ACCESORIA CUBRIRÁN TAMBIÉN LOS GASTOS DE EJECUCIÓN CAUS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ULTAS IMPUESTAS POR INFRACCIONES A LAS LEYES FISCALES, NO LIBERAN AL CONTRIBUYENTE DE SUS OBLIG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RECHOS NO COMPRENDIDOS EN LAS FRACCIONES DE LA LEY DE INGRESOS CAUSADOS EN EJERCICIOS FISCALES ANTERIORES PENDIENTES DE LIQUIDACIÓN O PAG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DERECHOS DE LEYES DE AÑOS ANTERI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SON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SE RESERVA EL DERECHO DE DESAHOGAR LOS PROCEDIMIENTOS ADMINISTRATIVOS PREVISTO POR EL CÓDIGO FISCAL PARA EL ESTADO DE MORELOS, PARA LOGRAR EL COBRO DE LOS CRÉDITOS FISCALES NO CUBIERTOS OPORTUNAMENTE. </w:t>
      </w:r>
    </w:p>
    <w:p>
      <w:pPr>
        <w:pStyle w:val="Normal"/>
        <w:spacing w:lineRule="auto" w:line="240" w:before="0" w:after="0"/>
        <w:jc w:val="center"/>
        <w:rPr>
          <w:rFonts w:ascii="Arial" w:hAnsi="Arial" w:cs="Arial"/>
          <w:b/>
          <w:b/>
          <w:sz w:val="24"/>
          <w:szCs w:val="24"/>
        </w:rPr>
      </w:pPr>
      <w:r>
        <w:rPr>
          <w:rFonts w:cs="Arial" w:ascii="Arial" w:hAnsi="Arial"/>
          <w:b/>
          <w:sz w:val="24"/>
          <w:szCs w:val="24"/>
        </w:rPr>
        <w:t>TITULO SEXTO</w:t>
      </w:r>
    </w:p>
    <w:p>
      <w:pPr>
        <w:pStyle w:val="Normal"/>
        <w:spacing w:lineRule="auto" w:line="240" w:before="0" w:after="0"/>
        <w:jc w:val="center"/>
        <w:rPr>
          <w:rFonts w:ascii="Arial" w:hAnsi="Arial" w:cs="Arial"/>
          <w:b/>
          <w:b/>
          <w:sz w:val="24"/>
          <w:szCs w:val="24"/>
        </w:rPr>
      </w:pPr>
      <w:r>
        <w:rPr>
          <w:rFonts w:cs="Arial" w:ascii="Arial" w:hAnsi="Arial"/>
          <w:b/>
          <w:sz w:val="24"/>
          <w:szCs w:val="24"/>
        </w:rPr>
        <w:t>CAPI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OS PRODUCTOS SON CONTRAPRESTACIONES POR LOS SERVICIOS QUE PRESTE EL MUNICIPIO EN SUS FUNCIONES DE DERECHO PRIVADO, ASÍ COMO POR EL USO, APROVECHAMIENTO O ENAJENACIÓN DE BIENES DEL DOMINIO PRIVADO.</w:t>
      </w:r>
    </w:p>
    <w:p>
      <w:pPr>
        <w:pStyle w:val="Normal"/>
        <w:spacing w:lineRule="auto" w:line="240" w:before="0" w:after="0"/>
        <w:jc w:val="both"/>
        <w:rPr>
          <w:rFonts w:ascii="Arial" w:hAnsi="Arial" w:cs="Arial"/>
          <w:sz w:val="24"/>
          <w:szCs w:val="24"/>
        </w:rPr>
      </w:pPr>
      <w:r>
        <w:rPr>
          <w:rFonts w:cs="Arial" w:ascii="Arial" w:hAnsi="Arial"/>
          <w:sz w:val="24"/>
          <w:szCs w:val="24"/>
        </w:rPr>
        <w:t>SECCIÓN PRIM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DUCTOS DERIVADOS DE LA VENTA DE FORMAS IMPRES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POR LA VENTA DE FORMAS IMPRESAS SE CAUSA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LA VENTA DE FORMAS PARA LA DECLARACIÓN DEL PAGO DEL IMPUESTO SOBRE ADQUISICIÓN DE BIENES INMUEB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LA VENTA DE FORMAS OFICIALES PARA SOLICITAR EL ALTA AL PADRÓN DE CONTRIBUYENTES DE ESTABLECIMIENTOS, COMERCIALES, INDUSTRIALES O DE PRESTACIÓN DE SERVICI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R VENTA DE COMPILACIONES DE LEYES O REGLAMENTOS MUNICIPA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FORMATO IMPRESO DE LICENCIA DE FUN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OTRAS NO CONSIDER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PRODUCTOS PROVENIENTES DEL USO O ARRENDAMIENTO DE BIENES PROPIEDAD DEL MUNICIP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RRENDAMIENTO DE BIENES MUEBL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RRENDAMIENTO DE MAQUINARIA Y EQUIPO DE TRANSPORT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RENTA POR HORA DE LA RETROEXCAVADOR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RENTA DE CAMIÓN VOLTEO POR FLET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SUMINISTRO DE AGUA EN PIPA POR VIAJ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II.- ARRENDAMIENTO DE BIENES INMUEBL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RRENDAMIENTO DE LOCAL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LOCALES EN EL INTERIOR O EXTERIOR DE LOS MERCADOS MENSUALMENT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RRENDAMIENTO DE INMUEBLES PROPIEDAD DEL MUNICIPIO: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LACENAS EN KIOSCO MENSUA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RENTA DE TEATRO MUNICIPAL POR EVENTO POR DÍ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RENTA DEPLAZA DE TOR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OTROS NO ESPECIFICADOS POR CADA DIEZ METROS CUADRADOS DE EXTENSIÓ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PRODUC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LOS PRODUCTOS SE CAUSARÁN Y LIQUIDARÁN DE CONFORMIDAD CON LO SIGUIENTE: EL OBJETO DE LOS PRODUCTOS ES EL INGRESO DE TIPO CORRIENTE QUE COMPRENDE EL IMPORTE POR LOS RENDIMIENTOS BANCARIOS DE LAS CUENTAS PRODUCTIVAS Y DE INVERSIÓN, ORIGINANDO RECURSOS QUE SIGNIFICAN UN AUMENTO DEL EFECTIVO COMO RESULTADO DE SUS OPERACIONES NORMALES, SIN QUE PROVENGAN DE LA ENAJENACIÓN DE SU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ENAJENACIÓN DE BIENES MUEBLES E INMUEBLES</w:t>
      </w:r>
    </w:p>
    <w:p>
      <w:pPr>
        <w:pStyle w:val="Normal"/>
        <w:spacing w:lineRule="auto" w:line="240" w:before="0" w:after="0"/>
        <w:jc w:val="center"/>
        <w:rPr>
          <w:rFonts w:ascii="Arial" w:hAnsi="Arial" w:cs="Arial"/>
          <w:b/>
          <w:b/>
          <w:sz w:val="24"/>
          <w:szCs w:val="24"/>
        </w:rPr>
      </w:pPr>
      <w:r>
        <w:rPr>
          <w:rFonts w:cs="Arial" w:ascii="Arial" w:hAnsi="Arial"/>
          <w:b/>
          <w:sz w:val="24"/>
          <w:szCs w:val="24"/>
        </w:rPr>
        <w:t>PROPIEDAD DEL MUNICIP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BIENES QUE INTEGRAN EL PATRIMONIO MUNICIPAL SE CLASIFICA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L DOMINIO PÚBLICO DEL GOBIERNO MUNICIPAL, CONSIDERÁNDOSE COMO TALES, AQUELLOS QUE ESTÉN DESTINADOS A UN SERVICIO PÚBLICO Y LOS DE USO COMÚN, COMO SON L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Í LOS EDIFICIOS DESTINADOS A LA ASISTENCIA SOCIAL Y OTROS, QUE POR CUALQUIER TÍTULO HAYAN SIDO ADQUIRIDOS POR EL GOBIERNO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S INMUEBLES QUE CONSTITUYEN EL PATRIMONIO DE LOS ORGANISMOS PÚBLICOS MUNICIP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BIENES MUEBLES QUE POR SU NATURALEZA NO SEAN NORMALMENTE SUSTITUIBLES COMO LOS DOCUMENTOS DE OFICINA, ARCHIVO, REGISTROS, MANUSCRITOS, MAPAS, FOLLETOS, GRABADOS IMPORTANTES, LIBROS RAROS, PIEZAS HISTÓRICAS O ARQUEOLÓGICAS, OBRAS DE ARTE O PIEZAS ARTÍSTICAS VALIO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BIENES DE DOMINIO PRIVADO SON AQUELLOS QUE INGRESAN AL PATRIMONIO MUNICIPAL POR CUALQUIERA DE LOS MEDIOS DE ADQUISICIÓN DE LA PROPIEDAD Y QUE NO ESTÁN DESTINADOS A UN SERVICIO PÚBLICO; ES DECIR, AQUELLOS QUE POSEE EL GOBIERNO MUNICIPAL COMO SI FUERE UN PARTICULAR.</w:t>
      </w:r>
    </w:p>
    <w:p>
      <w:pPr>
        <w:pStyle w:val="Normal"/>
        <w:spacing w:lineRule="auto" w:line="240" w:before="0" w:after="0"/>
        <w:jc w:val="both"/>
        <w:rPr>
          <w:rFonts w:ascii="Arial" w:hAnsi="Arial" w:cs="Arial"/>
          <w:sz w:val="24"/>
          <w:szCs w:val="24"/>
        </w:rPr>
      </w:pPr>
      <w:r>
        <w:rPr>
          <w:rFonts w:cs="Arial" w:ascii="Arial" w:hAnsi="Arial"/>
          <w:sz w:val="24"/>
          <w:szCs w:val="24"/>
        </w:rPr>
        <w:t>LOS BIENES MUEBLES, INMUEBLES DEL DOMINIO PÚBLICO O PRIVADO, BIENES EN EFECTIVO, NUMERARIO, EN DEPÓSITO EN CUENTAS BANCARIAS, O EN ESPECIE DEL MUNICIPIO DE MIACATLÁN,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ENAJENACIÓN O REDUCCIÓN DEL PATRIMONIO MUNICIPAL QUE SE REALICE, DEBERÁ LLEVARSE A CABO CONFORME A LAS REGLAS ESPECÍFICAS DEL REGISTRO Y VALORACIÓN DEL PATRIMONIO EMITIDAS POR EL CONSEJO NACIONAL DE ARMONIZACIÓN CONTABLE Y LAS NORMAS JURÍDICAS APICA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APROVECHAMIENTOS DE TIPO CORR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LOS APROVECHAMIENTOS SON SANCIONES Y MULTAS, QUE LA AUTORIDAD MUNICIPAL IMPONE TOMANDO EN CUENTA LA GRAVEDAD DE LA FALTA COMETIDA, LAS CONDICIONES SOCIOECONÓMICAS DEL SUJETO INFRACTOR, LA REINCIDENCIA Y CUALQUIER OTRO ELEMENTO QUE PERMITA LA INDIVIDUALIZACIÓN DE LA SANCIÓN QUEDAN COMPRENDIDOS COMO TAL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MUL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ORDEN ADMINISTRATIVO</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QUIENES SE ENCUENTREN BAJO LA INFLUENCIA DE ALGÚN ESTUPEFACIENTE, DROGA O ENERVANTE EN LA VÍA PÚBLICA O SE DUERMA EN LA MIS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25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LOS QUE INGIERAN BEBIDAS ALCOHÓLICAS EN VÍA PÚBLICA, LUGARES DE USO COMÚN Y A BORDO DE CUALQUIER AUTOMOTOR, INCLUSO LAS CONSIDERADAS COMO BEBIDAS DE MODER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25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ALIZAR ACTOS DE VANDALISMO EN PANDILLAS O INDIVIDUALMENTE, ENTENDIÉNDOSE POR TALES, AQUELLOS ACTOS QUE CAUSEN O AMENACEN CAUSAR DAÑO A LOS BIENES O PATRIMONIO PÚBLICO, A LA INFRAESTRUCTURA UBICADA EN EL MUNICIPIO DE MIACATLÁN, ASÍ COMO A LOS BIENES DE LAS PERSONAS TANTO DE DERECHO PÚBLICO COMO PRIVADAS, O QUE PONGAN EN PELIGRO LA INTEGRIDAD FÍSICA DE LOS CIUDADAN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0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SANCIONES POR VIOLACIÓN DEL BANDO DE POLICÍA Y GOBIERNO O REGLAMENTO DE LA MATERIA (POR HORARIOS NO AUTORIZADOS EN ESTABLECIMIEN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284"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UANDO ALGUNA SANCIÓN NO SE ENCUENTRE CONTEMPLADA EN EL PRESENTE Y SE ENCUENTRE PREVISTA EN EL BANDO DE POLICÍA Y GOBIERNO, SERÁ SANCIONADA CONFORME A LA GRAVEDAD Y CRITERIO DEL JUEZ CÍV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NO CUENTEN CON LOS RECURSOS ECONÓMICOS PARA EL PAGO DE MULTAS EN EFECTIVO, PODRÁN REALIZAR TRABAJOS DESIGNADOS POR LA AUTORIDAD PARA UN SERVICIO COMUNITARIO, CON LA FINALIDAD DE CUBRIR LA SANCIÓN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MULTAS EN MATERIA DE TRÁNSITO Y VIALIDAD SE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EN MATERIA DE TRÁNSITO Y VIALIDAD</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LA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FALTA DE PLAC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COLOCACIÓN INCORREC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IMPEDIR SU VISIBIL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SUSTITUIRLAS POR PLACAS DECORATIVAS O DE OTRO PAÍ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CIRCULAR CON PLACAS NO VIGENT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CIRCULAR CON PLACAS SOBREPUEST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CIRCULAR CON PLACAS DE OTRO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USO INDEBIDO DE PLACAS DE DEMOSTR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LICENCIA O PERMISO DE CONDUCI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FALTA DE LICENCIA O PERMISO PARA CONDUCIR O NO VIG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PERMITIR EL PROPIETARIO LA CONDUCCIÓN DE SU VEHÍCULO A PERSONA QUE CAREZCA DE PERMISO O LIC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ILEGIBL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CANCELADO O SUSPEND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LUC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FALTA DE FAROS PRINCIPALES DELANTE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FALTA DE LÁMPARAS POSTERIORES O DELANTER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FALTA DE LÁMPARAS DIRECCION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FALTA DE LÁMPARAS DE FRENOS O EN MAL ESTADO DE FUNCION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USAR SIN AUTORIZACIÓN LAS LÁMPARAS Y TORRETAS EXCLUSIVAS DE VEHÍCULOS POLICIACOS O DE EMERG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LLEVAR FANALES ALINEADOS EN LA PARTE POSTERIOR DEL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CARECER DE LÁMPARAS DEMARCADORAS Y DE IDENTIFICACIÓN LOS AUTOBUSES Y CAMIONES, REMOLQUES Y SEMIRREMOLQUES Y CAMIÓN TRACTO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CARECER DE REFLEJANTES LOS AUTOBUSES Y CAMIONES REMOLQUES Y SEMIRREMOLQUES, MAQUINARIA DE CONSTRUCCIÓN Y MAQUINARIA AGRÍCO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CIRCULAR CON LAS LUCES APAGADAS DURANTE LA NOCH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FREN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STAR EN MAL ESTADO DE FUNCION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FALTA DE MANÓMETRO EN VEHÍCULOS QUE EMPLEEN AIRE COMPRIM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CARECER O ENCONTRARSE EN MAL ESTADO DE FUNCIONAMIENTO LOS SIGUIENTES DISPOSITIVOS DE LOS VEHÍCU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BOCIN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CINTURÓN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VELOCÍMETR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SILENCIADO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ESPEJOS RETROVISOR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LIMPIADORES DE PARABRIS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ANTE LLANTAS DE VEHÍCULOS DE CARG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UNA O LAS DOS DEFENS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EQUIPO DE EMERG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LLANTA DE REFA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OBSTRUIR LA VISIBIL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COLOCAR EN LOS CRISTALES DEL VEHÍCULO RÓTULOS, LEYENDAS, CARTELES U OBJETOS QUE LA OBSTRUYA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PINTAR LOS CRISTALES U OBSCURECERLOS DE MANERA QUE NO PERMITAN LA VISIBIL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OBSTRUIR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LLEVAR EN EL VEHÍCULO A MÁS PASAJEROS DE LOS AUTORIZADOS EN LA TARJETA DE CIRCULACIÓN, POR PASAJERO EXCED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CONTAMINAR POR EXPEDIR HUMO EXCES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CONDUCIR UN VEHÍCULO CON ORUGA METÁLICA SOBRE LAS CALLES ASFALTAD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CIRCULAR SOBRE RAYAS LONGITUDINALES DE LIMITANTES DE CARRI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CIRCULAR EN SENTIDO CONTRARI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CIRCULAR CON PERSONA O BULTO ENTRE LOS BRAZ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ARROJAR BASURA O DESPERDICIOS EN LA VÍA PÚBLIC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NO CIRCULAR POR EL CARRIL DERECH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CONDUCIR SOBRE ISLETAS, CAMELLONES Y ZONAS PROHIBID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K) CAUSAR DAÑOS EN LAS VÍAS PÚBLICAS, SEMÁFOROS Y SEÑ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 MANIOBRAS EN REVERSA SIN PRECAU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 NO INDICAR EL CAMBIO DE DIRE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 NO CEDER EL PA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 CIRCULAR VEHÍCULOS DE CARGA EN ZONA COMERCIAL FUERA DE HORARI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 DAR VUELTA EN “U” EN LUGAR NO PERMIT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Q) LLEVAR PASAJEROS EN SALPICADERAS, DEFENSAS, ESTRIBOS, PUERTAS O FUERA DE LA CABINA EN GENER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 CONDUCIR MOTOCICLETAS O BICICLETAS SUJETO A OTRO VEHÍCULO EN FORMA PARALELA, CON CARGA QUE DIFICULTE SU MANEJO O SOBRE LAS ACER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 CONDUCIR MOTOCICLETAS SIN CASCO O ANTEOJOS PROTECTORES, O LLEVAR PASAJEROS SIN CASC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 CONDUCIR VEHÍCULOS DE CARGA CUANDO ESTA ESTORBE, CONSTITUYA PELIGRO O SIN CUBRI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U) NO LLEVAR BANDEROLAS EN EL DÍA O REFLEJANTES O LÁMPARA ROJA EN LA NOCHE, CUANDO LA CARGA SOBRESALG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TRANSPORTAR MATERIALES INFLAMABLES O EXPLOSIVOS SIN AUTORIZ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W) TRASLADAR CADÁVERES SIN PERMISO RESPECT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 POR NO MANTENER LA DISTANCIA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Y) POR INVADIR LA ZONA DE PASO PEATON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Z) POR CAUSAR PELIGRO A TERCEROS AL CONDUCIR A EXCESO DE VELOC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A) POR INVADIR EL CARRIL CONTRARIO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 OBSTRUIR EN CUALQUIER FORMA LA CIRCULACIÓN DE VEHÍCU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C) CARGAR OBJETOS NO AUTORIZADOS EN LA TARJETA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D) POR CARGA O DESCARGA FUERA DEL HORARIO O ÁREA AUTORIZA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E) POR ENTORPECER COLUMNAS MILITARES, MARCHAS ESCOLARES, DESFILES CÍVICOS, MANIFESTACIONES, CORTEJOS FÚNEBRES Y OTROS EVENTOS SIMILAR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F) NO DAR PREFERENCIA DE PASO AL PEAT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G) NO CEDER EL PASO A VEHÍCULOS CON PREFER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H) DARSE A LA FUGA DESPUÉS DE HABERLE INDICADO. HACER ALTO UN AGENTE DE TRÁNSI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I) DARSE A LA FUGA DESPUÉS DE HABER PROVOCADO UN ACCID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J) POR NO UTILIZAR LOS CINTURONES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K) POR CONDUCIR EN ESTADO DE EBRIEDAD, O BAJO LOS EFECTOS DE CUALQUIER DROGA, ESTUPEFACIENTES PSICOTRÓPICOS U OTRAS SUSTANCIAS TÓXIC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L) POR CONDUCIR EN ESTADO DE EBRIEDAD, O BAJO LOS EFECTOS DE CUALQUIER DROGA, ESTUPEFACIENTES PSICOTRÓPICOS U OTRAS SUSTANCIAS TÓXICAS PROVOCANDO UN ACCID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ESTACIO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N LUGAR PROHIB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N FORMA INCORREC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NO SEÑALAR O ADVERTIR DE OBSTÁCULOS O VEHÍCULOS ESTACIONADOS EN LA VÍA DE ROD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POR NO RESPETAR LOS LÍMITES DE ESTACIONAMIENTO EN UNA INTERSE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EN ZONA DE ASCENSO Y DESCENSO DE PASAJEROS DE VEHÍCULOS DEL SERVICIO PÚBLIC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FRENTE A UNA ENTRADA DE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SOBRE LA BANQUE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ABANDONO DE VEHÍCULO EN LA VÍA PÚBLIC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EN DOBLE FI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VELO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NO DISMINUIRLA EN CRUCERO, ESCUELAS, LUGARES DE ESPECTÁCULOS Y ANTE SEÑALAMIENTOS DE TRÁNSI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MANEJAR CON EXCE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FALTA DE PRECAUCIÓN PARA CONDUCI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REBAS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A OTRO VEHÍCULO EN ZONA PROHIBIDA CON SEÑ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N ZONA DE PEATON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A OTRO VEHÍCULO QUE CIRCULE A VELOCIDAD MÁXIMA PERMITI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POR EL ACOT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POR LA DERECHA EN LOS CASOS NO PERMITI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RU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USAR LA BOCINA CERCA DE HOSPITALES, SANATORIOS, CENTROS DE SALUD, ESCUELAS, IGLESIAS, EN LUGARES PROHIBIDOS O INNECESARIAM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PRODUCIRLOS CON EL ESCAP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USAR EQUIPO DE RADIO O ESTEREOFONÍA Y BOCINAS A VOLUMEN EXCES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AL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NO HACERLO AL CRUZAR O ENTRAR EN VÍAS CON PREFERENCIA DE PA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NO ACATARLO CUANDO LO INDIQUE UN AGENTE O SEMÁFOR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NO RESPETAR LAS SEÑALES EN LETRE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DOCUMENTOS DEL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ALTERAR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SIN TARJETA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CON TARJETA DE CIRCULACIÓN NO VIG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CAMBIAR NUMERACIÓN DE MOTOR O CHASIS SIN LA AUTORIZACIÓN DE LA DEPENDENCIA CORRESPONDI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INFRACCIONES A QUE SE REFIERE ESTE APARTADO SEAN COMETIDAS POR CONDUCTORES A BORDO DE VEHÍCULOS DE SERVICIO DE TRANSPORTE PÚBLICO, SE APLICARÁ EL DOBLE DE LA SANCIÓN SEÑALADA PARA CADA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 LAS INFRACCIONES DE TRÁNSITO, LA TESORERÍA MUNICIPAL APLICARÁ A LOS INFRACTORES UNA REDUCCIÓN DEL 50% POR PRONTO PAGO DENTRO DE LOS PRIMEROS DIEZ DÍAS NATURALES DE LA FECHA DE LA INFRACCIÓN DURANTE TODO EL EJERCICIO 2025, CON EXCEPCIÓN DE LAS COMETIDAS POR LOS CONDUCTORES DE VEHÍCULOS DE SERVICIO PÚBLICO, ASÍ COMO LAS COMETIDAS POR PERSONAS QUE SE ENCUENTREN BAJO EL EFECTO DE CUALQUIER SUSTANCIA QUE ALTERE EL SISTEMA NERVIOSO, ESTUPEFACIENTES, ALCOHOL O CUALQUIER OTRA ANÁLOGA, Y QUE NO SEA BAJO PRESCRIPCIÓN MÉDICA, Y LAS QUE SEAN COMETIDAS POR FALTA DE PRECAUCIÓN CUANDO SE PROVOQUEN DAÑOS O L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0.- </w:t>
      </w:r>
      <w:r>
        <w:rPr>
          <w:rFonts w:cs="Arial" w:ascii="Arial" w:hAnsi="Arial"/>
          <w:sz w:val="24"/>
          <w:szCs w:val="24"/>
        </w:rPr>
        <w:t>LAS MULTAS DE ORDEN ADMINISTRATIVO, QUE EN USO DE SUS FACULTADES IMPONGA LA AUTORIDAD MUNICIPAL A LOS INFRACTORES DE LA LEY DEL EQUILIBRIO ECOLÓGICO Y LA PROTECCIÓN AL MEDIO AMBIENTE D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S DE ORDEN ADMINISTRATIVO</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CAUSEN DAÑOS A LOS ÁRBOLES TANTO EN EL INTERIOR COMO EN EL EXTERIOR DE SU DOMICILIO, SALVO CASO JUSTIFICADO Y CON AUTORIZACIÓN EXPRESA DE LA INSTANCIA FACULTADA PREVIA INSPECCIÓN Y DICTAMEN TÉCN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DERRIBEN O TALEN ÁRBOLES, SIN EL PERMISO CORRESPONDIENTE POR CADA ÁRBOL TAL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UTILICEN ELEMENTOS PUNZO CORTANTES PARA CERCAR ÁREAS VERDES MUNICIPAL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REALICEN BANQUEO DE ÁRBOLES DE CUALQUIER ESPECIE SIN LA AUTORIZACIÓN RESPECTIV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TENGAN SUCIOS O INSALUBRES LOS LOTES BALDÍ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USEN INMODERADAMENTE EL AGUA POTABL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PINTEN AUTOMÓVILES O HERRERÍA EN LUGARES NO DESTINA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ERMITAN DEJAR CORRER AGUA POTABLE MIENTRAS BAÑEN ANIMALES, LAVEN VEHÍCULOS, ROPA O CUALQUIER OTRO OBJETO EN LA VÍA PÚBLICA O DEJAR CORRER AGUA POTABLE O SUCIA POR LA MISM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PERMITAN DEJAR CORRER HACIA LAS CALLES, ACERAS, ARROYOS O BARRANCAS CORRIENTES DE SUSTANCIAS NOCIVAS A LA SALUD ASÍ COMO EL DESAGÜE DE SUS ALBERC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ARROJEN ANIMALES MUERTOS A LAS CALLES, LOTES BALDÍOS, BARRANCAS O LUGARES PÚBLIC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 MANTENGAN EN LA ZONA URBANIZADA SUSTANCIAS PÚTRIDAS O FERMENTABLES, PORQUERIZAS, ESTABLOS, CABALLERIZAS, GRANJAS AVÍCOLAS O INSTALACIONES AFINES: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CORTEN O TALEN ÁRBOLES EN PELIGRO DE EXTINCIÓN SIN LA DEBIDA AUTORIZACIÓN DE LA AUTORIDAD COMPET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QUIENES, SIENDO DUEÑOS DE ANIMALES DE LA CLASE CABALLAR, MULAR O VACUNO, ASÍ COMO ANIMALES DOMÉSTICOS, TRANSITEN POR LAS CALLES DEL MUNICIPIO SIN EL DEBIDO CUIDADO Y VIGILANCIA (POR ANIM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OTROS CONCEPTOS NO ESPECIFICADOS Y QUE CORRESPONDAN A LOS APROVECH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MULTA POR CORTAR O MALTRATAR LA VEGETACIÓN DE PARQUES, JARDINES O CAMELLONES O EN CUALQUIER LUGAR PÚBLIC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MULTA POR DESCARGAR ACEITE, GRASAS O SOLVENTES A LOS SUELOS O DRENAJ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QUIENES EXCEDAN EN LA EMISIÓN DE RUIDO, SUBIENDO EL NIVEL MÁXIMO PERMITIDO EN UN HORARIO DE 6 PM A 6 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NO REALICEN LA LIMPIEZA DEL FRENTE DE SUS DOMICILI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SE SANCIONARÁ A QUIEN SE SORPRENDA VISUALMENTE CONTAMINANDO LOS MONUMENTOS Y ÁREAS ARQUEOLÓGIC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POR REALIZAR GRAFITI EN FACHADAS, PAREDES O BORDES NO AUTORIZADOS, EN PROPIEDADES PÚBLICAS O PRIVA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99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ARROJEN RESIDUOS SÓLIDOS O DESECHOS EN LOTES BALDÍOS, AVENIDAS, CAMELLONES O EN CUALQUIER LUGAR PÚBLICO DENTR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 REALICEN LA QUEMA DE CUALQUIER DESHECHO SÓLIDO COMPRENDIDO ENTRE ESTAS: BASURA DOMÉSTICA, HOJARASCA, PRODUCTOS DE PODA DE ÁRBOLES, PRODUCTOS DE ESTABLOS O ACTIVIDADES AGROPECUARIAS, QUEMA DE LLANTAS, ACEITES, MATERIALES PLÁSTICOS, O CUALQUIER OTRO TIPO DE SUBSTANCI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 MULTA A LOS CIUDADANOS QUE ENTREGUEN A LAS BRIGADAS DE ASEO LOS RESIDUOS SÓLIDOS DE ORIGEN DOMÉSTICO, COMERCIAL O INDUSTRIAL, SIN HABERLA SEPARADO PREVIAM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ARROJEN ANIMALES MUERTOS A LAS CALLES, LOTES BALDÍOS, BARRANCAS O LUGARES PÚBLIC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QUEDA PROHIBIDO EL ALMACENAMIENTO, ACUMULACIÓN O APILAMIENTO DE CUALQUIER TIPO DE MATERIAL EN SITIOS DISTINTOS A LOS AUTORIZADOS POR EL AYUNTAMIEN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MULTA A LAS PERSONAS, EMPRESAS U ORGANIZACIONES QUE NO ESTÉN AUTORIZADAS POR EL AYUNTAMIENTO PARA LA SELECCIÓN DE SUBPRODUCTOS SIN QUE CUMPLAN CON LOS REQUERIMIENTOS QUE ORDENA LA LEY ESTATAL DE RESIDUOS SÓLIDOS DE MORE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284"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OTROS CONCEPTOS NO ESPECIFICADOS Y QUE CORRESPONDAN A LOS APROVECH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 MULTAS POR UTILIZAR PLÁSTICOS DE UN SOLO USO, TALES COMO BOLSAS PLÁSTICAS DESECHABLES, PLÁSTICOS PARA CUBRIR Y ENVOLVER ALIMENTOS, POPOTES, RECIPIENTES UNICEL, DE PLÁSTICO O DE OTRO DERIVADO DEL PETRÓLEO, QUE GENEREN RIESGOS SANITARIOS O AMBIENTALES SIGNIFICATIV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50" w:type="pct"/>
        <w:jc w:val="left"/>
        <w:tblInd w:w="-113" w:type="dxa"/>
        <w:tblLayout w:type="fixed"/>
        <w:tblCellMar>
          <w:top w:w="0" w:type="dxa"/>
          <w:left w:w="108" w:type="dxa"/>
          <w:bottom w:w="0" w:type="dxa"/>
          <w:right w:w="108" w:type="dxa"/>
        </w:tblCellMar>
      </w:tblPr>
      <w:tblGrid>
        <w:gridCol w:w="7336"/>
        <w:gridCol w:w="1590"/>
      </w:tblGrid>
      <w:tr>
        <w:trPr>
          <w:tblHeader w:val="true"/>
          <w:trHeight w:val="23" w:hRule="atLeast"/>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POR USO DE PLÁSTICOS DE UN SOLO USO</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VIENDAS, HOSPITALES Y ESCUEL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ABLECIMIENTOS SEMIFIJOS Y AMBULANT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VENT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MULTAS POR DAÑOS AL PATRIMONIO DEL MUNICIPIO. LOS APROVECHAMIENTOS QUE CAUSEN LOS PARTICULARES POR DAÑOS COMETIDOS AL PATRIMONIO DE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EL DAÑO O MALTRATO A LUMINAR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POR EL DAÑO O MALTRATO A FARO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POR EL DAÑO O MALTRATO A POSTE CON LUMINAR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POR EL DAÑO O MALTRATO A BANQUE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POR EL DAÑO O MALTRATO GUARNICIÓ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POR EL DAÑO O MALTRATO AL ADOQUÍ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POR EL DAÑO O MALTRATO A MUR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POR EL DAÑO O MALTRATO A BASE DE CONCRE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POR EL DAÑO O MALTRATO A FUENT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POR EL DAÑO O MALTRATO A PARADEROS DE AUTOBÚ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 POR EL DAÑO O MALTRATO A POSTE DE NOMENCLATUR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 POR EL DAÑO O MALTRATO A MURO DE CONTENCIÓN.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I. POR EL DAÑO O MALTRATO A BARANDAL.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V. POR EL DAÑO O MALTRATO A JARDINER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V. POR EL DAÑO O MALTRATO A LETREROS EN JARDINERA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CUALQUIER OTRO NO ESPECIFICAD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CONTABILIZAR EN DICHAS SANCIONES EL MONTO CORRESPONDIENTE A LA REPARACIÓN DEL DAÑO, EN TODO CASO, AL DETERMINAR LA MULTA SE APLICARÁ A DEMÁS EL PAGO DE LA REPARACIÓN DEL DAÑO, PREVIO AVALÚO EMITIDO POR LA DIRECCIÓN ENCARGADA DEL PATRIMONI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VIOLACIONES A LA NORMATIVIDAD EN MATERIA DE PROTECCIÓN CIVIL DE LA COMPETENCIA DEL MUNICIPIO, SERÁN SANCIONADAS POR EL PERSONAL DEL ÁREA DE PROTECCIÓN CIVIL DEL MUNICIPIO DE MIACATLÁN CONFORME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48"/>
        <w:gridCol w:w="1890"/>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EN MATERIA DE PROTECCIÓN CIVI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POR NO CONTAR CON EL EQUIPO CONTRA INCENDIO O ESTE SEA INSUFICIENTE O INADECUAD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NO TENER SEÑALADAS LAS RUTAS DE EVACUACIÓN Y PUNTOS DE REUNIÓ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25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 DEFICIENCIA EN ORDEN Y LIMPIEZA DE INSTALACIONE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2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 NO CONTAR CON PLAN INTERNO DE PROTECCIÓN CIVI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ACUMULACIÓN DE COMBUSTIBLE EN SITIOS DE PELIGR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NO CONTAR CON RESPONSIVAS TÉCNICA DE INSTALACIÓN DE GAS L.P. ESTACIONARIO O INSTALACIONES ELÉCTRICA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INSTALACIÓN ELÉCTRICA, DE GAS L.P., HIDRÁULICA, DE DRENAJE O DE DUCTOS DE DESECHOS INDUSTRIALES DEFECTUO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5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NO CONTAR CON UN INSTRUCTIVO DE CÓMO ACTUAR EN CASO DE SISMO, INCENDIO O INUNDACIÓ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X. OMISIÓN REITERADA DE LAS MEDIDAS DE SEGURIDAD.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 A LOS ESTABLECIMIENTOS COMERCIALES, INDUSTRIALES Y DE SERVICIO QUE NO CUENTEN CON UN DEPÓSITO PARA EVITAR QUE SE ARROJE LA BASURA EN LA VÍA PÚBLI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3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 POR EL MAL ESTADO DE LA ESTRUCTURA DEL INMUEBLE EN USO, O CUANDO EL PROPIETARIO O POSEEDOR NO TOME LAS MEDIDAS NECESARIAS PARA EVITAR DAÑOS A LOS COLINDANTES O TRANSEÚNTE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 POR NO CONTAR CON UN BOTIQUÍN DE PRIMEROS AUXILIO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II. SI EL INMUEBLE CARECE DEL PROGRAMA DE SEGURIDAD INDUSTRIAL INTER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3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IV. POR NO CONTAR CON HOJAS DE COLOR AZUL, AMARILLO O ROJO, INDICANDO LA CLASE DE MATERIAL PELIGROS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 POR NO CONTAR CON EL VISTO BUENO DE PROTECCIÓN CIVIL PARA LA APERTURA DE UN NEGOCIO, COMERCIO O INDUSTR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VI. POR EL MAL ESTADO DEL SISTEMA CONTRA INCENDIO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POR NO PRESENTAR CONSTANCIA DE CAPACITACIÓN DE BRIGADAS AVALADAS POR LA S.T.P.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VEHÍCULOS QUE TRANSPORTEN MATERIAL PELIGROSO Y NO CUENTEN CON EQUIPO CONTRA INCENDIO, BOTIQUÍN DE PRIMEROS AUXILIOS, SEÑALIZACIÓN O SEÑALES DE PRECAUCIÓN EN MANIOBRAS PARA CARRETE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APROVECHAMIENTOS PERCIBIDOS POR EL AYUNTAMIENTO POR EL CONTROL Y FOMENTO SANITARIO, POR INFRACCIONES AL REGLAMENTO DE SALUD, SERÁ EN BAS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POR INFRACCIONES AL REGLAMENTO DE SALUD</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MANEJADORES DE ALIMENTOS AMBULANTES Y SEMIFIJO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USO DE ALHAJAS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NO TENER UÑAS CORTAS Y/O CON ESMALTE.</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NO USAR CUBRE BOCAS, CUBRE PELO O MANDI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COBRAR Y MANEJAR LOS ALIMENTOS POR LA MISMA PERSON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NO TENER BOTE DE BASURA CON TAP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POR NO UTILIZAR HIELO APTO PARA EL CONSUMO HUMAN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 POR NO MANTENER LOS ALIMENTOS TAPADO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 OTRAS OMISIONES DE MEDIDAS HIGIÉNICA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LAVANDERÍAS Y BAÑOS PÚBLICO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QUE NO EXISTAN ÁREAS PARA RECIBIR Y ALMACENAR ROPA SUCIA Y DEPOSITAR LA ROPA LIMPI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PRESENCIA DE ANIMALES, MASCOTAS Y FAUNA NOCIV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FALTA DE CESTO PARA ROPA SUCI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HOTELE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QUE EL PERSONAL DE ATENCIÓN AL PÚBLICO NO PRESENTE LA TARJETA DE CONTROL SANITARI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QUE HAYA FAUNA NOCIVA EN LAS ÁREAS FÍSICAS COMO ROPA DE CAMA, COLCHONES, CORTINAS, SOFÁS Y SILLON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POR PERMITIR ANIMALES O MASCOTAS AL INTERIOR DE LAS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FALTA DE ASEO DIARIO EN LAS HABITACIONES RENTAD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OTRAS OMISIONES DE MEDIDAS HIGIÉNIC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BALNEARIO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FALTA DE LAVADO Y DESINFECTADO DE ROPA DE USO PARA BAÑISTAS COMO TOALL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POR AUSENCIA O NIVELES DE CLORO MENOR A 0.5 PARTES POR MILLÓN EN EL AGUA DE LAS ALBERC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 POR PRESENCIA DE TIERRA, ARENA O MATERIAL INSALUBRE O PELIGROSO CERCA Y DENTRO DE LAS ALBERCA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POR FALTA DE TARJETA DE CONTROL SANITARIO DEL PERSON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POR PERMITIR EL INGRESO DE PERSONAS CON MANIFESTACIONES DE ENFERMEDADES CUTÁNE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 CENTROS DE REUNIÓN Y ESPECTÁCULOS: </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OR FALTA DE TARJETA DE CONTROL SANITARIO DEL PERSON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POR PERMITIR EL ACCESO A PERSONAS ARMADAS CON SIGNOS DE INTOXICACIÓN ETÍLICA O POR ENERVANTES O QUE PRESENTEN PADECIMIENTOS RESPIRATORIOS TRANSMISIBLE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 A LAS PERSONAS QUE EJERZAN EL SEXO SERVICIO, SIN CONTAR CON TARJETA DE CONTROL SANITARI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SANCIONES ADMINISTRATIVAS DE LA LEY PARA PREVENIR, ATENDER, SANCIONAR Y ERRADICAR LA VIOLENCIA FAMILIAR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S PARA PREVENIR, ATENDER, SANCIONAR Y ERRADICAR LA VIOLENCIA FAMILIAR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L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L INCUMPLIMIENTO A LOS CONVENIOS CELEBRADOS EN EL PROCEDIMIENTO DE MEDIACIÓN, COMO MEDIO ALTERNATIVO EN LA RESOLUCIÓN DE VIOLENCIA FAMILIAR, SERÁ CONSIDERADO COMO INFRACCIÓN A LA LEY.</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APROVECHAMIENTOS POR DESACATO A UN MANDATO ADMINISTRATIVO O DEL JUZGADO CÍVICO DEL MUNICIPIO DE MIACATLÁN, MORELOS SE COBRARÁN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NO COMPARECER A LOS CITATORIOS QUE FORMULE EL JUEZ CÍVICO O AUTORIDAD MUNICIPAL:</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POR PRIMERA VEZ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POR REINCIDENCIA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SANCIONES POR INFRACCIONES EN MATERIA DE LICENCIAS DE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POR INFRACCIONES EN GENERAL:</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FALTA DE LICENCIA DE FUNCIONAMIENT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EXCEDER EL HORARIO AUTORIZAD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FALTA DE LICENCIA DE ANUNCIO LUMINOS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FALTA DE LICENCIA DE ANUNCIO NO LUMINOS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EJERCICIO DE GIRO NO AUTORIZADO O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NVASIÓN O USO INDEBIDO DE LA VÍA PÚBLICA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FALTA DE AUTORIZACIÓN DE CAMBIO DE DOMICILI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III.-FALTA DE AUTORIZACIÓN DE CAMBIO DE DENOMINACIÓN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X.-NO TENER A LA VISTA LA LICENCIA DE FUNCIONAMIENT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 POR VENTA DE BEBIDA ALCOHÓLICA A MENOR DE EDAD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POR PERMITIR EL CONSUMO DE ALCOHOL EN LA VÍA PÚBLICA, A LA ENTRADA DEL ESTABLECIMIENTO O EN EL ESTACIONAMIENTO DE ESTE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 FALTA DE REFREND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XIII.-FALTA DE LICENCIA DE HORAS EXTRA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t>ESTAS SANCIONES SE PODRÁN QUINTUPLICAR CUANDO EN EL ESTABLECIMIENTO SE REALICE EL CONSUMO O VENTA DE BEBIDAS ALCOHÓ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MULTAS ADMINISTRATIVA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POR SANCIÓN DERIVADA DE PROCEDIMIENTO ADMINISTRATIVO Y DE SUSPENSIÓN</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PAGO POR RETIRO DE SELLOS DE CLAUSUR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POR ALTERACIÓN DE GIRO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V.-POR FALTA DE AUTORIZACIÓN DE COLOCACIÓN DE PENDONES, GALLARDETES, Y TODO TIPO DE ANUNCIO EN VÍA PÚBLICA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V.-POR NO REFRENDAR EN LOS TIEMPOS ESTABLECIDOS EN LA LEY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POR INFRACCIONES EN MATERIA DE DESARROLLO URBANO SE CAUSARÁN LAS SIGUIENTES MUL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POR CONSTRUCCIONES SIN CUMPLIR CON LAS NORMAS TÉCNICAS, ESPECIFICACIONES O DEL DISEÑO DEL PROYECTO APROBAD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A 10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POR NO CUMPLIR O QUEBRANTAR DE UNA ORDEN DE SUSPENSIÓN Y CLAUSUR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15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I.-POR LAS VISITAS DE INSPECCIÓN DE OBRA QUE NO CUENTEN CON LA AUTORIZACIÓN CORRESPONDIENTE.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8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CONTRALORÍA MUNICIPAL SE ENCUENTRA FACULTADA PARA IMPONER LAS MULTAS Y SANCIONES QUE ESTABLEZCAN LAS LEYES QUE REGULEN SU ACTUACIÓN Y COMPETENCIA, POR LO CUAL, PODRÁN DE MANERA ENUNCIATIVA MAS NO LIMITATIVA IMPONER Y EN SU CASO RECAUDARSE COMO APROVECHAMIENTOS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ULTAS POR INCUMPLIMIENTO A UN REQUER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ULTAS POR ATENDER EN FORMA EXTEMPORÁNEA UNA INSTRUCCIÓN O REQUERIMIENTO PROVENIENTE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ANCIONES ECONÓMICAS CON MOTIVO DEL PROCEDIMIENTO POR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ESTABLECIDAS EN LEYES GENERALES, ESTATALES O REGLAMENTOS MUNICIPALES DE LA COMPETENCIA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ICHAS SANCIONES SERÁN IMPUESTAS Y DETERMINADAS POR LOS ÓRGANOS COMPETENTES DE CONFORMIDAD CON LAS LEYES APLICABLES A CADA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QUE OBTIENE EL SISTEMA DE AGUA</w:t>
      </w:r>
    </w:p>
    <w:p>
      <w:pPr>
        <w:pStyle w:val="Normal"/>
        <w:spacing w:lineRule="auto" w:line="240" w:before="0" w:after="0"/>
        <w:jc w:val="center"/>
        <w:rPr>
          <w:rFonts w:ascii="Arial" w:hAnsi="Arial" w:cs="Arial"/>
          <w:b/>
          <w:b/>
          <w:sz w:val="24"/>
          <w:szCs w:val="24"/>
        </w:rPr>
      </w:pPr>
      <w:r>
        <w:rPr>
          <w:rFonts w:cs="Arial" w:ascii="Arial" w:hAnsi="Arial"/>
          <w:b/>
          <w:sz w:val="24"/>
          <w:szCs w:val="24"/>
        </w:rPr>
        <w:t>POTABLE DEL MUNICIPIO DE MIACATLÁN, MORELOS</w:t>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COMPRENDEN: GASTOS DE NOTIFICACIÓN DE REQUERIMIENTO PARA CUMPLIMIENTO DE OBLIGACIONES FISCALES, Y DE LA APLICACIÓN DE MULTAS, EN LOS CASOS DE INCUMPLIMIENTO Y EXTEMPORANEIDAD; ASÍ COMO GASTOS DE EJECUCIÓN, DERIVAD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DAMIENTO DE EJECUCIÓN Y GASTOS DE EJECUCIÓN POR LA PRÁCTICA DE EMB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YEN LAS NOTIFICACIONES REALIZADAS POR CORREO CERTIFICADO U ORDINARIO, A TRAVÉS DEL SERVICIO POSTAL MEXIC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APROVECHAMIENTOS POR MULTAS,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1"/>
        <w:gridCol w:w="1807"/>
      </w:tblGrid>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LAS PERSONAS QUE NO SOLICITEN EL SERVICIO DE AGUA POTABLE Y LA INSTALACIÓN DE DESCARGA CORRESPONDIENTE DENTRO DEL PLAZO ESTABLECIDO EN LA LEY ESTATAL DE AGUA POTABL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EL CASO DE USUARIO DOMÉSTIC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EL CASO DE USUARIO COMERC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 4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EL PROPIETARIO O POSEEDOR DEL PREDIO DENTRO DEL CUAL SE LOCALICE ALGUNA FUGA QUE NO HAYA SIDO ATENDIDA OPORTUNAMENT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EL CASO DE USUARIO DOMÉSTIC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EL CASO DE USUARIO COMERC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 4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LA PERSONA QUE DESPERDICIE EL AGU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EL CASO DE USUARIO DOMÉSTICO 1 A 10 UM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EL CASO DE USUARIO COMERCIAL 2 A 20 UM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A 4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L QUE EMPLEE MECANISMO PARA SUCCIONAR AGUA DE LA TUBERÍA DE DISTRIBUCIÓN</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EN EL CASO DE USUARIO DOMÉSTICO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EN EL CASO DE USUARIO COMERCIAL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10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LA PERSONA QUE INSTALE EN FORMA CLANDESTINA CONEXIÓN EN CUALQUIER INSTALACIÓN DEL SISTEMA, SIN ESTAR CONTRATADA Y SIN APEGARSE A LOS REQUISITOS QUE ESTABLECE LA LEY ESTATAL DE AGUA POTABL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N EL CASO DE USUARIO DOMÉSTICO 2 A 10 UM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EN EL CASO DE USUARIO COMERCIAL 3 A 50 UM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10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UALQUIER OTRA NO CONTEMPLADA QUE CONTRAVENGA LA NORMATIVIDAD VIGENTE</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S SANCIONES SERÁN IMPUESTAS POR EL DIRECTOR DEL ORGANISMO OPERADOR DEL AGUA POTABLE DEL MUNICIPIO DE MIACATLÁN, CON BASE EN LAS ACTAS LEVANTADAS POR EL PERSONAL DE DICHO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 CASO, LAS RESOLUCIONES QUE SE EMITAN EN MATERIA DE SANCIONES DEBERÁN ESTAR FUNDADAS Y MOTIVADAS CON ARREGLO A DERECHO Y TOMANDO EN CONSIDERACIÓN LOS CRITERIOS ESTABLECIDOS EN EL ARTÍCUL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A RESOLUCIÓN QUE DETERMINE INCUMPLIMIENTO DE LA NORMATIVIDAD Y LA IMPOSICIÓN DE SANCIONES, SE DEBERÁ OTORGAR A LA PERSONA SANCIONADA UN PLAZO PARA QUE CORRIJA LA IRREGULARIDAD, APERCIBIDO DE LAS SANCIONES Y SUS AGRAVANTES CONFORME A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SI UNA VEZ VENCIDO EL PLAZO CONCEDIDO POR LA AUTORIDAD PARA SUBSANAR LA O LAS INFRACCIONES, RESULTARE QUE ÉSTA O ÉSTAS AÚN SUBSISTEN, PODRÁN IMPONERSE MULTAS POR CADA DÍA QUE TRANSCURRA SIN OBEDECER EL MANDATO, SIN QUE EL TOTAL DE LAS MULTAS EXCEDA EL MONTO MÁXIMO PERMI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REINCIDENCIA EL MONTO DE LA MULTA PODRÁ SER HASTA POR DOS VECES EL MONTO ORIGINALMENTE IMPUESTO, SIN EXCEDER DEL DOBLE DEL MÁXIMO PERMITIDO; EN CASO DE SEGUNDA REINCIDENCIA SE APLICARÁ TRES VECES EL MONTO ORIGINALMENTE IMPUESTO, Y ASÍ SUCES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4.- </w:t>
      </w:r>
      <w:r>
        <w:rPr>
          <w:rFonts w:cs="Arial" w:ascii="Arial" w:hAnsi="Arial"/>
          <w:sz w:val="24"/>
          <w:szCs w:val="24"/>
        </w:rPr>
        <w:t>EN CASOS DE REINCIDENCIA EN CUALQUIERA DE LAS INFRACCIONES CONTENIDAS EN ESTA SUBSECCIÓN, EL SISTEMA DE AGUA POTABLE DEL MUNICIPIO DE MIACATLÁN, PODRÁ IMPONER ADICIONALMENTE LA SANCIÓN DE LA LIMITACIÓN DEL SERVICIO, CLAUSURA TEMPORAL O DEFINITIVA, PARCIAL O TOTAL DE LA T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CLAUSURA, EL PERSONAL DESIGNADO POR DICHO SISTEMA, PROCEDERÁ A LEVANTAR ACTA CIRCUNSTANCIADA DE LA DILIGENCIA. LA NEGATIVA DEL INFRACTOR A SU FIRMA NO INVALIDARÁ DICHA ACTA, DEBIÉNDOSE ASENTAR TAL SIT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GIROS COMERCIALES MERCANTILES, INDUSTRIALES O DE SERVICIOS, SE PODRÁ SOLICITAR A LA AUTORIDAD COMPETENTE SU CLAUSURA, POR NO EFECTUAR LA CONEXIÓN AL ABASTECIMIENTO DEL SERVICIO PÚBLIC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O MUNICIPAL ENCARGADO DEL RAMO DE AGUA POTABLE Y MEDIO AMBIENTE DETERMINEN, EN SU CASO, SE NOTIFICARÁ AL INFRACTOR, PREVIA SU CUANTIFICACIÓN PARA QUE LOS CUBRA DENTRO DEL PLAZO QUE DETERMINE EL PROPIO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EL ORGANISMO OPERADOR O LA DEPENDENCIA U ORGANISMO DE LA ADMINISTRACIÓN PÚBLICA ESTATAL, EN SU CASO NOTIFICARÁN LOS ADEUDOS QUE TENGAN LAS PERSONAS FÍSICAS O MORALES, CON MOTIVO DE LAS OBRAS O LA DESTRUCCIÓN DE ESTAS QUE POR SU CUENTA TENGAN QUE REALIZAR, ANTE EL INCUMPLIMIENTO DE LAS QUE ORIGINALMENTE LES CORRESPONDERÍA REALIZAR EN LOS TÉRMINOS DE ESTA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OTR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MUNICIPIO PODRÁ RECIBIR, Y EN SU CASO EXIGIRÁ Y PERCIBIRÁ LOS INGRESOS QUE A CONTINUACIÓN SE MENCION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LA TESORERÍ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POR IMPROCEDENCIA DEL PAGO DE CUALQUIER NATURALEZA DEBE EXIGIRLO COMO INCUMPLI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VOLUCIONES POR FALTANTES EN EL MANEJO DE FO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NACIONES Y/O CUALQUIER OTRA APORTACIÓN VOLUNTARIA A TÍTULO GRATUITO QUE PERSONAS FÍSICAS, MORALES O ENTIDADES DE DERECHO PÚBLICO, REALICEN EN FAVOR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FONDO MUNICIPAL DE PARTICIP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MUNICIPIO PERCIBIRÁ LAS CANTIDADES QUE LE CORRESPONDAN POR CONCEPTO DE PARTICIPACIONES FEDERALES, LAS QUE SE GENEREN DE ACUERDO AL SISTEMA NACIONAL DE COORDINACIÓN FISCAL.</w:t>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MUNICIPIO PERCIBIRÁ LAS CANTIDADES QUE LE CORRESPONDAN POR CONCEPTO DE PARTICIPACIONES ESTATALES, DE ACUERDO A LO DISPUESTO EN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APORT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MUNICIPIO PERCIBIRÁ LAS CANTIDADES QUE LE CORRESPONDAN POR CONCEPTO DE APORTACIONES ESTATALES, A TRAVÉS DEL FONDO DE APORTACIONES ESTATALES PARA EL DESARROLLO ECONÓMICO, CUYO PROCEDIMIENTO DE DISTRIBUCIÓN Y ASIGNACIÓN SE ESTABLECE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DE CONFORMIDAD CON LO ESTABLECIDO EN LOS ARTÍCULOS 9 DE LA LEY DE COORDINACIÓN FISCAL, LAS PARTICIP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ATENDIENDO A LO DISPUESTO EN EL SEGUNDO PÁRRAFO, DEL ARTÍCULO 49 DE LA LEY DE COORDINACIÓN FISCAL, LAS APORTACIONES FEDERALES QUE CORRESPONDAN SON INEMBARGABLES Y SERÁN ADMINISTRADAS Y EJERCIDAS POR EL MUNICIPIO DE MIACATLÁN MORELOS, DEBIENDO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QUE, POR CONCEPTO DE PARTICIPACIONES Y APORTACIONES FEDERALES Y ESTATALES, RECIBA EL MUNICIPIO, SERÁ EN LA FORMA, MONTOS Y TÉRMINOS QUE DISPONGAN LOS ORDENAMIENTOS LEGALES FEDERALES Y LOCALES APLICABLES EN MATERIA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 ESTABLECIDO EN LA FRACCIÓN IV, DEL ARTÍCULO 115, DE LA CONSTITUCIÓN POLÍTICA DE LOS ESTADOS UNIDOS MEXICANOS, CORRESPONDE A LOS MUNICIPIOS PERCIBIR ÍNTEGRAMENTE LOS INGRESOS CORRESPONDIENTES A LA HACIENDA PÚBLICA MUNICIPAL, YA SEA QUE PROVENGAN DE LAS CONTRIBUCIONES Y SUS ACCESORIOS, O DE LAS PARTICIPACIONES FEDERALES O ESTATALES, POR LO QUE TALES INGRESOS NO PODRÁN SER LIMITADOS, NI PUEDEN LAS LEGISLATURAS ESTATALES SUJETARLOS A EXENCIÓN O SUBSIDIO ALGUNO, POR LO QUE SE DEROGA CUALQUIER NORMA O DISPOSICIÓN ESTATAL EN DICHO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EL COBRO DE CUALQUIER CONTRIBU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CONVEN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L AYUNTAMIENTO DE MIACATLÁN, POR CONDUCTO DEL PRESIDENTE MUNICIPAL, PODRÁ CELEBRAR CONVENIOS CON LAS AUTORIDADES FISCALES FEDERALES Y ESTATALES, A FIN DE RECAUDAR CONTRIBUCIONES DEL GOBIERNO FEDERAL Y/O ESTATAL, Y, CONSECUENTEMENTE A PERCIBIR INGRESOS POR LA ADMINISTRACIÓN Y, EN SU CASO, RECAUDACIÓN DE LAS CONTRIBUCIONES QUE EN TAL SENTIDO SE PACT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OTROS INGRESOS Y/O EXTRAORDIN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L MUNICIPIO PODRÁ RECIBIR INGRESOS EXTRAORDINARIOS, INCLUIDOS LOS PROVENIENTES DEL GOBIERNO DEL ESTADO, POR APORTACIONES DE PROGRAMAS ESPECÍFICOS, SUBSIDIOS, APOYOS, CRÉDITOS Y OTROS SIM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QUE PERCIBA EL MUNICIPIO, DEBERÁN SER REGISTRADOS EN CUENTAS ESPECÍFICAS QUE SERÁN REFLEJADAS EN LA CUENTA PÚBLICA MUNICIPAL, Y CONFORM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A PROGRAMAS DE DESARROLLO, SUBSIDIOS Y APOY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ANTICIP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EL MUNICIPIO DENTRO DE LAS FACILIDADES FISCALES PARA EL CUMPLIMIENTO DE LAS OBLIGACIONES DE LOS CONTRIBUYENTES Y RESPETANDO LA COSTUMBRE DE QUIEN PREFIERA PAGAR DE FORMA ANTICIPADA SUS CONTRIBUCIONES PODRÁ CUBRIR AL AYUNTAMIENTO O A SUS ÓRGANOS DESCENTRALIZADOS EL IMPORTE DE MONTO RECAUDADO POR PAGO ADELANTADO, CON LOS BENEFICIOS QU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ÍTULO DÉCIM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QUELLOS CONTRIBUYENTES QUE NO OPTARON POR EL BENEFICIO FISCAL EL REGISTRO CONTABLE SERÁ EN BASE A LO DEVENGADO DE ACUERDO A LOS PLAZOS QUE LA LEY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NTRIBUCIONES QUE EN SU CASO SE RECAUDEN EN FORMA ANTICIPADA, DEBERÁN SER RESGUARDADAS POR LA TESORERÍA MUNICIPAL DE TAL MANERA QUE ÚNICAMENTE PUEDAN SER UTILIZADAS CON MOTIVO DEL EJERCICIO PRESUPUESTAL QU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INGRESO DERIVADOS DE FINANCI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ENDEUDAMIENTO INTERN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EL MUNICIPIO DE MIACATLÁN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ATRIBUYE LA FACULTAD PARA SOLICITAR INGRESOS DERIVADOS POR FINANCIAMIENTOS A CORTO Y LARGO PLAZO POR CONCEPTO DE EMPRÉSTITOS. PARA QUE ESTE INGRESO SE CONCRETE Y SURTA EFECTOS, EL MUNICIPIO DEBERÁ PRESENTAR AL CONGRESO DE ESTADO DE MORELOS LA SOLICITUD DE EMPRÉSTITO FUNDADA Y MOTIVADA CON BASE EN LO ESTABLECIDO EN LA LEY DE DEUDA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EL PRESIDENTE MUNICIPAL, DURANTE EL PRESENTE EJERCICIO FISCAL, ESTÁ FACULTADO PARA EMITIR RESOLUCIONES GENERALES O PARTICULARES PARA OTORGAR ESTÍMULOS POR CONCEPTO DE SUBSIDIOS EN EL PAGO DE IMPUESTOS, DERECHOS, PRODUCTOS Y APROVECHAMIENTOS, ASÍ COMO OTORGAR ESTÍMULOS EN LOS ACCESORIOS QUE DE ELLO SE DERIVEN,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XCEPTÚA DE CUALQUIER ESTÍMULO O BENEFICIO FISCAL A LAS PERSONAS QUE SE ENCUENTREN EN CUALQUIERA DE LAS HIPÓTESIS CONTENIDAS EN EL ARTÍCULO 83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DE ACUERDO CON LO PREVISTO POR EL ARTÍCULO 93 TER 6, A LOS CONTRIBUYENTES DEL IMPUESTO PREDIAL CORRESPONDIENTE AL AÑO 2025 QUE CUBRAN ANTICIPADAMENTE EL IMPUESTO POR ANUALIDAD, SE LES PODRÁ OTORGAR LOS SIGUIENTES ESTÍMULOS FISCALES: 10% EN EL IMPUESTO PREDIAL EFECTUANDO EL PAGO EN EL MES DE ENERO DEL AÑO 2025, 8% DE EN EL IMPUESTO PREDIAL EFECTUANDO EL PAGO EN EL MES DE FEBRERO DEL AÑO 2025, EXCEPTO AQUELLOS QUE TRIBUTEN BAJO OTROS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OS CONTRIBUYENTES QUE GOCEN DE LOS BENEFICIOS SEÑALADOS EN EL PRESENTE ARTÍCULO, Y QUE REALICEN EL PAGO DE MANERA ANTICIPADA, POR ANUALIDAD Y EN UNA SOLA EXHIBICIÓN DEL IMPUESTO PREDIAL 2025 DURANTE LOS MESES DE FEBRERO Y MARZO DEL AÑO 2025 SE LES CONDONARÁN LOS RECARGOS QUE SE ORIGINEN POR EL VENCIMIENTO DEL PRIMER BIMESTRE DEL AÑO 2025. LO ANTERIOR, DE CONFORMIDAD CON LO DISPUESTO POR LOS ARTÍCULOS 96 Y 97 DEL CÓDIGO FISCAL PARA EL ESTADO DE MORELOS. ASÍ MISMO, A LOS CONTRIBUYENTES QUE PAGUEN ANTICIPADAMENTE EL IMPUESTO PREDIAL DEL AÑO 2026, EN LOS MESES DE NOVIEMBRE Y DICIEMBRE 2025, SE LES OTORGARÁ EL ESTÍMULO DEL 12% DEL IMPUESTO PREDI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HACIENDA MUNICIPAL PODRÁ RECIBIR Y DISPONER DE LOS CONTRIBUYENTES, EL PAGO ANTICIPADO DEL IMPUESTO PREDIAL, SIN PERJUICIO DEL COBRO DE LAS DIFERENCIAS QUE CORRESPONDAN DERIVADAS DE CAMBIOS DE BASES Y TASAS, LAS CUALES GOZARÁN DE LOS MISMOS BENEFICIOS DEL PAGO ANTICIPADO, SIEMPRE Y CUANDO SE EFECTÚEN EN LOS PLAZOS PREVISTOS POR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PODRÁN IMPLEMENTAR OTROS PROGRAMAS O EMITIR RESOLUCIONES, AUTORIZANDO EL PAGO A PLAZO U OTORGANDO ESTÍMULOS FISCALES RESPECTO DE LAS CONTRIBUCIONES MUNICIPALE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ÍMULOS FISCALES PREVISTOS EN ESTE ARTÍCULO SERÁN APLICABLES INCLUSO A LOS CONTRIBUYENTES QUE TRIBUTEN BAJO EL CONCEPTO DE CUOTA MÍN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A LAS PERSONAS ADULTAS MAYORES DE SESENTA AÑOS QUE SEAN PROPIETARIAS O POSEEDORAS DE BIENES INMUEBLES DENTRO DEL MUNICIPIO DE MIACATLÁN Y QUE CUBRAN ANTICIPADAMENTE EL IMPUESTO PREDIAL POR ANUALIDAD DEL AÑO 2025, SE LES OTORGARÁ UN ESTÍMULO FISCAL DEL 40% DEL IMPUESTO PREDIAL POR PAGO ANTICIPADO DE UNA SOLA PROPIEDAD, REALIZANDO SU PAGO EN LOS MESES DE ENERO, FEBRERO Y MARZO DEL AÑO 2025 O ANTES. ASIMISMO, EN LOS MESES DE NOVIEMBRE Y DICIEMBRE DEL AÑO 2025 PODRÁN REALIZAR EL PAGO ANTICIPADO PARA EL EJERCICIO 2026 CON UN ESTÍMULO DEL 40 % DEL IMPUESTO PREDIAL POR PAGO ANTICIPADO DE UNA SOLA PROP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SE ENCUENTREN EN LOS SUPUESTOS DE ESTE ARTÍCULO DEBERÁN ACREDITARLO CON DOCUMENT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CONTRIBUYENTES QUE GOCEN DE LOS BENEFICIOS SEÑALADOS EN EL PRESENTE ARTÍCULO, Y QUE REALICEN EL PAGO DE MANERA ANTICIPADA, POR ANUALIDAD Y EN UNA SOLA EXHIBICIÓN DEL IMPUESTO PREDIAL 2025, DURANTE LOS MESES DE FEBRERO Y MARZO, SE LES PODRÁ CONDONAR DE LOS RECARGOS QUE SE ORIGINEN POR EL VENCIMIENTO DEL PRIMER BIMESTRE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ÍMULOS FISCALES PREVISTOS EN ESTE ARTÍCULO SERÁN APLICABLES INCLUSO A LOS CONTRIBUYENTES QUE TRIBUTEN BAJO EL CONCEPTO DE CUOTA MÍNI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A LOS USUARIOS DEL SISTEMA DE AGUA POTABLE Y ALCANTARILLADO DE MIACATLÁN, DE 60 AÑOS DE EDAD O MÁS, QUE PAGUEN DERECHOS POR CONSUMO DE AGUA POTABLE A MÁS TARDAR EL DÍA DOCE DE CADA MES AL SISTEMA EN MENCIÓN, RECIBIRÁN UN ESTIMULO FISCAL EQUIVALENTE AL IMPORTE QUE RESULTE DE APLICAR A LA TARIFA CORRESPONDIENTE, UN DESCUENTO DEL 1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A DICHOS USUARIOS DE 60 AÑOS DE EDAD O MÁS QUE CUBRAN SU PAGO ANTICIPADO POR ANUALIDAD DURANTE LOS MESES DE ENERO A MARZO DEL 2025, PODRÁN GOZAR DE UN ESTÍMULO DEL 16% Y HASTA EL 40% DE ACUERDO A SU SITUACIÓN SOCIOECONÓMICA; CORRESPONDE AL DIRECTOR DEL ORGANISMO DETERMINAR EL MONTO DEL ESTÍMULO A APLIC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A TODOS AQUELLOS PROPIETARIOS DE PREDIOS QUE SE HAYAN INCORPORADO O QUE SE INCORPOREN AL PROGRAMA DE REGULARIZACIÓN DE LA TENENCIA DE LA TIERRA PROMOVIDO POR EL PROPIO MUNICIPIO, EL GOBIERNO DEL ESTADO, EL INSUS (ANTES CORETT), REGISTRO AGRARIO NACIONAL, O CUALQUIER OTRA DEPENDENCIA Y/O PERSONA MORAL, ÚNICAMENTE PAGARÁN EL MONTO CORRESPONDIENTE AL IMPUESTO PREDIAL DE LOS EJERCICIOS VENCIDOS, PERO COMO ESTÍMULO FISCAL, SE LES EXENTARÁ DEL PAGO DE ACCESORI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CON EL PROPÓSITO DE INCREMENTAR EL NÚMERO DE CONTRIBUYENTES DEL IMPUESTO PREDIAL Y DE EQUILIBRAR LA RECAUDACIÓN DE CONTRIBUCIONES EN EL MUNICIPIO, SE FACULTA AL PRESIDENTE MUNICIPAL PARA OTORGAR ESTÍMULOS AL IMPUESTO SOBRE ADQUISICIÓN DE BIENES INMUEBLES QUE CAUSEN LOS PROPIETARIOS DE LOS PREDIOS QUE PARTICIPEN EN LOS PROGRAMAS DE REGULARIZACIÓN DE LA TENENCIA DE LA TIERRA QUE REALICE EL PROPIO MUNICIPIO, EL GOBIERNO DEL ESTADO, EL INSUS (ANTES CORETT), REGISTRO AGRARIO NACIONAL Y CUALQUIER OTRA DEPENDENCIA Y/O PERSONA MORAL, QUE PROMUEVA LA REGULARIZACIÓN DE LA TENENCIA DE LA TIE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 LA FINALIDAD DE FORTALECER E INCREMENTAR LA INVERSIÓN PRIVADA EN EL MUNICIPIO DE MIACATLÁN, MORELOS, Y PARA GENERAR CENTROS DE CONSUMO, SERVICIO, EMPLEO Y DESARROLLO ECONÓMICO SE FACULTA AL PRESIDENTE MUNICIPAL PARA DAR ESTÍMULOS FISCALES E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OR LA ADQUISICIÓN DE INMUEBLES DESTINADOS A LA CONSTRUCCIÓN E INSTALACIÓN DE INDUSTRIAS, UNIDADES HABITACIONALES Y PRESTADORES DE SERVICIOS, SE PODRÁ CONCEDER UN ESTIMULO FISCAL DE HASTA UN 50%, EN EL PAGO DEL IMPUESTO SOBRE ADQUISICIÓN DE BIENES INMUEBLES A LOS INVERSIONISTAS Y HASTA UN 50%, POR LAS CONTRIBUCIONES QUE SE CAUSEN DE LOS TRÁMITES DE LA LICENCIA DE CONSTRUCCIÓN, CAMBIO DE USO DE SUELO, AUTORIZACIÓN DE FUSIÓN, DIVISIÓN O FRACCIONAMIENTO DE PREDIOS Y APROBACIÓN DE PL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OR LA ADQUISICIÓN DE INMUEBLES DESTINADOS A LA CONSTRUCCIÓN E INSTALACIÓN DE CENTROS COMERCIALES SE PODRÁ OTORGA UN ESTÍMULO DE HASTA UN 50% EN EL PAGO DEL IMPUESTO SOBRE ADQUISICIÓN DE BIENES INMUEBLES A LAS FIRMAS O TIENDAS INVERSIONISTAS, Y HASTA UN 40%, POR LAS CONTRIBUCIONES QUE SE CAUSEN DE LOS TRÁMITES DE LA LICENCIAS DE CONSTRUCCIÓN, CAMBIO DE USO DE SUELO, AUTORIZACIÓN DE FUSIÓN, DIVISIÓN O FRACCIONAMIENTO DE PREDIOS Y APROBACIÓN DE PLAN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OR LA ADQUISICIÓN DE INMUEBLES DESTINADOS A LA CONSTRUCCIÓN E INSTALACIÓN DE AGROINDUSTRIAS SE PODRÁ OTORGAR UN ESTIMULO FISCAL DE HASTA UN 50%, EN EL PAGO DEL IMPUESTO SOBRE ADQUISICIÓN DE BIENES INMUEBLES A LAS FIRMAS O EMPRESAS INVERSIONISTAS, Y HASTA UN 50%, POR LAS CONTRIBUCIONES QUE SE CAUSEN DE LOS TRÁMITES DE LAS LICENCIAS DE CONSTRUCCIÓN, CAMBIO DE USO DE SUELO, AUTORIZACIÓN DE FUSIÓN, DIVISIÓN O FRACCIONAMIENTO DE PREDIOS Y APROBACIÓN DE PL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SOLUCIONES QUE CONFORME A ESTE ARTÍCULO DICTE EL PRESIDENTE MUNICIPAL DEBERÁN SEÑALAR LAS CONTRIBUCIONES O DERECHOS A QUE SE REFIEREN, ASÍ COMO EL MONTO O PROPORCIÓN DE LOS BENEFICIOS, LOS PLAZOS QUE SE CONCEDAN Y LOS REQUISITOS QUE DEBEN CUMPLIR LOS BENEFI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A LOS PROPIETARIOS DE PREDIOS DE PROPIEDAD PARTICULAR QUE SEAN DADOS EN COMODATO A FAVOR DEL MUNICIPIO, Y QUE SEAN DESTINADOS A ACTIVIDADES DEPORTIVAS, RECREATIVAS, CULTURALES Y DE ASISTENCIA SOCIAL SE LES PODRÁ OTORGAR ESTÍMULOS FISCALES EN EL PAGO DEL IMPUESTO PREDIAL DURANTE EL PERÍODO EN COMODATO DE DICHA PROPI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SE FACULTA AL TESORERO MUNICIPAL PARA LA CELEBRACIÓN DE CONVENIOS CON AQUELLOS CONTRIBUYENTES QUE SOLICITEN EFECTUAR PAGO DE CONTRIBUCIONES EN PARCIALIDADES O DE MANERA DIFE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PODRÁ AUTORIZAR LOS ESTÍMULOS DE HASTA EL 100% DE LOS RECARGOS SOBRE SALDOS INSOLUTOS Y LOS QUE SE GENEREN, POR EL PAGO DIFERIDO DE LAS CON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SOLO EL PRESIDENTE MUNICIPAL QUEDA FACULTADO PARA CONDONAR TOTAL O PARCIALMENTE TODOS DERECHOS, PRODUCTOS Y APROVECHAMIENTOS PREVISTOS POR LA LEY DE INGRESOS, CON LA FINALIDAD DE APOYAR A LAS PERSONAS DE ESCASOS RECURSOS ECONÓM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L PRESIDENTE MUNICIPAL PODRÁ DELEGAR MEDIANTE OFICIO LA FACULTAD DE CONDONACIÓN DE MULTAS Y RECARGOS EN LAS AUTORIDADES FISCALES QUE SEÑALA EL ARTÍCULO 8 FRACCIÓN II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A LOS CONTRIBUYENTES QUE TENGAN EN PROPIEDAD O POSESIÓN ALGÚN BIEN INMUEBLE QUE NO SE ENCUENTRE INSCRITO EN EL PADRÓN DE IMPUESTO PREDIAL Y QUE VOLUNTARIAMENTE SOLICITEN SU REGISTRO A DICHO PADRÓN, SIN QUE MEDIE REQUERIMIENTO ALGUNO DE PARTE DE LA AUTORIDAD CORRESPONDIENTE, ÚNICAMENTE ESTARÁN OBLIGADOS A PAGAR EL CORRESPONDIENTE AL AÑO DE SU EMPADRON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DIVERS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N CASO DE QUE DURANTE EL EJERCICIO PRESUPUESTAL SE CUENTE CON EXCEDENTES, TALES RECURSOS SE EJERCERÁN DE CONFORMIDAD CON LOS ESTABLECIDO POR EL ARTÍCULO 14 DE LA LEY DE DISCIPLINA FINANCIERA PARA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L MUNICIPIO DE MIACATLÁN, MORELOS, PERCIBIRÁ DURANTE EL PERÍODO COMPRENDIDO POR LA PRESENTE LEY DE INGRESOS, LAS CANTIDADES QUE LE CORRESPONDAN DE LAS PARTICIPACIONES ESTATALES Y LA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TODOS LOS INGRESOS QUE PERCIBA ESTE AYUNTAMIENTO DEBERÁN SER INGRESADOS EN CUENTA DE LA TESORERÍA MUNICIPAL POR LOS QUE SE EXPEDIRÁ EL RECIBO OFICIAL CORRESPONDIENTE Y DEBERÁN SER REGISTRADOS EN LA CUENTA PÚBLICA MUNICIPAL PARA SU GLOSA POR LA ENTIDAD SUPERIOR DE AUDITORÍ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AS RESPUESTAS QUE RECAIGAN A LAS SOLICITUD ES DE ESTÍMULOS Y CONDONACIONES DE MULTAS Y RECARGOS EN SU CASO, EMITIDAS EN BASE A LAS FACULTADES ESTABLECIDAS EN ESTA LEY, NO CONSTITUIRÁN ACTOS DE AUTORIDAD PARA EL JUICIO DE NULIDAD POR LO QUE NO PODRÁN SER IMPUGNADAS POR LOS MEDIOS DE DEFENSA ADMINISTRA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LOS NOTARIOS PÚBLICOS, PARA OTORGAR ESCRITURAS RELATIVAS A CUALQUIER ACTO JURÍDICO QUE SE CELEBRE RESPECTO DE BIENES INMUEBLES UBICADOS EN EL TERRITORIO DEL MUNICIPIO DE MIACATLÁN, MORELOS,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 12 Y 94 TER-10 Y RELATIVOS DE LA LEY GENERAL DE HACIENDA MUNICIP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OS AVALÚOS QUE SE PRACTIQUEN PARA EFECTOS DEL CÁLCULO DEL IMPUESTO SOBRE ADQUISICIÓN DE BIENES INMUEBLES, TENDRÁN VIGENCIA DURANTE SEIS MESES CONTADOS A PARTIR DE LA FECHA EN QUE SE EFECTÚEN Y DEBERÁN SER EXPEDIDOS POR EL ÁREA DE CATASTRO MUNICIPAL, PERITO VALUADOR O INSTITUCIÓN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SE AUTORIZA AL SISTEMA DE AGUA POTABLE Y SANEAMIENTO DE MIACATLÁN, MORELOS, PARA RECAUDAR LOS INGRESOS POR CONCEPTO DE LA DOTACIÓN DE AGUA POTABLE, CON LAS TARIFAS QUE LE SEAN AUTORIZADAS POR LA JUNTA DE GOBIERNO DEL ORGANISMO, ASIMISMO A IMPLEMENTAR PROGRAMAS DE RECAUDACIÓN PARA INCENTIVAR LA MISMA, DICHAS CAMPAÑAS SERÁN DE APLICACIÓN GENERAL. SIENDO RESPONSABILIDAD DEL ORGANISMO Y DE SU DIRECTOR GENERAL TANTO LA RECAUDACIÓN COMO LA EROGACIÓN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SE AUTORIZA A LA DIRECCIÓN DEL DIF MUNICIPAL A RECAUDAR LOS INGRESOS POR CUOTAS DE RECUPERACIÓN POR CONCEPTO DE ASESORÍAS EN SERVICIOS, MÉDICOS, DENTALES, DE PSICOLOGÍA, TERAPIA DE LENGUAJE, MECANOTERAPIA, ELECTROTERAPIA E HIDROTERAPIA, Y CUALQUIER OTRO SERVICIO QUE PRESTE A TRAVÉS DE SUS ÓRGANOS O DEPENDENCIAS, CON LAS TARIFAS QUE LE SEAN AUTORIZADAS, DEBIENDO ENTREGAR LOS RECURSOS A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PARA DETERMINAR LAS CONTRIBUCIONES SE CONSIDERARÁN, INCLUSIVE, LAS FRACCIONES DEL PESO. NO OBSTANTE, LO ANTERIOR, PARA EFECTUAR SU PAGO, EL MONTO SE AJUSTARÁ PARA QUE LAS QUE CONTENGAN CANTIDADES QUE INCLUYAN DE 1 HASTA 50 CENTAVOS SE AJUSTEN A LA UNIDAD INMEDIATA ANTERIOR Y LAS QUE CONTENGAN CANTIDADES DE 51 A 99, CENTAVOS, SE AJUSTEN A LA UNIDAD INMEDIAT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SE AUTORIZA AL PRESIDENTE MUNICIPAL, PARA QUE, POR CONDUCTO DE LA DIRECCIÓN DE CATASTRO, SE REALICEN LAS CAMPAÑAS NECESARIAS PARA REGULARIZAR LA CONSTRUCCIÓN OC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TORGARÁN ESTÍMULOS FISCALES A LOS CONTRIBUYENTES QUE SE ADHIERAN A ESTOS PROGRAMAS, DESCONTÁNDOLES EL PAGO DE LAS DIFERENCIAS QUE RESULTEN POR LOS CINCO AÑOS ANTERIORES POR CONCEPTO DE IMPUESTO PREDIAL Y SUS ACCESORIOS LEGALES. LOS CONTRIBUYENTES QUE PARTICIPEN EN ESTOS PROGRAMAS ÚNICAMENTE PAGARÁN EL INCREMENTO DEL IMPUESTO PREDIAL PARTIR DEL SIGUIENTE BIMESTRE A AQUEL EN QUE HAGAN SU DECL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COBRO DE CONTRIBUCIONES OMITIDAS</w:t>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A PERSONA TITULAR DE LA TESORERÍA MUNICIPAL ESTARÁ FACULTADA PARA EJERCER FUNCIONES DE EJECUTOR FISCAL; POR LO TANTO, SERÁ LA AUTORIDAD COMPETENTE PARA ORDENAR Y DESAHOGAR LOS PROCEDIMIENTOS ADMINISTRATIVOS DE EJECUCIÓN TENDIENTES A LOGRAR EL PAGO DE LAS CONTRIBUCIONES NO CUBIERTAS OPORTUNAMENTE POR LOS CONTRIBUYENTES, DICHOS COBROS SE EFECTUARÁN MEDIANTE LA EJECUCIÓN DEL PROCEDIMIENTO ADMINISTRATIVO PREVISTO POR 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CUMPLIR CON DICHA OBLIGACIÓN, LA PERSONA TITULAR DE LA TESORERÍA MUNICIPAL, PODRÁ DESIGNAR A SERVIDORES PÚBLICOS DEL MUNICIPIO DE MIACATLÁN, PARA QUE FUNJAN COMO EJECUTORES Y/O NOTIFICADORES, ASÍ COMO PARA DESAHOGAR CUALQUIER CLASE DE DILIGENCIA RELATIVA AL PROCEDIMIENTO REFERIDO, QUIENES TENDRÁN TODAS LAS FACULTADES QUE PARA EL EJECUTOR FISCAL SEÑALAN LAS DISPOSICIONES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CUMPLIR CON EL PRINCIPIO DE LEGALIDAD DE LOS ACTOS DE AUTORIDAD HACENDARIA RELATIVOS A LA EJECUCIÓN DEL COBRO DE CONTRIBUCIONES OMITIDAS, SERÁN APLICABLES LAS DISPOSICIONES DEL TÍTULO QUINTO DEL CÓDIGO FISCAL DEL ESTADO DE MORELOS, TENIENDO LA TESORERÍA MUNICIPAL EL CARÁCTER DE AUTORIDAD EX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DISPOSICIONES TRANSITORIA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O.</w:t>
      </w:r>
      <w:r>
        <w:rPr>
          <w:rFonts w:cs="Arial" w:ascii="Arial" w:hAnsi="Arial"/>
          <w:sz w:val="24"/>
          <w:szCs w:val="24"/>
        </w:rPr>
        <w:t xml:space="preserve">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w:t>
      </w:r>
      <w:r>
        <w:rPr>
          <w:rFonts w:cs="Arial" w:ascii="Arial" w:hAnsi="Arial"/>
          <w:sz w:val="24"/>
          <w:szCs w:val="24"/>
        </w:rPr>
        <w:t xml:space="preserve"> -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SEGUNDO.</w:t>
      </w:r>
      <w:r>
        <w:rPr>
          <w:rFonts w:cs="Arial" w:ascii="Arial" w:hAnsi="Arial"/>
          <w:sz w:val="24"/>
          <w:szCs w:val="24"/>
        </w:rPr>
        <w:t xml:space="preserve"> - PARA LO NO CONTEMPLADO EN LAS DISPOSICIONES DE ESTA LEY, SE APLICARÁ SUPLETORIAMENTE LO DISPUESTO POR LA LEY GENERAL DE HACIENDA MUNICIPAL DEL ESTADO DE MORELOS Y POR EL CÓDIGO FISCAL PARA EL ESTADO DE MORELOS.</w:t>
      </w:r>
      <w:bookmarkEnd w:id="0"/>
      <w:bookmarkEnd w:id="1"/>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pPr>
          <w:r>
            <w:rPr>
              <w:rFonts w:cs="Arial" w:ascii="Arial" w:hAnsi="Arial"/>
              <w:sz w:val="16"/>
              <w:szCs w:val="16"/>
            </w:rPr>
            <w:t xml:space="preserve">Té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Miacatlá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Miacatlán,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55">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Miacatlá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Miacatlán,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8:57:00Z</dcterms:created>
  <dc:creator>user</dc:creator>
  <dc:description/>
  <cp:keywords/>
  <dc:language>en-US</dc:language>
  <cp:lastModifiedBy>user</cp:lastModifiedBy>
  <cp:lastPrinted>2025-01-13T17:26:00Z</cp:lastPrinted>
  <dcterms:modified xsi:type="dcterms:W3CDTF">2025-01-13T23:26:00Z</dcterms:modified>
  <cp:revision>6</cp:revision>
  <dc:subject/>
  <dc:title/>
</cp:coreProperties>
</file>