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Arial" w:cs="Arial"/>
          <w:color w:val="000000"/>
          <w:sz w:val="32"/>
          <w:szCs w:val="32"/>
          <w:lang w:val="es-MX" w:eastAsia="en-US"/>
        </w:rPr>
        <w:t>LEY DE INGRESOS DEL MUNICIPIO DE JONACATEPEC DE LEANDRO VALLE, MORELOS, PARA EL EJERCICIO FISCAL DEL 1 DE ENERO AL 31 DE DICIEMBRE DE 2025</w:t>
      </w:r>
    </w:p>
    <w:p>
      <w:pPr>
        <w:pStyle w:val="Normal"/>
        <w:numPr>
          <w:ilvl w:val="0"/>
          <w:numId w:val="0"/>
        </w:numPr>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745">
                <wp:simplePos x="0" y="0"/>
                <wp:positionH relativeFrom="column">
                  <wp:posOffset>-641350</wp:posOffset>
                </wp:positionH>
                <wp:positionV relativeFrom="paragraph">
                  <wp:posOffset>222250</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17.5pt;mso-position-vertical-relative:text;margin-left:-50.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bCs/>
          <w:sz w:val="24"/>
          <w:szCs w:val="24"/>
        </w:rPr>
      </w:pPr>
      <w:r>
        <w:rPr>
          <w:rFonts w:cs="Arial" w:ascii="Arial" w:hAnsi="Arial"/>
          <w:bCs/>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Comisión de Hacienda, Presupuesto y Cuenta Pública, presentaron a consideración del Pleno, el Dictamen a la INICIATIVA DE LEY DE INGRESOS DEL MUNICIPIO DE JONACATEPEC DE LEANDRO VALLE, MORELOS, PARA EL EJERCICIO FISCAL DEL 1 DE ENERO AL 31 DE DICIEMBRE DE 2025; a sabe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I.- DEL PROCESO LEGISLA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 fecha 02 de Octubre de 2024, el Ayuntamiento iniciador, mediante oficio número PM/JOLEVA/0247/SEPTIEMBRE-2024, presentó ante esta Soberanía la Iniciativa con Proyecto de Decreto por la que se expide la Ley de Ingresos del Municipio de Jonacatepec de Leandro Valle, Morelos, para el ejercicio fiscal del 1 de enero al 31 de diciembre de 2025, misma que fue aprobada previamente mediante Sesión de Cabildo de fecha 27 de Septiembre de 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 fecha de 26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II.- MATERIA DE LA INICIATIVA</w:t>
        <w:tab/>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Mediante la iniciativa que se dictamina, el Ayuntamiento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III.- CONTENIDO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a Iniciativa con Proyecto de Decreto en análisis, el Ayuntamiento iniciador expone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resente proyecto de Iniciativa de Ley de Ingresos del Municipio de Jonacatepec de Leandro Valle, para el ejercicio fiscal 2025 se fundamenta en los preceptos establecidos en la Constitución Política de los Estados Unidos Mexicanos en su artículo 115, la Constitución Política del Estado Libre y Soberano de Morelos en su Artículo 115, en la Ley de Coordinación Fiscal, Ley de Coordinación Hacendaria del Estado de Morelos, Ley General de Hacienda Municipal del Estado de Morelos, Ley General de Contabilidad Gubernamental, y los lineamientos emitidos por el Consejo Nacional de Armonización Contable, entre otras normativas fiscales, y reglamentos municipales que establecen conceptos de percepciones que obtiene el Municipio de Jonacatepec de Leandro Valle, por concepto de Impuestos, Contribuciones de Mejoras, Derechos, Productos, Aprovechamientos, Ingresos por Venta de Bienes y Servicios, Participaciones y Aportaciones, Transferencias, Asignaciones y Subsidios y por Ingresos Derivados de Financiami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 están considerando reformas y adecuaciones a los distintos reglamentos municipales del Ayuntamiento de Jonacatepec de Leandro Valle, con el fin de actualizar los conceptos relacionados con los ingresos que percibe nuestro Municipio, estas modificaciones buscan mejorar la recaudación municipal, promoviendo una distribución más equitativa y justa de la carga fiscal, dichas reformas permitirán al municipio adaptarse a los cambios sociales y económicos, ajustando su política fiscal para enfrentar nuevos retos y oportunid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te contexto, el anteproyecto de Ley de Ingresos para el ejercicio fiscal 2025 ha sido formulado con base en los resultados de diversas consultas ciudadanas y foros organizados durante el transcurso del año 2024, y gracias a estas consultas, se han revisado y actualizado los servicios ofrecidos por el municipio, logrando, en la mayoría de los casos, mantener sin cambios las tarifas correspondientes a impuestos, contribuciones de mejoras, derechos, productos y aprovechamientos.</w:t>
      </w:r>
    </w:p>
    <w:p>
      <w:pPr>
        <w:pStyle w:val="Normal"/>
        <w:spacing w:lineRule="auto" w:line="240" w:before="0" w:after="0"/>
        <w:jc w:val="both"/>
        <w:rPr>
          <w:rFonts w:ascii="Arial" w:hAnsi="Arial" w:cs="Arial"/>
          <w:bCs/>
          <w:sz w:val="24"/>
          <w:szCs w:val="24"/>
        </w:rPr>
      </w:pPr>
      <w:r>
        <w:rPr>
          <w:rFonts w:cs="Arial" w:ascii="Arial" w:hAnsi="Arial"/>
          <w:bCs/>
          <w:sz w:val="24"/>
          <w:szCs w:val="24"/>
        </w:rPr>
        <w:t>El objetivo primordial de este proyecto es incrementar los ingresos municipales sin afectar la economía de las familias de Jonacatepec de Leandro Valle, pues se estima que los ingresos para el ejercicio fiscal 2025 ascenderán a $147,840,408.64 (ciento cuarenta y siete millones ochocientos cuarenta mil cuatrocientos ocho pesos con 64/100 m.n.), provenientes de diversas fuentes como impuestos, contribuciones de mejoras, derechos, productos, aprovechamientos, ingresos por venta de bienes y servicios, así como participaciones, aportaciones, transferencias, asignaciones, subsidios y financiami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e sentido en el marco del Proyecto de Ley de Ingresos del Municipio de Jonacatepec de Leandro Valle para el Ejercicio Fiscal 2025, entre los ajustes más significativos destinados a mejorar los servicios públicos, el desarrollo urbano y la recaudación de recursos para el municipio, estos ajustes son esenciales para el crecimiento ordenado y la calidad de vida de los ciudadanos, y se detallan a continu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 contempla el cobro por la instalación de diversos tipos de postes (madera, concreto, acero, energía eléctrica y fibra de vidrio) y cableado aéreo, esta medida tiene como objetivo no solo garantizar el suministro de energía eléctrica y mejorar las telecomunicaciones en áreas donde el cableado subterráneo no es factible, sino también regular y planificar adecuadamente dichas instal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 ha identificado que las empresas dedicadas a estas actividades han deteriorado la imagen urbana debido a la falta de planificación, al no estar sujetas a una cuota regulatoria, sin embargo con esta disposición, se busca que las empresas involucradas en la colocación de postes y cableado aéreo actúen de manera ordenada y bajo supervisión, contribuyendo al desarrollo de la infraestructura sin afectar la estética urbana y asegurando que las obras se ejecuten conforme a un plan establecido y conocido por el municipio, sin lugar a dudas esto no solo permitirá una mejor gestión del espacio público, sino también el monitoreo de las acciones llevadas a cabo por estas empres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sí mismo la integración de la inscripción al Registro de Directores Responsables de Obras (DRO), la cual permite dirigir y vigilar la obra para asegurarse que cumple con las leyes, reglamentos y normas técnicas aplicables en la materia, dar su visto bueno para obtener la constancia de terminación de obra, entregar al propietario o poseedor, una vez concluida la obra, los planos actualizados la bitácora y las memorias de cálculos, denunciar a la delegación cualquier detectada durante el proceso de construcción. </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 inscripción al registro de directores responsables de obras es indispensable para buen funcionamiento de las obras públicas, de igual manera es fundamental, ya que en el Reglamento de Construcción en su artículo 79 señala la obligación de encontrarse inscri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aportaciones antes mencionadas, impulsan el crecimiento significativo del área, así mismo a los recursos del municipio, pues con ello se contempla de igual forma la figura del inspector-notificador el cual será el encargado de verificar que todas las construcciones cuenten con los permisos otorgados por el Ayuntamiento, esta medida permitirá un mayor control en el desarrollo urbano y garantizará que las obras se realicen conforme a la normativ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 cuota se determina de acuerdo a los derechos por la prestación de los servicios municipales de obras públicas y desarrollo urban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Todo esto con la finalidad de cubrir con las necesidades de la comunidad, mejorar los servicios, tener obras de calidad, la fomentación de nuevos recursos para la generación de la mism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os ajustes propuestos en el Proyecto de Ley de Ingresos buscan optimizar el desarrollo urbano, fortalecer las comunicaciones y asegurar una adecuada gestión y control de las obras públicas, con el fin de mejorar la calidad de vida de los habitantes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Objetivo de la Ley de Ingre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royecto de Iniciativa de Ley de Ingresos del Municipio de Jonacatepec de Leandro Valle para el Ejercicio Fiscal 2025, tiene como objetivo central garantizar una gestión financiera responsable y eficiente que respalde la prestación de servicios públicos de alta calidad, esta gestión se basa en el respeto riguroso de las normativas y regulaciones legales pertinentes, la transparencia y la rendición de cuentas, y, en última instancia, y como objetivo principal en garantizar que los servicios públicos municipales se brinden a la ciudadanía de Jonacatepec de Leandro Valle con la más alta calidad posi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hora bien, la Ley de Ingresos será herramienta indispensable para el municipio, ya que permitirá recaudar y gestionar los fondos necesarios para asegurar el correcto funcionamiento de las instituciones gubernamentales locales, esto no solo implicará una captación eficiente de los recursos, sino también su distribución justa y su utilización efectiva para garantizar la calidad de los servicios públicos ofrecidos a la comun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 importante recalcar que la administración de estos ingresos se tendrá que llevar a cabo en estricto apego a las disposiciones legales vigentes, pues su cumplimiento garantiza la legalidad, transparencia y credibilidad en la gestión financiera del municipio, contribuyendo a fortalecer la confianza ciudadana en las autoridades locales y su capacidad para manejar los recursos públicos de manera respons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ropósito fundamental la misma, es asegurar que los servicios municipales, como salud, educación, seguridad y la mejora de la infraestructura, se brinden de manera eficiente, ya que una adecuada recaudación y administración de los ingresos resulta esencial para financiar estas áreas prioritarias, con el fin de mejorar continuamente la calidad de vida de los habitantes de Jonacatepec de Leandro Val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icho proyecto está diseñado en concordancia con los programas y planes estratégicos previamente aprobados por el Ayuntamiento, siento esta alineación la que asegura que los recursos sean asignados de acuerdo con las prioridades locales y que se destinen a alcanzar los objetivos que se han establecido en dichos programas, promoviendo una gestión coherente y planific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recaudación de ingresos y su administración se realizan bajo principios de transparencia, permitiendo que la ciudadanía conozca y supervise el uso de los recursos, de este modo, se fomenta una cultura de rendición de cuentas que no solo refuerza la confianza en el gobierno local, sino que también facilita la participación activa de la comunidad en la toma de decisiones relacionadas con los recursos públicos, además de que se promueve una cultura de eficiencia en el uso de los recursos, permitiendo que el municipio responda de manera efectiva a las necesidades actuales y futuras de su pob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IV.- VALORACIÓN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conformidad con las atribuciones conferidas a la Comisión de Hacienda, Presupuesto y Cuenta Pública, se procede a analizar en lo general y en lo particular la iniciativa para determinar su procedencia o improced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udio y Valoración del precepto norma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función de los razonamientos de los párrafos anteriores, los integrantes de esta Comisión dictaminadora de Hacienda, Presupuesto y Cuenta Pública de la LVI Legislatura del Congreso del Estado de Morelos, estiman procedente, en lo general, la Iniciativa con Proyecto de Decreto por el que se expide la Ley de Ingresos del Municipio de Jonacatepec de Leandro Valle, Morelos, para el ejercicio fiscal del 01 de enero al 31 de diciembre de 202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 procede ahora al estudio y valoración de la propuesta de la iniciadora en lo particul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royecto consiste en expedir la Ley de Ingresos del Municipio de Jonacatepec de Leandro Valle, Morelos para el ejercicio fiscal del 01 de enero al 31 de diciembre de 2025, que contiene un total de 65 artículos separados en doce capítulos que guardan un orden estructural de la norma y, aunque no se presentan modificaciones en la mayoría de los conceptos con relación a la Ley vigente, si ameritan las observaciones que, a continuación, se valor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 En lo que el iniciador identifica como ARTÍCULO 11, relativo a los servicios de obras públicas y desarrollo urbano, se adiciona a la fracción XLII, INSCRIPCIÓN AL REGISTRO DE DIRECTORES RESPONSABLES DE OBRAS (DRO), que no tenía texto en el ejercicio anterior, estimándose procedente.</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B) Lo que el Ayuntamiento Iniciador identifica como ARTÍCULO 15 II, denominada POR INSTALACIÓN Y USO DE ANTENAS DE TELEFONÍA CELULAR O CUALQUIER OTRO TIPO DE COMUNICACIÓN, Y/O ESTRUCTURA PARA TORRES DE TELECOMUNICACIONES (TELEFONÍA, TELEVISIÓN, RADIO, ETC.), esta Comisión Dictaminadora la estimará improcedente en razón de que este derecho es de competencia federal, de conformidad con lo que se establece en el Artículo 10-A de la Ley de Coordinación Fiscal. </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 Lo que el Ayuntamiento Iniciador identifica como ARTÍCULO 15 III, denominada USO DE VÍA PÚBLICA, esta Comisión Dictaminadora la estimará improcedente en razón de que este derecho es de competencia federal, de conformidad con lo que se establece en el Artículo 10-A de la Ley de Coordinación Fiscal. </w:t>
      </w:r>
    </w:p>
    <w:p>
      <w:pPr>
        <w:pStyle w:val="Normal"/>
        <w:spacing w:lineRule="auto" w:line="240" w:before="0" w:after="0"/>
        <w:jc w:val="both"/>
        <w:rPr>
          <w:rFonts w:ascii="Arial" w:hAnsi="Arial" w:cs="Arial"/>
          <w:bCs/>
          <w:sz w:val="24"/>
          <w:szCs w:val="24"/>
        </w:rPr>
      </w:pPr>
      <w:r>
        <w:rPr>
          <w:rFonts w:cs="Arial" w:ascii="Arial" w:hAnsi="Arial"/>
          <w:bCs/>
          <w:sz w:val="24"/>
          <w:szCs w:val="24"/>
        </w:rPr>
        <w:t>D) Se identifica un artículo 17, en el apartado 4.1.4.3.9 por la expedición de actas del Registro Civil, por servicio del registro civil, fracción XV, relativo a los derechos por las búsquedas del registro de nacimiento, sin embargo, es razonamiento de la Suprema Corte de Justicia de la Nación, dentro de la sentencia de la Acción de Inconstitucionalidad 39/2023, publicada en el Diario Oficial de la Federación con fecha 17 de julio de 2024 y promovida por el Poder Ejecutivo Federal, que “[…] 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 De igual manera, es criterio de la Corte que el cobro de derechos por la búsqueda de información no relacionada con el derecho de acceso a la información “[…]vulnera el principio de proporcionalidad tributaria previsto en el Artículo 31, fracción IV de la Constitución Política de los Estados Unidos Mexicanos,” en las sentencias de las acciones de inconstitucionalidad 33/2021, 75/2021, 44/2022 y sus acumuladas 45/2022 y 48/2022, así como en la 67/2022 y su acumulada 70/2022, por lo tanto, el cobro de los derechos por búsquedas del registro civil se ha declarado inconstitucional.</w:t>
      </w:r>
    </w:p>
    <w:p>
      <w:pPr>
        <w:pStyle w:val="Normal"/>
        <w:spacing w:lineRule="auto" w:line="240" w:before="0" w:after="0"/>
        <w:jc w:val="both"/>
        <w:rPr>
          <w:rFonts w:ascii="Arial" w:hAnsi="Arial" w:cs="Arial"/>
          <w:bCs/>
          <w:sz w:val="24"/>
          <w:szCs w:val="24"/>
        </w:rPr>
      </w:pPr>
      <w:r>
        <w:rPr>
          <w:rFonts w:cs="Arial" w:ascii="Arial" w:hAnsi="Arial"/>
          <w:bCs/>
          <w:sz w:val="24"/>
          <w:szCs w:val="24"/>
        </w:rPr>
        <w:t>E) En lo que el iniciador identifica como ARTÍCULO 29, relativo a los servicios prestados por las dependencias municipales de protección civil, y ecología, se adiciona a la fracción VI, PERMISO DE RETIRO DE ÁRBOL SECO EN VÍA PÚBLICA, ASÍ COMO EN EL INTERIOR DE PREDIOS, A PARTIR DE 30 CM DE DIÁMETRO, PREVIA AUTORIZACIÓN POR ESCRITO DEL ÁREA DE ECOLOGÍA, que no tenía texto en el ejercicio anterior, estimándose procedente.</w:t>
      </w:r>
    </w:p>
    <w:p>
      <w:pPr>
        <w:pStyle w:val="Normal"/>
        <w:spacing w:lineRule="auto" w:line="240" w:before="0" w:after="0"/>
        <w:jc w:val="both"/>
        <w:rPr>
          <w:rFonts w:ascii="Arial" w:hAnsi="Arial" w:cs="Arial"/>
          <w:bCs/>
          <w:sz w:val="24"/>
          <w:szCs w:val="24"/>
        </w:rPr>
      </w:pPr>
      <w:r>
        <w:rPr>
          <w:rFonts w:cs="Arial" w:ascii="Arial" w:hAnsi="Arial"/>
          <w:bCs/>
          <w:sz w:val="24"/>
          <w:szCs w:val="24"/>
        </w:rPr>
        <w:t>F) Lo que el Ayuntamiento Iniciador identifica como ARTÍCULOS TRANSITORIOS, no hay una disposición que establezca la orden de publicación de la Ley en el Periódico Oficial Tierra y Libertad, por lo que debe contenerse esa disposición dentro del texto del SEGUNDO transitorio para que tenga aplicación material, en lo que corresponde al CUARTO transitorio, la anualidad del pago de contribuciones está desactualizada por lo que, para que resulte procedente deberá referir al ejercicio 2026, y, así como el artículo SEXTO, no se consideran los diversos recursos administrativos de las diferentes leyes administrativas en las materias reguladas por este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V.- MODIFICACIONES A LA INICIATIV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 propone también modificar, en el artículo 17, en el apartado 4.1.4.3.9 por la expedición de actas del registro civil, por servicios de Registro Civil, fracción XV, relativo a los derechos por las búsquedas del registro de nac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4397"/>
        <w:gridCol w:w="4441"/>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INICIATIVA</w:t>
            </w:r>
          </w:p>
        </w:tc>
        <w:tc>
          <w:tcPr>
            <w:tcW w:w="44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PROPUESTA DE MODIFICACIÓN</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TÍCULO 17. - …</w:t>
            </w:r>
          </w:p>
          <w:tbl>
            <w:tblPr>
              <w:tblW w:w="4279" w:type="dxa"/>
              <w:jc w:val="left"/>
              <w:tblInd w:w="0" w:type="dxa"/>
              <w:tblLayout w:type="fixed"/>
              <w:tblCellMar>
                <w:top w:w="0" w:type="dxa"/>
                <w:left w:w="108" w:type="dxa"/>
                <w:bottom w:w="0" w:type="dxa"/>
                <w:right w:w="108" w:type="dxa"/>
              </w:tblCellMar>
            </w:tblPr>
            <w:tblGrid>
              <w:gridCol w:w="3015"/>
              <w:gridCol w:w="1264"/>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U.M.A.</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XV. Por búsquedas:</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A.- Registro de nacimiento.</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B.- Registro de matrimonio.</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C.- Registro de defunción.</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D.- Registro de divorcio.</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 xml:space="preserve">E. De documentos de apéndic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F.- Registro de reconocimiento.</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G. Cualquier otra clase de documentos distintos a los anteriores.</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bl>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TÍCULO 17. - …</w:t>
            </w:r>
          </w:p>
          <w:tbl>
            <w:tblPr>
              <w:tblW w:w="4323" w:type="dxa"/>
              <w:jc w:val="left"/>
              <w:tblInd w:w="0" w:type="dxa"/>
              <w:tblLayout w:type="fixed"/>
              <w:tblCellMar>
                <w:top w:w="0" w:type="dxa"/>
                <w:left w:w="108" w:type="dxa"/>
                <w:bottom w:w="0" w:type="dxa"/>
                <w:right w:w="108" w:type="dxa"/>
              </w:tblCellMar>
            </w:tblPr>
            <w:tblGrid>
              <w:gridCol w:w="3048"/>
              <w:gridCol w:w="1275"/>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U.M.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XV. Por búsqueda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A.- Registro de nacimien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B.- Registro de matrimoni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C.- Registro de defunció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D.- Registro de divorci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 xml:space="preserve">E. De documentos de apéndice.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F.- Registro de reconocimien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G. Cualquier otra clase de documentos distintos a los anteriore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Exento </w:t>
                  </w:r>
                </w:p>
              </w:tc>
            </w:tr>
          </w:tbl>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r>
              <w:rPr>
                <w:rFonts w:eastAsia="Arial" w:cs="Arial" w:ascii="Arial" w:hAnsi="Arial"/>
                <w:sz w:val="20"/>
                <w:szCs w:val="20"/>
                <w:lang w:eastAsia="es-MX"/>
              </w:rPr>
              <w:t xml:space="preserve"> </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análisis del proyecto se hace necesaria la modificación de las estimaciones contables del Proyecto para armonizarlos con las disposiciones legales vigentes de la materia hacendaria y así ofrecer una garantía de certeza jurídica en la aplicación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el artículo 4 en los conceptos Participaciones, aportaciones, convenios, incentivos derivados de la colaboración fiscal y fondos distintos de aportaciones de la tabla que acompaña al precepto, para ajustarlos a las proporciones de incremento de las participaciones federales y aportaciones estatales, de conformidad con los Criterios Generales de Política Económic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ÍCULO 4 - …</w:t>
            </w:r>
          </w:p>
          <w:tbl>
            <w:tblPr>
              <w:tblW w:w="5200" w:type="pct"/>
              <w:jc w:val="center"/>
              <w:tblInd w:w="0" w:type="dxa"/>
              <w:tblLayout w:type="fixed"/>
              <w:tblCellMar>
                <w:top w:w="0" w:type="dxa"/>
                <w:left w:w="108" w:type="dxa"/>
                <w:bottom w:w="0" w:type="dxa"/>
                <w:right w:w="108" w:type="dxa"/>
              </w:tblCellMar>
            </w:tblPr>
            <w:tblGrid>
              <w:gridCol w:w="3455"/>
              <w:gridCol w:w="916"/>
            </w:tblGrid>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val="it-IT"/>
                    </w:rPr>
                  </w:pPr>
                  <w:r>
                    <w:rPr>
                      <w:rFonts w:cs="Arial" w:ascii="Arial" w:hAnsi="Arial"/>
                      <w:color w:val="000000"/>
                      <w:kern w:val="2"/>
                      <w:sz w:val="20"/>
                      <w:szCs w:val="20"/>
                      <w:lang w:val="it-IT"/>
                    </w:rPr>
                    <w:t>Jonacatepec de Leandro Valle, Morelos</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Ingreso Estimado 2025</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Iniciativa de Ley de Ingresos Para el Ejercicio Fiscal 202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otal</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47,840,408.64</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Impues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495,065.86</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Impuestos sobre los ingres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Impuestos sobre el patrimonio</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342,238.26</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Impuestos sobre la producción, el consumo y las transac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Impuestos al comercio exterior</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Impuestos sobre nóminas y asimilabl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Impuestos ecológic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 Accesorios de impues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 Otros impues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152,827.59</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 Impuestos no comprendidos en la ley de ingresos vigente, causados en ejercicios fiscales anteriores pendientes de liquidación o pag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uotas y aportaciones de seguridad social</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 Aportaciones para fondos de vivienda</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 Cuotas para la seguridad social</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3. Cuotas de ahorro para el retiro</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4. Otras cuotas y aportaciones para la seguridad social</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 Accesorios de cuotas y aportaciones de seguridad social</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Contribuciones especial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9,733.17</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1. Contribuciones especiales por obras pública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9,733.17</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 Contribuciones especiales no comprendidas en la ley de ingresos vigente, causadas en ejercicios fiscales anteriores pendientes de liquidación o pag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Derech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6,013,423.08</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 Derechos por el uso, goce, aprovechamiento o explotación de bienes de dominio públic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02,496.0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 Derechos por prestación de servici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5,810,927.06</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4. Otros derech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5. Accesorios de derech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9. Derechos no comprendidos en la ley de ingresos vigente, causados en ejercicios fiscales anteriores pendientes de liquidación o pag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Produc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2,646.39</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 Produc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2,646.39</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9. Productos no comprendidos en la ley de ingresos vigente, causados en ejercicios fiscales anteriores pendientes de liquidación o pag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Aprovechamien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75,086.6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1. Aprovechamien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75,086.6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 Aprovechamientos patrimonial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3. Accesorios de aprovechamien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9. Aprovechamientos no comprendidos en la ley de ingresos vigente, causados en ejercicios fiscales anteriores pendientes de liquidación o pag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Ingresos por venta de bienes, prestación de servicios y otros ingres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1. Ingresos por venta de bienes y prestación de servicios de instituciones públicas de seguridad social</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2. Ingresos por venta de bienes y prestación de servicios de empresas productivas del estad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3. Ingresos por venta de bienes y prestación de servicios de entidades paraestatales y fideicomisos no empresariales y no financieros</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4. Ingresos por venta de bienes y prestación de servicios de entidades paraestatales empresariales no financieras con participación estatal mayoritaria</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5. Ingresos por venta de bienes y prestación de servicios de entidades paraestatales empresariales financieras monetarias con participación estatal mayoritaria</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6. Ingresos por venta de bienes y prestación de servicios de entidades paraestatales empresariales financieras no monetarias con participación estatal mayoritaria</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7. Ingresos por venta de bienes y prestación de servicios de fideicomisos financieros públicos con participación estatal mayoritaria</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8. Ingresos por venta de bienes y prestación de servicios de los poderes legislativo y judicial, y de los órganos autónomos</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9. Otros ingres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Participaciones, aportaciones, convenios, incentivos derivados de la colaboración fiscal y fondos distintos de aportacione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38,894,453.53</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 Participacione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74,517,689.67</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1. Fondo general de participa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57,496,644.44</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2. Fondo de fiscalización y recaudación</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096,574.4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3. Cuota a la venta final de combustible</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36,249.77</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4 Fondo de fomento municipal</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3,447,940.7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5 Fondo especial sobre producción y servicio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72,820.51</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6 Fondo de compensación</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967,459.84</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 Aportacion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60,990,226.14</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1. Fondo de Aportaciones para la Infraestructura Social Municipal FISM-DF</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8,296,531.4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2. Fondo de Aportaciones para el Fortalecimiento de los Municipios y de las Demarcaciones Territoriales de Distrito Federa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0,241,739.3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3. Fondo de Aportaciones Estatales para el Desarrollo Económico de los Municipio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12,451,955.43</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3. Convenios</w:t>
                  </w:r>
                </w:p>
              </w:tc>
              <w:tc>
                <w:tcPr>
                  <w:tcW w:w="916"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386,537.7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4. Incentivos derivados de la colaboración fiscal</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5. Fondos distintos de aporta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Transferencias, asignaciones, subsidios y subvenciones, y pensiones y jubilaciones</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1. Transferencias y asigna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3. Subsidios y subven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5. Pensiones y jubila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7. Transferencias del fondo mexicano del petróleo para la estabilización y el desarroll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 Ingresos derivados de financiamien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 Endeudamiento interno</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2. Endeudamiento externo</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 Financiamiento interno</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bl>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ÍCULO 4. - …</w:t>
            </w:r>
          </w:p>
          <w:tbl>
            <w:tblPr>
              <w:tblW w:w="5200" w:type="pct"/>
              <w:jc w:val="center"/>
              <w:tblInd w:w="0" w:type="dxa"/>
              <w:tblLayout w:type="fixed"/>
              <w:tblCellMar>
                <w:top w:w="0" w:type="dxa"/>
                <w:left w:w="108" w:type="dxa"/>
                <w:bottom w:w="0" w:type="dxa"/>
                <w:right w:w="108" w:type="dxa"/>
              </w:tblCellMar>
            </w:tblPr>
            <w:tblGrid>
              <w:gridCol w:w="3455"/>
              <w:gridCol w:w="916"/>
            </w:tblGrid>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val="it-IT"/>
                    </w:rPr>
                  </w:pPr>
                  <w:r>
                    <w:rPr>
                      <w:rFonts w:cs="Arial" w:ascii="Arial" w:hAnsi="Arial"/>
                      <w:color w:val="000000"/>
                      <w:kern w:val="2"/>
                      <w:sz w:val="20"/>
                      <w:szCs w:val="20"/>
                      <w:lang w:val="it-IT"/>
                    </w:rPr>
                    <w:t>Jonacatepec de Leandro Valle, Morelos</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Ingreso Estimado 2025</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Iniciativa de Ley de Ingresos Para el Ejercicio Fiscal 202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otal</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40,186,616.46</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Impues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495,065.86</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Impuestos sobre los ingres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Impuestos sobre el patrimonio</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342,238.26</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Impuestos sobre la producción, el consumo y las transac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Impuestos al comercio exterior</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Impuestos sobre nóminas y asimilabl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Impuestos ecológic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 Accesorios de impues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 Otros impues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152,827.59</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 Impuestos no comprendidos en la ley de ingresos vigente, causados en ejercicios fiscales anteriores pendientes de liquidación o pag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uotas y aportaciones de seguridad social</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 Aportaciones para fondos de vivienda</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 Cuotas para la seguridad social</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3. Cuotas de ahorro para el retiro</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4. Otras cuotas y aportaciones para la seguridad social</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 Accesorios de cuotas y aportaciones de seguridad social</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Contribuciones especial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9,733.17</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1. Contribuciones especiales por obras pública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9,733.17</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 Contribuciones especiales no comprendidas en la ley de ingresos vigente, causadas en ejercicios fiscales anteriores pendientes de liquidación o pag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Derech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6,013,423.08</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 Derechos por el uso, goce, aprovechamiento o explotación de bienes de dominio públic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02,496.0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 Derechos por prestación de servici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5,810,927.06</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4. Otros derech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5. Accesorios de derech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9. Derechos no comprendidos en la ley de ingresos vigente, causados en ejercicios fiscales anteriores pendientes de liquidación o pag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Produc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2,646.39</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 Produc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2,646.39</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9. Productos no comprendidos en la ley de ingresos vigente, causados en ejercicios fiscales anteriores pendientes de liquidación o pag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Aprovechamien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75,086.6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1. Aprovechamien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75,086.6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 Aprovechamientos patrimonial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3. Accesorios de aprovechamien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9. Aprovechamientos no comprendidos en la ley de ingresos vigente, causados en ejercicios fiscales anteriores pendientes de liquidación o pag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Ingresos por venta de bienes, prestación de servicios y otros ingres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1. Ingresos por venta de bienes y prestación de servicios de instituciones públicas de seguridad social</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2. Ingresos por venta de bienes y prestación de servicios de empresas productivas del estad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3. Ingresos por venta de bienes y prestación de servicios de entidades paraestatales y fideicomisos no empresariales y no financieros</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4. Ingresos por venta de bienes y prestación de servicios de entidades paraestatales empresariales no financieras con participación estatal mayoritaria</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5. Ingresos por venta de bienes y prestación de servicios de entidades paraestatales empresariales financieras monetarias con participación estatal mayoritaria</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6. Ingresos por venta de bienes y prestación de servicios de entidades paraestatales empresariales financieras no monetarias con participación estatal mayoritaria</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7. Ingresos por venta de bienes y prestación de servicios de fideicomisos financieros públicos con participación estatal mayoritaria</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8. Ingresos por venta de bienes y prestación de servicios de los poderes legislativo y judicial, y de los órganos autónomos</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9. Otros ingres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Participaciones, aportaciones, convenios, incentivos derivados de la colaboración fiscal y fondos distintos de aportacione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31,240,661.34</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 Participacione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6,863,897.48</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1. Fondo general de participa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57,496,644.44</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2. Fondo de fiscalización y recaudación</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096,574.4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3. Cuota a la venta final de combustible</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36,249.77</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4 Fondo de fomento municipal</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3,447,940.7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5 Fondo especial sobre producción y servicio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72,820.51</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6 Fondo de compensación</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967,459.84</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 Aportacion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60,990,226.14</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1. Fondo de Aportaciones para la Infraestructura Social Municipal FISM-DF</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2,773,064.38</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2. Fondo de Aportaciones para el Fortalecimiento de los Municipios y de las Demarcaciones Territoriales de Distrito Federa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15,983,991.5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3. Fondo de Aportaciones Estatales para el Desarrollo Económico de los Municipio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10,366,471.04</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3. Convenios</w:t>
                  </w:r>
                </w:p>
              </w:tc>
              <w:tc>
                <w:tcPr>
                  <w:tcW w:w="916"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386,537.72</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4. Incentivos derivados de la colaboración fiscal</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5. Fondos distintos de aporta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Transferencias, asignaciones, subsidios y subvenciones, y pensiones y jubilaciones</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1. Transferencias y asigna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3. Subsidios y subven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5. Pensiones y jubilacione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7. Transferencias del fondo mexicano del petróleo para la estabilización y el desarrollo</w:t>
                  </w:r>
                </w:p>
              </w:tc>
              <w:tc>
                <w:tcPr>
                  <w:tcW w:w="916"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 Ingresos derivados de financiamientos</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 Endeudamiento interno</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2. Endeudamiento externo</w:t>
                  </w:r>
                </w:p>
              </w:tc>
              <w:tc>
                <w:tcPr>
                  <w:tcW w:w="916"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84"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 Financiamiento interno</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bl>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r>
          </w:p>
        </w:tc>
      </w:tr>
    </w:tbl>
    <w:p>
      <w:pPr>
        <w:pStyle w:val="Prrafodelista"/>
        <w:autoSpaceDE w:val="false"/>
        <w:spacing w:lineRule="exact" w:line="236" w:before="0" w:after="0"/>
        <w:ind w:left="0" w:firstLine="567"/>
        <w:contextualSpacing/>
        <w:jc w:val="both"/>
        <w:rPr>
          <w:rFonts w:ascii="Arial" w:hAnsi="Arial" w:cs="Arial"/>
          <w:sz w:val="20"/>
          <w:szCs w:val="20"/>
        </w:rPr>
      </w:pPr>
      <w:r>
        <w:rPr>
          <w:rFonts w:cs="Arial" w:ascii="Arial" w:hAnsi="Arial"/>
          <w:sz w:val="20"/>
          <w:szCs w:val="20"/>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e eliminan derechos relativos a la instalación y uso de instalaciones de antenas de telefonía o cualquier tipo de comunicación, la estructura para torres de telecomunicaciones, así como de colocación de postería, las cuales son violatorias a lo establecido en el artículo 10 A de la Ley de Coordinación Fiscal. </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o que el Ayuntamiento Iniciador identifica como ARTÍCULOS TRANSITORIOS, no hay una disposición que establezca la orden de publicación de la Ley en el Periódico Oficial Tierra y Libertad, por lo que debe contenerse esa disposición dentro del texto del SEGUNDO transitorio para que tenga aplicación material y, en lo que corresponde al CUARTO transitorio, la anualidad del pago de contribuciones está desactualizada por lo que, para que resulte procedente deberá referir al ejercicio 2026. Se propone también modificar el contenido del SEXTO transitorio toda vez que se derogan en particular las disposiciones de los diversos recursos administrativos de las diferentes leyes administrativas en las materias reguladas por este ordenamiento.</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25"/>
        <w:gridCol w:w="4413"/>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INICIATIVA</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PROPUESTA DE MODIFICACIÓN</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S TRANSITORIO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Primero. … </w:t>
            </w:r>
          </w:p>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gundo. - La presente Ley de Ingresos del Municipio de Jonacatepec de Leandro Valle,</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relos, para el ejercicio fiscal 2025, entrará en vigor el día 01 de enero de 2025.</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ercero. …</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arto. - El Ayuntamiento dentro de las facilidades que brinde para el cumplimiento fiscal y respetando la costumbre de quien prefiera pagar en forma anticipada sus contribuciones correspondientes al ejercicio fiscal 2025,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sz w:val="20"/>
                <w:szCs w:val="20"/>
                <w:lang w:val="pt-BR" w:eastAsia="es-MX"/>
              </w:rPr>
            </w:pPr>
            <w:r>
              <w:rPr>
                <w:rFonts w:cs="Arial" w:ascii="Arial" w:hAnsi="Arial"/>
                <w:sz w:val="20"/>
                <w:szCs w:val="20"/>
                <w:lang w:val="pt-BR" w:eastAsia="es-MX"/>
              </w:rPr>
              <w:t xml:space="preserve">Quinto. ... </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exto. - Se derogan todas las disposiciones de igual rango o inferiores que se opongan a lo establecido en esta ley. </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éptimo a Décimo tercero.</w:t>
            </w:r>
          </w:p>
          <w:p>
            <w:pPr>
              <w:pStyle w:val="Normal"/>
              <w:tabs>
                <w:tab w:val="left" w:pos="708"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S TRANSITORIO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imero. …</w:t>
            </w:r>
          </w:p>
          <w:p>
            <w:pPr>
              <w:pStyle w:val="Normal"/>
              <w:spacing w:lineRule="auto" w:line="240" w:before="0" w:after="0"/>
              <w:jc w:val="both"/>
              <w:rPr>
                <w:rFonts w:ascii="Arial" w:hAnsi="Arial" w:cs="Arial"/>
                <w:bCs/>
                <w:sz w:val="20"/>
                <w:szCs w:val="20"/>
              </w:rPr>
            </w:pPr>
            <w:r>
              <w:rPr>
                <w:rFonts w:cs="Arial" w:ascii="Arial" w:hAnsi="Arial"/>
                <w:sz w:val="20"/>
                <w:szCs w:val="20"/>
                <w:lang w:eastAsia="es-MX"/>
              </w:rPr>
              <w:t>Segundo</w:t>
            </w:r>
            <w:r>
              <w:rPr>
                <w:rFonts w:cs="Arial" w:ascii="Arial" w:hAnsi="Arial"/>
                <w:sz w:val="20"/>
                <w:szCs w:val="20"/>
              </w:rPr>
              <w:t>. – L</w:t>
            </w:r>
            <w:r>
              <w:rPr>
                <w:rFonts w:cs="Arial" w:ascii="Arial" w:hAnsi="Arial"/>
                <w:color w:val="000000"/>
                <w:sz w:val="20"/>
                <w:szCs w:val="20"/>
                <w:lang w:eastAsia="es-MX"/>
              </w:rPr>
              <w:t xml:space="preserve">a presente Ley de Ingresos del Municipio de Jonacatepec de Leandro Valle, Morelos, para el ejercicio fiscal 2025, entrará en vigor el día 01 de enero de 2025, </w:t>
            </w:r>
            <w:r>
              <w:rPr>
                <w:rFonts w:cs="Arial" w:ascii="Arial" w:hAnsi="Arial"/>
                <w:sz w:val="20"/>
                <w:szCs w:val="20"/>
              </w:rPr>
              <w:t>previa publicación en el Periódico Oficial “Tierra y Libertad”, órgano oficial del Estado de Morelo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ercero. …</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Cuarto. -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 y la aplicación y del gasto deberá realizarse en el ejercicio fiscal al que corresponderá dicho ingreso. </w:t>
            </w:r>
          </w:p>
          <w:p>
            <w:pPr>
              <w:pStyle w:val="Normal"/>
              <w:spacing w:lineRule="auto" w:line="240" w:before="0" w:after="0"/>
              <w:jc w:val="both"/>
              <w:rPr>
                <w:rFonts w:ascii="Arial" w:hAnsi="Arial" w:cs="Arial"/>
                <w:sz w:val="20"/>
                <w:szCs w:val="20"/>
                <w:lang w:val="pt-BR" w:eastAsia="es-MX"/>
              </w:rPr>
            </w:pPr>
            <w:r>
              <w:rPr>
                <w:rFonts w:cs="Arial" w:ascii="Arial" w:hAnsi="Arial"/>
                <w:sz w:val="20"/>
                <w:szCs w:val="20"/>
                <w:lang w:val="pt-BR" w:eastAsia="es-MX"/>
              </w:rPr>
              <w:t xml:space="preserve">Quinto. ... </w:t>
            </w:r>
          </w:p>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xto. -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Séptimo a Décimo tercero.</w:t>
            </w:r>
          </w:p>
        </w:tc>
      </w:tr>
    </w:tbl>
    <w:p>
      <w:pPr>
        <w:pStyle w:val="Cuerpo"/>
        <w:shd w:fill="FFFFFF" w:val="clear"/>
        <w:spacing w:lineRule="exact" w:line="234"/>
        <w:ind w:firstLine="567"/>
        <w:jc w:val="both"/>
        <w:rPr>
          <w:rStyle w:val="Ninguno"/>
          <w:rFonts w:ascii="Arial" w:hAnsi="Arial" w:cs="Arial"/>
          <w:sz w:val="20"/>
          <w:szCs w:val="20"/>
        </w:rPr>
      </w:pPr>
      <w:r>
        <w:rPr>
          <w:rFonts w:cs="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Normal"/>
        <w:spacing w:lineRule="auto" w:line="240" w:before="0" w:after="0"/>
        <w:jc w:val="both"/>
        <w:rPr>
          <w:rStyle w:val="Ninguno"/>
          <w:rFonts w:ascii="Arial" w:hAnsi="Arial" w:eastAsia="Arial" w:cs="Arial"/>
          <w:bCs/>
          <w:sz w:val="24"/>
          <w:szCs w:val="24"/>
        </w:rPr>
      </w:pPr>
      <w:r>
        <w:rPr/>
      </w:r>
    </w:p>
    <w:p>
      <w:pPr>
        <w:pStyle w:val="Normal"/>
        <w:spacing w:lineRule="auto" w:line="240" w:before="0" w:after="0"/>
        <w:jc w:val="both"/>
        <w:rPr>
          <w:rFonts w:ascii="Arial" w:hAnsi="Arial" w:cs="Arial"/>
          <w:bCs/>
          <w:sz w:val="24"/>
          <w:szCs w:val="24"/>
        </w:rPr>
      </w:pPr>
      <w:r>
        <w:rPr>
          <w:rFonts w:cs="Arial" w:ascii="Arial" w:hAnsi="Arial"/>
          <w:bCs/>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VII.- CONCLUSION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 por lo que, los integrantes de la Comisión de Hacienda, Presupuesto y Cuenta Pública de la LVI Legislatura, dictaminan en SENTIDO POSITIVO, la INICIATIVA CON PROYECTO DE DECRETO POR EL QUE SE EXPIDE LA LEY DE INGRESOS DEL MUNICIPIO DE JONACATEPEC DE LEANDRO VALLE, MORELOS, PARA EL EJERCICIO FISCAL DEL 1 DE ENERO AL 31 DE DICIEMBRE DE 2025, toda vez que del estudio y análisis de la misma se encontró procedente en lo general y en lo particul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oindependiente21"/>
        <w:overflowPunct w:val="true"/>
        <w:autoSpaceDE w:val="true"/>
        <w:rPr>
          <w:rFonts w:eastAsia="Calibri" w:cs="Arial"/>
          <w:bCs/>
          <w:szCs w:val="24"/>
          <w:lang w:val="es-MX" w:eastAsia="en-US"/>
        </w:rPr>
      </w:pPr>
      <w:r>
        <w:rPr>
          <w:rFonts w:eastAsia="Calibri" w:cs="Arial"/>
          <w:bCs/>
          <w:szCs w:val="24"/>
          <w:lang w:val="es-MX" w:eastAsia="en-US"/>
        </w:rPr>
        <w:t>LEY DE INGRESOS DEL MUNICIPIO DE JONACATEPEC DE LEANDRO VALLE, MORELOS, PARA EL EJERCICIO FISCAL DEL 1 DE ENERO AL 31 DE DICIEMBRE DE 2025.</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w:t>
      </w:r>
      <w:r>
        <w:rPr>
          <w:rFonts w:cs="Arial" w:ascii="Arial" w:hAnsi="Arial"/>
          <w:bCs/>
          <w:sz w:val="24"/>
          <w:szCs w:val="24"/>
        </w:rPr>
        <w:t xml:space="preserve"> La presente Ley, es de orden público y de interés social, y tiene por objeto establecer los ingresos que percibirá la hacienda pública del Municipio de Jonacatepec de Leandro Valle, Morelos, durante el ejercicio fiscal del año 2025, por los concept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s>
        <w:spacing w:lineRule="auto" w:line="240" w:before="0" w:after="0"/>
        <w:ind w:left="284" w:hanging="0"/>
        <w:jc w:val="both"/>
        <w:rPr/>
      </w:pPr>
      <w:r>
        <w:rPr>
          <w:rFonts w:cs="Arial" w:ascii="Arial" w:hAnsi="Arial"/>
          <w:bCs/>
          <w:sz w:val="24"/>
          <w:szCs w:val="24"/>
        </w:rPr>
        <w:t xml:space="preserve">I. </w:t>
        <w:tab/>
        <w:t>Impuestos;</w:t>
      </w:r>
    </w:p>
    <w:p>
      <w:pPr>
        <w:pStyle w:val="Normal"/>
        <w:tabs>
          <w:tab w:val="clear" w:pos="708"/>
          <w:tab w:val="left" w:pos="567" w:leader="none"/>
        </w:tabs>
        <w:spacing w:lineRule="auto" w:line="240" w:before="0" w:after="0"/>
        <w:ind w:left="284" w:hanging="0"/>
        <w:jc w:val="both"/>
        <w:rPr/>
      </w:pPr>
      <w:r>
        <w:rPr>
          <w:rFonts w:cs="Arial" w:ascii="Arial" w:hAnsi="Arial"/>
          <w:bCs/>
          <w:sz w:val="24"/>
          <w:szCs w:val="24"/>
        </w:rPr>
        <w:t xml:space="preserve">II. </w:t>
        <w:tab/>
        <w:t>Cuotas y aportaciones de seguridad social;</w:t>
      </w:r>
    </w:p>
    <w:p>
      <w:pPr>
        <w:pStyle w:val="Normal"/>
        <w:tabs>
          <w:tab w:val="clear" w:pos="708"/>
          <w:tab w:val="left" w:pos="567" w:leader="none"/>
        </w:tabs>
        <w:spacing w:lineRule="auto" w:line="240" w:before="0" w:after="0"/>
        <w:ind w:left="284" w:hanging="0"/>
        <w:jc w:val="both"/>
        <w:rPr/>
      </w:pPr>
      <w:r>
        <w:rPr>
          <w:rFonts w:cs="Arial" w:ascii="Arial" w:hAnsi="Arial"/>
          <w:bCs/>
          <w:sz w:val="24"/>
          <w:szCs w:val="24"/>
        </w:rPr>
        <w:t xml:space="preserve">III. </w:t>
        <w:tab/>
        <w:t>Contribuciones especiales;</w:t>
      </w:r>
    </w:p>
    <w:p>
      <w:pPr>
        <w:pStyle w:val="Normal"/>
        <w:tabs>
          <w:tab w:val="clear" w:pos="708"/>
          <w:tab w:val="left" w:pos="567" w:leader="none"/>
        </w:tabs>
        <w:spacing w:lineRule="auto" w:line="240" w:before="0" w:after="0"/>
        <w:ind w:left="284" w:hanging="0"/>
        <w:jc w:val="both"/>
        <w:rPr/>
      </w:pPr>
      <w:r>
        <w:rPr>
          <w:rFonts w:cs="Arial" w:ascii="Arial" w:hAnsi="Arial"/>
          <w:bCs/>
          <w:sz w:val="24"/>
          <w:szCs w:val="24"/>
        </w:rPr>
        <w:t xml:space="preserve">IV. </w:t>
        <w:tab/>
        <w:t>Derechos;</w:t>
      </w:r>
    </w:p>
    <w:p>
      <w:pPr>
        <w:pStyle w:val="Normal"/>
        <w:tabs>
          <w:tab w:val="clear" w:pos="708"/>
          <w:tab w:val="left" w:pos="567" w:leader="none"/>
        </w:tabs>
        <w:spacing w:lineRule="auto" w:line="240" w:before="0" w:after="0"/>
        <w:ind w:left="284" w:hanging="0"/>
        <w:jc w:val="both"/>
        <w:rPr/>
      </w:pPr>
      <w:r>
        <w:rPr>
          <w:rFonts w:cs="Arial" w:ascii="Arial" w:hAnsi="Arial"/>
          <w:bCs/>
          <w:sz w:val="24"/>
          <w:szCs w:val="24"/>
        </w:rPr>
        <w:t xml:space="preserve">V. </w:t>
        <w:tab/>
        <w:t>Productos;</w:t>
      </w:r>
    </w:p>
    <w:p>
      <w:pPr>
        <w:pStyle w:val="Estilo8"/>
        <w:widowControl/>
        <w:tabs>
          <w:tab w:val="clear" w:pos="720"/>
          <w:tab w:val="clear" w:pos="900"/>
          <w:tab w:val="clear" w:pos="1080"/>
          <w:tab w:val="left" w:pos="567" w:leader="none"/>
        </w:tabs>
        <w:rPr>
          <w:rFonts w:eastAsia="Calibri"/>
          <w:bCs/>
          <w:lang w:eastAsia="en-US"/>
        </w:rPr>
      </w:pPr>
      <w:r>
        <w:rPr>
          <w:rFonts w:eastAsia="Calibri"/>
          <w:bCs/>
          <w:lang w:eastAsia="en-US"/>
        </w:rPr>
        <w:t xml:space="preserve">VI. </w:t>
        <w:tab/>
        <w:t>Aprovechamientos;</w:t>
      </w:r>
    </w:p>
    <w:p>
      <w:pPr>
        <w:pStyle w:val="Estilo8"/>
        <w:widowControl/>
        <w:tabs>
          <w:tab w:val="clear" w:pos="720"/>
          <w:tab w:val="clear" w:pos="900"/>
          <w:tab w:val="clear" w:pos="1080"/>
          <w:tab w:val="left" w:pos="851" w:leader="none"/>
        </w:tabs>
        <w:rPr>
          <w:rFonts w:eastAsia="Calibri"/>
          <w:bCs/>
          <w:lang w:eastAsia="en-US"/>
        </w:rPr>
      </w:pPr>
      <w:r>
        <w:rPr>
          <w:rFonts w:eastAsia="Calibri"/>
          <w:bCs/>
          <w:lang w:eastAsia="en-US"/>
        </w:rPr>
        <w:t xml:space="preserve">VII. </w:t>
        <w:tab/>
        <w:t>Ingresos por venta de bienes, prestación de servicios y otros ingresos;</w:t>
      </w:r>
    </w:p>
    <w:p>
      <w:pPr>
        <w:pStyle w:val="Estilo8"/>
        <w:widowControl/>
        <w:tabs>
          <w:tab w:val="clear" w:pos="720"/>
          <w:tab w:val="clear" w:pos="900"/>
          <w:tab w:val="clear" w:pos="1080"/>
          <w:tab w:val="left" w:pos="851" w:leader="none"/>
        </w:tabs>
        <w:rPr>
          <w:rFonts w:eastAsia="Calibri"/>
          <w:bCs/>
          <w:lang w:eastAsia="en-US"/>
        </w:rPr>
      </w:pPr>
      <w:r>
        <w:rPr>
          <w:rFonts w:eastAsia="Calibri"/>
          <w:bCs/>
          <w:lang w:eastAsia="en-US"/>
        </w:rPr>
        <w:t>VIII.</w:t>
        <w:tab/>
        <w:t>Participaciones, aportaciones, convenios, incentivos derivados de la colaboración fiscal y fondos distintos de aportaciones, transferencias, asignaciones, subsidios y subvenciones, y pensiones y jubilaciones; e</w:t>
      </w:r>
    </w:p>
    <w:p>
      <w:pPr>
        <w:pStyle w:val="Normal"/>
        <w:tabs>
          <w:tab w:val="clear" w:pos="708"/>
          <w:tab w:val="left" w:pos="567" w:leader="none"/>
        </w:tabs>
        <w:spacing w:lineRule="auto" w:line="240" w:before="0" w:after="0"/>
        <w:ind w:left="284" w:hanging="0"/>
        <w:jc w:val="both"/>
        <w:rPr/>
      </w:pPr>
      <w:r>
        <w:rPr>
          <w:rFonts w:cs="Arial" w:ascii="Arial" w:hAnsi="Arial"/>
          <w:bCs/>
          <w:sz w:val="24"/>
          <w:szCs w:val="24"/>
        </w:rPr>
        <w:t xml:space="preserve">IX. </w:t>
        <w:tab/>
        <w:t>Ingresos derivados de financiamientos.</w:t>
      </w:r>
    </w:p>
    <w:p>
      <w:pPr>
        <w:pStyle w:val="Normal"/>
        <w:spacing w:lineRule="auto" w:line="240" w:before="0" w:after="0"/>
        <w:ind w:left="567" w:hanging="567"/>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w:t>
      </w:r>
      <w:r>
        <w:rPr>
          <w:rFonts w:cs="Arial" w:ascii="Arial" w:hAnsi="Arial"/>
          <w:bCs/>
          <w:sz w:val="24"/>
          <w:szCs w:val="24"/>
        </w:rPr>
        <w:t xml:space="preserve"> Los ingresos, dependiendo de su naturaleza, se regirán por lo dispuesto en esta Ley, en la Ley General de Hacienda Municipal, en el Código Fiscal, en la Ley de Coordinación Hacendaria, todas del Estado de Morelos, y las demás norm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 (UMA), que publique el Instituto Nacional de Estadística y Geografía (INEGI).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l cobro de los ingresos calculados se considera la Unidad de Medida y Actualización, vigente para el ejercicio fiscal 202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w:t>
      </w:r>
      <w:r>
        <w:rPr>
          <w:rFonts w:cs="Arial" w:ascii="Arial" w:hAnsi="Arial"/>
          <w:bCs/>
          <w:sz w:val="24"/>
          <w:szCs w:val="24"/>
        </w:rPr>
        <w:t xml:space="preserve"> En términos de los artículos 9 de la Ley de Coordinación Fiscal y 9 de la Ley de Coordinación Hacendaria del Estado de Morelos, las participaciones y aportaciones federales y estatales que correspondan al Municipio de Jonacatepec de Leandro Valle son inembarg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s cuentas bancarias aperturadas a nombre del ayuntamiento de Jonacatepec de Leandro Valle, se deben considerar inembargables, en vista de que resguardan ingresos tendientes a satisfacer necesidades públic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Todos los ingresos que perciba el ayuntamiento de Jonacatepec de Leandro Valle deberán ser registrados en su cuenta públic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ingresos que se conocen como operaciones transitorias o ajenas atenderán a lo dispuesto por el artículo 18 de Ley de Presupuesto, Contabilidad y Gasto Públic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odos los ingresos o entradas de efectivo que reciba el Ayuntamiento de Jonacatepec de Leandro Valle, Morelos, se ampararán, sin excepción alguna, con la expedición del comprobante oficial debidamente requisitado, incluso los efectuados en especie, en cumplimiento a lo señalado en el Artículo 21 de Ley de Presupuesto, Contabilidad y Gasto Públic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ONCEPTOS, PRONÓSTICOS Y DE LA EXPECTATIVA DE INGRE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w:t>
      </w:r>
      <w:r>
        <w:rPr>
          <w:rFonts w:cs="Arial" w:ascii="Arial" w:hAnsi="Arial"/>
          <w:bCs/>
          <w:sz w:val="24"/>
          <w:szCs w:val="24"/>
        </w:rPr>
        <w:t xml:space="preserve"> La estimación de los ingresos que percibirá la hacienda pública del Municipio de Jonacatepec de Leandro Valle, Morelos, durante el ejercicio fiscal 2025 es de $140,186,616.46 (Ciento cuarenta millones ciento ochenta y seis mil seiscientos dieciséis pesos 46/100 m.n.) serán los que provengan de los conceptos y cantidad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108" w:type="dxa"/>
          <w:bottom w:w="0" w:type="dxa"/>
          <w:right w:w="108" w:type="dxa"/>
        </w:tblCellMar>
      </w:tblPr>
      <w:tblGrid>
        <w:gridCol w:w="7039"/>
        <w:gridCol w:w="1799"/>
      </w:tblGrid>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val="it-IT"/>
              </w:rPr>
            </w:pPr>
            <w:bookmarkStart w:id="0" w:name="_Hlk178160239"/>
            <w:bookmarkEnd w:id="0"/>
            <w:r>
              <w:rPr>
                <w:rFonts w:cs="Arial" w:ascii="Arial" w:hAnsi="Arial"/>
                <w:color w:val="000000"/>
                <w:kern w:val="2"/>
                <w:sz w:val="20"/>
                <w:szCs w:val="20"/>
                <w:lang w:val="it-IT"/>
              </w:rPr>
              <w:t>Jonacatepec de Leandro Valle, Morelos</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Ingreso Estimado 2025</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Iniciativa de Ley de Ingresos Para el Ejercicio Fiscal 2025</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otal</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40,186,616.46</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Impuest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495,065.86</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Impuestos sobre los ingres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Impuestos sobre el patrimonio</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342,238.26</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Impuestos sobre la producción, el consumo y las transaccione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Impuestos al comercio exterior</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Impuestos sobre nóminas y asimilable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Impuestos ecológic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 Accesorios de impuest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 Otros impuest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152,827.59</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 Impuestos no comprendidos en la ley de ingresos vigente, causados en ejercicios fiscales anteriores pendientes de liquidación o pago</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uotas y aportaciones de seguridad social</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 Aportaciones para fondos de vivienda</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 Cuotas para la seguridad social</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3. Cuotas de ahorro para el retiro</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4. Otras cuotas y aportaciones para la seguridad social</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 Accesorios de cuotas y aportaciones de seguridad social</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Contribuciones especiale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9,733.17</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1. Contribuciones especiales por obras pública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9,733.17</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 Contribuciones especiales no comprendidas en la ley de ingresos vigente, causadas en ejercicios fiscales anteriores pendientes de liquidación o pago</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Derech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6,013,423.08</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 Derechos por el uso, goce, aprovechamiento o explotación de bienes de dominio público</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02,496.02</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 Derechos por prestación de servici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5,810,927.06</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4. Otros derech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5. Accesorios de derech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9. Derechos no comprendidos en la ley de ingresos vigente, causados en ejercicios fiscales anteriores pendientes de liquidación o pago</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Product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2,646.39</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 Product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2,646.39</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9. Productos no comprendidos en la ley de ingresos vigente, causados en ejercicios fiscales anteriores pendientes de liquidación o pago</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Aprovechamient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75,086.62</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1. Aprovechamient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75,086.62</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 Aprovechamientos patrimoniale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3. Accesorios de aprovechamient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9. Aprovechamientos no comprendidos en la ley de ingresos vigente, causados en ejercicios fiscales anteriores pendientes de liquidación o pago</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Ingresos por venta de bienes, prestación de servicios y otros ingres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1. Ingresos por venta de bienes y prestación de servicios de instituciones públicas de seguridad social</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2. Ingresos por venta de bienes y prestación de servicios de empresas productivas del estado</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3. Ingresos por venta de bienes y prestación de servicios de entidades paraestatales y fideicomisos no empresariales y no financieros</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4. Ingresos por venta de bienes y prestación de servicios de entidades paraestatales empresariales no financieras con participación estatal mayoritaria</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5. Ingresos por venta de bienes y prestación de servicios de entidades paraestatales empresariales financieras monetarias con participación estatal mayoritaria</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6. Ingresos por venta de bienes y prestación de servicios de entidades paraestatales empresariales financieras no monetarias con participación estatal mayoritaria</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7. Ingresos por venta de bienes y prestación de servicios de fideicomisos financieros públicos con participación estatal mayoritaria</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8. Ingresos por venta de bienes y prestación de servicios de los poderes legislativo y judicial, y de los órganos autónomos</w:t>
            </w:r>
          </w:p>
        </w:tc>
        <w:tc>
          <w:tcPr>
            <w:tcW w:w="1799" w:type="dxa"/>
            <w:tcBorders>
              <w:top w:val="single" w:sz="4" w:space="0" w:color="000000"/>
              <w:bottom w:val="single" w:sz="4" w:space="0" w:color="000000"/>
              <w:right w:val="single" w:sz="4" w:space="0" w:color="000000"/>
            </w:tcBorders>
          </w:tcPr>
          <w:p>
            <w:pPr>
              <w:pStyle w:val="TableParagraph"/>
              <w:snapToGrid w:val="false"/>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9. Otros ingres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w:t>
            </w:r>
            <w:bookmarkStart w:id="1" w:name="_Hlk183627553"/>
            <w:r>
              <w:rPr>
                <w:rFonts w:cs="Arial" w:ascii="Arial" w:hAnsi="Arial"/>
                <w:color w:val="000000"/>
                <w:kern w:val="2"/>
                <w:sz w:val="20"/>
                <w:szCs w:val="20"/>
              </w:rPr>
              <w:t>Participaciones, aportaciones, convenios, incentivos derivados de la colaboración fiscal y fondos distintos de aportaciones</w:t>
            </w:r>
            <w:bookmarkEnd w:id="1"/>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31,240,661.34</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 Participaciones</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6,863,897.48</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1. Fondo general de participacione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57,496,644.44</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2. Fondo de fiscalización y recaudación</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096,574.4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3. Cuota a la venta final de combustible</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36,249.77</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4 Fondo de fomento municipal</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3,447,940.72</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5 Fondo especial sobre producción y servicios</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72,820.51</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6 Fondo de compensación</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967,459.84</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 Aportacione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60,990,226.14</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1. Fondo de Aportaciones para la Infraestructura Social Municipal FISM-D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22,773,064.38</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2. Fondo de Aportaciones para el Fortalecimiento de los Municipios y de las Demarcaciones Territoriales de Distrito Federal</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15,983,991.5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3. Fondo de Aportaciones Estatales para el Desarrollo Económico de los Municipio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10,366,471.04</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3. Convenios</w:t>
            </w:r>
          </w:p>
        </w:tc>
        <w:tc>
          <w:tcPr>
            <w:tcW w:w="1799"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lang w:eastAsia="es-MX"/>
              </w:rPr>
              <w:t>$3,386,537.72</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4. Incentivos derivados de la colaboración fiscal</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5. Fondos distintos de aportacione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Transferencias, asignaciones, subsidios y subvenciones, y pensiones y jubilacione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1. Transferencias y asignacione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3. Subsidios y subvencione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5. Pensiones y jubilacione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7. Transferencias del fondo mexicano del petróleo para la estabilización y el desarrollo</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 Ingresos derivados de financiamientos</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 Endeudamiento interno</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2. Endeudamiento externo</w:t>
            </w:r>
          </w:p>
        </w:tc>
        <w:tc>
          <w:tcPr>
            <w:tcW w:w="1799"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27" w:hRule="atLeast"/>
        </w:trPr>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 Financiamiento interno</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odos los conceptos de ingresos son estimados y pueden variar en función de la recaudación, ya sea aumentando o disminuyendo, las cantidades previstas para los conceptos de participaciones y aportaciones federales y la aportación estatal del fondo de desarrollo económico,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 Fed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Ejecutivo del Estado, por su parte, efectuará el cálculo para la distribución del concepto participaciones, en apego a las disposiciones de la Ley de Coordinación Fiscal Federal y la Ley de Coordinación Hacendaría del Estado de Morelos, a través de la Secretaría de Hacienda del Estado de Morelos, con las cifras que dicte la federación y dará a conocer los montos que correspondan a cada Municipio por este concepto, por los fondos III y IV del RAMO 33 y por el Fondo de Aportaciones Estatales para el Desarrollo Económico de los Muni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1. DE LOS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1.2 IMPUESTOS SOBRE EL PATRIMON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1.1.2.1 DEL 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w:t>
      </w:r>
      <w:r>
        <w:rPr>
          <w:rFonts w:cs="Arial" w:ascii="Arial" w:hAnsi="Arial"/>
          <w:bCs/>
          <w:sz w:val="24"/>
          <w:szCs w:val="24"/>
        </w:rPr>
        <w:t xml:space="preserve"> El impuesto predial se causará y liquidará anual o bimestralmente y deberá pagarse dentro del primer mes de cada bimestre, durante los meses de enero, marzo, mayo, julio, septiembre, y noviembre, sobre los inmuebles cuyo valor catastral resulte superior, entre el avaluó bancario, avaluó catastral o precio de enajenación, o sobre el valor de los predios que se determine o modifique, a partir de la entrada en vigor de la presente Ley,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7311"/>
        <w:gridCol w:w="1527"/>
      </w:tblGrid>
      <w:tr>
        <w:trPr>
          <w:trHeight w:val="227" w:hRule="atLeast"/>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527"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Tasa</w:t>
            </w:r>
          </w:p>
        </w:tc>
      </w:tr>
      <w:tr>
        <w:trPr>
          <w:trHeight w:val="227" w:hRule="atLeast"/>
        </w:trPr>
        <w:tc>
          <w:tcPr>
            <w:tcW w:w="7311"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1.2.1 impuesto predial</w:t>
            </w:r>
          </w:p>
        </w:tc>
        <w:tc>
          <w:tcPr>
            <w:tcW w:w="1527"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27" w:hRule="atLeast"/>
        </w:trPr>
        <w:tc>
          <w:tcPr>
            <w:tcW w:w="7311" w:type="dxa"/>
            <w:tcBorders>
              <w:left w:val="single" w:sz="4" w:space="0" w:color="000000"/>
              <w:bottom w:val="single" w:sz="4" w:space="0" w:color="000000"/>
              <w:right w:val="single" w:sz="4" w:space="0" w:color="000000"/>
            </w:tcBorders>
            <w:vAlign w:val="center"/>
          </w:tcPr>
          <w:p>
            <w:pPr>
              <w:pStyle w:val="Normal"/>
              <w:numPr>
                <w:ilvl w:val="0"/>
                <w:numId w:val="9"/>
              </w:numPr>
              <w:tabs>
                <w:tab w:val="left" w:pos="708" w:leader="none"/>
              </w:tabs>
              <w:spacing w:lineRule="auto" w:line="240" w:before="0" w:after="0"/>
              <w:ind w:left="0" w:hanging="0"/>
              <w:jc w:val="both"/>
              <w:rPr>
                <w:rFonts w:ascii="Arial" w:hAnsi="Arial" w:cs="Arial"/>
                <w:color w:val="000000"/>
                <w:kern w:val="2"/>
                <w:sz w:val="20"/>
                <w:szCs w:val="20"/>
              </w:rPr>
            </w:pPr>
            <w:r>
              <w:rPr>
                <w:rFonts w:cs="Arial" w:ascii="Arial" w:hAnsi="Arial"/>
                <w:color w:val="000000"/>
                <w:kern w:val="2"/>
                <w:sz w:val="20"/>
                <w:szCs w:val="20"/>
              </w:rPr>
              <w:t>Inmuebles urbanos con o sin edificaciones con valor catastral hasta $70,000.00</w:t>
            </w:r>
          </w:p>
        </w:tc>
        <w:tc>
          <w:tcPr>
            <w:tcW w:w="1527"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al millar</w:t>
            </w:r>
          </w:p>
        </w:tc>
      </w:tr>
      <w:tr>
        <w:trPr>
          <w:trHeight w:val="227" w:hRule="atLeast"/>
        </w:trPr>
        <w:tc>
          <w:tcPr>
            <w:tcW w:w="7311" w:type="dxa"/>
            <w:tcBorders>
              <w:left w:val="single" w:sz="4" w:space="0" w:color="000000"/>
              <w:bottom w:val="single" w:sz="4" w:space="0" w:color="000000"/>
              <w:right w:val="single" w:sz="4" w:space="0" w:color="000000"/>
            </w:tcBorders>
            <w:vAlign w:val="center"/>
          </w:tcPr>
          <w:p>
            <w:pPr>
              <w:pStyle w:val="Normal"/>
              <w:numPr>
                <w:ilvl w:val="0"/>
                <w:numId w:val="9"/>
              </w:numPr>
              <w:tabs>
                <w:tab w:val="left" w:pos="708" w:leader="none"/>
              </w:tabs>
              <w:spacing w:lineRule="auto" w:line="240" w:before="0" w:after="0"/>
              <w:ind w:left="0" w:hanging="0"/>
              <w:jc w:val="both"/>
              <w:rPr>
                <w:rFonts w:ascii="Arial" w:hAnsi="Arial" w:cs="Arial"/>
                <w:color w:val="000000"/>
                <w:kern w:val="2"/>
                <w:sz w:val="20"/>
                <w:szCs w:val="20"/>
              </w:rPr>
            </w:pPr>
            <w:r>
              <w:rPr>
                <w:rFonts w:cs="Arial" w:ascii="Arial" w:hAnsi="Arial"/>
                <w:color w:val="000000"/>
                <w:kern w:val="2"/>
                <w:sz w:val="20"/>
                <w:szCs w:val="20"/>
              </w:rPr>
              <w:t>Inmuebles urbanos con o sin edificaciones cuyo valor catastral exceda los primeros $70,000.00</w:t>
            </w:r>
          </w:p>
        </w:tc>
        <w:tc>
          <w:tcPr>
            <w:tcW w:w="1527"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al millar</w:t>
            </w:r>
          </w:p>
        </w:tc>
      </w:tr>
      <w:tr>
        <w:trPr>
          <w:trHeight w:val="227" w:hRule="atLeast"/>
        </w:trPr>
        <w:tc>
          <w:tcPr>
            <w:tcW w:w="7311" w:type="dxa"/>
            <w:tcBorders>
              <w:left w:val="single" w:sz="4" w:space="0" w:color="000000"/>
              <w:bottom w:val="single" w:sz="4" w:space="0" w:color="000000"/>
              <w:right w:val="single" w:sz="4" w:space="0" w:color="000000"/>
            </w:tcBorders>
            <w:vAlign w:val="center"/>
          </w:tcPr>
          <w:p>
            <w:pPr>
              <w:pStyle w:val="Normal"/>
              <w:numPr>
                <w:ilvl w:val="0"/>
                <w:numId w:val="9"/>
              </w:numPr>
              <w:tabs>
                <w:tab w:val="left" w:pos="708" w:leader="none"/>
              </w:tabs>
              <w:spacing w:lineRule="auto" w:line="240" w:before="0" w:after="0"/>
              <w:ind w:left="0" w:hanging="0"/>
              <w:jc w:val="both"/>
              <w:rPr>
                <w:rFonts w:ascii="Arial" w:hAnsi="Arial" w:cs="Arial"/>
                <w:color w:val="000000"/>
                <w:kern w:val="2"/>
                <w:sz w:val="20"/>
                <w:szCs w:val="20"/>
              </w:rPr>
            </w:pPr>
            <w:r>
              <w:rPr>
                <w:rFonts w:cs="Arial" w:ascii="Arial" w:hAnsi="Arial"/>
                <w:color w:val="000000"/>
                <w:kern w:val="2"/>
                <w:sz w:val="20"/>
                <w:szCs w:val="20"/>
              </w:rPr>
              <w:t>Inmuebles rústicos.</w:t>
            </w:r>
          </w:p>
        </w:tc>
        <w:tc>
          <w:tcPr>
            <w:tcW w:w="1527"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al millar</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1.3. IMPUESTO SOBRE LA PRODUCCIÓN, EL CONSUMO Y LAS TRANSAC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w:t>
      </w:r>
      <w:r>
        <w:rPr>
          <w:rFonts w:cs="Arial" w:ascii="Arial" w:hAnsi="Arial"/>
          <w:bCs/>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Jonacatepec de Leandro Valle, así como los derechos relacionados con los mism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impuesto, se calculará aplicando al valor del inmueble la tasa del 2% (dos por ciento) de conformidad a lo que dispone el artículo 94 TER, de la Ley General de Hacienda Municipal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ara los efectos del impuesto sobre adquisición de bienes inmuebles, se entenderá por adquisición todo lo señalado en el artículo 94 TER-1, de la Ley General de Hacienda Municipal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valor del inmueble que se considerará para los efectos del artículo 94 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0606 del valor anual de la unidad de medida y actualización (UM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tesorería municipal, para la elaboración del comprobante oficial del pago correspondiente.</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3. DE LAS CONTRIBUCIONES ESPECI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w:t>
      </w:r>
      <w:r>
        <w:rPr>
          <w:rFonts w:cs="Arial" w:ascii="Arial" w:hAnsi="Arial"/>
          <w:bCs/>
          <w:sz w:val="24"/>
          <w:szCs w:val="24"/>
        </w:rPr>
        <w:t xml:space="preserve"> Los propietarios o poseedores de predios, en su caso, pagarán las cuotas de cooperación que establece el título tercero, de la Ley General de Hacienda Municipal del Estado, por la ejecución de obras públicas de urbanización o instalaciones siguientes en su caso:</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209"/>
        <w:gridCol w:w="1629"/>
      </w:tblGrid>
      <w:tr>
        <w:trPr>
          <w:trHeight w:val="227"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Instalación de tubería de distribución de agua potable.</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bookmarkStart w:id="2" w:name="_Hlk52017124"/>
            <w:r>
              <w:rPr>
                <w:rFonts w:cs="Arial" w:ascii="Arial" w:hAnsi="Arial"/>
                <w:color w:val="000000"/>
                <w:kern w:val="2"/>
                <w:sz w:val="20"/>
                <w:szCs w:val="20"/>
              </w:rPr>
              <w:t xml:space="preserve">II.- </w:t>
            </w:r>
            <w:bookmarkEnd w:id="2"/>
            <w:r>
              <w:rPr>
                <w:rFonts w:cs="Arial" w:ascii="Arial" w:hAnsi="Arial"/>
                <w:color w:val="000000"/>
                <w:kern w:val="2"/>
                <w:sz w:val="20"/>
                <w:szCs w:val="20"/>
              </w:rPr>
              <w:t>Instalación de tubería para drenaje sanitario, por metro lineal.</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227"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Pavimento o rehabilitación de pavimento en calle, por metro lineal.</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227"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Guarniciones por metro lineal.</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227"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Banquetas por metro cuadrado.</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 causarán cuotas de cooperación conforme a los acuerdos y presupuestos que autorice el ayuntamiento, siempre y cuando los propietarios cumplan con las condiciones estipuladas y sus predios o construcciones estén en las siguientes circunstancias:</w:t>
      </w:r>
    </w:p>
    <w:p>
      <w:pPr>
        <w:pStyle w:val="Normal"/>
        <w:spacing w:lineRule="auto" w:line="240" w:before="0" w:after="0"/>
        <w:ind w:left="284" w:hanging="0"/>
        <w:jc w:val="both"/>
        <w:rPr/>
      </w:pPr>
      <w:r>
        <w:rPr>
          <w:rFonts w:cs="Arial" w:ascii="Arial" w:hAnsi="Arial"/>
          <w:bCs/>
          <w:sz w:val="24"/>
          <w:szCs w:val="24"/>
        </w:rPr>
        <w:t xml:space="preserve">1.- </w:t>
        <w:tab/>
        <w:t>Si son exteriores, tener frente a la calle donde se ejecuten las obr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2.- </w:t>
        <w:tab/>
        <w:t>Si son interiores, tener acceso mediante servidumbre de paso a la calle donde se ejecutan las obras.</w:t>
      </w:r>
    </w:p>
    <w:p>
      <w:pPr>
        <w:pStyle w:val="Normal"/>
        <w:spacing w:lineRule="auto" w:line="240" w:before="0" w:after="0"/>
        <w:ind w:left="567" w:hanging="567"/>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 DE L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Textoindependiente21"/>
        <w:overflowPunct w:val="true"/>
        <w:autoSpaceDE w:val="true"/>
        <w:rPr>
          <w:rFonts w:eastAsia="Calibri" w:cs="Arial"/>
          <w:bCs/>
          <w:szCs w:val="24"/>
          <w:lang w:val="es-MX" w:eastAsia="en-US"/>
        </w:rPr>
      </w:pPr>
      <w:r>
        <w:rPr>
          <w:rFonts w:eastAsia="Calibri" w:cs="Arial"/>
          <w:bCs/>
          <w:szCs w:val="24"/>
          <w:lang w:val="es-MX" w:eastAsia="en-US"/>
        </w:rPr>
        <w:t>4.1.4.3 DERECHOS POR PRESTACIÓN DE SERVICIOS</w:t>
      </w:r>
    </w:p>
    <w:p>
      <w:pPr>
        <w:pStyle w:val="NormalWeb"/>
        <w:tabs>
          <w:tab w:val="clear" w:pos="708"/>
          <w:tab w:val="left" w:pos="9072" w:leader="none"/>
        </w:tabs>
        <w:autoSpaceDE w:val="false"/>
        <w:spacing w:before="0" w:after="0"/>
        <w:jc w:val="center"/>
        <w:rPr>
          <w:rFonts w:ascii="Arial" w:hAnsi="Arial" w:eastAsia="Calibri" w:cs="Arial"/>
          <w:b/>
          <w:b/>
          <w:bCs/>
          <w:color w:val="000000"/>
          <w:szCs w:val="24"/>
          <w:lang w:val="es-MX" w:eastAsia="en-US"/>
        </w:rPr>
      </w:pPr>
      <w:r>
        <w:rPr>
          <w:rFonts w:eastAsia="Calibri" w:cs="Arial" w:ascii="Arial" w:hAnsi="Arial"/>
          <w:b/>
          <w:bCs/>
          <w:color w:val="000000"/>
          <w:szCs w:val="24"/>
          <w:lang w:val="es-MX" w:eastAsia="en-US"/>
        </w:rPr>
      </w:r>
    </w:p>
    <w:p>
      <w:pPr>
        <w:pStyle w:val="NormalWeb"/>
        <w:tabs>
          <w:tab w:val="clear" w:pos="708"/>
          <w:tab w:val="left" w:pos="9072" w:leader="none"/>
        </w:tabs>
        <w:autoSpaceDE w:val="false"/>
        <w:spacing w:before="0" w:after="0"/>
        <w:jc w:val="center"/>
        <w:rPr>
          <w:rFonts w:ascii="Arial" w:hAnsi="Arial" w:eastAsia="Calibri" w:cs="Arial"/>
          <w:b/>
          <w:b/>
          <w:bCs/>
          <w:color w:val="000000"/>
          <w:lang w:eastAsia="en-US"/>
        </w:rPr>
      </w:pPr>
      <w:r>
        <w:rPr>
          <w:rFonts w:eastAsia="Calibri" w:cs="Arial" w:ascii="Arial" w:hAnsi="Arial"/>
          <w:b/>
          <w:bCs/>
          <w:color w:val="000000"/>
          <w:lang w:eastAsia="en-US"/>
        </w:rPr>
        <w:t>4.1.4.3.1 DE LOS SERVICIOS PÚBLICOS MUNICIPALES, ALUMBRADO PÚBLICO (DAP) Y SUMINISTRO DE AGUA POTABLE.</w:t>
      </w:r>
    </w:p>
    <w:p>
      <w:pPr>
        <w:pStyle w:val="Normal"/>
        <w:spacing w:lineRule="auto" w:line="240" w:before="0" w:after="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w:t>
      </w:r>
      <w:r>
        <w:rPr>
          <w:rFonts w:cs="Arial" w:ascii="Arial" w:hAnsi="Arial"/>
          <w:bCs/>
          <w:sz w:val="24"/>
          <w:szCs w:val="24"/>
        </w:rPr>
        <w:t xml:space="preserve"> Los derechos correspondientes a los servicios públicos municipales de drenaje, alumbrado público y recolección de basura, se causarán y liquidarán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108" w:type="dxa"/>
          <w:bottom w:w="0" w:type="dxa"/>
          <w:right w:w="108" w:type="dxa"/>
        </w:tblCellMar>
      </w:tblPr>
      <w:tblGrid>
        <w:gridCol w:w="7033"/>
        <w:gridCol w:w="1805"/>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os servicios de drenaje, alumbrado público y recolección de basura.</w:t>
            </w:r>
          </w:p>
        </w:tc>
      </w:tr>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Por mantenimiento de drenaje, por metro lineal de frente (M.L.F.) a la vía públic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41</w:t>
            </w:r>
          </w:p>
        </w:tc>
      </w:tr>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Derechos de conexión a colectores de drenaje.</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Se causarán conforme al Artículo 98, fracción I, inciso F, de la Ley Estatal de Agua Potable, el costo será calificado por la dependencia municipal que presta el servicio de agua potable, alcantarillado y drenaje.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108" w:type="dxa"/>
          <w:bottom w:w="0" w:type="dxa"/>
          <w:right w:w="108" w:type="dxa"/>
        </w:tblCellMar>
      </w:tblPr>
      <w:tblGrid>
        <w:gridCol w:w="7033"/>
        <w:gridCol w:w="1805"/>
      </w:tblGrid>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III.- Por el servicio de recolección de basura se causará derechos conforme a lo siguiente:</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Predios construidos por metro lineal de frente (M.L.F.) a la vía públic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41</w:t>
            </w:r>
          </w:p>
        </w:tc>
      </w:tr>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Predios baldíos sin barda o cercados, por metro lineal de frente (M.L.F.) a la vía públic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41</w:t>
            </w:r>
          </w:p>
        </w:tc>
      </w:tr>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Empresas y establecimientos comerciales, por servicio especial de recolección de basura en su domicilio, por cada tonelada o fracción mensualmente.</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Las distribuidoras, comisionistas y empresas cuyos artículos generen basura, por tonelada o fracción, mensualmente.</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Los usuarios que tiren basura en el relleno sanitario, pagarán por tonelada o fracción transportada por ellos mismos el 50% de la cuota fija para los incisos C) y D).</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Los usuarios que tiren desechos no tóxicos, provenientes de rastros y hospitales en el relleno sanitario, por tonelada o fracción trasportada por ellos mismos.</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as tarifas anteriores deberán ser aplicadas por el peso declarado por el contribuyente y avalado por la autoridad.</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50" w:type="pct"/>
        <w:jc w:val="center"/>
        <w:tblInd w:w="0" w:type="dxa"/>
        <w:tblLayout w:type="fixed"/>
        <w:tblCellMar>
          <w:top w:w="0" w:type="dxa"/>
          <w:left w:w="108" w:type="dxa"/>
          <w:bottom w:w="0" w:type="dxa"/>
          <w:right w:w="108" w:type="dxa"/>
        </w:tblCellMar>
      </w:tblPr>
      <w:tblGrid>
        <w:gridCol w:w="6962"/>
        <w:gridCol w:w="1787"/>
      </w:tblGrid>
      <w:tr>
        <w:trPr>
          <w:trHeight w:val="22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bookmarkStart w:id="3" w:name="_Hlk115337680"/>
            <w:bookmarkEnd w:id="3"/>
            <w:r>
              <w:rPr>
                <w:rFonts w:cs="Arial" w:ascii="Arial" w:hAnsi="Arial"/>
                <w:color w:val="000000"/>
                <w:kern w:val="2"/>
                <w:sz w:val="20"/>
                <w:szCs w:val="20"/>
              </w:rPr>
              <w:t>Concepto</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Servicio de Agua Potable</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Constancia de factibilidad</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stancia de no adeudos</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r>
        <w:trPr>
          <w:trHeight w:val="22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Cambio de propietario</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r>
        <w:trPr>
          <w:trHeight w:val="22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Reinstalación de toma</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Corte de pavimento por metro lineal</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Mano de obra por día en pavimento</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w:t>
            </w:r>
          </w:p>
        </w:tc>
      </w:tr>
      <w:tr>
        <w:trPr>
          <w:trHeight w:val="22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Mano de obra por día en tierra</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w:t>
            </w:r>
          </w:p>
        </w:tc>
      </w:tr>
      <w:tr>
        <w:trPr>
          <w:trHeight w:val="227"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H). - Constancia de baja temporal </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VI.- </w:t>
        <w:tab/>
        <w:t>Los derechos por servicios de alumbrado público (DAP) se causarán y se liquidarán de conformidad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 objeto de este derecho, la prestación del servicio de alumbrado público para los habitantes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Se entiende por servicio de alumbrado público el servicio que el Municipio otorga a la comunidad en calles, avenidas, plazas públicas, parques y jardines públicos y otros lugares de uso comú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tarifa correspondiente al derecho de alumbrado público será por el costo de la prestación de este servicio, entre el número de usuarios de dicho servic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usuarios del servicio de alumbrado público (DAP) registrados en la comisión federal de electricidad, pagarán el importe del servicio a través de los recibos que expide la comisión federal de electric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e aprobar el Congreso del estado la presente ley, el cobro de los derechos de alumbrado público será mediante fórmula que permita ser más equitativo el cobro, se aprueba la aplicación de la fórmula en el Municipio de Jonacatepec de Leandro Valle, Morelos, siempre y cuando el monto total del cobro no exceda el costo total de la prestación del servicio de alumbrado públ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e no aprobarse por el congreso del estado el uso de fórmula, la tarifa correspondiente al derecho de alumbrado público será por el costo total de la prestación de este servicio, entre el número de beneficiarios, usuarios y toda aquella persona física o moral que de forma directa o indirecta se beneficié de este servic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su caso para determinar el cobro de este servicio se considerará entre otros: los gastos de mantenimiento preventivo y correctivo promedio de una luminaria al mes dado por el municipio, así como su reposición en su caso, los gastos de supervisión y administración directamente vinculados con la prestación de este servicio, así como las mejoras que se realicen, de conformidad con el censo de luminarias que realice 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importe se cobrará en cada recibo que la Comisión Federal de Electricidad expida. Los propietarios o poseedores de predios rústicos, suburbanos y urbanos que no estén registrados en la Comisión Federal de Electricidad, pagarán la tarifa resultante mencionada en este Artículo, mediante recibo que para tal efecto expida la tesorería municip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Ayuntamiento, por conducto de la tesorería municipal, podrá auxiliarse de la infraestructura y el sistema de cobro que tenga implementada alguna otra área administrativa del ayuntamiento, para efectos de que se incorpore en cada uno de los recibos de cobro que expide dicha área administrativa, la tarifa que indica este precepto, a los propietarios o poseedores de los predios que no estén registrados en la citada comisión federal de electricidad.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1.1 POR LOS SERVICIOS DE PANTEONES MUNICIPALES Y VELATOR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w:t>
      </w:r>
      <w:r>
        <w:rPr>
          <w:rFonts w:cs="Arial" w:ascii="Arial" w:hAnsi="Arial"/>
          <w:bCs/>
          <w:sz w:val="24"/>
          <w:szCs w:val="24"/>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941"/>
        <w:gridCol w:w="897"/>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bookmarkStart w:id="4" w:name="_Hlk115337725"/>
            <w:bookmarkEnd w:id="4"/>
            <w:r>
              <w:rPr>
                <w:rFonts w:cs="Arial" w:ascii="Arial" w:hAnsi="Arial"/>
                <w:color w:val="000000"/>
                <w:kern w:val="2"/>
                <w:sz w:val="20"/>
                <w:szCs w:val="20"/>
              </w:rPr>
              <w:t>4.1.4.1.1 servicio de panteones.</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Inhumacione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Por cadáver en fosa tipo social rentada por un año.</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Por cadáver en fosa tipo social a perpetuidad.</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87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Adquisición de lote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Lote de 1.20 x 2.40 metro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Lote de 3.00 x 3.00 metro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III.- Refrendos. </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e pagará cada siete años la cuota anual vigente al momento del refrendo en cada categoría</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Exhumacione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Exhumaciones transcurrido el término de la ley para efectuar alguna otra inhumación en fosa o para el traslado de los restos a algún otro sitio del mismo panteón.</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Exhumación e inhumación de un cadáver en la misma fosa a pedimento de parte y previa orden judicial.</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Por orden judicial dictada de oficio</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Exhumación con fines académicos con la autorización de la autoridad competente.</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Traspaso de fosa.</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Derechos por internación de un cadáver o cenizas al municipio.</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 Nichos u osario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La adquisición a perpetuidad de un nicho para la conservación de los resto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servación de los restos en un osario común.</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 Construcción o colocación de nichos de cualquier material.</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I.- Servicios diverso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Inhumaciones después de las 18:00 horas, además de la tarifa señalada.</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Uso de capilla ardiente.</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Uso del depósito de cadáveres por 24 horas o fracción.</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X.- Otros servicio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Limpieza y cuidado de monumentos sepulcrales por año o fracción.</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Por autorización o construcción de monumentos de:</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Tabique o cemento</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Granito</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Mármol</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De material no especificado</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Construcción de capilla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 Lote de 1.20 x 2.4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2.- Lote de 2.40 x 2.4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8.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3.- Lote de 3 x 3.</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1.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4.- Lote de 6 x 6.</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4.5</w:t>
            </w:r>
          </w:p>
        </w:tc>
      </w:tr>
      <w:tr>
        <w:trPr>
          <w:trHeight w:val="22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 Derechos de limpieza y mantenimiento en fosa individualmente, anualmente</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1 POR LOS SERVICIOS DE ESTACIONAMIENTOS PÚBLIC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0.-</w:t>
      </w:r>
      <w:r>
        <w:rPr>
          <w:rFonts w:cs="Arial" w:ascii="Arial" w:hAnsi="Arial"/>
          <w:bCs/>
          <w:sz w:val="24"/>
          <w:szCs w:val="24"/>
        </w:rPr>
        <w:t xml:space="preserve"> Por la prestación del servicio de estacionamientos públicos se causarán y liquidarán los derechos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128"/>
        <w:gridCol w:w="1710"/>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4.3.1 Por estacionamiento y aprovechamiento de la vía pública.</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Vía pública, por estacionamientos permitido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metro cuadrado en vía pública, mensu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Primer cuadro de la ciuda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937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Segundo cuadro de la ciuda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Periferi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937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Carga y descarg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937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 Uso de vía públic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Por metro cuadrado en vía pública mensual d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62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Uso de vía pública, por poste, por cada bimest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812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Uso de red o cableado en piso cada 50 metros lineales, bimestralmen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812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Ambulante cuota mensu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8125</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exact" w:line="240" w:before="0" w:after="0"/>
        <w:jc w:val="center"/>
        <w:rPr>
          <w:rFonts w:ascii="Arial" w:hAnsi="Arial" w:cs="Arial"/>
          <w:b/>
          <w:b/>
          <w:bCs/>
          <w:sz w:val="24"/>
          <w:szCs w:val="24"/>
        </w:rPr>
      </w:pPr>
      <w:r>
        <w:rPr>
          <w:rFonts w:cs="Arial" w:ascii="Arial" w:hAnsi="Arial"/>
          <w:b/>
          <w:bCs/>
          <w:sz w:val="24"/>
          <w:szCs w:val="24"/>
        </w:rPr>
        <w:t>4.1.4.3.1 POR LOS SERVICIOS DE OBRAS PÚBLICAS Y DESARROLLO URBANO</w:t>
      </w:r>
    </w:p>
    <w:p>
      <w:pPr>
        <w:pStyle w:val="Normal"/>
        <w:spacing w:lineRule="exact" w:line="240" w:before="0" w:after="0"/>
        <w:jc w:val="center"/>
        <w:rPr>
          <w:rFonts w:ascii="Arial" w:hAnsi="Arial" w:cs="Arial"/>
          <w:b/>
          <w:b/>
          <w:bCs/>
          <w:sz w:val="24"/>
          <w:szCs w:val="24"/>
        </w:rPr>
      </w:pPr>
      <w:r>
        <w:rPr>
          <w:rFonts w:cs="Arial" w:ascii="Arial" w:hAnsi="Arial"/>
          <w:b/>
          <w:bCs/>
          <w:sz w:val="24"/>
          <w:szCs w:val="24"/>
        </w:rPr>
      </w:r>
    </w:p>
    <w:p>
      <w:pPr>
        <w:pStyle w:val="Normal"/>
        <w:spacing w:lineRule="exact" w:line="240" w:before="0" w:after="0"/>
        <w:jc w:val="both"/>
        <w:rPr>
          <w:rFonts w:ascii="Arial" w:hAnsi="Arial" w:cs="Arial"/>
          <w:bCs/>
          <w:sz w:val="24"/>
          <w:szCs w:val="24"/>
        </w:rPr>
      </w:pPr>
      <w:r>
        <w:rPr>
          <w:rFonts w:cs="Arial" w:ascii="Arial" w:hAnsi="Arial"/>
          <w:b/>
          <w:bCs/>
          <w:sz w:val="24"/>
          <w:szCs w:val="24"/>
        </w:rPr>
        <w:t>Artículo 11.-</w:t>
      </w:r>
      <w:r>
        <w:rPr>
          <w:rFonts w:cs="Arial" w:ascii="Arial" w:hAnsi="Arial"/>
          <w:bCs/>
          <w:sz w:val="24"/>
          <w:szCs w:val="24"/>
        </w:rPr>
        <w:t xml:space="preserve"> Los derechos por la prestación de los servicios municipales de obras públicas y desarrollo urbano, se causarán y liquidarán conforme a lo siguiente:</w:t>
      </w:r>
    </w:p>
    <w:p>
      <w:pPr>
        <w:pStyle w:val="Normal"/>
        <w:spacing w:lineRule="exact"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621"/>
        <w:gridCol w:w="1217"/>
      </w:tblGrid>
      <w:tr>
        <w:trPr>
          <w:trHeight w:val="340"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icencias, inspecciones, inscripciones, revisiones y supervisiones otorgadas y ejecutadas por la dirección de obras públicas municipales.</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Construcciones habitacionales nuevas, reconstrucciones, ampliaciones físicas que no excedan de 20 metros cuadrados de superficie cubierta, ya sean en interiores o exteriores, por metro cuadrad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Construcciones nuevas, reconstrucciones y modificaciones de diversas clases de edificación, hasta 20 metros cuadrados de acuerdo con lo siguient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Destinados a espectáculos como teatros, cines, discotecas, plaza de toros y similares, por metro cuadrado, talleres comunitarios, templos religiosos, mezquitas, auditorios, canchas deportivas, áreas verdes y similares, por metro cuadrado.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strucciones o remodelaciones en los mercados municipales, supermercados, centros comerciales dependiendo de sus características, por metro cuadrado, previa observancia de las restricciones establecidas en la Ley de Mercados del Estado de Morel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Construcciones nuevas, reconstrucciones y remodelaciones en obras civiles con superficie mayor de 20 metros cuadrados, estructura de concreto, estructura metálica y otro tipo de estructura metálica por metro cuadrad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Demoliciones de construcciones por metro cuadrado, en muros, trabes, columnas, pisos o cualquier otra no especificada en cualquier tipo de materi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4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Por demolición de bardas por metro lineal en cualquier materi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4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 Construcción d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Pozo de absorción por metro cubico.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Fosa séptica, por pieza.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Plantas de tratamiento, por metro cubic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Cisternas hasta 10 metros cúbic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Cisterna que exceda de 10 metros cúbicos, por cada metro cubico excedent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Habitacional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omerci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Residencial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Industri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Albercas por metro cubic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G). -  Pisos de estacionamientos, terrazas, andadores y pisos de canchas deportivas de cualquier material por metro cuadrado.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 -  Calles, servidumbre de paso y banquetas de cualquier material hasta 2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Cuarto de máquinas por piez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 Nivelación de terracerías para casa-habitación, comercio, condominio, conjunto habitacional y fraccionamiento por metro cúbic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I. - Excavaciones para disminuir el nivel original de terreno por metro cubic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X. - Licencia para construcciones nuevas, reconstrucciones y remodelaciones de diversas clases con validez de 365 días, en obras civiles, con estructura de concreto, metálicas o de cualquier otro tipo de estructura; se determinará sumando las superficies parciales cubiertas de cada uno de los pisos de que consta, por metro cuadrado o fracciones conforme a lo siguient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 privados exentando de pago aquellas que resulten de apoyos federales o privados por reconstrucción de afectaciones por daño sísmico o de cualquier otro accidente natur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conjuntos habitacionales o residencias, exentando de pago aquellas que resulten de apoyos federales o privados por reconstrucción de afectaciones por daño sísmico o de cualquier otro accidente natur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 y similares exentando de pago aquellas que resulten de apoyos federales o privados por reconstrucción de afectaciones por daño sísmico o de cualquier otro accidente natur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Urbanizaciones: calles o banquetas en fraccionamientos, condominios, conjuntos habitacionales de más de 2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Construcción de pórtico a base de columnas o de cualquier otro tipo de material, para entrada, por piez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Talleres comunitarios, templos religiosos, mezquitas, auditorios, canchas deportivas, áreas verdes y similares, por metro cuadrad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 - Por ampliaciones de tiempo para licencias de construcción por 180 días, por la parte no ejecutada de la obra, por metro cuadrado, e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 priv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4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conjuntos habitacionales, fraccionamientos y residenc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 y simila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Urbanizaciones: calles y/o banquetas en fraccionamientos, condominios, conjuntos habitacional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 - Oficio de ocupación de inmueble por metro cuadrado, e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 priv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conjuntos habitacionales, fraccionamientos y residenc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 y simila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Urbanizaciones: calles y/o banquetas en fraccionamientos, condominios, conjuntos habitacional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I. - Oficios de ocupación extemporáneos, se cobrará por día, e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 priv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7</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conjuntos habitacionales, fraccionamientos y residenc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 y simila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Urbanizaciones: calles y/o banquetas en fraccionamientos, condominios, conjuntos habitacional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4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II. - Por registro y validación de planos para construcción, por metro cuadrado de superficie, los cuales deberán ser autorizados y presentados por director responsable de obra (DRO) o corresponsable estructural registrado ante la autoridad municipal y previamente certificado por algún colegio de ingenieros civiles o arquitect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 priv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conjuntos habitacionales, fraccionamientos y residenc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8</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 y simila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2</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Urbanizaciones: calles y/o banquetas en fraccionamientos, condominios, conjuntos habitacional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V. - Por alineamiento oficial se cobrará por metro lineal de frente a la vía pública, e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 priv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7</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conjuntos habitacionales, fraccionamientos y residenc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 y simila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Urbanizaciones: calles y/o banquetas en fraccionamientos, condominios, conjuntos habitacional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 - Los números oficiales en alineamientos por cada asignación de número, en la constancia de alineamiento, e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 priv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y residenc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 y simila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4.5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5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Conjuntos habitacionales o fraccionamientos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7.5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l frente no será menor de 10 metros lineales, ni mayor a 500 metros lineales.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 - Constancia de número oficial, por cada una, par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 priv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y residenc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 y simila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4.5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5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Conjuntos habitacionales o fraccionamientos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7.5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 - Aprobación de proyectos por derechos municipales (dictamen) de fraccionamientos, conjuntos habitacionales y subdivisión de predios, por metro cuadrado y tamaño del predi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e 1 a 5,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7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 5,001 a 10,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De 10,001 metros cuadrados en adelant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3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I. - Aprobación por apertura de calles o servidumbre de paso (dictamen) por metro cuadrado y tamaño del predi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e 1 a 5,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8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 5,001 a 10,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6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De 10,001 metros cuadrados en adelant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X. - Aprobación a modificaciones de proyectos (dictamen) de fraccionamientos, subdivisiones y relotificaciones por metro cuadrado y tamaño del predi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e 1 a 5,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 5,001 a 10,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3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 - Aprobación de proyectos por derechos municipales (dictamen) por fusión de predios, por metro cuadrado y tamaño del predi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e 1 a 5,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 5,001 a 10,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3</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De 10,001 metros cuadrados en adelant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2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I. - Aprobación de proyectos a condominios horizontales y verticales (dictamen) por metro cuadrado y tamaño del predi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e 1 a 5,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 5,001 a 10,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4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De 10,001 metros cuadrados en adelant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4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II. - Por supervisión de proyectos a obras de urbanización en general, de centros comerciales, fraccionamientos, condominios, conjuntos habitacional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III. - Licencias para colocar tapiales, demolición de guarnición, banquetas y de camelló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Tapiales en vía pública, por dí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2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molición de guarniciones para acceso de vehículos, por metro line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0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Demolición de banquetas para acceso de vehículos por metro cuadrad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2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Demolición de camellones para acceso y retorno de vehículos, por metro cuadrad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0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IV. - Servicios de señalamiento oficial de predios, por cada ocasió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2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V. - Inspección final de la construcción para otorgar el oficio de ocupación por metro cuadrado, e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3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y residenc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2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Urbanizaciones, calles, banquetas en fraccionamientos, condominios o conjuntos habitacional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3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VI. - Apertura de banquetas, reconstrucciones de las mismas y otros trabajos similares a la vía pública, por metro cuadrad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XXVII. - Instalación de tuberías ocultas en la vía pública, por metro lineal y con la obligación de inmediato el pavimento.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i el causante no hace las reparaciones inmediatas y si las hace y no están acordes a las especificaciones que señala el municipio, este se hará cargo de ellas por cuenta del solicitant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I. - Perforación de pozos previa autorización de la autoridad competente se pagará por cada uno como sigu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Para fraccionamient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Para uso particular.</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7.5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Por verificación de aforo para fraccionamientos, por una sola vez.</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IX. - Instalación de elevadores y calderas una sola vez por cada un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X. - Inspección semestral, funcionamiento, servicio, otros aspectos, por cada visit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XI. - Conexiones de albañal y excavaciones en vía pública, como sigu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Conexiones del albañal domiciliario al colector general, por metro cuadrado, en: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 Viviendas, hospitales y escuel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 Condominios y residenc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 Hoteles, Moteles, comercios y simila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 Industrias según tamañ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4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exiones fraccionamientos o conjuntos habitacional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Unidades habitacionales, por metro cuadrad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omercios por metro cuadrad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Excavación de cepas de .60 por 1.1. metros lineal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Pavimento de concret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5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Pavimento asfáltic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5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En pavimento pétre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20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En terracerí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33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XII. - Conexión de agua potable sobre la superficie del predio por metro cuadrado o fracción, una sola vez.</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XIII. - Otras actividades de la construcción no especificadas, por metro cuadrad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XIV. - Construcción de anuncios por metro cuadrado de área cubiert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Con estructura metálica sobre lozas de inmuebl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6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 poste sobre pisos con zapata de cimentació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6.2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En fachadas, muros o bard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6.2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XV. - Por el acotamiento, lo que señale el catastro, poligonales de predios ubicados en el área territorial del municipio, se causarán derechos por metro line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2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XVI. - Los derechos que se originen por construcciones de bardas, se calculará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Hasta una altura de 2 metros, por metro line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Hasta una altura de 2.5 metros por metro line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asta una altura de 5 metros, por metro line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Regularizaciones voluntarias de cualquier tipo de los señalados anteriormente, se reducirá el 50% de los recargos por regularización de la fracción XXXVI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XVII.- Inscripción al padrón municipal de contratist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XXXVIII.- Expedición de copias simples de documentos que se encuentren en los archivos de la dirección de obras publicas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2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XIX.- Expedición de copia certificada de documentos que integre el expediente que este en el archivo del H. Ayuntamiento y a resguardo de la dirección de obras públic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5</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L.- Expedición de copia certificada con carácter urgente que integre el expediente que este en el archivo del H. Ayuntamiento y a resguardo de la dirección de obras públic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XLI.- Por reposición de algún documento que integre el expediente que este en el archivo del H. Ayuntamiento y a resguardo de la dirección de obras públicas.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5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LII.- Inscripción al Registro de Directores Responsables de Obras (DR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Los derechos por los servicios municipales de obras públicas y desarrollo urbano que preste en licencias de uso de suelo se causarán y liquidarán de acuerdo co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621"/>
        <w:gridCol w:w="121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icencias, inspecciones, revisiones y supervisiones otorgadas y ejecutadas por el departamento de licencias de construcción.</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Derechos municipales por la aprobación del uso de suelo (dictamen) por metro cuadrado de construcción.</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 priv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conjuntos habitacionales, fraccionamientos y residenc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80 </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 y simila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00 </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50 </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Constancia y dictamen de uso de suelo por cada una que se expid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3 </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Derechos municipales por la aprobación del uso del suelo por metro cuadrado del predio sin construcción cuando se destine 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Viviendas, hospitales y escuelas priv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dominios y conjuntos habitacionales o fraccionamient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80 </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Hoteles, comercios y simila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00 </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Industri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50 </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Constancia y dictamen de uso de suelo por cada uno que se expida.</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3 </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Derechos municipales por aprobación de uso de suelo temporal valido por 365 días, en explotación de minas material basáltico, pétreo, roca de todo tipo por metro cuadrad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e 1000 a 5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 5001 a 10000 metros cuadrado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De 10001 metros cuadrados en adelant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QUINT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5 DE LOS DERECHOS SOBRE FRACCIONAMIENTOS, CONDOMINIOS Y CONJUNTOS HABITACIONAL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Los derechos sobre fraccionamientos, condominios y conjuntos habitacionales se causarán y liquidarán conforme a l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581"/>
        <w:gridCol w:w="1257"/>
      </w:tblGrid>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Por la revisión general del proyecto, sobre el presupuesto de las obras de urban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 Tramitación, análisis, estudio y aprobación de condominio, por cada unidad:</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e planos de fraccionamientos de terrenos con calle, sobre el importe del presupuesto de obras a ejecutar:</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 planos de conjuntos habitacionales por cada unidad habitacional, en días de la unidad de medida y actu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75</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 Por tres lote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 Por cuatro lotes:</w:t>
              <w:tab/>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 Por cinco lotes o má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De condominios, sobre el importe del presupuesto de las obras a realizar.</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Por la apertura de calles, en fraccionamientos sobre el importe de la obra de urban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Por la ampliación del plazo para la terminación de obras de urbanización y construcciones, hasta 6 mese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8.75</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e más de 6 meses y hasta un año.</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 más de un año hasta dos año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 Por licencia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De división por cada fracción de zona urbana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División en cada fracción en zona rural</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De re lotificación de fraccionamientos sobre el importe de las obras de urbanización que al efecto determine las autoridades competentes y de acuerdo a la clasificación del uso de suelo que establezca el plan de desarrollo correspondiente.</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De fusión de lotes: por cada predio</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 Construcción de casas en serie</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Dentro de fraccionamientos sobre el importe del presupuesto de obras por ejecutar que determine la dirección general de obras pública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I.- Por la supervisión adicional a lo dispuesto en las anteriores fracciones, sobre el importe del presupuesto de obras por ejecutar.</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X.- Cooperación para aula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Por cada lote en fraccionamiento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 Cooperación para obras pública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En los casos de regularización de fraccionamientos, condominios y conjuntos habitacionales, divisiones y subdivisiones, sobre el monto de las obras a realizar que determine la dirección de obras pública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En los casos de fraccionamientos, condominios, conjuntos habitacionales, divisiones, la cuota de cooperación por cada lote, condominio, departamento, división y subdivisión que acuerde la comisión estatal de fraccionamientos, condominios y conjuntos urbano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75</w:t>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Los derechos se pagarán dentro de los 10 días hábiles siguientes a la notificación de la liquidación, que formule la dirección de obras públicas y cuyo importe será ingresado en la caja general de la tesorería municipal.</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Son contribuyentes de los derechos establecidos, las personas físicas o morales, que soliciten y, en su caso, obtengan las aprobaciones y licencias de los proyectos de obras solicitadas, conforme a las leyes respectivas. para cualquier observación, será supletoria la Ley General de Hacienda del Estado de Morelo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Para cualquier observación será supletorio la Ley General de Hacienda del Estado de Morelo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SEXT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6 DE LOS DERECHOS SOBRE LOS SERVICIOS CATASTR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Son contribuyentes de estos derechos, las personas físicas, morales o unidades económicas que utilicen los servicios a que se refiere la Ley de Catastro Municipal Para el Estado de Morelos. Los derechos por concepto de servicios catastrales se causarán y liquidarán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505"/>
        <w:gridCol w:w="133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4.3.6 El pago de los derechos por servicios catastrales se pagará conforme a lo establecido en el reglamento y en la unidad de medida y actualización </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ara los efectos de determinar las valuaciones catastrales de los inmuebles se determinará mediante tarifas, en las cuales contendrá la clasificación de las diferentes tasas para terrenos y construcciones, en las cuales serán conforme a lo siguient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Cambio de nombre de propietario (por nuevo avalúo para notificació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Certificación de valores (Artículo 104, fracción II de la Ley General de Hacienda del Estado.)</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Constancia de antigüedad de la construcció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Constancia del estado que guarda el predio.</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Copia certificada del plano catast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 Copia certificada del plano catastral verificado en campo. (Posterior al levantamiento), de acuerdo a la tabla de costos de terreno y construcció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II.- Copia heliográfica de plano de hasta 0.60 x 0.90 mts. (En oficinas centrales) 1 hrs.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III.- Expedición de copia simple de plano catastral de manera urgente.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IX.- Corrección de domicilio del propietario o predio.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 Corrección de nombre del propietario.</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XI.- Corrección de colindantes.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I.- En relación con las fracciones IX, X y XI cuando el error se haya realizado por la dirección de catastro no causara costo.</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II.- Derechos de información, ubicación del predio, clave catastral, nombre de propietario, domicilio, áreas, valores, medidas y colindancias. (mismo día)</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V.- División de predios (hasta 30 predios) 8 días hábiles (por cada predio)</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XV.- Fusión de predios (por cada predio) 6 días hábiles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 Inspección ocular dentro de la población 6 días hábil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 Cuando la inspección sea fuera de las zonas urbanizada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I.- Información catastral (ubicación) de predio, clave, propietario. 72 hora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X.- Levantamiento topográfico catastral, rectificación de linderos, posterior al levantamiento 8 días hábil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er tabla de costos de área de terrenos y construcciones</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 Manifestación de construcción con plano aprobado que contenga planta de conjunto, 5 días hábil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er tabla de costos de área de terrenos y construcciones</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I.- Manifestación de construcción sin plano aprobado, requiere levantamiento topográfico posteriormente al levantamiento 6 días hábil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er tabla de costos de área de terrenos y construcciones</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II.- Plano carta general del estado, escala 1:120,000 (en oficinas centrales de Cuernavaca)</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XXIII.- Plano carta general del estado. escala de 1:170,000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XXIV.- Recursos de revisión de valores 10 días hábiles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V.- Registro (alta) de predio urbano, ejidal o comunal. 10 días hábiles posteriormente al levantamiento 10 días hábiles ver tabla de costo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VI.- Sellado de escrituras, títulos, resolución judicial o administrativa</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 Expedición de copias simples de cualquier documento a excepción del plano catast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I.- Expedición de Copias certificadas de cualquier documento (no incluye copia certificada de plano catast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80</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X.- Expedición de otras constancia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Notas: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de 001 a 1,000 m2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de 1,000 a 5,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de 5,001 a 10,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de 10,001 a 15,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de 15,001 a 30,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de 30,001 a 50,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7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de 50,001 a 100,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7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después de 10,000 m2 se aumenta 2 veces la unidad de medida y actualización, por cada 10,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0.01 m2 hasta 1,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1,001 m2 hasta 5,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5,001 m2 hasta 10,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10,001 m2 hasta 15,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0</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15,001 m2 hasta 20,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2</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20,001 m2 hasta 25,000 m2: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25,001 m2 hasta 30,000 m2: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4</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30,001 m2 hasta 35,000 m2: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9</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35,001 m2 hasta 40,000 m2: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por cada levantamiento después de los 40,000 m2 se aumentan 5 veces la unidad de medida y actualización por cada 5,0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de 001 a 1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de 101 a 2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de 201 a 3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de 301 a 4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de 401 a 500 m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5</w:t>
            </w:r>
          </w:p>
        </w:tc>
      </w:tr>
      <w:tr>
        <w:trPr>
          <w:trHeight w:val="424" w:hRule="atLeast"/>
        </w:trPr>
        <w:tc>
          <w:tcPr>
            <w:tcW w:w="75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Levantamiento topográfico catastral con la presencia del director de catastro, para fungir como autoridad competente a solicitud de una o de las partes.</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30" w:hRule="atLeast"/>
        </w:trPr>
        <w:tc>
          <w:tcPr>
            <w:tcW w:w="750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Levantamiento topográfico fuera de los horarios de oficina y días festivos previa cita.</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Despeje de área perimet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5</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Expedición de constancia de no propiedad</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5</w:t>
            </w:r>
          </w:p>
        </w:tc>
      </w:tr>
    </w:tbl>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SÉPTIM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7 POR LA EXPEDICIÓN DE LICENCIAS, PERMISOS Y AUTORIZACIONES PARA ESTABLECIMIENTOS DE ANUNC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5.-</w:t>
      </w:r>
      <w:r>
        <w:rPr>
          <w:rFonts w:cs="Arial" w:ascii="Arial" w:hAnsi="Arial"/>
          <w:color w:val="000000"/>
          <w:sz w:val="24"/>
          <w:szCs w:val="24"/>
        </w:rPr>
        <w:t xml:space="preserve"> Los derechos por autorización de anuncios y antena de telefonía celular, radio y televisión, se causarán y liquidarán conforme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933"/>
        <w:gridCol w:w="905"/>
      </w:tblGrid>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Anuncios y publicidad. -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 este.</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Por pantalla electrónica o mecánica anual.</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0</w:t>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Por pantalla fija anual.</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Anuncios y publicidad en transportes por metro cuadrado anual.</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w:t>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Por anuncios no luminosos en cualquier material empleado para su construcción (lámina, acrílico, madera, vidrio, etc.) por metro cuadrado de superficie anual.</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0</w:t>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Por anuncios luminosos anual por metro cuadrad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Por anuncios murales anual por metro cuadrado.</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Por anuncios espectaculares de 8 metros cuadrados y hasta 50 metros cuadrados de superficie anual.</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0</w:t>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 -  Por anuncios transitorios impresos en volantes, folletos o cartulinas, mensual.</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Por anuncios transitorios impresos en mantas, lonas u otros de características similares por unidad mensual.</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w:t>
            </w:r>
          </w:p>
        </w:tc>
      </w:tr>
    </w:tbl>
    <w:p>
      <w:pPr>
        <w:pStyle w:val="Normal"/>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OCTAV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8 POR LA EXPEDICIÓN DE CERTIFICADOS, CERTIFICACIONES Y CONSTANCI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la expedición de certificados y certificaciones generará el cobro de derechos de conformidad con l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974"/>
        <w:gridCol w:w="864"/>
      </w:tblGrid>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4.3.8 por la expedición de certificados y certificaciones.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Por legalización de firmas, certificaciones, certificados y copias certificada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Constancia del estado regular:</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6</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stancia de no adeudo, por cada impuesto, derecho o contribución que contenga el certificado:</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6</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Constancia de estado de cuenta del contribuyente, por cada impuesto, derecho o contribución que contenga el certificado:</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6</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Constancia de no adeudo por concepto de multa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6</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Certificado sobre productos de la propiedad raíz.</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Por un período no mayor de cinco año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6</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Por un período que exceda de cinco años, por cada año excedente:</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Certificados de valor fiscal de predio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6</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Certificados de fecha de pagos de créditos fiscale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6</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H). -  Copia certificada de documentos en tamaño que no excedan de 35 cm. de ancho por plana: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 dos espacio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6</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A un espacio:</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Copias certificadas que excedan del tamaño indicado, de 35 cm. de ancho por plana.</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6</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J). -  Duplicados autógrafos al carbón de los documentos mencionados en el inciso “k” y “l” se cobrarán sobre el 50% de las cuotas respectivas señalada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K). -  Copias certificadas de sentencias de divorcio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 -  Cualquiera otra certificación o constancia expida distinta de las expresada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La legalización de firmas certificados, certificaciones y copias certificadas que soliciten con carácter de urgencia (menos de 24 horas causarán el triple de la correspondiente cuota fijada por la tarifa.</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os certificados, certificaciones y copias certificadas que expidan las dependencias facultadas, deberán formularse en el papel especial autorizado.</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En cuanto a las constancias de hechos, de conformidad, de mutuo consentimiento, así como las inherentes a la Secretaría, Sindicatura Municipal, Juzgado de Paz y Junta Municipal de Reclutamiento.</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De juzgado de paz.</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Ratificación de firma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Copias certificada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Ratificación de firmas que soliciten con carácter de urgente causaran el triple de la correspondiente cuota fijada en el inciso “a” de este numeral, entendiéndose como urgente las solicitadas en un lapso no mayor a 24 horas.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1.3</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Copias certificadas que soliciten con carácter de urgente causaran el triple de la correspondiente cuota fijada en el inciso “b” de este numeral, entendiéndose como urgente las solicitadas en un lapso no mayor a 24 hora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5</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Convenio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Comparecencias voluntaria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Multa como medio de apremio en caso de incumplimiento de las determinaciones del juzgado de paz.</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 Multa en caso de reincidencia en el incumplimiento de las determinaciones del juzgado de paz.</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Cualquier otra certificación o constancia que se expida distinta de las expresada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J.- Legalización de firma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NOVENA</w:t>
      </w:r>
    </w:p>
    <w:p>
      <w:pPr>
        <w:pStyle w:val="Normal"/>
        <w:spacing w:lineRule="auto" w:line="240" w:before="0" w:after="0"/>
        <w:jc w:val="center"/>
        <w:rPr>
          <w:rFonts w:ascii="Arial" w:hAnsi="Arial" w:cs="Arial"/>
          <w:b/>
          <w:b/>
          <w:color w:val="000000"/>
          <w:sz w:val="24"/>
          <w:szCs w:val="24"/>
        </w:rPr>
      </w:pPr>
      <w:bookmarkStart w:id="5" w:name="_Hlk182313244"/>
      <w:r>
        <w:rPr>
          <w:rFonts w:cs="Arial" w:ascii="Arial" w:hAnsi="Arial"/>
          <w:b/>
          <w:color w:val="000000"/>
          <w:sz w:val="24"/>
          <w:szCs w:val="24"/>
        </w:rPr>
        <w:t xml:space="preserve">4.1.4.3.9 </w:t>
      </w:r>
      <w:bookmarkEnd w:id="5"/>
      <w:r>
        <w:rPr>
          <w:rFonts w:cs="Arial" w:ascii="Arial" w:hAnsi="Arial"/>
          <w:b/>
          <w:color w:val="000000"/>
          <w:sz w:val="24"/>
          <w:szCs w:val="24"/>
        </w:rPr>
        <w:t>POR LA EXPEDICIÓN DE ACTAS DEL REGISTRO CIVI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Por la expedición de actas del registro civil se causarán y liquidarán las siguientes cuo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24"/>
        <w:gridCol w:w="1714"/>
      </w:tblGrid>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servicio de registro civi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Expedición de acta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Ordinaria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Del Municipio de Jonacatepec de Leandro Valle, Morel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7</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De otros municipi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4</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De otros estados de la repúblic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4</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Expedición de copia certificada de su acta de nacimiento a los adultos mayores de 65 años y más registrados en el Estado de Morelos, de acuerdo con el decreto 960 publicado en el periódico oficial “tierra y libertad”, número 514, de fecha 13 de noviembre de 201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Registro de nacimiento de menores hasta antes de cumplidos los 7 años de edad</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Expedición de la primera copia certificada del acta de registro de nacimient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Expedición de la primera copia certificada del acta de registro de nacimiento extemporáneo, después de 7 añ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Registro de reconocimiento de hij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47</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Registro de adopcion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Inscripción de mexicanos nacidos en el extranjer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 Registro de matrimoni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En la oficina del registro civi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7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En la oficina del registro civil en horas extraordinarias de días hábil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En domicilios particula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4</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En domicilios particulares sábados, domingos y días festiv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4</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En salones de fiestas sábados, domingos y días festiv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Viático por matrimonio a domicilio particular y salones de fiesta en fin de seman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sobre acto registral</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 Registro de cambio de régimen conyuga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I.- Divorci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Divorcio administrativ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Registro de divorcio voluntario, necesario por resolución judicial o encausad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X.- Registro del deudor alimentario moroso, con fundamento en los Artículos 84 al 87, del reglamento del registro civil del Estado de Morel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 Anotaciones marginales a las actas del registro civi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Orden judicial, divorcio, nulidad de acta, entre otr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Divorcio por orden administrativo foráne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Rectificación de orden administrativ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Anotaciones marginales por orden administrativo de la dirección general del registro civil, derivadas de la aclaración de las actas por errores mecanográficos, manuscritos, ortográficos o de reproducción gráfica o que afecte los datos esenciales contenidos en el acta.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 Expedición de constancia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Inexistencia de registro, nacimiento, divorcio, matrimoni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De registro de nacimiento, divorcio, matrimonio, defunción extemporáne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Registro únic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Matrimoni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Defunción.</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Otros de actos de registro civi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I.- Inserción de acta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Matrimoni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Nacimient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Defunción.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Otras de actos del registro civi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II. Cotejo de acta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V.- Por expedición de certificación:</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En act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En documentos de apéndice por cada hoja: de nacimiento, defunción, matrimoni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De sentencias judicial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De cualquier otro act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En documento distinto al señalado en incisos anteri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Certificación de copia fiel del libro por pérdida, destrucción o deterioro, por cada acta de registro civi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 Por búsqueda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Registro de nacimient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Registro de matrimoni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Registro de defunción.</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Registro de divorci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De documentos de apéndice.</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Registro de reconocimient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Cualquier otra clase de documentos distintos a los anteri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 Registros de defunción antes de los 30 día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Registro de defunción después de 30 día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 Traslados de cadáver:</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Dentro del estad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Fuera del estad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Fuera del paí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I.- Cremacion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X.- Orden de inhumación.</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 Registro extemporáneo de defunción.</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I.- Por la reposición de formatos oficiales de registro por causa inherente a los interesados (por no proporcionar datos correctos o no revisar los datos asentados) estos cubrirán el costo de los format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w:t>
            </w:r>
          </w:p>
        </w:tc>
      </w:tr>
    </w:tbl>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autoridades municipales competentes, prestaran los servicios públicos de registro civil, asentaran en los libros o registros respectivos de su jurisdicción los actos, el estado o condición de las personas que se celebren ante su fe pública, y consecuentemente, suscribirán las actas y certificaciones respectivas y demás documentos o resoluciones en ejercicio de sus facultades en esta mat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DÉCIM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10 POR LA AUTORIZACIÓN DE ESTABLECIMIENTOS COMERCI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Artículo 18.- </w:t>
      </w:r>
      <w:r>
        <w:rPr>
          <w:rFonts w:cs="Arial" w:ascii="Arial" w:hAnsi="Arial"/>
          <w:color w:val="000000"/>
          <w:sz w:val="24"/>
          <w:szCs w:val="24"/>
        </w:rPr>
        <w:t>La autorización y expedición o refrendo anual de licencias, permisos o autorizaciones para el funcionamiento de establecimientos o locales, cuyos giros sean la enajenación de bebidas alcohólicas o la prestación de servicios que incluyan el expendio de dichas bebidas, siempre que se efectúen total o parcialmente con el público en general, se causarán y liquidarán bajo las siguientes cuotas:</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bl>
      <w:tblPr>
        <w:tblW w:w="5000" w:type="pct"/>
        <w:jc w:val="left"/>
        <w:tblInd w:w="-113" w:type="dxa"/>
        <w:tblLayout w:type="fixed"/>
        <w:tblCellMar>
          <w:top w:w="0" w:type="dxa"/>
          <w:left w:w="108" w:type="dxa"/>
          <w:bottom w:w="0" w:type="dxa"/>
          <w:right w:w="108" w:type="dxa"/>
        </w:tblCellMar>
      </w:tblPr>
      <w:tblGrid>
        <w:gridCol w:w="7096"/>
        <w:gridCol w:w="1742"/>
      </w:tblGrid>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4.3.10 Licencias de funcionamient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Por la expedición de la licencia, permiso o revalidación anual por el funcionamiento de establecimientos o locales comerciales, de servicio o industriales, cuyos giros sean la enajenación de bebidas alcohólicas o la prestación de servicios que incluyan el expendio de dichas bebidas, sean en envase cerrado, abierto o al copeo y siempre que se efectúen total o parcialmente con el público en general.</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Por la expedición de licencia de funcionamiento nueva en:</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Tienda de abarrotes con venta de cerveza en envase cerrado para llevar.</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Tienda de abarrotes con venta de cerveza, vinos y licores en botella cerrada para llevar.</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Vinaterías con expendio al públic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Billares con venta de venta cerveza.</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Billares con venta de venta cerveza, vinos y lico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Cantinas, bares, salones de baile, cerveceras, pulquerías y establecimientos simila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4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Discotecas y centros nocturn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Restaurante bar.</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Restaurante bar con música viva y pista de baile.</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Restaurantes y cevicherías con venta de vinos de mesa y cerveza exclusivamente co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Marisquería con venta de vinos de mesa y cerveza exclusivamente co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Taquería con venta de cerveza e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3.- Fonda con venta de cerveza en alimentos.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 Lonchería con venta de cerveza en alimentos.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Refresquería con venta de cerveza e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Antojería con venta de cerveza e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 Los numerales 12, 13, 14 y 15 de la fracción I, del presente artículo con venta de vinos y lico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 Supermercados o tiendas de autoservicio con venta de cerveza cerrada para llevar, vinos y lico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 Depósitos de cerveza con venta al público en general.</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 Mini súper-ultramarinos con venta de cerveza, vinos y lico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 Tiendas de auto servicio y de conveniencia con venta de cerveza, vinos y licores y simila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7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 Tiendas de auto servicio y de conveniencia con venta de cerveza, vinos y licores y similares. Horario extendid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8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3.- Otros no especificados, así como otros giros comerciales, en los cuales se realice la venta de bebidas alcohólicas.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4.- Giros comerciales en los cuales no se realice la venta de bebidas alcohólica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5.- Lugar de ventas de micheladas y bebidas preparadas.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6.- Salón de fiestas con descorche incluid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7.- Hoteles y moteles por la venta de bebidas alcohólicas con servicio a las habitaciones de acuerdo con su capacidad instalada.</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76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8.- Balnearios con venta de cerveza, vinos y lico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7</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Por revalidación anual</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Tienda de abarrotes con venta de cerveza en envase cerrado para llevar.</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Tienda de abarrotes con venta de cerveza, vinos y licores en botella cerrada para llevar.</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7</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Vinaterías con expendio al público.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Billares con venta de venta cerveza.</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7</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Billares con venta de venta cerveza, vinos y lico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2</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Cantinas, bares, salones de baile, cerveceras, pulquerías y establecimientos simila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2</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Discotecas y centros nocturn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Restaurante bar.</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Restaurante bar con música viva y pista de baile.</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Restaurantes y cevicherías con venta de vinos de mesa y cerveza exclusivamente co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Marisquería con venta de vinos de mesa y cerveza exclusivamente co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Taquería con venta de cerveza e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3.- Fonda con venta de cerveza en alimentos.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 Lonchería con venta de cerveza en alimentos.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Refresquería con venta de cerveza e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Antojería con venta de cerveza e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 Los numerales 12, 13, 14 y 15 de la fracción I, del presente articulo con venta de vinos y lico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 Supermercados o tiendas de autoservicio con venta de cerveza cerrada para llevar, vinos y lico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 Depósitos de cerveza con venta al público en general.</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 Mini súper-ultramarinos con venta de cerveza, vinos y lico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 Tiendas de auto servicio y de conveniencia con venta de cerveza, vinos y licores y simila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 Tiendas de auto servicio y de conveniencia con venta de cerveza, vinos y licores y similares. Horario extendid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3.- Otros no especificados, así como otros giros comerciales, en los cuales se realice la venta de bebidas alcohólicas.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4.- Giros comerciales en los cuales no se realice la venta de bebidas alcohólica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5.- Lugar de ventas de micheladas y bebidas preparadas.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6.- Salón de fiestas con descorche incluid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7.- Hoteles y moteles por la venta de bebidas alcohólicas con servicio a las habitaciones de acuerdo con su capacidad instalada.</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8.- Balnearios con venta de cerveza, vinos y lico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Por la expedición de permisos temporales para el servicio de barra con venta cervezas, vinos, licores, mezcales, bebidas preparadas, así como cualquier tipo de bebida alcohólica, por día.</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Eventos tales como bailes y jaripe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Palenqu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Fiestas patronales, ferias y carnaval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Carreras de caball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Por regularizaciones, cambios o modificaciones al registro existente en el padrón de establecimientos (domicilio, denominación, propietario; ampliación de productos relacionados a este giro mercantil o cualquier modificación a la licencia o permiso concedid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Por reposición de tarjeta o permiso de funcionamien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Autorización de horas extras en establecimientos fuera del horario establecido en el bando de policía y de gobiern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Por evento diario hasta las 24 hor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 Por autorización mensual pagado en adición a su licencia o refrend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De una a tres hor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Mas de tres hor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 Por aumento o cambio de actividad comerci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Pagará la diferencia del costo de apertura de la licencia actual a la solicitada</w:t>
            </w:r>
          </w:p>
        </w:tc>
      </w:tr>
    </w:tbl>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relación a los giros que se dediquen a la enajenación de bebidas alcohólicas o la prestación de servicios que incluya el expendio de dichas bebidas, sean en envase cerrado, abierto o al copeo y siempre que se efectúen total o parcialmente con el público en general se podrá incrementar la cuota establecida en este ordenamiento, previo acuerdo de cabil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titular de la presidencia municipal realizará, a través de la dependencia que le corresponda, el censo de contribuyentes, a efecto de que estos cumplan con sus deberes fiscales. El ayuntamiento no reconocerá el traspaso efectuado entre personas físicas y morales de licencias autorizadas para el expendio y venta de bebidas alcohól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DÉCIMA PRIM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11 POR MATANZA DE GANADO, ESTANCIA Y USO DEL CORRAL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Por matanza de ganado se aplicarán con las siguientes cuo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28"/>
        <w:gridCol w:w="1710"/>
      </w:tblGrid>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I.- Matanza de ganad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Bovino de 50 kg en adelan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Ternera de menos de 50 k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Porcin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Ovino, caprin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Equino, asnal, mular, et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Conejos y otro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Aves sacrificad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exact" w:line="240" w:before="0" w:after="0"/>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Por estancia de ganado se aplicarán las siguientes cuotas.</w:t>
      </w:r>
    </w:p>
    <w:p>
      <w:pPr>
        <w:pStyle w:val="Normal"/>
        <w:spacing w:lineRule="exact"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853"/>
        <w:gridCol w:w="985"/>
      </w:tblGrid>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Uso de básculas:</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Ganado bovino por cabeza.</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Ternera, porcinos, ovino, caprin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w:t>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  Pesada de pieles.</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Por piel.</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  Por desplume de aves, cada una.</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w:t>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  Uso del piso pasadas 24 horas del desembarco diariamente por cabeza.</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Ganado vacun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5625</w:t>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Ternera, porcino, ovino, caprin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5625</w:t>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Ganado no especificad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5625</w:t>
            </w:r>
          </w:p>
        </w:tc>
      </w:tr>
      <w:tr>
        <w:trPr>
          <w:trHeight w:val="227"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ando cualquier animal permanezca más de tres días sin ser sacrificado, pagará por cada día adicional de estancia en los corrales, el 100% de las tarifas anteriores.</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bl>
    <w:p>
      <w:pPr>
        <w:pStyle w:val="Normal"/>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1.-</w:t>
      </w:r>
      <w:r>
        <w:rPr>
          <w:rFonts w:cs="Arial" w:ascii="Arial" w:hAnsi="Arial"/>
          <w:color w:val="000000"/>
          <w:sz w:val="24"/>
          <w:szCs w:val="24"/>
        </w:rPr>
        <w:t xml:space="preserve"> Por venta de subproductos se aplicarán las siguientes cuo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24"/>
        <w:gridCol w:w="1714"/>
      </w:tblGrid>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Sangre por kilo.</w:t>
            </w:r>
          </w:p>
        </w:tc>
        <w:tc>
          <w:tcPr>
            <w:tcW w:w="171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7813</w:t>
            </w:r>
          </w:p>
        </w:tc>
      </w:tr>
      <w:tr>
        <w:trPr>
          <w:trHeight w:val="23"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Estiércol por metro cúbico.</w:t>
            </w:r>
          </w:p>
        </w:tc>
        <w:tc>
          <w:tcPr>
            <w:tcW w:w="171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7813</w:t>
            </w:r>
          </w:p>
        </w:tc>
      </w:tr>
      <w:tr>
        <w:trPr>
          <w:trHeight w:val="23"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No especificados por precio promedio comercial:</w:t>
            </w:r>
          </w:p>
        </w:tc>
        <w:tc>
          <w:tcPr>
            <w:tcW w:w="171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7813</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Por uso del corral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28"/>
        <w:gridCol w:w="1710"/>
      </w:tblGrid>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Por conducción de semovientes hasta el corr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 Por estancia diaria de cada anim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40625</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 Alimentación diaria por cada anim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8125</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 Transporte de semovientes o bienes según clase, peso y distanci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65625</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 Por depósito diario por cada metro cuadrado que se ocup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65625</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 - Factura de compraventa (por cabeza) ganad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28125</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 - Guías de transpor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28125</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I- Maquila de productos cárnico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8125</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X. - Inspección y resello de carne por introducción al municipi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8125</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 - Registro y refrendo de fierros quemador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xento</w:t>
            </w:r>
          </w:p>
        </w:tc>
      </w:tr>
    </w:tbl>
    <w:p>
      <w:pPr>
        <w:pStyle w:val="Normal"/>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DÉCIMA SEGUND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12 POR SERVICIOS DE MERCAD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Los derechos de mercado se causarán por el uso de plaza, mercados, pisos en las calles, paseos y lugares públicos de acuerdo con las siguientes tarifas: </w:t>
      </w:r>
    </w:p>
    <w:tbl>
      <w:tblPr>
        <w:tblW w:w="5100" w:type="pct"/>
        <w:jc w:val="left"/>
        <w:tblInd w:w="-5" w:type="dxa"/>
        <w:tblLayout w:type="fixed"/>
        <w:tblCellMar>
          <w:top w:w="0" w:type="dxa"/>
          <w:left w:w="108" w:type="dxa"/>
          <w:bottom w:w="0" w:type="dxa"/>
          <w:right w:w="108" w:type="dxa"/>
        </w:tblCellMar>
      </w:tblPr>
      <w:tblGrid>
        <w:gridCol w:w="7528"/>
        <w:gridCol w:w="1486"/>
      </w:tblGrid>
      <w:tr>
        <w:trPr>
          <w:trHeight w:val="22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Locales en el interior o exterior de los mercados diariamente.</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65</w:t>
            </w:r>
          </w:p>
        </w:tc>
      </w:tr>
      <w:tr>
        <w:trPr>
          <w:trHeight w:val="22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La ocupación de pisos en los mercados, con el fin comercial diariamente por m2.</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65</w:t>
            </w:r>
          </w:p>
        </w:tc>
      </w:tr>
      <w:tr>
        <w:trPr>
          <w:trHeight w:val="22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Cambio de propietario.</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IV.- Alta y baja simultánea. </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w:t>
            </w:r>
          </w:p>
        </w:tc>
      </w:tr>
      <w:tr>
        <w:trPr>
          <w:trHeight w:val="22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 Aumento de giro. </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w:t>
            </w:r>
          </w:p>
        </w:tc>
      </w:tr>
      <w:tr>
        <w:trPr>
          <w:trHeight w:val="22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 Remodelaciones.</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w:t>
            </w:r>
          </w:p>
        </w:tc>
      </w:tr>
      <w:tr>
        <w:trPr>
          <w:trHeight w:val="22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 Permiso provisional (por día).</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r>
        <w:trPr>
          <w:trHeight w:val="22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I.- Uso de piso en temporada de ferias y fiestas tradicionales por m2 (por día).</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DÉCIMA TERC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13 POR LA OCUPACIÓN DE BANQUETAS EN LAS ZONAS PERMITIDA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24.- </w:t>
      </w:r>
      <w:r>
        <w:rPr>
          <w:rFonts w:cs="Arial" w:ascii="Arial" w:hAnsi="Arial"/>
          <w:color w:val="000000"/>
          <w:sz w:val="24"/>
          <w:szCs w:val="24"/>
        </w:rPr>
        <w:t>Por la ocupación de banquetas en las zonas permitidas, por metro cuadrado mensu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69"/>
        <w:gridCol w:w="1669"/>
      </w:tblGrid>
      <w:tr>
        <w:trPr>
          <w:trHeight w:val="23" w:hRule="atLeast"/>
        </w:trPr>
        <w:tc>
          <w:tcPr>
            <w:tcW w:w="71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3" w:hRule="atLeast"/>
        </w:trPr>
        <w:tc>
          <w:tcPr>
            <w:tcW w:w="71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Primer cuadro de la ciudad por negocios establecidos.</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5.03125 </w:t>
            </w:r>
          </w:p>
        </w:tc>
      </w:tr>
      <w:tr>
        <w:trPr>
          <w:trHeight w:val="23" w:hRule="atLeast"/>
        </w:trPr>
        <w:tc>
          <w:tcPr>
            <w:tcW w:w="71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Segundo cuadro de la ciudad.</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53125 </w:t>
            </w:r>
          </w:p>
        </w:tc>
      </w:tr>
      <w:tr>
        <w:trPr>
          <w:trHeight w:val="23" w:hRule="atLeast"/>
        </w:trPr>
        <w:tc>
          <w:tcPr>
            <w:tcW w:w="71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Periferia.</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53125 </w:t>
            </w:r>
          </w:p>
        </w:tc>
      </w:tr>
      <w:tr>
        <w:trPr>
          <w:trHeight w:val="23" w:hRule="atLeast"/>
        </w:trPr>
        <w:tc>
          <w:tcPr>
            <w:tcW w:w="71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Baja y alta simultánea.</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5.03125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DÉCIMA CUART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14 DERECHOS POR TRÁMITES ADMINISTRATIVOS DE TRÁNSITO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25.- </w:t>
      </w:r>
      <w:r>
        <w:rPr>
          <w:rFonts w:cs="Arial" w:ascii="Arial" w:hAnsi="Arial"/>
          <w:color w:val="000000"/>
          <w:sz w:val="24"/>
          <w:szCs w:val="24"/>
        </w:rPr>
        <w:t>El municipio percibirá los derechos por el servicio de grúa municipal conforme a las siguientes cuo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Traslado con operador de la subdirección al depósito vehicular.</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Presentación de grúa sin prestar el servici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En los servicios de recuperación que requieren maniobra.</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6.-</w:t>
      </w:r>
      <w:r>
        <w:rPr>
          <w:rFonts w:cs="Arial" w:ascii="Arial" w:hAnsi="Arial"/>
          <w:color w:val="000000"/>
          <w:sz w:val="24"/>
          <w:szCs w:val="24"/>
        </w:rPr>
        <w:t xml:space="preserve"> El municipio percibirá los ingresos por el uso de suelo en el depósito vehicular y, por otros servicios de acuerdo a las siguientes cuo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838"/>
        <w:gridCol w:w="1000"/>
      </w:tblGrid>
      <w:tr>
        <w:trPr>
          <w:trHeight w:val="227"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Por la estancia de vehículos por infracción o delito en motocicleta, automóvil y vehículo de dos ejes no mayor a los 3500 kilos. Por cada día.</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75 diarios</w:t>
            </w:r>
          </w:p>
        </w:tc>
      </w:tr>
      <w:tr>
        <w:trPr>
          <w:trHeight w:val="227"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Por la estancia de vehículos por infracción o delito en vehículos mayores de 3500 kilos. Por cada día.</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diarios</w:t>
            </w:r>
          </w:p>
        </w:tc>
      </w:tr>
      <w:tr>
        <w:trPr>
          <w:trHeight w:val="227"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Vehículos con caja de tráiler o remolques, por estos últimos, sin perjuicio de las cuotas establecidas en los numerales 1 y 2. Por cada día.</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 diarios</w:t>
            </w:r>
          </w:p>
        </w:tc>
      </w:tr>
      <w:tr>
        <w:trPr>
          <w:trHeight w:val="227"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Por inventario vehicular.</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75</w:t>
            </w:r>
          </w:p>
        </w:tc>
      </w:tr>
      <w:tr>
        <w:trPr>
          <w:trHeight w:val="227"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Por expedición de constancias de documentos.</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75</w:t>
            </w:r>
          </w:p>
        </w:tc>
      </w:tr>
      <w:tr>
        <w:trPr>
          <w:trHeight w:val="227"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 Por constancias médicas en tránsito y seguridad pública.</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75</w:t>
            </w:r>
          </w:p>
        </w:tc>
      </w:tr>
    </w:tbl>
    <w:p>
      <w:pPr>
        <w:pStyle w:val="Normal"/>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center"/>
        <w:rPr>
          <w:rFonts w:ascii="Arial" w:hAnsi="Arial" w:cs="Arial"/>
          <w:b/>
          <w:b/>
          <w:color w:val="000000"/>
          <w:sz w:val="24"/>
          <w:szCs w:val="24"/>
        </w:rPr>
      </w:pPr>
      <w:r>
        <w:rPr>
          <w:rFonts w:cs="Arial" w:ascii="Arial" w:hAnsi="Arial"/>
          <w:b/>
          <w:color w:val="000000"/>
          <w:sz w:val="24"/>
          <w:szCs w:val="24"/>
        </w:rPr>
        <w:t>SECCIÓN DÉCIMA QUINTA</w:t>
      </w:r>
    </w:p>
    <w:p>
      <w:pPr>
        <w:pStyle w:val="Normal"/>
        <w:spacing w:lineRule="auto" w:line="240" w:before="0" w:after="0"/>
        <w:ind w:firstLine="567"/>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15 DE LA RECUPERACIÓN DE LOS MATERIALES UTILIZADOS EN EL PROCESO DE RESPUESTA A LAS SOLICITUDES DE ACCESO A LA INFORMACIÓN PÚBLIC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 Los derechos causados por los servicios prestados en cumplimiento de la Ley de Información Pública, Estadística y Protección de Datos Personales del Estado de Morelos, se causarán y liquidarán conforme a:</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3"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3" w:hRule="atLeast"/>
        </w:trPr>
        <w:tc>
          <w:tcPr>
            <w:tcW w:w="7132"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I.- Por la reproducción de copias simples, por cada una. </w:t>
            </w:r>
          </w:p>
        </w:tc>
        <w:tc>
          <w:tcPr>
            <w:tcW w:w="1706"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882</w:t>
            </w:r>
          </w:p>
        </w:tc>
      </w:tr>
      <w:tr>
        <w:trPr>
          <w:trHeight w:val="23" w:hRule="atLeast"/>
        </w:trPr>
        <w:tc>
          <w:tcPr>
            <w:tcW w:w="7132"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Por la reproducción de información en otros medios:</w:t>
            </w:r>
          </w:p>
        </w:tc>
        <w:tc>
          <w:tcPr>
            <w:tcW w:w="1706" w:type="dxa"/>
            <w:tcBorders>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132"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En medios informáticos por unidad:</w:t>
            </w:r>
          </w:p>
        </w:tc>
        <w:tc>
          <w:tcPr>
            <w:tcW w:w="1706" w:type="dxa"/>
            <w:tcBorders>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132"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isco magnético de tres y media pulgada.</w:t>
            </w:r>
          </w:p>
        </w:tc>
        <w:tc>
          <w:tcPr>
            <w:tcW w:w="1706"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705</w:t>
            </w:r>
          </w:p>
        </w:tc>
      </w:tr>
      <w:tr>
        <w:trPr>
          <w:trHeight w:val="23" w:hRule="atLeast"/>
        </w:trPr>
        <w:tc>
          <w:tcPr>
            <w:tcW w:w="7132"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isco compacto (cd).</w:t>
            </w:r>
          </w:p>
        </w:tc>
        <w:tc>
          <w:tcPr>
            <w:tcW w:w="1706"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411</w:t>
            </w:r>
          </w:p>
        </w:tc>
      </w:tr>
      <w:tr>
        <w:trPr>
          <w:trHeight w:val="23" w:hRule="atLeast"/>
        </w:trPr>
        <w:tc>
          <w:tcPr>
            <w:tcW w:w="7132"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Disco versátil digital (dvd).</w:t>
            </w:r>
          </w:p>
        </w:tc>
        <w:tc>
          <w:tcPr>
            <w:tcW w:w="1706"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940</w:t>
            </w:r>
          </w:p>
        </w:tc>
      </w:tr>
      <w:tr>
        <w:trPr>
          <w:trHeight w:val="23" w:hRule="atLeast"/>
        </w:trPr>
        <w:tc>
          <w:tcPr>
            <w:tcW w:w="7132"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En medios holográficos por unidad.</w:t>
            </w:r>
          </w:p>
        </w:tc>
        <w:tc>
          <w:tcPr>
            <w:tcW w:w="1706"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0</w:t>
            </w:r>
          </w:p>
        </w:tc>
      </w:tr>
      <w:tr>
        <w:trPr>
          <w:trHeight w:val="23" w:hRule="atLeast"/>
        </w:trPr>
        <w:tc>
          <w:tcPr>
            <w:tcW w:w="7132"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Impresiones por cada hoja.</w:t>
            </w:r>
          </w:p>
        </w:tc>
        <w:tc>
          <w:tcPr>
            <w:tcW w:w="1706"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176</w:t>
            </w:r>
          </w:p>
        </w:tc>
      </w:tr>
      <w:tr>
        <w:trPr>
          <w:trHeight w:val="23" w:hRule="atLeast"/>
        </w:trPr>
        <w:tc>
          <w:tcPr>
            <w:tcW w:w="7132"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Impresiones en papel heliográfico hasta 60 x 90 cm.</w:t>
            </w:r>
          </w:p>
        </w:tc>
        <w:tc>
          <w:tcPr>
            <w:tcW w:w="1706"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132"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Por cada 25 cm. extras.</w:t>
            </w:r>
          </w:p>
        </w:tc>
        <w:tc>
          <w:tcPr>
            <w:tcW w:w="1706"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50</w:t>
            </w:r>
          </w:p>
        </w:tc>
      </w:tr>
    </w:tbl>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da exento 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DÉCIMA SEXT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4.3.16 DE LOS DERECHOS DE PROTECCIÓN CIVI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8.-</w:t>
      </w:r>
      <w:r>
        <w:rPr>
          <w:rFonts w:cs="Arial" w:ascii="Arial" w:hAnsi="Arial"/>
          <w:color w:val="000000"/>
          <w:sz w:val="24"/>
          <w:szCs w:val="24"/>
        </w:rPr>
        <w:t xml:space="preserve"> Los servicios proporcionados por protección civil municipal, se causarán y liquidarán conforme a las cuot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24"/>
        <w:gridCol w:w="1714"/>
      </w:tblGrid>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4.3.16. Dictamen de inspección de seguridad a las instalaciones de edificios públicos o privado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Tienda de autoservici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 Plaza comercia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 Escuela particular:</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Preescolar, maternal o cendi.</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Primari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Secundari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Preparatori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Universidad.</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 Desarrollo, conjunto residencial y habitaciona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Más de 7,501 m2 de superficie.</w:t>
            </w:r>
          </w:p>
        </w:tc>
        <w:tc>
          <w:tcPr>
            <w:tcW w:w="171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8</w:t>
            </w:r>
          </w:p>
        </w:tc>
      </w:tr>
      <w:tr>
        <w:trPr>
          <w:trHeight w:val="227"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 5,001 a 7,500 m2.</w:t>
            </w:r>
          </w:p>
        </w:tc>
        <w:tc>
          <w:tcPr>
            <w:tcW w:w="171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27"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De 2,501 a 5,000 m2.</w:t>
            </w:r>
          </w:p>
        </w:tc>
        <w:tc>
          <w:tcPr>
            <w:tcW w:w="171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w:t>
            </w:r>
          </w:p>
        </w:tc>
      </w:tr>
      <w:tr>
        <w:trPr>
          <w:trHeight w:val="227"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De 1,501 a 2,500 m2.</w:t>
            </w:r>
          </w:p>
        </w:tc>
        <w:tc>
          <w:tcPr>
            <w:tcW w:w="171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De 1,000 a 1,499 m2 de superficie.</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De 500 a 999 m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H). -  De 100 a 499 m2.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I). -   De 26 a 99 m2.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J). -   De 0 a 25 m2.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Anunci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Espectacular.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Tipo torre.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Tipo toldo.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Tipo tótem.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Adosado.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Cine o teatr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I. - Establecimiento que maneje productos químicos, solventes a granel y venta de pinturas.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II. - Oficio de cumplimiento de los lineamientos generales del plan de seguridad, emergencia y evacuación.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III. - Dictamen técnico que determine los daños y perjuicios causados por infracción a las disposiciones del reglamento de protección civil.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X. - Dictamen de inspección de seguridad a las instalaciones por parte de protección civil, en situaciones de alto riesg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Estación de carburación o gasolinera por metro cuadrad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 De 1 a 25 m2 de superficie</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 De 26 a 99 m2 de superficie</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 De 100 a 299 m2 de superficie</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 Mas de 300 m2 de superficie o má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X. - Dictamen de inspección de seguridad a las instalaciones por parte de protección civi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Bar y cantina.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Restaurante-bar, botanera, cervecera, pulquería, mezcalería o simila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Discoteca, centro nocturno o canta-bar.</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Hotel, Mote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Panaderí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Clínic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Hospital.</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H). - Taller mecánico.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Tortillerí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J). – Gimnasi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K). - Empresa, industria o similar con hasta 2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 - Empresa o industria o similar de 21 a 5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 - Empresa o indústria o similar de 51 a 10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Ñ). - Empresa o industria o similar de 101 a 15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 - Empresa o industria o similar de 151 a 20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 - Empresa o industria o similar de 201 a 25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 - Empresa o industria o similar de 251 a 30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Q). - Empresa o industria o similar de 301 a 35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R). - Empresa o indústria o similar de 351 a 40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 - Empresa o indústria o similar de 401 a 45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 - Empresa o industria o similar de 451 a 50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 - Empresa o industria o similar de 501 a 55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W). - Empresa o industria o similar con más de 600 trabajador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w:t>
            </w:r>
          </w:p>
        </w:tc>
      </w:tr>
      <w:tr>
        <w:trPr>
          <w:trHeight w:val="227"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X.- Visita de inspección a las instalaciones en situación de riesgo ordinario.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w:t>
            </w:r>
          </w:p>
        </w:tc>
      </w:tr>
      <w:tr>
        <w:trPr>
          <w:trHeight w:val="227"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 Otros servicios.</w:t>
            </w:r>
          </w:p>
        </w:tc>
        <w:tc>
          <w:tcPr>
            <w:tcW w:w="1714" w:type="dxa"/>
            <w:tcBorders>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Capacitación en primeros auxilios.</w:t>
            </w:r>
          </w:p>
        </w:tc>
        <w:tc>
          <w:tcPr>
            <w:tcW w:w="171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Taller de capacitación en medidas preventivas para sismos, incendios y contingencias, por cada curso.</w:t>
            </w:r>
          </w:p>
        </w:tc>
        <w:tc>
          <w:tcPr>
            <w:tcW w:w="171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rHeight w:val="227"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Taller de capacitación para uso de extintores, por cada curso.</w:t>
            </w:r>
          </w:p>
        </w:tc>
        <w:tc>
          <w:tcPr>
            <w:tcW w:w="171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4"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Taller de capacitación para búsqueda y rescate, por cada curso.</w:t>
            </w:r>
          </w:p>
        </w:tc>
        <w:tc>
          <w:tcPr>
            <w:tcW w:w="171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9.</w:t>
      </w:r>
      <w:r>
        <w:rPr>
          <w:rFonts w:cs="Arial" w:ascii="Arial" w:hAnsi="Arial"/>
          <w:color w:val="000000"/>
          <w:sz w:val="24"/>
          <w:szCs w:val="24"/>
        </w:rPr>
        <w:t xml:space="preserve"> </w:t>
      </w:r>
      <w:bookmarkStart w:id="6" w:name="_Hlk182389892"/>
      <w:r>
        <w:rPr>
          <w:rFonts w:cs="Arial" w:ascii="Arial" w:hAnsi="Arial"/>
          <w:color w:val="000000"/>
          <w:sz w:val="24"/>
          <w:szCs w:val="24"/>
        </w:rPr>
        <w:t xml:space="preserve">Por los servicios prestados por las dependencias municipales de protección civil, y ecología, se causará y pagará conforme a lo siguiente: </w:t>
      </w:r>
      <w:bookmarkEnd w:id="6"/>
    </w:p>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bl>
      <w:tblPr>
        <w:tblW w:w="5000" w:type="pct"/>
        <w:jc w:val="left"/>
        <w:tblInd w:w="-113" w:type="dxa"/>
        <w:tblLayout w:type="fixed"/>
        <w:tblCellMar>
          <w:top w:w="0" w:type="dxa"/>
          <w:left w:w="108" w:type="dxa"/>
          <w:bottom w:w="0" w:type="dxa"/>
          <w:right w:w="108" w:type="dxa"/>
        </w:tblCellMar>
      </w:tblPr>
      <w:tblGrid>
        <w:gridCol w:w="7123"/>
        <w:gridCol w:w="1715"/>
      </w:tblGrid>
      <w:tr>
        <w:trPr>
          <w:trHeight w:val="227"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123" w:type="dxa"/>
            <w:tcBorders>
              <w:top w:val="single" w:sz="4" w:space="0" w:color="000000"/>
              <w:lef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Constancia de no afectación arbórea.</w:t>
            </w:r>
          </w:p>
        </w:tc>
        <w:tc>
          <w:tcPr>
            <w:tcW w:w="1715" w:type="dxa"/>
            <w:tcBorders>
              <w:top w:val="single" w:sz="4" w:space="0" w:color="000000"/>
              <w:left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3" w:type="dxa"/>
            <w:tcBorders>
              <w:top w:val="single" w:sz="4" w:space="0" w:color="000000"/>
              <w:lef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En construcción de casas habitación en colonias y poblados.</w:t>
            </w:r>
          </w:p>
        </w:tc>
        <w:tc>
          <w:tcPr>
            <w:tcW w:w="1715"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rHeight w:val="227" w:hRule="atLeast"/>
        </w:trPr>
        <w:tc>
          <w:tcPr>
            <w:tcW w:w="7123" w:type="dxa"/>
            <w:tcBorders>
              <w:top w:val="single" w:sz="4" w:space="0" w:color="000000"/>
              <w:lef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En construcciones destinadas a la industria, comercio y similares en colonias y poblados.</w:t>
            </w:r>
          </w:p>
        </w:tc>
        <w:tc>
          <w:tcPr>
            <w:tcW w:w="1715"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En construcciones de casas habitación en zonas residencial y fraccionamiento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En construcciones destinadas a la industria, comercio y similares en zonas residencial y fraccionamiento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Constancia de no afectación arbórea para construcciones destinadas a unidades habitacionales y/o centros comerciales destinadas a unidades habitacionales y/o centros comerciales en más de 1000 m2 y/o en donde se encuentren más de 100 árboles en colonia, poblado y/o zona residencial o fraccionamiento.</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w:t>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Por servicio de recolección de residuos de jardinería por evento según volume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w:t>
            </w:r>
          </w:p>
        </w:tc>
      </w:tr>
      <w:tr>
        <w:trPr>
          <w:trHeight w:val="227" w:hRule="atLeast"/>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Servicio de poda o tala autorizada de árboles, realizado por brigada municipal, por dí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w:t>
            </w:r>
          </w:p>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Autorización para derribo de árboles propios de la región ubicados en banquetas e interior de predios previa inspección y valoración del área de ecología y la Coordinación de Protección Civil, según su especi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De 1 a 15 cms. De diámetro, por piez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De 16 a 40 cms. De diámetro, por piez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w:t>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De 41 a 99 cms. De diámetro, por piez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De 100 cms. De diámetro en adelante, por piez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0</w:t>
            </w:r>
          </w:p>
        </w:tc>
      </w:tr>
      <w:tr>
        <w:trPr>
          <w:trHeight w:val="227" w:hRule="atLeast"/>
        </w:trPr>
        <w:tc>
          <w:tcPr>
            <w:tcW w:w="7123" w:type="dxa"/>
            <w:tcBorders>
              <w:top w:val="single" w:sz="4" w:space="0" w:color="000000"/>
              <w:lef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Cuando represente riesgo para bienes inmuebles y/o la integridad física de las personas, previa notificación al área de ecología.</w:t>
            </w:r>
          </w:p>
        </w:tc>
        <w:tc>
          <w:tcPr>
            <w:tcW w:w="1715"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Autorización para la poda de árboles de más de 10 metros de altura, limpia o reducción de copa por piez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w:t>
            </w:r>
          </w:p>
        </w:tc>
      </w:tr>
      <w:tr>
        <w:trPr>
          <w:trHeight w:val="227" w:hRule="atLeast"/>
        </w:trPr>
        <w:tc>
          <w:tcPr>
            <w:tcW w:w="7123" w:type="dxa"/>
            <w:tcBorders>
              <w:top w:val="single" w:sz="4" w:space="0" w:color="000000"/>
              <w:left w:val="single" w:sz="4" w:space="0" w:color="000000"/>
              <w:bottom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I.- </w:t>
            </w:r>
            <w:bookmarkStart w:id="7" w:name="_Hlk182389944"/>
            <w:r>
              <w:rPr>
                <w:rFonts w:cs="Arial" w:ascii="Arial" w:hAnsi="Arial"/>
                <w:color w:val="000000"/>
                <w:kern w:val="2"/>
                <w:sz w:val="20"/>
                <w:szCs w:val="20"/>
              </w:rPr>
              <w:t>Permiso de retiro de árbol seco en vía pública, así como en el interior de predios, a partir de 30 cm de diámetro, previa autorización por escrito del área de ecología</w:t>
            </w:r>
            <w:bookmarkEnd w:id="7"/>
            <w:r>
              <w:rPr>
                <w:rFonts w:cs="Arial" w:ascii="Arial" w:hAnsi="Arial"/>
                <w:color w:val="000000"/>
                <w:kern w:val="2"/>
                <w:sz w:val="20"/>
                <w:szCs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bl>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DÉCIMA SÉPTIMA</w:t>
      </w:r>
    </w:p>
    <w:p>
      <w:pPr>
        <w:pStyle w:val="Normal"/>
        <w:spacing w:lineRule="auto" w:line="240" w:before="0" w:after="0"/>
        <w:jc w:val="center"/>
        <w:rPr>
          <w:rFonts w:ascii="Arial" w:hAnsi="Arial" w:cs="Arial"/>
          <w:color w:val="000000"/>
          <w:sz w:val="24"/>
          <w:szCs w:val="24"/>
        </w:rPr>
      </w:pPr>
      <w:r>
        <w:rPr>
          <w:rFonts w:cs="Arial" w:ascii="Arial" w:hAnsi="Arial"/>
          <w:b/>
          <w:color w:val="000000"/>
          <w:sz w:val="24"/>
          <w:szCs w:val="24"/>
        </w:rPr>
        <w:t>4.1.4.3.18 DE LA UNIDAD BÁSICA DE REHABILITACIÓN</w:t>
      </w:r>
      <w:r>
        <w:rPr>
          <w:rFonts w:cs="Arial" w:ascii="Arial" w:hAnsi="Arial"/>
          <w:color w:val="000000"/>
          <w:sz w:val="24"/>
          <w:szCs w:val="24"/>
        </w:rPr>
        <w:t>.</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0.-</w:t>
      </w:r>
      <w:r>
        <w:rPr>
          <w:rFonts w:cs="Arial" w:ascii="Arial" w:hAnsi="Arial"/>
          <w:color w:val="000000"/>
          <w:sz w:val="24"/>
          <w:szCs w:val="24"/>
        </w:rPr>
        <w:t xml:space="preserve"> Los servicios proporcionados por la unidad básica de rehabilitación, del sistema municipal para el desarrollo integral de la familia, se causarán y liquidarán conforme a las cuot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59"/>
        <w:gridCol w:w="1579"/>
      </w:tblGrid>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Por todo tipo de servicio de terapias y consulta médica.</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9353</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Sesión de terapia de lenguaj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9</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Sesión de terapia psicológica.</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9</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Consulta médica:</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 General.</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77</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 Especialista.</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9353</w:t>
            </w:r>
          </w:p>
        </w:tc>
      </w:tr>
    </w:tbl>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SEXT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5 DE LOS PRODUCT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31.- </w:t>
      </w:r>
      <w:r>
        <w:rPr>
          <w:rFonts w:cs="Arial" w:ascii="Arial" w:hAnsi="Arial"/>
          <w:color w:val="000000"/>
          <w:sz w:val="24"/>
          <w:szCs w:val="24"/>
        </w:rPr>
        <w:t>Los productos a que tiene derecho a percibir el municipio se regularán de conformidad por los contratos o convenios que se celebren, y su importe deberá enterarse a la tesorería municipal en los plazos, términos y condiciones que en los mismos se señale, y de acuerdo lo establecido en la Ley General de Hacienda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59"/>
        <w:gridCol w:w="1579"/>
      </w:tblGrid>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Causarán ingresos por esta atribución:</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Arrendamiento de maquinaria pesada, por hora.</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1</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Se pagarán los siguientes conceptos de arrendamiento de bienes inmuebles propiedad del municipio:</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Auditório municipal por evento.</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9</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Salón Municipal.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9</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Unidades deportiva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Por cada evento deportivo de acuerdo con el horario siguiente:</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iurno.</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Nocturno.</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 Balneario uso de las instalaciones sin acceso a albercas y áreas verdes por evento (renta).</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9</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 Balneario uso de las instalaciones por evento, incluye albercas y todas las áreas verdes (renta).</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77.6</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Entrada a las alberca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dulto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48</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Niños menores de 10 año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880</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Estacionamiento.</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6293</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Área de acampar.</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1</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Accesorias del quiosco municipal.</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Baños públicos.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44</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Locales interior del mercado municipal.</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44</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bookmarkStart w:id="8" w:name="_Hlk146823760"/>
            <w:bookmarkEnd w:id="8"/>
            <w:r>
              <w:rPr>
                <w:rFonts w:cs="Arial" w:ascii="Arial" w:hAnsi="Arial"/>
                <w:color w:val="000000"/>
                <w:kern w:val="2"/>
                <w:sz w:val="20"/>
                <w:szCs w:val="20"/>
              </w:rPr>
              <w:t>VI. – Renta de dron agrícola.</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Aplicación de líquido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Municipi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41</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Otro municipi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82</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Aplicación de sólido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Municipi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86</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Otro municipi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71</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 - Traslados de persona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Dentro del Estado.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96</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A otro Estad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45</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n atención a los estudios socioeconómicos proporcionados por el Sistema DIF Municipal, los traslados señalados en los inicios a) y b) podrán ser gratuito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I. - Parque ecoturístico cristo del mirador.</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Uso de tirolesa.</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5</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mida para alimentar animale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5</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Estacionamiento auto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5</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Uso de baño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3</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Paseo en globo aerostático.</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7</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Renta de cabaña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  Renta de cabañas por estancia de 24 hora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7856</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 Renta de cabañas por estancia de 12 hora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4714</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  Renta de cabañas por estancia mínima de 4 hora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7946</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 -  Estacionamiento moto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7</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Entrada por persona.</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3</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J). -  Renta de espacios comerciales por semana.</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76</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K). -  Permiso a vendedores ambulantes:</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Tipo a</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76</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Tipo b</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5</w:t>
            </w:r>
          </w:p>
        </w:tc>
      </w:tr>
      <w:tr>
        <w:trPr>
          <w:trHeight w:val="227"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Tipo c</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SÉPTIM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6 SECCIÓN PRIM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6.1 APROVECHAMIENT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6.1.1 ACCESORIOS DE APROVECHAMIENT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2.-</w:t>
      </w:r>
      <w:r>
        <w:rPr>
          <w:rFonts w:cs="Arial" w:ascii="Arial" w:hAnsi="Arial"/>
          <w:color w:val="000000"/>
          <w:sz w:val="24"/>
          <w:szCs w:val="24"/>
        </w:rPr>
        <w:t xml:space="preserve"> Los aprovechamientos que tiene derecho a percibir el ayuntamiento de Jonacatepec de Leandro Valle, Morelos, son los ingresos municipales ordinarios, no clasificados como impuestos, derechos o productos, quedan comprendidos como tales: los rezagos, los recargos, las multas, los reintegros, los gastos de notificación, de ejecución e inspección fiscal, de conformidad con lo establecido en los Artículo 207, de la Ley General de Hacienda Municipal del Estado de Morelos y del 19 al 24 del Código Fiscal para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criterios sigu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gravedad de la falta cometida, las condiciones socioeconómicas del sujeto infractor, la reincidencia, demás elementos y circunstancias específicas que permitan a la autoridad municipal individualizar la san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24"/>
        <w:gridCol w:w="181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altas administrativas e infracciones señaladas en las Leyes, Reglamentos y el Bando de Policía y de Gobierno vigente en el Municipio:</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Sanciones por incumplimiento al reglamento de construcción del municipi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 Por la regularización de construcciones omisas detectadas por las autoridades fiscales y de obras públicas del municipio, se cobrará una multa adicional al total de las tarifas aplicables a las construccion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1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II.- Multa a infractores que lo ameriten, conforme al porcentaje que corresponda al importe o derecho omitido en los reglamentos municipal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V.- Sanciones por incumplimiento a los reglamentos municipal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Las multas administrativas exentas de pago serán d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irección de Seguridad Pública y Tránsito Municipal.</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 - Multas y sanciones en materia de tránsito y vialidad:</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Plac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Falta de plac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olocación incorrect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Impedir su visibilidad.</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Sustituirlas por placas decorativas o de otro paí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Circular con placas no vigent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Circular con placas de otro vehícul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 a 1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Uso indebido de placas de demostra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Licencia o permiso de conducir:</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Falta de licencia o permiso para conducir.</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Permitir el propietario la conducción de su vehículo a persona que carezca de permiso o licencia.</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Ilegibl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Cancelado o suspendid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Luc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Falta de faros principales delanter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Falta de lámparas posteriores o delanter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Falta de lámparas direccional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Falta de lámparas de freno o en mal estado de funcionamien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Usar sin autorización las lámparas y torretas exclusivas de vehículos policíacos o de emergenci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Llevar fanales alineados en la parte posterior del vehícul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Carecer de lámparas demarcadoras y de identificación los autobuses y camiones, remolques y semirremolques y camión tractor.</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Carecer de reflejantes los autobuses y camiones, remolques y semirremolques, maquinaria de construcción y maquinaria agrícol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Circular con las luces apagadas durante la noch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Utilizar estrobos o luz destellante en color blanco, verde, amarillo, rojo, morado, lila, ámbar, azul, etc.</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Fren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Estar en mal estado de funcionamien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Falta de manómetro en vehículos que empleen aire comprimid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Carecer o encontrarse en mal estado de funcionamiento los siguientes dispositivos de los vehícul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Bocin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inturones de seguridad.</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Velocímetr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Silenciador.</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Espejos retrovisor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Limpiadores de parabris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Ante llantas de vehículos de carg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Una o las dos defens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Equipo de emergenci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Llanta de refac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Carecer de extintor de fueg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Visibilidad:</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Colocar en los cristales del vehículo rótulos, leyendas, carteles u objetos que la obstruya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Pintar los cristales u obscurecerlos de manera que se dificulte la visibilidad al interior del vehícul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Circula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Obstruirla en forma deliberad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Llevar en el vehículo a más pasajeros de los autorizados en la tarjeta de circula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Contaminar por expedir humo excesiv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Conducir un vehículo con oruga metálica sobre las calles asfaltad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Circular sobre rayas longitudinales de limitantes de carril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Circular en sentido contrari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Circular con personas, animales o bulto entre los braz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Arrojar basura o desperdicios en la vía públic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No circular por el carril derech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Conducir sobre isletas, camellones, andadores y zonas prohibid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Causar daños en la vía pública, semáforos y señal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Maniobras en reversa sin precau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No indicar el cambio de direc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No ceder el paso a peatones o vehícul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Circular en vehículos de carga en zona comercial fuera de horari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Dar vuelta en “U” en lugar no permitid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 Llevar pasajeros en salpicaderas, defensas, estribos, puertas o fuera de la cabina en general.</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 Conducir vehículos de carga cuando esta estorbe, constituya peligro evidente o no está cubiert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 Por hacer uso del teléfono celular, radio o cualquier equipo de comunicación móvil o enviar mensaje de texto mientras se conduc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 Permitir que los ocupantes ingieran bebidas embriagantes dentro y sobre el vehícu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 No llevar banderola en el día o reflejantes o lámpara roja en la noche, cuando la carga sobre salga o exceda su dimens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 Transportar materiales inflamables o explosivos sin autorización o precau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 a 1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3.- Trasladar cadáveres sin el permiso respectiv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 a 1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4.- Por no mantener la distancia de seguridad.</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 Por invadir la zona de paso peatonal.</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6.- Por causar peligro a terceros al entrar a un crucero con la luz en ámbar del semáfor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7.- Por invadir el carril contrario de circula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8.- Obstruir en alguna forma la circulación de vehículos o peatones entorpeciendo el tránsi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9.- Cargar objetos no autorizados en la tarjeta de circula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0.- Por cargar y descargar del vehículo, mercancía o productos diversos en la vía pública, fuera del horario o área utilizada sin autorización, obstruyendo la circula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1.- Por entorpecer columnas militares, marchas escolares, desfiles cívicos, manifestaciones, cortejos fúnebres y otros eventos similar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2.- No dar preferencia de paso al peat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3.- No ceder el paso a vehículos con preferenci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4.- Darse a la fuga después de haberle indicado hacer alto un agente de tránsi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5.- Darse a la fuga después de haber provocado un accident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6.- Por no utilizar los cinturones de seguridad.</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 Por conducir sin el equipo necesario, en el caso de personas con incapacidades físicas para hacerlo normalment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8.- Por conducir en estado de ebriedad o bajo los efectos de cualquier droga, estupefacientes psicotrópicos u otras sustancias tóxic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6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9.- No mantener la distancia de seguridad entre un vehículo y otro, de diez metros como mínimo y provocando un accidente.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1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40.- Circular con falta de precaució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 - Circular con falta de precaución y ocasionar un acciden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4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2. - Circular a tan baja velocidad que obstruya el tráfico o que presente un peligro para el tránsit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 - Por carecer de permiso o autorización de apoyo vial para llevar a cabo caravana comercial, desfile, evento deportivo o similares, entorpeciendo la vialida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4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4. - No ceder el paso a vehículos de emergenc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5.- Circular con pasajeros menores de 1.45 metros de altura en la parte delantera del vehícu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6.- Remolcar o empujar vehículo sin permis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7.- Hacer maniobras temerarias o riesgos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8.- Transportar ganado de cualquier tipo sin permis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9.- Circular en zona restringida por dimensiones o pes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0.- Detenerse en sitios donde exista señalamiento restrictivo que así lo indique, o cuando la guarnición de la acera sea de color rojo, excepto para respetar la luz roja de un semáforo o por indicación de un agen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 Circular en reversa más de treinta metros, salvo que no sea posible circular hacia adelan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2. Circular vehículo con exceso de dimensiones reglamentarias.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3.- Realizar un movimiento diferente a lo indicado por la señalización vial sobre carriles destinados para giros a la derecha o izquierd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2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4.- Circular detrás de vehículos de emergencia que transiten con las señales luminosas y audibles, encendid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2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5.- Detenerse a una distancia que entorpezca o ponga en riesgo las labores del personal de atención a emergenci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2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6.- Uso indebido de señales audibles y luces de vehículos de emergenc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H.- Se prohíbe a los conductores de motociclet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delantar a otro vehículo por el lado derech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ircular sobre las aceras y áreas reservadas al uso exclusivo de peatones, salvo que el conductor ingrese a su domicilio o a un estacionamiento, debe desmonta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Circular por vías ciclistas exclusivas o sobre el andado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Circular entre carriles, salvo cuando el tránsito vehicular se encuentre detenido y busque colocarse en el área de espera para motocicletas o en un lugar visible para reiniciar la marcha, sin invadir los espacios peatonal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Circular en vías en las que exista señalización vial que expresamente restringe su circulació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Llevar tres ocupant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Conducir motocicletas o bicicletas sujeto a otro vehículo, en forma paralela, con carga que dificulte su manejo o sobre las acer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Conducir motocicletas sin casco o anteojos protectores o llevar pasajeros sin casc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La prestación del servicio de similares a mototaxis como medio de transporte públic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Salvo las excepciones previstas en el Reglamento de Molinos y Tortillerías de Jonacatepec de Leandro Valle, Morelos, las motocicletas tendrán impedida la circulación dentro del municipio para el reparto de tortill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No contar con rótulo visible en el que aparezca la leyenda “Reparto a domicilio de tortilla y mas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No contar con el permiso correspondiente para el reparto a domicilio de tortilla y mas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 No contar con el permiso correspondiente para el reparto a domicilio de tortilla y masa, y que el comercio establecido que surte la masa o la tortilla se encuentre fuera del Municipio.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Estacionamien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En lugar prohibido o en guarnición pintada de roj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En forma incorrect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A menos de 10 metros de una esquin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No señalar o advertir de obstáculos o vehículos estacionados en la vía de rodamien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Estacionarse en doble fil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En lugares destinados para personas con discapacidad si no cuentan con placa que les otorgue el derecho o si no es acompañado por la persona o bien obstruir el acceso a rampa para discapacitad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7.- Por no respetar los límites de estacionamiento en una intersecció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9</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8.- En zona de ascenso y descenso de pasajeros de vehículos de servicio públic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9</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9.- Sobre la banquet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0.- Sobre algún puen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1.- Frente a una entrada de vehícu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2.- Efectuar reparaciones en la vía pública que no sean de emergenc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3.- Fuera de su terminal los vehículos de transporte o de horario fuera de los permisos o en zonas restringid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4.- Abandono de vehículo en la vía pública por más de 24 hor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5.- Por permitir y/o ingerir bebidas embriagantes en el interior de un vehículo estacionado en la vía públic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6.- Por no respetar señalamiento de límite de tiempo de estacionamient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7.- Falta de precaución al abrir las puertas de vehículo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8.- Estacionarse en sentido opuesto a la circulació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9.- Estacionarse en curv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0.- En carril de alta velocida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 No debe estacionarse el vehículo frente 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Banco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Entradas y salidas de escuelas, gasolineras y estacionamientos público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Ramp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Accesos de hospitales y centros de salu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Accesos a templos, mezquitas o iglesias; 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Acceso de eventos masivo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Del transporte de mercancía y sustancias peligrosas, carga y descarg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No respetar la señalización sobre estacionamiento y en caso de existir, de reglas señalizadas de carga y descarga para la zon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No acatar, en caso de ser una zona destinada a cargas y descargas con tiempo menores a diez minutos, lo dispuesto en la señalización presen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No acatar, en las áreas destinadas para ello, las indicaciones de los agentes de tránsito para reubicar las maniobras de carga y descarga en caso de obstrucciones indebidas o accesos o afectaciones a pasos, rampas o vialida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Realizar maniobras de carga y descarga en doble fila o mayo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Realizar apartado de lugares en la vía pública, así como dentro del área designada para carga y descarg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Abandonar el vehículo durante las maniobras de carga y descarg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Circular con objetos que sobresalgan de la cabina o espacio destinado por el fabricante para carg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J). -  Velocidad:</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Manejar con exces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No disminuirla en cruceros, frente a escuelas, lugares de espectáculos y ante señalamiento de tránsi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No disminuir la velocidad ante la presencia de reductores de velocidad o evadiendo los mism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K). -  Rebasar:</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 otro vehículo en zona prohibida con señal.</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En zona de peaton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A otro vehículo que circule a velocidad máxima permitid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Por el acotamien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Por la derecha en los casos no permitid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 – Ruid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Usar bocina cerca de hospitales, sanatorios, centros de salud, escuelas y en lugares prohibidos o innecesari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Usar equipo de radio o estereofónica a volumen excesiv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Producirlos deliberadamente con el escap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 – Al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No hacerlo al cruzar o entrar a vías con preferencias de pas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No acatarlo cuando lo indique un agente o semáfor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No respetar el señalamiento en letrer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 -  Documentos del vehícul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lterad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Portar documentos alterados o apócrifos con independencia de haberlo hecho de conocimiento al Ministerio Públic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Sin tarjeta de circula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Con tarjeta de circulación no vigent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Negar documentos al agente vial cuando se los solicite (licencia para conducir o permiso, tarjeta de circulac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No contar con póliza de seguro vigent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Ñ) Depositar en la vía pública materiales de construcción u otro tipo de objetos (apartados), que impidan o dificulten la circulación o estacionamiento de vehículos, así como el paso de peatones; y no señalizar la construcció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 Omisión por el propietario de cualquiera de los avisos previstos en el Reglamento de Tránsito y Movilidad de Jonacatepec, Morelo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 Cambiar numeración del motor o chasis sin la autorización de la dependencia correspondien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 a 6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Q) En materia de transporte públic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Por conducir vehículos de servicio público de transporte sin portar licencia de chofer o sin gafete de identificación visibl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Por no cumplir con las condiciones de prestación de servicios e higiene del vehícu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Por hacer sitio en lugar no autorizad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Por prestar el servicio fuera de la ruta establecida o del territorio autorizad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Por prestar servicio de vehículo con itinerario fijo en uno autorizado para prestar servicio sin itinerario fij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Por negarse a prestar el servicio sin causa justificad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4 a 21</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Por no cumplir con el itinerario o la frecuencia autorizados a la ruta asignad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Por abastecer combustible con pasajeros a bord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Por fumar y/o permitir fumar en el interior del vehículo durante la prestación del servici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Por cobrar una cantidad que altere la tarifa autorizad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Por prestar servicio público de transporte de pasajeros en vehículo particular no autorizad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a 4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Por transportar un número de pasajeros superior al autorizado para el vehículo que conduzc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a 4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Por conducir vehículo de servicio público de transporte en estado de ebriedad o bajo los efectos de una droga que afecte sus facultades físicas o mentales, aunque su uso le esté autorizado por prescripción médic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 a 2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Por no hacer alto total para el ascenso y descenso de pasaje, en las paradas autorizadas para el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Por circular con las puertas abiert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Por fumar y/o permitir fumar en el interior del vehículo durante la prestación del servici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 Por no compartir de manera adecuada con los ciclistas el espacio de circulació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 Por circular sin las luces interiores encendidas en horario nocturn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 No otorgar el tiempo suficiente a los pasajeros para abordar o descender del vehícu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 Queda prohibido a los conductores de vehículos de transporte público colectivo de pasajero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1. Realizar maniobras de ascenso o descenso de pasajeros en el segundo carril de circulación contados de derecha a izquierd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2 Rebasar a otro vehículo que circule en el carril de contraflujo, salvo que el vehículo esté parado por alguna descompostur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3. Tirar basura a la calle o permitir que los pasajeros lo hagan sin reportar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4. Uso del celular o cualquier otro dispositivo móvil, así como audífonos mientras el vehículo se encuentra en march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0</w:t>
            </w:r>
          </w:p>
        </w:tc>
      </w:tr>
      <w:tr>
        <w:trPr>
          <w:trHeight w:val="23" w:hRule="atLeast"/>
        </w:trPr>
        <w:tc>
          <w:tcPr>
            <w:tcW w:w="702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R.- De la prestación del servicio de mototaxis como medio de transporte público regional.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Por conducir vehículos de servicio público de transporte sin portar licencia de chofer o sin gafete de identificación visibl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Por no cumplir con las condiciones de prestación de servicios e higiene del vehícu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Por hacer sitio en lugar no autorizad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Por prestar el servicio fuera de la ruta establecida o del territorio autorizad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Por prestar servicio de vehículo con itinerario fijo en uno autorizado para prestar servicio sin itinerario fij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Por negarse a prestar el servicio sin causa justificad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4 a 21</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Por no cumplir con el itinerario o la frecuencia autorizados a la ruta asignad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Por abastecer combustible con pasajeros a bord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Por cobrar una cantidad que altere la tarifa autorizad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Por prestar servicio público de transporte de pasajeros en vehículo no autorizado o registrad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a 4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Por transportar un número de pasajeros superior al autorizad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a 4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Por conducir en estado de ebriedad o bajo los efectos de una droga que afecte sus facultades físicas o mentales, aunque su uso le esté autorizado por prescripción médic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 a 2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Por no hacer alto total para el ascenso y descenso de pasaje, en las paradas autorizadas para el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Por fumar o permitir fumar en el interior del vehículo durante la prestación del servici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Por circular sin las luces interiores encendidas en horario nocturn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 No otorgar el tiempo suficiente a los pasajeros para abordar o descender del vehícu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8. No contar con rótulos que identifiquen el numero de la unidad.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 Queda prohibido a los conductores de vehículos de transporte público colectivo de pasajero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1. Realizar maniobras de ascenso o descenso de pasajeros en el segundo o tercer carril de circulación contados de derecha a izquierd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2 Rebasar a otro vehículo que circule en el carril de contraflujo, salvo que el vehículo esté parado por alguna descompostur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3. Tirar basura a la calle o permitir que los pasajeros lo hagan sin reportar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4. Uso del celular o cualquier otro dispositivo móvil, así como audífonos mientras el vehículo se encuentra en march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 Multas y sanciones en materia de seguridad pública, por faltas administrativas, desacato de prohibiciones e infracciones establecidas en el Bando de Policía y de Gobierno Municipal vigente, la Ley de Justicia Cívica del Estado cometidas por los particulares; calificadas por el juez cívico cuando se participe en forma individual o colectiva.</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ambién serán aplicables los arrestos previstos en la Ley de Justicia Cívic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Causar escándalos o participar en ellos en lugares públic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Consumir bebidas con contenido alcohólico o estupefacientes en vía públic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Arrojar a la vía pública cualquier objeto que pueda ocasionar daños o molesti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Hacer fogatas o usar sustancias combustibles en lugares públicos sin tomar las precauciones necesari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Organizar o tomar parte en juegos de cualquier índole o celebraciones que causen molestias a las familias que habiten cerca o a los peatones o a las personas que conduzcan cualquier vehícul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Azuzar o no controlar a algún animal que ataque a alguna person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Arrojar contra alguna persona objetos o sustancias que causen daño o molesti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 -  Pintar en las fachadas de los bienes públicos o privados sin autorización previa, incluso colocar mantas alusivas a cualquier tema y en general causar daño a toda clase de bien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Sostener relaciones sexuales o actos de exhibicionismo obsceno en la vía pública o lugares públic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J). -  Inducir a menores de edad a cometer delitos contra la moral pública, así mismo embriagarlos o drogarl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K). -  Orinar o defecar en la vía pública o sitios de uso comú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 -  Incinerar materiales que provoquen humo que cause molestias, altere la salud o trastorné el medio ambient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 -  Pegar o pintar anuncios, propaganda o cualquier tipo de leyenda en contenedores o depósitos de basura, monumentos públicos, semáforos, señales viales, guarniciones o banquetas, árboles y áreas verd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 -  Tirar en la vía pública parte de la materia del transporte por no cubrir con una lona los camiones su carg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Ñ). - Ingerir bebidas alcohólicas en la vía pública, incluso en vehículos automotor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 -  Vender bebidas alcohólicas a menores de edad o tabaco en cualquiera de sus presentacion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 - Permitir el consumo de bebidas alcohólicas en establecimientos no permitidos para ello o fuera de horarios comerciales establecidos por la autoridad.</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Q). -  Inhalar cemento, tintes o cualquier sustancia volátil o consumir sustancias de efecto psicotrópico en la vía públic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R). -  Dedicarse al degüello y matanza de cualquier tipo de ganado, sin tener licencia o permiso o sin acreditar el registro de fierros, marcas o no acreditar la legítima propiedad de los animal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 -  Permitir a menores de edad la entrada a bares, centros nocturnos o negocios cuyo acceso este vedado por la reglamentación municipal.</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 -  Realizar en estado de ebriedad o bajo el influjo de estupefacientes, cualquier actividad que requiera trato directo con el públic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 -  Causar cualquier tipo de daños a bienes de propiedad pública o privad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 - Agredir verbal y físicamente a los elementos de seguridad pública y tránsito municipal.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W). Dañar o hacer mal uso de las obras que prestan un servicio público, infringir las normas administrativas emitidas por el H. Ayuntamient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 -  Atentar en contra de la salud públic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Y). -  Quienes se encuentren bajo la influencia de alcohol, algún estupefaciente, droga o enervante, en la vía pública o se duerme en la mism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Z). -  Los que ingieran bebidas alcohólicas en la vía pública, lugares de uso común y a bordo de cualquier automotor, incluso las consideradas como bebidas de moderació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A). -  Efectuar bailes o fiestas en domicilio particular para el público con costo y sin el permiso municipal correspondien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B). -  Poner en peligro la integridad físico o patrimonial de los habitantes del municipi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C). -  Proferir o expresar en cualquier forma frases obscenas, injurias u ofensiv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D). -  Pintar anuncios o propaganda de toda índole en las fachadas de los bienes públicos o privados sin autorización del H. Ayuntamiento y/o del propietari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 a 15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F). -  Solicitar falsamente por cualquier medio los servicios de la policía, rescate y siniestros, cruz roja, primeros auxilios y organismos similares cuando se demuestre do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a 4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G). -  Cometer actos de crueldad con los animales aún siendo de su propieda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H). - Penetrar a cementerios, edificios públicos fuera del horario establecido sin autorización prev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I). -  Las personas que deambulen en la vía pública o se encuentren ubicadas en algún establecimiento público o particular para ejercer la prostitució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J). -  Permitir que cualquier animal cause daño a personas, sembradíos, casas particulares, vía pública, parques o jardin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K). -  Omitir y no dar oportunidad a la autoridad municipal cuando se encuentre un bien mueble o animal ajeno, y retenerlo sin autorización de su propietari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22</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L). -  Los propietarios de establecimientos públicos o privados que mediante un costo ofrezcan el espectáculo de desnudo o semidesnudo de un hombre o mujer, pausado o no, a ritmo de la música o sin esta, con movimientos eróticos sexuales, bajo las distintas denominaciones o se ejerza la prostitución disfrazada de “casa de masaj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 a 15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M). - Los propietarios de salas de cinematografía y de puestos de revistas que exhiban pornografía sin control algun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N). -  Por no pagar la cuenta de un servicio brindado en un establecimiento o un medio de transpor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III. Multas y sanciones administrativas en materia de salud consideradas en el bando de policía y gobierno, la ley de salud y demás leyes estatales y las federales aplicabl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 a 15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X. Multas y sanciones administrativas en materia de servicios públicos consideradas en el bando de policía y gobierno, la ley de residuos sólidos y demás leyes estatales y las federales aplicabl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 a 15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 Multas y sanciones administrativas en materia de catastro, previstas en la Ley de Catastro para el Estado de Morelo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 a 7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 Las multas y sanciones previstas en la Ley Ganadera del Estado de Morelos que sea competencia del municipi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 a 75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I. Arrastre o traslado con operador del área de tránsito al depósito oficial de vehículos, según distanc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9</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II. Presentación de grúa sin prestar el servici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V. Servicios de recuperación que requieran maniobras diversas, según dificultad y tiemp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 a 1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 Por la estancia de vehículos por infracción o delito en motocicleta, automóvil y vehículo de dos ejes no mayor a los 3500 kilos de peso por dí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 Por la estancia de vehículos por infracción o delito en vehículos mayores de 3500 kilos de peso por dí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9</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 Vehículos con caja de tráiler o remolque por estos últimos, sin perjuicio de las cuotas establecidas en los numerales 1 y 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9</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VIII. Por inventario vehicula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3</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IX. Por expedición de constancias de documentos del área de tránsit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3</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 Por las sanciones relativas por incumplimiento al reglamento interior de la contraloría municipa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XI.- Multas y sanciones por daños al patrimonio Municipal, siempre y cuando exista un convenio administrativo de reparación entre la autoridad y el ciudadan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Daño en pos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a 100 </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año o maltrato a luminár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a 50 </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Daño o maltrato a faro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a 100 </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Daño o maltrato a poste con luminar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5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Daño o maltrato a banquet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a 100 </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Daño o maltrato a guarnició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a 100 </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Daño o maltrato a adoquí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 a 100 </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 -  Daño o maltrato a mur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a 100 </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Daño o maltrato a base de concret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1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J). -  Daño o maltrato a fuen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K). -  Daño o maltrato a paradero de autobú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 -  Daño o maltrato a poste de nomenclatur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a 100 </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 -  Daño o maltrato a muro de contenció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 -  Daño o maltrato a baranda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6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Ñ). -  Daño o maltrato a jardiner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 -  Daño o maltrato a letrero en jardiner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5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 -  Daño o maltrato a semáfor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0 a 200 </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Q). -  Daño o maltrato a marcas en el paviment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1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R). -  Daño o maltrato a señalamiento vertical elevad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0 a 500 </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 -  Daño o maltrato a árbol, arbusto o plant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5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 -  Daño o maltrato a cámara de vigilanc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 a 40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 -  Daño a vía de comunicación municipa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0 a 50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 que las infracciones sean cometidas por conductores a bordo de vehículos de servicio público de transporte y no se encuentra especificadas, se aplicará el doble de la sanción señalada para cada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alguna infracción no este sancionada específicamente en este artículo, se aplicará la multa que corresponda, conforme a la gravedad de la falta cometida, la que se impondrá a criterio de la Dirección de Seguridad Pública y Tránsito Municipal, y que no podrá exceder de 60 veces la unidad de medida y actu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el infractor sea jornalero, obrero o trabajador cuyo ingreso ascienda a la unidad de medida y actualización, la multa que se imponga no podrá exceder del importe de su jornal o la de una unidad de medida y actualización, en el caso de trabajadores no asalariados, la multa no excederá del equivalente a un día de su ingre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cometer faltas administrativas e infringir el bando de policía y gobierno, el cobro de la multa será de 8 a 25 UMAS, pudiéndose permutar con el arresto de hasta 36 horas o labor en beneficio de la comunidad, haciendo mención que el certificado médico practicado al infractor, se liquidará inmediatamente al médico que lo reali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SEGUND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INFRACCIONES EN MATERIA DE PROTECCIÓN AL AMBIENT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3.-</w:t>
      </w:r>
      <w:r>
        <w:rPr>
          <w:rFonts w:cs="Arial" w:ascii="Arial" w:hAnsi="Arial"/>
          <w:color w:val="000000"/>
          <w:sz w:val="24"/>
          <w:szCs w:val="24"/>
        </w:rPr>
        <w:t xml:space="preserve"> Las multas por infracciones en materia de ecología y protección al medio ambiente se cobrarán a las personas físicas y las organizaciones civile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28"/>
        <w:gridCol w:w="1710"/>
      </w:tblGrid>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 en UMA</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Sanciones administrativas por infracciones al reglamento de ecología y protección al ambiente del municipio de Jonacatepec de Leandro Vall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Causen daños a los árboles, tanto en el interior como en el exterior de su domicilio, salvo caso justificado y con autorización expresa de la dirección de ecología previa inspección y dictamen técnic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Derriben o talen árboles, sin el permiso correspondien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  Utilicen elementos punzo cortantes para cercar áreas verdes municipal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  Banqueo sin autoriz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  Arrojen basura o desechos en lotes baldíos, avenidas, camellones, canales, ríos, barrancas o en cualquier lugar público dentro del municipi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  Tengan sucios o insalubres y sin bardear los lotes baldío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Usen inmoderadamente el agua potabl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 -  Pinten automóviles o herrería en lugares no destinados para ell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 -  Permitir que animales de clase caballar, mular o vacuno, transiten por las calles principales del municipi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J). -  Dejar correr agua potable mientras bañen animales, laven vehículos, ropa o cualquier otro objeto en la vía pública o dejar correr agua potable o sucia por la mism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K). -  Permitan correr hacia las calles aceras, arroyos, barrancas corrientes nocivas a la salud, así como el desagüe de las alberc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 -  Arrojen animales muertos a las calles, lotes baldíos o lugares público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M). -  Mantengan en la zona urbanizada sustancias pútridas o fermentables.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 -  Mantengan porquerizas, pocilgas, establos o caballerizas dentro de las zonas urbanas consolidad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Ñ). -  Coloquen en vía pública, lotes baldíos, barrancas y lugares de uso común desechos domiciliarios, de jardín, escombros, ramas, hojarasca y otros objetos procedentes de establecimientos febriles, industriales, comerciales, mercados, tianguis, establos, granjas avícolas, porcinas o caprin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 Realicen la quema de cualquier desecho sólido comprendido entre éstas: basura doméstica, hojarasca, productos de poda de árboles, productos de establos o actividades agropecuarias, quema de llantas, aceite, materiales plásticos, o cualquier otro tipo de substanci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 Excedan los decibeles permitidos (68 decibeles de las 6:00 a 22:00 hrs. y 65 decibeles de las 22:00 hrs a las 6:00 hrs).</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cuanto a la reincidencia en el caso de los establecimientos que excedan los límites de ruido permitidos, tras haber sido notificados previamente, la sanción se incrementará al doble, en caso de reincidencia podrán ser objeto de clausura temporal o definitiva, sin perjuicio de las sanciones económicas correspondient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R). -  Por no cumplir el tercer llamado a efectuar el pago correspondiente al permiso de construcció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 -  Por no reparar adecuadamente calles o banquetas después de haber causado ruptura para introducir tubería de drenaje o agua potable independientemente del pago de dicho permis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 - Deposite o arroje residuos en la vía pública o queme estos o cualquier material no peligroso al aire lib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 - Genere descargas de agua residual de origen agropecuario, industrial, comercial o de servicios, sin cumplir las medidas dictadas por la autoridad competen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V). - No mantengan en completo estado de limpieza el frente de su domicilio o establecimiento comercial y áreas adyacentes, áreas verdes y jardiner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W). - En los mercados y tianguis no conserven la limpieza y sanidad de sus local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 - Emitan o descarguen contaminantes que alteren la atmósfera en perjuicio de la salud y de la vida humana o cause daño ecológico, incluso si las emisiones provienen de una fuente fija móvi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Y). - No entreguen residuos sólidos domiciliarios al camión recolector en bolsas cerrad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r>
        <w:trPr>
          <w:trHeight w:val="22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Z). - No separen residuos sólidos domiciliarios en orgánicos e inorgánico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4.-</w:t>
      </w:r>
      <w:r>
        <w:rPr>
          <w:rFonts w:cs="Arial" w:ascii="Arial" w:hAnsi="Arial"/>
          <w:color w:val="000000"/>
          <w:sz w:val="24"/>
          <w:szCs w:val="24"/>
        </w:rPr>
        <w:t xml:space="preserve"> Los recursos que se obtengan de los fondos de aportación federal, se considerarán aprovechamientos municipales, lo anterior con fundamento en lo dispuesto en el Artículo 207 de la Ley General de Hacienda Municipal del Estad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5.-</w:t>
      </w:r>
      <w:r>
        <w:rPr>
          <w:rFonts w:cs="Arial" w:ascii="Arial" w:hAnsi="Arial"/>
          <w:color w:val="000000"/>
          <w:sz w:val="24"/>
          <w:szCs w:val="24"/>
        </w:rPr>
        <w:t xml:space="preserve"> Cuando no se pague un adeudo fiscal municipal en la fecha o dentro del plazo señalado en el presente capítulo o con base a las leyes fiscales respectivas, se cobrarán recargos a la tasa del 1.13% mensual, sobre saldos insolutos, mientras que para el caso de prorroga se cubrirá el 0.75% mensual, y en caso de autorización de pago en parcialidades, los recargos serán del 1.0% para parcialidades de hasta 12 meses, 1.25% para parcialidades de más de 12 meses y hasta 24 meses 1.5% para parcialidades de más de 24 meses y hasta 36 meses sobres saldos insolutos, dichos recargos se causarán hasta por cinco años y hasta en tanto no se extingan las facultades de las autoridades para determinar el crédito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nfractor que pague la multa contemplada en los supuestos del presente capítulo dentro de los cinco días hábiles siguientes a la fecha de la infracción, tendrá derecho a un descuento por pronto pago del 50%, excepto las cometidas por estado de ebriedad o cuando se provoque algún accid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 la condonación de las multas de este artículo, sólo se podrán realizar por conducto del presidente municipal o a quien el designe calificando en forma discrecional, o por quien ejerza ese derecho, tomando en cuenta la gravedad de la falta cometida, las circunstancias socioeconómicas del infractor y la reincidencia de las faltas del mis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6.-</w:t>
      </w:r>
      <w:r>
        <w:rPr>
          <w:rFonts w:cs="Arial" w:ascii="Arial" w:hAnsi="Arial"/>
          <w:color w:val="000000"/>
          <w:sz w:val="24"/>
          <w:szCs w:val="24"/>
        </w:rPr>
        <w:t xml:space="preserve"> Los aprovechamientos por concepto de gastos de ejecución, se causarán a la tasa del 1%, sobre el adeudo por cada una de las diligencias que a continuación se indican:</w:t>
      </w:r>
    </w:p>
    <w:p>
      <w:pPr>
        <w:pStyle w:val="Normal"/>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 xml:space="preserve">I.- </w:t>
        <w:tab/>
        <w:t>Por el requerimiento de pago.</w:t>
      </w:r>
    </w:p>
    <w:p>
      <w:pPr>
        <w:pStyle w:val="Normal"/>
        <w:spacing w:lineRule="auto" w:line="240" w:before="0" w:after="0"/>
        <w:ind w:left="284" w:hanging="0"/>
        <w:jc w:val="both"/>
        <w:rPr/>
      </w:pPr>
      <w:r>
        <w:rPr>
          <w:rFonts w:cs="Arial" w:ascii="Arial" w:hAnsi="Arial"/>
          <w:color w:val="000000"/>
          <w:sz w:val="24"/>
          <w:szCs w:val="24"/>
        </w:rPr>
        <w:t xml:space="preserve">II.- </w:t>
        <w:tab/>
        <w:t>Por el embargo.</w:t>
      </w:r>
    </w:p>
    <w:p>
      <w:pPr>
        <w:pStyle w:val="Normal"/>
        <w:spacing w:lineRule="auto" w:line="240" w:before="0" w:after="0"/>
        <w:ind w:left="284" w:hanging="0"/>
        <w:jc w:val="both"/>
        <w:rPr/>
      </w:pPr>
      <w:r>
        <w:rPr>
          <w:rFonts w:cs="Arial" w:ascii="Arial" w:hAnsi="Arial"/>
          <w:color w:val="000000"/>
          <w:sz w:val="24"/>
          <w:szCs w:val="24"/>
        </w:rPr>
        <w:t xml:space="preserve">III.- </w:t>
        <w:tab/>
        <w:t xml:space="preserve">Por la del rema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WWTextBody"/>
        <w:tabs>
          <w:tab w:val="clear" w:pos="708"/>
        </w:tabs>
        <w:suppressAutoHyphens w:val="false"/>
        <w:overflowPunct w:val="true"/>
        <w:spacing w:lineRule="auto" w:line="240"/>
        <w:rPr>
          <w:rFonts w:eastAsia="Calibri" w:cs="Arial"/>
        </w:rPr>
      </w:pPr>
      <w:r>
        <w:rPr>
          <w:rFonts w:eastAsia="Calibri" w:cs="Arial"/>
        </w:rPr>
        <w:t>Con respecto a los gastos de ejecución, sólo procederá en el caso de que se aplique el procedimiento administrativo de ejecución, por los créditos fiscales y de acuerdo con las facultades económica coactivas que establece la Ley General de Hacienda Municipal del Estado de Morelos y el Código Fiscal del Estado de Morelos.</w:t>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TERC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APROVECHAMIENTOS POR EL REINTEGRO DE LOS GASTOS DE ENVÍO DE LA INFORMACIÓN Y DOCUMENTACIÓN SOLICITADA, A TRAVÉS DE LA SOLICITUD DE ACCESO A LA INFORMACIÓN PÚBLIC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7.-</w:t>
      </w:r>
      <w:r>
        <w:rPr>
          <w:rFonts w:cs="Arial" w:ascii="Arial" w:hAnsi="Arial"/>
          <w:color w:val="000000"/>
          <w:sz w:val="24"/>
          <w:szCs w:val="24"/>
        </w:rPr>
        <w:t xml:space="preserve"> Los aprovechamientos por concepto de reintegro de los gastos por el envío de la información y documentación solicitada, a través de las solicitudes de acceso a la información pública, se causarán de acuerdo a las cuotas y tarifas que fijen las empresas que realicen el envío, él envió se hará a través del medio que para tal efecto señale el solicitante, en caso de que no se señale medio alguno, se hará a través del servicio postal mexica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ago de estos aprovechamientos, deberá realizarlo el solicitante de información pública, previamente al envió, en caso de que el solicitante de información pública pague por su cuenta, él envió no se causarán los aprovechamientos a que se refiere este Artícul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OCTAV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2.1. DE LAS PARTICIPACIONES FEDERAL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8.-</w:t>
      </w:r>
      <w:r>
        <w:rPr>
          <w:rFonts w:cs="Arial" w:ascii="Arial" w:hAnsi="Arial"/>
          <w:color w:val="000000"/>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23 del Código Fisc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NOVE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2.1.3 DE LAS PARTICIPACIONES ESTATAL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9.-</w:t>
      </w:r>
      <w:r>
        <w:rPr>
          <w:rFonts w:cs="Arial" w:ascii="Arial" w:hAnsi="Arial"/>
          <w:color w:val="000000"/>
          <w:sz w:val="24"/>
          <w:szCs w:val="24"/>
        </w:rPr>
        <w:t xml:space="preserve"> El municipio percibirá las cantidades que le correspondan por concepto de Participaciones Estatales, de acuerdo con lo dispuesto en la Ley de Coordinación Hacendaría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DÉCIM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 OTROS INGRESOS Y/O INGRESOS DERIVADOS DE FINANCIAMIENT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0.-</w:t>
      </w:r>
      <w:r>
        <w:rPr>
          <w:rFonts w:cs="Arial" w:ascii="Arial" w:hAnsi="Arial"/>
          <w:color w:val="000000"/>
          <w:sz w:val="24"/>
          <w:szCs w:val="24"/>
        </w:rPr>
        <w:t xml:space="preserve"> El municipio podrá percibir ingresos extraordinarios cuando así lo decrete de manera excepcional el H. Congreso del Estado de Morelos, para proveer el pago de gastos e inversiones, tales como los empréstitos, impuestos y derechos extraordinarios, así como las aportaciones de gobierno federal y de terceros a programas de desarrollo, subsidio y apoy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mismo, se le autoriza al municipio a recibir todo tipo de legados y subsidios, así como los ingresos por servicio de agua potable y saneamiento, cuyas tarifas serán fijadas en acuerdo de cabildo, 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bookmarkStart w:id="9" w:name="_Hlk146827970"/>
      <w:bookmarkEnd w:id="9"/>
      <w:r>
        <w:rPr>
          <w:rFonts w:cs="Arial" w:ascii="Arial" w:hAnsi="Arial"/>
          <w:b/>
          <w:color w:val="000000"/>
          <w:sz w:val="24"/>
          <w:szCs w:val="24"/>
        </w:rPr>
        <w:t>CAPÍTULO DÉCIMO PRIMER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FACILIDADES ADMINISTRATIVAS Y ESTÍMULOS FISCAL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bookmarkStart w:id="10" w:name="_Hlk146825966"/>
      <w:r>
        <w:rPr>
          <w:rFonts w:cs="Arial" w:ascii="Arial" w:hAnsi="Arial"/>
          <w:b/>
          <w:color w:val="000000"/>
          <w:sz w:val="24"/>
          <w:szCs w:val="24"/>
        </w:rPr>
        <w:t>Artículo 41.-</w:t>
      </w:r>
      <w:r>
        <w:rPr>
          <w:rFonts w:cs="Arial" w:ascii="Arial" w:hAnsi="Arial"/>
          <w:color w:val="000000"/>
          <w:sz w:val="24"/>
          <w:szCs w:val="24"/>
        </w:rPr>
        <w:t xml:space="preserve"> </w:t>
      </w:r>
      <w:bookmarkEnd w:id="10"/>
      <w:r>
        <w:rPr>
          <w:rFonts w:cs="Arial" w:ascii="Arial" w:hAnsi="Arial"/>
          <w:color w:val="000000"/>
          <w:sz w:val="24"/>
          <w:szCs w:val="24"/>
        </w:rPr>
        <w:t>Los causantes de multas por infracciones al reglamento de tránsito municipal, que hagan el pago de la multa correspondiente dentro de los primeros cinco días hábiles siguientes de levantada la infracción, gozarán de un estímulo fiscal del 50%, así mismo, se podrán realizar exenciones de pago por conducto del presidente municipal o por conducto de quien el designe, calificando en forma discrecional por quien ejerza ese derecho, siempre que exista el acuerdo del ayuntamiento en sesión de cabil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2.-</w:t>
      </w:r>
      <w:r>
        <w:rPr>
          <w:rFonts w:cs="Arial" w:ascii="Arial" w:hAnsi="Arial"/>
          <w:color w:val="000000"/>
          <w:sz w:val="24"/>
          <w:szCs w:val="24"/>
        </w:rPr>
        <w:t xml:space="preserve"> Los predios propiedad particular que sean dados en comodato a favor del municipio y que sean destinados a actividades deportivas, recreativas o culturales se aplicara el estímulo fiscal que corresponda en el pago del impuesto pred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3.-</w:t>
      </w:r>
      <w:r>
        <w:rPr>
          <w:rFonts w:cs="Arial" w:ascii="Arial" w:hAnsi="Arial"/>
          <w:color w:val="000000"/>
          <w:sz w:val="24"/>
          <w:szCs w:val="24"/>
        </w:rPr>
        <w:t xml:space="preserve"> En caso de que los ingresos captados por el municipio de Jonacatepec de Leandro Valle, Morelos, durante el ejercicio fiscal de 2025, sean superiores a los señalados por esta ley, se faculta al H. Ayuntamiento, para que tales recursos los ejerza </w:t>
      </w:r>
      <w:bookmarkStart w:id="11" w:name="_Hlk87296608"/>
      <w:r>
        <w:rPr>
          <w:rFonts w:cs="Arial" w:ascii="Arial" w:hAnsi="Arial"/>
          <w:color w:val="000000"/>
          <w:sz w:val="24"/>
          <w:szCs w:val="24"/>
        </w:rPr>
        <w:t>en las partidas presupuestales de conformidad con lo dispuesto en el artículo 14 de la Ley de Disciplina Financiera de las Entidades Federativas y los Municipios.</w:t>
      </w:r>
      <w:bookmarkEnd w:id="11"/>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4.-</w:t>
      </w:r>
      <w:r>
        <w:rPr>
          <w:rFonts w:cs="Arial" w:ascii="Arial" w:hAnsi="Arial"/>
          <w:color w:val="000000"/>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s tasas, cuotas y tarifas previstas en la presente Ley de Ingresos o las Leyes Estatales serán supletorias para tal efecto en su aplic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5.-</w:t>
      </w:r>
      <w:r>
        <w:rPr>
          <w:rFonts w:cs="Arial" w:ascii="Arial" w:hAnsi="Arial"/>
          <w:color w:val="000000"/>
          <w:sz w:val="24"/>
          <w:szCs w:val="24"/>
        </w:rPr>
        <w:t xml:space="preserve"> Los contribuyentes del impuesto predial que cubran anticipadamente el impuesto, podrán tener derecho a un estímulo fiscal de hasta el 35% del impuesto predial efectuando el pago en el mes de diciembre, 30% de estímulo fiscal pagando en el mes de enero, 20% de estímulo fiscal pagando en el mes de febrero y, 15% de estímulo fiscal pagando en el mes de marz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forma general pensionados, jubilados o al conyugue de estos, concubina, concubinario, viudo(a) de estos y personas con capacidad diferente y adultos mayores que realicen los pagos anticipados, se les concederá un estímulo fiscal del 50%, </w:t>
      </w:r>
      <w:bookmarkStart w:id="12" w:name="_Hlk146827502"/>
      <w:r>
        <w:rPr>
          <w:rFonts w:cs="Arial" w:ascii="Arial" w:hAnsi="Arial"/>
          <w:color w:val="000000"/>
          <w:sz w:val="24"/>
          <w:szCs w:val="24"/>
        </w:rPr>
        <w:t>siempre y cuando se trate de un sólo inmueble y cuando se realice el pago en el primer trimestre del ejercicio fiscal 2025.</w:t>
      </w:r>
      <w:bookmarkEnd w:id="12"/>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los causantes de recargos por concepto de impuesto predial se les podrá otorgar un estímulo fiscal de estos pagos por conducto del presidente municipal de hasta un 100% de manera discrecion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6.-</w:t>
      </w:r>
      <w:r>
        <w:rPr>
          <w:rFonts w:cs="Arial" w:ascii="Arial" w:hAnsi="Arial"/>
          <w:color w:val="000000"/>
          <w:sz w:val="24"/>
          <w:szCs w:val="24"/>
        </w:rPr>
        <w:t xml:space="preserve"> El Ayuntamiento en sesión de cabildo y de conformidad con la Ley Orgánica Municipal y demás Leyes relativas, podrá acordar períodos de estímulos fiscales en el pago del impuesto predial, a fin de implementar programas de recaudación de los contribuyentes, sin rebasar las tarifas establecidas en la ley de ingresos, mismo que podrán aplicarse por conducto del presidente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7.-</w:t>
      </w:r>
      <w:r>
        <w:rPr>
          <w:rFonts w:cs="Arial" w:ascii="Arial" w:hAnsi="Arial"/>
          <w:color w:val="000000"/>
          <w:sz w:val="24"/>
          <w:szCs w:val="24"/>
        </w:rPr>
        <w:t xml:space="preserve"> A los causantes de multas y recargos por impuesto sobre adquisición de bienes inmuebles, se les podrán otorgar incentivo fiscal de estos pagos por conducto de la presidencia municipal, de hasta un 100% manera discrecion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8.-</w:t>
      </w:r>
      <w:r>
        <w:rPr>
          <w:rFonts w:cs="Arial" w:ascii="Arial" w:hAnsi="Arial"/>
          <w:color w:val="000000"/>
          <w:sz w:val="24"/>
          <w:szCs w:val="24"/>
        </w:rPr>
        <w:t xml:space="preserve"> Dentro de las facilidades fiscales para el cumplimiento fiscal y, respetando la costumbre de quien prefiera pagar de manera anticipada sus contribuciones, el ayuntamiento podrá recibir el importe de montos recaudados por el pago adelantado; sin embargo, el ayuntamiento no podrá ejercer dichos ingresos en el año corriente, si este es el caso y por tratarse de ingresos que no pertenecen al ejercicio fiscal en que se actúa, se reflejarán en cuentas de orden o similares, siguiendo el principio de lo devengado y se registrarán y ejercerán como ingresos para efectos fiscales, en la cuenta pública del ejercicio que corresponda ser distribui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i este es el caso, los ingresos se registrarán de acuerdo con lo establecido en la ley general de contabilidad gubernamental, y en las disposiciones que al efecto emita el consejo nacional de armonización cont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9.-</w:t>
      </w:r>
      <w:r>
        <w:rPr>
          <w:rFonts w:cs="Arial" w:ascii="Arial" w:hAnsi="Arial"/>
          <w:color w:val="000000"/>
          <w:sz w:val="24"/>
          <w:szCs w:val="24"/>
        </w:rPr>
        <w:t xml:space="preserve"> A todos aquellos propietarios de predios que se hayan incorporado o que se incorporen al programa de regularización de la tenencia de la tierra promovido por el propio municipio, o en coordinación con el Instituto Nacional del Suelo Sustentable (INSUS), antes Comisión Regularizadora para la Tenencia de la Tierra (CORETT), con el Registro Agrario Nacional (RAN), con la Comisión Estatal de Reservas Territoriales o cualquier otra dependencia que promueva la regularización de la tenencia de la tierra, se le podrá cobrar el impuesto predial del predio regularizado, a partir de la fecha de contratación, título, escritura o documento que acredite la titularidad del propieta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0.-</w:t>
      </w:r>
      <w:r>
        <w:rPr>
          <w:rFonts w:cs="Arial" w:ascii="Arial" w:hAnsi="Arial"/>
          <w:color w:val="000000"/>
          <w:sz w:val="24"/>
          <w:szCs w:val="24"/>
        </w:rPr>
        <w:t xml:space="preserve"> Con el propósito de incrementar el número de contribuyentes del impuesto predial, se faculta al presidente municipal para otorgar estímulos fiscales o subsidios al impuesto sobre adquisición de bienes inmuebles que causen los propietarios de los predios que participan en los programas de regularización de la tenencia de la tierra promovidos por el propio municipio o en coordinación con el Instituto Nacional del Suelo Sustentable (INSUS), antes Comisión Regularizadora para la Tenencia de la Tierra (CORETT), con el Registro Agrario Nacional (RAN), con la Comisión Estatal de Reservas Territoriales o cualquier otra dependencia que promueva la regularización de la tenencia de la tier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1.-</w:t>
      </w:r>
      <w:r>
        <w:rPr>
          <w:rFonts w:cs="Arial" w:ascii="Arial" w:hAnsi="Arial"/>
          <w:color w:val="000000"/>
          <w:sz w:val="24"/>
          <w:szCs w:val="24"/>
        </w:rPr>
        <w:t xml:space="preserve"> El presidente municipal está facultado para: otorgar estímulos fiscales, en el pago de impuestos, derechos, productos y aprovechamientos, así como de los accesorios que de ellos se deriven; también podrá autorizar subsidios fiscales en las bases de cobro de impuestos y la celebración de convenios a los contribuyentes que soliciten efectuar pagos en parcialidades de los créditos fiscales. Esto con el fin de promover la regularización fiscal y civil de los ciudadan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2.-</w:t>
      </w:r>
      <w:r>
        <w:rPr>
          <w:rFonts w:cs="Arial" w:ascii="Arial" w:hAnsi="Arial"/>
          <w:color w:val="000000"/>
          <w:sz w:val="24"/>
          <w:szCs w:val="24"/>
        </w:rPr>
        <w:t xml:space="preserve"> Los estímulos, subsidios y facilidades para el cumplimiento fiscal, se otorgarán en forma general para toda la población que cumpla con características determinadas de antemano y se darán a conocer atendiendo las disposiciones señaladas en el Código Fiscal para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otorgamiento de estímulos fiscales y subsidios se realizará de conformidad con lo dispuesto por el artículo 96 del Código Fiscal para el Estado de Morelos. En ningún caso, el rezago o la morosidad de los contribuyentes, derivará, en este u otros ejercicios fiscales, en la emisión de observacion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3.-</w:t>
      </w:r>
      <w:r>
        <w:rPr>
          <w:rFonts w:cs="Arial" w:ascii="Arial" w:hAnsi="Arial"/>
          <w:color w:val="000000"/>
          <w:sz w:val="24"/>
          <w:szCs w:val="24"/>
        </w:rPr>
        <w:t xml:space="preserve">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4.-</w:t>
      </w:r>
      <w:r>
        <w:rPr>
          <w:rFonts w:cs="Arial" w:ascii="Arial" w:hAnsi="Arial"/>
          <w:color w:val="000000"/>
          <w:sz w:val="24"/>
          <w:szCs w:val="24"/>
        </w:rPr>
        <w:t xml:space="preserve"> Cuando sea necesario emplear el Procedimiento Administrativo de Ejecución para hacer efectivo un crédito fiscal, las personas físicas y las morales estarán obligadas a pagar el 1% del valor del crédito fiscal, por cada una de las diligencias que a continuación se indica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 xml:space="preserve">I.- </w:t>
        <w:tab/>
        <w:t xml:space="preserve">Por el requerimiento de pago, incluyendo los señalados en el artículo 112 y en el primer párrafo del artículo 170 del Código Fiscal del Estado de Morelos. </w:t>
      </w:r>
    </w:p>
    <w:p>
      <w:pPr>
        <w:pStyle w:val="Normal"/>
        <w:spacing w:lineRule="auto" w:line="240" w:before="0" w:after="0"/>
        <w:ind w:left="284" w:hanging="0"/>
        <w:jc w:val="both"/>
        <w:rPr/>
      </w:pPr>
      <w:r>
        <w:rPr>
          <w:rFonts w:cs="Arial" w:ascii="Arial" w:hAnsi="Arial"/>
          <w:color w:val="000000"/>
          <w:sz w:val="24"/>
          <w:szCs w:val="24"/>
        </w:rPr>
        <w:t xml:space="preserve">II.- </w:t>
        <w:tab/>
        <w:t xml:space="preserve">Por el embargo, incluyendo el señalado en el artículo 148, fracción VI, del citado Código, así como por la ampliación de embargo y la remoción de depositario, y </w:t>
      </w:r>
    </w:p>
    <w:p>
      <w:pPr>
        <w:pStyle w:val="Normal"/>
        <w:spacing w:lineRule="auto" w:line="240" w:before="0" w:after="0"/>
        <w:ind w:left="284" w:hanging="0"/>
        <w:jc w:val="both"/>
        <w:rPr/>
      </w:pPr>
      <w:r>
        <w:rPr>
          <w:rFonts w:cs="Arial" w:ascii="Arial" w:hAnsi="Arial"/>
          <w:color w:val="000000"/>
          <w:sz w:val="24"/>
          <w:szCs w:val="24"/>
        </w:rPr>
        <w:t xml:space="preserve">III.- </w:t>
        <w:tab/>
        <w:t xml:space="preserve">Por el remate, enajenación fuera de remate o adjudicación al fisco feder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WWTextBody"/>
        <w:tabs>
          <w:tab w:val="clear" w:pos="708"/>
        </w:tabs>
        <w:suppressAutoHyphens w:val="false"/>
        <w:overflowPunct w:val="true"/>
        <w:spacing w:lineRule="auto" w:line="240"/>
        <w:rPr>
          <w:rFonts w:eastAsia="Calibri" w:cs="Arial"/>
        </w:rPr>
      </w:pPr>
      <w:r>
        <w:rPr>
          <w:rFonts w:eastAsia="Calibri" w:cs="Arial"/>
        </w:rPr>
        <w:t xml:space="preserve">Cuando el 1% del crédito fiscal sea inferior a la cantidad equivalente a 5 UMAS, se cobrará esta cantidad en vez del 1% del crédito fiscal. Los gastos de ejecución se determinaran por la autoridad ejecutora, debiendo pagarse junto con el crédito fiscal, asimismo, se pagará por concepto de gastos de ejecución los extraordinarios en que incurra con motivo de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 esto de conformidad con artículo 168 del Código Fiscal para el Estado de Morelos. </w:t>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ingresos recaudados por concepto de gastos de ejecución serán destinados para el pago correspondiente a los funcionarios fiscales, para crear un fondo de productividad a dichos funcionarios y la diferencia se destinará para lo que el ayuntamiento determine. </w:t>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5.-</w:t>
      </w:r>
      <w:r>
        <w:rPr>
          <w:rFonts w:cs="Arial" w:ascii="Arial" w:hAnsi="Arial"/>
          <w:color w:val="000000"/>
          <w:sz w:val="24"/>
          <w:szCs w:val="24"/>
        </w:rPr>
        <w:t xml:space="preserve"> El monto de las contribuciones, de los productos, de los aprovechamientos, así como de las devoluciones a cargo de la tesorería municipal, se actualizarán por el transcurso del tiempo y con motivo de los cambios de precios en el país, conforme a lo dispuesto por el artículo 46 del Código Fiscal para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DÉCIMO SEGUN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DIVERSA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56.-</w:t>
      </w:r>
      <w:r>
        <w:rPr>
          <w:rFonts w:cs="Arial" w:ascii="Arial" w:hAnsi="Arial"/>
          <w:color w:val="000000"/>
          <w:sz w:val="24"/>
          <w:szCs w:val="24"/>
        </w:rPr>
        <w:t xml:space="preserve"> Se autoriza en su caso, al sistema operador de agua potable de Jonacatepec de Leandro Valle, o a los concesionarios, a recaudar los ingresos por concepto de agua potable, alcantarillado o plantas de tratamiento de agua residuales, con las tarifas siguientes: contrato de toma de agua, 15.43 UMA, cuota mensual servicio agua potable, 0.65 UMA en cabecera municipal; cuota mensual servicio agua potable 0.42 UMA en colonia santa cruz, para el ejercicio fiscal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7.-</w:t>
      </w:r>
      <w:r>
        <w:rPr>
          <w:rFonts w:cs="Arial" w:ascii="Arial" w:hAnsi="Arial"/>
          <w:color w:val="000000"/>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s sean asign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8.-</w:t>
      </w:r>
      <w:r>
        <w:rPr>
          <w:rFonts w:cs="Arial" w:ascii="Arial" w:hAnsi="Arial"/>
          <w:color w:val="000000"/>
          <w:sz w:val="24"/>
          <w:szCs w:val="24"/>
        </w:rPr>
        <w:t xml:space="preserve"> Se autoriza en su caso, al Sistema Municipal para el Desarrollo Integral para la Familia de Jonacatepec de Leandro Valle, para recaudar los ingresos por concepto de asesorías, o cuotas de recuperación por servicios dentales, asesorías médicas, o psicológica o de otro tipo, debiendo manejar estos recursos, sin que sean utilizados para otro fin, que no sea el de la prestación de los servicios que le son propios y formarán parte de la Cuenta Pública del Munici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9.-</w:t>
      </w:r>
      <w:r>
        <w:rPr>
          <w:rFonts w:cs="Arial" w:ascii="Arial" w:hAnsi="Arial"/>
          <w:color w:val="000000"/>
          <w:sz w:val="24"/>
          <w:szCs w:val="24"/>
        </w:rPr>
        <w:t xml:space="preserve"> Cuando la Ley de Ingresos establezca gravámenes a los particulares y no estén regulados por las leyes municipales, las leyes estatales serán supletorias para tal efecto en su aplic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0.-</w:t>
      </w:r>
      <w:r>
        <w:rPr>
          <w:rFonts w:cs="Arial" w:ascii="Arial" w:hAnsi="Arial"/>
          <w:color w:val="000000"/>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1.-</w:t>
      </w:r>
      <w:r>
        <w:rPr>
          <w:rFonts w:cs="Arial" w:ascii="Arial" w:hAnsi="Arial"/>
          <w:color w:val="000000"/>
          <w:sz w:val="24"/>
          <w:szCs w:val="24"/>
        </w:rPr>
        <w:t xml:space="preserve"> En materia de Protección Civil, los contribuyentes municipales contribuirán conforme a lo establecido en la presente Ley de Ingresos, así como lo relativo a la Ley Estatal de Protección Civil y al Bando de Policía y Gobierno de Jonacatepec,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materia de protección ambiental y control canino, los contribuyentes tributarán conforme a los Reglamentos que expida el Ayuntamiento de Jonacatepec de Leandro Valle, Morelos, conforme a lo establece el Artículo 60 y 61, fracción IV, de la Ley Orgánica Municipal del Estado de Morelos, así como lo relativo a la Ley del Equilibrio Ecológico y de la Protección al Medio Ambiente del Estado de Morelos y su Reglamento, así como al Bando de Policía y Gobierno de Jonacatepec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2.-</w:t>
      </w:r>
      <w:r>
        <w:rPr>
          <w:rFonts w:cs="Arial" w:ascii="Arial" w:hAnsi="Arial"/>
          <w:color w:val="000000"/>
          <w:sz w:val="24"/>
          <w:szCs w:val="24"/>
        </w:rPr>
        <w:t xml:space="preserve"> Todos los ingresos que perciba el municipio de Jonacatepec de Leandro Valle, deberán ser ingresados en cuenta a la tesorería municipal, por lo que expedirá el recibo oficial correspondiente, y los registrarán para su glosa por la Entidad Superior de Auditoría y Fiscalización del Congreso d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en vista de que resguardan ingresos tendientes a satisfacer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3.-</w:t>
      </w:r>
      <w:r>
        <w:rPr>
          <w:rFonts w:cs="Arial" w:ascii="Arial" w:hAnsi="Arial"/>
          <w:color w:val="000000"/>
          <w:sz w:val="24"/>
          <w:szCs w:val="24"/>
        </w:rPr>
        <w:t xml:space="preserve"> La solicitud de condonación de multas y recargos en su caso, en los términos de este Artículo, no constituirá instancia y las resoluciones que dicte el ayuntamiento al respecto no podrán ser impugnadas por los medios de defensa administra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4.-</w:t>
      </w:r>
      <w:r>
        <w:rPr>
          <w:rFonts w:cs="Arial" w:ascii="Arial" w:hAnsi="Arial"/>
          <w:color w:val="000000"/>
          <w:sz w:val="24"/>
          <w:szCs w:val="24"/>
        </w:rPr>
        <w:t xml:space="preserve"> Los notarios públicos, para otorgar escritura relativa a cualquier acto jurídico que se celebre respecto de bienes inmuebles ubicados en el territorio del municipio de Jonacatepec de Leandro Valle, deberán y pod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forma que determine el ayuntamiento, como establecen los Artículos 93 TER-11, 93 TER 12, 94 TER 11 y relativos de la Ley General de Haciend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5.-</w:t>
      </w:r>
      <w:r>
        <w:rPr>
          <w:rFonts w:cs="Arial" w:ascii="Arial" w:hAnsi="Arial"/>
          <w:color w:val="000000"/>
          <w:sz w:val="24"/>
          <w:szCs w:val="24"/>
        </w:rPr>
        <w:t xml:space="preserve"> Los contribuyentes que realicen el pago de impuestos, derechos o aprovechamientos a través de un título de crédito, y este no tenga los fondos suficientes para cubrir la contribución, causara un 20% de penalización, sobre el importe total del título de créd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bookmarkStart w:id="13" w:name="_Hlk146827970"/>
      <w:bookmarkEnd w:id="13"/>
      <w:r>
        <w:rPr>
          <w:rFonts w:cs="Arial" w:ascii="Arial" w:hAnsi="Arial"/>
          <w:b/>
          <w:color w:val="000000"/>
          <w:sz w:val="24"/>
          <w:szCs w:val="24"/>
        </w:rPr>
        <w:t>ARTÍCULOS TRANSITORI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Primero. -</w:t>
      </w:r>
      <w:r>
        <w:rPr>
          <w:rFonts w:cs="Arial" w:ascii="Arial" w:hAnsi="Arial"/>
          <w:color w:val="000000"/>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Segundo. -</w:t>
      </w:r>
      <w:r>
        <w:rPr>
          <w:rFonts w:cs="Arial" w:ascii="Arial" w:hAnsi="Arial"/>
          <w:color w:val="000000"/>
          <w:sz w:val="24"/>
          <w:szCs w:val="24"/>
        </w:rPr>
        <w:t xml:space="preserve"> La presente Ley de Ingresos del Municipio de Jonacatepec de Leandro Valle, Morelos, para el ejercicio fiscal 2025, entrará en vigor el día 01 de enero de 2025, previa publicación en el Periódico Oficial “Tierra y Libertad”, órgano ofici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Tercero. -</w:t>
      </w:r>
      <w:r>
        <w:rPr>
          <w:rFonts w:cs="Arial" w:ascii="Arial" w:hAnsi="Arial"/>
          <w:color w:val="000000"/>
          <w:sz w:val="24"/>
          <w:szCs w:val="24"/>
        </w:rPr>
        <w:t xml:space="preserve"> Si el infractor de los reglamentos gubernativos y del bando de policía, fuese jornalero, obrero o trabajador, no podrá ser sancionado con multa mayor del importe de su jornada o salario de un día, tratándose de trabajadores no asalariados, la multa que se imponga por infracción de los reglamentos gubernativos y del bando de policía, no excederá del equivalente a un día de su ingreso norm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Cuarto. -</w:t>
      </w:r>
      <w:r>
        <w:rPr>
          <w:rFonts w:cs="Arial" w:ascii="Arial" w:hAnsi="Arial"/>
          <w:color w:val="000000"/>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 y la aplicación y del gasto deberá realizarse en el ejercicio fiscal al que corresponderá dicho ingre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Quinto. -</w:t>
      </w:r>
      <w:r>
        <w:rPr>
          <w:rFonts w:cs="Arial" w:ascii="Arial" w:hAnsi="Arial"/>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Sexto. -</w:t>
      </w:r>
      <w:r>
        <w:rPr>
          <w:rFonts w:cs="Arial" w:ascii="Arial" w:hAnsi="Arial"/>
          <w:color w:val="000000"/>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Séptimo. -</w:t>
      </w:r>
      <w:r>
        <w:rPr>
          <w:rFonts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ctavo. -</w:t>
      </w:r>
      <w:r>
        <w:rPr>
          <w:rFonts w:cs="Arial" w:ascii="Arial" w:hAnsi="Arial"/>
          <w:color w:val="000000"/>
          <w:sz w:val="24"/>
          <w:szCs w:val="24"/>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Noveno. - </w:t>
      </w:r>
      <w:r>
        <w:rPr>
          <w:rFonts w:cs="Arial" w:ascii="Arial" w:hAnsi="Arial"/>
          <w:color w:val="000000"/>
          <w:sz w:val="24"/>
          <w:szCs w:val="24"/>
        </w:rPr>
        <w:t>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Décimo. -</w:t>
      </w:r>
      <w:r>
        <w:rPr>
          <w:rFonts w:cs="Arial" w:ascii="Arial" w:hAnsi="Arial"/>
          <w:color w:val="000000"/>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Décimo primero. -</w:t>
      </w:r>
      <w:r>
        <w:rPr>
          <w:rFonts w:cs="Arial" w:ascii="Arial" w:hAnsi="Arial"/>
          <w:color w:val="000000"/>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Décimo segundo. -</w:t>
      </w:r>
      <w:r>
        <w:rPr>
          <w:rFonts w:cs="Arial" w:ascii="Arial" w:hAnsi="Arial"/>
          <w:color w:val="000000"/>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Décimo tercero. -</w:t>
      </w:r>
      <w:r>
        <w:rPr>
          <w:rFonts w:cs="Arial" w:ascii="Arial" w:hAnsi="Arial"/>
          <w:color w:val="000000"/>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cinto Legislativo, en Sesión Ordinaria, de fecha diez de diciembre del dos mil veinticuat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2"/>
        <w:tabs>
          <w:tab w:val="clear" w:pos="2085"/>
        </w:tabs>
        <w:rPr>
          <w:rFonts w:eastAsia="Calibri"/>
          <w:lang w:val="es-MX" w:eastAsia="en-US"/>
        </w:rPr>
      </w:pPr>
      <w:r>
        <w:rPr>
          <w:rFonts w:eastAsia="Calibri"/>
          <w:lang w:val="es-MX" w:eastAsia="en-US"/>
        </w:rPr>
        <w:t>ANEXOS</w:t>
      </w:r>
    </w:p>
    <w:p>
      <w:pPr>
        <w:pStyle w:val="Normal"/>
        <w:spacing w:lineRule="auto" w:line="240" w:before="0" w:after="0"/>
        <w:jc w:val="center"/>
        <w:rPr>
          <w:rFonts w:ascii="Arial" w:hAnsi="Arial" w:eastAsia="Calibri" w:cs="Arial"/>
          <w:color w:val="000000"/>
          <w:sz w:val="24"/>
          <w:szCs w:val="24"/>
          <w:lang w:val="es-MX" w:eastAsia="en-US"/>
        </w:rPr>
      </w:pPr>
      <w:r>
        <w:rPr>
          <w:rFonts w:eastAsia="Calibri" w:cs="Arial" w:ascii="Arial" w:hAnsi="Arial"/>
          <w:color w:val="000000"/>
          <w:sz w:val="24"/>
          <w:szCs w:val="24"/>
          <w:lang w:val="es-MX" w:eastAsia="en-US"/>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nexo I</w:t>
      </w:r>
    </w:p>
    <w:p>
      <w:pPr>
        <w:pStyle w:val="Normal"/>
        <w:spacing w:lineRule="auto" w:line="240" w:before="0" w:after="0"/>
        <w:jc w:val="center"/>
        <w:rPr/>
      </w:pPr>
      <w:r>
        <w:rPr/>
        <w:t>Las proyecciones de ingresos a un año</w:t>
      </w:r>
    </w:p>
    <w:tbl>
      <w:tblPr>
        <w:tblW w:w="5000" w:type="pct"/>
        <w:jc w:val="center"/>
        <w:tblInd w:w="0" w:type="dxa"/>
        <w:tblLayout w:type="fixed"/>
        <w:tblCellMar>
          <w:top w:w="0" w:type="dxa"/>
          <w:left w:w="108" w:type="dxa"/>
          <w:bottom w:w="0" w:type="dxa"/>
          <w:right w:w="108" w:type="dxa"/>
        </w:tblCellMar>
      </w:tblPr>
      <w:tblGrid>
        <w:gridCol w:w="3806"/>
        <w:gridCol w:w="1677"/>
        <w:gridCol w:w="1677"/>
        <w:gridCol w:w="1678"/>
      </w:tblGrid>
      <w:tr>
        <w:trPr>
          <w:trHeight w:val="23" w:hRule="atLeast"/>
        </w:trPr>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ORELOS/JONACATEPEC DE LEANDRO VALLE</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ICIATIVA DE LEY DE INGRESOS PARA EL EJERCICIO FISCAL 20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w:t>
            </w:r>
          </w:p>
        </w:tc>
      </w:tr>
      <w:tr>
        <w:trPr>
          <w:trHeight w:val="23" w:hRule="atLeast"/>
        </w:trPr>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STIMADO 2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STIMADO 20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STIMADO 2026</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IMPUES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60,674.1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495,065.8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607,343.82</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IMPUESTOS SOBRE LOS INGRES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IMPUESTOS SOBRE EL PATRIMONI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120,908.15</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42,238.2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447,638.99</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IMPUESTOS SOBRE LA PRODUCCIÓN, EL CONSUMO Y LAS TRANSAC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IMPUESTOS AL COMERCIO EXTERIOR</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IMPUESTOS SOBRE NÓMINAS Y ASIMILABL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IMPUESTOS ECOLÓGIC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 ACCESORIOS DE IMPUES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 OTROS IMPUES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39,765.9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2,827.59</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9,704.83</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 IMPUESTOS NO COMPRENDIDOS EN LA LEY DE INGRESOS VIGENTE, CAUSADOS EN EJERCICIOS FISCALES ANTERIORES PENDIENTES DE LIQUIDACIÓN O PAG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UOTAS Y APORTACIONES DE SEGURIDAD SOCIAL</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 APORTACIONES PARA FONDOS DE VIVIENDA</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 CUOTAS PARA LA SEGURIDAD SOCIAL</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3. CUOTAS DE AHORRO PARA EL RETIR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4. OTRAS CUOTAS Y APORTACIONES PARA LA SEGURIDAD SOCIAL</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 ACCESORIOS DE CUOTAS Y APORTACIONES DE SEGURIDAD SOCIAL</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CONTRIBUCIONES ESPECIAL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208.97</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733.17</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1,521.16</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1. CONTRIBUCIONES ESPECIALES POR OBRAS PÚBLICA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208.97</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733.17</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1,521.16</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 CONTRIBUCIONES ESPECIALES NO COMPRENDIDAS EN LA LEY DE INGRESOS VIGENTE, CAUSADAS EN EJERCICIOS FISCALES ANTERIORES PENDIENTES DE LIQUIDACIÓN O PAG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DERECH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850,468.42</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13,423.08</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284,027.12</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 DERECHOS POR EL USO, GOCE, APROVECHAMIENTO O EXPLOTACIÓN DE BIENES DE DOMINIO PÚBLIC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95,553.8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2,496.02</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11,608.34</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 DERECHOS POR PRESTACIÓN DE SERVICI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654,914.57</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810,927.0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72,418.77</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4. OTROS DERECH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5. ACCESORIOS DE DERECH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9. DERECHOS NO COMPRENDIDOS EN LA LEY DE INGRESOS VIGENTE, CAUSADOS EN EJERCICIOS FISCALES ANTERIORES PENDIENTES DE LIQUIDACIÓN O PAG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PRODUC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355.9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646.39</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665.47</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 PRODUC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355.9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646.39</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665.47</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9. PRODUCTOS NO COMPRENDIDOS EN LA LEY DE INGRESOS VIGENTE, CAUSADOS EN EJERCICIOS FISCALES ANTERIORES PENDIENTES DE LIQUIDACIÓN O PAG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APROVECHAMIEN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21,631.5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75,086.62</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1,965.52</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1. APROVECHAMIEN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21,631.5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75,086.62</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1,965.52</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 APROVECHAMIENTOS PATRIMONIAL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3. ACCESORIOS DE APROVECHAMIEN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9. APROVECHAMIENTOS NO COMPRENDIDOS EN LA LEY DE INGRESOS VIGENTE, CAUSADOS EN EJERCICIOS FISCALES ANTERIORES PENDIENTES DE LIQUIDACIÓN O PAG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INGRESOS POR VENTA DE BIENES, PRESTACIÓN DE SERVICIOS Y OTROS INGRES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1. INGRESOS POR VENTA DE BIENES Y PRESTACIÓN DE SERVICIOS DE INSTITUCIONES PÚBLICAS DE SEGURIDAD SOCIAL</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2. INGRESOS POR VENTA DE BIENES Y PRESTACIÓN DE SERVICIOS DE EMPRESAS PRODUCTIVAS DEL ESTAD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3. INGRESOS POR VENTA DE BIENES Y PRESTACIÓN DE SERVICIOS DE ENTIDADES</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ARAESTATALES Y FIDEICOMISOS NO EMPRESARIALES Y NO FINANCIER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4. INGRESOS POR VENTA DE BIENES Y PRESTACIÓN DE SERVICIOS DE ENTIDADES PARAESTATALES EMPRESARIALES NO FINANCIERAS CON PARTICIPACIÓN ESTATAL</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AYORITARIA</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5. INGRESOS POR VENTA DE BIENES Y PRESTACIÓN DE SERVICIOS DE ENTIDADES PARAESTATALES EMPRESARIALES FINANCIERAS MONETARIAS CON PARTICIPACIÓN ESTATAL MAYORITARIA</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6. INGRESOS POR VENTA DE BIENES Y PRESTACIÓN DE SERVICIOS DE ENTIDADES PARAESTATALES EMPRESARIALES FINANCIERAS NO MONETARIAS CON PARTICIPACIÓN ESTATAL MAYORITARIA</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7. INGRESOS POR VENTA DE BIENES Y PRESTACIÓN DE SERVICIOS DE FIDEICOMISOS FINANCIEROS PÚBLICOS CON PARTICIPACIÓN ESTATAL MAYORITARIA</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8. INGRESOS POR VENTA DE BIENES Y PRESTACIÓN DE SERVICIOS DE LOS PODERES LEGISLATIVO Y JUDICIAL, Y DE LOS ÓRGANOS AUTÓNOM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9. OTROS INGRES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PARTICIPACIONES, APORTACIONES, CONVENIOS, INCENTIVOS DERIVADOS DE LA COLABORACIÓN FISCAL Y FONDOS DISTINTOS DE APORTA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1,932,091.3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8,894,453.53</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5,741,971.42</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 PARTICIPA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1,218,147.19</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4,517,689.67</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7,870,985.71</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1. FONDO GENERAL DE PARTICIPA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498,830.8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7,496,644.44</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083,993.44</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2. FONDO DE FISCALIZACIÓN Y RECAUDACIÓN</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721,822.3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96,574.4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45,920.25</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3. CUOTA A LA VENTA FINAL DE COMBUSTIBLE</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90,100.83</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36,249.77</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73,881.01</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4 FONDO DE FOMENTO MUNICIPAL</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158,940.39</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447,940.72</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4,053,098.06</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5 FONDO ESPECIAL SOBRE PRODUCCIÓN Y SERVICI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82,518.52</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72,820.51</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03,097.43</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1.6 FONDO DE COMPENSACIÓN</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65,934.2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67,459.84</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10,995.53</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 APORTA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7,740,451.4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990,226.14</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3,734,786.31</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1. FONDO DE APORTACIONES PARA LA INFRAESTRUCTURA SOCIAL MUNICIPAL FISM</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244,338.6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8,296,531.4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9,569,875.31</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2. FONDO DE APORTACIONES PARA EL FORTALECIMIENTO DE LOS MUNICIPIOS Y DE LAS DEMARCACIONES TERRITORIALES DE DISTRITO FEDERAL FORTAMUN- DF</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451,814.69</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241,739.32</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1,152,617.58</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3. FONDO DE APORTACIONES ESTATALES PARA EL DESARROLLO ECONÓMICO DE LOS MUNICIPI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044,298.1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451,955.43</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012,293.42</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3. CONVENI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973,492.75</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386,537.72</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38,931.92</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4. INCENTIVOS DERIVADOS DE LA COLABORACIÓN FISCAL</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5. FONDOS DISTINTOS DE APORTA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TRANSFERENCIAS, ASIGNACIONES, SUBSIDIOS Y SUBVENCIONES, Y PENSIONES Y JUBILA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1. TRANSFERENCIAS Y ASIGNA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3. SUBSIDIOS Y SUBVEN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5. PENSIONES Y JUBILA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7. TRANSFERENCIAS DEL FONDO MEXICANO DEL PETRÓLEO PARA LA ESTABILIZACIÓN Y EL DESARROLL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 INGRESOS DERIVADOS DE FINANCIAMIEN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 ENDEUDAMIENTO INTERN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2. ENDEUDAMIENTO EXTERN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 FINANCIAMIENTO INTERN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OTAL</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7,242,356.0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7,840,408.64</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5,090,494.51</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Texto1"/>
        <w:spacing w:lineRule="exact" w:line="260" w:before="0" w:after="0"/>
        <w:jc w:val="center"/>
        <w:rPr>
          <w:rFonts w:eastAsia="Calibri" w:cs="Arial"/>
          <w:b/>
          <w:b/>
          <w:color w:val="000000"/>
          <w:sz w:val="24"/>
          <w:szCs w:val="24"/>
          <w:lang w:val="es-MX" w:eastAsia="en-US"/>
        </w:rPr>
      </w:pPr>
      <w:r>
        <w:rPr>
          <w:rFonts w:eastAsia="Calibri" w:cs="Arial"/>
          <w:b/>
          <w:color w:val="000000"/>
          <w:sz w:val="24"/>
          <w:szCs w:val="24"/>
          <w:lang w:val="es-MX" w:eastAsia="en-US"/>
        </w:rPr>
        <w:t>Proyecciones y Resultados de Ingresos y Egresos - LDF</w:t>
      </w:r>
    </w:p>
    <w:p>
      <w:pPr>
        <w:pStyle w:val="Texto1"/>
        <w:tabs>
          <w:tab w:val="clear" w:pos="708"/>
          <w:tab w:val="left" w:pos="1620" w:leader="none"/>
        </w:tabs>
        <w:spacing w:lineRule="exact" w:line="260" w:before="0" w:after="0"/>
        <w:jc w:val="center"/>
        <w:rPr/>
      </w:pPr>
      <w:r>
        <w:rPr/>
        <w:t>Proyecciones de Ingresos – LDF</w:t>
      </w:r>
    </w:p>
    <w:tbl>
      <w:tblPr>
        <w:tblW w:w="5000" w:type="pct"/>
        <w:jc w:val="center"/>
        <w:tblInd w:w="0" w:type="dxa"/>
        <w:tblLayout w:type="fixed"/>
        <w:tblCellMar>
          <w:top w:w="0" w:type="dxa"/>
          <w:left w:w="70" w:type="dxa"/>
          <w:bottom w:w="0" w:type="dxa"/>
          <w:right w:w="70" w:type="dxa"/>
        </w:tblCellMar>
      </w:tblPr>
      <w:tblGrid>
        <w:gridCol w:w="3410"/>
        <w:gridCol w:w="1617"/>
        <w:gridCol w:w="1616"/>
        <w:gridCol w:w="548"/>
        <w:gridCol w:w="549"/>
        <w:gridCol w:w="548"/>
        <w:gridCol w:w="550"/>
      </w:tblGrid>
      <w:tr>
        <w:trPr>
          <w:trHeight w:val="23" w:hRule="atLeast"/>
        </w:trPr>
        <w:tc>
          <w:tcPr>
            <w:tcW w:w="8838" w:type="dxa"/>
            <w:gridSpan w:val="7"/>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UNICIPIO DE JONACATEPEC DE LEANDRO VALLE</w:t>
            </w:r>
          </w:p>
        </w:tc>
      </w:tr>
      <w:tr>
        <w:trPr>
          <w:trHeight w:val="23" w:hRule="atLeast"/>
        </w:trPr>
        <w:tc>
          <w:tcPr>
            <w:tcW w:w="8838" w:type="dxa"/>
            <w:gridSpan w:val="7"/>
            <w:tcBorders>
              <w:left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royecciones de Ingresos - LDF</w:t>
            </w:r>
          </w:p>
        </w:tc>
      </w:tr>
      <w:tr>
        <w:trPr>
          <w:trHeight w:val="23" w:hRule="atLeast"/>
        </w:trPr>
        <w:tc>
          <w:tcPr>
            <w:tcW w:w="8838" w:type="dxa"/>
            <w:gridSpan w:val="7"/>
            <w:tcBorders>
              <w:left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ESOS)</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IFRAS NOMINALES) </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 (b)</w:t>
            </w:r>
          </w:p>
        </w:tc>
        <w:tc>
          <w:tcPr>
            <w:tcW w:w="1617"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ño 2 (d)</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ño 3 (d)</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ño 4 (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ño 5 (d)</w:t>
            </w:r>
          </w:p>
        </w:tc>
      </w:tr>
      <w:tr>
        <w:trPr>
          <w:trHeight w:val="23" w:hRule="atLeast"/>
        </w:trPr>
        <w:tc>
          <w:tcPr>
            <w:tcW w:w="3410"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1617"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16"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s de Libre Disposición (1=A+B+C+D+E+F+G+H+I+J+K+L)</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0,416,486.13</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3,463,644.78</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mpuesto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60,674.14</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495,065.86</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s y Aportaciones de Seguridad Social</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tribuciones de Mejora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0,208.97</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733.17</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erecho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850,468.42</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013,423.08</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roducto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355.91</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646.39</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provechamiento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21,631.5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5,086.62</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s por Venta de Bienes y Prestación de Servicio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articipacione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1,218,147.19</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4,517,689.67</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centivos Derivados de la Colaboración Fiscal</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ransferencias y Asignacione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venio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tros Ingresos de Libre Disposición</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1617"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16"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ransferencias Federales Etiquetadas (2=A+B+C+D+E)</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0,713,944.15</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4,376,763.85</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portacione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7,740,451.4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0,990,226.14</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venio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973,492.75</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386,537.72</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ondos Distintos de Aportacione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ransferencias, Asignaciones, Subsidios y Subvenciones, y Pensiones y Jubilacione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tras Transferencias Federales Etiquetada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1617"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16"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s Derivados de Financiamientos (3=A)</w:t>
            </w:r>
          </w:p>
        </w:tc>
        <w:tc>
          <w:tcPr>
            <w:tcW w:w="1617"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16"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s Derivados de Financiamientos</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1617"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16"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otal de Ingresos Proyectados (4=1+2+3)</w:t>
            </w:r>
          </w:p>
        </w:tc>
        <w:tc>
          <w:tcPr>
            <w:tcW w:w="1617"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1,130,430.28</w:t>
            </w:r>
          </w:p>
        </w:tc>
        <w:tc>
          <w:tcPr>
            <w:tcW w:w="1616"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7,840,408.64</w:t>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1617"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16"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atos Informativos</w:t>
            </w:r>
          </w:p>
        </w:tc>
        <w:tc>
          <w:tcPr>
            <w:tcW w:w="1617"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16"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Ingresos Derivados de Financiamientos con Fuente de Pago de Recursos de Libre Disposición</w:t>
            </w:r>
          </w:p>
        </w:tc>
        <w:tc>
          <w:tcPr>
            <w:tcW w:w="1617"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16"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Ingresos Derivados de Financiamientos con Fuente de Pago de Transferencias Federales Etiquetadas</w:t>
            </w:r>
          </w:p>
        </w:tc>
        <w:tc>
          <w:tcPr>
            <w:tcW w:w="1617"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16"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Ingresos Derivados de Financiamiento (3 = 1 + 2)</w:t>
            </w:r>
          </w:p>
        </w:tc>
        <w:tc>
          <w:tcPr>
            <w:tcW w:w="1617"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616"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4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550"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3410" w:type="dxa"/>
            <w:tcBorders>
              <w:left w:val="single" w:sz="4" w:space="0" w:color="000000"/>
              <w:bottom w:val="single" w:sz="4" w:space="0" w:color="000000"/>
              <w:right w:val="single" w:sz="4" w:space="0" w:color="000000"/>
            </w:tcBorders>
          </w:tcPr>
          <w:p>
            <w:pPr>
              <w:pStyle w:val="Texto1"/>
              <w:snapToGrid w:val="false"/>
              <w:spacing w:lineRule="exact" w:line="240" w:before="0" w:after="0"/>
              <w:jc w:val="left"/>
              <w:rPr>
                <w:rFonts w:ascii="Arial" w:hAnsi="Arial" w:cs="Arial"/>
                <w:bCs/>
                <w:color w:val="000000"/>
                <w:kern w:val="2"/>
                <w:sz w:val="20"/>
                <w:szCs w:val="20"/>
                <w:lang w:eastAsia="es-MX"/>
              </w:rPr>
            </w:pPr>
            <w:r>
              <w:rPr>
                <w:rFonts w:cs="Arial"/>
                <w:bCs/>
                <w:color w:val="000000"/>
                <w:kern w:val="2"/>
                <w:sz w:val="20"/>
                <w:szCs w:val="20"/>
                <w:lang w:eastAsia="es-MX"/>
              </w:rPr>
            </w:r>
          </w:p>
        </w:tc>
        <w:tc>
          <w:tcPr>
            <w:tcW w:w="1617" w:type="dxa"/>
            <w:tcBorders>
              <w:left w:val="single" w:sz="4" w:space="0" w:color="000000"/>
              <w:bottom w:val="single" w:sz="4" w:space="0" w:color="000000"/>
              <w:right w:val="single" w:sz="4" w:space="0" w:color="000000"/>
            </w:tcBorders>
          </w:tcPr>
          <w:p>
            <w:pPr>
              <w:pStyle w:val="Texto1"/>
              <w:snapToGrid w:val="false"/>
              <w:spacing w:lineRule="exact" w:line="240" w:before="0" w:after="0"/>
              <w:jc w:val="center"/>
              <w:rPr>
                <w:kern w:val="2"/>
              </w:rPr>
            </w:pPr>
            <w:r>
              <w:rPr>
                <w:kern w:val="2"/>
              </w:rPr>
            </w:r>
          </w:p>
        </w:tc>
        <w:tc>
          <w:tcPr>
            <w:tcW w:w="1616" w:type="dxa"/>
            <w:tcBorders>
              <w:left w:val="single" w:sz="4" w:space="0" w:color="000000"/>
              <w:bottom w:val="single" w:sz="4" w:space="0" w:color="000000"/>
              <w:right w:val="single" w:sz="4" w:space="0" w:color="000000"/>
            </w:tcBorders>
          </w:tcPr>
          <w:p>
            <w:pPr>
              <w:pStyle w:val="Texto1"/>
              <w:snapToGrid w:val="false"/>
              <w:spacing w:lineRule="exact" w:line="240" w:before="0" w:after="0"/>
              <w:jc w:val="center"/>
              <w:rPr>
                <w:kern w:val="2"/>
              </w:rPr>
            </w:pPr>
            <w:r>
              <w:rPr>
                <w:kern w:val="2"/>
              </w:rPr>
            </w:r>
          </w:p>
        </w:tc>
        <w:tc>
          <w:tcPr>
            <w:tcW w:w="548" w:type="dxa"/>
            <w:tcBorders>
              <w:left w:val="single" w:sz="4" w:space="0" w:color="000000"/>
              <w:bottom w:val="single" w:sz="4" w:space="0" w:color="000000"/>
              <w:right w:val="single" w:sz="4" w:space="0" w:color="000000"/>
            </w:tcBorders>
          </w:tcPr>
          <w:p>
            <w:pPr>
              <w:pStyle w:val="Texto1"/>
              <w:snapToGrid w:val="false"/>
              <w:spacing w:lineRule="exact" w:line="240" w:before="0" w:after="0"/>
              <w:jc w:val="center"/>
              <w:rPr>
                <w:kern w:val="2"/>
              </w:rPr>
            </w:pPr>
            <w:r>
              <w:rPr>
                <w:kern w:val="2"/>
              </w:rPr>
            </w:r>
          </w:p>
        </w:tc>
        <w:tc>
          <w:tcPr>
            <w:tcW w:w="549" w:type="dxa"/>
            <w:tcBorders>
              <w:left w:val="single" w:sz="4" w:space="0" w:color="000000"/>
              <w:bottom w:val="single" w:sz="4" w:space="0" w:color="000000"/>
              <w:right w:val="single" w:sz="4" w:space="0" w:color="000000"/>
            </w:tcBorders>
          </w:tcPr>
          <w:p>
            <w:pPr>
              <w:pStyle w:val="Texto1"/>
              <w:snapToGrid w:val="false"/>
              <w:spacing w:lineRule="exact" w:line="240" w:before="0" w:after="0"/>
              <w:jc w:val="center"/>
              <w:rPr>
                <w:kern w:val="2"/>
              </w:rPr>
            </w:pPr>
            <w:r>
              <w:rPr>
                <w:kern w:val="2"/>
              </w:rPr>
            </w:r>
          </w:p>
        </w:tc>
        <w:tc>
          <w:tcPr>
            <w:tcW w:w="548" w:type="dxa"/>
            <w:tcBorders>
              <w:left w:val="single" w:sz="4" w:space="0" w:color="000000"/>
              <w:bottom w:val="single" w:sz="4" w:space="0" w:color="000000"/>
              <w:right w:val="single" w:sz="4" w:space="0" w:color="000000"/>
            </w:tcBorders>
          </w:tcPr>
          <w:p>
            <w:pPr>
              <w:pStyle w:val="Texto1"/>
              <w:snapToGrid w:val="false"/>
              <w:spacing w:lineRule="exact" w:line="240" w:before="0" w:after="0"/>
              <w:jc w:val="center"/>
              <w:rPr>
                <w:kern w:val="2"/>
              </w:rPr>
            </w:pPr>
            <w:r>
              <w:rPr>
                <w:kern w:val="2"/>
              </w:rPr>
            </w:r>
          </w:p>
        </w:tc>
        <w:tc>
          <w:tcPr>
            <w:tcW w:w="550" w:type="dxa"/>
            <w:tcBorders>
              <w:left w:val="single" w:sz="4" w:space="0" w:color="000000"/>
              <w:bottom w:val="single" w:sz="4" w:space="0" w:color="000000"/>
              <w:right w:val="single" w:sz="4" w:space="0" w:color="000000"/>
            </w:tcBorders>
          </w:tcPr>
          <w:p>
            <w:pPr>
              <w:pStyle w:val="Texto1"/>
              <w:snapToGrid w:val="false"/>
              <w:spacing w:lineRule="exact" w:line="240" w:before="0" w:after="0"/>
              <w:jc w:val="center"/>
              <w:rPr>
                <w:kern w:val="2"/>
              </w:rPr>
            </w:pPr>
            <w:r>
              <w:rPr>
                <w:kern w:val="2"/>
              </w:rPr>
            </w:r>
          </w:p>
        </w:tc>
      </w:tr>
    </w:tbl>
    <w:p>
      <w:pPr>
        <w:pStyle w:val="Texto1"/>
        <w:tabs>
          <w:tab w:val="clear" w:pos="708"/>
          <w:tab w:val="left" w:pos="1620" w:leader="none"/>
        </w:tabs>
        <w:spacing w:lineRule="exact" w:line="260" w:before="0" w:after="0"/>
        <w:jc w:val="center"/>
        <w:rPr>
          <w:rFonts w:eastAsia="Calibri" w:cs="Arial"/>
          <w:color w:val="000000"/>
          <w:sz w:val="24"/>
          <w:szCs w:val="24"/>
          <w:lang w:val="es-MX" w:eastAsia="en-US"/>
        </w:rPr>
      </w:pPr>
      <w:r>
        <w:rPr>
          <w:rFonts w:eastAsia="Calibri" w:cs="Arial"/>
          <w:color w:val="000000"/>
          <w:sz w:val="24"/>
          <w:szCs w:val="24"/>
          <w:lang w:val="es-MX" w:eastAsia="en-US"/>
        </w:rPr>
      </w:r>
    </w:p>
    <w:p>
      <w:pPr>
        <w:pStyle w:val="Texto1"/>
        <w:spacing w:lineRule="exact" w:line="260" w:before="0" w:after="0"/>
        <w:jc w:val="center"/>
        <w:rPr/>
      </w:pPr>
      <w:r>
        <w:rPr/>
        <w:t>Resultados de Ingresos – LDF</w:t>
      </w:r>
    </w:p>
    <w:tbl>
      <w:tblPr>
        <w:tblW w:w="5000" w:type="pct"/>
        <w:jc w:val="center"/>
        <w:tblInd w:w="0" w:type="dxa"/>
        <w:tblLayout w:type="fixed"/>
        <w:tblCellMar>
          <w:top w:w="0" w:type="dxa"/>
          <w:left w:w="70" w:type="dxa"/>
          <w:bottom w:w="0" w:type="dxa"/>
          <w:right w:w="70" w:type="dxa"/>
        </w:tblCellMar>
      </w:tblPr>
      <w:tblGrid>
        <w:gridCol w:w="2932"/>
        <w:gridCol w:w="453"/>
        <w:gridCol w:w="453"/>
        <w:gridCol w:w="1454"/>
        <w:gridCol w:w="1369"/>
        <w:gridCol w:w="1369"/>
        <w:gridCol w:w="808"/>
      </w:tblGrid>
      <w:tr>
        <w:trPr>
          <w:trHeight w:val="23" w:hRule="atLeast"/>
        </w:trPr>
        <w:tc>
          <w:tcPr>
            <w:tcW w:w="8838" w:type="dxa"/>
            <w:gridSpan w:val="7"/>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UNICIPIO DE JONACATEPEC DE LEANDRO VALLE</w:t>
            </w:r>
          </w:p>
        </w:tc>
      </w:tr>
      <w:tr>
        <w:trPr>
          <w:trHeight w:val="23" w:hRule="atLeast"/>
        </w:trPr>
        <w:tc>
          <w:tcPr>
            <w:tcW w:w="8838" w:type="dxa"/>
            <w:gridSpan w:val="7"/>
            <w:tcBorders>
              <w:left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Resultados de Ingresos - LDF</w:t>
            </w:r>
          </w:p>
        </w:tc>
      </w:tr>
      <w:tr>
        <w:trPr>
          <w:trHeight w:val="163" w:hRule="atLeast"/>
        </w:trPr>
        <w:tc>
          <w:tcPr>
            <w:tcW w:w="8838" w:type="dxa"/>
            <w:gridSpan w:val="7"/>
            <w:tcBorders>
              <w:left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ESOS)</w:t>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 (b)</w:t>
            </w:r>
          </w:p>
        </w:tc>
        <w:tc>
          <w:tcPr>
            <w:tcW w:w="45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ño 5 1 (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ño 4 1 (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ño del Ejercicio Vigente 2 (d)</w:t>
            </w:r>
          </w:p>
        </w:tc>
      </w:tr>
      <w:tr>
        <w:trPr>
          <w:trHeight w:val="23" w:hRule="atLeast"/>
        </w:trPr>
        <w:tc>
          <w:tcPr>
            <w:tcW w:w="2932"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453"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808"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s de Libre Disposición (1=A+B+C+D+E+F+G+H+I+J+K+L)</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898,68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6,363,807.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7,614,907.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mpuesto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27,38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17,668.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688,017.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otas y Aportaciones de Seguridad Social</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tribuciones de Mejora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00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5,30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8,371.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erecho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24,709.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06,659.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56,283.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roducto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42,311.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725,547.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27,467.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provechamiento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4,507.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26,111.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26,111.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s por Venta de Bienes y Prestación de Servicio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articipacione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7,174,773.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0,652,522.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8,878,658.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116"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centivos Derivados de la Colaboración Fiscal</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ransferencias y Asignacione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venio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tros Ingresos de Libre Disposición</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ransferencias Federales Etiquetadas (2=A+B+C+D+E)</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3,101,32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4,745,399.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2,611,575.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portacione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316,907.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3,440,245.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774,002.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venio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183,285.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05,145.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837,573.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ondos Distintos de Aportacione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601,128.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ransferencias, Asignaciones, Subsidios y Subvenciones, y Pensiones y Jubilacione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tras Transferencias Federales Etiquetada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s Derivados de Financiamientos (3=A)</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000,00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Ingresos Derivados de Financiamiento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000,00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otal de Resultados de Ingresos (4=1+2+3)</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0,000,000.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1,109206.00</w:t>
            </w:r>
          </w:p>
        </w:tc>
        <w:tc>
          <w:tcPr>
            <w:tcW w:w="1369" w:type="dxa"/>
            <w:tcBorders>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0,226,482</w:t>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atos Informativo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Ingresos Derivados de Financiamientos con Fuente de Pago de Recursos de Libre Disposición</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Ingresos Derivados de Financiamientos con Fuente de Pago de Transferencias Federales Etiquetadas</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Ingresos Derivados de Financiamiento (3 = 1 + 2)</w:t>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453"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454"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1369"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c>
          <w:tcPr>
            <w:tcW w:w="808" w:type="dxa"/>
            <w:tcBorders>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2932" w:type="dxa"/>
            <w:tcBorders>
              <w:left w:val="single" w:sz="4" w:space="0" w:color="000000"/>
              <w:bottom w:val="single" w:sz="4" w:space="0" w:color="000000"/>
              <w:right w:val="single" w:sz="4" w:space="0" w:color="000000"/>
            </w:tcBorders>
          </w:tcPr>
          <w:p>
            <w:pPr>
              <w:pStyle w:val="Texto1"/>
              <w:snapToGrid w:val="false"/>
              <w:spacing w:lineRule="exact" w:line="210" w:before="0" w:after="0"/>
              <w:rPr>
                <w:rFonts w:ascii="Arial" w:hAnsi="Arial" w:cs="Arial"/>
                <w:bCs/>
                <w:color w:val="000000"/>
                <w:kern w:val="2"/>
                <w:sz w:val="20"/>
                <w:szCs w:val="20"/>
                <w:lang w:eastAsia="es-MX"/>
              </w:rPr>
            </w:pPr>
            <w:r>
              <w:rPr>
                <w:rFonts w:cs="Arial"/>
                <w:bCs/>
                <w:color w:val="000000"/>
                <w:kern w:val="2"/>
                <w:sz w:val="20"/>
                <w:szCs w:val="20"/>
                <w:lang w:eastAsia="es-MX"/>
              </w:rPr>
            </w:r>
          </w:p>
        </w:tc>
        <w:tc>
          <w:tcPr>
            <w:tcW w:w="453" w:type="dxa"/>
            <w:tcBorders>
              <w:left w:val="single" w:sz="4" w:space="0" w:color="000000"/>
              <w:bottom w:val="single" w:sz="4" w:space="0" w:color="000000"/>
              <w:right w:val="single" w:sz="4" w:space="0" w:color="000000"/>
            </w:tcBorders>
          </w:tcPr>
          <w:p>
            <w:pPr>
              <w:pStyle w:val="Texto1"/>
              <w:snapToGrid w:val="false"/>
              <w:spacing w:lineRule="exact" w:line="210" w:before="0" w:after="0"/>
              <w:rPr>
                <w:kern w:val="2"/>
              </w:rPr>
            </w:pPr>
            <w:r>
              <w:rPr>
                <w:kern w:val="2"/>
              </w:rPr>
            </w:r>
          </w:p>
        </w:tc>
        <w:tc>
          <w:tcPr>
            <w:tcW w:w="453" w:type="dxa"/>
            <w:tcBorders>
              <w:left w:val="single" w:sz="4" w:space="0" w:color="000000"/>
              <w:bottom w:val="single" w:sz="4" w:space="0" w:color="000000"/>
              <w:right w:val="single" w:sz="4" w:space="0" w:color="000000"/>
            </w:tcBorders>
          </w:tcPr>
          <w:p>
            <w:pPr>
              <w:pStyle w:val="Texto1"/>
              <w:snapToGrid w:val="false"/>
              <w:spacing w:lineRule="exact" w:line="210" w:before="0" w:after="0"/>
              <w:rPr>
                <w:kern w:val="2"/>
              </w:rPr>
            </w:pPr>
            <w:r>
              <w:rPr>
                <w:kern w:val="2"/>
              </w:rPr>
            </w:r>
          </w:p>
        </w:tc>
        <w:tc>
          <w:tcPr>
            <w:tcW w:w="1454" w:type="dxa"/>
            <w:tcBorders>
              <w:left w:val="single" w:sz="4" w:space="0" w:color="000000"/>
              <w:bottom w:val="single" w:sz="4" w:space="0" w:color="000000"/>
              <w:right w:val="single" w:sz="4" w:space="0" w:color="000000"/>
            </w:tcBorders>
          </w:tcPr>
          <w:p>
            <w:pPr>
              <w:pStyle w:val="Texto1"/>
              <w:snapToGrid w:val="false"/>
              <w:spacing w:lineRule="exact" w:line="210" w:before="0" w:after="0"/>
              <w:rPr>
                <w:kern w:val="2"/>
              </w:rPr>
            </w:pPr>
            <w:r>
              <w:rPr>
                <w:kern w:val="2"/>
              </w:rPr>
            </w:r>
          </w:p>
        </w:tc>
        <w:tc>
          <w:tcPr>
            <w:tcW w:w="1369" w:type="dxa"/>
            <w:tcBorders>
              <w:left w:val="single" w:sz="4" w:space="0" w:color="000000"/>
              <w:bottom w:val="single" w:sz="4" w:space="0" w:color="000000"/>
              <w:right w:val="single" w:sz="4" w:space="0" w:color="000000"/>
            </w:tcBorders>
          </w:tcPr>
          <w:p>
            <w:pPr>
              <w:pStyle w:val="Texto1"/>
              <w:snapToGrid w:val="false"/>
              <w:spacing w:lineRule="exact" w:line="210" w:before="0" w:after="0"/>
              <w:rPr>
                <w:kern w:val="2"/>
              </w:rPr>
            </w:pPr>
            <w:r>
              <w:rPr>
                <w:kern w:val="2"/>
              </w:rPr>
            </w:r>
          </w:p>
        </w:tc>
        <w:tc>
          <w:tcPr>
            <w:tcW w:w="1369" w:type="dxa"/>
            <w:tcBorders>
              <w:left w:val="single" w:sz="4" w:space="0" w:color="000000"/>
              <w:bottom w:val="single" w:sz="4" w:space="0" w:color="000000"/>
              <w:right w:val="single" w:sz="4" w:space="0" w:color="000000"/>
            </w:tcBorders>
          </w:tcPr>
          <w:p>
            <w:pPr>
              <w:pStyle w:val="Texto1"/>
              <w:snapToGrid w:val="false"/>
              <w:spacing w:lineRule="exact" w:line="210" w:before="0" w:after="0"/>
              <w:rPr>
                <w:kern w:val="2"/>
              </w:rPr>
            </w:pPr>
            <w:r>
              <w:rPr>
                <w:kern w:val="2"/>
              </w:rPr>
            </w:r>
          </w:p>
        </w:tc>
        <w:tc>
          <w:tcPr>
            <w:tcW w:w="808" w:type="dxa"/>
            <w:tcBorders>
              <w:left w:val="single" w:sz="4" w:space="0" w:color="000000"/>
              <w:bottom w:val="single" w:sz="4" w:space="0" w:color="000000"/>
              <w:right w:val="single" w:sz="4" w:space="0" w:color="000000"/>
            </w:tcBorders>
          </w:tcPr>
          <w:p>
            <w:pPr>
              <w:pStyle w:val="Texto1"/>
              <w:snapToGrid w:val="false"/>
              <w:spacing w:lineRule="exact" w:line="210" w:before="0" w:after="0"/>
              <w:rPr>
                <w:kern w:val="2"/>
              </w:rPr>
            </w:pPr>
            <w:r>
              <w:rPr>
                <w:kern w:val="2"/>
              </w:rPr>
            </w:r>
          </w:p>
        </w:tc>
      </w:tr>
    </w:tbl>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jc w:val="center"/>
        <w:rPr>
          <w:rFonts w:ascii="Arial" w:hAnsi="Arial" w:cs="Arial"/>
          <w:b/>
          <w:b/>
          <w:sz w:val="24"/>
          <w:szCs w:val="24"/>
          <w:lang w:eastAsia="es-ES"/>
        </w:rPr>
      </w:pPr>
      <w:r>
        <w:rPr>
          <w:rFonts w:cs="Arial" w:ascii="Arial" w:hAnsi="Arial"/>
          <w:b/>
          <w:sz w:val="24"/>
          <w:szCs w:val="24"/>
          <w:lang w:eastAsia="es-ES"/>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tabs>
          <w:tab w:val="left" w:pos="708"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Adobe Garamond Pro">
    <w:charset w:val="00"/>
    <w:family w:val="roma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CG Times">
    <w:altName w:val="Times New Roman"/>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Séptim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Séptim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Arial" w:cs="Arial"/>
                              <w:b w:val="false"/>
                              <w:iCs/>
                              <w:sz w:val="14"/>
                              <w:szCs w:val="14"/>
                            </w:rPr>
                            <w:t xml:space="preserve">Ley de ingresos del municipio de </w:t>
                          </w:r>
                          <w:r>
                            <w:rPr>
                              <w:rStyle w:val="Ninguno"/>
                              <w:rFonts w:cs="Arial"/>
                              <w:b/>
                              <w:iCs/>
                              <w:sz w:val="14"/>
                              <w:szCs w:val="14"/>
                            </w:rPr>
                            <w:t>Jonacatepec de Leandro Valle</w:t>
                          </w:r>
                          <w:r>
                            <w:rPr>
                              <w:rFonts w:eastAsia="Arial" w:cs="Arial"/>
                              <w:b w:val="false"/>
                              <w:iCs/>
                              <w:sz w:val="14"/>
                              <w:szCs w:val="14"/>
                            </w:rPr>
                            <w:t>,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Arial" w:cs="Arial"/>
                        <w:b w:val="false"/>
                        <w:iCs/>
                        <w:sz w:val="14"/>
                        <w:szCs w:val="14"/>
                      </w:rPr>
                      <w:t xml:space="preserve">Ley de ingresos del municipio de </w:t>
                    </w:r>
                    <w:r>
                      <w:rPr>
                        <w:rStyle w:val="Ninguno"/>
                        <w:rFonts w:cs="Arial"/>
                        <w:b/>
                        <w:iCs/>
                        <w:sz w:val="14"/>
                        <w:szCs w:val="14"/>
                      </w:rPr>
                      <w:t>Jonacatepec de Leandro Valle</w:t>
                    </w:r>
                    <w:r>
                      <w:rPr>
                        <w:rFonts w:eastAsia="Arial" w:cs="Arial"/>
                        <w:b w:val="false"/>
                        <w:iCs/>
                        <w:sz w:val="14"/>
                        <w:szCs w:val="14"/>
                      </w:rPr>
                      <w:t>,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5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7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57">
              <wp:simplePos x="0" y="0"/>
              <wp:positionH relativeFrom="column">
                <wp:posOffset>-68897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Arial" w:cs="Arial"/>
                              <w:b w:val="false"/>
                              <w:iCs/>
                              <w:sz w:val="14"/>
                              <w:szCs w:val="14"/>
                            </w:rPr>
                            <w:t xml:space="preserve">Ley de ingresos del municipio de </w:t>
                          </w:r>
                          <w:r>
                            <w:rPr>
                              <w:rStyle w:val="Ninguno"/>
                              <w:rFonts w:cs="Arial"/>
                              <w:b/>
                              <w:iCs/>
                              <w:sz w:val="14"/>
                              <w:szCs w:val="14"/>
                            </w:rPr>
                            <w:t>Jonacatepec de Leandro Valle</w:t>
                          </w:r>
                          <w:r>
                            <w:rPr>
                              <w:rFonts w:eastAsia="Arial" w:cs="Arial"/>
                              <w:b w:val="false"/>
                              <w:iCs/>
                              <w:sz w:val="14"/>
                              <w:szCs w:val="14"/>
                            </w:rPr>
                            <w:t>,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Arial" w:cs="Arial"/>
                        <w:b w:val="false"/>
                        <w:iCs/>
                        <w:sz w:val="14"/>
                        <w:szCs w:val="14"/>
                      </w:rPr>
                      <w:t xml:space="preserve">Ley de ingresos del municipio de </w:t>
                    </w:r>
                    <w:r>
                      <w:rPr>
                        <w:rStyle w:val="Ninguno"/>
                        <w:rFonts w:cs="Arial"/>
                        <w:b/>
                        <w:iCs/>
                        <w:sz w:val="14"/>
                        <w:szCs w:val="14"/>
                      </w:rPr>
                      <w:t>Jonacatepec de Leandro Valle</w:t>
                    </w:r>
                    <w:r>
                      <w:rPr>
                        <w:rFonts w:eastAsia="Arial" w:cs="Arial"/>
                        <w:b w:val="false"/>
                        <w:iCs/>
                        <w:sz w:val="14"/>
                        <w:szCs w:val="14"/>
                      </w:rPr>
                      <w:t>,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5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5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51"/>
        </w:tabs>
        <w:ind w:left="851" w:hanging="171"/>
      </w:pPr>
      <w:rPr>
        <w:sz w:val="20"/>
        <w:szCs w:val="20"/>
      </w:rPr>
    </w:lvl>
  </w:abstractNum>
  <w:abstractNum w:abstractNumId="5">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720"/>
        </w:tabs>
        <w:ind w:left="567" w:hanging="567"/>
      </w:pPr>
      <w:rPr>
        <w:rFonts w:ascii="Symbol" w:hAnsi="Symbol" w:cs="Symbol" w:hint="default"/>
      </w:rPr>
    </w:lvl>
  </w:abstractNum>
  <w:abstractNum w:abstractNumId="8">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Letter"/>
      <w:lvlText w:val="%1."/>
      <w:lvlJc w:val="left"/>
      <w:pPr>
        <w:tabs>
          <w:tab w:val="num" w:pos="0"/>
        </w:tabs>
        <w:ind w:left="720" w:hanging="360"/>
      </w:pPr>
      <w:rPr>
        <w:smallCaps w:val="false"/>
        <w:caps w:val="false"/>
        <w:dstrike w:val="false"/>
        <w:strike w:val="false"/>
        <w:vertAlign w:val="baseline"/>
        <w:position w:val="0"/>
        <w:sz w:val="24"/>
        <w:spacing w:val="0"/>
        <w:kern w:val="0"/>
        <w:w w:val="100"/>
        <w:rFonts w:cs="Arial Unicode MS"/>
      </w:rPr>
    </w:lvl>
  </w:abstractNum>
  <w:abstractNum w:abstractNumId="13">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ascii="Arial" w:hAnsi="Arial" w:cs="Arial"/>
      <w:b w:val="false"/>
      <w:sz w:val="20"/>
      <w:szCs w:val="20"/>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sz w:val="20"/>
      <w:szCs w:val="20"/>
    </w:rPr>
  </w:style>
  <w:style w:type="character" w:styleId="WW8Num12z0">
    <w:name w:val="WW8Num1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caps w:val="false"/>
      <w:smallCaps w:val="false"/>
      <w:strike w:val="false"/>
      <w:dstrike w:val="false"/>
      <w:spacing w:val="0"/>
      <w:w w:val="100"/>
      <w:kern w:val="0"/>
      <w:position w:val="0"/>
      <w:sz w:val="24"/>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ascii="Arial" w:hAnsi="Arial" w:cs="Times New Roman"/>
      <w:b w:val="false"/>
      <w:i w:val="false"/>
      <w:sz w:val="20"/>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4">
    <w:name w:val="WW8Num32z4"/>
    <w:qFormat/>
    <w:rPr>
      <w:sz w:val="24"/>
      <w:szCs w:val="24"/>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ascii="Symbol" w:hAnsi="Symbol" w:cs="Times New Roman"/>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ascii="Garamond" w:hAnsi="Garamond" w:cs="Garamond"/>
      <w:b/>
      <w:i w:val="false"/>
      <w:color w:val="000000"/>
      <w:sz w:val="24"/>
    </w:rPr>
  </w:style>
  <w:style w:type="character" w:styleId="WW8Num42z1">
    <w:name w:val="WW8Num42z1"/>
    <w:qFormat/>
    <w:rPr>
      <w:rFonts w:ascii="Garamond" w:hAnsi="Garamond" w:cs="Garamond"/>
      <w:b/>
      <w:i w:val="false"/>
      <w:sz w:val="24"/>
    </w:rPr>
  </w:style>
  <w:style w:type="character" w:styleId="WW8Num42z2">
    <w:name w:val="WW8Num42z2"/>
    <w:qFormat/>
    <w:rPr>
      <w:b/>
      <w:i w:val="fals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ascii="Arial" w:hAnsi="Arial" w:cs="Arial"/>
      <w:b w:val="false"/>
      <w:sz w:val="20"/>
      <w:szCs w:val="20"/>
    </w:rPr>
  </w:style>
  <w:style w:type="character" w:styleId="WW8Num46z0">
    <w:name w:val="WW8Num4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lang w:val="es-ES"/>
    </w:rPr>
  </w:style>
  <w:style w:type="character" w:styleId="WW8Num60z0">
    <w:name w:val="WW8Num60z0"/>
    <w:qFormat/>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cs="Arial Unicode MS"/>
      <w:b/>
      <w:bCs/>
      <w:caps w:val="false"/>
      <w:smallCaps w:val="false"/>
      <w:strike w:val="false"/>
      <w:dstrike w:val="false"/>
      <w:outline w:val="false"/>
      <w:shadow w:val="false"/>
      <w:spacing w:val="0"/>
      <w:w w:val="100"/>
      <w:kern w:val="0"/>
      <w:position w:val="0"/>
      <w:sz w:val="24"/>
      <w:u w:val="none"/>
      <w:vertAlign w:val="baseline"/>
    </w:rPr>
  </w:style>
  <w:style w:type="character" w:styleId="WW8Num66z0">
    <w:name w:val="WW8Num6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rFonts w:ascii="Arial" w:hAnsi="Arial" w:cs="Times New Roman"/>
      <w:b/>
      <w:i w:val="false"/>
      <w:sz w:val="20"/>
      <w:szCs w:val="20"/>
      <w:lang w:val="es-MX"/>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caps w:val="false"/>
      <w:smallCaps w:val="false"/>
      <w:strike w:val="false"/>
      <w:dstrike w:val="false"/>
      <w:spacing w:val="0"/>
      <w:w w:val="100"/>
      <w:kern w:val="0"/>
      <w:position w:val="0"/>
      <w:sz w:val="24"/>
      <w:vertAlign w:val="baseline"/>
    </w:rPr>
  </w:style>
  <w:style w:type="character" w:styleId="WW8Num70z0">
    <w:name w:val="WW8Num7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rFonts w:ascii="Arial" w:hAnsi="Arial" w:cs="Times New Roman"/>
      <w:b w:val="false"/>
      <w:i w:val="false"/>
      <w:sz w:val="20"/>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Ttulo2Car1">
    <w:name w:val="Título 2 Car1"/>
    <w:qFormat/>
    <w:rPr>
      <w:rFonts w:ascii="Cambria" w:hAnsi="Cambria" w:eastAsia="Times New Roman" w:cs="Times New Roman"/>
      <w:color w:val="365F91"/>
      <w:sz w:val="26"/>
      <w:szCs w:val="26"/>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HTMLconformatoprevioCar">
    <w:name w:val="HTML con formato previo Car"/>
    <w:qFormat/>
    <w:rPr>
      <w:rFonts w:ascii="Courier New" w:hAnsi="Courier New" w:eastAsia="Times New Roman" w:cs="Courier New"/>
      <w:color w:val="000000"/>
      <w:lang w:val="es-ES"/>
    </w:rPr>
  </w:style>
  <w:style w:type="character" w:styleId="MquinadeescribirHTML">
    <w:name w:val="Máquina de escribir HTML"/>
    <w:qFormat/>
    <w:rPr>
      <w:rFonts w:ascii="Courier New" w:hAnsi="Courier New" w:eastAsia="Times New Roman" w:cs="Courier New"/>
      <w:sz w:val="20"/>
      <w:szCs w:val="20"/>
    </w:rPr>
  </w:style>
  <w:style w:type="character" w:styleId="PuestoCar2">
    <w:name w:val="Puesto Car2"/>
    <w:qFormat/>
    <w:rPr>
      <w:rFonts w:ascii="Arial" w:hAnsi="Arial" w:eastAsia="Times New Roman" w:cs="Arial"/>
      <w:b/>
      <w:bCs/>
      <w:kern w:val="2"/>
      <w:sz w:val="32"/>
      <w:szCs w:val="32"/>
    </w:rPr>
  </w:style>
  <w:style w:type="character" w:styleId="CitaCar">
    <w:name w:val="Cita Car"/>
    <w:qFormat/>
    <w:rPr>
      <w:i/>
      <w:iCs/>
      <w:color w:val="404040"/>
    </w:rPr>
  </w:style>
  <w:style w:type="character" w:styleId="TesisjagcpnormalCar">
    <w:name w:val="Tesis jagcp normal Car"/>
    <w:qFormat/>
    <w:rPr>
      <w:rFonts w:ascii="Arial" w:hAnsi="Arial" w:eastAsia="Arial Unicode MS" w:cs="Arial"/>
      <w:color w:val="000000"/>
      <w:sz w:val="24"/>
      <w:lang w:val="es-ES_tradnl"/>
    </w:rPr>
  </w:style>
  <w:style w:type="character" w:styleId="Estilo2Car">
    <w:name w:val="Estilo2 Car"/>
    <w:qFormat/>
    <w:rPr>
      <w:rFonts w:ascii="Arial" w:hAnsi="Arial" w:cs="Arial"/>
      <w:sz w:val="24"/>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CaptulosCar">
    <w:name w:val="Capítulos Car"/>
    <w:qFormat/>
    <w:rPr>
      <w:rFonts w:ascii="Garamond" w:hAnsi="Garamond" w:eastAsia="Times New Roman" w:cs="Tahoma"/>
      <w:b/>
      <w:bCs/>
      <w:sz w:val="32"/>
      <w:szCs w:val="32"/>
    </w:rPr>
  </w:style>
  <w:style w:type="character" w:styleId="Textodelmarcadordeposicin">
    <w:name w:val="Texto del marcador de posición"/>
    <w:qFormat/>
    <w:rPr>
      <w:color w:val="808080"/>
    </w:rPr>
  </w:style>
  <w:style w:type="character" w:styleId="Nfasissutil">
    <w:name w:val="Énfasis sutil"/>
    <w:qFormat/>
    <w:rPr>
      <w:i/>
      <w:iCs/>
      <w:color w:val="404040"/>
    </w:rPr>
  </w:style>
  <w:style w:type="character" w:styleId="Nfasisintenso">
    <w:name w:val="Énfasis intenso"/>
    <w:qFormat/>
    <w:rPr>
      <w:i/>
      <w:iCs/>
      <w:color w:val="365F91"/>
    </w:rPr>
  </w:style>
  <w:style w:type="character" w:styleId="Referenciasutil">
    <w:name w:val="Referencia sutil"/>
    <w:qFormat/>
    <w:rPr>
      <w:smallCaps/>
      <w:color w:val="C0504D"/>
      <w:u w:val="single"/>
    </w:rPr>
  </w:style>
  <w:style w:type="character" w:styleId="Referenciaintensa">
    <w:name w:val="Referencia intensa"/>
    <w:qFormat/>
    <w:rPr>
      <w:b/>
      <w:bCs/>
      <w:smallCaps/>
      <w:color w:val="365F91"/>
      <w:spacing w:val="5"/>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lang w:val="es-ES"/>
    </w:rPr>
  </w:style>
  <w:style w:type="character" w:styleId="Documentsknmlj4parentContainerrightbox">
    <w:name w:val="document_skn-mlj4_parentContainer_right-box"/>
    <w:qFormat/>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shadow w:val="false"/>
      <w:emboss/>
      <w:color w:val="0000FF"/>
      <w:u w:val="single" w:color="0000FF"/>
    </w:rPr>
  </w:style>
  <w:style w:type="character" w:styleId="A5">
    <w:name w:val="A5"/>
    <w:qFormat/>
    <w:rPr>
      <w:rFonts w:ascii="Adobe Garamond Pro;Adobe Garamond Pro" w:hAnsi="Adobe Garamond Pro;Adobe Garamond Pro"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Lblencabezadonegro">
    <w:name w:val="lbl-encabezado-negro"/>
    <w:qFormat/>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destacadaCar1">
    <w:name w:val="Cita destacada Car1"/>
    <w:qFormat/>
    <w:rPr>
      <w:rFonts w:ascii="Arial" w:hAnsi="Arial" w:eastAsia="Times New Roman" w:cs="Arial"/>
      <w:bCs/>
      <w:i/>
      <w:iCs/>
      <w:color w:val="4F81BD"/>
      <w:szCs w:val="24"/>
      <w:lang w:val="es-ES"/>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CitaCar1">
    <w:name w:val="Cita Car1"/>
    <w:qFormat/>
    <w:rPr>
      <w:i/>
      <w:iCs/>
      <w:color w:val="404040"/>
      <w:sz w:val="22"/>
      <w:szCs w:val="22"/>
    </w:rPr>
  </w:style>
  <w:style w:type="character" w:styleId="UnresolvedMention">
    <w:name w:val="Unresolved Mention"/>
    <w:qFormat/>
    <w:rPr>
      <w:color w:val="605E5C"/>
      <w:shd w:fill="E1DFDD" w:val="clear"/>
    </w:rPr>
  </w:style>
  <w:style w:type="character" w:styleId="SaludoCar1">
    <w:name w:val="Saludo Car1"/>
    <w:qFormat/>
    <w:rPr>
      <w:rFonts w:ascii="Arial" w:hAnsi="Arial" w:eastAsia="Times New Roman" w:cs="Arial"/>
      <w:bCs/>
      <w:szCs w:val="24"/>
      <w:lang w:val="es-ES"/>
    </w:rPr>
  </w:style>
  <w:style w:type="character" w:styleId="TextoindependienteprimerasangraCar1">
    <w:name w:val="Texto independiente primera sangría Car1"/>
    <w:qFormat/>
    <w:rPr>
      <w:rFonts w:ascii="Arial" w:hAnsi="Arial" w:eastAsia="Times New Roman" w:cs="Arial"/>
      <w:bCs/>
      <w:sz w:val="24"/>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CarCarCar3">
    <w:name w:val="Car Car Car3"/>
    <w:qFormat/>
    <w:rPr>
      <w:rFonts w:ascii="Tahoma" w:hAnsi="Tahoma" w:eastAsia="Calibri" w:cs="Tahoma"/>
      <w:sz w:val="16"/>
      <w:szCs w:val="16"/>
    </w:rPr>
  </w:style>
  <w:style w:type="character" w:styleId="PuestoCar3">
    <w:name w:val="Puesto Car3"/>
    <w:qFormat/>
    <w:rPr>
      <w:rFonts w:ascii="Cambria" w:hAnsi="Cambria"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C1">
    <w:name w:val="c1"/>
    <w:basedOn w:val="Normal"/>
    <w:qFormat/>
    <w:pPr>
      <w:widowControl w:val="false"/>
      <w:snapToGrid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napToGrid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szCs w:val="20"/>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5"/>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0"/>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Xl178">
    <w:name w:val="xl178"/>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3"/>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8"/>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12"/>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7"/>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6"/>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4"/>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3">
    <w:name w:val="Car Car Car Car3"/>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mbria" w:hAnsi="Cambria" w:eastAsia="Times New Roman" w:cs="Times New Roman"/>
      <w:bCs/>
      <w:spacing w:val="-10"/>
      <w:kern w:val="2"/>
      <w:sz w:val="56"/>
      <w:szCs w:val="56"/>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 w:hAnsi="VeAdana" w:eastAsia="Calibri" w:cs="VeAdana"/>
      <w:b/>
      <w:sz w:val="22"/>
      <w:szCs w:val="22"/>
      <w:lang w:val="es-MX"/>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Cita">
    <w:name w:val="Cita"/>
    <w:basedOn w:val="Normal"/>
    <w:next w:val="Normal"/>
    <w:qFormat/>
    <w:pPr>
      <w:spacing w:lineRule="auto" w:line="240" w:before="200" w:after="160"/>
      <w:ind w:left="864" w:right="864" w:hanging="0"/>
      <w:jc w:val="center"/>
    </w:pPr>
    <w:rPr>
      <w:i/>
      <w:iCs/>
      <w:color w:val="404040"/>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8:11:00Z</dcterms:created>
  <dc:creator>user</dc:creator>
  <dc:description/>
  <cp:keywords/>
  <dc:language>en-US</dc:language>
  <cp:lastModifiedBy>user</cp:lastModifiedBy>
  <cp:lastPrinted>2025-01-13T17:21:00Z</cp:lastPrinted>
  <dcterms:modified xsi:type="dcterms:W3CDTF">2025-01-13T23:22:00Z</dcterms:modified>
  <cp:revision>11</cp:revision>
  <dc:subject/>
  <dc:title/>
</cp:coreProperties>
</file>