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LEY DE INGRESOS DEL MUNICIPIO DE JOJUTLA,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9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JOJUTLA,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Jojutla, Morelos, presentó la Iniciativa con proyecto de decreto por el que se expide la Ley de Ingresos del Municipio de Jojutla, Morelos para el ejercicio fiscal del 1 de enero al 31 de diciembre de 2026, misma que se sustenta con copia certificada de la Décima tercera sesión ordinaria de Cabildo de fecha veintiséis de septiembre de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Jojutla,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yecto de Ley de Ingresos, no mantiene en vigor, impuestos que, conforme a la Ley de Coordinación Fiscal, y a los convenios suscritos en esta materia con la federación y las leyes fiscales, que establecen no aplic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a política económica nacional y estatal, en la Ley de Ingresos del Municipio de Jojutla, para el ejercicio 2026, no se establecieron aumentos de impuestos, bases y tarifas, esto en apoyo a la economía de los ciudadanos del Municipio de Jojutla, se mantienen las mismas del ejercici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pectos relevantes para la determinación de la Estimación de Ingresos para el Ejercicio fiscal 2026; con respecto a los Criterios Generales de política Económica 2025 emitidos por la Secretaria de Hacienda y Crédi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ORNO ECONÓM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2024, la economía global creció a un ritmo de 3.2% anual, con EE.UU. destacándose como el motor de crecimiento entre las principales economías. El proceso de desinflación avanzó gradualmente hacia los objetivos de los bancos centrales, aunque con una persistencia mayor a la prevista, debido a la rigidez de la inflación en servicios y efectos de base de comparación menos favorables. Durante la última parte del año, estos factores provocaron en algunas economías repuntes inflacionarios temporales. A su vez, los precios de las materias primas (tanto energéticos como alimentos) disminuyeron en promedio, mientras que las tasas de desempleo permanecieron en niveles históricamente bajos en la mayoría de las economías avan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mercio global mostró signos de recuperación en 2024 tras la contracción del año previo, en línea con el mayor dinamismo de la producción industrial china y a pesar del debilitamiento del sector manufacturero en el resto del mundo; lo que contrastó con el crecimiento sostenido del sector servicios en la mayoría de los países. En este contexto, aunque se registraron episodios de volatilidad en los mercados financieros, la percepción de una recesión generalizada se disipó a nivel glob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persistieron desafíos para la actividad económica y la estabilidad de precios, con efectos que se extendieron hacia 2025. Entre ellos, destacó la incertidumbre derivada de las políticas comerciales de EE.UU., incluyendo el anuncio de nuevos aranceles a sus principales socios comerciales. Además, las tensiones geopolíticas y el impacto de eventos climáticos extremos siguieron afectando las cadenas de suministro, incrementando los costos de transporte y log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ARCO MACROECONÓMICO 2025-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evé que durante 2025 y 2026, la economía mexicana mantenga una trayectoria de crecimiento positivo, impulsada principalmente por la demanda interna; si bien persisten riesgos asociados con una posible desaceleración global, la incertidumbre en la política comercial de EE.UU. y las tensiones geopolíticas. La solidez de los fundamentos macroeconómicos, respaldados por un marco institucional robusto, contribuirán a mitigar dichos efec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consumo privado y la inversión doméstica seguirán siendo los principales motores del crecimiento, como lo han sido desde la recuperación económica tras la pandemia de COVID-19 en 2020. El consumo de los hogares continuará fortalecido por el dinamismo del empleo, los incrementos salariales y una mayor inclusión financiera, lo que permitirá aumentar el poder adquisitivo y brindar mayor estabilidad a la demanda interna. Adicionalmente, la expansión en la cobertura y dispersión de los Programas para el Bienestar continuará reduciendo la vulnerabilidad económica en amplios sectores de la población, beneficiando a 30 millones de mexicanos, lo que dará mayor resiliencia a la economía ante posibles choques exter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inversión, por su parte, continuará su trayectoria positiva, fortaleciendo el crecimiento de mediano y largo plazo. En el caso de la inversión pública, ésta se enfocará en proyectos estratégicos de alto impacto, orientados al desarrollo regional y la integración del mercado doméstico. Entre estos destacan la rehabilitación y expansión de infraestructura ferroviaria, la modernización de puertos y carreteras, así como el fortalecimiento del Corredor Interoceánico del Istmo de Tehuantepec, que se proyecta como un nuevo eje logístico glob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simismo, se acelerará la transición energética, con un aumento en las inversiones destinadas a energías renovables. En el sector de la construcción, el Programa Nacional de Vivienda para el Bienestar impulsará la construcción de más de 125 mil viviendas en 2025 y 875 mil entre 2026 y 2030, promoviendo el acceso a vivienda digna y estimulando el crecimiento de la construcción residenci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imación de las principales variables macroeconóm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prevé que en 2025 la economía mexicana registre un crecimiento en un rango de 1.5 a 2.3% real anual, mientras que para 2026 el crecimiento esperado se ubica entre 1.5 y 2.5% anual. La revisión a la baja respecto a las estimaciones del Paquete Económico 2025 responde a una desaceleración en la inversión residencial, una menor expansión en la minería petrolera y efectos persistentes de choques de oferta provenientes del año anterior. Adicionalmente, la incertidumbre en torno a la dirección de la política comercial bilateral de EE.UU. y los ajustes en su relación con otros socios comerciales han generado un incremento sensible en la cautela en la inversión y el consumo privados, afectando su dinamismo en el corto plaz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te contexto, se anticipa que el Banco de México continúe con el proceso de relajación de su postura monetaria, ubicando la tasa de referencia en 8.0% al cierre de 2025 y en 7.0% en 2026. Esta trayectoria responde a la convergencia gradual de la inflación dentro del intervalo de variabilidad del banco central, así como a la prevalencia de condiciones de holgura en la economía y un crecimiento moderado, factores que permitirán una normalización de la tasa de interés de referencia. Adicionalmente, las expectativas de inflación a corto y largo plazo permanecen ancladas, reflejando una menor presión sobre los precios y reforzando el margen de acción para una postura monetaria menos restric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estima que el tipo de cambio se ubicará en 20.0 pesos por dólar al cierre de 2025, lo que implicaría un escenario más depreciado en 1.5 pesos u 8.0% de variación cambiaria respecto a la estimación del Paquete Económico 2025. Este ajuste reflejaría la incertidumbre asociada con las revisiones en las políticas comerciales y fiscales de EE.UU., así como a las condiciones financieras globales. Sin embargo, para 2026 se prevé un ajuste a la baja en la volatilidad cambiaria, favoreciendo una apreciación gradual del peso, en línea con episodios previos de normalización tras periodos de incertidumbre en la relación comercial con EE.U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cuanto a las cuentas externas, se prevé que la balanza en cuenta corriente registre un déficit de 0.1% del PIB en 2025, consistente con un menor dinamismo del crecimiento económico y un tipo de cambio más competitivo, factores que contribuirán a una reducción del déficit en la balanza comercial. Asimismo, se espera que la balanza de ingreso secundario mantenga un superávit derivado del flujo creciente de remesas, impulsado por la solidez del mercado laboral en EE.UU. y el aumento en la masa salarial de los trabajadores mexicanos en ese paí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ara 2026, se anticipa un déficit de 0.4% del PIB, asociado a una mayor expansión del consumo y la inversión, lo que elevaría las importaciones de bienes intermedios y de capit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estima que el precio promedio de la MME se ubicará en 62.4 dpb en 2025, superior en 4.6 dpb a lo proyectado en el Paquete Económico 2025, reflejando las tendencias observadas en el primer trimestre del año. Para 2026, el precio estimado es de 55.3 dpb, de acuerdo con la metodología establecida en la LFPRH y su reglamen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No obstante, los factores alcistas en los precios del petróleo podrían verse moderados por una desaceleración mayor a la anticipada en el crecimiento económico, que afectaría la demanda energética, así como por la respuesta de los productores no pertenecientes a la OPEP+. Se anticipa un incremento en la producción de EE.UU., Canadá y Brasil, que junto con el ajuste gradual de los recortes voluntarios de la OPEP+ a partir de abril de 2025, contribuirán a estabilizar los precios del crudo en la segunda mitad del añ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términos de la producción petrolera nacional, las estimaciones consideran un enfoque prudente basado en la trayectoria observada en los primeros meses de 2025. Se estima que la producción promedio se ubicará en 1,761.8 miles de barriles diarios (mbd) en 2025 y 1,775.4 mbd en 2026, niveles ligeramente inferiores a los estimados en el Paquete Económico 2025. Las previsiones para 2026 incluyen un incremento marginal en la producción de 13.7 mbd respecto a 2025, derivado del desarrollo de nuevos proyectos estratégicos y la eventual incorporación de yacimientos adicionales en caso de que las exploraciones resulten favorab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FINANZAS PÚBLICAS 2025-20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l cierre de 2025, se proyecta que las finanzas públicas se mantendrán en una trayectoria sostenible, en línea con las metas anuales aprobadas por el H. Congreso de la Unión y con el compromiso de esta administración con la responsabilidad fiscal. La deuda pública como proporción del PIB seguirá reflejando una posición fiscal sólida y permanecerá en niveles inferiores a los observados en otras economías emergentes y de América Latina. Este desempeño estará respaldado por una estrategia de financiamiento enfocada en el mercado interno, privilegiando emisiones en moneda nacional, a tasa fija y de largo plazo, lo que reduce significativamente la exposición a riesgos cambiarios y de refinanciamien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materia de ingresos presupuestarios, se prevé un incremento de 7.2 mil millones de pesos respecto a lo aprobado en la Ley de Ingresos de la Federación (LIF) 2025. Este resultado se explica principalmente por mayores ingresos petroleros, superiores en 12.8 mil millones de pesos respecto a lo programado, debido al anticipo de recursos del Gobierno Federal a Petróleos Mexicanos (Pemex) para el pago a proveedores, mayores precios a nivel internacional del crudo y el gas natural, así como la depreciación del tipo de cambio; factores que compensan parcialmente la menor producción petrolera. Cabe señalar que la creciente incertidumbre sobre la política comercial de EE.UU., nuestro principal socio comercial, podría generar ajustes adicionales en los ingresos para lo que resta del año Dentro de los ingresos tributarios, se estima un nivel ligeramente superior al aprobado en la LIF 2025, con un aumento de 0.2 mil millones de pesos, resultado de factores contrapuest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cuanto al gasto público, se anticipa un aumento equivalente a 7.2 mil millones de pesos respecto al nivel aprobado, congruente con el incremento en los ingresos totales. En su interior, se proyecta una ampliación de 21.4 mil millones de pesos en los recursos destinados a programas sociales y proyectos de inversión con impacto directo en el bienestar de la población y el desarrollo económico regional, en línea con las prioridades estratégicas del Gobierno de Méx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otro lado, se prevé una reducción de 10.0 mil millones de pesos en el pago de Adefas, así como una disminución de 6.5 mil millones de pesos por concepto de las participaciones a entidades federativas y municipios, en congruencia con la evolución observada de la recaudación federal participable. Estas reducciones serán parcialmente compensadas por un aumento en el costo financiero de la deuda, estimado en 2.3 mil millones de pesos, asociado principalmente al efecto de la depreciación del tipo de cambio sobre el servicio de la deuda extern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este contexto, se proyecta que el déficit presupuestario se mantendrá en un nivel equivalente al 3.3% del PIB, en línea con lo aprobado por el Congreso. En el caso de los RFSP, que incorporan costos extrapresupuestarios como los bonos indexados y las colocaciones a descuento, se estima que estos podrían alcanzar un nivel entre 3.9 y 4.0% del PIB al cier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mo resultado, la deuda pública neta se ubicará en 52.3% del PIB en 2025, lo que garantiza el cumplimiento de los criterios de sostenibilidad fisc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timaciones de finanzas públicas 20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relación con la evolución esperada de las finanzas públicas para el ejercicio fiscal 2026, se proyecta que la deuda pública como proporción del PIB se mantenga en 52.3%, en cumplimiento con lo dispuesto por la LFPRH y su Reglamento. Para alcanzar dicho objetivo, se prevé que los RFSP se ubiquen en un nivel entre 3.2 y 3.5% del PIB, lo que corresponde a un superávit primario de 0.5% del PIB y un déficit presupuestario de 2.7% del PIB. Estas estimaciones se fundamentan en un marco macroeconómico prudente, como se expone en la sección II, y asumen una evolución inercial de las finanzas públicas, sin cambios al marco tributario vig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estima que los ingresos presupuestarios en 2026 serán inferiores en 64.4 mil millones de pesos de 2026 respecto al monto aprobado en la LIF 2025. Este ajuste se explica por las siguientes variaciones en sus principales compon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evé un aumento de 92.6 mil millones de pesos en los ingresos tributarios, impulsado por el crecimiento tendencial de la actividad económica, los efectos permanentes derivados de las mejoras en la eficiencia recaudatoria y una mayor base de comparación a partir del desempeño observado en 2024.</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traste, se anticipa una reducción de 131.3 mil millones de pesos en los ingresos petroleros respecto a lo programado para 2025. Esta disminución obedece a un menor precio promedio del crudo, calculado conforme a la fórmula establecida en el artículo 31 de la LFPRH, el cual no se compensa por completo con el incremento previsto en la plataforma de producción. Cabe destacar que ésta última incluye la extracción de Pemex, sus socios, los condensados y los contratos de participación con empresas priv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simismo, se estiman menores ingresos no tributarios de 18.4 mil millones de pesos, excluyendo posibles ingresos extraordinarios no previstos en la legislación vigente, cuya materialización está sujeta a factores no recurrentes. A su vez, se proyecta una disminución de 7.2 mil millones de pesos en los ingresos propios de las entidades distintas de Pemex, derivada de los supuestos macroeconómicos que afectan sus resultad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n base en la meta de déficit presupuestario de 2.7% del PIB y los ingresos estimados, el gasto neto total deberá ajustarse a la baja en 245.9 mil millones de pesos de 2026 en comparación con el monto aprobado en el Presupuesto de Egresos de la Federación (PEF) 2025, lo que representa una disminución real de 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te ajuste se concentrará principalmente en tres componentes: el costo financiero de la deuda, las participaciones a entidades federativas y municipios y Adefas, los cuales en conjunto disminuirán en 179.5 mil millones de pesos. Estas reducciones representan el 73.0% del ajuste total al gasto neto tot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mo resultado, el gasto programable pagado disminuirá en 66.4 mil millones de pesos respecto al nivel aprobado para 2025, lo que equivale a una reducción de 1.0% en términos reales. Es importante destacar que esta disminución no comprometerá las prioridades del gasto social, ni afectará la provisión de servicios públicos, el cumplimiento de obligaciones legales o contractuales, ni los proyectos estratégicos que contribuyen al bienestar de la población y al desarrollo económico del paí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incipales indicador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 El crecimiento del PIB. Aunque la estimación oficial aún marca un alza de entre 1.5 y 2.3 por ciento para este año, es evidente que esa cifra no se alcanzará. Lo más probable es que la previsión oficial para este año, que habrá de corregirse, quede por arriba del consenso del sector privado (que proyecta 0.3 por ciento) y se ubique en un rango cercano a 1 por c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2026, la previsión actual de entre 1.5 y 2.5 por ciento podría revisarse a un rango de 1 a 2 por ciento, aunque de nuevo se ubicaría por arriba del pronóstico privado de 1.4 por c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 La inflación. La previsión actual es de 3.5 por ciento para este año. Seguramente se ajustará levemente al alza para alinearse con la estimación de Banxico de 3.7 por ciento para el cuarto trimestre, aunque seguirá por debajo del 4.04 por ciento que marca el consenso privado. Para 2026, probablemente se mantenga en 3 por ciento, cifra que también está por debajo del 3.72 previsto por los analis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3. El tipo de cambio. Los Precriterios estimaban un dólar de 20 pesos para el cierre del año. Esa estimación seguramente se revisará a la baja y podría situarse cerca de 19 pesos. La previsión de 2026, de 19.70, probablemente se mantenga o baje ligera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 El déficit público. En su definición más amplia, los Requerimientos Financieros del Sector Público se estiman ahora entre 3.9 y 4 por ciento del PIB. Lo más probable es que ese dato se mantenga. Para 2026, la previsión actual es de entre 3.2 y 3.5 por ciento del PIB. No sería extraño que se eleve ligeramente, quizás a un rango de 3.4 a 3.7 por ciento, aunque la prioridad seguirá siendo mantener una trayectoria descend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 El gasto programable. Según los Precriterios, el gasto programable debería reducirse en 1.3 por ciento en términos reales para sostener la trayectoria del déficit. Sin embargo, como suele suceder, habrá diferencias importantes entre sus componentes. A diferencia de este año, cuando la inversión pública acumula un descenso de 30 por ciento en términos reales, en 2026 veríamos un incremento impulsado por el arranque de diversos proyectos de infraestructura. Los programas sociales también se mantendrían, de modo que el ajuste tendría que concentrarse en el gasto corriente de operación del sector público, con un nuevo descen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6. Los ingresos tributarios. Para 2026 se prevé que crezcan 1.7 por ciento en términos reales. Los Precriterios anticipaban un alza de alrededor de 3 por ciento para este año, pero la realidad es que será mayor: al primer semestre, el crecimiento real es de 8 por ciento. El año cerrará por encima de lo previsto, aunque será difícil mantener ese ritmo en 2026. Aun así, la recaudación podría superar lo estimado, apoyada sobre todo en un mayor control aduane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 La situación de Pemex. De acuerdo con los proyectos recientemente anunciados, se espera que los vencimientos de deuda de Pemex logren refinanciarse bajo un perfil menos exigente. Además, la propuesta incluye ajustes profundos en la gestión de la empresa para garantizar un resultado operativo favorable. El año pasado se registró una pérdida operativa de poco más de 15 mil millones de pesos, pero en el primer semestre de este año la utilidad operativa superó los 52 mil millones. El objetivo es mantener esa tendencia para que, desde 2026, la demanda de recursos fiscales disminuya sensiblemente y desaparezca por completo en 2027.</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Ámbito estat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ámbito estatal los criterios generales de política económica, a la fecha de elaboración de este anteproyecto de ley de ingresos aún no se ha dado a conocer por parte del Gobierno del Est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Ámbi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de Jojutla ha sufrido los embates del cambio de la política económica federal en una disminución significativa de los recursos que percibía, específicamente para proyectos de inversión, no obstante, lo anterior gracias a la política de cercanía a la gente y a los principios rectores de este gobierno municipal, de transparencia, honradez, eficiencia, eficacia. Los recursos propios generados por el municipio se han incrementado pese a las condiciones adversas de la economía nacional, estatal y municipal, las que se vieron acentuadas por la pandemia del Covid-19, a las ya preexistentes en nuestro municipio por el terremoto del 19 de septiembre del 2017.</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l análisis del histórico de recaudación de este Municipio que nos hizo llegar la Tesorería Municipal, se observa que los ingresos a pesar de los problemas económicos que represento la crisis económica generada por la pandemia de COVID-19, así como por el conflicto bélico entre Rusia y Ucrania, Israel y Palestina; de los problemas de Seguridad Publica que el país vive, así como del cambio de políticas de gasto de la federación, que se reflejó en que el municipio ya no reciba recursos de otro tipo de fondos etiquetados para la ejecución de obra públi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tal razón existe el consenso de que el ejercicio 2026, será un ejercicio difícil económicamente, razón por lo que se debe tener una expectativa razonable con el entorno de la política económica, mundial, nacional, estatal y municipal, y una vez hechos estos análisis se considera que para el próximo ejercicio fiscal una disminución en los ingresos de gestión. Así también se prevé que el monto de participaciones y aportaciones tanto federales como estatales, se mantengan en el mismo en los mismos montos aprobados para el municipio en el ejercicio 2025. Motivo por los que el Municipio de Jojutla, considera una disminución en los ingresos estimados totales para el ejercicio fiscal 2026, un promedio de menos 0.84% con relación de los ingresos estimados para el ejercicio fiscal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que la estimación de ingresos del Municipio de Jojutla, para el ejercicio fiscal 2026 es por la cantidad de $350,524,161.53 (Trescientos cincuenta millones, Quinientos veinticuatro mil, Ciento sesenta y uno pesos 53/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Balance de riesg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inalmente, el entorno macroeconómico previsto para 2025 y 2026 se encuentra sujeto a los siguientes riesgos que podrían modificar las estimaciones anterior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iesgos a la baj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Incertidumbre en materia de comercio exterior derivada de la falta de claridad sobre la permanencia, alcance y magnitud de tarifas arancelarias, así como posibles medidas de represalia. Esto podría afectar la inversión, el empleo y la demanda externa de productos mexicanos, generando presiones sobre el crecimiento económ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Cambios permanentes en las políticas comerciales y económicas de los principales socios y otros países con los que México mantiene relaciones comerciales. Esto podría modificar la competitividad de sectores clave, alterar la estructura productiva y afectar los flujos de inversión, con implicaciones sobre el crecimiento de mediano y largo plaz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Eventos climáticos extremos que impacten la producción agropecuaria, eleven los costos de insumos y generen presiones inflacionarias. Además, estos fenómenos pueden afectar infraestructura crítica, puertos y centros urbanos, con repercusiones en la movilidad, la actividad comercial y el turismo, así como a algunas industrias manufactureras intensivas en el uso de agu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Endurecimiento de las condiciones financieras globales debido a tasas de interés más elevadas por más tiempo, lo que incrementaría la percepción de riesgo, elevaría las primas de riesgo y encarecería el financiamiento tanto para el sector público como privado, limitando la inversión y el consu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 xml:space="preserve">Intensificación de tensiones geopolíticas que provoquen volatilidad en los mercados financieros y alteraciones en el comercio global. Esto podría generar fluctuaciones abruptas en los precios de materias primas y energía, dificultando la estabilidad económica y el proceso desinflacionar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iesgos al alz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Resolución de las tensiones comerciales entre EE.UU., México y Canadá, lo que fortalecería la integración regional, fomentaría una mayor inversión y facilitaría la sustitución de importaciones desde países sin acuerdos comerciales con Méx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Acuerdo de paz entre Rusia y Ucrania, reduciendo la volatilidad en los mercados y estabilizando los precios de materias primas y energía, lo que contribuiría a una desinflación global más ráp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Implementación de estímulos en China que impulsen su crecimiento y la demanda interna por encima de lo previsto, lo que favorecería el comercio global y beneficiaría las exportaciones mexican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Mayor dinamismo en los proyectos de infraestructura en el sur de México, acelerando la convergencia económica regional y generando mayores beneficios en empleo, productividad y comercio inter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Expansión del uso de inteligencia artificial y otras tecnologías que mejoren la productividad, fomenten la inversión en sectores estratégicos y eleven el potencial de crecimiento económ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 xml:space="preserve">Reducción más acelerada de la tasa de interés de Banxico, incentivando el crédito, la inversión y el consumo, además de mejorar la competitividad cambiaria y mitigar impactos comerciales advers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 xml:space="preserve">Mayor impacto del proceso de simplificación y digitalización de trámites sobre la atracción de IED, reduciendo costos y tiempos regulatorios para nuevos proyectos productiv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rm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nte Proyecto de Ley de Ingresos para el ejercicio 2026, plantea modificaciones en su articulado planteadas por las áreas recaudadoras que plantean ajustes en la numeración de algunos artículos, así como se agregan conceptos para facilitar la recaudación de los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lo anterior se busca atender responsablemente, con pleno apego a la legalidad, la exigencia y denuncias de actuación de la autoridad por parte de la ciudadanía del municipio para atender una diversidad de asuntos de interés general, como son entre ot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justó la numeración de las fracciones II y III del artículo 29</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aumenta la multa con el fin de que se evite cometerla de la fracción III inciso G) numeral 7 del artículo 29 al pasar de 4- 6 a 8-20 UM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aumenta la multa con el fin de que se evite cometerla de la fracción III inciso G) numeral 11 del artículo 29 al pasar de 6- 9 a 8-15 UM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l artículo 6 se adicionan los párrafos 11 y 12</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l artículo 7 se adiciona la tabla entre los párrafos segundo y tercero; también se adicionan los párrafos quinto, sexto, séptimo y noveno, así como el último párrafo y la tabla posterior a es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artículo 16 se propone corregir la numeración y se agregan conceptos de derechos por servicios que presta el Municipio a la ciudadan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l artículo 28 de los productos el área responsable solicita modificar el importe de los formatos de la declaración de impuestos a una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modifica la numeración del artículo 29 para que esta sea continua; y se ajustan a la laza algunos conceptos de mul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MPACTO PRESUPUESTAR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V.- FUNDAMENTACIÓN A FAVOR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undan el derecho a presentar esta iniciativa, lo que establecen los artículos 115 de la Constitución Política de los Estados Unidos Mexicanos; 32, párrafo segundo, y 42, fracción IV de la Constitución Política del Estado Libre y Soberano de Morelos, buscando privilegiar la vigencia del estado de derecho y la seguridad jurídica para los morelenses y, particularmente, a la población del Municipio de Jojut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sta iniciativa se pretende que el Municipio de Jojutla, Morelos, cuente con los recursos necesarios para sufragar el gasto público en el ejercicio fiscal correspondiente 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 VALORACIÓN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Jojutla, Morelos, mismas que se hacen al tenor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udio y Valoración del precepto norm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or lo que el proyecto guarda racionalidad financiera y se encuentra dentro de los márgenes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pecial mención merece el incremento de los ingresos por concepto de Aprovechamientos sin que ello implique el aumento en los montos por multas y sanciones, con excepción de un solo incremento que no tiene mayor impacto, por lo que se presume que el Municipio realizará una recaudación más efectiva por este concepto a efecto de mejorar los ingresos y, al mismo tiempo, posibilitar una mayor conciencia y responsabilidad cívica por parte de la ciudadan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También es de observarse que, en diversos artículos del proyecto, específicamente en los artículos 10; 21, y 26, se presentan exenciones que, si bien se contraponen a lo dispuesto en el Artículo 31, fracción IV, de la Constitución Política de los Estados Unidos Mexicanos, por cuanto a la obligatoriedad de los mexicanos para contribuir con los gastos, municipales en este caso, la modificación del texto en esas exenciones no altera el espíritu de la propuesta por lo que, para que sean procedentes, se propone ejercer las facultades de modificación de que están investidas las comisiones legislativ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demás, el proyecto guarda una secuencia normativa adecuada, con una estructura bien ordenada que permite identificar con claridad los preceptos y facilita su plena aplicación material, de conformidad con los criterios de técnica legisl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Jojutla,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cede, a continuación, al estudio, valoración y análisis del Proyecto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oyecto del Ayuntamiento de Jojutla, Morelos consiste en una Ley que contiene setenta y un artículos en su porción normativa, así como diez artículos transitorios e, independientemente de las correcciones ortográficas, de sintaxis y estilo, a continuación se realizará la identificación y acotaciones a los artículos que presentan alguna inconsist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n lo que el Ayuntamiento iniciador identifica como Artículo 11, fracción VII, se aprecia que el contenido de la columna de la “Cuota” no se corresponde con una cantidad en UMA’s, sino en una leyenda que, por su naturaleza, corresponde a la columna del concepto, por lo que, para que resulte procedente, se propone trasladar su contenido a la columna que corresponde para que el texto del precepto guarde congruencia y, a la vez, haya claridad en la columna de la cuo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En lo que se identifica como Artículo 12, fracción X, se aprecia una cifra porcentual en una columna con cantidades en UMA’s, lo que podría generar controversias de interpretación de manera que, para que resulte procedente el precepto, se propone que el texto que aparece en la columna de Cuota se traslade a la columna de Concepto para que la integralidad del contenido del texto haga aplicable el precep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En lo que el iniciador identifica como Artículo 16, fracción VI, inciso O), la columna de la cuota reitera el contenido del texto de la columna del concepto de manera que, para que resulte procedente la propuesta, con establecer la cantidad en UMA´s es más que suficiente y racional, en la inteligencia de que el texto del Concepto ya establece el supuesto de adicionali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 En lo que se identifica como Artículo 28, en la tabla de Productos, el encabezado de la columna de Cuota, incorpora porcentajes, sin embargo, dentro de los conceptos, solamente hay un supuesto de aplicación de dichos porcentajes en la fracción III, misma condición que se presenta en la fracción XII, inciso H), además de que los montos se presentan rangos, sin establecer un criterio de taxatividad específico, lo que hace improcedente los preceptos, no obstante, para su procedencia, se propone establecer los supuestos en filas adicionales, con incisos A) y B) en la fracción III y con numerales 1 y 2 en el inciso H) de la fracción XII, estableciendo en cada una de esas nuevas filas, los supuestos específicos como mínimo y máximo para no alterar la secuencia de las columnas de Cuota, lo que permitirá ajustar el encabezado de la columna para guardar integración con el resto de la Ley en estud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 En lo que el Ayuntamiento iniciador identifica como Artículo 50, fracción I, se hace una observación de formalidad, en razón de que la legislación para personas con discapacidad establece que el término correcto para las personas en esa condición es “personas con discapacidad” y no “discapacitados” de suerte que se propone hacer la adecuación del concepto para armonizarse con la legislación vigente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 En lo que se identifica como Artículo Transitorio Primero, se aprecia que, tanto su vacatio legis, como su publicación, se encuentran en el mismo precepto, lo que dificulta la aplicación de ambos preceptos, por lo que se propone adicionar un nuevo Artículo Segundo, recorriendo en su orden los subsecuentes con el propósito de que, en un artículo se establezca el mandato de publicar la norma y, en el siguiente artículo se establezca su vacatio legi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 IMPACTO PRESUPUESTAL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 MODIFICACIONES A LA INICIA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Jojutla, Morelos, estima para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dificaciones sobre el articu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dependientemente de las adecuaciones de forma, ortografía, sintaxis y generalidades identificadas en las valoraciones, en lo general, en el presente dictamen, los artículos observados en lo particular son susceptibles de modificarse para guardar integralidad y racionalidad jurídica, cumpliendo así sus fines teleológicos, por lo que se proponen las siguientes modific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11.-</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43"/>
              <w:gridCol w:w="1060"/>
            </w:tblGrid>
            <w:tr>
              <w:trPr/>
              <w:tc>
                <w:tcPr>
                  <w:tcW w:w="314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oncepto</w:t>
                  </w:r>
                </w:p>
              </w:tc>
              <w:tc>
                <w:tcPr>
                  <w:tcW w:w="106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uota en UM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VII. Por aumento o cambio de actividad comercial.</w:t>
                  </w:r>
                </w:p>
              </w:tc>
              <w:tc>
                <w:tcPr>
                  <w:tcW w:w="106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Pagará la diferencia del costo de apertura de la licencia actual solicitada</w:t>
                  </w:r>
                </w:p>
              </w:tc>
            </w:tr>
          </w:tbl>
          <w:p>
            <w:pPr>
              <w:pStyle w:val="Cuerpo"/>
              <w:pBdr/>
              <w:spacing w:lineRule="exact" w:line="24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11.-</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43"/>
              <w:gridCol w:w="1060"/>
            </w:tblGrid>
            <w:tr>
              <w:trPr/>
              <w:tc>
                <w:tcPr>
                  <w:tcW w:w="314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oncepto</w:t>
                  </w:r>
                </w:p>
              </w:tc>
              <w:tc>
                <w:tcPr>
                  <w:tcW w:w="106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uota en UM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 xml:space="preserve">VII. Por aumento o cambio de actividad comercial </w:t>
                  </w:r>
                  <w:r>
                    <w:rPr>
                      <w:rFonts w:cs="Arial" w:ascii="Arial" w:hAnsi="Arial"/>
                      <w:bCs/>
                      <w:sz w:val="20"/>
                      <w:szCs w:val="20"/>
                    </w:rPr>
                    <w:t>pagará la diferencia del costo de apertura de la licencia actual solicitada.</w:t>
                  </w:r>
                </w:p>
              </w:tc>
              <w:tc>
                <w:tcPr>
                  <w:tcW w:w="106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trike/>
                      <w:sz w:val="20"/>
                      <w:szCs w:val="20"/>
                    </w:rPr>
                  </w:pPr>
                  <w:r>
                    <w:rPr>
                      <w:rFonts w:cs="Arial" w:ascii="Arial" w:hAnsi="Arial"/>
                      <w:strike/>
                      <w:sz w:val="20"/>
                      <w:szCs w:val="20"/>
                    </w:rPr>
                    <w:t>Pagará la diferencia del costo de apertura de la licencia actual solicitada</w:t>
                  </w:r>
                </w:p>
              </w:tc>
            </w:tr>
          </w:tbl>
          <w:p>
            <w:pPr>
              <w:pStyle w:val="Cuerpo"/>
              <w:pBdr/>
              <w:spacing w:lineRule="exact" w:line="24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341" w:hRule="atLeast"/>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12.-</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uota en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X. Si al hacer la inspección final, resultan especificaciones adicionales o diversas a las declaradas por el contribuyente, se suspenderá el oficio de ocupación hasta que este cubra las diferencias existentes, con carga adicional sobre el costo por metro cuadrado, pagado en su origen.</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2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12.-</w:t>
            </w:r>
            <w:r>
              <w:rPr/>
              <w:t xml:space="preserve"> …</w:t>
            </w:r>
          </w:p>
          <w:tbl>
            <w:tblPr>
              <w:tblW w:w="5000" w:type="pct"/>
              <w:jc w:val="left"/>
              <w:tblInd w:w="0" w:type="dxa"/>
              <w:tblLayout w:type="fixed"/>
              <w:tblCellMar>
                <w:top w:w="0" w:type="dxa"/>
                <w:left w:w="108" w:type="dxa"/>
                <w:bottom w:w="0" w:type="dxa"/>
                <w:right w:w="108" w:type="dxa"/>
              </w:tblCellMar>
            </w:tblPr>
            <w:tblGrid>
              <w:gridCol w:w="3162"/>
              <w:gridCol w:w="1041"/>
            </w:tblGrid>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Concepto</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Cuota en UMA</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sz w:val="20"/>
                      <w:szCs w:val="20"/>
                    </w:rPr>
                    <w:t xml:space="preserve">X. Si al hacer la inspección final, resultan especificaciones adicionales o diversas a las declaradas por el contribuyente, se suspenderá el oficio de ocupación hasta que este cubra las diferencias existentes, con carga adicional </w:t>
                  </w:r>
                  <w:r>
                    <w:rPr>
                      <w:rFonts w:cs="Arial" w:ascii="Arial" w:hAnsi="Arial"/>
                      <w:bCs/>
                      <w:sz w:val="20"/>
                      <w:szCs w:val="20"/>
                    </w:rPr>
                    <w:t>del 20%</w:t>
                  </w:r>
                  <w:r>
                    <w:rPr>
                      <w:rFonts w:cs="Arial" w:ascii="Arial" w:hAnsi="Arial"/>
                      <w:sz w:val="20"/>
                      <w:szCs w:val="20"/>
                    </w:rPr>
                    <w:t xml:space="preserve"> sobre el costo por metro cuadrado, pagado en su origen.</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trike/>
                      <w:sz w:val="20"/>
                      <w:szCs w:val="20"/>
                    </w:rPr>
                  </w:pPr>
                  <w:r>
                    <w:rPr>
                      <w:rFonts w:cs="Arial" w:ascii="Arial" w:hAnsi="Arial"/>
                      <w:strike/>
                      <w:sz w:val="20"/>
                      <w:szCs w:val="20"/>
                    </w:rPr>
                    <w:t>2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16.-</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Cuota en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VI. …</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O A partir de los 300,000, se agregarán 10 UMA’S por cada 100,000 m2.</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0 por cada 100,000 m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16.-</w:t>
            </w:r>
            <w:r>
              <w:rPr/>
              <w:t xml:space="preserve"> …</w:t>
            </w:r>
          </w:p>
          <w:tbl>
            <w:tblPr>
              <w:tblW w:w="5000" w:type="pct"/>
              <w:jc w:val="left"/>
              <w:tblInd w:w="0" w:type="dxa"/>
              <w:tblLayout w:type="fixed"/>
              <w:tblCellMar>
                <w:top w:w="0" w:type="dxa"/>
                <w:left w:w="108" w:type="dxa"/>
                <w:bottom w:w="0" w:type="dxa"/>
                <w:right w:w="108" w:type="dxa"/>
              </w:tblCellMar>
            </w:tblPr>
            <w:tblGrid>
              <w:gridCol w:w="3162"/>
              <w:gridCol w:w="1041"/>
            </w:tblGrid>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Concepto</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Cuota en UMA</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VI. …</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O A partir de los 300,000, se agregarán 10 UMA’S por cada 100,000 m2.</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 xml:space="preserve">10 </w:t>
                  </w:r>
                  <w:r>
                    <w:rPr>
                      <w:rFonts w:cs="Arial" w:ascii="Arial" w:hAnsi="Arial"/>
                      <w:strike/>
                      <w:sz w:val="20"/>
                      <w:szCs w:val="20"/>
                    </w:rPr>
                    <w:t>por cada 100,000 m2</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pPr>
            <w:r>
              <w:rPr>
                <w:rFonts w:cs="Arial" w:ascii="Arial" w:hAnsi="Arial"/>
                <w:bCs/>
                <w:sz w:val="20"/>
                <w:szCs w:val="20"/>
              </w:rPr>
              <w:t>ARTÍCULO 28.-</w:t>
            </w:r>
            <w:r>
              <w:rPr>
                <w:rFonts w:cs="Arial" w:ascii="Arial" w:hAnsi="Arial"/>
                <w:sz w:val="20"/>
                <w:szCs w:val="20"/>
              </w:rPr>
              <w:t xml:space="preserve"> …</w:t>
            </w:r>
          </w:p>
          <w:p>
            <w:pPr>
              <w:pStyle w:val="Cuerpo"/>
              <w:pBdr/>
              <w:spacing w:lineRule="exact" w:line="248"/>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971"/>
              <w:gridCol w:w="1232"/>
            </w:tblGrid>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Concept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Cuota en UMA y/o Porcentaje</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III. Cooperación por uso de alberca municipal, por parte de los instructores, sobre el total de alumnos que acuden a clases de natación, sobre el ingreso bruto mensual previo conveni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20% al 3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H) Por el uso para espectáculos según el número de asistentes, el tipo de espectáculo y el costo de taquilla, cuota por día de realización de event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De 100 a 3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r>
          </w:tbl>
          <w:p>
            <w:pPr>
              <w:pStyle w:val="Cuerpo"/>
              <w:pBdr/>
              <w:spacing w:lineRule="exact" w:line="248"/>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pPr>
            <w:r>
              <w:rPr>
                <w:rFonts w:cs="Arial" w:ascii="Arial" w:hAnsi="Arial"/>
                <w:bCs/>
                <w:sz w:val="20"/>
                <w:szCs w:val="20"/>
              </w:rPr>
              <w:t>ARTÍCULO 28.-</w:t>
            </w:r>
            <w:r>
              <w:rPr>
                <w:rFonts w:cs="Arial" w:ascii="Arial" w:hAnsi="Arial"/>
                <w:sz w:val="20"/>
                <w:szCs w:val="20"/>
              </w:rPr>
              <w:t xml:space="preserve"> …</w:t>
            </w:r>
          </w:p>
          <w:p>
            <w:pPr>
              <w:pStyle w:val="Cuerpo"/>
              <w:pBdr/>
              <w:spacing w:lineRule="exact" w:line="248"/>
              <w:jc w:val="both"/>
              <w:rPr/>
            </w:pPr>
            <w:r>
              <w:rPr/>
              <w:t>…</w:t>
            </w:r>
          </w:p>
          <w:tbl>
            <w:tblPr>
              <w:tblW w:w="5000" w:type="pct"/>
              <w:jc w:val="left"/>
              <w:tblInd w:w="0" w:type="dxa"/>
              <w:tblLayout w:type="fixed"/>
              <w:tblCellMar>
                <w:top w:w="0" w:type="dxa"/>
                <w:left w:w="108" w:type="dxa"/>
                <w:bottom w:w="0" w:type="dxa"/>
                <w:right w:w="108" w:type="dxa"/>
              </w:tblCellMar>
            </w:tblPr>
            <w:tblGrid>
              <w:gridCol w:w="2971"/>
              <w:gridCol w:w="1232"/>
            </w:tblGrid>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Concept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Cuota en UMA</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III. Cooperación por uso de alberca municipal, por parte de los instructores, sobre el total de alumnos que acuden a clases de natación, sobre el ingreso bruto mensual previo conveni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8"/>
                    <w:jc w:val="both"/>
                    <w:rPr>
                      <w:rFonts w:ascii="Arial" w:hAnsi="Arial" w:cs="Arial"/>
                      <w:sz w:val="20"/>
                      <w:szCs w:val="20"/>
                    </w:rPr>
                  </w:pPr>
                  <w:r>
                    <w:rPr>
                      <w:rFonts w:cs="Arial" w:ascii="Arial" w:hAnsi="Arial"/>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pPr>
                  <w:r>
                    <w:rPr>
                      <w:rFonts w:cs="Arial" w:ascii="Arial" w:hAnsi="Arial"/>
                      <w:sz w:val="20"/>
                      <w:szCs w:val="20"/>
                    </w:rPr>
                    <w:t xml:space="preserve">A) Cooperación por uso de alberca municipal, por parte de los instructores, sobre el total de alumnos que acuden a clases de natación, </w:t>
                  </w:r>
                  <w:r>
                    <w:rPr>
                      <w:rFonts w:cs="Arial" w:ascii="Arial" w:hAnsi="Arial"/>
                      <w:bCs/>
                      <w:sz w:val="20"/>
                      <w:szCs w:val="20"/>
                    </w:rPr>
                    <w:t xml:space="preserve">20% mínimo </w:t>
                  </w:r>
                  <w:r>
                    <w:rPr>
                      <w:rFonts w:cs="Arial" w:ascii="Arial" w:hAnsi="Arial"/>
                      <w:sz w:val="20"/>
                      <w:szCs w:val="20"/>
                    </w:rPr>
                    <w:t>sobre el ingreso bruto mensual previo conveni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8"/>
                    <w:jc w:val="both"/>
                    <w:rPr>
                      <w:rFonts w:ascii="Arial" w:hAnsi="Arial" w:cs="Arial"/>
                      <w:sz w:val="20"/>
                      <w:szCs w:val="20"/>
                    </w:rPr>
                  </w:pPr>
                  <w:r>
                    <w:rPr>
                      <w:rFonts w:cs="Arial" w:ascii="Arial" w:hAnsi="Arial"/>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pPr>
                  <w:r>
                    <w:rPr>
                      <w:rFonts w:cs="Arial" w:ascii="Arial" w:hAnsi="Arial"/>
                      <w:sz w:val="20"/>
                      <w:szCs w:val="20"/>
                    </w:rPr>
                    <w:t xml:space="preserve">B) Cooperación por uso de alberca municipal, por parte de los instructores, </w:t>
                  </w:r>
                  <w:r>
                    <w:rPr>
                      <w:rFonts w:cs="Arial" w:ascii="Arial" w:hAnsi="Arial"/>
                      <w:bCs/>
                      <w:sz w:val="20"/>
                      <w:szCs w:val="20"/>
                    </w:rPr>
                    <w:t>30% máximo</w:t>
                  </w:r>
                  <w:r>
                    <w:rPr>
                      <w:rFonts w:cs="Arial" w:ascii="Arial" w:hAnsi="Arial"/>
                      <w:sz w:val="20"/>
                      <w:szCs w:val="20"/>
                    </w:rPr>
                    <w:t xml:space="preserve"> sobre el total de alumnos que acuden a clases de natación, sobre el ingreso bruto mensual previo conveni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8"/>
                    <w:jc w:val="both"/>
                    <w:rPr>
                      <w:rFonts w:ascii="Arial" w:hAnsi="Arial" w:cs="Arial"/>
                      <w:sz w:val="20"/>
                      <w:szCs w:val="20"/>
                    </w:rPr>
                  </w:pPr>
                  <w:r>
                    <w:rPr>
                      <w:rFonts w:cs="Arial" w:ascii="Arial" w:hAnsi="Arial"/>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H) Por el uso para espectáculos según el número de asistentes, el tipo de espectáculo y el costo de taquilla, cuota por día de realización de event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8"/>
                    <w:jc w:val="both"/>
                    <w:rPr>
                      <w:rFonts w:ascii="Arial" w:hAnsi="Arial" w:cs="Arial"/>
                      <w:sz w:val="20"/>
                      <w:szCs w:val="20"/>
                    </w:rPr>
                  </w:pPr>
                  <w:r>
                    <w:rPr>
                      <w:rFonts w:cs="Arial" w:ascii="Arial" w:hAnsi="Arial"/>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bCs/>
                      <w:sz w:val="20"/>
                      <w:szCs w:val="20"/>
                    </w:rPr>
                  </w:pPr>
                  <w:r>
                    <w:rPr>
                      <w:rFonts w:cs="Arial" w:ascii="Arial" w:hAnsi="Arial"/>
                      <w:bCs/>
                      <w:sz w:val="20"/>
                      <w:szCs w:val="20"/>
                    </w:rPr>
                    <w:t>1. Por el uso para espectáculos según el número de asistentes, el tipo de espectáculo y el costo de taquilla, cuota por día de realización de evento. Mínim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1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bCs/>
                      <w:sz w:val="20"/>
                      <w:szCs w:val="20"/>
                    </w:rPr>
                  </w:pPr>
                  <w:r>
                    <w:rPr>
                      <w:rFonts w:cs="Arial" w:ascii="Arial" w:hAnsi="Arial"/>
                      <w:bCs/>
                      <w:sz w:val="20"/>
                      <w:szCs w:val="20"/>
                    </w:rPr>
                    <w:t>2. Por el uso para espectáculos según el número de asistentes, el tipo de espectáculo y el costo de taquilla, cuota por día de realización de evento. Máximo.</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3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rFonts w:ascii="Arial" w:hAnsi="Arial" w:cs="Arial"/>
                      <w:sz w:val="20"/>
                      <w:szCs w:val="20"/>
                    </w:rPr>
                  </w:pPr>
                  <w:r>
                    <w:rPr>
                      <w:rFonts w:cs="Arial" w:ascii="Arial" w:hAnsi="Arial"/>
                      <w:sz w:val="20"/>
                      <w:szCs w:val="20"/>
                    </w:rPr>
                    <w:t>…</w:t>
                  </w:r>
                </w:p>
              </w:tc>
            </w:tr>
          </w:tbl>
          <w:p>
            <w:pPr>
              <w:pStyle w:val="Cuerpo"/>
              <w:pBdr/>
              <w:spacing w:lineRule="exact" w:line="248"/>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pPr>
            <w:r>
              <w:rPr>
                <w:rFonts w:cs="Arial" w:ascii="Arial" w:hAnsi="Arial"/>
                <w:bCs/>
                <w:sz w:val="20"/>
                <w:szCs w:val="20"/>
              </w:rPr>
              <w:t>ARTÍCULO 50.-</w:t>
            </w:r>
            <w:r>
              <w:rPr>
                <w:rFonts w:cs="Arial" w:ascii="Arial" w:hAnsi="Arial"/>
                <w:sz w:val="20"/>
                <w:szCs w:val="20"/>
              </w:rPr>
              <w:t xml:space="preserve"> …</w:t>
            </w:r>
          </w:p>
          <w:p>
            <w:pPr>
              <w:pStyle w:val="Cuerpo"/>
              <w:pBdr/>
              <w:spacing w:lineRule="exact" w:line="248"/>
              <w:jc w:val="both"/>
              <w:rPr>
                <w:rFonts w:ascii="Arial" w:hAnsi="Arial" w:cs="Arial"/>
                <w:sz w:val="20"/>
                <w:szCs w:val="20"/>
              </w:rPr>
            </w:pPr>
            <w:r>
              <w:rPr>
                <w:rFonts w:cs="Arial" w:ascii="Arial" w:hAnsi="Arial"/>
                <w:sz w:val="20"/>
                <w:szCs w:val="20"/>
              </w:rPr>
              <w:t>I. En forma general, a todos los discapacitados, pensionados, jubilados o personas de sesenta años que lo demuestren y que realicen en forma anticipada dentro de los meses de enero, febrero y marzo de 2026, el pago del impuesto predial y derechos por servicios municipales correspondientes a toda la presente anualidad, se podrá realizar un subsidio del 50%, siempre y cuando se trate de un solo inmueble.</w:t>
            </w:r>
          </w:p>
          <w:p>
            <w:pPr>
              <w:pStyle w:val="Cuerpo"/>
              <w:pBdr/>
              <w:spacing w:lineRule="exact" w:line="248"/>
              <w:jc w:val="both"/>
              <w:rPr>
                <w:rFonts w:ascii="Arial" w:hAnsi="Arial" w:cs="Arial"/>
                <w:sz w:val="20"/>
                <w:szCs w:val="20"/>
              </w:rPr>
            </w:pPr>
            <w:r>
              <w:rPr>
                <w:rFonts w:cs="Arial" w:ascii="Arial" w:hAnsi="Arial"/>
                <w:sz w:val="20"/>
                <w:szCs w:val="20"/>
              </w:rPr>
              <w:t>II. …</w:t>
            </w:r>
          </w:p>
          <w:p>
            <w:pPr>
              <w:pStyle w:val="Cuerpo"/>
              <w:pBdr/>
              <w:spacing w:lineRule="exact" w:line="24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w:t>
            </w:r>
          </w:p>
          <w:p>
            <w:pPr>
              <w:pStyle w:val="Cuerpo"/>
              <w:pBdr/>
              <w:spacing w:lineRule="exact" w:line="248"/>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both"/>
              <w:rPr/>
            </w:pPr>
            <w:r>
              <w:rPr>
                <w:rFonts w:cs="Arial" w:ascii="Arial" w:hAnsi="Arial"/>
                <w:bCs/>
                <w:sz w:val="20"/>
                <w:szCs w:val="20"/>
              </w:rPr>
              <w:t>RTÍCULO 50.-</w:t>
            </w:r>
            <w:r>
              <w:rPr>
                <w:rFonts w:cs="Arial" w:ascii="Arial" w:hAnsi="Arial"/>
                <w:sz w:val="20"/>
                <w:szCs w:val="20"/>
              </w:rPr>
              <w:t xml:space="preserve"> …</w:t>
            </w:r>
          </w:p>
          <w:p>
            <w:pPr>
              <w:pStyle w:val="Cuerpo"/>
              <w:pBdr/>
              <w:spacing w:lineRule="exact" w:line="248"/>
              <w:jc w:val="both"/>
              <w:rPr/>
            </w:pPr>
            <w:r>
              <w:rPr>
                <w:rFonts w:cs="Arial" w:ascii="Arial" w:hAnsi="Arial"/>
                <w:sz w:val="20"/>
                <w:szCs w:val="20"/>
              </w:rPr>
              <w:t xml:space="preserve">I. En forma general, a </w:t>
            </w:r>
            <w:r>
              <w:rPr>
                <w:rFonts w:cs="Arial" w:ascii="Arial" w:hAnsi="Arial"/>
                <w:bCs/>
                <w:sz w:val="20"/>
                <w:szCs w:val="20"/>
              </w:rPr>
              <w:t>todas las personas con discapacidad</w:t>
            </w:r>
            <w:r>
              <w:rPr>
                <w:rFonts w:cs="Arial" w:ascii="Arial" w:hAnsi="Arial"/>
                <w:sz w:val="20"/>
                <w:szCs w:val="20"/>
              </w:rPr>
              <w:t>, pensionados, jubilados o personas de sesenta años que lo demuestren y que realicen en forma anticipada dentro de los meses de enero, febrero y marzo de 2026, el pago del impuesto predial y derechos por servicios municipales correspondientes a toda la presente anualidad, se podrá realizar un subsidio del 50%, siempre y cuando se trate de un solo inmueble.</w:t>
            </w:r>
          </w:p>
          <w:p>
            <w:pPr>
              <w:pStyle w:val="Cuerpo"/>
              <w:pBdr/>
              <w:spacing w:lineRule="exact" w:line="248"/>
              <w:jc w:val="both"/>
              <w:rPr>
                <w:rFonts w:ascii="Arial" w:hAnsi="Arial" w:cs="Arial"/>
                <w:sz w:val="20"/>
                <w:szCs w:val="20"/>
              </w:rPr>
            </w:pPr>
            <w:r>
              <w:rPr>
                <w:rFonts w:cs="Arial" w:ascii="Arial" w:hAnsi="Arial"/>
                <w:sz w:val="20"/>
                <w:szCs w:val="20"/>
              </w:rPr>
              <w:t>II. …</w:t>
            </w:r>
          </w:p>
          <w:p>
            <w:pPr>
              <w:pStyle w:val="Cuerpo"/>
              <w:pBdr/>
              <w:spacing w:lineRule="exact" w:line="24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w:t>
            </w:r>
          </w:p>
          <w:p>
            <w:pPr>
              <w:pStyle w:val="Cuerpo"/>
              <w:pBdr/>
              <w:spacing w:lineRule="exact" w:line="248"/>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ARTÍCULOS TRANSITORIOS</w:t>
            </w:r>
          </w:p>
          <w:p>
            <w:pPr>
              <w:pStyle w:val="Cuerpo"/>
              <w:pBdr/>
              <w:spacing w:lineRule="exact" w:line="248"/>
              <w:jc w:val="both"/>
              <w:rPr/>
            </w:pPr>
            <w:r>
              <w:rPr>
                <w:rFonts w:cs="Arial" w:ascii="Arial" w:hAnsi="Arial"/>
                <w:bCs/>
                <w:sz w:val="20"/>
                <w:szCs w:val="20"/>
              </w:rPr>
              <w:t>PRIMERO.</w:t>
            </w:r>
            <w:r>
              <w:rPr>
                <w:rFonts w:cs="Arial" w:ascii="Arial" w:hAnsi="Arial"/>
                <w:sz w:val="20"/>
                <w:szCs w:val="20"/>
              </w:rPr>
              <w:t xml:space="preserve">  La presente Ley de Ingresos para el ejercicio fiscal 2026, del Municipio de Jojutla, Morelos, entrará en vigor a partir del día 1 de enero de 2026, previa publicación en el Periódico Oficial “Tierra y Libertad”, órgano oficial del Estado de Morelos.</w:t>
            </w:r>
          </w:p>
          <w:p>
            <w:pPr>
              <w:pStyle w:val="Cuerpo"/>
              <w:pBdr/>
              <w:spacing w:lineRule="exact" w:line="248"/>
              <w:jc w:val="both"/>
              <w:rPr/>
            </w:pPr>
            <w:r>
              <w:rPr>
                <w:rFonts w:cs="Arial" w:ascii="Arial" w:hAnsi="Arial"/>
                <w:bCs/>
                <w:sz w:val="20"/>
                <w:szCs w:val="20"/>
              </w:rPr>
              <w:t>SEGUNDO.</w:t>
            </w:r>
            <w:r>
              <w:rPr>
                <w:rFonts w:cs="Arial" w:ascii="Arial" w:hAnsi="Arial"/>
                <w:sz w:val="20"/>
                <w:szCs w:val="20"/>
              </w:rPr>
              <w:t xml:space="preserve"> a </w:t>
            </w:r>
            <w:r>
              <w:rPr>
                <w:rFonts w:cs="Arial" w:ascii="Arial" w:hAnsi="Arial"/>
                <w:bCs/>
                <w:sz w:val="20"/>
                <w:szCs w:val="20"/>
              </w:rPr>
              <w:t>DÉCIMO.</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8"/>
              <w:jc w:val="center"/>
              <w:rPr>
                <w:rFonts w:ascii="Arial" w:hAnsi="Arial" w:cs="Arial"/>
                <w:bCs/>
                <w:sz w:val="20"/>
                <w:szCs w:val="20"/>
              </w:rPr>
            </w:pPr>
            <w:r>
              <w:rPr>
                <w:rFonts w:cs="Arial" w:ascii="Arial" w:hAnsi="Arial"/>
                <w:bCs/>
                <w:sz w:val="20"/>
                <w:szCs w:val="20"/>
              </w:rPr>
              <w:t>ARTÍCULOS TRANSITORIOS</w:t>
            </w:r>
          </w:p>
          <w:p>
            <w:pPr>
              <w:pStyle w:val="Cuerpo"/>
              <w:pBdr/>
              <w:spacing w:lineRule="exact" w:line="248"/>
              <w:jc w:val="both"/>
              <w:rPr>
                <w:rFonts w:ascii="Arial" w:hAnsi="Arial" w:cs="Arial"/>
                <w:sz w:val="20"/>
                <w:szCs w:val="20"/>
              </w:rPr>
            </w:pPr>
            <w:r>
              <w:rPr>
                <w:rFonts w:cs="Arial" w:ascii="Arial" w:hAnsi="Arial"/>
                <w:bCs/>
                <w:sz w:val="20"/>
                <w:szCs w:val="20"/>
              </w:rPr>
              <w:t>PRIMERO.</w:t>
            </w:r>
            <w:r>
              <w:rPr>
                <w:rFonts w:cs="Arial" w:ascii="Arial" w:hAnsi="Arial"/>
                <w:sz w:val="20"/>
                <w:szCs w:val="20"/>
              </w:rPr>
              <w:t xml:space="preserve">  </w:t>
            </w:r>
            <w:r>
              <w:rPr>
                <w:rFonts w:eastAsia="Arial" w:cs="Arial" w:ascii="Arial" w:hAnsi="Arial"/>
                <w:bCs/>
                <w:sz w:val="20"/>
                <w:szCs w:val="20"/>
              </w:rPr>
              <w:t>Remítase la presente Ley</w:t>
            </w:r>
            <w:r>
              <w:rPr>
                <w:rFonts w:eastAsia="Arial" w:cs="Arial" w:ascii="Arial" w:hAnsi="Arial"/>
                <w:sz w:val="20"/>
                <w:szCs w:val="20"/>
              </w:rPr>
              <w:t xml:space="preserve"> a la Persona Titular del Poder Ejecutivo Estatal, para los efectos de lo dispuesto por los artículos 44, 47 y 70, fracción XVII, inciso a), de la Constitución Política del Estado Libre y Soberano de Morelos.</w:t>
            </w:r>
          </w:p>
          <w:p>
            <w:pPr>
              <w:pStyle w:val="Normal"/>
              <w:spacing w:lineRule="exact" w:line="248"/>
              <w:jc w:val="both"/>
              <w:rPr/>
            </w:pPr>
            <w:r>
              <w:rPr>
                <w:szCs w:val="20"/>
              </w:rPr>
              <w:t>SEGUNDO. …</w:t>
            </w:r>
            <w:r>
              <w:rPr>
                <w:rFonts w:eastAsia="Arial"/>
                <w:color w:val="000000"/>
                <w:szCs w:val="20"/>
              </w:rPr>
              <w:t xml:space="preserve"> La presente Ley entrará en vigor el día 1 de enero de 2026.</w:t>
            </w:r>
          </w:p>
          <w:p>
            <w:pPr>
              <w:pStyle w:val="Cuerpo"/>
              <w:pBdr/>
              <w:spacing w:lineRule="exact" w:line="248"/>
              <w:jc w:val="both"/>
              <w:rPr/>
            </w:pPr>
            <w:r>
              <w:rPr>
                <w:rFonts w:cs="Arial" w:ascii="Arial" w:hAnsi="Arial"/>
                <w:bCs/>
                <w:sz w:val="20"/>
                <w:szCs w:val="20"/>
              </w:rPr>
              <w:t>TERCERO.</w:t>
            </w:r>
            <w:r>
              <w:rPr>
                <w:rFonts w:cs="Arial" w:ascii="Arial" w:hAnsi="Arial"/>
                <w:sz w:val="20"/>
                <w:szCs w:val="20"/>
              </w:rPr>
              <w:t xml:space="preserve"> a </w:t>
            </w:r>
            <w:r>
              <w:rPr>
                <w:rFonts w:cs="Arial" w:ascii="Arial" w:hAnsi="Arial"/>
                <w:bCs/>
                <w:sz w:val="20"/>
                <w:szCs w:val="20"/>
              </w:rPr>
              <w:t>DÉCIMO PRIMERO.</w:t>
            </w:r>
            <w:r>
              <w:rPr>
                <w:rFonts w:cs="Arial" w:ascii="Arial" w:hAnsi="Arial"/>
                <w:sz w:val="20"/>
                <w:szCs w:val="20"/>
              </w:rPr>
              <w:t xml:space="preserve">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JOJUTLA, MORELOS PARA EL EJERCICIO FISCAL DEL 1 DE ENERO AL 31 DE DICIEMBRE DE 2026, toda vez que del estudio y análisis de la misma se encontró PROCEDENTE en lo general y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ÚNICO.- Se expide la Ley de Ingresos del Municipio de Jojutla,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EY DE INGRESOS DEL MUNICIPIO DE JOJUTLA, MORELOS, PARA EL EJERCICIO FISCAL DEL 1 DE ENERO AL 31 DE DICIEMBRE DE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sz w:val="24"/>
          <w:szCs w:val="24"/>
        </w:rPr>
        <w:t xml:space="preserve">. La presente ley es de orden público y de interés social. Es de aplicación obligatoria en el ámbito territorial del Municipio de Jojutla, Morelos; tiene por objeto establecer los ingresos que percibirá la Hacienda Pública del Municipio, durante el ejercicio fiscal correspondiente al año 2026, por los conceptos que esta misma ley previe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rovenientes de impuestos, contribuciones de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Jojutla,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que dicha excepción aplique para las cuentas bancarias aperturadas a nombre de Municipio de Jojut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Municipio de Jojutla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Municipio se ampararán, sin excepción alguna, con la expedición de recibos oficiales debidamente requisitados,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i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ndo el contribuyente no cubra el crédito fiscal en los tiempos y plazos que señala esta disposición, se generarán a favor del Municipio los accesorios que se señalan en este orde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ONCEPTOS, PRONÓSTICO Y DE LA EXPECTATIVA DE INGRE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os ingresos que percibirá la Hacienda Pública del Municipio de Jojutla Morelos, durante el ejercicio fiscal correspondiente al año 2026, serán los que provengan de los conceptos y en las cantidades estimadas siguientes en apego a lo establecido por la Ley de Disciplina Financiera; se estima un ingreso para este ejercicio fiscal </w:t>
      </w:r>
      <w:bookmarkStart w:id="0" w:name="_Hlk145956739"/>
      <w:r>
        <w:rPr>
          <w:rFonts w:cs="Arial" w:ascii="Arial" w:hAnsi="Arial"/>
          <w:sz w:val="24"/>
          <w:szCs w:val="24"/>
        </w:rPr>
        <w:t>de: $350,524,161.53 (Trescientos cincuenta millones, Quinientos veinticuatro mil, Ciento sesenta y un pesos 53/100 M.N.).</w:t>
      </w:r>
      <w:bookmarkEnd w:id="0"/>
    </w:p>
    <w:p>
      <w:pPr>
        <w:pStyle w:val="Normal"/>
        <w:spacing w:lineRule="auto" w:line="240" w:before="0" w:after="0"/>
        <w:jc w:val="both"/>
        <w:rPr>
          <w:rFonts w:ascii="Arial" w:hAnsi="Arial" w:cs="Arial"/>
          <w:sz w:val="24"/>
          <w:szCs w:val="24"/>
        </w:rPr>
      </w:pPr>
      <w:r>
        <w:rPr>
          <w:rFonts w:cs="Arial" w:ascii="Arial" w:hAnsi="Arial"/>
          <w:sz w:val="24"/>
          <w:szCs w:val="24"/>
        </w:rPr>
      </w:r>
    </w:p>
    <w:tbl>
      <w:tblPr>
        <w:tblW w:w="8978" w:type="dxa"/>
        <w:jc w:val="left"/>
        <w:tblInd w:w="-85" w:type="dxa"/>
        <w:tblLayout w:type="fixed"/>
        <w:tblCellMar>
          <w:top w:w="0" w:type="dxa"/>
          <w:left w:w="70" w:type="dxa"/>
          <w:bottom w:w="0" w:type="dxa"/>
          <w:right w:w="70" w:type="dxa"/>
        </w:tblCellMar>
      </w:tblPr>
      <w:tblGrid>
        <w:gridCol w:w="7313"/>
        <w:gridCol w:w="1665"/>
      </w:tblGrid>
      <w:tr>
        <w:trPr>
          <w:trHeight w:val="23" w:hRule="atLeast"/>
        </w:trPr>
        <w:tc>
          <w:tcPr>
            <w:tcW w:w="73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Municipio de Jojutla</w:t>
            </w:r>
          </w:p>
        </w:tc>
        <w:tc>
          <w:tcPr>
            <w:tcW w:w="16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Ingreso Estimado</w:t>
            </w:r>
          </w:p>
        </w:tc>
      </w:tr>
      <w:tr>
        <w:trPr>
          <w:trHeight w:val="23" w:hRule="atLeast"/>
        </w:trPr>
        <w:tc>
          <w:tcPr>
            <w:tcW w:w="7313" w:type="dxa"/>
            <w:tcBorders>
              <w:left w:val="single" w:sz="12" w:space="0" w:color="000000"/>
              <w:bottom w:val="single" w:sz="12" w:space="0" w:color="000000"/>
              <w:right w:val="single" w:sz="12" w:space="0" w:color="000000"/>
            </w:tcBorders>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Iniciativa de Ley de Ingresos para el Ejercicio Fiscal 2026</w:t>
            </w:r>
          </w:p>
        </w:tc>
        <w:tc>
          <w:tcPr>
            <w:tcW w:w="16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4"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 w:hRule="atLeast"/>
        </w:trPr>
        <w:tc>
          <w:tcPr>
            <w:tcW w:w="7313" w:type="dxa"/>
            <w:tcBorders>
              <w:left w:val="single" w:sz="12" w:space="0" w:color="000000"/>
              <w:bottom w:val="single" w:sz="12" w:space="0" w:color="000000"/>
              <w:right w:val="single" w:sz="12" w:space="0" w:color="000000"/>
            </w:tcBorders>
            <w:vAlign w:val="center"/>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Total</w:t>
            </w:r>
          </w:p>
        </w:tc>
        <w:tc>
          <w:tcPr>
            <w:tcW w:w="1665" w:type="dxa"/>
            <w:tcBorders>
              <w:bottom w:val="single" w:sz="12" w:space="0" w:color="000000"/>
              <w:right w:val="single" w:sz="12" w:space="0" w:color="000000"/>
            </w:tcBorders>
            <w:vAlign w:val="center"/>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50,524,161.53</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Impuestos</w:t>
            </w:r>
          </w:p>
        </w:tc>
        <w:tc>
          <w:tcPr>
            <w:tcW w:w="1665" w:type="dxa"/>
            <w:tcBorders>
              <w:bottom w:val="single" w:sz="4" w:space="0" w:color="000000"/>
              <w:right w:val="single" w:sz="12" w:space="0" w:color="000000"/>
            </w:tcBorders>
            <w:vAlign w:val="center"/>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53,998,006.68</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los Ingresos</w:t>
            </w:r>
          </w:p>
        </w:tc>
        <w:tc>
          <w:tcPr>
            <w:tcW w:w="1665" w:type="dxa"/>
            <w:tcBorders>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el Patrimonio</w:t>
            </w:r>
          </w:p>
        </w:tc>
        <w:tc>
          <w:tcPr>
            <w:tcW w:w="1665" w:type="dxa"/>
            <w:tcBorders>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179,346.88</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la Producción, el Consumo y las Transacciones</w:t>
            </w:r>
          </w:p>
        </w:tc>
        <w:tc>
          <w:tcPr>
            <w:tcW w:w="1665" w:type="dxa"/>
            <w:tcBorders>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989,373.34</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al Comercio Exterior</w:t>
            </w:r>
          </w:p>
        </w:tc>
        <w:tc>
          <w:tcPr>
            <w:tcW w:w="1665" w:type="dxa"/>
            <w:tcBorders>
              <w:bottom w:val="single" w:sz="4" w:space="0" w:color="000000"/>
              <w:right w:val="single" w:sz="12"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74" w:hRule="atLeast"/>
        </w:trPr>
        <w:tc>
          <w:tcPr>
            <w:tcW w:w="731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Nóminas y Asimilables</w:t>
            </w:r>
          </w:p>
        </w:tc>
        <w:tc>
          <w:tcPr>
            <w:tcW w:w="1665" w:type="dxa"/>
            <w:tcBorders>
              <w:top w:val="single" w:sz="4"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Ecológicos</w:t>
            </w:r>
          </w:p>
        </w:tc>
        <w:tc>
          <w:tcPr>
            <w:tcW w:w="1665" w:type="dxa"/>
            <w:tcBorders>
              <w:top w:val="single" w:sz="4"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cesorios de Impues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829,286.46</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os Impues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no Comprendidos en la Ley de Ingresos Vigente, Causados en Ejercicios Fiscales Anteriores Pendientes de Liquidación o Pag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y Aportaciones de Seguridad Social</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ciones para Fondos de Vivienda</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para la Seguridad Social</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de Ahorro para el Retir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as Cuotas y Aportaciones para la Seguridad Social</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cesorios de Cuotas y Aportaciones de Seguridad Social</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ontribuciones de Mejora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627,369.81</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tribuciones de Mejoras por Obras Pública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7,369.81</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tribuciones de Mejoras no Comprendidas en la Ley de Ingresos Vigente, Causadas en Ejercicios Fiscales Anteriores Pendientes de Liquidación o Pag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Derech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62,626,597.64</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 por el Uso, Goce, Aprovechamiento o Explotación de Bienes de Dominio Públic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06,692.18</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 a los Hidrocarburos (Derogad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 por Prestación de Servici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1,271,830.46</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os Derech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8,075.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cesorios de Derech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 no Comprendidos en la Ley de Ingresos Vigente, Causados en Ejercicios Fiscales Anteriores Pendientes de Liquidación o Pag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Produc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43,499.9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duc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3,499.9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ductos de Capital (Derogad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ductos no Comprendidos en la Ley de Ingresos Vigente, Causados en Ejercicios Fiscales Anteriores Pendientes de Liquidación o Pag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Aprovechamien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4,512,063.53</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rovechamien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12,063.53</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rovechamientos Patrimoniale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cesorios de Aprovechamient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rovechamientos no Comprendidos en la Ley de Ingresos Vigente, Causados en Ejercicios Fiscales Anteriores Pendientes de Liquidación o Pag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Ingresos por Venta de Bienes, Prestación de Servicios y Otros Ingres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871,378.59</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Instituciones Públicas de Seguridad Social</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Empresas Productivas del Estado</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Entidades Paraestatales y Fideicomisos No Empresariales y No Financier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Entidades Paraestatales Empresariales No Financieras con Participación Estatal Mayoritaria</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Entidades Paraestatales Empresariales Financieras Monetarias con Participación Estatal Mayoritaria</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Entidades Paraestatales Empresariales Financieras No Monetarias con Participación Estatal Mayoritaria</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Fideicomisos Financieros Públicos con Participación Estatal Mayoritaria</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y Prestación de Servicios de los Poderes Legislativo y Judicial, y de los Órganos Autónom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os Ingreso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71,378.59</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Participaciones, Aportaciones, Convenios, Incentivos Derivados de la Colaboración Fiscal y Fondos Distintos de Aportacione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22,545,245.38</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ticipaciones</w:t>
            </w:r>
          </w:p>
        </w:tc>
        <w:tc>
          <w:tcPr>
            <w:tcW w:w="1665" w:type="dxa"/>
            <w:tcBorders>
              <w:bottom w:val="single" w:sz="4" w:space="0" w:color="000000"/>
              <w:right w:val="single" w:sz="12"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2,931,225.38</w:t>
            </w:r>
          </w:p>
        </w:tc>
      </w:tr>
      <w:tr>
        <w:trPr>
          <w:trHeight w:val="23" w:hRule="atLeast"/>
        </w:trPr>
        <w:tc>
          <w:tcPr>
            <w:tcW w:w="731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portaciones </w:t>
            </w:r>
          </w:p>
        </w:tc>
        <w:tc>
          <w:tcPr>
            <w:tcW w:w="1665" w:type="dxa"/>
            <w:tcBorders>
              <w:top w:val="single" w:sz="4"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614,020.00</w:t>
            </w:r>
          </w:p>
        </w:tc>
      </w:tr>
      <w:tr>
        <w:trPr>
          <w:trHeight w:val="23" w:hRule="atLeast"/>
        </w:trPr>
        <w:tc>
          <w:tcPr>
            <w:tcW w:w="731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venios</w:t>
            </w:r>
          </w:p>
        </w:tc>
        <w:tc>
          <w:tcPr>
            <w:tcW w:w="1665" w:type="dxa"/>
            <w:tcBorders>
              <w:top w:val="single" w:sz="4"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centivos Derivados de la Colaboración Fiscal</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ndos Distintos de Aportaciones</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Asignaciones, Subsidios y Subvenciones, y Pensiones y Jubilaciones</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y Asignaciones</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al Resto del Sector Público (Derogado)</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bsidios y Subvenciones</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yudas Sociales (Derogado)</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Pensiones y Jubilaciones </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a Fideicomisos, Mandatos y Análogos (Derogado)</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del Fondo Mexicano del Petróleo para la Estabilización y el Desarrollo</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Derivados de Financiamientos</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deudamiento Interno</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deudamiento Externo</w:t>
            </w:r>
          </w:p>
        </w:tc>
        <w:tc>
          <w:tcPr>
            <w:tcW w:w="1665" w:type="dxa"/>
            <w:tcBorders>
              <w:bottom w:val="single" w:sz="4"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7313" w:type="dxa"/>
            <w:tcBorders>
              <w:left w:val="single" w:sz="12" w:space="0" w:color="000000"/>
              <w:bottom w:val="single" w:sz="12"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inanciamiento Interno</w:t>
            </w:r>
          </w:p>
        </w:tc>
        <w:tc>
          <w:tcPr>
            <w:tcW w:w="1665" w:type="dxa"/>
            <w:tcBorders>
              <w:bottom w:val="single" w:sz="12" w:space="0" w:color="000000"/>
              <w:right w:val="single" w:sz="12"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 efecto de cumplir con lo dispuesto en la Ley General De Contabilidad Gubernamental y los lineamientos emitidos por el Consejo Nacional De Armonización Contable (CONAC), el desglose de la expectativa de ingresos, se presenta en el anexo único que es parte integrante de esta Ley.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antidades aquí expresadas podrán ajustarse en términos delo dispuesto en la Ley de Coordinación Hacendaria del Estado de Morelos y otras normas de carácter hacendario en vig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 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1. DEL IMPUESTO PREDI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poseedores también están obligados al pago del impuesto predial por los inmuebles que posea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no se conozca al propietario o el derecho de propiedad sea controvertible, se procederá conforme al artículo 93 Ter de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 objeto del impuesto predial, la propiedad o posesión de predios ubicados dentro del territorio del Municipio de Jojutla, cualquiera que sea su uso o destino, lo anterior de conformidad con lo dispuesto en el artículo 93 Ter-1 de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impuesto predial se calculará anualmente, aplicando a la base gravable la siguiente tas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2.1.1 De predios urbanos:</w:t>
      </w:r>
    </w:p>
    <w:tbl>
      <w:tblPr>
        <w:tblW w:w="5000" w:type="pct"/>
        <w:jc w:val="center"/>
        <w:tblInd w:w="0" w:type="dxa"/>
        <w:tblLayout w:type="fixed"/>
        <w:tblCellMar>
          <w:top w:w="0" w:type="dxa"/>
          <w:left w:w="108" w:type="dxa"/>
          <w:bottom w:w="0" w:type="dxa"/>
          <w:right w:w="108" w:type="dxa"/>
        </w:tblCellMar>
      </w:tblPr>
      <w:tblGrid>
        <w:gridCol w:w="7656"/>
        <w:gridCol w:w="1182"/>
      </w:tblGrid>
      <w:tr>
        <w:trPr>
          <w:trHeight w:val="2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asa</w:t>
            </w:r>
          </w:p>
        </w:tc>
      </w:tr>
      <w:tr>
        <w:trPr>
          <w:trHeight w:val="2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2.1.1.1 Sobre los primeros $70,000.00 de la base gravabl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millar</w:t>
            </w:r>
          </w:p>
        </w:tc>
      </w:tr>
      <w:tr>
        <w:trPr>
          <w:trHeight w:val="2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2.1.1.2 Sobre el excedente de los $70,00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2.1.2 De predios rústicos:</w:t>
      </w:r>
    </w:p>
    <w:tbl>
      <w:tblPr>
        <w:tblW w:w="5000" w:type="pct"/>
        <w:jc w:val="center"/>
        <w:tblInd w:w="0" w:type="dxa"/>
        <w:tblLayout w:type="fixed"/>
        <w:tblCellMar>
          <w:top w:w="0" w:type="dxa"/>
          <w:left w:w="108" w:type="dxa"/>
          <w:bottom w:w="0" w:type="dxa"/>
          <w:right w:w="108" w:type="dxa"/>
        </w:tblCellMar>
      </w:tblPr>
      <w:tblGrid>
        <w:gridCol w:w="7687"/>
        <w:gridCol w:w="1151"/>
      </w:tblGrid>
      <w:tr>
        <w:trPr>
          <w:trHeight w:val="23"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asa</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1.2.1 Rústico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impuesto predial se causará bimestralmente y deberá pagarse dentro del primer mes de cada bimestre. Durante los meses de enero, marzo, mayo, julio, septiembre y noviembre. El pago anual no podrá ser menor al importe del 0.7 por ciento del valor de la UMA elevado al añ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os contribuyentes deberán solicitar a la tesorería municipal la Declaratoria de Exención del pago del Impuesto predial, así como su revalidación correspondiente cada tres años, acreditando que el inmueble se encuentra en alguno de los supuestos de exención de acuerdo con este artículo. En ningún caso la declaratoria de exención que emita la autoridad fiscal podrá hacerse extensiva para el pago de derechos por los servicios de suministro de agua o cualquier otro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podrá en todo momento ejercer facultades de inspección, fiscalización y verificación, para confirmar que la situación jurídica del inmueble por la que se otorgó la exención no ha variado, y cumple con los requisitos establecidos en los citados lineamientos, en caso contrario, quedara sin efectos la declaratoria de exención respec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 IMPUESTO SOBRE LA PRODU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L CONSUMO Y LAS TRANSAC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1. DEL IMPUESTO SOBRE ADQUISICIÓN DE BIENES INMUEBLE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Jojutla. Así como los derechos relacionados con los mism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se calculará aplicando al valor del inmueble la tasa del 2% (dos por ciento) de acuerdo con lo que dispone el artículo 94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488"/>
        <w:gridCol w:w="2350"/>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asa</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 sobre adquisición de bienes inmueble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ara los efectos del impuesto sobre adquisición de bienes inmuebles se entenderá por adquisición todo lo señalado en el artículo 94 Ter-1 de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de una UMA vigente calculado al añ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que se practiquen para efecto del pago del impuesto sobre adquisición de bienes inmuebles tendrán una vigencia de seis meses, contados a partir de la fecha de su exped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autoridades municipales, se reservan el derecho de revisar los avalúos que se emitan por la celebración de los actos que grava esta ley. En consecuencia, dichas autoridades quedan facultadas para practicar u ordenar se practique avalúo comercial actualizado sobre el o los inmuebles materia de los actos, independientem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Impuesto Predial y Catastro del Municipio, para la elaboración del comprobante oficial del pago correspond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causaran este impuesto los actos que refiere el artículo 94ter-9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488"/>
        <w:gridCol w:w="2350"/>
      </w:tblGrid>
      <w:tr>
        <w:trPr/>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UMA</w:t>
            </w:r>
          </w:p>
        </w:tc>
      </w:tr>
      <w:tr>
        <w:trPr/>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dicho impuesto no se cause en términos de las disposiciones fiscales respectivas, únicamente se cobrará la Certificación o Constancia de no causación del impuest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 CONTRIBUCIONES ESPE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1. CONTRIBUCIONES ESPECIALES POR OBRAS PÚBLIC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Los propietarios o poseedores de predios, en su caso, pagarán las cuotas de cooperación, por la ejecución de las obras públicas de mantenimiento y urbanización, el Municipio de Jojutla podrá obtener contribuciones especiales po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A) La instalación de tubería de distribución de agua potable,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B) La instalación de tubería para drenaje sanitario,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C) La instalación de tubería para gas,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D) Pavimentación o rehabilitación de pavimento en calle,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E) Guarniciones,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F) Banquetas, por metro cuadrad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G) Alumbrado públic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H) Tomas domiciliarias de agua potabl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Otras contribuciones especial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cuota se determinará por el Ayuntamiento, conforme al importe del presupuesto para la obra de que se trate y con la participación de los beneficiarios de la misma. </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t xml:space="preserv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pago deberá hacerse al inicio de la obra o por mensualidades que cubran la totalidad del pago dentro del plazo en que se realice la obra, observándose en su caso, la reglamentación municipal específi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El Municipio percibirá ingresos por el uso exclusivo o reservaciones de áreas de la vía pública para estacionamiento de vehículos particulares o de uso público como camiones, camionetas, automóviles o de otro tipo sea para carga o descarg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de este derecho, las personas físicas, morales o unidades económicas propietarios o poseedores de dichos vehículos que utilicen la vía pública, quienes pagaran de acuerdo co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9054" w:type="dxa"/>
        <w:jc w:val="left"/>
        <w:tblInd w:w="-113" w:type="dxa"/>
        <w:tblLayout w:type="fixed"/>
        <w:tblCellMar>
          <w:top w:w="0" w:type="dxa"/>
          <w:left w:w="108" w:type="dxa"/>
          <w:bottom w:w="0" w:type="dxa"/>
          <w:right w:w="108" w:type="dxa"/>
        </w:tblCellMar>
      </w:tblPr>
      <w:tblGrid>
        <w:gridCol w:w="8000"/>
        <w:gridCol w:w="1054"/>
      </w:tblGrid>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el uso y explotación de estacionamientos públicos y privados, por número de cajones, pago anu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el aprovechamiento y uso de la vía públic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estacionamientos permitidos por autoridad competente por cajón vehicular en área urbana de tráfico continuo, pago mensu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vehículos del servicio público de transport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 vehículos particulares para actividades comerciale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Por cada 15 minutos de estacionamiento en los polígonos designados por parquímetros la cuota será de $2,50; conforme al reglamento de tránsito y de estacionamientos del Municipio de Jojutl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ermiso temporal para realizar labores de carga y descarg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0</w:t>
      </w:r>
      <w:r>
        <w:rPr>
          <w:rFonts w:cs="Arial" w:ascii="Arial" w:hAnsi="Arial"/>
          <w:bCs/>
          <w:spacing w:val="-3"/>
          <w:sz w:val="24"/>
          <w:szCs w:val="24"/>
        </w:rPr>
        <w:t>. El municipio percibirá ingresos por el uso exclusivo o reservaciones de áreas de la vía pública para el comercio fijo o semifijo autorizados, y se pagarán de acuerdo con las siguientes tarifas:</w:t>
      </w:r>
    </w:p>
    <w:tbl>
      <w:tblPr>
        <w:tblW w:w="9054" w:type="dxa"/>
        <w:jc w:val="center"/>
        <w:tblInd w:w="0" w:type="dxa"/>
        <w:tblLayout w:type="fixed"/>
        <w:tblCellMar>
          <w:top w:w="0" w:type="dxa"/>
          <w:left w:w="108" w:type="dxa"/>
          <w:bottom w:w="0" w:type="dxa"/>
          <w:right w:w="108" w:type="dxa"/>
        </w:tblCellMar>
      </w:tblPr>
      <w:tblGrid>
        <w:gridCol w:w="8039"/>
        <w:gridCol w:w="1015"/>
      </w:tblGrid>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Uso de la vía pública en banquetas, plazas públicas, explanadas o jardines para ejercer el comercio temporal, pago por metro cuadrado por cada dí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rimer y segundo cuadro de la ciudad o centro históri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n periferia y en las comunidad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Uso de la vía pública en gener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Ubicación y permanencia de postes de cualquier material, por cada uno, pago bimestral. Con excepción de los utilizados para el suministro de servicios previstos en el artículo 10-A fracción V de la Ley de Coordinación Fisc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Uso de red o cableado en piso cada 50 metros lineales, pago bimestr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Uso de cableado exterior o aéreo cada 50 metros lineales excepto los instalados mediante acuerdo ofici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ausa</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or el uso de la vía pública para tren escénico, cuatriciclos, brincolines, juegos mecánicos, calandrias infantiles y juegos inflables, motos eléctricas, patines eléctricos, cuota bimestral por cada un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Ubicación y permanencia de casetas y cajas de telefoní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ausa</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por el uso de la vía pública para cajeros automáticos, auto despachadores, por pieza pago bimestr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Ambulantaje cuota diaria, de conformidad con los acuerdos oficiales celebrados entre la autoridad municipal y las agrupaciones sociales involucradas, sin generar derechos para ejercer el comercio permane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0</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Casillas y puestos semifijos por metro cuadrado, pago bimestr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spacios concesionados en el interior o exterior de los mercados públicos, cuota diaria por metro cuadrado, con fin comercial en días feri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0</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Ocupación de pisos en mercados, con el fin comercial cuota diaria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0</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Uso de piso en festividades y temporadas de ferias por metro cuadrado diariame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0</w:t>
            </w:r>
          </w:p>
        </w:tc>
      </w:tr>
      <w:tr>
        <w:trPr>
          <w:trHeight w:val="23" w:hRule="atLeast"/>
        </w:trPr>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La ocupación de banquetas, plazas públicas, parques o jardines en zonas permitidas por metro cuadrado diariame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Por la expedición o refrendo anual de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se estará a lo establecido en la Ley General de Hacienda Municipal del Estado de Morelos y en las demás disposiciones legales y administrativas aplicables; se causará y pagará:</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10" w:type="dxa"/>
          <w:bottom w:w="0" w:type="dxa"/>
          <w:right w:w="10" w:type="dxa"/>
        </w:tblCellMar>
      </w:tblPr>
      <w:tblGrid>
        <w:gridCol w:w="7554"/>
        <w:gridCol w:w="1284"/>
      </w:tblGrid>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la expedición de licencia de funcionamiento nueva en:</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lubes y casin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Salón de fiestas con descorche incluid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y moteles por la venta de bebidas alcohólicas con servicio a las habitaciones de acuerdo con su capacidad instalada.</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balneario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Abarrotes con venta de cerveza.</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Abarrotes con venta de cerveza, vinos y licores en botella cerrad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Antojería con venta de cerveza en los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Fonda con venta de cerveza e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nchería con venta de cerveza en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Taquería con venta de cerveza en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Marisqu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Los incisos G, H, I, J y K con venta de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Restaurante con venta de cerveza, vinos y licores de mesa cuando el servicio de bebidas se encuentre en el mismo nivel que en el comedor.</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 Restaurante con venta de cerveza, vinos y licores con o si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2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 Restaurante bar con música viva y pista de baile.</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 Restaurante bar y canta bar.</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Q) Discotecas y centros nocturn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 Discotecas o cabaret con espectáculos y variedad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Minisúper-ultramarino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Tiendas de auto servicio y de conveniencia con venta de cerveza, vinos y licores y similares. (franquicia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U) Cantinas, cerveceras y pulquería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Vinaterías con expendio al públic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 Billares con venta de cerveza.</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Billare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Y) Depósito de cerveza con expendio al públ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quellos hoteles y moteles que incluyan dos o más giros deberán notificarlos a la autoridad municipal para su cuantificación.</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la revalidación anual.</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lubes y casin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Salón de fiestas con descorche incluid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y moteles por la venta de bebidas alcohólicas con servicio a las habitaciones de acuerdo a su capacidad instalada.</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Balnearios con venta de cerveza, vinos y lic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Abarrotes con venta de cervez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Abarrotes con venta de cerveza, vinos y licores en botella cerrada.</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Antojería con venta de cerveza e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Fonda con venta de cerveza e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nch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Taqu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Marisqu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Los incisos G, H, I, J y K con venta de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Restaurante con venta de cerveza, vinos y licores de mesa cuando el servicio de bebidas se encuentre en el mismo nivel que en el comedo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 Restaurante con venta de cerveza, vinos y licores con o sin los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 Restaurante bar con música viva y pista de baile.</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 Restaurante bar y canta b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Q) Discotecas y centros nocturn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 Discotecas o cabaret con espectáculos y variedad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Minisúper-ultramarinos con venta de cerveza, vinos y lic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5</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Tiendas de auto servicio y de conveniencia con venta de cerveza, vinos y licores y similares. (franquicia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U) Cantinas, cerveceras y pulquería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5</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Vinaterías con expendio al públic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 Billares con venta de cerveza.</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Billare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Y) Depósito de cerveza con venta al públic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quellos hoteles y moteles que incorporen dos o más giros deberán notificarlos a la autoridad municipal para su cuantific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Por el permiso por evento, para el servicio de barra con venta de bebidas alcohólicas en bailes, jaripeos, ferias, fiestas patronales, carnavales, espectáculos o similares por día o fracción según el número de asistentes declarado por el contribuyente y sujeto a supervisión de la autoridad municip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regularizaciones, cambios o modificaciones (por cada concepto) al registro existente en el padrón de establecimientos (domicilio, denominación, propietario; ampliación de productos relacionados a este giro mercantil o cualquier modificación a la licencia o permiso concedid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or reposición de tarjeta o permiso de funcionamiento.</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Autorización de horas extras en establecimientos fuera del horario establecido en el bando de policía y de gobierno.</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evento diario hasta las 24 ho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autorización mensual pagado en adición a su licencia o refren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De una a tres horas.</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Mas de tres ho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or aumento o cambio de actividad comercial pagará la diferencia del costo de apertura de la licencia actual a la solicitad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Los derechos por los servicios municipales de obras públicas y desarrollo urbano se causarán y liquidará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28" w:type="dxa"/>
          <w:left w:w="10" w:type="dxa"/>
          <w:bottom w:w="28" w:type="dxa"/>
          <w:right w:w="10" w:type="dxa"/>
        </w:tblCellMar>
      </w:tblPr>
      <w:tblGrid>
        <w:gridCol w:w="7602"/>
        <w:gridCol w:w="1236"/>
      </w:tblGrid>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or licencias de construcción, inspecciones, revisiones y supervisiones otorg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icencias sobre construcciones habitacionales nuevas, reconstrucciones y ampliaciones físicas que no excedan de 20 metros. Cuadrados de superficie cubierta, ya sea en interiores o exteriores destinados a vivienda popular y media,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8</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onstrucciones nuevas, reconstrucciones y modificaciones de diversas clases de edificación, de acuerdo a lo siguien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stinadas a talleres comunitarios, templos religiosos, mezquitas, auditorios, canchas deportivas, áreas verdes y similare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strucciones o remodelaciones en los mercados municipales, dependiendo de sus características, por metro cuadrado; previa observancia de las restricciones establecidas en la ley de mercados del Estado de Morel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Construcciones nuevas, reconstrucciones y remodelaciones de diversas clases 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 privadas, exentando de pago aquellas que resulten de apoyos federales o privados por reconstrucción de afectaciones por daño sísmico o de cualquier otro accidente natur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o residencias, exentando de pago aquellas que resulten de apoyos federales o privados por reconstrucción de afectaciones por daño sísmico o de cualquier otro accidente natur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 exentando de pago aquellas que resulten de apoyos federales o privados por reconstrucción de afectaciones por daño sísmico o de cualquier otro accidente natur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Urbanizaciones: calles y/o banquetas en fraccionamientos, condominios, conjuntos habitacional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onstrucción de pórtico a base de columnas o de cualquier otro tipo de material, para entrada,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6</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talleres comunitarios, templos religiosos, mezquitas, auditorios, canchas deportivas, áreas verdes y similare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demolición de construcciones por metro cuadrado, en muros, trabes, columnas, pisos o cualquier otra no especificada en cualquier tipo de materi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or demolición de bardas, por metro lineal en cualquier materi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Licencia por construcciones específ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zo de absorción, por metro cú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Fosa séptica, casa habitación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lantas de tratamiento, por metro cú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Cisternas hasta 10 metros cúbicos,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isterna que exceda de 10 a 20 metros cúbicos,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isterna que exceda de 20 metros cúbicos, por cada metro cúbico exceden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pone obras publicas modificar este inciso y quede de esta form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Albercas, por metro cú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Pisos de estacionamientos, accesos, terrazas, andadores y pisos de canchas deportivas de cualquier material,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Tanque de almacenamiento elevado a base de columnas, losas y muros de concreto hasta una altura de 15 metros, previa autorización y avalúo de perito autorizado, por metro cu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Tanque de almacenamiento superficial con losa y muros de concreto, previa autorización y avalúo de perito autorizado, por metro cu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Calles, guarniciones, servidumbres de paso y banquetas de cualquier material,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Cuarto de máquina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Escaleras de cualquier material,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 Instalación de elevadores, escaleras eléctricas y calderas,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 Inspección anual al funcionamiento, servicios y otros aspectos a los elevadores, escaleras eléctricas y calderas, por visi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 Colocación de falsos plafones con materiales prefabricado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Q) Construcción de muros divisorios en el interior de construccione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 Por la construcción de palapas y/o techumbres en general en cualquier tipo de material,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Fosa séptica comerci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ponen aumentar dos incisos y eliminar la tarifa del siguiente incis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c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Nivelación de terracerías para casa habitación, comercio, condominio, conjunto habitacional y fraccionamientos, por metro cú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Excavaciones para disminuir el nivel original de terreno, por metro cúb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Por ampliaciones de tiempo por 180 días para licencias de construcción, por la parte no ejecutada de la obra, por metro cuadrado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 priv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y residenc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Urbanizaciones: calles y/o banquetas en fraccionamientos, condominios, conjuntos habitacional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Si al hacer la inspección final, resultan especificaciones adicionales o diversas a las declaradas por el contribuyente, se suspenderá el oficio de ocupación hasta que este cubra las diferencias existentes, con un cargo adicional del 20% sobre el costo por metro cuadrado pagado en su orig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Oficio de ocupación de inmuebles, por metro cuadrado,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 priv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y residenc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Oficios de ocupación extemporáneos, se cobrará el doble de lo estipulado en cada inciso que anteced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Por registro y validación de planos para construcción, por metro cuadrado de superficie, los cuales deberán ser autorizados y presentados por Director Responsable de Obra (DRO) y/o corresponsable estructural registrado ante la autoridad municipal y previamente certificado por algún colegio de ingenieros civiles y/o arquitect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 priv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y residenc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Urbanizaciones: calles, banquetas en fraccionamientos, condominios o conjuntos habitacional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Por alineamiento oficial se cobrará, por metro lineal de frente a la vía pública,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 priv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8</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y residenc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8</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Los números oficiales en alineamientos por cada asignación de número, en la constancia de alineamiento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 priv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y residenc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Constancia de número oficial, por cada númer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 Licencias para colocar tapiales y/o marquesin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olocación de tapiales temporales para protección en vía pública, por el periodo de ejecución de la obra,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locación de marquesinas temporales, sin afectación ni obstrucción del flujo peatonal o vehicular, por el periodo de ejecución de la obra,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 Licencias para demolición de pavimentos, guarniciones, banquetas, camellones y otros elementos de la infraestructura urban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molición de guarniciones o banquetas para acceso de vehículos, por metro lineal (se requiere además dictamen de la dirección de tránsito municip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molición de camellones para acceso y retorno de vehículos, por metro cuadrado (se requiere además dictamen de la dirección de tránsito municip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go por reposición banquetas de 10 cm de espesor, con inclusión de material de mejoramiento subyacente compactado, por metro cuadrado en concreto simple con acabado común, bajo la supervisión de la dirección de obras públ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ago por reposición banquetas de 10 cm de espesor, con inclusión de material de mejoramiento subyacente compactado, por metro cuadrado en concreto simple estampado, bajo la supervisión de la dirección de obras públ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ago por reposición banquetas de 10 cm de espesor, con inclusión de material de mejoramiento subyacente compactado, por metro cuadrado en concreto simple con recubrimientos pétreos, bajo la supervisión de la dirección de obras públ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Pago por reposición pavimentos de 15 cm de espesor con uso de concreto hidráulico, con inclusión de material de relleno idóneo por metro cuadrado en concreto simple con acabado común, bajo la supervisión de la dirección de obras públ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Pago por reposición pavimentos de 15 cm de espesor con uso de concreto hidráulico, con inclusión de material de relleno idóneo por metro cuadrado en concreto simple con acabado estampado, bajo la supervisión de la dirección de obras públ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H) Pago por reposición de bolardos de acero comercial chicos de 50 cm de altura libre y diámetro de hasta tres 3 pulgadas exterior, por pieza.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ago por reposición de bolardos de acero comercial chicos de 50 cm de altura libre y diámetro de hasta tres 6 pulgadas exterior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I. Apertura de banquetas, reconstrucciones de las mismas y otros trabajos similare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X. Instalación de tuberías y tendido de cable diversos en conductos subterráneos y/o aéreo, en la vía pública o en propiedad privada, con fin comercial o industrial, por metro lineal y con la obligación de cubrir los gastos con el fin de reparar de inmediato el pavimento o bien para repararlo acorde a las especificaciones que señale el municipi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ía públic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causante no hace las reparaciones inmediatas y si las hace y no están acordes a las especificaciones que señala el municipio, este se hará cargo de ellas por cuenta del solicitan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 Instalación de tuberías y tendido de cable diversos en conductos subterráneos y/o aéreo, en la vía pública o en propiedad privada, con fin comercial o industrial,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 Por la reparación de la infraestructura urbana instalada en la instalación y construcción de cajas de control, cajeros automáticos, tableros, casetas telefónicas en la vía pública y/o privada,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I. Por la reparación de infraestructura urbana en la colocación de postes de cualquier tipo para instalaciones aéreas,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II. Por la construcción de bases para la colocación de antenas para telefonía celular, radio difusión, televisión por cable o cualquier tipo de us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royec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la construcció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V. Perforación de pozos previa autorización de las autoridades competentes, se pagará por cada una como sigu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zo profundo para fraccionamientos o uso particula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zo en aguas superficiales hasta 20 metros de profundida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 Conexiones de albañal o excavaciones en vía pública, como sigu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onexión de albañal domiciliario al colector general (incluye excavación),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Viviendas, hospitales privados y escuelas privad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Condominios, conjuntos habitacionales y residencias, por cada descarg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Hoteles, comercios y similares, por cada departamento, oficina o despach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Industrias, según tamañ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xcavación de cepas de 0.60 a 1.10 metros de ancho,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n pavimento de concre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n pavimento asfáltic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En terracerí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I. La conexión y/o reparación de fugas de agua potable, las realizarán los organismos operadores de los diferentes sistemas de agua potable del municipi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II. Inspección final de la construcción para otorgar el oficio de ocupación por metro cuadrado, 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privados y escuel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conjuntos habitacionales y residenc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Urbanizaciones: calles, banquetas en fraccionamientos, condominios o conjuntos habitacionales d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4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III. Otras actividades de la construcción no especificadas (innovación o modificación de tecnología en la construcción),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X. Por el acotamiento, lo que marca el catastro poligonal, de predios ubicados en el área territorial del municipio se causarán derechos,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 Los derechos que se originen por construcciones de bardas se calculará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Hasta una altura de 2.5 metros,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más de 2.5 y hasta 5 metros de altura,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Bardas con longitud superior a 500 metros lineales,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6</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Construcción de mampostería, por metro line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 Construcción de anuncios, por metro cuadrado de área exhibición con las siguientes característic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estructura metálica, sobre losas de inmueble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estructura metálica, a nivel de piso,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on postes sobre pisos con zapata de cimentación,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En fachadas, mamparas, muros o bardas, por metro cuadra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Espectacular hasta 12 metros cuadrados con estructura metálica, sobre nivel del suelo u otros (se requiere uso de suelo del propietario y/o poseedo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 Registro y autorización para operar en el municipio como director responsable de obra (D.R.O.) O corresponsable de seguridad estructural (C.S.E.), para otorgar el aval de memorias técnicas y de cálculo estructural, así como de planos estructurales y arquitectónicos de todo tipo de edificación; acreditando para ello su capacitación como director responsable de obra o corresponsable de seguridad estructural, ante alguno de los colegios de ingenieros civiles y/o arquitectos en vigor en el país, previa autorización de su documentación correspondiente por la dirección de desarrollo urbano y obras públicas. Vigencia por el año fisc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el registro como director responsable de obra o corresponsable de seguridad estructur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la constancia como director responsable de obra ante el Municipio de Jojutl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I. Por retiro de todo tipo de materiales en vía pública por conceptos de construcción, demolición de obras, exentando de pago aquellas obras en donde haya afectación sísmica del 19 de septiembre de 2017 o que cuente con apoyo de algún programa federal, estatal o municipal o de iniciativa privada para reconstrucció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y escuel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residencias y hospital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y comerci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V. Construcción de muretes de acometida eléctrica a base de cualquier material en vía pública, propiedad privada, unidades habitacionales, fraccionamientos, condominios y/o conjuntos urbanos por cada u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 Construcción de registros sanitari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 Construcción de viveros y estanques o semejantes al sector primari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la construcción e instalación de viveros y/o invernaderos a base de herrería metálica, tela mosquitero y lonas para tapar el toldo en cualquier régimen de propiedad (con o sin área administrativa y/o bodega), por pie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rechos por la construcción de estanque o semejante en cualquier régimen de propiedad (con o sin área administrativa y/o bodega), por pieza excepto quedarán exentos aquellos que se les han otorgado proyectos federales a través de sus diferentes programa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Los derechos por los servicios municipales de obras públicas y desarrollo urbano que preste en licencias de uso de suelo se causarán y liquidará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374" w:type="dxa"/>
            <w:tcBorders>
              <w:top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 sobre aprobación de usos y destinos del suelo.</w:t>
            </w:r>
          </w:p>
        </w:tc>
        <w:tc>
          <w:tcPr>
            <w:tcW w:w="1374" w:type="dxa"/>
            <w:tcBorders>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Derechos municipales por la aprobación del uso del suelo por metro cuadrado de construcción de:</w:t>
            </w:r>
          </w:p>
        </w:tc>
        <w:tc>
          <w:tcPr>
            <w:tcW w:w="1374" w:type="dxa"/>
            <w:tcBorders>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y escuelas.</w:t>
            </w:r>
          </w:p>
        </w:tc>
        <w:tc>
          <w:tcPr>
            <w:tcW w:w="1374" w:type="dxa"/>
            <w:tcBorders>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De hasta 1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4</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de 101 a 2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de 201 metros cuadrados en adelant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6</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y conjuntos habitacionales o fraccionamientos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6</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onstancia y dictamen de uso de suelo por cada uno que se expida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Derechos municipales por la aprobación del uso del suelo por metro cuadrado del predio sin construcción cuando se destine a:</w:t>
            </w:r>
          </w:p>
        </w:tc>
        <w:tc>
          <w:tcPr>
            <w:tcW w:w="1374" w:type="dxa"/>
            <w:tcBorders>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hospitales y escuelas d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dominios y conjuntos habitacionales o fraccionamientos de:</w:t>
            </w:r>
          </w:p>
        </w:tc>
        <w:tc>
          <w:tcPr>
            <w:tcW w:w="1374" w:type="dxa"/>
            <w:tcBorders>
              <w:top w:val="single" w:sz="4" w:space="0" w:color="000000"/>
              <w:bottom w:val="single" w:sz="4" w:space="0" w:color="000000"/>
              <w:right w:val="single" w:sz="4" w:space="0" w:color="000000"/>
            </w:tcBorders>
            <w:vAlign w:val="center"/>
          </w:tcPr>
          <w:p>
            <w:pPr>
              <w:pStyle w:val="Normal"/>
              <w:snapToGrid w:val="false"/>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Menores de 1,0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De 1001 a 10,0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De 10,001 a 50,0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De 50,001 metros cuadrados en adelant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8</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9</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onstancia y dictamen de uso de suelo por cada uno que se expida d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Derechos municipales por aprobación de uso de suelo temporal valido por 365 días, en explotación de minas material basáltico, pétreo, roca de todo tipo por metro cuadrado.</w:t>
            </w:r>
          </w:p>
        </w:tc>
        <w:tc>
          <w:tcPr>
            <w:tcW w:w="1374" w:type="dxa"/>
            <w:tcBorders>
              <w:bottom w:val="single" w:sz="4" w:space="0" w:color="000000"/>
              <w:right w:val="single" w:sz="4" w:space="0" w:color="000000"/>
            </w:tcBorders>
            <w:vAlign w:val="center"/>
          </w:tcPr>
          <w:p>
            <w:pPr>
              <w:pStyle w:val="Normal"/>
              <w:snapToGrid w:val="false"/>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000 a 50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5001 a 10000 metros cuadrados.</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8</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01 metros cuadrados en adelante.</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w:t>
            </w:r>
          </w:p>
        </w:tc>
      </w:tr>
      <w:tr>
        <w:trPr>
          <w:trHeight w:val="23" w:hRule="atLeast"/>
        </w:trPr>
        <w:tc>
          <w:tcPr>
            <w:tcW w:w="7464" w:type="dxa"/>
            <w:tcBorders>
              <w:left w:val="single" w:sz="4" w:space="0" w:color="000000"/>
              <w:bottom w:val="single" w:sz="4" w:space="0" w:color="000000"/>
              <w:right w:val="single" w:sz="4" w:space="0" w:color="000000"/>
            </w:tcBorders>
            <w:vAlign w:val="center"/>
          </w:tcPr>
          <w:p>
            <w:pPr>
              <w:pStyle w:val="Normal"/>
              <w:spacing w:lineRule="exact" w:line="23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copia o reposición de algún documento que integre el expediente que este en el archivo del Municipio y a resguardo de esta dirección.</w:t>
            </w:r>
          </w:p>
        </w:tc>
        <w:tc>
          <w:tcPr>
            <w:tcW w:w="1374" w:type="dxa"/>
            <w:tcBorders>
              <w:bottom w:val="single" w:sz="4" w:space="0" w:color="000000"/>
              <w:right w:val="single" w:sz="4" w:space="0" w:color="000000"/>
            </w:tcBorders>
            <w:vAlign w:val="center"/>
          </w:tcPr>
          <w:p>
            <w:pPr>
              <w:pStyle w:val="Normal"/>
              <w:spacing w:lineRule="exact" w:line="23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Los derechos sobre fraccionamientos, condominios de todo tipo y conjuntos urban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7" w:type="dxa"/>
          <w:left w:w="10" w:type="dxa"/>
          <w:bottom w:w="57" w:type="dxa"/>
          <w:right w:w="1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bookmarkStart w:id="1" w:name="_Hlk535849497"/>
            <w:bookmarkEnd w:id="1"/>
            <w:r>
              <w:rPr>
                <w:rFonts w:eastAsia="Times New Roman" w:cs="Arial" w:ascii="Arial" w:hAnsi="Arial"/>
                <w:bCs/>
                <w:sz w:val="20"/>
                <w:szCs w:val="20"/>
                <w:lang w:val="es-ES" w:eastAsia="es-ES"/>
              </w:rPr>
              <w:t>Por derechos sobre fraccionamientos, condominios y conjuntos habitacionales sobre el presupuesto del proyec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la revisión general del proyecto, sobre el presupuesto de las obras de urbanización aprobadas por la dirección desarrollo urbano, vivienda y obras públicas municip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Tramitación, análisis, estudio y aprobación de proyectos, sobre el presupuesto de las obras a ejecutar, aprobadas por la dirección desarrollo urbano, vivienda y obras públicas municip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planos de fraccionamientos de terrenos con cal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planos de conjuntos habitacionales, por cada 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planos de condomini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or la apertura de calles, de manzanas de la zona urbana o en fraccionamient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Por licenc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división de predio por cada fracción en zona urba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división de predio por cada fracción en zona rur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relotificación de fraccionamientos sobre el importe de las obras de urbanización, que al efecto determine la dirección de desarrollo urbano, vivienda y obras públicas municipales y de acuerdo a la clasificación del uso del suelo que establezca el plan de desarrollo urbano correspondie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De fusión de lotes, por cada predio según tamañ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Construcción de casas en serie dentro de fraccionamientos sobre el importe del presupuesto de obras por ejecutar que determine la dirección de desarrollo urbano, vivienda y obras públi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or supervisión adicional a lo dispuesto en las anteriores acciones, sobre el importe del presupuesto de obras por ejecuta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Cooperación para obras públi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n los casos de regularización de fraccionamientos, condominios conjuntos habitacionales, divisiones y subdivisiones, sobre el monto de las obras a realizar que determine la dirección de fraccionamientos, condominios, conjuntos urbanos, desarrollo urbano, usos y destinos del suel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n los casos de fraccionamientos, condominios, conjuntos habitacionales, divisiones y subdivisiones la cuota de cooperación de cada lote, condominio, departamento, división y subdivisión que acuerde la dirección general de fraccionamientos, condominios y conjuntos habitacionales y/o la dirección de fraccionamientos, condominios, conjuntos urbanos, desarrollo urbano, y usos y destinos del suel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derechos se pagarán dentro de los 10 días hábiles siguientes a la notificación de la liquidación, que formule la dirección de desarrollo urbano, vivienda y obras públicas municip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on contribuyentes de los derechos establecidos las personas físicas o morales, que soliciten y en su caso obtengan las aprobaciones y licencias de los proyectos de obras solicitadas, conforme a las leyes respectiv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cualquier observación será supletorio la Ley General de Hacienda del Estado de Morel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Dictamen de aprobación por apertura de calle y/o servidumbre de paso por metro cuadra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 a 5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501 a 1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or ampliación del plazo para la terminación de obra de urbanización y construcciones en áreas públicas sobre importe de obra pendiente de ejecuta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Hasta seis mes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De más de seis meses hasta un añ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De más de un año hasta dos añ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Aprobación de proyectos y emisión de dictamen de fraccionamientos, conjuntos habitacionales y subdivisión de predios, por metro cuadra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Dictamen por aprobación a modificaciones de proyectos de fraccionamientos, subdivisiones y relotificacione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De división de predio por cada fracción en zona urba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De división de predio por cada fracción en zona rur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Dictamen por aprobación de proyectos por derechos municipales por fusión de predio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Dictamen de aprobación de proyectos a condominios horizontales y verticale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bookmarkStart w:id="2" w:name="_Hlk89679110"/>
            <w:bookmarkEnd w:id="2"/>
            <w:r>
              <w:rPr>
                <w:rFonts w:eastAsia="Times New Roman" w:cs="Arial" w:ascii="Arial" w:hAnsi="Arial"/>
                <w:bCs/>
                <w:sz w:val="20"/>
                <w:szCs w:val="20"/>
                <w:lang w:val="es-ES" w:eastAsia="es-ES"/>
              </w:rPr>
              <w:t>XII. Por la supervisión oficial de proyectos de obras de urbanización en general de centros comerciales, fraccionamientos, condominios y conjuntos habitacionales por vista trimestral, sobre el costo total de obr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Constancias por división de predios rústicos por concepto de regularización generales por metro cuadra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Viviendas y escuel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Residencias y hospit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Hoteles, comercios y simila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ndustr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1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onstancia de división por cada una de las fracciones que se expi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5</w:t>
      </w:r>
      <w:r>
        <w:rPr>
          <w:rFonts w:cs="Arial" w:ascii="Arial" w:hAnsi="Arial"/>
          <w:bCs/>
          <w:spacing w:val="-3"/>
          <w:sz w:val="24"/>
          <w:szCs w:val="24"/>
        </w:rPr>
        <w:t>. Los derechos por autorización de anuncios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el otorgamiento de autorización para la colocación de anuncios y publicidad visible al público en general, con excepción de los realizados por medio de la televisión, radio, periódicos y revistas. Serán responsables solidarios los propietarios de los inmuebles utilizados para este fi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00" w:type="pct"/>
        <w:jc w:val="center"/>
        <w:tblInd w:w="0" w:type="dxa"/>
        <w:tblLayout w:type="fixed"/>
        <w:tblCellMar>
          <w:top w:w="0" w:type="dxa"/>
          <w:left w:w="10" w:type="dxa"/>
          <w:bottom w:w="0" w:type="dxa"/>
          <w:right w:w="10" w:type="dxa"/>
        </w:tblCellMar>
      </w:tblPr>
      <w:tblGrid>
        <w:gridCol w:w="7817"/>
        <w:gridCol w:w="844"/>
      </w:tblGrid>
      <w:tr>
        <w:trPr>
          <w:trHeight w:val="23" w:hRule="atLeast"/>
        </w:trPr>
        <w:tc>
          <w:tcPr>
            <w:tcW w:w="7817" w:type="dxa"/>
            <w:tcBorders>
              <w:top w:val="single" w:sz="4" w:space="0" w:color="000000"/>
              <w:left w:val="single" w:sz="4" w:space="0" w:color="000000"/>
              <w:bottom w:val="single" w:sz="4" w:space="0" w:color="000000"/>
            </w:tcBorders>
            <w:vAlign w:val="center"/>
          </w:tcPr>
          <w:p>
            <w:pPr>
              <w:pStyle w:val="Normal"/>
              <w:spacing w:lineRule="exact" w:line="24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pantalla electrónica o mecánica, cuota mensual por metro cuadrado.</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pantalla fija, cuota mensual por metro cuadrado.</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Anuncios de publicidad en el exterior de vehículos de transporte público, cuota mensual por metro cuadrado.</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anuncios no luminosos en cualquier material empleado para su construcción (lamina, acrílico, vidrio, lona, etc.) Por metro cuadrado de superficie, cuota mensual.</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or anuncios luminosos cuota mensual, por metro cuadrado.</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817"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or anuncios pintados en muros o fachadas, por metro cuadrado de superficie, cuota mensu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or anuncios espectaculares por metro cuadrado de superficie, cuota mensual.</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817"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Por anuncios transitorios impresos en volantes, folletos o cartulinas, cuota mensual según volum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817"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Por anuncios transitorios impresos en mantas, u otros de características similares por unidad, cuota mensu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Propaganda a través de perifoneo, cuota diaria, por vehículo.</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Propaganda móvil en vehículos particulares, cuota diaria por cada uno.</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Propaganda personalizada a través de brigadas o edecanes, cuota diaria.</w:t>
            </w:r>
          </w:p>
        </w:tc>
        <w:tc>
          <w:tcPr>
            <w:tcW w:w="84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817"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Colocación de anuncio en objeto inflable, por dí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Persona portando botargas, disfraz, estandarte u otro objeto por cada persona y/u objeto cuota por dí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817"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la colocación de la propaganda electoral, se estará en lo establecido en el Código de Instituciones y Procedimientos Electorales para el Estado de Morelos, El pago de las cuotas consideradas en este artículo, no implican liberación alguna por responsabilidad civil, riesgos o daños que se ocasionen por la transportación, colocación y estancia de los anuncio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Los derechos por concepto de servicios catastrales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00" w:type="pct"/>
        <w:jc w:val="left"/>
        <w:tblInd w:w="-113" w:type="dxa"/>
        <w:tblLayout w:type="fixed"/>
        <w:tblCellMar>
          <w:top w:w="57" w:type="dxa"/>
          <w:left w:w="108" w:type="dxa"/>
          <w:bottom w:w="57" w:type="dxa"/>
          <w:right w:w="108" w:type="dxa"/>
        </w:tblCellMar>
      </w:tblPr>
      <w:tblGrid>
        <w:gridCol w:w="7418"/>
        <w:gridCol w:w="1243"/>
      </w:tblGrid>
      <w:tr>
        <w:trPr>
          <w:trHeight w:val="23" w:hRule="atLeast"/>
        </w:trPr>
        <w:tc>
          <w:tcPr>
            <w:tcW w:w="7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4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catastrales.</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valúos catastrales.</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opia certificada ordinaria.</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Copia certificada urgente.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por la elaboración del avalúo. </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24</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Copia simple de documentos diversos existentes en el expediente</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ertificación de copia de documentos diversos existentes en el expediente, hasta 300 fojas</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Inspección ocular</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Certificación de valores en zonas no catastradas que incluya nombre del propietario, ubicación, clave, superficie y valor.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Certificación de clave catastral.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Certificación de plano de manzana.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5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Copia certificada del plano catastral con anotaciones de, nombre, ubicación, domicilio, valor y superficie por rango.</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Hasta 500 metros cuadrados.</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De 501 a 1,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De 1,001 a 2,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De 2,001 a 2,5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 De 2,501 a 5,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F) De 5,001 a 7,5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G) De 7,500 a 1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H) De 10,001 a 15,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De 15,001 a 2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J) De 20,000 a 5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K) De 50,001 a 75,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 De 75,001 a 10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M) De 100,001 a 15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 A partir de los 150,000 m2, se agregarán 10 UMA’s por cada 100,000 m2.</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escala representativa será:</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asta los 2,000 m2: 1:100 de 2,001 m2 hasta 10,000 m2: 1:500 de 10,001 m2 hasta 200,000 m2: 1:1000 de 200,001 m2 en adelante: 1:2000.</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Levantamiento topográfico, verificaciones y apeos o deslindes, de:</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Hasta 5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De 501 a 1,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De 1,001 a 2,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De 2,001 a 2,5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 De 2,501 a 5,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F) De 5,001 a 7,5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G) De 10,001 a 15,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H) De 15,001 a 2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De 20,000 a 5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J) De 50,001 a 75,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K) De 75,001 a 10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 De 100,001 a 15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M) De 150,001 a 20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 De 200,001 a 300,000 metros cuadrado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 A partir de los 300,000, se agregarán 10 UMA´S por cada 100,000 m2.</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En el caso de segregación de predios se cobrará por concepto de asignación de clave catastral (alta al padrón) por cada fracción que se desprenda.</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Servicios relacionados con condominios, fraccionamientos, conjuntos habitacionales y casas en será:</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Hasta 100 m2.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De 101 m2 hasta 200 m2.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De 201 m2 hasta 300 m2.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De 301 m2 hasta 400 m2.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 De 401 m2 hasta 500 m2.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F) Cuando exceda de 500 m2 se cobrará un día de la unidad de medida y actualización más por cada 200 m2.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Otros servicios.</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Registro de operaciones, toma de nota de testimonio y sello que no causen el impuesto de adquisición de bienes inmueble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Derecho de información, copias e inspeccione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Dictámenes periciales.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Copia certificada de un plano catastral tamaño especial</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 Doble carta y doble oficio.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 Papel bond hasta 60 x 90.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 Copia en papel bond de las regiones del municipio.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F) Copia en papel bond del plano del municipio.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Certificado de documentos distintos a los señalados antes y valor fiscal de predios.</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 Constancia que guarda la antigüedad de la construcción. </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 Constancia de no adeudo predial. </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Sello verificado en campo.</w:t>
            </w:r>
          </w:p>
        </w:tc>
        <w:tc>
          <w:tcPr>
            <w:tcW w:w="12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Duplicado de recibo predial</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5</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Manifestación de la construcción (alta)</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Inscripción de perito valuador ante autoridad del catastro municipal</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Revalidación anual de perito valuador</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41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Corrección de datos referentes al predio a petición del propietario, no se estará obligado a enterar este derecho cuando se determine una omisión de datos por parte del Municipio.</w:t>
            </w:r>
          </w:p>
        </w:tc>
        <w:tc>
          <w:tcPr>
            <w:tcW w:w="124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El Derecho de Alumbrado Público (DAP), se causará y liquidará de conformidad con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 1. Definición del DAP: 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 2. Objeto: Es la prestación del servicio de alumbrado público para los habitantes del Municipio de Jojutla Morelos, en las vías públicas, edificios y áreas públicas, localizadas dentro del territorio municipal, durante las noches de los 365 días del añ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 3. Sujeto: 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4. Base gravable: Son los costos que le genera al municipio la prestación del servicio de alumbrado público en todo el territorio municipal como se describen en la TABLA 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finiciones: Para los efectos de la Ley de Ingresos del Municipio de Jojutla Morelos, para el ejercicio fiscal 2026 se entienden po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FRENTE: Es la cantidad de metros luz de cara a la vía pública que el predio del usuario contribuyente tenga, siendo aplicable el que se especifica en esta le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olo y exclusivo para condominios su frente es considerado la unidad resultante de la división del total del frente iluminado entre el total de condómin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MDSIAP=SIAP: Es la fórmula para el cálculo de la tarifa ÚNICA general y que, aplicada la unidad de medida de un metro de frente iluminado o metro luz multiplicada por el frente asignado, se tiene como resultado el monto de contribución de 135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Relación de gastos para la prestación del servicio de alumbrado público que lleva a cabo el municipio de Jojutla Morelos, para el ejercicio fiscal 2024 y su cálculo de 3 variables (VER TABLA “C”) que integran la fórmula de aplicación MDSIAP y que a continuación se describe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ayuntamiento manifestará todos los costos por la prestación del servicio de alumbrado público (TABLA A) y la distribución de estos (TABLA B) para determinar conforme a la formula correspondiente de este artículo los valores vigentes para el Ejercicio Fiscal 2026 de las 3 variables que integran la formula (CML PUBLICOS, CML COMUN, Y C.U) y su valor en UMAS (TABLA “C”).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Cs/>
          <w:spacing w:val="-3"/>
          <w:sz w:val="24"/>
          <w:szCs w:val="24"/>
        </w:rPr>
        <w:t>Para este ejercicio fiscal 2026 asciende a la cantidad de $16,917,792.00 (Dieciséis millones novecientos diecisiete mil setecientos noventa y dos pesos 00/100 m.n.), como se desglosa en la TABLA “A”. Se considera un total de 64,000 (Sesenta y cuatro mil) usuari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ABLAS DE CÁLCULO, A, B, y C:</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TABLA A:</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tbl>
      <w:tblPr>
        <w:tblW w:w="5000" w:type="pct"/>
        <w:jc w:val="left"/>
        <w:tblInd w:w="-113" w:type="dxa"/>
        <w:tblLayout w:type="fixed"/>
        <w:tblCellMar>
          <w:top w:w="0" w:type="dxa"/>
          <w:left w:w="108" w:type="dxa"/>
          <w:bottom w:w="0" w:type="dxa"/>
          <w:right w:w="108" w:type="dxa"/>
        </w:tblCellMar>
      </w:tblPr>
      <w:tblGrid>
        <w:gridCol w:w="1385"/>
        <w:gridCol w:w="1357"/>
        <w:gridCol w:w="1308"/>
        <w:gridCol w:w="1457"/>
        <w:gridCol w:w="1765"/>
        <w:gridCol w:w="1566"/>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TABLA A: DATOS ESTADISTICOS NECESARIOS, PARA LA DETERMINACION DE LOS COSTOS AL MES Y QUE MULTIPLICADOS POR DOCE MESES TENEMOS EL PRESUPUESTO ANUAL POR LA PRESTACION DEL SERVICIOS DE ALUMBRADO PUBLICO, DEL MUNICIPIO DE JOJUTLA MORELOS EJERCICIO FISCAL 2026</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MUNICIPIO DE JOJUTLA MORELOS (RESUMEN DE GASTOS PARA EL CALCULO DEL DAP) EJERCICIO FISCAL 202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DATOS DEL MUNICIPIO, AL ME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TOTAL, DE LUMINARIA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INVERSIÓN EXISTENTE DEL MUNICIPIO EN LUMINARIA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OBSERVACIONE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PRESUPUESTO TOTAL ANUAL POR EL SERVICIO DE ALUBRADO PÚBLICO, MUNICIPAL</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7</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enso de luminarias elaborado por CF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gastos por el pago de la facturación de la energía, al mes por el 100% de iluminación publica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256,000.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5,072,000.00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 Gastos por inflación mensual de la energía al mes= por 0.0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3,816.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65,792.00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1). -Porcentaje de luminarias en áreas publicas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1-1). - Total de luminarias en áreas pública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2). -Porcentaje de luminarias en áreas comune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2-2). - Total de luminarias en áreas comune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 Total de sujetos pasivos con contratos de CF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4,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Facturación  (CFE) por energía de áreas públicas al me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439,600.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Facturación (CFE)  por energía de áreas comunes al me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816,400.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Total de servicios personales  del departamento de alumbrado público (al mes)  personal para el servicio de operación y administració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140,000.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680,000.00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Total de gastos de compra de refacciones para el mantenimiento de luminaria, líneas eléctricas y materiales reciclado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Total de sustituciones al mes de postes metálicos dañados y/o por el tiempo al me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Total de gastos de consumibles al mes para la operación del sistema de alumbrado público.</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Resumen de mantenimiento de luminarias preventivo y correctivo al mes  (dado por el municipio ) total suma de      g) + h) + i) = j</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Promedio de costo por luminaria,  en promedio instalada  vías primarias (áreas públicas) incluye led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100.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1,480,000.00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Promedio de costo por luminaria s de diferentes tecnologías, vías secundarias (áreas comunes), incluye led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600.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2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8,720,000.00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Monto total del mobiliario de luminarias= resultado  "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0,200,000.00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Utilizar la depreciación mensual, tomando como base el total de inversión de luminaria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 Total del presupuesto anual de egresos para la prestación del servicio de alumbrado público del municipio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6,917,792.00 </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TABLA B:</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terminación aritmética de las 3 variables que integran la fórmula MDSIAP=SIAP, a saber, CML PÚBLICOS, CML COMUN y C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045"/>
        <w:gridCol w:w="1770"/>
        <w:gridCol w:w="1690"/>
        <w:gridCol w:w="1690"/>
        <w:gridCol w:w="1643"/>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TABLA B.-DETERMINACION DE LAS VARIABLES QUE INTEGRAN LA FORMULA  CML.PUBLICOS, CML.COMUN, Y CU, CON REFERENCIA A LA TABLA 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B</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F</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INCLUYE LOS SIGUIENTES CONCEPTOS DE LOS COSTOS DEL MUNICIPIO</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ML. PÚBLIC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ML. COMUNE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U</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OBSERVACIÓN</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Gastos de mantenimiento preventivo y correctivo promedio de una luminaria al mes ( dado por el municipio y/o concesionado) es igual :  resumen de mantenimiento de luminarias preventivo y correctivo  mes / total de luminarias, en el territorio municipal</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s por una  luminari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Gastos por depreciación promedio de una luminaria:  es igual a monto total del mobiliario según su ubicación ( k y/o l ) / 60 meses/ total de luminarias, según su ubicación.(reposición de luminarias de   las que se les acabo la vida útil a cada 60 meses (5 año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68.33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60.00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s por una  luminari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Gastos promedios  para el municipio por energía de una luminaria al mes es igual:  total de gastos por energía / el total de luminarias registradas por CF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57.00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57.00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s por una  luminari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Gastos por inflación de la energía, de una luminaria al mes:  es igual al gasto para el municipio por energía de una luminaria renglón (3)  al mes y multiplicado por la inflación mensual de la energía del año 2022  mes noviembre y diciembre de la tarifa del alumbrado público  que fue de 0.005% promedio mensual.</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73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73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s por una  luminari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5).- Gastos de administración del servicio de alumbrado público del municipio , al mes por sujeto pasivo es igual: a gastos de administración (f)  al mes entre el total de sujetos pasivos registrados en CFE ( c )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19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 por sujeto pasivo</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Totales sumas de gastos por los conceptos (1) + (2) + (3) + (4) = x</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27.06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18.73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gastos por una luminari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Totales sumas  de gastos por los conceptos (5) + (6) + (7) =y</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19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gastos por cada sujeto pasivo registrado en CFE</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 Gasto por metro lineal al mes, de los conceptos (x) es igual a los gastos totales por una luminaria / una constante de 25 metros equidistancia media interpostal / entre dos frente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54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37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TABLA C:</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305"/>
        <w:gridCol w:w="1986"/>
        <w:gridCol w:w="936"/>
        <w:gridCol w:w="935"/>
        <w:gridCol w:w="935"/>
        <w:gridCol w:w="3741"/>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TABLA C: CONVERSION A UNIDADES DE MEDIDA Y ACTUALIZACION DE: CML. PUBLICOS, CML.COMUN,  CU.</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ml. Público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licar, en formula MDSIAP</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ml. Comú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licar, en formula MDSIAP</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licar, en formula MDSIAP</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basados en las anteriores consideraciones matemáticas, el Municipio tiene a bien determinar cómo aplicables para el ejercicio fiscal 2026 los valore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exact" w:line="252"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ALORES DE LAS VARIABLES DADOS EN UMAS</w:t>
      </w:r>
    </w:p>
    <w:p>
      <w:pPr>
        <w:pStyle w:val="Normal"/>
        <w:spacing w:lineRule="exact" w:line="252"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ML. PÚBLICOS </w:t>
        <w:tab/>
        <w:tab/>
        <w:tab/>
        <w:tab/>
        <w:t>(0.0438 UMA)</w:t>
      </w:r>
    </w:p>
    <w:p>
      <w:pPr>
        <w:pStyle w:val="Normal"/>
        <w:spacing w:lineRule="exact" w:line="252"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ML. COMÚN </w:t>
        <w:tab/>
        <w:tab/>
        <w:tab/>
        <w:tab/>
        <w:t>(0.0422 UMA)</w:t>
      </w:r>
    </w:p>
    <w:p>
      <w:pPr>
        <w:pStyle w:val="Normal"/>
        <w:spacing w:lineRule="exact" w:line="252"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U. </w:t>
        <w:tab/>
        <w:tab/>
        <w:tab/>
        <w:tab/>
        <w:tab/>
        <w:tab/>
        <w:t xml:space="preserve">(0.0211 UMA) </w:t>
      </w:r>
    </w:p>
    <w:p>
      <w:pPr>
        <w:pStyle w:val="Normal"/>
        <w:spacing w:lineRule="auto" w:line="240" w:before="0" w:after="0"/>
        <w:jc w:val="both"/>
        <w:rPr>
          <w:rFonts w:ascii="Arial" w:hAnsi="Arial" w:eastAsia="Times New Roman" w:cs="Arial"/>
          <w:bCs/>
          <w:spacing w:val="-3"/>
          <w:sz w:val="24"/>
          <w:szCs w:val="24"/>
          <w:lang w:val="es-ES" w:eastAsia="es-ES"/>
        </w:rPr>
      </w:pPr>
      <w:r>
        <w:rPr>
          <w:rFonts w:eastAsia="Times New Roman" w:cs="Arial" w:ascii="Arial" w:hAnsi="Arial"/>
          <w:bCs/>
          <w:spacing w:val="-3"/>
          <w:sz w:val="24"/>
          <w:szCs w:val="24"/>
          <w:lang w:val="es-ES" w:eastAsia="es-ES"/>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 bis 5. Tarifa: Se obtiene por la división de la base gravable $16,917,792.00 (Dieciséis millones novecientos diecisiete mil setecientos noventa y dos pesos 00/100 M.N. ) de manera equitativa entre el número de sujetos pasivos, a saber 64,000 usuarios contribuyentes, para quienes se aplican los mismos costos de la tabla “A” y con las operaciones matemáticas de la tabla “B” y por último los valores de las tres variables se tienen en la tabla “C” dados en UMAS de (CML PUBLICOS, CML COMUN, Y CU)  y que por ende les otorga el mismo valor a todos los usuarios contribuyentes para el metro luz, sin distinción de ubicación, uso y/o destino y/o riqueza, del bien inmueble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DSIAP=FRENTE*(CML PUBLICOS + CML COMUN) + C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6. Monto de la contribución: Para la recuperación de los costos por la prestación del servicio de alumbrado público se establece un monto de contribución máximo de 1350 metros luz que equivalen a 116.0444 UMA de aplicación general para todos los usuarios contribuyentes quienes recibirán un estímulo fiscal establecido en el bloque general universal para determinar las categorías MDSIAP 1 al MDSIAP 54.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jurídica del DAP como un derecho complejo se determina que el costo del Metro Luz es el mismo para todos los usuarios contribuyentes del servicio, más el monto de contribución máximo a pagar será de 135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A: Beneficiarios del estímulo fiscal en función de la cantidad de metros luz de frente ilumin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B: Rango inicial de metros luz para la determinación del estímul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D: Tarifa fija de metros luz sujeta a estímul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E: Monto de contribución general para todos los usuari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F: Estímulo fiscal en porcentaje de acuerdo con su DAP histórico de los últimos dos ejercici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G: Valor de la variable CML PUBL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H: Valor de la variable CML COMU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I: Valor de la variable C.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J: Monto de aportación de DAP dado en UMAS para el bloque general universal una vez aplicado el estímulo fiscal. Los montos de contribución tendrán aplicación mensual, aplicando la formula MDSIAP=FRENTE (“1-C”) * (LA SUMA DE (CML PUBLICOS (“1-G”) + CML COMUN (“1-H”)) + CU (1-I”),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K: Monto de recaudación mensual $1,409,816.00 (Un millón cuatrocientos nueve mil ochocientos dieciséis pesos m.n.) del municipio de Jojutla Morelos,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lumna 1-L: Monto de recaudación anual por el derecho de alumbrado público para el ejercicio fiscal 2026 es por un monto de $16,917,792.00 (Dieciséis millones novecientos diecisiete mil setecientos noventa y dos pesos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281"/>
        <w:gridCol w:w="570"/>
        <w:gridCol w:w="633"/>
        <w:gridCol w:w="570"/>
        <w:gridCol w:w="519"/>
        <w:gridCol w:w="407"/>
        <w:gridCol w:w="722"/>
        <w:gridCol w:w="595"/>
        <w:gridCol w:w="498"/>
        <w:gridCol w:w="443"/>
        <w:gridCol w:w="391"/>
        <w:gridCol w:w="535"/>
        <w:gridCol w:w="499"/>
        <w:gridCol w:w="402"/>
        <w:gridCol w:w="761"/>
        <w:gridCol w:w="12"/>
      </w:tblGrid>
      <w:tr>
        <w:trPr>
          <w:trHeight w:val="23" w:hRule="atLeast"/>
        </w:trPr>
        <w:tc>
          <w:tcPr>
            <w:tcW w:w="88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BLOQUE GENERAL UNIVERSAL: ESTIMULO FISCAL APLICABLE EN FUNCION DEL DAP HISTORICO DE LOS ULTIMOS DOS EJERCICIOS FISCALES.</w:t>
            </w:r>
          </w:p>
        </w:tc>
      </w:tr>
      <w:tr>
        <w:trPr>
          <w:trHeight w:val="23" w:hRule="atLeast"/>
        </w:trPr>
        <w:tc>
          <w:tcPr>
            <w:tcW w:w="3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EL FRENTE ILUMINADO, HASTA (COLUMNA 1-C) SE APLICA EN TODOS LOS CASOS Y EL MAXIMO FRENTE ILUMINADO EN ESTE MUNICIPIO ES CONSIDERADO DE 1,350 METROS LUZ, Y UN TOTAL MAXIMO ES DE (116.0444 UMAS), COLUMNA 1-E</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1-J</w:t>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EL MONTO DE RECAUDACION AL MES Y AL AÑO ES IGUAL A LOS COSTO QUE TIENE EL MUNICIPIO POR LA PRESTACION DEL SERVICIO DE ALUMBRADO PUBLICO DEZGLOSADOS EN LA TABLA "A" VER COLUMNA (1-K) ALM MES Y EL TOTAL ANUAL COLUNA (1-L)</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F</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G</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H</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I</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J</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K</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L</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NIVE DE CATEGORI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DESDE</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HASTA: FRENTE ILUMINADO PARA MDSIAP</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METROS LUZ MAXIMOS DE UN SUJETO PASIVO</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MONTO DE CONTRIBUCION MAXIMO / POR PROPIETARIO Y/O POSEEDOR DE UN BEIN INMUE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ESTIMULO FISCAL EN PORCENTAJE DE ACUERDO CON SU DAP HISTORICO DE LOS 2 ULTIMOS EJERCICIOS FISCALES</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ML PUBLICOS</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ML COMUN</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U</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MONTO DE CONTRIBUCION EN EL PERIODO DE UN MES, DATOS EN UMAS.</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MONTO DE RECAUDACION AL MES</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MONTO DE RECAUDACION AL AÑ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46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9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3</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46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99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9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72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99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4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9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10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42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38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8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533</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38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74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8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90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74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48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8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143</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48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66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84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66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3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7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249</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35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829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7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50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829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969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6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448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97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33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5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31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33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35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5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669</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350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159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4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636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159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81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4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692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81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549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7559</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549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548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2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841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548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1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0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67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175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72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143</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1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720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859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8.5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279</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859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443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8.3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64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443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205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7.7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17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205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734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7.7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62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734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07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7.3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32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07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2.5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615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000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7.497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2.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259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7.497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1.108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0.2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2889</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1.108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6.523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5.4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911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6.523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5.1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209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2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000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3.470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4.9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508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3.470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5.43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2.5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254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5.430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7.399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1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0023</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7.399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43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7.7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8411</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43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2.136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6.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8471</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2.13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1.146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059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1.146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2.283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9.4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454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2.283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0.857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7.3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909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0.857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86.86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3.9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863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86.860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74.194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7.4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9.369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3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74.194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3.398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6.0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1.019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3.398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4.68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5.9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1.130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4.68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61.71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9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6.891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61.715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52.307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2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4.676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52.307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85.166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8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7.5008</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85.166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43.409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1.100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43.409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5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5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vel de categoría, MDSIAP  5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3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42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2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4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3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409,816.00 </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6,917,792.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el bloque general universal, se aplican los mismos valores de las variables CML PUBLICOS, CML COMUN, CU. dados en UMA, sin importar la ubicación, uso, riqueza y/o destino del bien inmueble que tenga el propietario y/o poseedo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onto de recaudación por el derecho de alumbrado público para el ejercicio fiscal 2026 será de $16,917,792.00 (Dieciséis millones novecientos diecisiete mil setecientos noventa y dos pesos) los datos están en el bloque general universal, con esto se cumple con el balance presupuestario de recursos sostenib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7. Época de pago: El cobro de derecho de alumbrado público podrá se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manera mensual, y/o bimestral, cuando se realice por medio de la empresa suministradora de energí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manera mensual, cuando se realice a través del Sistema Operador del Agua Potabl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manera mensual, bimestral y/o anual, cuando se realice por la Tesorería del Ayuntamiento por convenio entre las dos par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forma anual cuando se trate de predios urbanos, rústicos o baldíos que no cuenten con un contrato con la empresa suministradora de energía eléctri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8. Equilibrio del egreso con el ingreso DAP, 20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igual forma, el Municipio podrá convenir con la suministradora de energía eléctrica, que los excedentes de la recaudación por concepto de derechos de alumbrado público (DAP) sean devueltos a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9. Estímulo fiscal: DERECHOS POR SERVICIO DE ALUMBRADO PUBLICO. Con el propósito de apoyar a la economía doméstica y al correcto desarrollo económico del comercio y la industria local, se otorgan los siguientes porcentajes de descuento para homologar el monto de pago del derecho de alumbrado público del ejercicio fiscal 2026 al monto de pago mensual histórico de los últimos dos ejercicios fisc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7 bis 10. Recurso de revisión: Será procedente el recurso de revisión en los siguientes cas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Cuando la cantidad de metros luz asignados al contribuyente difieran de su beneficio real. El plazo para interponer el recurso será de veinte días naturales, contados a partir del día siguiente a aquel en que ocurrió el acto por el cual solicita la revisión y deberán tener por lo menos los siguientes requisitos: </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Ser dirigido al C. Presidente Municipal Constitucion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Nombre completo del promovente, la denominación o razón social, domicilio para oír y recibir notificaciones, así como número telefónic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Los hechos que puedan ser probados por los medios autorizados por la ley;</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Los agravios que le cause;</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Las pretensiones de su promoción;</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Se deberán incluir las pruebas documentales públicas o privad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Además, se deberá anexar la evidencia y probanza visual del frente iluminado y sus dimensiones (fotografí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Fecha, nombre y firma autógrafa, y</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 xml:space="preserve">En cuyo caso de que no sepa escribir se estará a lo dispuesto por el Código de Procedimientos Civiles para el Estado de Morelos. 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 </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deberá adjuntar al recurso de revis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Una copia de los documentos que acrediten la posesión del inmue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No serán admisibles ni la tercería ni la gestión de negocio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La documentación original de pago del DAP y dos copias simp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 interposición del recurso procederá la suspensión, siempre y cua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La solicite expresamente el promov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Sea procedente el recurs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Se presente la garantía por el o los períodos recurridos que le sean determinados por la autoridad administrativ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tendrá por no interpuesto el recurso cua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Se presente fuera de plaz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El recurso no ostente la firma o huella del promov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desechará por improcedente el recurs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ontra actos que sean materia de otro recurso y que se encuentre pendiente de resolución, promovido por el mismo recurrente y contra el mismo acto impugn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ontra actos que no afecten los intereses jurídicos del promov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ontra actos consentidos expresamente;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Cuando se esté tramitando ante los tribunales algún recurso o defensa legal interpuesto por el promovente, que pueda tener por efecto modificar, revocar o nulificar el acto respectiv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on consentidos expresamente los actos que, durante los primeros veinte días naturales, contados a partir del día hábil siguiente a su ejecución, no fueron impugnados por cualquier medio de defens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rá sobreseído el recurso cuand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l promovente se desista expresam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El agraviado fallezca durante el procedi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Por falta de objeto o materia del acto respectiv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No se probare la existencia del acto respectiv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encargada de resolver el recurso podrá: 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Desecharlo por improcedente o sobreseerl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onfirmar el acto administrativ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Modificar el acto recurrido o dictar uno nuevo que le sustituy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Dejar sin efecto el acto recurrid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Revocar el cobro del derecho de alumbrado públic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En caso de no ser notificada la resolución del recurso, el recurrente podrá solicitarla ante la autoridad administrativa recurrid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 bis 11. De la ejecución: 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Los derechos correspondientes a los servicios públicos de recolección de basura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 w:type="dxa"/>
          <w:bottom w:w="0" w:type="dxa"/>
          <w:right w:w="10" w:type="dxa"/>
        </w:tblCellMar>
      </w:tblPr>
      <w:tblGrid>
        <w:gridCol w:w="7864"/>
        <w:gridCol w:w="974"/>
      </w:tblGrid>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arifa en UMA´s</w:t>
            </w:r>
          </w:p>
        </w:tc>
      </w:tr>
      <w:tr>
        <w:trPr>
          <w:trHeight w:val="23" w:hRule="atLeast"/>
        </w:trPr>
        <w:tc>
          <w:tcPr>
            <w:tcW w:w="7864" w:type="dxa"/>
            <w:tcBorders>
              <w:top w:val="single" w:sz="4" w:space="0" w:color="000000"/>
              <w:lef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Recolección, traslado y disposición final de residuos sólidos urbanos de tipo habitacional, por cada predio construido, registrado ante el catastro municipal pago bimestral.</w:t>
            </w:r>
          </w:p>
        </w:tc>
        <w:tc>
          <w:tcPr>
            <w:tcW w:w="974" w:type="dxa"/>
            <w:tcBorders>
              <w:top w:val="single" w:sz="4" w:space="0" w:color="000000"/>
              <w:left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864" w:type="dxa"/>
            <w:tcBorders>
              <w:top w:val="single" w:sz="4" w:space="0" w:color="000000"/>
              <w:lef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mpresas y/o establecimientos o comerciantes empadronados, por el servicio de recolección de basura generada por su giro preponderante, pago an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864" w:type="dxa"/>
            <w:tcBorders>
              <w:top w:val="single" w:sz="4" w:space="0" w:color="000000"/>
              <w:lef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colección especial a distribuidoras, comisionistas y/o empresas que generen alto volumen de basura, por tonelada o fracción, pago mens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864" w:type="dxa"/>
            <w:tcBorders>
              <w:top w:val="single" w:sz="4" w:space="0" w:color="000000"/>
              <w:lef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Recolección a empresas, por viaje traslado y disposición final de residuos sólidos, pago mensual</w:t>
            </w:r>
          </w:p>
        </w:tc>
        <w:tc>
          <w:tcPr>
            <w:tcW w:w="974" w:type="dxa"/>
            <w:tcBorders>
              <w:top w:val="single" w:sz="4" w:space="0" w:color="000000"/>
              <w:left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7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Los usuarios que tiren basura en el lugar destinado para ello por el Municipio, transportada por ellos mismos pago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Los usuarios que tiren desechos no tóxicos, ni peligrosos provenientes de rastros, instituciones y/o comercios que generen este tipo de desecho, en el lugar destinado para ello por el Municipio, transportada por ellos mismos, pago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864" w:type="dxa"/>
            <w:tcBorders>
              <w:top w:val="single" w:sz="4" w:space="0" w:color="000000"/>
              <w:left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Las empresas y/o establecimientos comerciales, por servicios especiales de recolección de residuos sólidos. Pago mens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Por limpieza de terrenos baldíos realizados por la autoridad municipal por evento y según tamaño del pre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s servicios de recolección de basura de empresas y/o establecimientos comerciales empadronados, causan un adicional por año atrasado no cubier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bl>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Por servicios del registro civil, se causarán conforme a la siguiente 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10" w:type="dxa"/>
          <w:bottom w:w="0" w:type="dxa"/>
          <w:right w:w="10" w:type="dxa"/>
        </w:tblCellMar>
      </w:tblPr>
      <w:tblGrid>
        <w:gridCol w:w="7697"/>
        <w:gridCol w:w="1141"/>
      </w:tblGrid>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xpedición de copias certificadas de actos registra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la expedición de la primera copia certificada de acta nacimiento, así como por la expedición de la primera copia certificada del acta de defunción.</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la expedición de copia certificada de su acta de nacimiento, por parte de los adultos mayores de 65 años o más registrados en el municipi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notaciones marginales por orden administrativo de la dirección general del registro civil, derivada de la aclaración de las actas por errores mecanográficos, manuscritos, ortográficos o de reproducción gráfica, que no afecte los datos esenciales contenid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Ordinaria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4</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De otros municipios del estad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De otros estados de la repúblic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Registro de nacimient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ntro de la oficina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gistro de reconocimiento de hij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Registro de adopcion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Registro de matrimoni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n la oficina del registro civil en horario ordinario de días 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n la oficina del registro civil en horario extraordinario de días 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En la oficina de registro civil en días in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En domicilios particulares en días 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En domicilios particulares o salones de eventos en días inhábiles (sábados, domingos y días festiv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ambio de régimen económico patrimoni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Registro de divorci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vorcios voluntarios, necesarios, encausados por resolución judicial o administrativos llevados ante notari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vorcio administrativo llevado ante registro civil, conforme al artículo 25 del reglamento del Registro Civil del Estado de Morelos, con relación al artículo 503 del Código Procesal Familiar para el Estado Libre y Soberano de Morel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gistro de deudor alimentario moroso, con fundamento en los artículos 84 al 87, del reglamento del registro civil del Estado de Morel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Anotaciones margina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 las actas del registro civil por orden administrativa de la dirección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A las actas del registro civil por orden judici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Inserciones en actas por actos de mexicanos celebrados en el extranjer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Cotejo de acta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Certificación de documentos distintos a los señalados en los incisos anterior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Búsqueda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registro de nacimientos, matrimonios, defunciones y divorci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documentos del apéndice.</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Registro de defunción.</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rimer act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sterior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4</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Orden de inhumación en la demarcación municip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Traslado de cadáver.</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Traslado de cadáver dentro del Estado de Morel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Traslado de cadáver otro estado de la repúblic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Traslado de cadáver fuera del paí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mplementariamente, se estará en lo dispuesto en la ley general de salud y su reglamento en materia de control sanitario de la disposición de órganos, tejidos y cadáver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Cremacion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 Reposición de formatos del registro civil por causa no imputable a la oficialía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I. Inserción de actas por destrucción y/o deterioro por autorización de la dirección general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autoridades municipales competentes, prestarán los servicios públicos del registro civil, asentarán en los libros los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0</w:t>
      </w:r>
      <w:r>
        <w:rPr>
          <w:rFonts w:cs="Arial" w:ascii="Arial" w:hAnsi="Arial"/>
          <w:bCs/>
          <w:spacing w:val="-3"/>
          <w:sz w:val="24"/>
          <w:szCs w:val="24"/>
        </w:rPr>
        <w:t>. Por los servicios otorgados en los panteones municipales, se causará y pagará por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 w:type="dxa"/>
          <w:bottom w:w="0" w:type="dxa"/>
          <w:right w:w="1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nteones municipalizad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Inhumacio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cadáver en fosa tipo social rentad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cadáver en fosa tipo social a perpetuida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Adquisición de lot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ote de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frend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pagará cada siete años la cuota anual vigente al momento del refrendo en cada categorí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ote de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Exhumacio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xhumaciones transcurrido el término de la ley para efectuar alguna otra inhumación en fosa o para el traslado de los restos a algún otro sitio del mismo pante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xhumación y reinhumación de un cadáver en la misma fosa a pedimento de parte y previa orden judici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or orden judicial dictada de ofic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Exhumación con fines académicos con la autorización de la autoridad compet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Traspaso de fos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Nichos u osari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a adquisición a perpetuidad de un nicho para la conservación de los rest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servación de los restos en un osario comú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Construcción o colocación de nichos de cualquier materi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Construcción de fosa en gaveta (entortado y tech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Reposición de hoja de perpetuida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Introducción de cadáver y/o cenizas a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Otros servici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impieza y cuidado de fosas y/o monumentos sepulcrales por año o fracción, según tamañ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Lotes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otes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autorización de construcción de monumentos d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Tabique o cemen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Grani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Mármo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De material no especifica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onstrucción de capill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ote de 2.4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Lote de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ote de 6 x 6.</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1</w:t>
      </w:r>
      <w:r>
        <w:rPr>
          <w:rFonts w:cs="Arial" w:ascii="Arial" w:hAnsi="Arial"/>
          <w:bCs/>
          <w:spacing w:val="-3"/>
          <w:sz w:val="24"/>
          <w:szCs w:val="24"/>
        </w:rPr>
        <w:t>. Por servicios otorgados en el rastro municipal, se causará y pagará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 w:type="dxa"/>
          <w:bottom w:w="0" w:type="dxa"/>
          <w:right w:w="1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Servicio de matanza de ganado, por sacrificio e inspección sanitaria, por cabeza d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Bovino de 50 kg. En adela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Ternera de hasta 50 kg.</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orc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Ovino capr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Equino, asnal o mula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Traslado de productos cárnicos y derivados a los mercados municipales, pago por semana o frac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Inspección y resello de carne por introducción a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estancia de ganado por dí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Ganado bovino por cabez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Ternera, porcino y ovicapr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Uso de piso pasadas las 24 horas del desembarco, por cabez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Ganado vacu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Ternera, porcino y ovicapr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Ganado no especifica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cualquier animal permanezca más de tres días sin ser sacrificado pagará por cada día adicional de estancia en los corrales el 100% de las tarifas anterior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Transporte de semovientes según clase, peso y distanci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Registro y refrendo de fierros y quemadores cuota anu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2</w:t>
      </w:r>
      <w:r>
        <w:rPr>
          <w:rFonts w:cs="Arial" w:ascii="Arial" w:hAnsi="Arial"/>
          <w:bCs/>
          <w:spacing w:val="-3"/>
          <w:sz w:val="24"/>
          <w:szCs w:val="24"/>
        </w:rPr>
        <w:t>. Los derechos de mercado se causarán por el uso de plaza y mercado de acuerdo co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tarifa en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Cambio de propietarios o cesión de derech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ambio de razón soci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Aumento o cambio de gir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Reposición de tarje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3</w:t>
      </w:r>
      <w:r>
        <w:rPr>
          <w:rFonts w:cs="Arial" w:ascii="Arial" w:hAnsi="Arial"/>
          <w:bCs/>
          <w:spacing w:val="-3"/>
          <w:sz w:val="24"/>
          <w:szCs w:val="24"/>
        </w:rPr>
        <w:t>. Por los servicios prestados por la Secretaría del Municipio, se causará y pagará.</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10" w:type="dxa"/>
          <w:bottom w:w="0" w:type="dxa"/>
          <w:right w:w="10" w:type="dxa"/>
        </w:tblCellMar>
      </w:tblPr>
      <w:tblGrid>
        <w:gridCol w:w="7505"/>
        <w:gridCol w:w="1333"/>
      </w:tblGrid>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Certificación de firmas en actas constitutivas de sociedades mercantiles.</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ertificaciones del estado regular.</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Constancia de no adeudo por cada impuesto, derecho o contribución que contenga el certificado.</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Certificado de estado de cuenta del contribuyente por cada impuesto, derecho o contribución que contenga el certificado.</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bottom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Certificado de no adeudo por concepto de multa.</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Certificación de productos de la propiedad raíz.</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un período no mayor a cinco años.</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un período que exceda los cinco años, por cada año excedente.</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Certificado de valor fiscal de predios.</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Certificado de fechas de pagos de créditos fiscales.</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Copia certificada de documentos en tamaño que no excedan de 25 cm. De ancho por plana.</w:t>
            </w:r>
          </w:p>
        </w:tc>
        <w:tc>
          <w:tcPr>
            <w:tcW w:w="133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05" w:type="dxa"/>
            <w:tcBorders>
              <w:top w:val="single" w:sz="4" w:space="0" w:color="000000"/>
              <w:left w:val="single" w:sz="4" w:space="0" w:color="000000"/>
              <w:bottom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 dos espacio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bottom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A un espacio.</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bottom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Copia certificada de documentos en tamaño que no excedan de 35 cm. De ancho por plana.</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Copia certificada de sentencias de divorcios por todas las fojas que lo integren.</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r>
      <w:tr>
        <w:trPr>
          <w:trHeight w:val="23" w:hRule="atLeast"/>
        </w:trPr>
        <w:tc>
          <w:tcPr>
            <w:tcW w:w="7505" w:type="dxa"/>
            <w:tcBorders>
              <w:top w:val="single" w:sz="4" w:space="0" w:color="000000"/>
              <w:left w:val="single" w:sz="4" w:space="0" w:color="000000"/>
              <w:bottom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Cualquier otra certificación que se expida distinta de las expresada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La legalización de firmas certificados, certificaciones y copias certificadas que soliciten con carácter de urgencia (menor de 24 horas) Causarán el doble de la correspondiente cuota fijada por la tarifa.</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05" w:type="dxa"/>
            <w:tcBorders>
              <w:top w:val="single" w:sz="4" w:space="0" w:color="000000"/>
              <w:left w:val="single" w:sz="4" w:space="0" w:color="000000"/>
              <w:bottom w:val="single" w:sz="4" w:space="0" w:color="000000"/>
            </w:tcBorders>
            <w:shd w:fill="FFFFFF" w:val="clear"/>
            <w:vAlign w:val="center"/>
          </w:tcPr>
          <w:p>
            <w:pPr>
              <w:pStyle w:val="Normal"/>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certificados, certificaciones y copias certificadas que expidan las dependencias de gobierno municipal, deberán formularse en el papel especial autorizado.</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4</w:t>
      </w:r>
      <w:r>
        <w:rPr>
          <w:rFonts w:cs="Arial" w:ascii="Arial" w:hAnsi="Arial"/>
          <w:bCs/>
          <w:spacing w:val="-3"/>
          <w:sz w:val="24"/>
          <w:szCs w:val="24"/>
        </w:rPr>
        <w:t>. Por la expedición de actas de carácter municipal, constancias varias, certificaciones y ratificaciones de firmas de diversos contratos y cartas poder, copias certificadas, declaraciones unilaterales de la voluntad, convenios diversos y otros documentos que se realizan en el Juzgado de Paz Municipal, Sindicatura y Secretaria Municipal del Municipio de Jojutla, Morelos, genera el cobro de derechos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10" w:type="dxa"/>
          <w:bottom w:w="0" w:type="dxa"/>
          <w:right w:w="10" w:type="dxa"/>
        </w:tblCellMar>
      </w:tblPr>
      <w:tblGrid>
        <w:gridCol w:w="7648"/>
        <w:gridCol w:w="1190"/>
      </w:tblGrid>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n cuanto a las constancias de hechos de conformidad de mutuo consentimiento y las inherentes a la Secretaría Municipal.</w:t>
            </w:r>
          </w:p>
        </w:tc>
        <w:tc>
          <w:tcPr>
            <w:tcW w:w="119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cta de extravío.</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Acta de información testimonial.</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cta de aclaración unilateral de voluntad.</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Ratificación de firmas de contratos de compraventa o cesión de derechos.</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Acta de abandono de hogar.</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onstancias de ingresos o dependencia económica.</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onstancias de hechos de conformidad de mutuo consentimiento y las inherentes al Juzgado Cívico</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cta de hechos.</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acta de declaración de voluntad</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acta de concubinato de carácter administrativo</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acta de extravío</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 constancia de no infracción expedida por tránsito </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opia de reimpresión de infracción</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conciliaciones y convenios de mutuo consentimiento</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Conciliaciones entre particulares</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Convenios entre particulares por hechos de tránsito.</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Certificación de firmas en contratos de compraventa, cesión de derechos o carta poder.</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648" w:type="dxa"/>
            <w:tcBorders>
              <w:top w:val="single" w:sz="4" w:space="0" w:color="000000"/>
              <w:left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la expedición de identidad o no inhabilitación en el ámbito municipal en papel membretado por cada uno.</w:t>
            </w:r>
          </w:p>
        </w:tc>
        <w:tc>
          <w:tcPr>
            <w:tcW w:w="1190" w:type="dxa"/>
            <w:tcBorders>
              <w:top w:val="single" w:sz="4" w:space="0" w:color="000000"/>
              <w:left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648" w:type="dxa"/>
            <w:tcBorders>
              <w:top w:val="single" w:sz="4" w:space="0" w:color="000000"/>
              <w:left w:val="single" w:sz="4" w:space="0" w:color="000000"/>
              <w:bottom w:val="single" w:sz="4" w:space="0" w:color="000000"/>
            </w:tcBorders>
            <w:shd w:fill="FFFFFF" w:val="clear"/>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Constancias y dictámenes de protección civil.</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Por los servicios prestados por la Unidad de Información Pública del Municipio se causará y pagará:</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la expedición de documentos e información solicitada a la unidad de información pública (UDIP), incluyendo búsquedas documentales, digitales y/o la preparación de la informació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opia certificada por la autoridad municipal en tamaño carta u oficio por cada u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3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la reproducción de copias simples, por cada u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882</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Por la reproducción de información en otros medi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n medios informáticos por uni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Disco compacto (C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4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Disco versátil digital (DV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99</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n medios holográficos por uni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Impresiones por cada hoj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Impresiones en papel heliográfico hasta 60 x 90 c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or cada 25 cm. Extr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solicitantes que proporcionen el material en el que sea reproducida la información pública quedarán exentos del pago previsto en este artícul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derechos que se generen al amparo de esta disposición no causarán, en ningún caso, el impuesto adicional a que hace referencia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ara la expedición de copias de documentos y la reproducción de información en otros medios comprendidos en este artículo, deberán de cubrirse previamente los derechos respectiv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Por los servicios prestados por las dependencias municipales de Protección Civil, y Ecología, se causará y pagará conforme a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conceptos de ecolog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10" w:type="dxa"/>
          <w:bottom w:w="0" w:type="dxa"/>
          <w:right w:w="10"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Constancia de no afectación arbóre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n construcción de casas habitación en colonias y poblad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n construcciones destinadas a la industria, comercio y similares en colonias y poblad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En construcciones de casas habitación en zonas residencial y fraccionamient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En construcciones destinadas a la industria, comercio y similares en zonas residencial y fraccionamient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onstancia de no afectación arbórea para construcciones destinadas a unidades habitacionales y/o centros comerciales destinadas a unidades habitacionales y/o centros comerciales en más de 1000 m2 y/o en donde se encuentren más de 100 árboles en colonia, poblado y/o zona residencial o fraccion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servicio de recolección de residuos de jardinería por evento según volume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por camioneta de hasta 3 toneladas</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por camión de volteo hasta 6 m3</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por bolsa de 60 por 90 centímetros</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Servicio de poda o tala autorizada de árboles, realizado por brigada municipal, por dí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Autorización para derribo de árboles propios de la región ubicados en banquetas e interior de predios previa inspección y valoración del área de ecología, según su especi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16 a 40 centímetros. De diámetro,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41 a 99 centímetros. De diámetro,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100 centímetros. De diámetro en adelante,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represente riesgo para bienes inmuebles y/o la integridad física de las personas, previa notificación al área de ecologí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ratuit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Autorización para la poda de árboles de más de 10 metros de altura, limpia o reducción de copa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or conceptos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Dictamen de inspección de seguridad a las instalaciones de edificios públicos o privad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Tienda de autoservi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laza comerci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scuela particul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ENDI programa soci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reescolar y/o CEND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rimari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Secundari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reparator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Univers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Desarrollo, conjunto residencial y habitacion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Más de 15,000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 10,001 a 15,000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De 7,501 a 10,0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De 5,001 a 7,5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De 2,501 a 5,0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De 1,000 a 2,5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De 500 a 999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De 101 a 499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De 1 a 100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nun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spectacul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Tipo tor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Tipo tol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Tipo tóte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Adosa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ine y/o teatr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Establecimiento que maneje productos químicos, solventes a granel y venta de pintu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Dictamen de inspección de seguridad a las instalaciones por parte de protección civil, en situaciones de riesg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stación de carburación o gasoliner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Bar y cantin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Restaurant-bar, botaner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Discoteca, centro nocturno o canta-b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Hotel, mote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Panaderí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Clínic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Hospit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gencia automotriz.</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Taller mecán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Tortillerí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Empresa o industria con hasta 20 trabajad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Empresa o industria de 21 a 50 trabajad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 Empresa o industria con más de 50 trabajad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 Visita de inspección a las instalaciones en situación de riesgo ordinar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 otros no especificados en los incisos anterior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Otros servi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apacitación en primeros auxil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Taller de capacitación en medidas preventivas para sismos, incendios y contingencias, por cada cur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Taller de capacitación para uso de extintores, por cada cur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Taller de capacitación para búsqueda y rescate, por cada cur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derechos a que se refiere este artículo no serán aplicables cuando las funciones de vigilancia y sanción en materia de protección civil no sean competencia de la Coordinación Municipal en términos de lo dispuesto en el artículo 190 de la Ley Estatal de Protección Civil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Del derecho de drenaje. Es objeto de este derecho el mantenimiento que se le da a las redes de drenaje público y que el municipio proporciona dentro de la circunscripción territori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on sujetos del pago de este derecho quienes directa e indirectamente se beneficien de este servic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base de este derecho es el costo que se genera para cubrir los gastos que se generan por este derech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tarifa por cobrar será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852"/>
        <w:gridCol w:w="986"/>
      </w:tblGrid>
      <w:tr>
        <w:trPr>
          <w:trHeight w:val="23" w:hRule="atLeast"/>
        </w:trPr>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mantenimiento a las redes de drenaje público, pago mensual.</w:t>
            </w:r>
          </w:p>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Municipi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PRODUC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Comprende el importe de los ingresos por contraprestaciones por los servicios que preste el municipio en sus funciones de derecho privado, así como por el uso y aprovechamiento de los bienes; originando recursos que significan un aumento del efectivo del sector público, como resultado de sus operaciones normales, sin que provengan de la enajenación de su patrimon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roductos que se causen, por el uso las instalaciones del mercado se cobrara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10" w:type="dxa"/>
          <w:bottom w:w="0" w:type="dxa"/>
          <w:right w:w="10" w:type="dxa"/>
        </w:tblCellMar>
      </w:tblPr>
      <w:tblGrid>
        <w:gridCol w:w="7363"/>
        <w:gridCol w:w="1475"/>
      </w:tblGrid>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Cuota en UMA </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ductos por uso de instalaciones diversas, auditorios, espacios deportivos, sanitarios, maquinaria y vehículos, propiedad municipal.</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uso de salón o auditorio por evento realizado, a excepción de aquellos otorgados gratuitamente a autoridades auxiliarles, instituciones, asociaciones civiles, religiosas u organizacione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uso de canchas deportivas y áreas de recreación por evento realizado, a excepción de los otorgados gratuitamente a autoridades auxiliarles, instituciones, asociaciones civiles u organizacione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Cooperación por uso de alberca municipal, por parte de los instructores, sobre el total de alumnos que acuden a clases de natación, sobre el ingreso bruto mensual previo conveni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ooperación por uso de alberca municipal, por parte de los instructores, sobre el total de alumnos que acuden a clases de natación, 20% mínimo sobre el ingreso bruto mensual previo conveni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highlight w:val="yellow"/>
                <w:lang w:val="es-ES" w:eastAsia="es-ES"/>
              </w:rPr>
            </w:pPr>
            <w:r>
              <w:rPr>
                <w:rFonts w:eastAsia="Times New Roman" w:cs="Arial" w:ascii="Arial" w:hAnsi="Arial"/>
                <w:bCs/>
                <w:sz w:val="20"/>
                <w:szCs w:val="20"/>
                <w:highlight w:val="yellow"/>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operación por uso de alberca municipal, por parte de los instructores, sobre el total de alumnos que acuden a clases de natación, 30% máximo sobre el ingreso bruto mensual previo conveni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highlight w:val="yellow"/>
                <w:lang w:val="es-ES" w:eastAsia="es-ES"/>
              </w:rPr>
            </w:pPr>
            <w:r>
              <w:rPr>
                <w:rFonts w:eastAsia="Times New Roman" w:cs="Arial" w:ascii="Arial" w:hAnsi="Arial"/>
                <w:bCs/>
                <w:sz w:val="20"/>
                <w:szCs w:val="20"/>
                <w:highlight w:val="yellow"/>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Cuota de acceso al público en general a la alberca municipal por entrada.</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3</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Cooperación por uso de locales o alacenas en kioscos, mensualmente.</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or el uso de sanitarios en mercados y áreas públicas, pago por ingreso de cada usuari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33</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or el uso de estacionamiento público municipal administrado por la autoridad, por cada vehículo estacionad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8</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Por la concesión de estacionamiento público municipal según dimensiones, pago mensual.</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Cooperación por uso de maquinaria pesada y equipo de transporte propiedad del municipi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Cuota por hora de la retroexcavadora excepto los autorizados oficialmente por tratarse de beneficios colectivo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uota por flete de camión de volteo, excepto los autorizados oficialmente por tratarse de beneficios colectivo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Por uso de pipas de agua para uso particular por cada viaje; excepto los autorizados oficialmente por tratarse de beneficios colectivos o para atender contingencia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Por la venta de formatos de declaración de impuesto sobre adquisición de bienes inmueble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Por el uso y aprovechamiento del auditorio municipal “Juan Antonio Tlaxcoapan”, se cubrirán las diferentes cuot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el uso de la plaza frontal para eventos promocionales o stands cuota diari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el uso del auditorio para la instalación de feria, exposición, evento artístico o similar, por cada día que sea destinado para el even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or el uso para evento deportivo o entrenamiento equivalente a dos hor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3</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or el uso en horario nocturno para evento deportivo o entrenamiento equivalente a dos horas con utilización del alumbrad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5</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or el uso para torneo deportivo cuota mensual (20 horas de aprovechamien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Uso exclusivo de las instalaciones para cualquier tipo de torneo, por dí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Por el uso de un espacio para impartir clases de karate, aeróbics, zumba, otros. Cuota mensual (15 horas de aprovechamiento), siempre y cuando se genere un ingreso para el instructor de la activida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Por el uso para espectáculos según el número de asistentes, el tipo de espectáculo y el costo de taquilla, cuota por día de realización de even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Por el uso para espectáculos según el número de asistentes, el tipo de espectáculo y el costo de taquilla, cuota por día de realización de evento. Mínim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Por el uso para espectáculos según el número de asistentes, el tipo de espectáculo y el costo de taquilla, cuota por día de realización de evento. Máxim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el uso de baños público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55</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El importe de las multas y las sanciones será el determinado por las autoridades competentes conforme a lo dispuesto en las norma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50" w:type="pct"/>
        <w:jc w:val="left"/>
        <w:tblInd w:w="-15" w:type="dxa"/>
        <w:tblLayout w:type="fixed"/>
        <w:tblCellMar>
          <w:top w:w="0" w:type="dxa"/>
          <w:left w:w="10" w:type="dxa"/>
          <w:bottom w:w="0" w:type="dxa"/>
          <w:right w:w="10" w:type="dxa"/>
        </w:tblCellMar>
      </w:tblPr>
      <w:tblGrid>
        <w:gridCol w:w="7338"/>
        <w:gridCol w:w="1411"/>
      </w:tblGrid>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altas administrativas e infracciones señaladas en las leyes, reglamentos y el bando de policía y de gobierno vigente en el municip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Multas y sanciones en materia de construc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incumplimiento al reglamento de construcción del municipio, faltas e infracciones consideradas en el bando de policía y de gobierno vigente en el municipio sobre esta mater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omisión en el pago de licencias por construcciones, remodelaciones o ampliaciones, detectadas por las autoridades fiscales y de obras públicas del municip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Multas y sanciones en materia de seguridad pública, por faltas administrativas, desacato de prohibiciones en infracciones establecidas en el Bando de Policía y de Gobierno Municipal vigente, la Ley de Justicia Cívica del Estado cometidas por los particulares; calificadas por el juez cívico.</w:t>
            </w:r>
          </w:p>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ambién serán aplicables los arrestos previstos en la Ley de Justicia Cív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Dañar o hacer mal uso de las obras que prestan un servicio público infringir las normas administrativas emitidas por el H. Ayunt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Infringir las disposiciones legales y reglamentos relativas al equilibrio ecológico y la protección del medio ambi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tentar en contra de la salud públ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Quienes se encuentren bajo la influencia de alcohol, algún estupefaciente, droga o enervante en la vía pública o se duerme en la mism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Los que ingieran bebidas alcohólicas en la vía pública, lugares de uso común y a bordo de cualquier automotor, incluso las consideradas como bebidas de moder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Efectuar bailes o fiestas en domicilio particular para el público con costo y sin el permiso municipal correspondi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Poner en peligro la integridad físico o patrimonial de los habitantes del municip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4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Proferir o expresar en cualquier forma frases obscenas, injurias u ofensiv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Pintar anuncios o propaganda de toda índole en las fachadas de los bienes públicos o privados sin autorización del Municipio y/o del propietar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 a 1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Solicitar falsamente por cualquier medio los servicios de la policía, rescate y siniestros, cruz roja, primeros auxilios y organismos similares cuando se demuestre do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3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 Cometer actos de crueldad con los animales aun siendo de su propie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Penetrar a cementerios, edificios públicos fuera del horario establecido sin autorización prev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 Las personas que deambulen en la vía pública o se encuentren ubicadas en algún establecimiento público o particular para ejercer la prostitu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Permitir que cualquier animal cause daño a personas, sembradíos, casas particulares, vía pública, parques o jardin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Omitir y no dar oportunidad a la autoridad municipal cuando se encuentre un bien mueble o animal ajeno, y retenerlo sin autorización de su propietar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Los propietarios de establecimientos públicos o privados que mediante un costo ofrezcan el espectáculo de desnudo o semidesnudo de un hombre o mujer, pausado o no, a ritmo de la música o sin esta, con movimientos eróticos sexuales, bajo las distintas denominaciones y/o se ejerza la prostitución disfrazada de “casa de masaj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Los propietarios de salas de cinematografía y de puestos de revistas que exhiban pornografía sin control algun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 Por no pagar la cuenta de un servicio brindado en un establecimiento o un medio de transpor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Multas y sanciones en materia de tránsito y vial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laca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Falta de placa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Colocación incorrect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7</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Impedir su visibilida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Sustituirlas por placas decorativas o de otro paí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Circular con placas no vigente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Circular con placas de otro vehícul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Uso indebido de placas de demostració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icencia o permiso de conduci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Falta de licencia o permiso de conduci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Permitir el propietario la conducción de su vehículo a persona que carezca de permiso o licencia de conduci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Ilegibl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Cancelado o suspendi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uc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Falta de faros principales delanter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Falta de lámparas posteriores o delanter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Falta de lámparas direccional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Falta de lámparas de frenos o en mal estado de funcion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Usar sin autorización las lámparas y torretas exclusivas de vehículos policíacos o de emerge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Llevar fanales alineados en la parte posterior del vehícu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Carecer de lámparas demarcadoras y de identificación los autobuses y camiones, remolques y semirremolques y camión tracto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Carecer de reflejantes los autobuses y camiones remolques y semirremolques, maquinaria de construcción, y maquinaria agrícol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Circular con las luces apagadas durante la noch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Fren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star en mal estado de funcion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a 1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Falta de manómetro en vehículos que empleen aire comprimi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Carecer o encontrarse en mal estado de funcionamiento los siguientes dispositivos de los vehícul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bocin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Cinturones de segur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Velocímetr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Silenciado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Espejos retrovisor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Limpiadores de parabris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4.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Antellantas de vehículos de carg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Una o las dos defens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Equipo de emerge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 3</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Llanta de refac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 3</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 Carecer de extintor de fueg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Visibil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Colocar en los cristales del vehículo rótulos, leyendas, carteles u objetos que la obstruya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Pintar los cristales u obscurecerlos de manera que la disminuy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Obstruirla en forma delibera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levar en el vehículo a más pasajeros de los autorizados en la tarjeta de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Contaminar por expedir humo excesiv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Conducir un vehículo con oruga metálica sobre las calles asfáltic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Circular sobre rayas longitudinales delimitantes de carril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Circular en sentido contrar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Circular con personas, animales o bulto entre los braz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rrojar basura o desperdicios en la vía públ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No circular por el carril derech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Conducir sobre isletas, camellones y zonas prohibid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4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1. Causar daños en la vía pública, semáforos y señales, según peritaje oficial. (Con plena responsabilidad de dolo de causar el daño)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 a 3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Maniobra en reversa sin precau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 No indicar el cambio de direc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No ceder el paso a peatones o vehícul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Circular en vehículos de carga en zona comercial fuera de horar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Dar vuelta en “U” en lugar no permiti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Llevar pasajeros en salpicaderas, defensas, estribos, en puertas o fuera de la cabina en general.</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 Conducir motocicletas o bicicletas sujeto a otro vehículo en forma paralela con carga que dificulte su manejo o sobre las acer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 Conducir motocicletas sin casco o anteojos protectores, o llevar pasajeros sin casc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Conducir vehículos de carga cuando esta estorbe, constituya peligro evidente o no esté cubiert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3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 No llevar banderola en el día o reflejantes o lámpara roja en la noche, cuando la carga sobre salga o exceda su dimens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3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 Transportar materiales inflamables o explosivos sin autorización o precau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5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 Trasladar cadáveres sin permiso respectiv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 Por no mantener la distancia de segur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Por invadir la zona de paso peatonal.</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 Por causar peligro a terceros al entrar a un crucero con la luz en ámbar del semáfor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7. Por invadir el carril contrario a la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 Obstruir en alguna forma la circulación de vehículos o peatones, entorpeciendo el tránsi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9. Cargar objetos no autorizados en la tarjeta de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7</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Por cargar y descargar del vehículo, mercancía o productos diversos en la vía pública, fuera del horario o área utilizada sin autorización, obstruyendo la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 Por entorpecer columnas militares, marchas escolares, desfiles cívicos, manifestaciones, cortejos fúnebres y otros eventos similar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2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2. No dar preferencia de paso al peat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3. No ceder el paso a vehículos con prefere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 Darse a la fuga después de haberle indicado hacer alto un agente de tránsi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 Darse a la fuga después de haber provocado un accid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 Por no utilizar los cinturones de segur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 Por conducir sin el equipo necesario en el caso de personas con incapacidades físicas para hacerlo normalm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8. Por conducir en estado de ebriedad bajo los efectos de cualquier droga o estupefaciente psicotrópico u otra sustancia tox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9. Por salirse de la cinta asfált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Por chocar con objeto fij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 Por provocar volcadur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3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2. Por chocar con otro vehículo por alcanc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3. Atropell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 a 2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 Por efectuar servicio de perifoneo sin el permiso correspondiente del Municip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 Por no sujetar el volante con ambas manos (celular, maquillaje u otro objeto que no permita sujetar el vola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6. Vehículo ligeros (motocicletas, bicicletas) por no circular en el sentido de la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7. Circular con falta de precau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8. No ceder el paso a vehículos de emerge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9. Circular con pasajeros menores de 1.45 metros. De altura en la parte delantera del vehícu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Remolcar o empujar vehículo sin permis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1. Hacer maniobras temerarias o riesgos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2. Transportar ganado sin permis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3. Circular en zona restringida por dimensiones o pes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4. Detenerse en sitios donde exista señalamiento restrictivo que así lo indique, o cuando la guarnición de la acera sea de color rojo, excepto para respetar la luz roja de un semáforo o por indicación de un ag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5. Circular en reversa más de treinta metros, salvo que no sea posible circular hacia adela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6. Realizar un movimiento diferente a lo indicado por la señalización vial sobre carriles destinados para giros a la derecha o izquier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7. Circular detrás de vehículos de emergencia que transiten con las señales luminosas y audibles, encendid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8. Detenerse a una distancia que entorpezca o ponga en riesgo las labores del personal de atención a emergenci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9. Uso indebido de señales audibles y luces de vehículos de emerge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 De las motociclet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1 Adelantar a otro vehículo por el lado derech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2 Se prohíbe a los conductores de motociclet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2.1 Circular sobre las aceras y áreas reservadas al uso exclusivo de peatones, salvo que el conductor ingrese a su domicilio o a un estacionamiento, debe desmonta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2.2 Circular por vías ciclistas exclusiv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2.3 Circular entre carriles, salvo cuando el tránsito vehicular se encuentre detenido y busque colocarse en el área de espera para motocicletas o en un lugar visible para reiniciar la marcha, sin invadir los espacios peatonal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2.4 Circular en vías en las que exista señalización vial que expresamente restringe su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2.5 Llevar tres ocupant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1. Prohibido la prestación del servicio de moto taxis o similares como medio de transporte públic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 Salvo las excepciones previstas en el artículo 38 del reglamento de molinos y tortillerías de Jojutla, Morelos, las motocicletas tendrán impedida la circulación dentro del municipio para el reparto de tortill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3. No contar con rótulo visible en el que aparezca la leyenda “reparto a domicilio de tortilla/mas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Estacion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n lugar prohibido o en guarnición pintada de roj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n forma incorrect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menos de 10 metros de una esquin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No señalar o advertir de obstáculos o vehículos estacionados en la vía de rodamient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Por no respetar los límites de estacionamiento en una intersec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En zona de ascenso y descenso de pasajeros de vehículos de servicio públic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Frente a una entrada de vehícu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En carril de alta veloc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Sobre la banquet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Sobre algún pu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 En doble fil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Efectuar reparaciones en la vía pública que no sean de emerge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 Fuera de su terminal los vehículos de transporte o de horario fuera de los permisos o en zonas restringid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En lugares destinados para personas con discapac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bandono de vehículo en la vía pública por más de 24 hor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Por permitir y/o ingerir bebidas embriagantes en el interior de un vehículo estacionado en la vía públ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Por no respetar señalamiento de límite de tiempo de estacion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 Falta de precaución al abrir las puertas de vehícul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 Estacionarse en sentido opuesto a la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Estacionarse en curv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 No debe estacionarse el vehículo frente 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1. Banc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2. Hidrant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3. Entradas y salidas de escuelas, gasolineras y estacionamientos públic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4. Ramp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5. accesos de hospitales y centros de salu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6. Accesos a templos, mezquitas o iglesias y</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7. Acceso de eventos masiv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 No respetar en estacionamientos particulares los cajones destinados para personas con discapacidad y con movilidad limita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4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 Del transporte de mercancía y sustancias peligrosas, carga y descarg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1. No respetar la señalización sobre estacionamiento y en caso de existir, de reglas señalizadas de carga y descarga para la zon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2. No acatar, en caso de ser una zona destinada a cargas y descargas con tiempo menores a diez minutos, lo dispuesto en la señalización pres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3. No acatar, en las áreas destinadas para ello, las indicaciones de los agentes de tránsito para reubicar las maniobras de carga y descarga en caso de obstrucciones indebidas o accesos o afectaciones a pasos, rampas o vial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4. Realizar maniobras de carga y descarga en doble, triple fila o mayo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5. Realizar apartado de lugares en la vía pública, así como dentro del área designada para carga y descarg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 Abandonar el vehículo durante las maniobras de carga y descarg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Circular con objetos que sobresalgan de la cabina o espacio destinado por el fabricante para carg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 Por faltas relacionadas con estacionamientos en lugares controlados por parquímetr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1. Por introducir objetos diferentes a la moneda o tarjeta de prepago autorizada correspondiente al parquímetro, o por violar su cerradura, hacer mal uso de él o provocar daños al parquímetro independiente del pago correspondiente a la reparación del daño y demás acciones legales a que haya luga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2. Por ocupar dos o más espacios cubiertos con parquímetr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3. Por estacionarse en la intersección de calles sin respetar la línea amarilla que indica la intersec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4. Obstaculizar o impedir de cualquier manera las acciones de inspección y verificación que lleve a cabo personal de tránsito o personal que el municipio designe, así como limitar el ingreso de monedas al aparato de parquímetr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1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5. Duplicar, falsificar, alterar o sustituir indebidamente el permiso o tarjetón para estacionamiento o cambiarlo a otro vehículo independientemente de la cancelación de dicho permis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8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6. Por alterar, falsificar o duplicar los recibos de pago expedidos por el municipio, independientemente de las acciones legales a que haya luga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8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7. Por colocar materiales u objetos en espacios designados con parquímetro que impidan estacionars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8. Por agredir física o verbalmente al personal designado por el municipio para la verificación de los vehículos estacionados o de los parquímetr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6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9. Por efectuar maniobras de carga y descarga en espacios destinados para estacionamiento con parquímetro, sin el permiso del municip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10. por estacionamiento dentro del área regulada por medio de parquímetros sin realizar el pago correspondi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11. Por exceder el tiempo pagado en el área regulada por parquímetr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12. Dañar o violar el inmovilizador o intentar hacerlo, independiente de las acciones legales a que haya lugar, y las reparaciones necesari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6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13. Robo de inmovilizador, independientemente de las acciones legales a que haya luga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8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6.14. Por inmovilización de vehículos </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15. Disposiciones generales aplicables a las sanciones establecidas en los numerales del 26.1 al 26.14.</w:t>
            </w:r>
          </w:p>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para garantizar el pago de las infracciones a que se refieren estos numerales se autoriza a la autoridad municipal a que inmovilicen a los vehículos infractores o retiren placas de circulación de los mismos en caso de vehículos foráneos. </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Velocidad.</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Manejar con exces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Circular a tan baja velocidad que obstruya el tráfico o que represente un peligro para el tránsi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7</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No disminuir en crucero, frente a escuelas, lugares de espectáculos y ante señalamientos de tránsi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No disminuir la velocidad ante la presencia de reductores de velocidad o evadiendo los mism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Rebasa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otro vehículo en zona prohibida con señal.</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n zonas de peaton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otro vehículo que circule a velocidad máxima permiti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Por el acotamien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Por la derecha en los casos no permitid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Rui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Usar la bocina cerca de hospitales, sanatorios, centros de salud y escuelas en lugares prohibidos o innecesari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Producirlos con el escap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Usar equipo de radio o estereofonía a volumen excesiv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Al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No acatarlo cuando lo indique un agente o semáfor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No respetar el señalamiento en letrer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No hacerlo al cruzar o entrar en vías con preferencia de pas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Documentos del vehícu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lterarl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 a 1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Sin tarjeta de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Con tarjeta de circulación no vig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Negar documentos al agente vial cuando se los solicite (licencia para conducir y/o permiso, tarjeta de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No contar con póliza de seguro vig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a 1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Depositar en la vía pública materiales de construcción u otro tipo de objetos (apartados), que impidan o dificulten la circulación o estacionamiento de vehículos así como el paso de peatones; y no señalizar la construc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Omisión por el propietario de cualquiera de los avisos previstos en el Reglamento de Tránsito y Movilidad de Jojutla, Morel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a 6</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 Cambiar numeración del motor o chasis sin la autorización de la dependencia correspondiente.</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 En materia de transporte públic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Por conducir vehículos de servicio público de transporte sin portar licencia de chofer y/o sin gafete de identificación visibl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Por no cumplir con las condiciones de prestación de servicios e higiene del vehícu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a 1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Por hacer sitio en lugar no autoriza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Por prestar el servicio fuera de la ruta establecida o del territorio autoriza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Por prestar servicio de vehículo con itinerario fijo en uno autorizado para prestar servicio sin itinerario fij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Por negarse a prestar el servicio sin causa justifica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a 21</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Por no cumplir con el itinerario o la frecuencia autorizados a la ruta asigna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Por abastecer combustible con pasajeros a bor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Por cobrar una cantidad que altere la tarifa autoriza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 Por prestar servicio público de transporte de pasajeros en vehículo particular no autorizad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Por transportar un número de pasajeros superior al autorizado para el vehículo que conduz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 Por conducir vehículo de servicio público de transporte en estado de ebriedad o bajo los efectos de una droga que afecte sus facultades físicas o mentales aunque su uso le esté autorizado por prescripción médic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20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Por no hacer alto total para el ascenso y descenso de pasaje, en las paradas autorizadas para el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Por circular con las puertas abierta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Por fumar y/o permitir fumar en el interior del vehículo durante la prestación del servic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Transitar dentro de este municipio, servicio público de moto taxi</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 Por no compartir de manera adecuada con los ciclistas el espacio de circulació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 Por circular sin las luces interiores encendidas en horario nocturn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No otorgar el tiempo suficiente a los pasajeros para abordar o descender del vehícu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 Queda prohibido a los conductores de vehículos de transporte público colectivo de pasajer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1. Realizar maniobras de ascenso o descenso de pasajeros en el segundo o tercer carril de circulación contados de derecha a izquierd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2 Rebasar a otro vehículo que circule en el carril de contraflujo, salvo que el vehículo esté parado por alguna descompostur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3. Tirar basura a la calle o permitir que los pasajeros lo hagan sin reportarl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4. Uso del celular o cualquier otro dispositivo móvil, así como audífonos mientras el vehículo se encuentra en march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3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Multas y sanciones administrativas en materia de salud consideradas en el bando de policía y gobierno, la ley de salud y demás leyes estatales y las federales aplicabl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Multas y sanciones administrativas en materia de servicios públicos consideradas en el bando de policía y gobierno, la ley de residuos sólidos y demás leyes estatales y las federales aplicable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Multas y sanciones administrativas en materia de catastro, previstas en la ley de catastro para el Estado de Morelos.</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 Multas impuestas por la Contraloría Municipal, con base a la ley General de Responsabilidades Administrativas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Multas emitidas por la autoridad investigador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Multas emitidas por la autoridad substanciadora o resolutori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Multa derivada de medidas cautelare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multas de los subincisos 1 y 2 podrán duplicarse o triplicarse en cada ocasión, hasta alcanzar dos mil veces el valor diario de la Unidad de Medida y Actualización, en caso de renuencia al cumplimiento del mandato respectiv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Las multas y sanciones previstas en la ley ganadera del Estado de Morelos que sea competencia del municip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Arrastre o traslado con operador del área de tránsito al depósito oficial de vehículos, según distanci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Presentación de grúa sin prestar el servici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4.5</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Servicios de recuperación que requieran maniobras diversas, según dificultad y tiemp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a 18</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Por la estancia de vehículos por infracción o delito en motocicleta, automóvil y vehículo de dos ejes no mayor a los 3500 kilos de peso por dí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 3</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Por la estancia de vehículos por infracción o delito en vehículos mayores de 3500 kilos de peso por dí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Vehículos con caja de tráiler o remolque por estos últimos, sin perjuicio de las cuotas establecidas en los numerales 1 y 2.</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Por inventario vehicula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 3</w:t>
            </w:r>
          </w:p>
        </w:tc>
      </w:tr>
      <w:tr>
        <w:trPr>
          <w:trHeight w:val="23" w:hRule="atLeast"/>
        </w:trPr>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 Por expedición de constancias de documentos del área de tránsito.</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 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autoridad municipal para imponer las sanciones y multas tomará en cuenta la gravedad de la falta cometida, las condiciones socioeconómicas del sujeto infractor, la reincidencia y cualquier otro elemento que permita la individualización de la san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titulares de las dependencias municipales que impongan multas en el ejercicio de sus facultades, podrán reducirlas hasta en los porcentajes que apruebe e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Los aprovechamientos que causen los contribuyentes del municipio por infracciones, sanciones y faltas administrativas cometidas en contravención a lo dispuesto en el bando de policía y gobierno y otros ordenamientos municipales, se liquidaran de conformidad con lo siguientes cuot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1</w:t>
      </w:r>
      <w:r>
        <w:rPr>
          <w:rFonts w:cs="Arial" w:ascii="Arial" w:hAnsi="Arial"/>
          <w:bCs/>
          <w:spacing w:val="-3"/>
          <w:sz w:val="24"/>
          <w:szCs w:val="24"/>
        </w:rPr>
        <w:t>. Los aprovechamientos que causen los contribuyentes del municipio por infracciones en materia de Protección Civil se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Sanciones y faltas administrativ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alizar falsas de alarma a grupo de auxilio cuando provengan d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Teléfono público o casa habit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stablecimientos comerci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Instituciones bancarias o casa de camb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Empresas de seguridad privad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 a 2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lanteles educativos de educ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Sanciones económicas del área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Omitir el visto bueno de la dirección municipal de protección civil para abrir un negocio, escuela, comercio o industria, cuando se requerido por la autoridad competen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Si el inmueble no cuenta con sistema contra incend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No contar con botiquín de primeros auxil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No contar con puntos de reun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No contar con rutas de evacu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Por el mal estado de la instalación eléctric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Por el mal estado de la instalación de g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Por el mal estado del sistema contra incend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Si el inmueble carece de programa interno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 a 3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Por no contar con responsivas técnica o dictámenes de instalación de gas LP o instalaciones eléctric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0 a 6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 Obstaculizar las actividades de inspección. Prevención o auxilio a la población en caso de riesgo, emergencia o desast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No realizar simulacros de acuerdo con el programa estableci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 a 3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 Proporcionar capacitación en materia de protección civil sin autorización ni registro por parte del instituto estatal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Incumplimiento de las medidas de prevención y protección establecidas por los programas internos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Impedir a los verificadores de la dirección municipal de protección civil el acceso a las instalaciones para revisar el cumplimiento a las disposiciones de la ley y reglam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 a 2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Omitir el cumplimiento de las resoluciones de la dirección municipal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 a 2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Abstenerse de proporcionar información solicitada por el instituto para la integración de programas preventiv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 a 2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 Realizar actividades que representan riesgo a la población, sus bienes y el entorno ecológ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 Afectación a la población, su integridad física y bienes y su entorno ecológ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Omitir la firma y cumplimiento de convenios con la dirección municipal para celebración de eventos popula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 Falta de visto bueno por parte de la dirección municipal para desarrollos habitacionales o proyectos que determinen las autoridades competent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 Responsabilidad por fugas, derrames o descargas de materiales peligros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 Situaciones de riesgo o emergencia en el trasporte de materiales peligros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4) Por falta de señalización en términos de las normas oficiales mexicanas aplicabl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5) Por la falta de verificación, vigilancia, prevención, auxilio o apoyo a la población en caso de riesgo, emergencia o desastr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 Por no contar con suficientes accesos, instalaciones sanitarias, barandales o estacionamientos exclusivos para personas con discapacidad y adultos mayores, con independencia de que se trate de instalaciones fijas o tempor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7) Por falta de vigencia del registro, certificación de bitácora y llenado del libro bitácor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5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8) Por falta de firma de convenios con la autoridad de protección civil para la celebración de eventos popular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 a 2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9) Por falta de cumplimiento a la norma oficial mexicana aplicable relativa a las condiciones de seguridad-prevención y protección contra incendios en los centros de trabajo, tratándose de equipos portátil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Por falta de cumplimiento a la norma oficial mexicana aplicable relativa a las condiciones de seguridad-prevención y protección contra incendios en los centros de trabajo, tratándose de sistemas fij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1) Por falta de cumplimiento a la norma oficial mexicana en materia de instalaciones eléctricas, a través del dictamen de instalaciones eléctricas emitido por la unidad de verificación correspondien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0 a 34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2) Por falta de cumplimiento a la norma oficial mexicana en materia de instalaciones de gas LP, a través del dictamen de emitido por la unidad de verificación correspondien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 a 2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3) Por el incumplimiento de protocolos, medidas de seguridad y prevención, así como las acciones de protección civil establecidas en los programas internos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6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 Por falta de visto bueno por parte de la dirección municipal en materia de riesgo a predios para proyectos de instalaciones comerciales o susceptibles de desarrollos habitacio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5) Por falta de visto bueno por parte de la dirección municipal a la apertura de instalaciones comerciales nueva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00 a 9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6) Por la falta del programa interno de protección civil vigente aprobado para empresas de riesgo al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0 a 4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7) Por la falta del programa interno de protección civil vigente aprobado para empresas de riesgo ordinari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0 a 4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8) Por no presentar programa específic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9) Por no realizar simulacros de acuerdo a lo establecido en el programa intern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0 a 4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Por rebasar aforo de asistentes a eventos populares, deportivos u otros en espacios cerrados con afluencia de público determinado en su programa interno de protección civil o programa específ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5 a 7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1) Por negar el acceso al personal de protección civil, a las instalaciones para revisar, inspeccionar y verificar el cumplimiento de las disposiciones de este reglamento y su ley.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0 a 16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2) Por negar el acceso al personal de la autoridad de protección civil, a las instalaciones en caso de riesgo o emergenci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00 a 137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3) No dar aviso a la autoridad de protección civil en caso de riesgo, emergencia o desastre dentro de las instalaciones en caso de riesgo inminen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0 a 27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4) No proporcionar la información que le sea requerida por la autoridad de protección civil, para que las acciones en la materia de protección civil se lleven a cabo de manera coordinada con la autoridad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 a 68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5) No proporcionar la información que le sea requerida por la autoridad de protección civil, para que las acciones en la materia de protección civil se lleven a cabo de manera coordinada con la autoridad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 a 68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6) Por incurrir en acciones u actos tendientes a engañar o impedir la valoración o afectación de un riesgo a la población, sus bienes, su entorno, los servicios públicos, la salud pública y la planta productiv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0 a 7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7) Por incurrir en acciones que deriven en fugas, derrames o descargas de materiales peligrosos y que pongan en riesgo la vida humana sus bienes, el equipamiento urbano y el entorno ecológic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00 a 137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8) Por incurrir en acciones que generen situaciones de riesgo o afectaciones a la vida humana, bienes materiales, entorno ecológico, planta productiva y equipamiento urbanos en el transporte o descarga de materiales peligro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00 a 20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9) Por el incumplimiento a las resoluciones emitidas por la dirección municipal, en términos de la ley y del reglament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0 a 27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50) Por el incumplimiento a las resoluciones emitidas por la dirección municipal, en términos de la ley y del reglament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00 a 68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51) Por el incumplimiento a las medidas de seguridad que determine la dirección municipal en términos de la ley y este reglamen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00 a 137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Los aprovechamientos que causen los contribuyentes del municipio por infracciones en materia de ecología se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43"/>
        <w:gridCol w:w="1395"/>
      </w:tblGrid>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Multas por violación en materia de ecología de acuerdo con lo establecido en el reglamento municipal de ecolog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Causen daños a los árboles tanto en el interior como el exterior de su domicilio salvo caso justificado y con autorización expresa de la autoridad municipal previa inspección y resolutiv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Derriben o talen arboles sin autorización expresa de la dirección de ecolog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Corten o talen árboles en peligro de extinción sin la debida autorización de la dirección de ecología y/o la autorización de la autoridad competen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5 a 11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Extraer tierra de monte, flora, fauna y pied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Bloquear, obstruir, limitar el acceso sin autorización a áreas verdes municip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Realicen banqueos de árboles de cualquier especie sin la autorización respectiva de la dirección de ecolog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Arrojar, colocar o depositar basura o desechos en los lotes baldíos, vía pública en cualquier lugar público dentro del municipi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Tener lotes en propiedad o bajo su responsabilidad sucios o generando afectaciones a la salud determinadas por la autor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 Usar de manera irracional o inmoderada el agua potable de acuerdo con lo dictaminado por las direcciones competent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Realizar actividades de pintado de vehículos, herrería, lavado de automóviles, servicios de cambio de aceite o actividades similares en lugares no aptos para tales actividad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 Permitan correr hacia las calles aceras o arroyos barrancas corrientes, sustancias nocivas a la salud, así como el desagüe de sus albercas y lavade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 Mantengan en la zona urbanizada sustancias pútridas o fermentables porquerizas establos caballerizas granjas avícolas o instalaciones afi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0 a 10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 Colocar, arrojar o depositar en lugares públicos, lotes baldíos canales, barrancas y lugares de uso común productos de poda de jardines, escombro de construcción, de instalaciones fabriles, rastros, establos, comercios, desechos domiciliarios, desechos sólidos y otros objetos procedentes de establecimientos industriales, mercado y tianguis, así como otras actividades económic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Quienes arrojen a la vía pública, drenajes, ríos, canales o barrancas sustancias elementos tóxicos malolientes o que puedan causar daño al medio ambiente o salud hum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Tengan dentro de sus predios o bajo su resguardo sustancias que tengan olores fétidos o que puedan fermentarse o cuyos procesos de descomposición puedan ocasionar en el entorno olores desagradab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6). No cuenten con las instalaciones de sanitarios provisionales en las áreas de construcción en los lugares de concentración pública, tianguis, feria, eventos etc.</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Realicen sus necesidades fisiológicas en áreas públicas o lotes baldí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 Realicen la quema de cualquier desecho solido comprendido entre estas: basura doméstica, hojarasca, producto de poda de árboles, producto de establos o actividades agropecuarias quema de llantas, aceites, materiales plásticos u otros tip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 Quienes produzcan ruido de cualquier forma incluso haciendo un excesivo e indebido uso de bocinas, claxon o cualquier otro objeto que exceda de 68 decibeles en horario de 6 a 22 horas y de 65 decibeles de las 22 a las 6 hor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3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No realicen la limpieza del frente de sus domicilios o establecimientos comerciales y artesanales y en las calles adyacent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 Por no contar con la autorización del estudio de impacto ambiental y/o la constancia de dictamen de no afectación arbórea en la realización de obras o actividades realizadas dentro del municipio que tengan un carácter comercial, industrial, de infraestructura, educativo, de carácter privado, de vías de comunicación, instalaciones de iglesias y/o templos, mezquitas, hospitales de índole privado y de cualquier otro tipo de servicio que tenga fines de lucr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3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 Quienes saquen a pasear sus mascotas y estas defequen en la vía pública y no recojan sus heces fec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 Permitir que animales caninos, vacunos, ovinos, aves de corral o consideradas como mascotas que representen un peligro a la ciudadanía deambulen libremente por las calles y lugares públic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 No cumplir con la obligación de, mantener debidamente bardeados y protegidos sus lotes baldíos contra el arrojo de residuos que los conviertan en nocivos para la salud o seguridad de las person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 a 1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Obstruir la vía pública y/o infraestructura peatonal para depositar cualquier material u objeto que estorbe el tránsito de vehículos o peatones y que, por sus características, sea calificado por la autoridad competente como basura o contaminan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 Por arrojar, colocar o depositar en parques, canchas deportivas, auditorios, jardines, camellones, glorietas u otro tipo de infraestructura urbana, basura de cualquier clase y origen, fuera de los depósitos destinados para ell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7) Descargar o infiltrar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en la ma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 Realizar quema de cualquier producto de establos o actividades agropecuarias, así como quema de llantas, aceites, materiales plásticos u otros tipos simila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3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9) Producir, desde un establecimiento comercial, industrial o de servicios, ruido excesivo, así como uso indebido de bocinas o cualquier otro objeto que exceda de 68 decibeles en horario de 6 a 22 horas y de 65 decibeles de las 22 a las 6 hor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1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Producir ruido excesivo, así como uso indebido de bocinas o cualquier otro objeto que exceda de 68 decibeles en horario de 6 a 22 horas y de 65 decibeles de las 22 a las 6 horas y que generen una afectación calificada a establecimientos sensibles. se entenderá como establecimientos sensibles al ruido a las aulas escolares de los planteles educativos, bibliotecas, centros de culto, hospitales, sanatorios, asilos o residencias especiales para personas de la tercera edad, orfanatos, guarderías, residencias de cuidado para enfermos o similares de acuerdo a lo establecido en reglamen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1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1) No asear espacios fijos destinados para las actividades comerciales, así como su frente una vez terminada la jornad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2) No asear espacios semifijos y eventuales destinados para las actividades comerciales, así como su frente una vez terminada la jornad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2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3) No contar con recipientes para depositar basura quienes desarrollen actividades comerciales en locales establecidos o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 No asear la vía pública inmediatamente después de haber realizado maniobras de carga y descarga que generen residu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 Efectuar labores propias del giro fuera del local, así como arrojar residuos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3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No mantener condiciones de ventilación, habitabilidad, movilidad e higiene en el cuidado de animales domésticos que ponga en peligro su vid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 No mantener condiciones de ventilación, habitabilidad, movilidad e higiene en el cuidado de animales domésticos y que genere afectaciones a terce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8) Mantener mascotas en espacios abiertos sin refugio en los términos reglamentari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9) Mantener a los animales por razones de seguridad, atados durante más de 8 horas en condiciones que afecten su necesidad de movilidad, de tal manera que tengan que permanecer parados o sentados o rodeados de sus propias heces o sujetos con materiales que les causen sufrimiento y dañ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Efectuar en mascotas o animales domésticos prácticas dolorosas o realizar cualquier intervención quirúrgica por personas que no sean médicos veterinari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 Cocinar, cocer, freír o conductas homólogas con animales viv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2) Extraer uñas o dientes a mascotas sin autorización de un médico veterinario y sin motivos que busquen proteger su salu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3) Impedir el acceso a los lugares públicos a la persona con discapacidad que pretenda ingresar con el animal que le asis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4) Utilizar animales vivos para el entrenamiento de otros animales de guardia, caza, carreras, de ataque o para verificar su agresividad, salvo los casos en que sea necesario manejarlos con fines de rehabilitación para su liberación en su hábitat, siempre y cuando medie autoridad competente o profesional en la ma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 Utilizar animales para acciones curativas, ceremonias religiosas o rituales que puedan afectar la salud anim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6) Provocar sufrimiento injustificado y doloso a anim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7) Permitir que animales provoquen sufrimiento a otros anim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 a 2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8) Organizar, permitir o presenciar peleas organizadas de per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5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9) Abandonar animales en la vía pública bajo su custodia o propie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Producir la muerte del animal por un medio que le cause dolor, sufrimiento o que le prolongue su agon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Del manejo indebido de residuos sólid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 a 3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 Arrojar, colocar o depositar basura o desechos en los lotes baldíos, vía pública en cualquier lugar público dentro del municipi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3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Tener lotes en propiedad o bajo su responsabilidad sucios o generando afectaciones a la salud determinadas por la autor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 Colocar, arrojar o depositar en lugares públicos, lotes baldíos canales, barrancas y lugares de uso común productos de poda de jardines, escombro de construcción, de instalaciones fabriles, rastros, establos, comercios, desechos domiciliarios, desechos sólidos y otros objetos procedentes de establecimientos industriales, mercado y tianguis, así como otras actividades económica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Realizar la quema no autorizada de cualquier desecho sólido comprendido entre éstas basura doméstica, hojarasca o producto de poda de árbo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6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5) Realizar quema de cualquier producto de establos o actividades agropecuarias, así como quema de llantas, aceites, materiales plásticos u otros tipos similar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1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6) No asear espacios fijos destinados para las actividades comerciales, así como su frente una vez terminada la jornad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1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7) No asear espacios semifijos y eventuales destinados para las actividades comerciales, así como su frente una vez terminada la jornad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No contar con recipientes para depositar basura quienes desarrollen actividades comerciales en locales establecidos o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9) No asear la vía pública inmediatamente después de haber realizado maniobras de carga y descarga que generen residu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a 9</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Efectuar labores propias del giro fuera del local, así como arrojar residuos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De la contaminación y mal uso del agu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Usar de manera irracional o inmoderada el agua potable de acuerdo con lo dictaminado por las direcciones competent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30</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 Realizar actividades de pintado de vehículos, herrería, lavado de automóviles, servicios de cambio de aceite o actividades similares en lugares no aptos para tales actividad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Permitir correr hacia las calles aceras o arroyos barrancas corrientes, sustancias nocivas a la salud, así como el desagüe de sus albercas y lavade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 Arrojar a la vía pública, drenajes, ríos, canales o barrancas sustancias nocivas, tóxicas o que puedan causar daño al medio ambiente o salud human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 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5) Descargar o infiltrar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en la ma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1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Los aprovechamientos que causen los contribuyentes del municipio por infracciones en materia de licencias y reglamentos se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94"/>
        <w:gridCol w:w="1444"/>
      </w:tblGrid>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tarifa en UMA</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infraccione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Falta de licencias de funcionamient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Falta de refren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Falta de pago y/o permiso de horas extra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Falta de pago y/o permiso licencia de anuncio luminoso.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Falta de pago y/o permiso de anuncio no luminos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Giro no autorizado o especifica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G). Invasión o uso indebido de la vía pública.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Falta de autorización de cambio de domicili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multas administrativa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no refrendar a tiemp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or alteració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ago por retiros de sellos de clausur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Por falta de autorización y/o pago de cualquier tipo de publicidad en vía pública.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7</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 No tener a la vista la licencia comercia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ANCIONES EN MATERIA DE MERCADOS PÚBLIC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Los aprovechamientos que causen los particulares del municipio por sanciones impuestas en los mercados públicos del Municipio de Jojutla, se cobrarán de acuerdo a las siguientes tarif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fracciones en los mercados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Multa por no refrendar en tiemp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a 1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realizar modificaciones al local comercial sin permiso previo solicitado o excederse en del tiempo programado para su realizac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 a 25</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Por alteración de documento oficial expedido por el Municipio relativo al negoci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 a 5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sanción derivada de procedimiento administrativo y/o de supervis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ago por retiro de sellos de clausu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5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ago por retiro provisional de sellos de clausu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35</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or invasión de línea limitante de locales comerciale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5</w:t>
      </w:r>
      <w:r>
        <w:rPr>
          <w:rFonts w:cs="Arial" w:ascii="Arial" w:hAnsi="Arial"/>
          <w:bCs/>
          <w:spacing w:val="-3"/>
          <w:sz w:val="24"/>
          <w:szCs w:val="24"/>
        </w:rPr>
        <w:t>. Los aprovechamientos que causen los particulares por daños cometidos al municipio se cobrarán, independientemente de la obligación de reparar el daño y ser facultad del síndico imponer las multas bajo las siguientes consider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años cometidos por particular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or el daño de un pos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el daño o maltrato a luminar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Por el daño o maltrato a faro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el daño o maltrato a poste con luminar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or el daño o maltrato a banque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or el daño o maltrato guarnició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or el daño o maltrato al adoquí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Por el daño o maltrato a mur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Por el daño o maltrato a base de concre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Por el daño o maltrato a fuent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Por el daño o maltrato a paraderos de autobú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Por el daño o maltrato a poste de nomenclatur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Por el daño o maltrato a muro de contenció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Por el daño o maltrato a baranda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Por el daño o maltrato a jardiner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 Por el daño o maltrato a letreros en jardinera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a 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6</w:t>
      </w:r>
      <w:r>
        <w:rPr>
          <w:rFonts w:cs="Arial" w:ascii="Arial" w:hAnsi="Arial"/>
          <w:bCs/>
          <w:spacing w:val="-3"/>
          <w:sz w:val="24"/>
          <w:szCs w:val="24"/>
        </w:rPr>
        <w:t>. Los aprovechamientos que causen los contribuyentes del municipio en materia de vía pública se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602"/>
        <w:gridCol w:w="1236"/>
      </w:tblGrid>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tarif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rovechamiento en materia de la vía públic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mbulante o semifijos, cuota diar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1 A 0.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7</w:t>
      </w:r>
      <w:r>
        <w:rPr>
          <w:rFonts w:cs="Arial" w:ascii="Arial" w:hAnsi="Arial"/>
          <w:bCs/>
          <w:spacing w:val="-3"/>
          <w:sz w:val="24"/>
          <w:szCs w:val="24"/>
        </w:rPr>
        <w:t>. Los aprovechamientos que causen los contribuyentes del municipio en materia de obras públicas se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443"/>
        <w:gridCol w:w="139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El municipio sancionará por incumplimiento a los reglamentos de acuerdo a lo siguiente:</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tarifa en UMA a</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Sanciones por incumplimiento al reglamento de construcción del municipi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 a 3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or la regularización de construcciones omisas detectadas por las autoridades fiscales y de obras públicas del municipio, se cobrará una multa adicional al total de las tarifas aplicables a las construccio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 a 3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Multas a infractores que lo ameriten, conforme al porcentaje que corresponda al importe del impuesto o derecho omitido en los reglamentos municip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 a 3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Las autoridades municipales, además de las multas a que se refiere el artículo 106 del reglamento de la ley general de protección civil para el Estado de Morelos, podrán aplicar sanciones por incumplimiento a las disposiciones en materia de protección civil que prevé esta ley. Para lo cual deberán tomar en consideración la gravedad de la falta cometida, las condiciones socioeconómicas del sujeto infractor, la reincidencia y los demás elementos que permitan individualizar la sanci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 a 3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Reintegros, los que se efectúen por error de liquidación u otros motiv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38</w:t>
      </w:r>
      <w:r>
        <w:rPr>
          <w:rFonts w:cs="Arial" w:ascii="Arial" w:hAnsi="Arial"/>
          <w:bCs/>
          <w:spacing w:val="-3"/>
          <w:sz w:val="24"/>
          <w:szCs w:val="24"/>
        </w:rPr>
        <w:t xml:space="preserve">. El importe de las multas y las sanciones será el determinado por las autoridades competentes conforme a lo dispuesto en las normas aplicab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titulares de las dependencias municipales que impongan multas en el ejercicio de sus facultades, podrán reducirlas hasta en los porcentajes que apruebe e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9</w:t>
      </w:r>
      <w:r>
        <w:rPr>
          <w:rFonts w:cs="Arial" w:ascii="Arial" w:hAnsi="Arial"/>
          <w:bCs/>
          <w:spacing w:val="-3"/>
          <w:sz w:val="24"/>
          <w:szCs w:val="24"/>
        </w:rPr>
        <w:t>. Para el cobro de los gastos de ejecución generados por causantes morosos, se causarán y pagarán de acuerdo a lo previsto en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0</w:t>
      </w:r>
      <w:r>
        <w:rPr>
          <w:rFonts w:cs="Arial" w:ascii="Arial" w:hAnsi="Arial"/>
          <w:bCs/>
          <w:spacing w:val="-3"/>
          <w:sz w:val="24"/>
          <w:szCs w:val="24"/>
        </w:rPr>
        <w:t xml:space="preserve">. Los aprovechamientos que percibirá el municipio serán, además de los previstos en la Ley General de Hacienda municipal del Estado de Morelos, aquellos recursos que obtenga de los fondos de aportación federal y los que en derecho le correspondan o sean cedidos por las instancias de gobierno conforme a las reglas de operación que se emita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Los aprovechamientos en materia de protección civil del municipio, se aplicarán de acuerdo con lo dispuesto en el artículo 214 del Reglamento de la Ley Estatal de Protección Civil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2</w:t>
      </w:r>
      <w:r>
        <w:rPr>
          <w:rFonts w:cs="Arial" w:ascii="Arial" w:hAnsi="Arial"/>
          <w:bCs/>
          <w:spacing w:val="-3"/>
          <w:sz w:val="24"/>
          <w:szCs w:val="24"/>
        </w:rPr>
        <w:t xml:space="preserve">. Cuando no se pague un crédito fiscal en la fecha o dentro del plazo señalado en las disposiciones respectivas, la autoridad municipal cobrará recargos a la tasa del 1.13% mensual sobre saldos insolutos, más la actualización de conformidad con el índice nacional de precios al consumido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ara el caso de prórrogas se cubrirá el 0.75% mensual y en caso de autorización de pago en parcialidades, los recargos serán del 1.0% para parcialidades de hasta 12 meses; 1.25% para parcialidades de 12 meses y hasta 24 meses; 1.5% para parcialidades de más de 24 meses y hasta 36 meses sobre saldos insolut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Los aprovechamientos por concepto de gastos de ejecución se causarán a la tasa del 1% sobre el crédito fiscal, de conformidad con lo que establece el artículo 168 del Código Fiscal para el Estado de Morelos en vig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4</w:t>
      </w:r>
      <w:r>
        <w:rPr>
          <w:rFonts w:cs="Arial" w:ascii="Arial" w:hAnsi="Arial"/>
          <w:bCs/>
          <w:spacing w:val="-3"/>
          <w:sz w:val="24"/>
          <w:szCs w:val="24"/>
        </w:rPr>
        <w:t>. Los aprovechamientos que se causen por la dirección de salud se cobrará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462"/>
        <w:gridCol w:w="1376"/>
      </w:tblGrid>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tarifa en UMA</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xpedición del carnet sanitario a puestos semifijos cada trimestr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 a 3.75</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xpedición de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1.5</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visión sanitaria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1.5</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no tener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 75</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Por reincidencia en no tener el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or permitir el establecimiento el ejercicio sin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 a 150</w:t>
            </w:r>
          </w:p>
        </w:tc>
      </w:tr>
      <w:tr>
        <w:trPr>
          <w:trHeight w:val="23"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or reincidencia el permitir en el establecimiento el ejercicio sin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0 a 3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PARTICIPACIONES FEDERALES Y ESTAT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El municipio percibirá las cantidades que le correspondan por concepto de participaciones federales de acuerdo con lo dispuesto en el Sistema Nacional de Coordinación Fiscal y conforme al procedimiento que establece la Ley de Coordinación Hacendaria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6</w:t>
      </w:r>
      <w:r>
        <w:rPr>
          <w:rFonts w:cs="Arial" w:ascii="Arial" w:hAnsi="Arial"/>
          <w:bCs/>
          <w:spacing w:val="-3"/>
          <w:sz w:val="24"/>
          <w:szCs w:val="24"/>
        </w:rPr>
        <w:t xml:space="preserve">. El Municipio percibirá las cantidades que le correspondan por concepto de participaciones estatales, de acuerdo con lo que establece el artículo 34 de la Ley General de Hacienda del Estado de Morelos, en materia de impuestos de espectáculos y diver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APORTACIONES FEDERALES Y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El Municipio percibirá las cantidades que le correspondan por concepto de Aportaciones Federales del Ramo 33, estos montos están sujetos a lo que la federación asigne al Gobierno del Estado, para distribuir a los municipios conforme a los procedimientos que establece la Ley de Coordinación Fisc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El Municipio percibirá las cantidades que le correspondan por concepto de aportaciones estatales, a través del fondo de aportaciones estatales para el desarrollo económico, cuyo procedimiento de distribución y asignación se establece en la Ley de Coordinación Hacendaria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DIVERSOS Y/O EXTRAORDINAR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El Municipio podrá percibir ingresos extraordinarios cuando así lo decrete de manera excepcional el Congreso del Estado de Morelos, tales como empréstitos, impuestos y derechos extraordinari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sí mismo, el Municipio percibirá ingresos diversos por concepto d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Venta de bienes mostrenc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donativos, legados y subsidios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s indemnizaciones de cualquier tipo que deban hacerse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El reintegro de gastos efectuados por el Municipio por cuenta de tercer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Créditos que le sean otorgados para obras, previa autorización y aprobación del congreso del est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Aportaciones extraordinarias de organismos públicos y priv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Fianzas que se hagan efec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Ventas de bases para licit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X. Cualquier otro ingreso de acuerdo con lo establecido en las leyes fiscal aplicables, decretos, acuerdos, reglamentos o convenios que se establez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FACILIDADES ADMINISTRATIVAS Y ESTÍMULOS FISC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PREDI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0</w:t>
      </w:r>
      <w:r>
        <w:rPr>
          <w:rFonts w:cs="Arial" w:ascii="Arial" w:hAnsi="Arial"/>
          <w:bCs/>
          <w:spacing w:val="-3"/>
          <w:sz w:val="24"/>
          <w:szCs w:val="24"/>
        </w:rPr>
        <w:t>. El Presidente Municipal, de conformidad con la Ley Orgánica Municipal del Estado de Morelos, y en los artículos 12, 96 y 97 del Código Fiscal para el Estado de Morelos, podrá acordar campañas de otorgamiento de subsidios en el pago del impuesto predial, a fin de implementar programas de regularización, actualización y recaudación, en los cuales se puedan aplicar subsidios totales o parciales por el rezago en el pago del impuesto predial y sus acceso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eastAsia="Arial" w:cs="Arial" w:ascii="Arial" w:hAnsi="Arial"/>
          <w:bCs/>
          <w:spacing w:val="-3"/>
          <w:sz w:val="24"/>
          <w:szCs w:val="24"/>
        </w:rPr>
        <w:t xml:space="preserve"> </w:t>
      </w:r>
      <w:r>
        <w:rPr>
          <w:rFonts w:cs="Arial" w:ascii="Arial" w:hAnsi="Arial"/>
          <w:bCs/>
          <w:spacing w:val="-3"/>
          <w:sz w:val="24"/>
          <w:szCs w:val="24"/>
        </w:rPr>
        <w:t>I. En forma general, a todas las personas con discapacidad, pensionados, jubilados o personas de sesenta años que lo demuestren y que realicen en forma anticipada dentro de los meses de enero, febrero y marzo de 2026, el pago del impuesto predial y derechos por servicios municipales correspondiente a toda la presente anualidad, se podrá realizar un subsidio del 50%, siempre y cuando se trate de un solo inmue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En forma general, a todos los contribuyentes del impuesto predial y derechos por servicios municipales que realicen de manera anticipada el pago del impuesto predial y derechos por servicios municipales correspondientes a todo el ejercicio fiscal 2026 se les podrán conceder los subsidios siguient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 xml:space="preserve">A). El impuesto por anualidad dentro del primer trimestre, tendrán un subsidio del 15% de impuesto predial efectuando el pago en los meses de enero, febrero y marz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beneficios que detalla la sección primera del impuesto predial se otorgaran a un solo inmueble por contribuyente, atendiendo las disposiciones señaladas en los artículos 12, 96 y 9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1</w:t>
      </w:r>
      <w:r>
        <w:rPr>
          <w:rFonts w:cs="Arial" w:ascii="Arial" w:hAnsi="Arial"/>
          <w:bCs/>
          <w:spacing w:val="-3"/>
          <w:sz w:val="24"/>
          <w:szCs w:val="24"/>
        </w:rPr>
        <w:t xml:space="preserve">. Los predios propiedad particular que sean dados en comodato a favor del Municipio y que sean destinados a actividades deportivas recreativos o culturales se les podrá subsidiar hasta el 100% del pago del impuesto predial, siempre y cuando el uso actual de los predios sea de utilidad públi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2</w:t>
      </w:r>
      <w:r>
        <w:rPr>
          <w:rFonts w:cs="Arial" w:ascii="Arial" w:hAnsi="Arial"/>
          <w:bCs/>
          <w:spacing w:val="-3"/>
          <w:sz w:val="24"/>
          <w:szCs w:val="24"/>
        </w:rPr>
        <w:t xml:space="preserve">. Los contribuyentes que deseen regularizar su pago en el impuesto predial podrán obtener un subsidio de hasta el 100% en los recargos y multas, durante todo el año 20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3</w:t>
      </w:r>
      <w:r>
        <w:rPr>
          <w:rFonts w:cs="Arial" w:ascii="Arial" w:hAnsi="Arial"/>
          <w:bCs/>
          <w:spacing w:val="-3"/>
          <w:sz w:val="24"/>
          <w:szCs w:val="24"/>
        </w:rPr>
        <w:t xml:space="preserve">. A todos aquellos contribuyentes que se incorporen al programa de regularización de tenencia de la tierra promovido por el Municipio, se les podrá subsidiar hasta el 100% de los recargos y podrán pagar únicamente el impuesto predial del ejercicio 20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tos beneficios se podrán otorgar a un solo inmueble que corresponda al lugar donde se encuentre ubicado el domicilio del contribuy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4</w:t>
      </w:r>
      <w:r>
        <w:rPr>
          <w:rFonts w:cs="Arial" w:ascii="Arial" w:hAnsi="Arial"/>
          <w:bCs/>
          <w:spacing w:val="-3"/>
          <w:sz w:val="24"/>
          <w:szCs w:val="24"/>
        </w:rPr>
        <w:t xml:space="preserve">. El Presidente Municipal y las autoridades fiscales que el designe por escrito, podrá subsidiar hasta el 100% de impuestos, derechos, y aprovechamientos, así como del pago de los accesorios que se deriven de ellos, según sea el caso, atendiendo las disposiciones señaladas en los artículos 12, 96 y 97 d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5</w:t>
      </w:r>
      <w:r>
        <w:rPr>
          <w:rFonts w:cs="Arial" w:ascii="Arial" w:hAnsi="Arial"/>
          <w:bCs/>
          <w:spacing w:val="-3"/>
          <w:sz w:val="24"/>
          <w:szCs w:val="24"/>
        </w:rPr>
        <w:t xml:space="preserve">. El Presidente Municipal, a través de resoluciones de carácter general y bajo las hipótesis planteadas por los artículos 12, 96 y 97 del código fiscal para el Estado de Morelos, está facultado para subsidiar el pago de impuesto predial, de hasta de cinco ejercicios fiscales inmediatos anterior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6</w:t>
      </w:r>
      <w:r>
        <w:rPr>
          <w:rFonts w:cs="Arial" w:ascii="Arial" w:hAnsi="Arial"/>
          <w:bCs/>
          <w:spacing w:val="-3"/>
          <w:sz w:val="24"/>
          <w:szCs w:val="24"/>
        </w:rPr>
        <w:t xml:space="preserve">. A los contribuyentes que tengan en propiedad o posesión algún inmueble que no se encuentre inscrito en el padrón del impuesto predial que por voluntad solicite su registro a dicho padrón, sin que medie requerimiento alguno de parte de la autoridad correspondiente, ésta podrá subsidiar el pago del impuesto correspondiente a los cinco (5) años anteriores correspondientes a la fecha en que se efectúe su manifiesto, pudiendo cubrir sólo el crédito correspondiente al año de su empadronamiento, atendiendo las disposiciones señaladas en los artículos 12, 96 y 97 d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SOBRE ADQUISICIÓN DE BIENES INMUEB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7</w:t>
      </w:r>
      <w:r>
        <w:rPr>
          <w:rFonts w:cs="Arial" w:ascii="Arial" w:hAnsi="Arial"/>
          <w:bCs/>
          <w:spacing w:val="-3"/>
          <w:sz w:val="24"/>
          <w:szCs w:val="24"/>
        </w:rPr>
        <w:t xml:space="preserve">. A fin de promover y regularizar el desarrollo urbano del municipio, y a efecto de incorporar al padrón catastral a todos aquellos predios, que tanto la Instituto Nacional del Suelo Sustentable (INSUS) y la Comisión Estatal de Reservas Territoriales (CERT); Registro Agrario Nacional (RAN); promuevan en el municipio, se les podrá subsidiar hasta el cien por ciento (100%), por la primera adquisición el impuesto sobre adquisición de bienes inmuebles, así como el subsidio de los cinco años anteriores del impuesto predi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eastAsia="Arial" w:cs="Arial" w:ascii="Arial" w:hAnsi="Arial"/>
          <w:bCs/>
          <w:spacing w:val="-3"/>
          <w:sz w:val="24"/>
          <w:szCs w:val="24"/>
        </w:rPr>
        <w:t xml:space="preserve"> </w:t>
      </w:r>
      <w:r>
        <w:rPr>
          <w:rFonts w:cs="Arial" w:ascii="Arial" w:hAnsi="Arial"/>
          <w:bCs/>
          <w:spacing w:val="-3"/>
          <w:sz w:val="24"/>
          <w:szCs w:val="24"/>
        </w:rPr>
        <w:t xml:space="preserve">Pudiendo cobrar solo el año vigente a la fecha de escrituración y registro al padrón catastral, atendiendo las disposiciones señaladas en los artículos 12, 96 y 97 d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8</w:t>
      </w:r>
      <w:r>
        <w:rPr>
          <w:rFonts w:cs="Arial" w:ascii="Arial" w:hAnsi="Arial"/>
          <w:bCs/>
          <w:spacing w:val="-3"/>
          <w:sz w:val="24"/>
          <w:szCs w:val="24"/>
        </w:rPr>
        <w:t xml:space="preserve">. En relación a las infracciones de tránsito, se podrá realizar un subsidio de hasta el 50% por pronto pago dentro de los primeros diez días de la fecha de la infracción; los subsidios que se otorguen en infracciones cometidas por vehículos del transporte público estarán sujetas a la aprobación del Presidente Municipal o la persona facultada atendiendo las disposiciones señalad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REGISTRO CIVI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9</w:t>
      </w:r>
      <w:r>
        <w:rPr>
          <w:rFonts w:cs="Arial" w:ascii="Arial" w:hAnsi="Arial"/>
          <w:bCs/>
          <w:spacing w:val="-3"/>
          <w:sz w:val="24"/>
          <w:szCs w:val="24"/>
        </w:rPr>
        <w:t xml:space="preserve">. Se realizará campaña de matrimonios gratuitos, del primero al veinte de febrero del año de vigencia de esta ley en la fecha que autorice el cabildo municipal, a propuesta del Presidente Municipal. Por lo que los ciudadanos interesados deberán cumplir con los requisitos que establezca la dirección de registro civil de este municipio y entregar sus documentos en el periodo autorizado. Se autoriza el subsidio del cien por ciento (100%) del pago de derechos municip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0</w:t>
      </w:r>
      <w:r>
        <w:rPr>
          <w:rFonts w:cs="Arial" w:ascii="Arial" w:hAnsi="Arial"/>
          <w:bCs/>
          <w:spacing w:val="-3"/>
          <w:sz w:val="24"/>
          <w:szCs w:val="24"/>
        </w:rPr>
        <w:t>. Se realizará campaña de divorcios administrativos gratuitos, del primero al veinte de agosto del año de vigencia de esta ley en la fecha que autorice el cabildo municipal, a propuesta del Presidente Municipal. Por lo que los ciudadanos interesados deberán cumplir con los requisitos que establezca la dirección de registro civil de este municipio y entregar sus documentos en el periodo autorizado. Se autoriza el subsidio del cien por ciento (100%) del pago de derech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1</w:t>
      </w:r>
      <w:r>
        <w:rPr>
          <w:rFonts w:cs="Arial" w:ascii="Arial" w:hAnsi="Arial"/>
          <w:bCs/>
          <w:spacing w:val="-3"/>
          <w:sz w:val="24"/>
          <w:szCs w:val="24"/>
        </w:rPr>
        <w:t xml:space="preserve">. Se autorizará la campaña de apoyo para el registro de divorcios por resolución judicial, del primero al veinte de agosto del año de vigencia de esta ley. en la fecha que autorice el cabildo municipal, a propuesta del Presidente Municip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lo que los ciudadanos interesados deberán cumplir con los requisitos que establezca la dirección de registro civil de este municipio y entregar sus documentos en el periodo autorizado. Se autoriza el subsidio del cincuenta por ciento (50%) del pago de derechos municip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É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DIVERS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2</w:t>
      </w:r>
      <w:r>
        <w:rPr>
          <w:rFonts w:cs="Arial" w:ascii="Arial" w:hAnsi="Arial"/>
          <w:bCs/>
          <w:spacing w:val="-3"/>
          <w:sz w:val="24"/>
          <w:szCs w:val="24"/>
        </w:rPr>
        <w:t xml:space="preserve">. El Municipio recibirá el Fondo de Aportaciones Estatales para el Desarrollo Económico que se distribuye entre los municipios y se determinará aplicando el 1.5% al monto total que resulte de la suma de los ingresos propios, participaciones federales e ingresos coordinados señalados en la Ley de Ingresos para el Gobierno del Estado de Morelos, que apruebe el congreso del Estado de Morelos, para el período comprendido por la ley de ingresos en los términos de la Ley de Coordinación Hacendaria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3</w:t>
      </w:r>
      <w:r>
        <w:rPr>
          <w:rFonts w:cs="Arial" w:ascii="Arial" w:hAnsi="Arial"/>
          <w:bCs/>
          <w:spacing w:val="-3"/>
          <w:sz w:val="24"/>
          <w:szCs w:val="24"/>
        </w:rPr>
        <w:t xml:space="preserve">. Las facilidades otorgadas para el cumplimiento fiscal, se podrán conceder por el Presidente Municipal en forma general para toda la población que cumpla con características determinadas de antemano y se darán a conocer atendiendo las disposiciones señaladas en 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4</w:t>
      </w:r>
      <w:r>
        <w:rPr>
          <w:rFonts w:cs="Arial" w:ascii="Arial" w:hAnsi="Arial"/>
          <w:bCs/>
          <w:spacing w:val="-3"/>
          <w:sz w:val="24"/>
          <w:szCs w:val="24"/>
        </w:rPr>
        <w:t xml:space="preserve">. El Presidente Municipal podrá autorizar la celebración de convenios a los contribuyentes que soliciten efectuar pagos en parcialidades de los créditos fiscales, atendiendo las disposiciones señaladas en el Código Fiscal para el Estado de Morelos; asimismo está facultado para subsidiar hasta en un 100%, impuestos, derechos, productos, aprovechamientos y los accesorios que de ellos se derive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5</w:t>
      </w:r>
      <w:r>
        <w:rPr>
          <w:rFonts w:cs="Arial" w:ascii="Arial" w:hAnsi="Arial"/>
          <w:bCs/>
          <w:spacing w:val="-3"/>
          <w:sz w:val="24"/>
          <w:szCs w:val="24"/>
        </w:rPr>
        <w:t xml:space="preserve">. En caso de que los ingresos captados por el Municipio de Jojutla, Morelos superen lo presupuestado para el ejercicio fiscal 2026, se faculta al Presidente Municipal, para que tales recursos los ejerza en las partidas presupuestales autorizadas por el Cabildo, conforme a lo establecido en la Ley de Disciplina Financiera de las Entidades Federativas y Los Municipios; conforme a la legalidad establecida en materia de presupues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6</w:t>
      </w:r>
      <w:r>
        <w:rPr>
          <w:rFonts w:cs="Arial" w:ascii="Arial" w:hAnsi="Arial"/>
          <w:bCs/>
          <w:spacing w:val="-3"/>
          <w:sz w:val="24"/>
          <w:szCs w:val="24"/>
        </w:rPr>
        <w:t xml:space="preserve">. Se autoriza al Sistema Operador de Agua Potable y Saneamiento de Jojutla, Morelos, a recaudar los ingresos por concepto de derechos y aprovechamientos de agua potable, drenaje, alcantarillado y plantas de tratamiento de aguas residuales, con las tarifas autorizadas por su junta de gobiern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7</w:t>
      </w:r>
      <w:r>
        <w:rPr>
          <w:rFonts w:cs="Arial" w:ascii="Arial" w:hAnsi="Arial"/>
          <w:bCs/>
          <w:spacing w:val="-3"/>
          <w:sz w:val="24"/>
          <w:szCs w:val="24"/>
        </w:rPr>
        <w:t xml:space="preserve">. De los montos reales recibidos de la Federación por el Gobierno del Estado, para distribuir las participaciones a los municipios de la recaudación federal y de las aportaciones federales, en los términos de las disposiciones de la Ley de Coordinación Fiscal, el Municipio percibirá durante el periodo comprendido por la presente Ley de Ingresos las cantidades que para tal efecto le sean asignad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8</w:t>
      </w:r>
      <w:r>
        <w:rPr>
          <w:rFonts w:cs="Arial" w:ascii="Arial" w:hAnsi="Arial"/>
          <w:bCs/>
          <w:spacing w:val="-3"/>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9</w:t>
      </w:r>
      <w:r>
        <w:rPr>
          <w:rFonts w:cs="Arial" w:ascii="Arial" w:hAnsi="Arial"/>
          <w:bCs/>
          <w:spacing w:val="-3"/>
          <w:sz w:val="24"/>
          <w:szCs w:val="24"/>
        </w:rPr>
        <w:t xml:space="preserve">. Tratándose de pagos establecidos en unidades de medida y actualización se considerará la vigente en la fecha de pago, para predios el valor catastral vigente al momento del pag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0</w:t>
      </w:r>
      <w:r>
        <w:rPr>
          <w:rFonts w:cs="Arial" w:ascii="Arial" w:hAnsi="Arial"/>
          <w:bCs/>
          <w:spacing w:val="-3"/>
          <w:sz w:val="24"/>
          <w:szCs w:val="24"/>
        </w:rPr>
        <w:t xml:space="preserve">. Los créditos fiscales de esta ley, se pagarán de la siguiente for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uando no se establezca una fecha de dicho pago, la contribución se enterará al momento de la autoriz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uando se establezca que el pago sea en forma diaria, esta se pagara previamente a la entrega de la autoriz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uando se establezca que el pago sea en forma mensual, este deberá hacerse dentro de los primeros quince días del mes sigu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uando se establezca que el pago sea por mes anticipado, este se hará en los primeros diez días del mes corr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Cuando se establezca que el pago sea por bimestre y que la ley no señale los meses en que se pagarán, este se cubrirá dentro de los primeros diez días en el primer mes de cada bimestr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Cuando se establezca que el pago sea por anualidad, este deberá hacerse en el mes de enero del año correspondiente. </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1</w:t>
      </w:r>
      <w:r>
        <w:rPr>
          <w:rFonts w:cs="Arial" w:ascii="Arial" w:hAnsi="Arial"/>
          <w:bCs/>
          <w:spacing w:val="-3"/>
          <w:sz w:val="24"/>
          <w:szCs w:val="24"/>
        </w:rPr>
        <w:t>. Se autoriza al Sistema Municipal para el Desarrollo Integral de la Familia de Jojutla, a recibir donativos de dinero y en especie, así como cuotas de recuperación de servicios profesionales, servicios dentales, servicios de asistencia social y despensas, así como de cualquier otra índole; con las tarifas que les sean autoriz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uotas de recuperación por los servicios que presta el organismo se señalan de manera enunciativa más no limitativa,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right"/>
        <w:tblInd w:w="0" w:type="dxa"/>
        <w:tblLayout w:type="fixed"/>
        <w:tblCellMar>
          <w:top w:w="0" w:type="dxa"/>
          <w:left w:w="0" w:type="dxa"/>
          <w:bottom w:w="0" w:type="dxa"/>
          <w:right w:w="0" w:type="dxa"/>
        </w:tblCellMar>
      </w:tblPr>
      <w:tblGrid>
        <w:gridCol w:w="7330"/>
        <w:gridCol w:w="1508"/>
      </w:tblGrid>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bookmarkStart w:id="3" w:name="_Hlk209775692"/>
            <w:bookmarkEnd w:id="3"/>
            <w:r>
              <w:rPr>
                <w:rFonts w:eastAsia="Times New Roman" w:cs="Arial" w:ascii="Arial" w:hAnsi="Arial"/>
                <w:bCs/>
                <w:sz w:val="20"/>
                <w:szCs w:val="20"/>
                <w:lang w:val="es-ES" w:eastAsia="es-ES"/>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uota en UMA</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profesional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studio socioeconómico (trabajo socia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2651</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terapia psicológic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51</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constancia de hechos, concubinato y dependencia económic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51</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terapia de lenguaje y aprendizaj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51</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Terapia física hidroterapi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4419</w:t>
            </w:r>
          </w:p>
        </w:tc>
      </w:tr>
      <w:tr>
        <w:trPr>
          <w:trHeight w:val="23"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Equino terapi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70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RTÍCULOS TRANSITOR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PRIMERO</w:t>
      </w:r>
      <w:r>
        <w:rPr>
          <w:rFonts w:cs="Arial" w:ascii="Arial" w:hAnsi="Arial"/>
          <w:bCs/>
          <w:spacing w:val="-3"/>
          <w:sz w:val="24"/>
          <w:szCs w:val="24"/>
        </w:rPr>
        <w:t>. Remítase la presente Ley a la Persona Titular del Poder Ejecutivo Estatal,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GUNDO</w:t>
      </w:r>
      <w:r>
        <w:rPr>
          <w:rFonts w:cs="Arial" w:ascii="Arial" w:hAnsi="Arial"/>
          <w:bCs/>
          <w:spacing w:val="-3"/>
          <w:sz w:val="24"/>
          <w:szCs w:val="24"/>
        </w:rPr>
        <w:t>. La presente Ley entrará en vigor a partir del día 1 de enero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TERCERO</w:t>
      </w:r>
      <w:r>
        <w:rPr>
          <w:rFonts w:cs="Arial" w:ascii="Arial" w:hAnsi="Arial"/>
          <w:bCs/>
          <w:spacing w:val="-3"/>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CUARTO</w:t>
      </w:r>
      <w:r>
        <w:rPr>
          <w:rFonts w:cs="Arial" w:ascii="Arial" w:hAnsi="Arial"/>
          <w:bCs/>
          <w:spacing w:val="-3"/>
          <w:sz w:val="24"/>
          <w:szCs w:val="24"/>
        </w:rPr>
        <w:t>.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pPr>
      <w:r>
        <w:rPr>
          <w:rFonts w:cs="Arial" w:ascii="Arial" w:hAnsi="Arial"/>
          <w:b/>
          <w:spacing w:val="-3"/>
          <w:sz w:val="24"/>
          <w:szCs w:val="24"/>
        </w:rPr>
        <w:t>QUINTO</w:t>
      </w:r>
      <w:r>
        <w:rPr>
          <w:rFonts w:cs="Arial" w:ascii="Arial" w:hAnsi="Arial"/>
          <w:bCs/>
          <w:spacing w:val="-3"/>
          <w:sz w:val="24"/>
          <w:szCs w:val="24"/>
        </w:rPr>
        <w:t>. Se derogan todas las disposiciones de igual rango o inferiores que se opongan a lo establecido en esta Ley.</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t xml:space="preserve"> </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XTO</w:t>
      </w:r>
      <w:r>
        <w:rPr>
          <w:rFonts w:cs="Arial" w:ascii="Arial" w:hAnsi="Arial"/>
          <w:bCs/>
          <w:spacing w:val="-3"/>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ÉPTIMO</w:t>
      </w:r>
      <w:r>
        <w:rPr>
          <w:rFonts w:cs="Arial" w:ascii="Arial" w:hAnsi="Arial"/>
          <w:bCs/>
          <w:spacing w:val="-3"/>
          <w:sz w:val="24"/>
          <w:szCs w:val="24"/>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OCTAVO</w:t>
      </w:r>
      <w:r>
        <w:rPr>
          <w:rFonts w:cs="Arial" w:ascii="Arial" w:hAnsi="Arial"/>
          <w:bCs/>
          <w:spacing w:val="-3"/>
          <w:sz w:val="24"/>
          <w:szCs w:val="24"/>
        </w:rPr>
        <w:t>.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NOVENO</w:t>
      </w:r>
      <w:r>
        <w:rPr>
          <w:rFonts w:cs="Arial" w:ascii="Arial" w:hAnsi="Arial"/>
          <w:bCs/>
          <w:spacing w:val="-3"/>
          <w:sz w:val="24"/>
          <w:szCs w:val="24"/>
        </w:rPr>
        <w:t>.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w:t>
      </w:r>
      <w:r>
        <w:rPr>
          <w:rFonts w:cs="Arial" w:ascii="Arial" w:hAnsi="Arial"/>
          <w:bCs/>
          <w:spacing w:val="-3"/>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PRIMERO</w:t>
      </w:r>
      <w:r>
        <w:rPr>
          <w:rFonts w:cs="Arial" w:ascii="Arial" w:hAnsi="Arial"/>
          <w:bCs/>
          <w:spacing w:val="-3"/>
          <w:sz w:val="24"/>
          <w:szCs w:val="24"/>
        </w:rPr>
        <w:t xml:space="preserve">. Para lo no contemplado en las disposiciones de esta ley, se aplicará supletoriamente lo dispuesto por 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objetivos anuales, estrategias me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666"/>
        <w:gridCol w:w="3499"/>
        <w:gridCol w:w="267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Municipio de Jojutl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Ejercicio 2026</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Objetivos, estrategias y metas de los Ingresos de la Hacienda Publica</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Objetivo anu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Estrategi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Meta</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grar la recaudación planeada en el presupuesto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ctualización de la normativa municipal en materia de recaudación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0,524,161.53</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grar un balance presupuestario sostenible igual a cero</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Un estricto apego a los presupuestos programado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grar la meta de recaudación de recursos propios</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ejorar los sistemas informáticos de las áreas de recaudación y la actualización de las tablas de valores de catastr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7,978,916.15</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sminuir el rezago en el cobro del impuesto predi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ejorar el sistema de recaudación de las direcciones de Impuesto predial y de Catastro; así como la aplicación del Procedimiento Administrativo de Ejecución Fisca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 del rezago</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Proyecciones de Ingresos a 1 año adicional al ejercicio fiscal en cuestión.</w:t>
        <w:tab/>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80" w:type="dxa"/>
        <w:tblLayout w:type="fixed"/>
        <w:tblCellMar>
          <w:top w:w="0" w:type="dxa"/>
          <w:left w:w="70" w:type="dxa"/>
          <w:bottom w:w="0" w:type="dxa"/>
          <w:right w:w="70" w:type="dxa"/>
        </w:tblCellMar>
      </w:tblPr>
      <w:tblGrid>
        <w:gridCol w:w="4745"/>
        <w:gridCol w:w="2136"/>
        <w:gridCol w:w="1957"/>
      </w:tblGrid>
      <w:tr>
        <w:trPr>
          <w:trHeight w:val="23" w:hRule="atLeast"/>
        </w:trPr>
        <w:tc>
          <w:tcPr>
            <w:tcW w:w="4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2136" w:type="dxa"/>
            <w:tcBorders>
              <w:top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026</w:t>
            </w:r>
          </w:p>
        </w:tc>
        <w:tc>
          <w:tcPr>
            <w:tcW w:w="19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027</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 Ingresos de Libre Disposición (1=A+B+C+D+E+F+G+H+I+J+K+L)</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50,910,141.53</w:t>
            </w:r>
          </w:p>
        </w:tc>
        <w:tc>
          <w:tcPr>
            <w:tcW w:w="195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54,673,793.65</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Impuest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3,998,006.68</w:t>
            </w:r>
          </w:p>
        </w:tc>
        <w:tc>
          <w:tcPr>
            <w:tcW w:w="19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4,807,976.78</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uotas y Aportaciones de Seguridad Social</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ontribuciones de Mejora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7,369.81</w:t>
            </w:r>
          </w:p>
        </w:tc>
        <w:tc>
          <w:tcPr>
            <w:tcW w:w="1957"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81,780.36</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Derech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626,597.64</w:t>
            </w:r>
          </w:p>
        </w:tc>
        <w:tc>
          <w:tcPr>
            <w:tcW w:w="19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3,565,996.6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roduct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3,499.9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8,652.4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Aprovechamient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12,063.53</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79,744.48</w:t>
            </w:r>
          </w:p>
        </w:tc>
      </w:tr>
      <w:tr>
        <w:trPr>
          <w:trHeight w:val="23" w:hRule="atLeast"/>
        </w:trPr>
        <w:tc>
          <w:tcPr>
            <w:tcW w:w="474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Ingresos por Venta de Bienes y Prestación de Servicios</w:t>
            </w:r>
          </w:p>
        </w:tc>
        <w:tc>
          <w:tcPr>
            <w:tcW w:w="2136" w:type="dxa"/>
            <w:vMerge w:val="restart"/>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136"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9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Participacione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2,931,225.38</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4,775,193.76</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Incentivos Derivados de la Colaboración Fiscal</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J.    Transferencias y Asignaciones </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Conveni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Otros Ingresos de Libre Disposición</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71,378.59</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914,449.27</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 Transferencias Federales Etiquetadas (2=A+B+C+D+E)</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99,614,020.00</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01,108,230.30</w:t>
            </w:r>
          </w:p>
        </w:tc>
      </w:tr>
      <w:tr>
        <w:trPr>
          <w:trHeight w:val="23" w:hRule="atLeast"/>
        </w:trPr>
        <w:tc>
          <w:tcPr>
            <w:tcW w:w="4745"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portaciones</w:t>
            </w:r>
          </w:p>
        </w:tc>
        <w:tc>
          <w:tcPr>
            <w:tcW w:w="2136" w:type="dxa"/>
            <w:tcBorders>
              <w:bottom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614,020.00</w:t>
            </w:r>
          </w:p>
        </w:tc>
        <w:tc>
          <w:tcPr>
            <w:tcW w:w="19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1,108,230.30</w:t>
            </w:r>
          </w:p>
        </w:tc>
      </w:tr>
      <w:tr>
        <w:trPr>
          <w:trHeight w:val="23"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ven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Fondos Distintos de Aportaciones</w:t>
            </w:r>
          </w:p>
        </w:tc>
        <w:tc>
          <w:tcPr>
            <w:tcW w:w="2136" w:type="dxa"/>
            <w:tcBorders>
              <w:top w:val="single" w:sz="4" w:space="0" w:color="000000"/>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464" w:hRule="atLeast"/>
        </w:trPr>
        <w:tc>
          <w:tcPr>
            <w:tcW w:w="474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Transferencias, Asignaciones, Subsidios y Subvenciones, y Pensiones y Jubilaciones </w:t>
            </w:r>
          </w:p>
        </w:tc>
        <w:tc>
          <w:tcPr>
            <w:tcW w:w="2136" w:type="dxa"/>
            <w:vMerge w:val="restart"/>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464" w:hRule="atLeast"/>
        </w:trPr>
        <w:tc>
          <w:tcPr>
            <w:tcW w:w="47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136"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9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Otras Transferencias Federales Etiquetada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 Ingresos Derivados de Financiamientos (3=A)</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Ingresos Derivados de Financiamient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4. Total de Resultados de Ingresos (4=1+2+3)</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50,524,161.53</w:t>
            </w:r>
          </w:p>
        </w:tc>
        <w:tc>
          <w:tcPr>
            <w:tcW w:w="195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55,782,023.95</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Datos Informativo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9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Ingresos Derivados de Financiamientos con Fuente de Pago de Recursos de Libre Disposición</w:t>
            </w:r>
          </w:p>
        </w:tc>
        <w:tc>
          <w:tcPr>
            <w:tcW w:w="213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910,141.53</w:t>
            </w:r>
          </w:p>
        </w:tc>
        <w:tc>
          <w:tcPr>
            <w:tcW w:w="195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4,673,793.65</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Ingresos derivados de Financiamientos con Fuente de Pago de Transferencias Federales Etiquetadas</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614,020.00</w:t>
            </w:r>
          </w:p>
        </w:tc>
        <w:tc>
          <w:tcPr>
            <w:tcW w:w="195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1,108,230.30</w:t>
            </w:r>
          </w:p>
        </w:tc>
      </w:tr>
      <w:tr>
        <w:trPr>
          <w:trHeight w:val="23" w:hRule="atLeast"/>
        </w:trPr>
        <w:tc>
          <w:tcPr>
            <w:tcW w:w="47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Ingresos Derivados de Financiamiento (3 = 1 + 2)</w:t>
            </w:r>
          </w:p>
        </w:tc>
        <w:tc>
          <w:tcPr>
            <w:tcW w:w="2136" w:type="dxa"/>
            <w:tcBorders>
              <w:bottom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0,524,161.53</w:t>
            </w:r>
          </w:p>
        </w:tc>
        <w:tc>
          <w:tcPr>
            <w:tcW w:w="195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5,782,023.95</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sultados de los ingresos a 1 año adicional al ejercicio fiscal en cuest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80" w:type="dxa"/>
        <w:tblLayout w:type="fixed"/>
        <w:tblCellMar>
          <w:top w:w="0" w:type="dxa"/>
          <w:left w:w="70" w:type="dxa"/>
          <w:bottom w:w="0" w:type="dxa"/>
          <w:right w:w="70" w:type="dxa"/>
        </w:tblCellMar>
      </w:tblPr>
      <w:tblGrid>
        <w:gridCol w:w="4842"/>
        <w:gridCol w:w="1894"/>
        <w:gridCol w:w="1941"/>
        <w:gridCol w:w="161"/>
      </w:tblGrid>
      <w:tr>
        <w:trPr>
          <w:trHeight w:val="23" w:hRule="atLeast"/>
        </w:trPr>
        <w:tc>
          <w:tcPr>
            <w:tcW w:w="4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8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024</w:t>
            </w:r>
          </w:p>
        </w:tc>
        <w:tc>
          <w:tcPr>
            <w:tcW w:w="19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026</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1. Ingresos de Libre Disposición (1=A+B+C+D+E+F+G+H+I+J+K+L)</w:t>
            </w:r>
          </w:p>
        </w:tc>
        <w:tc>
          <w:tcPr>
            <w:tcW w:w="18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37,324,823.33</w:t>
            </w:r>
          </w:p>
        </w:tc>
        <w:tc>
          <w:tcPr>
            <w:tcW w:w="1941"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50,910,141.53</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Impuesto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3,186,137.9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3,998,006.68</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uotas y Aportaciones de Seguridad Social</w:t>
            </w:r>
          </w:p>
        </w:tc>
        <w:tc>
          <w:tcPr>
            <w:tcW w:w="1894"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Contribuciones de Mejora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934,343.52</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7,369.81</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Derech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5,762,622.46</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626,597.64</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roduct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11,293.44</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3,499.90</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Aprovechamient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03,718.32</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12,063.53</w:t>
            </w:r>
          </w:p>
        </w:tc>
        <w:tc>
          <w:tcPr>
            <w:tcW w:w="16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Ingresos por Venta de Bienes y Prestación de Servici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    Participacione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16,069,290.6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2,931,225.38</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Incentivos Derivados de la Colaboración Fiscal</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J.    Transferencias y Asignaciones </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Conveni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Otros Ingresos de Libre Disposición</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357,417.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71,378.59</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2. Transferencias Federales Etiquetadas (2=A+B+C+D+E)</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95,291,481.6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99,614,020.00</w:t>
            </w:r>
          </w:p>
        </w:tc>
        <w:tc>
          <w:tcPr>
            <w:tcW w:w="161" w:type="dxa"/>
            <w:tcBorders/>
            <w:vAlign w:val="center"/>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portacione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5,291,481.6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614,02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nveni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Fondos Distintos de Aportacione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Transferencias, Asignaciones, Subsidios y Subvenciones, y Pensiones y Jubilaciones </w:t>
            </w:r>
          </w:p>
        </w:tc>
        <w:tc>
          <w:tcPr>
            <w:tcW w:w="189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8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9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1" w:type="dxa"/>
            <w:tcBorders/>
            <w:vAlign w:val="bottom"/>
          </w:tcPr>
          <w:p>
            <w:pPr>
              <w:pStyle w:val="Normal"/>
              <w:snapToGrid w:val="false"/>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Otras Transferencias Federales Etiquetada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 Ingresos Derivados de Financiamientos (3=A)</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Ingresos Derivados de Financiamient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4. Total de Resultados de Ingresos (4=1+2+3)</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32,616,304.93</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350,524,161.53</w:t>
            </w:r>
          </w:p>
        </w:tc>
        <w:tc>
          <w:tcPr>
            <w:tcW w:w="161" w:type="dxa"/>
            <w:tcBorders/>
            <w:vAlign w:val="center"/>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Datos Informativo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Ingresos Derivados de Financiamientos con Fuente de Pago de Recursos de Libre Disposición</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7,324,823.33</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910,141.53</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Ingresos derivados de Financiamientos con Fuente de Pago de Transferencias Federales Etiquetadas</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5,291,481.60</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9,614,020.00</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48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Ingresos Derivados de Financiamiento (3 = 1 + 2)</w:t>
            </w:r>
          </w:p>
        </w:tc>
        <w:tc>
          <w:tcPr>
            <w:tcW w:w="18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32,616,304.93</w:t>
            </w:r>
          </w:p>
        </w:tc>
        <w:tc>
          <w:tcPr>
            <w:tcW w:w="19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0,524,161.53</w:t>
            </w:r>
          </w:p>
        </w:tc>
        <w:tc>
          <w:tcPr>
            <w:tcW w:w="161" w:type="dxa"/>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Clasificador por Rubro de Ingresos por fuente de financiamiento y tipo de ingre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1266"/>
        <w:gridCol w:w="5857"/>
        <w:gridCol w:w="171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MUNICIPIO DE JOJUTLA</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Rubros de los Ingresos</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Ingreso Estimado</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DERIVADOS DE FINANCIAMIEN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3,998,006.68</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Y APORTACIONES DE SEGURIDAD SOCIAL</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TRIBUCIONES DE MEJORA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7,369.81</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626,597.64</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DUC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3,499.9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ROVECHAMIEN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12,063.53</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PRESTACIÓN DE SERVICIOS Y OTROS INGRES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71,378.59</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TICIPACIONES, APORTACIONES, CONVENIOS, INCENTIVOS DERIVADOS DE LA COLABORACIÓN FISCAL Y FONDOS DISTINTOS DE APORTACIONE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2,545,245.38</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ASIGNACIONES, SUBSIDIOS Y SUBVENCIONES, Y PENSIONES Y JUBILACIONE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0,524,161.53</w:t>
            </w:r>
          </w:p>
        </w:tc>
      </w:tr>
      <w:tr>
        <w:trPr>
          <w:trHeight w:val="23" w:hRule="atLeast"/>
        </w:trPr>
        <w:tc>
          <w:tcPr>
            <w:tcW w:w="712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ibutarios</w:t>
            </w:r>
          </w:p>
        </w:tc>
        <w:tc>
          <w:tcPr>
            <w:tcW w:w="1715"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los ingres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el patrimonio</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7,179,346.88</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la producción, el consumo y las transaccione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989,373.34</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al comercio exterior</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sobre Nóminas y Asimilable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Ecológic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cesorios de Impues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829,286.46</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os Impues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uestos no Comprendidos en la Ley de Ingresos Vigente, Causados en Ejercicios Fiscales Anteriores Pendientes de Liquidación o Pago</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btotal Tributari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3,998,006.68</w:t>
            </w:r>
          </w:p>
        </w:tc>
      </w:tr>
      <w:tr>
        <w:trPr>
          <w:trHeight w:val="23" w:hRule="atLeast"/>
        </w:trPr>
        <w:tc>
          <w:tcPr>
            <w:tcW w:w="712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Tributarios </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ECH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2,626,597.64</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DUC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43,499.9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ROVECHAMIEN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512,063.53</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TRIBUCIONES DE MEJORA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627,369.81</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btotal No Tributari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1,109,530.88</w:t>
            </w:r>
          </w:p>
        </w:tc>
      </w:tr>
      <w:tr>
        <w:trPr>
          <w:trHeight w:val="23" w:hRule="atLeast"/>
        </w:trPr>
        <w:tc>
          <w:tcPr>
            <w:tcW w:w="712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os </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DERIVADOS DE FINANCIAMIENT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Y APORTACIONES DE SEGURIDAD SOCIAL</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S POR VENTA DE BIENES, PRESTACIÓN DE SERVICIOS Y OTROS INGRES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71,378.59</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TICIPACIONES, APORTACIONES, CONVENIOS, INCENTIVOS DERIVADOS DE LA COLABORACIÓN FISCAL Y FONDOS DISTINTOS DE APORTACIONE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2,545,245.38</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FERENCIAS, ASIGNACIONES, SUBSIDIOS Y SUBVENCIONES, Y PENSIONES Y JUBILACIONE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0.00</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btotal Otros</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5,416,623.97</w:t>
            </w:r>
          </w:p>
        </w:tc>
      </w:tr>
      <w:tr>
        <w:trPr>
          <w:trHeight w:val="23" w:hRule="atLeast"/>
        </w:trPr>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58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w:t>
            </w:r>
          </w:p>
        </w:tc>
        <w:tc>
          <w:tcPr>
            <w:tcW w:w="17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0,524,161.5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ingresos del municipio de Jojut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ingresos del municipio de Jojutla,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ingresos del municipio de Jojut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ingresos del municipio de Jojutla,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8:10:00Z</dcterms:created>
  <dc:creator>user</dc:creator>
  <dc:description/>
  <cp:keywords/>
  <dc:language>en-US</dc:language>
  <cp:lastModifiedBy>user</cp:lastModifiedBy>
  <cp:lastPrinted>2026-01-14T10:58:00Z</cp:lastPrinted>
  <dcterms:modified xsi:type="dcterms:W3CDTF">2026-01-14T16:59:00Z</dcterms:modified>
  <cp:revision>6</cp:revision>
  <dc:subject/>
  <dc:title/>
</cp:coreProperties>
</file>