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Calibri" w:cs="Arial"/>
          <w:b/>
          <w:b/>
          <w:sz w:val="32"/>
          <w:szCs w:val="32"/>
          <w:lang w:val="es-MX" w:eastAsia="en-US"/>
        </w:rPr>
      </w:pPr>
      <w:r>
        <w:rPr>
          <w:rFonts w:eastAsia="Calibri" w:cs="Arial" w:ascii="Arial" w:hAnsi="Arial"/>
          <w:b/>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LEY DE INGRESOS DEL MUNICIPIO DE JOJUTLA, MORELOS PARA EL EJERCICIO FISCAL DEL 1 DE  ENERO AL 31 DE DICIEMBRE DE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Sexta Legislatura del Congreso del Estado Libre y Soberano de Morelos, en ejercicio de la facultad que le otorga la fracción II, del artículo 40, de la Constitución Política del Estado Libre y Soberano de Morelos, aprobó al tenor d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sentaron a consideración del Pleno, el Dictamen a la INICIATIVA DE LEY DE INGRESOS DEL MUNICIPIO DE JOJUTLA, MORELOS, PARA EL EJERCICIO FISCAL DEL 1 DE ENERO AL 31 DE DICIEMBRE DE 2025; a saber:</w:t>
        <w:tab/>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DEL PROCESO LEGISLA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30 de septiembre de 2024, el Ayuntamiento iniciador, mediante oficio número MJ/P/241/2024-9, presentó ante esta Soberanía la Iniciativa con Proyecto de Ley de Ingresos del Municipio de Jojutla, Morelos, para el ejercicio fiscal del 1 de enero al 31 de diciembre de 2025, misma que fue aprobada previamente mediante Sesión de Cabildo de fecha 23 de septiembre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11 de octubre de 2024, en sesión plenaria del Congreso del Estado de Morelos, la Presidencia de la Mesa Directiva dispuso que dicha Iniciativa fuera turnada a la Comisión de Hacienda, Presupuesto y Cuenta Públic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con Proyecto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proyecto se elaboró con fundamento a lo dispuesto en los artículos 115 de la Constitución Política de los Estados Unidos Mexicanos; 115 de la Constitución Política del Estado Libre y Soberano de Morelos; de la Ley de Coordinación Fiscal de la Ley de Coordinación Hacendaria del Estado de Morelos, Ley General de Contabilidad Gubernamental, así como de los lineamientos emitidos por el Consejo Nacional de Armonización Contable, Ley General de Hacienda Municipal del Estado de Morelos; del Código Fiscal del Estado de Morelos, de la Ley de Presupuesto Contabilidad y Gasto Público del Estado de Morelos; de la Ley Orgánica Municipal del Estado de Morelos; y en general de todas las leyes de carácter fiscal que establecen percepciones que obtendrá el Municipio de Jojutla, Morelos; durante el ejercicio fiscal 2025, por concepto de Impuestos, Contribuciones Especiales, Derechos, Productos, Aprovechamientos, Ingresos por Venta de Bienes y Servicios, Participaciones y Aportaciones, Transferencias, Asignaciones y Subsidios y por Ingresos Derivados de Financi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sente Proyecto de Ley de Ingresos, no mantiene en vigor, impuestos que, conforme a la Ley de Coordinación Fiscal, y a los convenios suscritos en esta materia con la federación y las leyes fiscales, que establecen no aplicar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cordancia con la política económica nacional y estatal, en la Ley de Ingresos del Municipio de Jojutla, para el ejercicio 2025, no se establecieron aumentos de impuestos, bases y tarifas, esto en apoyo a la economía de los ciudadanos del Municipio de Jojutla, se mantienen las mismas del ejercici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anto al objeto, sujeto, base, tarifa, y período de pago se remite a los establecido para estos conceptos en la Ley General de Hacienda Municipal, al Código Fiscal del Estado de Morelos; así como otras Leyes Fiscales de las que se deriven los ingresos que el Municipio está facultado a percibir y conforme a la autonomía hacendaria constitucional del municipio, mismas que se establecen en el presente proyecto de ley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pectos relevantes para la determinación de la Estimación de Ingresos para el Ejercicio fiscal 2025; con respecto a los Criterios Generales de política Económica 2024 emitidos por la Secretaria de Hacienda y Crédit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revisiones económicas contenidas en Pre-Criterios, como contexto de las estimaciones de finanzas públicas, consideran que se mantendrá un escenario de crecimiento en la actividad económica, si bien con un menor dinamismo a lo observado en 2023. Así, se prevé que la economía mexicana continuará avanzando al proyectar un rango de crecimiento anual de entre 2.5 a 3.5 por ciento para 2024 y de entre 2.0 y 3.0 por ciento para 2025, con una estimación puntual de 2.6 y 2.5 por ciento, respectivamente, para el cálculo de finanzas públicas. Este crecimiento estará impulsado por el comportamiento favorable del mercado interno, que a su vez se verá favorecido por el aumento en el empleo, el impacto de programas sociales, el gasto público en infraestructura y protección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pectos Relevantes de los Pre-Criterios 2024 emitidos por la SHC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l empleo, en 2023 e inicios de 2024, el mercado laboral mostró un dinamismo sólido; la tasa de desempleo promedio observó una trayectoria descendente al pasar de 3.3 en 2022 a 2.8 por ciento en 2023; mientras que, en el mes de febrero del año en curso, fue de 2.5 por ciento, la menor registrada desde marzo de 2023 (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relación a la inflación, de enero a diciembre de 2023, la variación anual de los precios al consumidor transitó de 7.9 a 4.7 por ciento. Esta tendencia a la baja fue acompañada por el menor incremento en los precios de bienes y servicios que atienden a las condiciones de mercado (componente subyacente), el cual pasó de 8.5 a 5.1 por ciento; en tanto que, el componente no subyacente (energéticos, productos agropecuarios y tarifas autorizadas por el gobierno) fue de un incremento de 6.3 en enero a una disminución de 0.7 por ciento en julio para, posteriormente, subir y terminar en 3.4 por ciento en diciembre, ello, debido a un alza en los precios de las referencias internacionales de los energéticos y al aumento de los precios locales de frutas y verdu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primera quincena de marzo de 2024, la inflación anual se ubicó en 4.5 por ciento. Por tanto, en los Pre-Criterios se estima que la inflación interna crezca 3.8 por ciento al cierre de 2024 y baje a 3.3 por ciento para finales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de destacar que, en materia de política monetaria, el 30 de marzo de 2023, el Banco de México (Banxico) incrementó su tasa de referencia a 11.25 por ciento, permaneciendo sin cambios durante el resto del año. En su última reunión de 2023 (14 de diciembre), la Junta de Gobierno mantuvo una postura monetaria restrictiva a fin de seguir avanzando en el proceso desinflacionario y conservar las expectativas de inflación ancladas. No obstante, el pasado 21 de marzo de 2024, el Banco Central disminuyó su tasa de referencia, situándola en 11.0 por ciento; por lo que se considera que Banxico continúe con la relajación de su ciclo monetario restrictivo ante el descenso de la inflación y de sus expectativas hacia el rango de variabilidad del objetivo de inflación (2.0-4.0%). Así, la SHCP estima que la tasa de Cetes a 28 días alcance, en promedio, 10.3 por ciento para 2024 y baje a 8.1 por ciento en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e-Criterios anticipan que el PIB del país tendrá un crecimiento de entre 2.5 y 3.5% real anual en 2024 y dentro de un rango de 2.0 a 3.0% real anual en 2025. En específico, para estimaciones de finanzas públicas, para 2024 calculan un avance puntual de 2.6%, mientras que, para 2025 esperan que la actividad económica del país aumente 2.5% real anual; la previsión de 2024 es igual a la comunicada en los CGPE-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Pre-Criterios se establece que, en 2024, el tipo de cambio alcanzará en promedio 17.6 pesos por dólar (ppd) y se incrementará a 17.9 ppd en 2025, dichas</w:t>
      </w:r>
    </w:p>
    <w:p>
      <w:pPr>
        <w:pStyle w:val="Normal"/>
        <w:spacing w:lineRule="auto" w:line="240" w:before="0" w:after="0"/>
        <w:jc w:val="both"/>
        <w:rPr>
          <w:rFonts w:ascii="Arial" w:hAnsi="Arial" w:cs="Arial"/>
          <w:sz w:val="24"/>
          <w:szCs w:val="24"/>
        </w:rPr>
      </w:pPr>
      <w:r>
        <w:rPr>
          <w:rFonts w:cs="Arial" w:ascii="Arial" w:hAnsi="Arial"/>
          <w:sz w:val="24"/>
          <w:szCs w:val="24"/>
        </w:rPr>
        <w:t>cifras difieren de lo pronosticado en los CGPE-24 (17.1 y 17.8 ppd, en 2024 y 2025, en ese orden). Por otra parte, los Pre-Criterios estiman que el tipo de cambio de cierre para 2024 sea de 17.8 ppd y llegue a 18.0 ppd a finales de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ierre de 2024, los ingresos presupuestarios se estiman en siete billones 443 mil 130.5 mdp (21.9% del PIB), monto que se encuentra en línea con la perspectiva de crecimiento económico de 2.6% para este año. En comparación con el monto establecido por la LIF 2024 se espera un aumento de recursos de 114 mil 135.3 mdp. Por otro lado, se esperan, para el cierre de 2025, siete billones 773 mil 762.1 mdp, lo que representaría un crecimiento real de 0.6% respecto al monto estimado para el cierre del presente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alcula que al cierre de diciembre de 2024 los Ingresos No Petroleros asciendan a seis billones 340 mil 81.3 mdp (18.7% del PIB), monto superior en 59 mil 155.5 mdp respecto a lo estimado para este ejercicio fiscal, en la LIF 2024, por seis billones 280 mil 925.8 mdp (18.3% del PIB). Para 2025 se esperan ingresos por seis billones 783 mil 391.5 mdp (18.8% del PIB), lo que implicaría un crecimiento real de 3.0% respecto a lo estimado para el cierre del presente ejercicio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yecta que, al cierre de 2024, los Ingresos Tributarios se ubiquen en cuatro millones 956 mil 101.1 mdp (14.6% del PIB), monto inferior en 14 mil 560.3 mdp en comparación con lo estimado para la LIF 2024 en cuatro billones 941 mil 540.8 mdp, equivalentes a 14.4% del PIB. Mientras que para el ejercicio fiscal de 2025 se espera que este monto se ubique en cinco billones 301 mil 599.5 mdp, equivalente a 14.7% del PIB, con un incremento real de 3.0% respecto a la actualización más rec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finalizar el actual periodo fiscal, se prevé que los Ingresos No Tributarios alcancen la suma estimada de 302 mil 945.6 mdp (0.9% del PIB) monto superior en 41 mil 299.1 mdp, respecto a la estimación presentada en la LIF 2024, por 261 mil 646.5 (0.8% del PIB). Para el próximo ejercicio fiscal, se espera que los Ingresos No Tributarios disminuyan a 275 mil 766.6 mdp (0.8% del PIB), lo que representa un descenso real de12.3% respecto a la estimación al cierre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Ámbit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ámbito estatal los criterios generales de política económica, a la fecha de elaboración de este anteproyecto de ley de ingresos aún no se han dado a conocer por parte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Ámbit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de Jojutla ha sufrido los embates del cambio de la política económica federal en una disminución significativa de los recursos que percibía, específicamente para proyectos de inversión, no obstante, lo anterior gracias a la política de cercanía a la gente y a los principios rectores de este gobierno municipal, de transparencia, honradez, eficiencia, eficacia. Los recursos propios generados por el municipio se han incrementado pese a las condiciones adversas de la economía nacional, estatal y municipal, las que se vieron acentuadas por la pandemia del Covid-19, a las ya preexistentes en nuestro municipio por el terremoto del 19 de septiembre del 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l análisis del histórico de recaudación de este Municipio que nos hizo llegar la Tesorería Municipal, se observa que los ingresos a pesar de los problemas económicos que represento la crisis económica generada por la pandemia de COVID-19, así como por el conflicto bélico entre Rusia y Ucrania, Israel y Palestina; de los problemas de Seguridad Publica que el país vive, así como del cambio de políticas de gasto de la federación, que se reflejó en que el municipio ya no reciba recursos de otro tipo de fondos etiquetados para la ejecución de obr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l razón existe el consenso de que el ejercicio 2025 continuara con la recuperación y activación económica, lo que se verá reflejado en todos los aspectos políticos, económicos y sociales, motivo por los que el Municipio de Jojutla, considera un incremento en los ingresos propios en promedio; así como un promedio del 3.00% de incremento en participaciones y aportaciones de carácter federal, y el mismo porcentaje en promedio para las participaciones y aportaciones de carácter estatal; para el ejercicio fiscal 2025 con relación a la estimación de ingresos por recaudar del ejercicio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la estimación de ingresos del Municipio de Jojutla, para el ejercicio fiscal 2025 es por la cantidad de $353,506,771.99 (Trecientos cincuenta y tres millones, Quinientos seis mil, Setecientos setenta y uno pesos 99/100 M.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lance de ries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riterios señalan que, en el escenario actual, existen diversos riesgos tanto externos como internos, que pueden afectar la estimación del marco macroeconóm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riesgos a la baja para el crecimiento económico sobresal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n el ámbito ext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amenaza constante de una recesión global, causada por los efectos adversos del covid-19, así como el surgimiento de nuevas epidemias globales en la economía, que afecta negativamente el empleo, la producción y los ingresos de los hogares. </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ayor volatilidad e incertidumbre en los mercados financieros, que limite el flujo de inversiones a las economías emergentes y propicie salidas de capitales junto con correcciones en los precios de los activos financieros internos.</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volatidad den los precios internacionales del petróleo.</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nestabilidad por los cambios de políticas económicas, por el cambio de autoridades estatales y federales.</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iesgos en el ámbito municipal</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inseguridad pública a nivel estatal, federal y municipal.</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ambio de políticas económicas por cambio de funcionarios públicos.</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Desastres ocasionados por eventos natu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ello el Ante Proyecto de Ley de Ingresos para el ejercicio 2025, plantea los resultados obtenidos en reuniones con ciudadanos y diversos grupos sociales del municipio, sobre nuevos servicios que el municipio brinda, así como el ajuste a los aprovechamientos, con base a la normatividad estatal y municipal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o anterior se busca atender responsablemente, con pleno apego a la legalidad, la exigencia y denuncias de actuación de la autoridad por parte de la ciudadanía del municipio para atender una diversidad de asuntos de interés general, como son entre otras: Disposición de residuos sólidos; talas o podas indebidas de árboles; quemas de distintos tipos de basura; fuentes contaminantes del aire; fuentes contaminantes de los cuerpos de agua; fuentes de contaminación sonora y visual; y maltrato de las plantas y anim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elación con el cobro por el concepto de Derecho de Alumbrado Público, Los Ayuntamientos, en el ámbito de su competencia y como una facultad constitucional, propondrán a las Legislaturas Estatales las cuotas y tarifas aplicables al cobro del derecho del alumbrado público (DAP) con el objeto de generar los recursos económicos suficientes y programados en el Presupuesto de Egresos para satisfacer la prestación del servicio de alumbrado público en beneficio de todas las comunidades del municipio. Es el mismo Presupuesto de Egresos el que considera e integra todos los gastos relacionados con la prestación del servicio de alumbrado público y su recuperación de estos por medio del cobro del derecho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lumbrado Público es un servicio municipal que se otorga por mandato de ley en rango constitucional para que el Municipio brinde el servicio de iluminación artificial en todo el territorio municipal, así como una iluminación mínima necesaria en los espacios públicos, así como las vialidades en general, de forma que se garantice la seguridad de vehículos y peatones, para prevenir accidentes como para impedir actos deli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muchas ocasiones, el alumbrado público también es empleado con fines de ornamentales como iluminaciones decorativas para resaltar edificios históricos o para adornar plazas y parques durante la noche, así como las señalizaciones viales luminosas y semafor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s por ello que el Artículo 115 constitucional en su fracción IV permite al Municipio el cobro a los sujetos pasivos del derecho de alumbrado público, con esto se hace la recuperación de estos gastos que le genera la prestación del servicio de alumbrado público conocido por sus siglas “DAP”  siempre haciéndolo dentro del marco jurídico y respetando los derechos humanos y las garantías individuales para que se haga de manera proporcional y equitativa, así como en observancia de los Principios de Legalidad y Certeza Tributaria, cobrando el DAP como un derecho y no como un impuesto, sin violar preceptos constitucionales, y siempre haciéndolo con la garantía de que sus tarifas sean iguales para todos los que reciban servicios análogos sin importar la ubicación el uso y/o destino del bien inmueble, aplica para los propietarios y/o poseedores de est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nuevo Derecho de Alumbrado Público se cumplen los requisitos de un derecho tributario debido a que su base gravable es EL COSTO QUE LE REPRESENTA AL MUNICIPIO LA PRESTACION DEL SERVICIO DE ALUMBRADO PUBLICO y su tarifa está calculada atendiendo a una sola fórmula (MDSIAP) donde se trata igual a todos los contribuyentes, tomando los lineamientos que se señalan en la resolución dictada en la Acción de Inconstitucionalidad con índice 69/2022 y acumuladas 69/2022 y 71/202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or ello se distingue la ubicación del predio dentro del territorio municipal en  la Ley de Ingresos de Jojutla  Morelos, puesto que se haría una discriminación en razón de la capacidad contributiva de cada usuario, sino que se considera única y exclusivamente la existencia o inexistencia del servicio y dentro de ello, se les otorga el mismo costo del metro luz, aplicando datos de la tabla A, y sus cálculos matemáticos de la tabla B y por último el montos de las variables de la tabla C, dados en UMAS de :CML Común, CML Público y CU estas variables son utilizadas en forma universal en el cálculo de la tarifa MDSIAP y se aplica a todos por igual, sin importar el uso y/o destino del bien inmue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territorio municipal existen bienes inmuebles de propietarios y/o poseedores con diferentes cantidades de metros luz iluminados, se puede pensar como un primer supuesto en un  condominio vertical en el que el ayuntamiento solo gastaría como costo para otorgar el servicio de tal frente iluminado, una fracción del costo de solo una sola fuente luminosa y que comparado con otro bien inmueble cuyo frente iluminado requiera de un mayor número de fuentes luminosas, por lo que el costo para el municipio es mayor y eso hace que el monto de contribución sea mayor en este segundo supuesto pues resultó un menor costo para el primer caso y un mayor costo en el segundo, por lo que debe atenderse a la proporcionalidad de un derecho complejo por cuanto debe analizarse en cada caso el costo a recuperar en razón del gasto que para el municipio representó el otorgamiento del servicio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la fórmula para el cálculo de la tarifa MDSIAP se aplica por igual a todos los contribuyentes y la variable que se aplica es solo precisamente este frente de cada diferente propietario y/o poseedor, lo cual se puede calcular desde el inicio del año fiscal, garantizado así la certeza jurídica para todos los beneficiarios de la prestación del servicio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existir diferentes frentes iluminados, los montos de contribución de cada propietario de un bien inmueble son diferenciados, pero en todos los casos se utiliza el mismo cálculo de la tarifa con la fórmula universal (MDSIAP)  y que multiplicado por la cantidad de beneficio que cada contribuyente goce dado en metros luz, se obtiene el monto a contribuir de forma mensual ya que al mes se pagan todos gastos dados en la tabla A, así, quienes tengan la misma cantidad de frente iluminada o metro luz, contribuirán con el mismo monto de la tarifa y se distinguirán de aquellos que reciban mayores o menores frentes iluminados dados en metros luz, por lo que se cumple con la certeza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stos considerados por el Ayuntamiento para proporcionar la prestación del servicio de alumbrado público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 por el pago mensual del suministro eléctrico que consumen cada noche las luminarias durante 12 horas continuas y durante los 365 días del año fiscal, a la empresa suministradora de energía.</w:t>
      </w:r>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s d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s del control interno de la administración del servicio del alumbrado público, que se da de forma regular y continúa, durante las 24 horas diarias y los 365 días del año</w:t>
      </w:r>
      <w:bookmarkStart w:id="0" w:name="_Hlk136134903"/>
      <w:r>
        <w:rPr>
          <w:rFonts w:cs="Arial" w:ascii="Arial" w:hAnsi="Arial"/>
          <w:sz w:val="24"/>
          <w:szCs w:val="24"/>
        </w:rPr>
        <w:t xml:space="preserve">. </w:t>
      </w:r>
    </w:p>
    <w:p>
      <w:pPr>
        <w:pStyle w:val="Prrafodelista"/>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ara la recuperación de estos costos por la prestación del servicio de alumbrado público se utiliza la siguiente metodología: </w:t>
      </w:r>
      <w:bookmarkEnd w:id="0"/>
      <w:r>
        <w:rPr>
          <w:rFonts w:cs="Arial" w:ascii="Arial" w:hAnsi="Arial"/>
          <w:sz w:val="24"/>
          <w:szCs w:val="24"/>
        </w:rPr>
        <w:t xml:space="preserve"> </w:t>
      </w:r>
    </w:p>
    <w:p>
      <w:pPr>
        <w:pStyle w:val="Prrafodelista"/>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e utilizan para su cálculo de la tarifa MDSIAP a cada diferente categoría de sujeto pasivo, según el beneficio dado en metros luz, de su frente iluminado del propietario y/o poseedor del bien, aplicando el mismo cálculo de la tarifa con la fórmula MDSIAP= FRENTE * (CML PUBLICOS + CML COMUN) + C.U. y su aplicación es una solo fórmula general universal, para todo tipo de categoría de sujeto pasivo, no importa su ubicación uso y/o destino del bien inmueble. </w:t>
      </w:r>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Iniciando el cálculo de la tarifa MDSIAP con un mínimo de metros luz de beneficio (metros de frente iluminado del bien inmueble) del propietario y/o poseedor de este y un máximo  de beneficio dado en metros luz de frente iluminado del propietario y/o poseedor de este, relacionados todos, en un solo bloque general universal solo diferenciado por diferentes categorías de acuerdo al frente iluminado, a mayor frente iluminado el monto de contribución del propietario y/o poseedor es mayor todo esto es derivado que el ayuntamiento le genera mayores gastos por la prestación del servicios de alumbrado público iluminar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Frentes muy grandes, sin importa la ubicación uso y/o destino del bien inmueble para dar certeza jurídica se anexa un bloque general único universal donde de forma aproximada se tienen diferentes frentes iluminados en 54 categorías siendo que nos da un monto aproximado de recaudación mensual y para mayor precisión el propietario y/o poseedor de un bien inmueble debe de hacer valer la fórmula MDSIAP, y el resultado de este monto de contribución es recaudado por dos opciones.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 Aplicando la fórmula MDSIAP desde el inicio de la vigencia de esta ley por Tesorería del ayuntamiento a solicitud del propietario y/o poseedor del bien inmue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n ambos casos se utiliza la misma fórmul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Para ejemplificar la mecánica de cobro derivado de los diferentes costos que tiene el municipio para dar el servicio de alumbrado público como podemos ver, si en un inmueble con un frente de una calle de 100 metros que requiere 3 luminarias cuyos costos se dividen equitativamente entre los 2 frentes, este pagará un monto de contribución  mayor comparado con otro inmueble con un frente iluminado de 10 metros que requiera solo una tercera parte del costo de una luminaria entre dos frentes, lo anterior aplicando la fórmula MDSIAP, ( con los mismos valores de CML PUBLICOS, CML COMUN, CU. De la tabla “C”) considerando la misma metodología de determinación de costos que las empleadas por 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 xml:space="preserve">Segunda: Por la empresa suministradora de energía. 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xpresión genérica para el cálculo de la Densidad de Potencia Eléctrica para Alumbrado (DPEA), 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PEA = Carga total conectada para Alumbrado</w:t>
      </w:r>
    </w:p>
    <w:p>
      <w:pPr>
        <w:pStyle w:val="Normal"/>
        <w:spacing w:lineRule="auto" w:line="240" w:before="0" w:after="0"/>
        <w:jc w:val="both"/>
        <w:rPr>
          <w:rFonts w:ascii="Arial" w:hAnsi="Arial" w:cs="Arial"/>
          <w:sz w:val="24"/>
          <w:szCs w:val="24"/>
        </w:rPr>
      </w:pPr>
      <w:r>
        <w:rPr>
          <w:rFonts w:cs="Arial" w:ascii="Arial" w:hAnsi="Arial"/>
          <w:sz w:val="24"/>
          <w:szCs w:val="24"/>
        </w:rPr>
        <w:t xml:space="preserve">Área total ilumin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so y/o destino del bien inmueble, motivo por el cual en el bloque general universal de aplicación cualquier sujeto pasivo puede ver su aportación mensual, con solo medir su frente iluminado tal y como se establece en la NOM 013 ENER 2019 que se expresa en w/m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onde la Densidad de Potencia Eléctrica para Alumbrado (DPEA) está expresada en W/m2, la carga total conectada para alumbrado está expresada en watt y el área total iluminada está expresada en metro cuadrado. (Art. 8.1 NOM 013 ENER 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or ello que el metro luz se expresa en el valor pecuniario del watt en el área iluminada de un metro cuadrado como unidad de medida del Derecho de Alumbrado Público porque es, conforme a la referida NOM 013 ENER 2019 en sus artículos 4, 6.1 y 8 la forma normativa de determinar la Densidad de Potencia Eléctrica para Alumbrado (DPE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onde la Densidad de Potencia Eléctrica para Alumbrado (DPEA) está expresada en W/m2, la carga total conectada para alumbrado está expresada en watt y el área total iluminada está expresada en metro cuadrado. (Art. 8.1 NOM 013 ENER 2013) </w:t>
      </w:r>
    </w:p>
    <w:p>
      <w:pPr>
        <w:pStyle w:val="Normal"/>
        <w:spacing w:lineRule="auto" w:line="240" w:before="0" w:after="0"/>
        <w:jc w:val="both"/>
        <w:rPr>
          <w:rFonts w:ascii="Arial" w:hAnsi="Arial" w:cs="Arial"/>
          <w:sz w:val="24"/>
          <w:szCs w:val="24"/>
        </w:rPr>
      </w:pPr>
      <w:r>
        <w:rPr>
          <w:rFonts w:cs="Arial" w:ascii="Arial" w:hAnsi="Arial"/>
          <w:sz w:val="24"/>
          <w:szCs w:val="24"/>
        </w:rPr>
        <w:t xml:space="preserve">Es por ello que el metro luz se expresa en el valor pecuniario del watt en el área iluminada de un metro cuadrado como unidad de medida del Derecho de Alumbrado Público porque es, conforme a la referida NOM 013 ENER 2019 en sus artículos 4, 6.1 y 8 la forma normativa de determinar la Densidad de Potencia Eléctrica para Alumbrado (DPE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1"/>
        <w:widowControl/>
        <w:autoSpaceDE w:val="true"/>
        <w:spacing w:lineRule="auto" w:line="240"/>
        <w:rPr>
          <w:rFonts w:eastAsia="Calibri" w:cs="Arial"/>
          <w:lang w:val="es-MX" w:eastAsia="en-US"/>
        </w:rPr>
      </w:pPr>
      <w:r>
        <w:rPr>
          <w:rFonts w:eastAsia="Calibri" w:cs="Arial"/>
          <w:lang w:val="es-MX" w:eastAsia="en-US"/>
        </w:rPr>
        <w:t xml:space="preserve">6.1. Vialidad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istemas de alumbrado de las vialidades indicadas en el inciso 5.1 de la presente Norma Oficial Mexicana, deben cumplir con lo establecido en las Tablas 1, 2 y 3, cuando en el cálculo del sistema se haya utilizado la luminancia, se debe cumplir con lo especificado en la Tabla 4. Que señala este proy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 es así, porque, tal y como lo señala la Acción de Inconstitucionalidad 28/2019, el (DAP) no puede cobrarse en función de la ubicación del alumbrado público, tal y como lo hizo en su momento el Municipio de Taxco, Guerrero, sino que el DAP se causa y se cobra en función del beneficio de quien lo recibe y como tal, es  la NOM 013 ENER 2019 la que nos aclara que la uniformidad de la iluminancia promedio no distingue la ubicación sino la calidad y la cantidad de iluminancia (DPEA) cuantificado en pesos por cada metro cuadrado que tiene de beneficio el usuario contribuyente, por lo que se aleja totalmente de cualquier criterio de cobro a que refiere la referida acción de inconstitucionalidad 28/2019 pues la propuesta del Derecho de Alumbrado Público para el ejercicio fiscal (2025) otorga el mismo valor del metro luz a todos los usuarios contribuyentes de manera EQUITATIVA y EN PROPORCIÓN a la cantidad de beneficio que obtienen por parte del Ayuntamiento en su favor. El municipio toma en cuenta que es un prestador de servicios públicos de carácter social y no obran con una pretensión de lucro, por lo tanto, utiliza de forma general la fórmula MDSIAP, en todo el territorio municipal. </w:t>
      </w:r>
    </w:p>
    <w:p>
      <w:pPr>
        <w:pStyle w:val="Normal"/>
        <w:spacing w:lineRule="auto" w:line="240" w:before="0" w:after="0"/>
        <w:jc w:val="both"/>
        <w:rPr>
          <w:rFonts w:ascii="Arial" w:hAnsi="Arial" w:cs="Arial"/>
          <w:sz w:val="24"/>
          <w:szCs w:val="24"/>
        </w:rPr>
      </w:pPr>
      <w:r>
        <w:rPr>
          <w:rFonts w:cs="Arial" w:ascii="Arial" w:hAnsi="Arial"/>
          <w:sz w:val="24"/>
          <w:szCs w:val="24"/>
        </w:rPr>
        <w:t xml:space="preserve">Con esta metodología se puede hacer la recuperación de los costos que le genera al municipio la prestación del servicio de alumbrado público y para mayor certeza jurídica del usuario contribuyente, por cuanto hace a la mecánica de cálculo del monto de su aportación mensual, bimestral, y/o anual anexamos en un bloque general universal, en el cual se explica el monto de contribución después del estímulo fiscal otorgado dado en metros lu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cánica de cobro, cualquier beneficiario del servicio de alumbrado público puede hacer el respectivo cálculo de su monto de contribución, solo debe aplicar la fórmula del MDSIAP=SIAP=FRENTE “C”*(CML PUBLICOS ”G” + CML COMUN ”H”) + CU “I” EL RESULTADO ES EL MONTO DE CONTRIBUCION POR ESTE BENEFICIARIO, siendo en el bloque general universal, los montos de aplicación mensuales “J” en 54 nive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usuario contribuyente puede medir el frente que tiene a la vía pública, aplicar la fórmula MDSIAP y, utilizando los valores de las 3 variables de la tabla C (CML PUBLICOS, CML COMUN, CU) y de manera automática obtendrá el monto de su contribución mensual y si se multiplica por los doce meses se obtiene el monto de la contribución anu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11"/>
        <w:widowControl/>
        <w:autoSpaceDE w:val="true"/>
        <w:spacing w:lineRule="auto" w:line="240"/>
        <w:rPr>
          <w:rFonts w:eastAsia="Calibri"/>
          <w:lang w:eastAsia="en-US"/>
        </w:rPr>
      </w:pPr>
      <w:r>
        <w:rPr>
          <w:rFonts w:eastAsia="Calibri"/>
          <w:lang w:eastAsia="en-US"/>
        </w:rPr>
        <w:t>IMPACTO PRESUPUESTARIO</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La presente iniciativa, no genera impacto presupuestal alguno, por el contrario, por su propia naturaleza constituye el instrumento a través del cual el municipio obtiene sus ingresos que sustentaran las erogaciones que al efecto contenga el presupuesto de egresos que el mismo autorice en ejercicio de la libertad para administrar su hacienda pública, que le confiere el artículo 115 de la Carta Mag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VALORACIÓN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conferidas a la Comisión de Hacienda, Presupuesto y Cuenta Pública, se procede a analizar en lo general y en lo particular la iniciativa para determinar su procedencia o improce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Estudio y Valoración del precepto norm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sta iniciativa se pretende que, por una parte, el Municipio cumpla con sus obligaciones constitucionales de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de las contribuciones, recibirán las participaciones y aportaciones federales que la ley le establece, así como los ingresos derivados de la prestación de los servici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tanto, es facultad de los ayuntamientos, proponer anualmente a las legislaturas estatales, mediante la presentación de la iniciativa de ley de ingresos, las cuotas y tarifas aplicables en impuestos, derechos, contribuciones especiales y elementos recaudato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jercicio de esa facultad, el Ayuntamiento iniciador presentó ante esta soberanía oportunamente, la iniciativa de Ley de Ingresos que estará vigente durante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4 parte de dos ejes relacionados entre sí: la actualización y perfeccionamiento del marco jurídico tributario y la continuidad de un régimen fiscal equitativo en la distribución de las cargas y claro en el ejercicio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anto a las tasas, cuotas y tarifas contenidas en el proyecto de ley de ingresos que se analiza, las mismas se consideran viables, toda vez que se presentan en las mismas dimensiones y características de aplicación a las vigentes en ejercicios fiscales previos. Se tiene, en tal virtud, la misma ley de ingresos vigente para el ejercicio fiscal 2024, salvo la actualización en los estimados de recaudación, que evidentemente corresponden a la variación en la actualización de aquellas contribuciones referenciadas a la Unidad de Medida y Actualización, así como a las estrategias y esfuerzos de recaudación implementadas por 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las estimaciones de ingresos que presenta el Municipio iniciador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Municipio presenta los resultados y las proyecciones de las finanzas públicas, tal cual se establece en el mismo ordenamiento de la citada Ley de Disciplina Financi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lo que el Iniciador identifica como ARTÍCULOS TRANSITORIOS, no hay una disposición que establezca la orden de publicación de la Ley en el Periódico Oficial Tierra y Libertad, por lo que debe contenerse esa disposición dentro del texto del PRIMERO transitorio para que tenga aplicación mater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e Hacienda, Presupuesto y Cuenta Pública coincide con el Ayuntamiento Iniciador en el espíritu de la propuesta, no obstante, al análisis del proyecto se hace necesaria la modificación de los siguientes elementos: </w:t>
      </w:r>
    </w:p>
    <w:p>
      <w:pPr>
        <w:pStyle w:val="Normal"/>
        <w:spacing w:lineRule="auto" w:line="240" w:before="0" w:after="0"/>
        <w:jc w:val="both"/>
        <w:rPr>
          <w:rFonts w:ascii="Arial" w:hAnsi="Arial" w:cs="Arial"/>
          <w:sz w:val="24"/>
          <w:szCs w:val="24"/>
        </w:rPr>
      </w:pPr>
      <w:r>
        <w:rPr>
          <w:rFonts w:cs="Arial" w:ascii="Arial" w:hAnsi="Arial"/>
          <w:sz w:val="24"/>
          <w:szCs w:val="24"/>
        </w:rPr>
        <w:t>Se propone modificar el contenido del artículo PRIMERO, con el propósito de que se orden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TÍCULOS TRANSITORIOS </w:t>
            </w:r>
          </w:p>
          <w:p>
            <w:pPr>
              <w:pStyle w:val="Normal"/>
              <w:spacing w:lineRule="auto" w:line="240" w:before="0" w:after="0"/>
              <w:jc w:val="both"/>
              <w:rPr>
                <w:rFonts w:ascii="Arial" w:hAnsi="Arial" w:cs="Arial"/>
                <w:sz w:val="20"/>
                <w:szCs w:val="20"/>
              </w:rPr>
            </w:pPr>
            <w:r>
              <w:rPr>
                <w:rFonts w:cs="Arial" w:ascii="Arial" w:hAnsi="Arial"/>
                <w:sz w:val="20"/>
                <w:szCs w:val="20"/>
              </w:rPr>
              <w:t xml:space="preserve">PRIMERO. La presente Ley entrará en vigor el día 01 de enero de 2025.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SEGUNDO a DÉCIMO PRIMERO.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TÍCULOS TRANSITORIOS </w:t>
            </w:r>
          </w:p>
          <w:p>
            <w:pPr>
              <w:pStyle w:val="Normal"/>
              <w:spacing w:lineRule="auto" w:line="240" w:before="0" w:after="0"/>
              <w:jc w:val="both"/>
              <w:rPr>
                <w:rFonts w:ascii="Arial" w:hAnsi="Arial" w:cs="Arial"/>
                <w:sz w:val="20"/>
                <w:szCs w:val="20"/>
              </w:rPr>
            </w:pPr>
            <w:r>
              <w:rPr>
                <w:rFonts w:cs="Arial" w:ascii="Arial" w:hAnsi="Arial"/>
                <w:sz w:val="20"/>
                <w:szCs w:val="20"/>
              </w:rPr>
              <w:t xml:space="preserve">PRIMERO. La presente Ley de Ingresos para el ejercicio fiscal 2025, del Municipio de Jojutla, Morelos, entrará en vigor a partir del día 1 de enero de 2025, previa publicación en el Periódico Oficial “Tierra y Libertad”, órgano ofici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t>SEGUNDO a DÉCIMO PRIMERO.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IMPACTO PRESUPUESTAL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 por lo que, los integrantes de la Comisión de Hacienda, Presupuesto y Cuenta Pública de la LVI Legislatura, dictaminan en SENTIDO POSITIVO, la INICIATIVA CON PROYECTO DE LEY DE INGRESOS DEL MUNICIPIO DE JOJUTLA, MORELOS, PARA EL EJERCICIO FISCAL DEL 1 DE ENERO AL 31 DE DICIEMBRE DE 2025, toda vez que del estudio y análisis de la misma se encontró procedente en lo general y en lo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la LVI Legislatura del Congreso del Estado, ha tenido a bien expedir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INGRESOS DEL MUNICIPIO DE JOJUTLA, MORELOS PARA EL EJERCICIO FISCAL DEL 1 DE  ENERO AL 31 DE DICIEMBRE DE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y de interés social. Es de aplicación obligatoria en el ámbito territorial del Municipio de Jojutla, Morelos; tiene por objeto establecer los ingresos que percibirá la Hacienda Pública del Municipio, durante el ejercicio fiscal correspondiente al año 2025, por los conceptos que esta misma ley previene. </w:t>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provenientes de impuestos, contribuciones de especiales, derechos, productos y aprovechamientos, se determinarán al momento de producirse el hecho generador de la recaudación y se calcularán, en los casos en que esta ley indique, en función del valor diario de la Unidad de Medida y Actualización vigente para el Estado de Morelos (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Jojutla, son inembarg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que dicha excepción aplique para las cuentas bancarias aperturadas a nombre de Municipio de Jojut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Municipio de Jojutla,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o entradas de efectivo que reciba el Municipio, se ampararán, sin excepción alguna, con la expedición de recibos oficiales debidamente requisitados,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io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ando el contribuyente no cubra el crédito fiscal en los tiempos y plazos que señala esta disposición, se generarán a favor del Municipio los accesorios que se señalan en es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PRONÓSTICO Y DE LA EXPECTATIVA DE INGRES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ingresos que percibirá la Hacienda Pública del Municipio de Jojutla Morelos, durante el ejercicio fiscal correspondiente al año 2025, serán los que provengan de los conceptos y en las cantidades estimadas siguientes en apego a lo establecido por la Ley de Disciplina Financiera; se estima un ingreso para este ejercicio fiscal </w:t>
      </w:r>
      <w:bookmarkStart w:id="1" w:name="_Hlk145956739"/>
      <w:r>
        <w:rPr>
          <w:rFonts w:cs="Arial" w:ascii="Arial" w:hAnsi="Arial"/>
          <w:sz w:val="24"/>
          <w:szCs w:val="24"/>
        </w:rPr>
        <w:t>de: $353,506,771.99 (Trecientos cincuenta y tres millones, Quinientos seis mil, Setecientos setenta y uno pesos 99/100 M.N.).</w:t>
      </w:r>
      <w:bookmarkEnd w:id="1"/>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6487"/>
        <w:gridCol w:w="2351"/>
      </w:tblGrid>
      <w:tr>
        <w:trPr>
          <w:tblHeader w:val="true"/>
          <w:trHeight w:val="23" w:hRule="atLeast"/>
        </w:trPr>
        <w:tc>
          <w:tcPr>
            <w:tcW w:w="64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s para el Ejercicio Fiscal 2025</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 Estimado</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3,506,771.99</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355,389.75</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2351"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983,815.93</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2351" w:type="dxa"/>
            <w:tcBorders>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989,373.34</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82,200.48</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20,915.87</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2351"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20,915.87</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692,004.92</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2351"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195.48</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2351"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173,928.53</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2351" w:type="dxa"/>
            <w:tcBorders>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7,880.91</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981.95</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351"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8,981.95</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24,009.05</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351"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24,009.05</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18,632.11</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2351"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18,632.11</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4,226,838.34</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351"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2,052,609.05</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2351" w:type="dxa"/>
            <w:tcBorders>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174,229.29</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35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48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2351"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fecto de cumplir con lo dispuesto en la Ley General De Contabilidad Gubernamental y los lineamientos emitidos por el Consejo Nacional De Armonización Contable (CONAC), el desglose de la expectativa de ingresos, se presenta en el anexo único que es parte integrante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antidades aquí expresadas podrán ajustarse en términos delo dispuesto en la Ley de Coordinación Hacendaria del Estado de Morelos y otras normas de carácter hacendario en vig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 IMPUESTOS</w:t>
      </w:r>
    </w:p>
    <w:p>
      <w:pPr>
        <w:pStyle w:val="Normal"/>
        <w:spacing w:lineRule="auto" w:line="240" w:before="0" w:after="0"/>
        <w:jc w:val="center"/>
        <w:rPr>
          <w:rFonts w:ascii="Arial" w:hAnsi="Arial" w:cs="Arial"/>
          <w:b/>
          <w:b/>
          <w:sz w:val="24"/>
          <w:szCs w:val="24"/>
        </w:rPr>
      </w:pPr>
      <w:r>
        <w:rPr>
          <w:rFonts w:cs="Arial" w:ascii="Arial" w:hAnsi="Arial"/>
          <w:b/>
          <w:sz w:val="24"/>
          <w:szCs w:val="24"/>
        </w:rPr>
        <w:t>1.2. IMPUESTOS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1.2.1. DEL IMPUESTO PRED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oseedores también están obligados al pago del impuesto predial por los inmuebles que pose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no se conozca al propietario o el derecho de propiedad sea controvertible, se procederá conforme al artículo 93 Ter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objeto del impuesto predial, la propiedad o posesión de predios ubicados dentro del territorio del Municipio de Jojutla, cualquiera que sea su uso o destino, lo anterior de conformidad con lo dispuesto en el artículo 93 Ter-1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uesto predial se calculará anualmente, aplicando a la base gravable la siguiente ta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1.1 De predios urban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58"/>
        <w:gridCol w:w="2180"/>
      </w:tblGrid>
      <w:tr>
        <w:trPr>
          <w:trHeight w:val="23"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sa</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2.1.1.1 Sobre los primeros $70,000.00 de la base gravabl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millar</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2.1.1.2 Sobre el excedente de los $70,00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1.2 De predios rústic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58"/>
        <w:gridCol w:w="2180"/>
      </w:tblGrid>
      <w:tr>
        <w:trPr>
          <w:trHeight w:val="75"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sa</w:t>
            </w:r>
          </w:p>
        </w:tc>
      </w:tr>
      <w:tr>
        <w:trPr>
          <w:trHeight w:val="75"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2.1 Rústico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uesto predial se causará bimestralmente y deberá pagarse dentro del primer mes de cada bimestre. Durante los meses de enero, marzo, mayo, julio, septiembre y noviembre. El pago anual no podrá ser menor al importe del 0.7 por ciento del valor de la UMA elevado al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to a lo dispuesto en el artículo 115, fracción IV, inciso C), párrafo segundo, de la constitución política de los estados unidos mexicanos. </w:t>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1.3. IMPUESTO SOBRE LA PRODUCCIÓN,</w:t>
      </w:r>
    </w:p>
    <w:p>
      <w:pPr>
        <w:pStyle w:val="Normal"/>
        <w:spacing w:lineRule="auto" w:line="240" w:before="0" w:after="0"/>
        <w:jc w:val="center"/>
        <w:rPr>
          <w:rFonts w:ascii="Arial" w:hAnsi="Arial" w:cs="Arial"/>
          <w:b/>
          <w:b/>
          <w:sz w:val="24"/>
          <w:szCs w:val="24"/>
        </w:rPr>
      </w:pPr>
      <w:r>
        <w:rPr>
          <w:rFonts w:cs="Arial" w:ascii="Arial" w:hAnsi="Arial"/>
          <w:b/>
          <w:sz w:val="24"/>
          <w:szCs w:val="24"/>
        </w:rPr>
        <w:t>EL CONSUMO Y LAS TRANSAC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3.1. DEL IMPUESTO SOBRE ADQUISICIÓN DE BIENES INMUE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Jojutla. Así como los derechos relacionados con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uesto se calculará aplicando al valor del inmueble la tasa del 2% (dos por ciento) de acuerdo con lo que dispone el artículo 94 Ter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os efectos del impuesto sobre adquisición de bienes inmuebles se entenderá por adquisición todo lo señalado en el artículo 94 Ter-1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l valor de una UMA vigente calculado al año. </w:t>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de Impuesto Predial y Catastro del Municipio, para la elaboración del comprobante oficial del pago correspondient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3.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1. CONTRIBUCIONES ESPECIALES POR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propietarios o poseedores de predios, en su caso, pagarán las cuotas de cooperación, por la ejecución de las obras públicas de mantenimiento y urbanización, el Municipio de Jojutla podrá obtener contribuciones especiales p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La instalación de tubería de distribución de agua potable,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La instalación de tubería para drenaje sanitario,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La instalación de tubería para gas,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Pavimentación o rehabilitación de pavimento en calle,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Guarniciones,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Banquetas, por metro cuadr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Alumbrad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H) Tomas domiciliarias de agua po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Otras contribuciones espe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uota se determinará por el Ayuntamiento, conforme al importe del presupuesto para la obra de que se trate y con la participación de los beneficiarios de la misma.  </w:t>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berá hacerse al inicio de la obra o por mensualidades que cubran la totalidad del pago dentro del plazo en que se realice la obra, observándose en su caso, la reglamentación municipal específic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4.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Municipio percibirá ingresos por el uso exclusivo o reservaciones de áreas de la vía pública para estacionamiento de vehículos particulares o de uso público como camiones, camionetas, automóviles o de otro tipo sea para carga o descarg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sujetos de este derecho, las personas físicas, morales o unidades económicas propietarios o poseedores de dichos vehículos que utilicen la vía pública, quienes pagaran de acuerdo con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717"/>
        <w:gridCol w:w="1121"/>
      </w:tblGrid>
      <w:tr>
        <w:trPr>
          <w:trHeight w:val="23" w:hRule="atLeast"/>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uso y explotación de estacionamientos públicos y privados, por número de cajones, pago anu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el aprovechamiento y uso de la vía públic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estacionamientos permitidos por autoridad competente por cajón vehicular en área urbana de tráfico continuo, pago mensu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vehículos del servicio público de transport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vehículos particulares para actividades comercial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Por cada 15 minutos de estacionamiento en los polígonos designados por parquímetros la cuota será de $2,50; conforme al reglamento de tránsito y de estacionamientos del Municipio de Jojut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ermiso temporal para realizar labores de carga y descarg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municipio percibirá ingresos por el uso exclusivo o reservaciones de áreas de la vía pública para el comercio fijo o semifijo autorizados, y se pagarán de acuerdo con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573"/>
        <w:gridCol w:w="1238"/>
        <w:gridCol w:w="27"/>
      </w:tblGrid>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Uso de la vía pública en banquetas, plazas públicas, explanadas o jardines para ejercer el comercio temporal, pago por metro cuadrado por cada dí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rimer y segundo cuadro de la ciudad o centro históric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periferia y en las comunidade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Uso de la vía pública en gener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Ubicación y permanencia de postes de cualquier material, por cada uno, pago bimestral. Con excepción de los utilizados para el suministro de servicios previstos en el artículo 10-A fracción V de la Ley de Coordinación Fisc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Uso de red o cableado en piso cada 50 metros lineales, pago bimestr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Uso de cableado exterior o aéreo cada 50 metros lineales excepto los instalados mediante acuerdo ofici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el uso de la vía pública para tren escénico, cuatriciclos, brincolines, juegos mecánicos, calandrias infantiles y juegos inflables, motos eléctricas, patines eléctricos, cuota bimestral por cada u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Ubicación y permanencia de casetas y cajas de telefoní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el uso de la vía pública para cajeros automáticos, auto despachadores, por pieza pago bimestr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Ambulantaje cuota diaria, de conformidad con los acuerdos oficiales celebrados entre la autoridad municipal y las agrupaciones sociales involucradas, sin generar derechos para ejercer el comercio permanen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Casillas y puestos semifijos por metro cuadrado, pago bimestr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Espacios concesionados en el interior o exterior de los mercados públicos, cuota diaria por metro cuadrado, con fin comercial en días feriado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Ocupación de pisos en mercados, con el fin comercial cuota diaria por metro cuadrad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Uso de piso en festividades y temporadas de ferias por metro cuadrado diariamen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La ocupación de banquetas, plazas públicas, parques o jardines en zonas permitidas por metro cuadrado diariamen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or la expedición o refrendo anual de licencias, permisos o autorizaciones para el funcionamiento de establecimientos o locales, cuyos giros sean la enajenación de bebidas alcohólicas o la prestación de servicios que incluyan el expendio de dichas bebidas, siempre que se efectúen total o parcialmente con el público en general, se estará a lo establecido en la Ley General de Hacienda Municipal del Estado de Morelos y en las demás disposiciones legales y administrativas aplicables; se causará y pagará:</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5" w:type="dxa"/>
        <w:tblLayout w:type="fixed"/>
        <w:tblCellMar>
          <w:top w:w="0" w:type="dxa"/>
          <w:left w:w="10" w:type="dxa"/>
          <w:bottom w:w="0" w:type="dxa"/>
          <w:right w:w="10" w:type="dxa"/>
        </w:tblCellMar>
      </w:tblPr>
      <w:tblGrid>
        <w:gridCol w:w="7554"/>
        <w:gridCol w:w="1284"/>
      </w:tblGrid>
      <w:tr>
        <w:trPr>
          <w:trHeight w:val="23" w:hRule="atLeast"/>
        </w:trPr>
        <w:tc>
          <w:tcPr>
            <w:tcW w:w="7554" w:type="dxa"/>
            <w:tcBorders>
              <w:top w:val="single" w:sz="4" w:space="0" w:color="000000"/>
              <w:lef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y</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 licencia de funcionamiento nueva en:</w:t>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lubes y casin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Salón de fiestas con descorche incluido.</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y moteles por la venta de bebidas alcohólicas con servicio a las habitaciones de acuerdo con su capacidad instalada.</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balneario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Abarrotes con venta de cerveza.</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Abarrotes con venta de cerveza, vinos y licores en botella cerrad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Antojería con venta de cerveza en los aliment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Fonda con venta de cerveza en los aliment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Lonchería con venta de cerveza en aliment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Taquería con venta de cerveza en aliment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Marisquería con venta de cerveza en aliment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Los incisos G, H, I, J y K con venta de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Restaurante con venta de cerveza, vinos y licores de mesa cuando el servicio de bebidas se encuentre en el mismo nivel que en el comedor.</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Restaurante con venta de cerveza, vinos y licores con o sin los aliment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Restaurante bar con música viva y pista de baile.</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Restaurante bar y canta bar.</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 Discotecas y centros nocturn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 Discotecas o cabaret con espectáculos y variedad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 Minisúper-ultramarino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 Tiendas de auto servicio y de conveniencia con venta de cerveza, vinos y licores y similares. (franquicia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 Cantinas, cerveceras y pulquería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Vinaterías con expendio al público.</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 Billares con venta de cerveza.</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Billare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Y) Depósito de cerveza con expendio al públ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quellos hoteles y moteles que incluyan dos o más giros deberán notificarlos a la autoridad municipal para su cuantificación.</w:t>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la revalidación anual.</w:t>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lubes y casin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Salón de fiestas con descorche incluido.</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y moteles por la venta de bebidas alcohólicas con servicio a las habitaciones de acuerdo a su capacidad instalada.</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Balnearios con venta de cerveza, vinos y lic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Abarrotes con venta de cervez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Abarrotes con venta de cerveza, vinos y licores en botella cerrada.</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Antojería con venta de cerveza en los aliment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Fonda con venta de cerveza en los aliment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Lonchería con venta de cerveza en aliment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Taquería con venta de cerveza en aliment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Marisquería con venta de cerveza en aliment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Los incisos G, H, I, J y K con venta de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Restaurante con venta de cerveza, vinos y licores de mesa cuando el servicio de bebidas se encuentre en el mismo nivel que en el comedo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Restaurante con venta de cerveza, vinos y licores con o sin los aliment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Restaurante bar con música viva y pista de baile.</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Restaurante bar y canta bar.</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 Discotecas y centros nocturno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 Discotecas o cabaret con espectáculos y variedade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 Minisúper-ultramarino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 Tiendas de auto servicio y de conveniencia con venta de cerveza, vinos y licores y similares. (franquicia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 Cantinas, cerveceras y pulquería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Vinaterías con expendio al público.</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 Billares con venta de cerveza.</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Billares con venta de cerveza, vinos y licore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Y) Depósito de cerveza con venta al público.</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quellos hoteles y moteles que incorporen dos o más giros deberán notificarlos a la autoridad municipal para su cuantific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el permiso por evento, para el servicio de barra con venta de bebidas alcohólicas en bailes, jaripeos, ferias, fiestas patronales, carnavales, espectáculos o similares por día o fracción según el número de asistentes declarado por el contribuyente y sujeto a supervisión de la autoridad municip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regularizaciones, cambios o modificaciones (por cada concepto) al registro existente en el padrón de establecimientos (domicilio, denominación, propietario; ampliación de productos relacionados a este giro mercantil o cualquier modificación a la licencia o permiso concedido).</w:t>
            </w:r>
          </w:p>
        </w:tc>
        <w:tc>
          <w:tcPr>
            <w:tcW w:w="1284"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reposición de tarjeta o permiso de funcionamiento.</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Autorización de horas extras en establecimientos fuera del horario establecido en el bando de policía y de gobierno.</w:t>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evento diario hasta las 24 hor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utorización mensual pagado en adición a su licencia o refren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De una a tres horas.</w:t>
            </w:r>
          </w:p>
        </w:tc>
        <w:tc>
          <w:tcPr>
            <w:tcW w:w="128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Mas de tres hor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5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aumento o cambio de actividad comerci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gará la diferencia del costo de apertura de la licencia actual a la solicitada</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derechos por los servicios municipales de obras públicas y desarrollo urbano se causarán y liquidará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950" w:type="pct"/>
        <w:jc w:val="left"/>
        <w:tblInd w:w="-15" w:type="dxa"/>
        <w:tblLayout w:type="fixed"/>
        <w:tblCellMar>
          <w:top w:w="28" w:type="dxa"/>
          <w:left w:w="10" w:type="dxa"/>
          <w:bottom w:w="28" w:type="dxa"/>
          <w:right w:w="10" w:type="dxa"/>
        </w:tblCellMar>
      </w:tblPr>
      <w:tblGrid>
        <w:gridCol w:w="7314"/>
        <w:gridCol w:w="1435"/>
      </w:tblGrid>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icencias de construcción, inspecciones, revisiones y supervisiones otorgad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Licencias sobre construcciones habitacionales nuevas, reconstrucciones y ampliaciones físicas que no excedan de 20 mts. Cuadrados de superficie cubierta, ya sea en interiores o exteriores destinados a vivienda popular y media,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Construcciones nuevas, reconstrucciones y modificaciones de diversas clases de edificación, de acuerdo a lo siguient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stinadas a talleres comunitarios, templos religiosos, mezquitas, auditorios, canchas deportivas, áreas verdes y similares,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strucciones o remodelaciones en los mercados municipales, dependiendo de sus características, por metro cuadrado; previa observancia de las restricciones establecidas en la ley de mercados del Estado de Morelo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Construcciones nuevas, reconstrucciones y remodelaciones de diversas clases con validez de 365 días, en obras civiles, con estructura de concreto, metálicas o de cualquier otro tipo de estructura; se determinará sumando las superficies parciales cubiertas de cada uno de los pisos de que consta, por metro cuadrado o fracciones conforme a lo siguient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privados y escuelas privadas, exentando de pago aquellas que resulten de apoyos federales o privados por reconstrucción de afectaciones por daño sísmico o de cualquier otro accidente natur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conjuntos habitacionales o residencias, exentando de pago aquellas que resulten de apoyos federales o privados por reconstrucción de afectaciones por daño sísmico o de cualquier otro accidente natur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 exentando de pago aquellas que resulten de apoyos federales o privados por reconstrucción de afectaciones por daño sísmico o de cualquier otro accidente natur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Urbanizaciones: calles y/o banquetas en fraccionamientos, condominios, conjuntos habitacional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onstrucción de pórtico a base de columnas o de cualquier otro tipo de material, para entrada,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talleres comunitarios, templos religiosos, mezquitas, auditorios, canchas deportivas, áreas verdes y similares,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demolición de construcciones por metro cuadrado, en muros, trabes, columnas, pisos o cualquier otra no especificada en cualquier tipo de materi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demolición de bardas, por metro lineal en cualquier materi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Licencia por construcciones específic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zo de absorción, por metro cúb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Fosa séptica, casa habitación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lantas de tratamiento, por metro cúb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Cisternas hasta 10 metros cúbicos,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isterna que exceda de 10 a 20 metros cúbicos,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isterna que exceda de 20 metros cúbicos, por cada metro cúbico excedent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pone obras publicas modificar este inciso y quede de esta form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Albercas, por metro cúb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isos de estacionamientos, accesos, terrazas, andadores y pisos de canchas deportivas de cualquier material,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Tanque de almacenamiento elevado a base de columnas, losas y muros de concreto hasta una altura de 15 metros, previa autorización y avalúo de perito autorizado, por metro cub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Tanque de almacenamiento superficial con losa y muros de concreto, previa autorización y avalúo de perito autorizado, por metro cub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alles, guarniciones, servidumbres de paso y banquetas de cualquier material,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Cuarto de máquinas,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Escaleras de cualquier material,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Instalación de elevadores, escaleras eléctricas y calderas,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Inspección anual al funcionamiento, servicios y otros aspectos a los elevadores, escaleras eléctricas y calderas, por visit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Colocación de falsos plafones con materiales prefabricados,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 Construcción de muros divisorios en el interior de construcciones,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 Por la construcción de palapas y/o techumbres en general en cualquier tipo de material,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 Fosa séptica comerci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ponen aumentar dos incisos y eliminar la tarifa del siguiente incis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c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Nivelación de terracerías para casa habitación, comercio, condominio, conjunto habitacional y fraccionamientos, por metro cúb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Excavaciones para disminuir el nivel original de terreno, por metro cúb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Por ampliaciones de tiempo por 180 días para licencias de construcción, por la parte no ejecutada de la obra, por metro cuadrado e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privados y escuelas privad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conjuntos habitacionales y residenc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Urbanizaciones: calles y/o banquetas en fraccionamientos, condominios, conjuntos habitacional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Si al hacer la inspección final, resultan especificaciones adicionales o diversas a las declaradas por el contribuyente, se suspenderá el oficio de ocupación hasta que este cubra las diferencias existentes, con un cargo adicional sobre el costo por metro cuadrado pagado en su orige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Oficio de ocupación de inmuebles, por metro cuadrado, e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privados y escuelas privad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conjuntos habitacionales y residenc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ficios de ocupación extemporáneos, se cobrará el doble de lo estipulado en cada inciso que anteced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or registro y validación de planos para construcción, por metro cuadrado de superficie, los cuales deberán ser autorizados y presentados por Director Responsable de Obra (DRO) y/o corresponsable estructural registrado ante la autoridad municipal y previamente certificado por algún colegio de ingenieros civiles y/o arquitecto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privados y escuelas privad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conjuntos habitacionales y residenc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Urbanizaciones: calles, banquetas en fraccionamientos, condominios o conjuntos habitacional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Por alineamiento oficial se cobrará, por metro lineal de frente a la vía pública, e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privados y escuelas privad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conjuntos habitacionales y residenc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Los números oficiales en alineamientos por cada asignación de número, en la constancia de alineamiento e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privados y escuelas privad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conjuntos habitacionales y residenc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Constancia de número oficial, por cada núme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Licencias para colocar tapiales y/o marquesin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locación de tapiales temporales para protección en vía pública, por el periodo de ejecución de la obra,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locación de marquesinas temporales, sin afectación ni obstrucción del flujo peatonal o vehicular, por el periodo de ejecución de la obra,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Licencias para demolición de pavimentos, guarniciones, banquetas, camellones y otros elementos de la infraestructura urban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molición de guarniciones o banquetas para acceso de vehículos, por metro lineal (se requiere además dictamen de la dirección de tránsito municip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molición de camellones para acceso y retorno de vehículos, por metro cuadrado (se requiere además dictamen de la dirección de tránsito municip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go por reposición banquetas de 10 cm de espesor, con inclusión de material de mejoramiento subyacente compactado, por metro cuadrado en concreto simple con acabado común, bajo la supervisión de la dirección de obras públic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ago por reposición banquetas de 10 cm de espesor, con inclusión de material de mejoramiento subyacente compactado, por metro cuadrado en concreto simple estampado, bajo la supervisión de la dirección de obras públic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ago por reposición banquetas de 10 cm de espesor, con inclusión de material de mejoramiento subyacente compactado, por metro cuadrado en concreto simple con recubrimientos pétreos, bajo la supervisión de la dirección de obras públic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ago por reposición pavimentos de 15 cm de espesor con uso de concreto hidráulico, con inclusión de material de relleno idóneo por metro cuadrado en concreto simple con acabado común, bajo la supervisión de la dirección de obras públic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ago por reposición pavimentos de 15 cm de espesor con uso de concreto hidráulico, con inclusión de material de relleno idóneo por metro cuadrado en concreto simple con acabado estampado, bajo la supervisión de la dirección de obras públic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Pago por reposición de bolardos de acero comercial chicos de 50 cm de altura libre y diámetro de hasta tres 3 pulgadas exterior, por pieza.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ago por reposición de bolardos de acero comercial chicos de 50 cm de altura libre y diámetro de hasta tres 6 pulgadas exterior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Apertura de banquetas, reconstrucciones de las mismas y otros trabajos similares,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 Instalación de tuberías y tendido de cable diversos en conductos subterráneos y/o aéreo, en la vía pública o en propiedad privada, con fin comercial o industrial, por metro lineal y con la obligación de cubrir los gastos con el fin de reparar de inmediato el pavimento o bien para repararlo acorde a las especificaciones que señale el municipi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ía públic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 el causante no hace las reparaciones inmediatas y si las hace y no están acordes a las especificaciones que señala el municipio, este se hará cargo de ellas por cuenta del solicitant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 Instalación de tuberías y tendido de cable diversos en conductos subterráneos y/o aéreo, en la vía pública o en propiedad privada, con fin comercial o industrial,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 Por la reparación de la infraestructura urbana instalada en la instalación y construcción de cajas de control, cajeros automáticos, tableros, casetas telefónicas en la vía pública y/o privada,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 Por la reparación de infraestructura urbana en la colocación de postería de cualquier tipo para instalaciones aéreas,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I. Por la construcción de bases para la colocación de antenas para telefonía celular, radio difusión, televisión por cable o cualquier tipo de us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royect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la construcció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V. Perforación de pozos previa autorización de las autoridades competentes, se pagará por cada una como sigu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zo profundo para fraccionamientos o uso particula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zo en aguas superficiales hasta 20 metros de profundida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 Conexiones de albañal o excavaciones en vía pública, como sigu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nexión de albañal domiciliario al colector general (incluye excavación), e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Viviendas, hospitales privados y escuelas privad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Condominios, conjuntos habitacionales y residencias, por cada descarg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Hoteles, comercios y similares, por cada departamento, oficina o despach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Industrias, según tamañ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xcavación de cepas de 0.60 a 1.10 metros de ancho,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En pavimento de concret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En pavimento asfált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En terracerí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 La conexión y/o reparación de fugas de agua potable, las realizarán los organismos operadores de los diferentes sistemas de agua potable del municipi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I. Inspección final de la construcción para otorgar el oficio de ocupación por metro cuadrado, e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privados y escuel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conjuntos habitacionales y residenc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Urbanizaciones: calles, banquetas en fraccionamientos, condominios o conjuntos habitacionales d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II. Otras actividades de la construcción no especificadas (innovación o modificación de tecnología en la construcción),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X. Por el acotamiento, lo que marca el catastro poligonal, de predios ubicados en el área territorial del municipio se causarán derechos,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 Los derechos que se originen por construcciones de bardas se calculará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Hasta una altura de 2.5 metros,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más de 2.5 y hasta 5 metros de altura,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Bardas con longitud superior a 500 metros lineales,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Construcción de mampostería, por metro line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 Construcción de anuncios, por metro cuadrado de área exhibición con las siguientes característic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estructura metálica, sobre losas de inmuebles,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estructura metálica, a nivel de piso,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 postes sobre pisos con zapata de cimentación,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En fachadas, mamparas, muros o bardas, por metro cuadr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Espectacular hasta 12 metros cuadrados con estructura metálica, sobre nivel del suelo u otros (se requiere uso de suelo del propietario y/o poseedo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I. Registro y autorización para operar en el municipio como director responsable de obra (D.R.O.) O corresponsable de seguridad estructural (C.S.E.), para otorgar el aval de memorias técnicas y de cálculo estructural, así como de planos estructurales y arquitectónicos de todo tipo de edificación; acreditando para ello su capacitación como director responsable de obra o corresponsable de seguridad estructural, ante alguno de los colegios de ingenieros civiles y/o arquitectos en vigor en el país, previa autorización de su documentación correspondiente por la dirección de desarrollo urbano y obras públicas. Vigencia por el año fisc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el registro como director responsable de obra o corresponsable de seguridad estructur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la constancia como director responsable de obra ante el Municipio de Jojutl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II. Por retiro de todo tipo de materiales en vía pública por conceptos de construcción, demolición de obras, exentando de pago aquellas obras en donde haya afectación sísmica del 19 de septiembre de 2017 o que cuente con apoyo de algún programa federal, estatal o municipal o de iniciativa privada para reconstrucció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y escuel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sidencias y hospitale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y comercio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V. Construcción de muretes de acometida eléctrica a base de cualquier material en vía pública, propiedad privada, unidades habitacionales, fraccionamientos, condominios y/o conjuntos urbanos por cada un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V. Construcción de registros sanitario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VI. Construcción de viveros y estanques o semejantes al sector primari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la construcción e instalación de viveros y/o invernaderos a base de herrería metálica, tela mosquitero y lonas para tapar el toldo en cualquier régimen de propiedad (con o sin área administrativa y/o bodega), por piez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rechos por la construcción de estanque o semejante en cualquier régimen de propiedad (con o sin área administrativa y/o bodega), por pieza excepto quedarán exentos aquellos que se les han otorgado proyectos federales a través de sus diferentes programa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derechos por los servicios municipales de obras públicas y desarrollo urbano que preste en licencias de uso de suelo se causarán y liquidará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860"/>
        <w:gridCol w:w="978"/>
      </w:tblGrid>
      <w:tr>
        <w:trPr>
          <w:trHeight w:val="23" w:hRule="atLeast"/>
        </w:trPr>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sobre aprobación de usos y destinos del suelo.</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erechos municipales por la aprobación del uso del suelo por metro cuadrado de construcción de:</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y escuelas.</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De hasta 100 metros cuadrados.</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de 101 a 200 metros cuadrados.</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de 201 metros cuadrados en adelant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y conjuntos habitacionales o fraccionamientos d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 d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 d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onstancia y dictamen de uso de suelo por cada uno que se expida d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Derechos municipales por la aprobación del uso del suelo por metro cuadrado del predio sin construcción cuando se destine a:</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hospitales y escuelas 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dominios y conjuntos habitacionales o fraccionamientos de:</w:t>
            </w:r>
          </w:p>
        </w:tc>
        <w:tc>
          <w:tcPr>
            <w:tcW w:w="9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Menores de 1,000 metros cuadrados.</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De 1001 a 10,000 metros cuadrados.</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De 10,001 a 50,000 metros cuadrados.</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De 50,001 metros cuadrados en adelant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 d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 d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9</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onstancia y dictamen de uso de suelo por cada uno que se expida d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Derechos municipales por aprobación de uso de suelo temporal valido por 365 días, en explotación de minas material basáltico, pétreo, roca de todo tipo por metro cuadrado.</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1000 a 5000 metros cuadrados.</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etros cuadrados.</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metros cuadrados en adelante.</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78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copia o reposición de algún documento que integre el expediente que este en el archivo del Municipio y a resguardo de esta dirección.</w:t>
            </w:r>
          </w:p>
        </w:tc>
        <w:tc>
          <w:tcPr>
            <w:tcW w:w="97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derechos sobre fraccionamientos, condominios de todo tipo y conjuntos urbanos se causarán y liquidarán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57" w:type="dxa"/>
          <w:left w:w="10" w:type="dxa"/>
          <w:bottom w:w="57" w:type="dxa"/>
          <w:right w:w="10" w:type="dxa"/>
        </w:tblCellMar>
      </w:tblPr>
      <w:tblGrid>
        <w:gridCol w:w="7729"/>
        <w:gridCol w:w="1109"/>
      </w:tblGrid>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2" w:name="_Hlk535849497"/>
            <w:bookmarkEnd w:id="2"/>
            <w:r>
              <w:rPr>
                <w:rFonts w:cs="Arial" w:ascii="Arial" w:hAnsi="Arial"/>
                <w:sz w:val="20"/>
                <w:szCs w:val="20"/>
              </w:rPr>
              <w:t>Por derechos sobre fraccionamientos, condominios y conjuntos habitacionales sobre el presupuesto del proyec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revisión general del proyecto, sobre el presupuesto de las obras de urbanización aprobadas por la dirección desarrollo urbano, vivienda y obras públicas municip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Tramitación, análisis, estudio y aprobación de proyectos, sobre el presupuesto de las obras a ejecutar, aprobadas por la dirección desarrollo urbano, vivienda y obras públicas municip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planos de fraccionamientos de terrenos con call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planos de conjuntos habitacionales, por cada 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planos de condomini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la apertura de calles, de manzanas de la zona urbana o en fraccionamient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licenci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división de predio por cada fracción en zona urban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división de predio por cada fracción en zona rur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relotificación de fraccionamientos sobre el importe de las obras de urbanización, que al efecto determine la dirección de desarrollo urbano, vivienda y obras públicas municipales y de acuerdo a la clasificación del uso del suelo que establezca el plan de desarrollo urbano correspondie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fusión de lotes, por cada predio según tamañ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Construcción de casas en serie dentro de fraccionamientos sobre el importe del presupuesto de obras por ejecutar que determine la dirección de desarrollo urbano, vivienda y obras públic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supervisión adicional a lo dispuesto en las anteriores acciones, sobre el importe del presupuesto de obras por ejecuta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Cooperación para obras públic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los casos de regularización de fraccionamientos, condominios conjuntos habitacionales, divisiones y subdivisiones, sobre el monto de las obras a realizar que determine la dirección de fraccionamientos, condominios, conjuntos urbanos, desarrollo urbano, usos y destinos del suel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los casos de fraccionamientos, condominios, conjuntos habitacionales, divisiones y subdivisiones la cuota de cooperación de cada lote, condominio, departamento, división y subdivisión que acuerde la dirección general de fraccionamientos, condominios y conjuntos habitacionales y/o la dirección de fraccionamientos, condominios, conjuntos urbanos, desarrollo urbano, y usos y destinos del suel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derechos se pagarán dentro de los 10 días hábiles siguientes a la notificación de la liquidación, que formule la dirección de desarrollo urbano, vivienda y obras públicas municip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on contribuyentes de los derechos establecidos las personas físicas o morales, que soliciten y en su caso obtengan las aprobaciones y licencias de los proyectos de obras solicitadas, conforme a las leyes respectiv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cualquier observación será supletorio la Ley General de Hacienda del Estado de Morel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Dictamen de aprobación por apertura de calle y/o servidumbre de paso por metro cuadrad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1 a 5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1 a 1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ampliación del plazo para la terminación de obra de urbanización y construcciones en áreas públicas sobre importe de obra pendiente de ejecuta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Hasta seis mes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De más de seis meses hasta un añ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De más de un año hasta dos añ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Aprobación de proyectos y emisión de dictamen de fraccionamientos, conjuntos habitacionales y subdivisión de predios, por metro cuadrad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7</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Dictamen por aprobación a modificaciones de proyectos de fraccionamientos, subdivisiones y relotificaciones por metro cuadrado y tamaño del pre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división de predio por cada fracción en zona urban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división de predio por cada fracción en zona rur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Dictamen por aprobación de proyectos por derechos municipales por fusión de predios, por metro cuadrado y tamaño del pre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Dictamen de aprobación de proyectos a condominios horizontales y verticales por metro cuadrado y tamaño del pre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3" w:name="_Hlk89679110"/>
            <w:bookmarkEnd w:id="3"/>
            <w:r>
              <w:rPr>
                <w:rFonts w:cs="Arial" w:ascii="Arial" w:hAnsi="Arial"/>
                <w:sz w:val="20"/>
                <w:szCs w:val="20"/>
              </w:rPr>
              <w:t>XII. Por la supervisión oficial de proyectos de obras de urbanización en general de centros comerciales, fraccionamientos, condominios y conjuntos habitacionales por vista trimestral, sobre el costo total de obr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Constancias por división de predios rústicos por concepto de regularización generales por metro cuadrad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y escuel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sidencias y hospit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7</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comercios y similar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1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onstancia de división por cada una de las fracciones que se expid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os derechos por autorización de anuncio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otorgamiento de autorización para la colocación de anuncios y publicidad visible al público en general, con excepción de los realizados por medio de la televisión, radio, periódicos y revistas. Serán responsables solidarios los propietarios de los inmuebles utilizados para este fi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 w:type="dxa"/>
          <w:bottom w:w="0" w:type="dxa"/>
          <w:right w:w="10" w:type="dxa"/>
        </w:tblCellMar>
      </w:tblPr>
      <w:tblGrid>
        <w:gridCol w:w="7864"/>
        <w:gridCol w:w="974"/>
      </w:tblGrid>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pantalla electrónica o mecánica, cuota mensu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pantalla fija, cuota mensu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864" w:type="dxa"/>
            <w:tcBorders>
              <w:top w:val="single" w:sz="4" w:space="0" w:color="000000"/>
              <w:left w:val="single" w:sz="4" w:space="0" w:color="000000"/>
            </w:tcBorders>
            <w:vAlign w:val="center"/>
          </w:tcPr>
          <w:p>
            <w:pPr>
              <w:pStyle w:val="Texto1"/>
              <w:widowControl/>
              <w:suppressAutoHyphens w:val="false"/>
              <w:spacing w:before="0" w:after="0"/>
              <w:rPr>
                <w:rFonts w:eastAsia="Calibri" w:cs="Arial"/>
                <w:lang w:val="es-MX" w:eastAsia="en-US"/>
              </w:rPr>
            </w:pPr>
            <w:r>
              <w:rPr>
                <w:rFonts w:eastAsia="Calibri" w:cs="Arial"/>
                <w:lang w:val="es-MX" w:eastAsia="en-US"/>
              </w:rPr>
              <w:t>III. Anuncios de publicidad en el exterior de vehículos de transporte público, cuota mensu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anuncios no luminosos en cualquier material empleado para su construcción (lamina, acrílico, vidrio, lona, etc.) Por metro cuadrado de superficie, cuota mensu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anuncios luminosos cuota mensu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or anuncios pintados en muros o fachadas, por metro cuadrado de superficie, cuota mensu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anuncios espectaculares por metro cuadrado de superficie, cuota mensu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Por anuncios transitorios impresos en volantes, folletos o cartulinas, cuota mensual según volum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Por anuncios transitorios impresos en mantas, u otros de características similares por unidad, cuota mensu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Propaganda a través de perifoneo, cuota diaria, por vehícul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Propaganda móvil en vehículos particulares, cuota diaria por cada un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ropaganda personalizada a través de brigadas o edecanes, cuota diari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Colocación de anuncio en objeto inflable, por dí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Persona portando botargas, disfraz, estandarte u otro objeto por cada persona y/u objeto cuota por dí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a colocación de la propaganda electoral, se estará en lo establecido en el Código de Instituciones y Procedimientos Electorales para el Estado de Morelos, El pago de las cuotas consideradas en este artículo, no implican liberación alguna por responsabilidad civil, riesgos o daños que se ocasionen por la transportación, colocación y estancia de los anuncio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57" w:type="dxa"/>
          <w:left w:w="108" w:type="dxa"/>
          <w:bottom w:w="57" w:type="dxa"/>
          <w:right w:w="108" w:type="dxa"/>
        </w:tblCellMar>
      </w:tblPr>
      <w:tblGrid>
        <w:gridCol w:w="7395"/>
        <w:gridCol w:w="1443"/>
      </w:tblGrid>
      <w:tr>
        <w:trPr>
          <w:trHeight w:val="23" w:hRule="atLeast"/>
        </w:trPr>
        <w:tc>
          <w:tcPr>
            <w:tcW w:w="739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4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catastrales.</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Avalúos catastrales.</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pia certificada ordinaria.</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Copia certificada urgente.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por la elaboración del avalúo.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Certificación de valores en zonas no catastradas que incluya nombre del propietario, ubicación, clave, superficie y valor.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I. Certificación de clave catastral.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Certificación de plano de manzana.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Copia certificada del plano catastral con anotaciones de, nombre, ubicación, domicilio, valor y superficie por rango.</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Hasta 500 metros cuadrados.</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De 501 a 1,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7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De 1,001 a 2,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De 2,001 a 2,5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De 2,501 a 5,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De 5,001 a 7,5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De 7,500 a 1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De 10,001 a 15,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De 15,001 a 2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J) De 20,000 a 5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K) De 50,001 a 75,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 De 75,001 a 10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 De 100,001 a 15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A partir de los 150,000 m2, se agregarán 10 UMA’s por cada 100,000 m2.</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 escala representativa será:</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los 2,000 m2: 1:100 de 2,001 m2 hasta 10,000 m2: 1:500 de 10,001 m2 hasta 200,000 m2: 1:1000 de 200,001 m2 en adelante: 1:2000.</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Levantamiento topográfico, verificaciones y apeos o deslindes, de:</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Hasta 5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De 501 a 1,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De 1,001 a 2,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De 2,001 a 2,5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De 2,501 a 5,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De 5,001 a 7,5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De 10,001 a 15,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De 15,001 a 2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De 20,000 a 5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J) De 50,001 a 75,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K) De 75,001 a 10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 De 100,001 a 15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 De 150,001 a 20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N) De 200,001 a 300,000 metros cuadrado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A partir de los 300,000, se agregarán 10 UMA´S por cada 100,000 m2.</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por cada 100,000 m2</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En el caso de segregación de predios se cobrará por concepto de asignación de clave catastral (alta al padrón) por cada fracción que se desprenda.</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Servicios relacionados con condominios, fraccionamientos, conjuntos habitacionales y casas en será:</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Hasta 100 m2.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De 101 m2 hasta 200 m2.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De 201 m2 hasta 300 m2.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De 301 m2 hasta 400 m2.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De 401 m2 hasta 500 m2.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Cuando exceda de 500 m2 se cobrará un día de la unidad de medida y actualización más por cada 200 m2.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Otros servicios.</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Registro de operaciones, toma de nota de testimonio y sello que no causen el impuesto de adquisición de bienes inmueble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Derecho de información, copias e inspeccione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Dictámenes periciales.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Copia certificada de un plano catastral tamaño especial</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Doble carta y doble oficio.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Papel bond hasta 60 x 90.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75</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Copia en papel bond de las regiones del municipio.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Copia en papel bond del plano del municipio.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Certificado de documentos distintos a los señalados antes y valor fiscal de predios.</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Constancia que guarda la antigüedad de la construcción.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Constancia de no adeudo predial. </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Sello verificado en campo.</w:t>
            </w:r>
          </w:p>
        </w:tc>
        <w:tc>
          <w:tcPr>
            <w:tcW w:w="144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5</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Derecho de Alumbrado Público (DAP), se causará y liquidará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4" w:name="_Hlk144970402"/>
      <w:r>
        <w:rPr>
          <w:rFonts w:cs="Arial" w:ascii="Arial" w:hAnsi="Arial"/>
          <w:sz w:val="24"/>
          <w:szCs w:val="24"/>
        </w:rPr>
        <w:t xml:space="preserve">17 bis 1. </w:t>
      </w:r>
      <w:bookmarkEnd w:id="4"/>
      <w:r>
        <w:rPr>
          <w:rFonts w:cs="Arial" w:ascii="Arial" w:hAnsi="Arial"/>
          <w:sz w:val="24"/>
          <w:szCs w:val="24"/>
        </w:rPr>
        <w:t xml:space="preserve">Definición del DAP: 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bis 2. Objeto: Es la prestación del servicio de alumbrado público para los habitantes del Municipio de Jojutla Morelos, en las vías públicas, edificios y áreas públicas, localizadas dentro del territorio municipal, durante las noches de los 365 días del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bis. 3. Sujeto: 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bis.4. Base gravable: Son los costos que le genera al municipio la prestación del servicio de alumbrado público en todo el territorio municipal como se describen en la TABLA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finiciones: Para los efectos de la Ley de Ingresos del Municipio de Jojutla Morelos, para el ejercicio fiscal 2024 se entienden por: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RENTE: Es la cantidad de metros luz de cara a la vía pública que el predio del usuario contribuyente tenga, siendo aplicable el que se especifica en est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olo y exclusivo para condominios su frente es considerado la unidad resultante de la división del total del frente iluminado entre el total de condómi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DSIAP=SIAP: Es la fórmula para el cálculo de la tarifa ÚNICA general y que, aplicada la unidad de medida de un metro de frente iluminado o metro luz multiplicada por el frente asignado, se tiene como resultado el monto de contribución de 1350 metros luz de manera general para todos los usuarios contribuyentes. Dada la diversidad de dimensiones de frente iluminado de beneficio existente en el Municipio, el Ayuntamiento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Relación de gastos para la prestación del servicio de alumbrado público que lleva a cabo el municipio de Jojutla Morelos, para el ejercicio fiscal 2024 y su cálculo de 3 variables (VER TABLA “C”) que integran la fórmula de aplicación MDSIAP y que a continuación se describen: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yuntamiento manifestará todos los costos por la prestación del servicio de alumbrado público (TABLA A) y la distribución de estos (TABLA B) para determinar conforme a la formula correspondiente de este articulo los valores vigentes para el Ejercicio Fiscal 2024 de las 3 variables que integran la formula (CML PUBLICOS, CML COMUN, Y C.U) y su valor en UMAS (TABLA “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e ejercicio fiscal 2024 asciende a la cantidad de $16,917,792.00 (Diez y seis millones novecientos diez y siete mil setecientos noventa y dos pesos 00/100 m.n.), como se desglosa en la TABLA “A”. Se considera un total de 64,000 (Sesenta y cuatro mil) usuarios contribuy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TABLAS DE CÁLCULO, A, B, y C:</w:t>
      </w:r>
    </w:p>
    <w:p>
      <w:pPr>
        <w:pStyle w:val="Style11"/>
        <w:widowControl/>
        <w:autoSpaceDE w:val="true"/>
        <w:spacing w:lineRule="auto" w:line="240"/>
        <w:rPr>
          <w:rFonts w:eastAsia="Calibri"/>
          <w:b/>
          <w:b/>
          <w:lang w:eastAsia="en-US"/>
        </w:rPr>
      </w:pPr>
      <w:r>
        <w:rPr>
          <w:rFonts w:eastAsia="Calibri"/>
          <w:b/>
          <w:lang w:eastAsia="en-US"/>
        </w:rPr>
        <w:t>TABLA A:</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1354"/>
        <w:gridCol w:w="1788"/>
        <w:gridCol w:w="1017"/>
        <w:gridCol w:w="1677"/>
        <w:gridCol w:w="1354"/>
        <w:gridCol w:w="1648"/>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A: DATOS ESTADISTICOS NECESARIOS, PARA LA DETERMINACION DE LOS COSTOS AL MES Y QUE MULTIPLICADOS POR DOCE MESES TENEMOS EL PRESUPUESTO ANUAL POR LA PRESTACION DEL SERVICIOS DE ALUMBRADO PUBLICO, DEL MUNICIPIO DE JOJUTLA MORELOS EJERCICIO FISCAL 2024</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JOJUTLA MORELOS (RESUMEN DE GASTOS PARA EL CALCULO DEL DAP) EJERCICIO FISCAL 202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DEL MUNICIPIO, AL MES</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LUMINARIAS</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ÓN EXISTENTE DEL MUNICIPIO EN LUMINARIA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ONES</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SUPUESTO TOTAL ANUAL POR EL SERVICIO DE ALUBRADO PÚBLICO, MUNICIPAL</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NSO DE LUMINARIAS ELABORADO POR CF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0.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GASTOS POR EL PAGO DE LA FACTURACION DE LA ENERGÍA, AL MES POR EL 100% DE ILUMINACION PUBLIC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56,0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072,000.00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GASTOS POR INFLACIÓN MENSUAL DE LA ENERGÍA AL MES= POR 0.0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816.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5,792.00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1). -PORCENTAJE DE LUMINARIAS EN ÁREAS PUBLICAS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1). -TOTAL DE LUMINARIAS EN AREAS PUBLICA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PORCENTAJE DE LUMINARIAS EN ÁREAS COMUN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2). -TOTAL DE LUMINARIAS EN AREAS COMUN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TOTAL DE SUJETOS PASIVOS CON CONTRATOS DE CF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FACTURACIÓN  (CFE) POR ENERGÍA DE ÁREAS PUBLICAS AL M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9,6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FACTURACIÓN (CFE)  POR ENERGÍA DE ÁREAS COMUNES AL M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6,4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TOTAL DE SERVICIOS PERSONALES  DEL DEPARTAMENTO DE ALUMBRADO PUBLICO (AL MES)  PERSONAL PARA EL SERVICIO DE OPERACIÓN Y ADMINISTRACION</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0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80,000.00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TOTAL DE GASTOS DE COMPRA DE REFACCIONES PARA EL MANTENIMIENTO DE LUMINARIA, LINEAS ELECTRICAS Y MATERIALES RECICLADO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TOTAL DE SUSTITUCIONES AL MES DE POSTES METALICOS DAÑADOS Y/O POR EL TIEMPO AL M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TOTAL DE GASTOS DE CONSUMIBLES AL MES PARA LA OPERACIÓN DEL SISTEMA DE ALUMBRADO PUBLICO.</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RESUMEN DE MANTENIMIENTO DE LUMINARIAS PREVENTIVO Y CORRECTIVO AL MES  (DADO POR EL MUNICIPIO ) TOTAL SUMA DE      G) + H) + I) = J</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PROMEDIO DE COSTO POR LUMINARIA,  EN PROMEDIO INSTALADA  VÍAS PRIMARIAS (ÁREAS PUBLICAS) INCLUYE LED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1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480,000.0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PROMEDIO DE COSTO POR LUMINARIA S DE DIFERENTES TECNOLOGÍAS, VÍAS SECUNDARIAS (ÁREAS COMUNES), INCLUYE LED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720,000.0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MONTO TOTAL DEL MOBILIARIO DE LUMINARIAS= RESULTADO  "A"</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200,000.0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ILIZAR LA DEPRECIACIÓN MENSUAL, TOMANDO COMO BASE EL TOTAL DE INVERSION DE LUMINARIAS</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TOTAL DEL PRESUPUESTO ANUAL DE EGRESOS PARA LA PRESTACION DEL SERVICIO DE ALUMBRADO PÚBLICO DEL MUNICIPIO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917,792.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TABLA B:</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Determinación aritmética de las 3 variables que integran la fórmula MDSIAP=SIAP, a saber, CML PÚBLICOS, CML COMUN y CU.</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961"/>
        <w:gridCol w:w="1929"/>
        <w:gridCol w:w="1853"/>
        <w:gridCol w:w="1853"/>
        <w:gridCol w:w="1242"/>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B.-DETERMINACION DE LAS VARIABLES QUE INTEGRAN LA FORMULA  CML.PUBLICOS, CML.COMUN, Y CU, CON REFERENCIA A LA TABLA 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CLUYE LOS SIGUIENTES CONCEPTOS DE LOS COSTOS DEL MUNICIPIO</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UN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ÓN</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GASTOS DE MANTENIMIENTO PREVENTIVO Y CORRECTIVO PROMEDIO DE UNA LUMINARIA AL MES ( DADO POR EL MUNICIPIO Y/O CONCESIONADO) ES IGUAL :  RESUMEN DE MANTENIMIENTO DE LUMINARIAS PREVENTIVO Y CORRECTIVO  MES / TOTAL DE LUMINARIAS, EN EL TERRITORIO MUNICIPA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GASTOS POR DEPRECIACIÓN PROMEDIO DE UNA LUMINARIA:  ES IGUAL A MONTO TOTAL DEL MOBILIARIO SEGÚN SU UBICACION ( K Y/O L ) / 60 MESES/ TOTAL DE LUMINARIAS, SEGÚN SU UBICACIÓN.(REPOSICION DE LUMINARIAS DE   LAS QUE SE LES ACABO LA VIDA ÚTIL A CADA 60 MESES (5 AÑOS))</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8.33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GASTOS PROMEDIOS  PARA EL MUNICIPIO POR ENERGIA DE UNA LUMINARIA AL MES ES IGUAL:  TOTAL DE GASTOS POR ENERGÍA / EL TOTAL DE LUMINARIAS REGISTRADAS POR CFE.</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7.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7.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GASTOS POR INFLACIÓN DE LA ENERGIA, DE UNA LUMINARIA AL MES:  ES IGUAL AL GASTO PARA EL MUNICIPIO POR ENERGIA DE UNA LUMINARIA RENGLON (3)  AL MES Y MULTIPLICADO POR LA INFLACION MENSUAL DE LA ENERGIA DEL AÑO 2022  MES NOVIEMBRE Y DICIEMBRE DE LA TARIFA DEL ALUMBRADO PUBLICO  QUE FUE DE 0.005% PROMEDIO MENSUA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3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3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GASTOS DE ADMINISTRACIÓN DEL SERVICIO DE ALUMBRADO PUBLICO DEL MUNICIPIO , AL MES POR SUJETO PASIVO ES IGUAL: A GASTOS DE ADMINISTRACIÓN (F)  AL MES ENTRE EL TOTAL DE SUJETOS PASIVOS REGISTRADOS EN CFE ( C )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9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 POR SUJETO PASIVO</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TOTALES SUMAS DE GASTOS POR LOS CONCEPTOS (1) + (2) + (3) + (4) = X</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7.06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8.73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TOTALES SUMAS  DE GASTOS POR LOS CONCEPTOS (5) + (6) + (7) =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9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CADA SUJETO PASIVO REGISTRADO EN CFE</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GASTO POR METRO LINEAL AL MES, DE LOS CONCEPTOS (X) ES IGUAL AL GASTOS TOTALES POR UNA LUMINARIAS / UNA CONSTANTE DE 25 METROS EQUIDISTANCIA MEDIA ÍNTERPOSTAL / ENTRE DOS FRENTES</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4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7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TABLA C:</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 expresado en un solo bloque general universal, según su beneficio por estímulo fiscal dado en METROS LUZ y monto de contribución dado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05"/>
        <w:gridCol w:w="1986"/>
        <w:gridCol w:w="936"/>
        <w:gridCol w:w="935"/>
        <w:gridCol w:w="935"/>
        <w:gridCol w:w="3741"/>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C: CONVERSION A UNIDADES DE MEDIDA Y ACTUALIZACION DE: CML. PUBLICOS, CML.COMUN,  CU.</w:t>
            </w:r>
          </w:p>
        </w:tc>
      </w:tr>
      <w:tr>
        <w:trPr>
          <w:trHeight w:val="2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r>
        <w:trPr>
          <w:trHeight w:val="2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Ú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r>
        <w:trPr>
          <w:trHeight w:val="23"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basados en las anteriores consideraciones matemáticas, el Municipio tiene a bien determinar cómo aplicables para el ejercicio fiscal 2024 los valor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ES DE LAS VARIABLES DADOS EN UMAS</w:t>
      </w:r>
    </w:p>
    <w:p>
      <w:pPr>
        <w:pStyle w:val="Normal"/>
        <w:spacing w:lineRule="auto" w:line="240" w:before="0" w:after="0"/>
        <w:jc w:val="both"/>
        <w:rPr>
          <w:rFonts w:ascii="Arial" w:hAnsi="Arial" w:cs="Arial"/>
          <w:sz w:val="24"/>
          <w:szCs w:val="24"/>
        </w:rPr>
      </w:pPr>
      <w:r>
        <w:rPr>
          <w:rFonts w:cs="Arial" w:ascii="Arial" w:hAnsi="Arial"/>
          <w:sz w:val="24"/>
          <w:szCs w:val="24"/>
        </w:rPr>
        <w:t xml:space="preserve">CML. PÚBLICOS </w:t>
        <w:tab/>
        <w:tab/>
        <w:tab/>
        <w:tab/>
        <w:t>(0.0438 UMA)</w:t>
      </w:r>
    </w:p>
    <w:p>
      <w:pPr>
        <w:pStyle w:val="Normal"/>
        <w:spacing w:lineRule="auto" w:line="240" w:before="0" w:after="0"/>
        <w:jc w:val="both"/>
        <w:rPr>
          <w:rFonts w:ascii="Arial" w:hAnsi="Arial" w:cs="Arial"/>
          <w:sz w:val="24"/>
          <w:szCs w:val="24"/>
        </w:rPr>
      </w:pPr>
      <w:r>
        <w:rPr>
          <w:rFonts w:cs="Arial" w:ascii="Arial" w:hAnsi="Arial"/>
          <w:sz w:val="24"/>
          <w:szCs w:val="24"/>
        </w:rPr>
        <w:t xml:space="preserve">CML. COMÚN </w:t>
        <w:tab/>
        <w:tab/>
        <w:tab/>
        <w:tab/>
        <w:tab/>
        <w:t>(0.0422 UMA)</w:t>
      </w:r>
    </w:p>
    <w:p>
      <w:pPr>
        <w:pStyle w:val="Normal"/>
        <w:spacing w:lineRule="auto" w:line="240" w:before="0" w:after="0"/>
        <w:jc w:val="both"/>
        <w:rPr>
          <w:rFonts w:ascii="Arial" w:hAnsi="Arial" w:cs="Arial"/>
          <w:sz w:val="24"/>
          <w:szCs w:val="24"/>
        </w:rPr>
      </w:pPr>
      <w:r>
        <w:rPr>
          <w:rFonts w:cs="Arial" w:ascii="Arial" w:hAnsi="Arial"/>
          <w:sz w:val="24"/>
          <w:szCs w:val="24"/>
        </w:rPr>
        <w:t xml:space="preserve">C.U. </w:t>
        <w:tab/>
        <w:tab/>
        <w:tab/>
        <w:tab/>
        <w:tab/>
        <w:tab/>
        <w:t xml:space="preserve">(0.0211 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bis 5. Tarifa: Se obtiene por la división de la base gravable $16,917,792.00 (Diez y seis millones novecientos diez y siete mil setecientos noventa y dos pesos 00/100 M.N. ) de manera equitativa entre el número de sujetos pasivos, a saber 64,000 usuarios contribuyentes, para quienes se aplican los mismos costos de la tabla “A” y con las operaciones matemáticas de la tabla “B” y por ultimo los valores de las tres variables se tienen en la tabla “C” dados en UMAS de (CML PUBLICOS, CML COMUN, Y CU)  y que por ende les otorga el mismo valor a todos los usuarios contribuyentes para el metro luz, sin distinción de ubicación, uso y/o destino y/o riqueza, del bien inmueble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DSIAP=FRENTE*(CML PUBLICOS + CML COMUN) + C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bis.6. Monto de la contribución: Para la recuperación de los costos por la prestación del servicio de alumbrado público se establece un monto de contribución máximo de 1350 metros luz que equivalen a 116.0444 UMA de aplicación general para todos los usuarios contribuyentes quienes recibirán un estímulo fiscal establecido en el bloque general universal para determinar las categorías MDSIAP 1 al MDSIAP 5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a la naturaleza jurídica del DAP como un derecho complejo se determina que el costo del Metro Luz es el mismo para todos los usuarios contribuyentes del servicio, más el monto de contribución máximo a pagar será de 135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Ayuntamiento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lumna 1-A: Beneficiarios del estímulo fiscal en función de la cantidad de metros luz de frente iluminado.</w:t>
      </w:r>
    </w:p>
    <w:p>
      <w:pPr>
        <w:pStyle w:val="Normal"/>
        <w:spacing w:lineRule="auto" w:line="240" w:before="0" w:after="0"/>
        <w:jc w:val="both"/>
        <w:rPr>
          <w:rFonts w:ascii="Arial" w:hAnsi="Arial" w:cs="Arial"/>
          <w:sz w:val="24"/>
          <w:szCs w:val="24"/>
        </w:rPr>
      </w:pPr>
      <w:r>
        <w:rPr>
          <w:rFonts w:cs="Arial" w:ascii="Arial" w:hAnsi="Arial"/>
          <w:sz w:val="24"/>
          <w:szCs w:val="24"/>
        </w:rPr>
        <w:t>Columna 1-B: Rango inicial de metros luz para la determinación del estímulo fiscal.</w:t>
      </w:r>
    </w:p>
    <w:p>
      <w:pPr>
        <w:pStyle w:val="Normal"/>
        <w:spacing w:lineRule="auto" w:line="240" w:before="0" w:after="0"/>
        <w:jc w:val="both"/>
        <w:rPr>
          <w:rFonts w:ascii="Arial" w:hAnsi="Arial" w:cs="Arial"/>
          <w:sz w:val="24"/>
          <w:szCs w:val="24"/>
        </w:rPr>
      </w:pPr>
      <w:r>
        <w:rPr>
          <w:rFonts w:cs="Arial" w:ascii="Arial" w:hAnsi="Arial"/>
          <w:sz w:val="24"/>
          <w:szCs w:val="24"/>
        </w:rPr>
        <w:t>Columna 1-C: Cantidad de metros luz de estímulo fiscal cobrados de acuerdo con su monto histórico de DAP aportado en los dos últimos ejercicios fiscales.</w:t>
      </w:r>
    </w:p>
    <w:p>
      <w:pPr>
        <w:pStyle w:val="Normal"/>
        <w:spacing w:lineRule="auto" w:line="240" w:before="0" w:after="0"/>
        <w:jc w:val="both"/>
        <w:rPr>
          <w:rFonts w:ascii="Arial" w:hAnsi="Arial" w:cs="Arial"/>
          <w:sz w:val="24"/>
          <w:szCs w:val="24"/>
        </w:rPr>
      </w:pPr>
      <w:r>
        <w:rPr>
          <w:rFonts w:cs="Arial" w:ascii="Arial" w:hAnsi="Arial"/>
          <w:sz w:val="24"/>
          <w:szCs w:val="24"/>
        </w:rPr>
        <w:t>Columna 1-D: Tarifa fija de metros luz sujeta a estímulo fiscal.</w:t>
      </w:r>
    </w:p>
    <w:p>
      <w:pPr>
        <w:pStyle w:val="Normal"/>
        <w:spacing w:lineRule="auto" w:line="240" w:before="0" w:after="0"/>
        <w:jc w:val="both"/>
        <w:rPr>
          <w:rFonts w:ascii="Arial" w:hAnsi="Arial" w:cs="Arial"/>
          <w:sz w:val="24"/>
          <w:szCs w:val="24"/>
        </w:rPr>
      </w:pPr>
      <w:r>
        <w:rPr>
          <w:rFonts w:cs="Arial" w:ascii="Arial" w:hAnsi="Arial"/>
          <w:sz w:val="24"/>
          <w:szCs w:val="24"/>
        </w:rPr>
        <w:t>Columna 1-E: Monto de contribución general para todos los usuarios contribuyentes.</w:t>
      </w:r>
    </w:p>
    <w:p>
      <w:pPr>
        <w:pStyle w:val="Normal"/>
        <w:spacing w:lineRule="auto" w:line="240" w:before="0" w:after="0"/>
        <w:jc w:val="both"/>
        <w:rPr>
          <w:rFonts w:ascii="Arial" w:hAnsi="Arial" w:cs="Arial"/>
          <w:sz w:val="24"/>
          <w:szCs w:val="24"/>
        </w:rPr>
      </w:pPr>
      <w:r>
        <w:rPr>
          <w:rFonts w:cs="Arial" w:ascii="Arial" w:hAnsi="Arial"/>
          <w:sz w:val="24"/>
          <w:szCs w:val="24"/>
        </w:rPr>
        <w:t>Columna 1-F: Estímulo fiscal en porcentaje de acuerdo con su DAP histórico de los últimos dos ejercicios fiscales.</w:t>
      </w:r>
    </w:p>
    <w:p>
      <w:pPr>
        <w:pStyle w:val="Normal"/>
        <w:spacing w:lineRule="auto" w:line="240" w:before="0" w:after="0"/>
        <w:jc w:val="both"/>
        <w:rPr>
          <w:rFonts w:ascii="Arial" w:hAnsi="Arial" w:cs="Arial"/>
          <w:sz w:val="24"/>
          <w:szCs w:val="24"/>
        </w:rPr>
      </w:pPr>
      <w:r>
        <w:rPr>
          <w:rFonts w:cs="Arial" w:ascii="Arial" w:hAnsi="Arial"/>
          <w:sz w:val="24"/>
          <w:szCs w:val="24"/>
        </w:rPr>
        <w:t>Columna 1-G: Valor de la variable CML PUBLICOS.</w:t>
      </w:r>
    </w:p>
    <w:p>
      <w:pPr>
        <w:pStyle w:val="Normal"/>
        <w:spacing w:lineRule="auto" w:line="240" w:before="0" w:after="0"/>
        <w:jc w:val="both"/>
        <w:rPr>
          <w:rFonts w:ascii="Arial" w:hAnsi="Arial" w:cs="Arial"/>
          <w:sz w:val="24"/>
          <w:szCs w:val="24"/>
        </w:rPr>
      </w:pPr>
      <w:r>
        <w:rPr>
          <w:rFonts w:cs="Arial" w:ascii="Arial" w:hAnsi="Arial"/>
          <w:sz w:val="24"/>
          <w:szCs w:val="24"/>
        </w:rPr>
        <w:t>Columna 1-H: Valor de la variable CML COMUN.</w:t>
      </w:r>
    </w:p>
    <w:p>
      <w:pPr>
        <w:pStyle w:val="Normal"/>
        <w:spacing w:lineRule="auto" w:line="240" w:before="0" w:after="0"/>
        <w:jc w:val="both"/>
        <w:rPr>
          <w:rFonts w:ascii="Arial" w:hAnsi="Arial" w:cs="Arial"/>
          <w:sz w:val="24"/>
          <w:szCs w:val="24"/>
        </w:rPr>
      </w:pPr>
      <w:r>
        <w:rPr>
          <w:rFonts w:cs="Arial" w:ascii="Arial" w:hAnsi="Arial"/>
          <w:sz w:val="24"/>
          <w:szCs w:val="24"/>
        </w:rPr>
        <w:t>Columna 1-I: Valor de la variable C.U.</w:t>
      </w:r>
    </w:p>
    <w:p>
      <w:pPr>
        <w:pStyle w:val="Normal"/>
        <w:spacing w:lineRule="auto" w:line="240" w:before="0" w:after="0"/>
        <w:jc w:val="both"/>
        <w:rPr>
          <w:rFonts w:ascii="Arial" w:hAnsi="Arial" w:cs="Arial"/>
          <w:sz w:val="24"/>
          <w:szCs w:val="24"/>
        </w:rPr>
      </w:pPr>
      <w:r>
        <w:rPr>
          <w:rFonts w:cs="Arial" w:ascii="Arial" w:hAnsi="Arial"/>
          <w:sz w:val="24"/>
          <w:szCs w:val="24"/>
        </w:rPr>
        <w:t>Columna 1-J: Monto de aportación de DAP dado en UMAS para el bloque general universal una vez aplicado el estímulo fiscal. Los montos de contribución tendrán aplicación mensual, aplicando la formula MDSIAP=FRENTE (“1-C”) * (LA SUMA DE (CML PUBLICOS (“1-G”) + CML COMUN (“1-H”)) + CU (1-I”) , el resultado se denomina el monto de contribución en UMAS Columna “1-J”, dado en 54 niveles, dando al contribuyente legalidad y seguridad jurídica.</w:t>
      </w:r>
    </w:p>
    <w:p>
      <w:pPr>
        <w:pStyle w:val="Normal"/>
        <w:spacing w:lineRule="auto" w:line="240" w:before="0" w:after="0"/>
        <w:jc w:val="both"/>
        <w:rPr>
          <w:rFonts w:ascii="Arial" w:hAnsi="Arial" w:cs="Arial"/>
          <w:sz w:val="24"/>
          <w:szCs w:val="24"/>
        </w:rPr>
      </w:pPr>
      <w:r>
        <w:rPr>
          <w:rFonts w:cs="Arial" w:ascii="Arial" w:hAnsi="Arial"/>
          <w:sz w:val="24"/>
          <w:szCs w:val="24"/>
        </w:rPr>
        <w:t>Columna 1-K: Monto de recaudación mensual $ 1,409,816.00 (Un millón cuatrocientos nueve mil ochocientos diez y seis pesos m.n.) del municipio de Jojutla Morelos, para el ejercicio fiscal 2024.</w:t>
      </w:r>
    </w:p>
    <w:p>
      <w:pPr>
        <w:pStyle w:val="Normal"/>
        <w:spacing w:lineRule="auto" w:line="240" w:before="0" w:after="0"/>
        <w:jc w:val="both"/>
        <w:rPr>
          <w:rFonts w:ascii="Arial" w:hAnsi="Arial" w:cs="Arial"/>
          <w:sz w:val="24"/>
          <w:szCs w:val="24"/>
        </w:rPr>
      </w:pPr>
      <w:r>
        <w:rPr>
          <w:rFonts w:cs="Arial" w:ascii="Arial" w:hAnsi="Arial"/>
          <w:sz w:val="24"/>
          <w:szCs w:val="24"/>
        </w:rPr>
        <w:t xml:space="preserve">Columna 1-L: Monto de recaudación anual por el derecho de alumbrado público para el ejercicio fiscal 2024 es por un monto de $ 16,917,792.00 (Diez y seis millones novecientos diez y siete mil setecientos noventa y dos pesos m.n.) </w:t>
      </w:r>
    </w:p>
    <w:tbl>
      <w:tblPr>
        <w:tblW w:w="5000" w:type="pct"/>
        <w:jc w:val="left"/>
        <w:tblInd w:w="-113" w:type="dxa"/>
        <w:tblLayout w:type="fixed"/>
        <w:tblCellMar>
          <w:top w:w="0" w:type="dxa"/>
          <w:left w:w="108" w:type="dxa"/>
          <w:bottom w:w="0" w:type="dxa"/>
          <w:right w:w="108" w:type="dxa"/>
        </w:tblCellMar>
      </w:tblPr>
      <w:tblGrid>
        <w:gridCol w:w="1440"/>
        <w:gridCol w:w="558"/>
        <w:gridCol w:w="619"/>
        <w:gridCol w:w="557"/>
        <w:gridCol w:w="520"/>
        <w:gridCol w:w="389"/>
        <w:gridCol w:w="704"/>
        <w:gridCol w:w="581"/>
        <w:gridCol w:w="488"/>
        <w:gridCol w:w="436"/>
        <w:gridCol w:w="365"/>
        <w:gridCol w:w="544"/>
        <w:gridCol w:w="499"/>
        <w:gridCol w:w="385"/>
        <w:gridCol w:w="739"/>
        <w:gridCol w:w="14"/>
      </w:tblGrid>
      <w:tr>
        <w:trPr>
          <w:trHeight w:val="23" w:hRule="atLeast"/>
        </w:trPr>
        <w:tc>
          <w:tcPr>
            <w:tcW w:w="882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LOQUE GENERAL UNIVERSAL: ESTIMULO FISCAL APLICABLE EN FUNCION DEL DAP HISTORICO DE LOS ULTIMOS DOS EJERCICIOS FISCALES.</w:t>
            </w:r>
          </w:p>
        </w:tc>
      </w:tr>
      <w:tr>
        <w:trPr>
          <w:trHeight w:val="23" w:hRule="atLeast"/>
        </w:trPr>
        <w:tc>
          <w:tcPr>
            <w:tcW w:w="3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FRENTE ILUMINADO, HASTA (COLUMNA 1-C) SE APLICA EN TODOS LOS CASOS Y EL MAXIMO FRENTE ILUMINADO EN ESTE MUNICIPIO ES CONSIDERADO DE 1,350 METROS LUZ, Y UN TOTAL MAXIMO ES DE (116.0444 UMAS), COLUMNA 1-E</w:t>
            </w:r>
          </w:p>
        </w:tc>
        <w:tc>
          <w:tcPr>
            <w:tcW w:w="2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UTILIZAN LOS DATOS DE LA TABLA "C" DONDE TIENE LOS VALORES DE LAS 3 VARIABLES CML PUBLICOS, CML COMUN, Y CU, Y QUE SE INSERTAN EN LA FORMULA MDSIAP, Y LO UNICO QUE VARIA ES EL DIFERENTE FRENTE DE CADA PROPIETARIO Y/O POSEEDOR DE UN BIEN INMUEBLE, DATOS EN UMAS POR EL PERIODO DE UN MES, COLUMNA 1-J</w:t>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MONTO DE RECAUDACION AL MES Y AL AÑO ES IGUAL A LOS COSTO QUE TIENE EL MUNICIPIO POR LA PRESTACION DEL SERVICIO DE ALUMBRADO PUBLICO DEZGLOSADOS EN LA TABLA "A" VER COLUMNA (1-K) ALM MES Y EL TOTAL ANUAL COLUNA (1-L)</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A</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B</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C</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D</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F</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G</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H</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I</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J</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K</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L</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 DE CATEGORIA</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DE</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TA: FRENTE ILUMINADO PARA MDSIAP</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TROS LUZ MAXIMOS DE UN SUJETO PASIVO</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CONTRIBUCION MAXIMO / POR PROPIETARIO Y/O POSEEDOR DE UN BEIN INMUE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IMULO FISCAL EN PORCENTAJE DE ACUERDO CON SU DAP HISTORICO DE LOS 2 ULTIMOS EJERCICIOS FISC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UBLICOS</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UN</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CONTRIBUCION EN EL PERIODO DE UN MES, DATOS EN UMAS.</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RECAUDACION AL MES</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RECAUDACION AL AÑO</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46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46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99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72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99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2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10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2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38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3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38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74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90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74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48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14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48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66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84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66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35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24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35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9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0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9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69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48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7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33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31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33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50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66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50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59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36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59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1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92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11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49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5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49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48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2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41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48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75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7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75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720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4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720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859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5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27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859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443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3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64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443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205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7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17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205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734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7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62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734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207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3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32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207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5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15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497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0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59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497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108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2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88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108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6.523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4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911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6.523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1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209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3.470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9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08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3.470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5.43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5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54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5.430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7.399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1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02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7.399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430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841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430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136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8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847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137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146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2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059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146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283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4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454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283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0.857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3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909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0.857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6.860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9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863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6.860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4.194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4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369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4.194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3.398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0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19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3.398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4.684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9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30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4.685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1.715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9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891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1.715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2.307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2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676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2.307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5.166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8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500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5.166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3.409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1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100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3.409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00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4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9,816.00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917,792.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bloque general universal, se aplican los mismos valores de las variables CML PUBLICOS, CML COMUN, CU. dados en UMA, sin importar la ubicación, uso, riqueza  y/o destino del bien inmueble que tenga el propietario y/o posee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onto de recaudación por el derecho de alumbrado público para el ejercicio fiscal 2024 será de $16,917,792.00 (Diez y seis millones novecientos diez y siete mil setecientos noventa y dos pesos) los datos están en el bloque general universal, con esto se cumple con el balance presupuestario de recursos sosteni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bloque general universal, fue aplicada la fórmula (MDSIAP) para el cálculo de monto de la contribución para cada clasificación de usuario contribuyente, aplicando en todos los supuestos las variables CML PUBLICOS, CML COMUN Y CU que se localizan en la tabla C, con datos en 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bis.7. Época de pago: El cobro de derecho de alumbrado público podrá s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manera mensual, y/o bimestral, cuando se realice por medio de la empresa suministradora de energía. </w:t>
      </w:r>
    </w:p>
    <w:p>
      <w:pPr>
        <w:pStyle w:val="Normal"/>
        <w:spacing w:lineRule="auto" w:line="240" w:before="0" w:after="0"/>
        <w:jc w:val="both"/>
        <w:rPr>
          <w:rFonts w:ascii="Arial" w:hAnsi="Arial" w:cs="Arial"/>
          <w:sz w:val="24"/>
          <w:szCs w:val="24"/>
        </w:rPr>
      </w:pPr>
      <w:r>
        <w:rPr>
          <w:rFonts w:cs="Arial" w:ascii="Arial" w:hAnsi="Arial"/>
          <w:sz w:val="24"/>
          <w:szCs w:val="24"/>
        </w:rPr>
        <w:t xml:space="preserve">De manera mensual, cuando se realice a través del Sistema Operador del Agua Pot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manera mensual, bimestral y/o anual, cuando se realice por la Tesorería del Ayuntamiento por convenio entre las dos par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forma anual cuando se trate de predios urbanos, rústicos o baldíos que no cuenten con un contrato con la empresa suministradora de energía eléct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8 bis.8. Equilibrio del egreso con el ingreso DAP,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el Municipio podrá convenir con la suministradora de energía eléctrica, que los excedentes de la recaudación por concepto de derechos de alumbrado público (DAP) sean devueltos a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bis.9. Estímulo fiscal: DERECHOS POR SERVICIO DE ALUMBRADO PUBLICO. Con el propósito de apoyar a la economía doméstica y al correcto desarrollo económico del comercio y la industria local, se otorgan los siguientes porcentajes de descuento para homologar el monto de pago del derecho de alumbrado público del ejercicio fiscal 2024 al monto de pago mensual histórico de los últimos dos ejercicios fis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bis 10. Recurso de revisión: Será procedente el recurso de revisión en los siguientes c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la cantidad de metros luz asignados al contribuyente difieran de su beneficio real. El plazo para interponer el recurso será de veinte días naturales, contados a partir del día siguiente a aquel en que ocurrió el acto por el cual solicita la revisión y deberán tener por lo menos los siguientes requis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Ser dirigido al C. Presidente Municipal Constitu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Nombre completo del promovente, la denominación o razón social, domicilio para oír y recibir notificaciones, así como número telefón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os hechos que puedan ser probados por los medios autorizados por la l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os agravios que le cau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as pretensiones de su promo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Se deberán incluir las pruebas documentales públicas o priv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demás, se deberá anexar la evidencia y probanza visual del frente iluminado y sus dimensiones (fotografí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echa, nombre y firma autógraf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n cuyo caso de que no sepa escribir se estará a lo dispuesto por el Código de Procedimientos Civiles para el Estado de Morelos. 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deberá adjuntar al recurso de rev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copia de los documentos que acrediten la posesión del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 serán admisibles ni la tercería ni la gestión de nego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documentación original de pago del DAP y dos copias simp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interposición del recurso procederá la suspensión, siempre y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olicite expresamente 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a 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 presente la garantía por el o los períodos recurridos que le sean determinados por la autoridad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deberá acordar, en su caso, la suspensión o la denegación de la suspensión dentro de los siguientes cinco dí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tendrá por no interpuesto el recurso cua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resente fuera de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se haya acompañado la documentación que acredite la personalidad del promovente y sus originales para cot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recurso no ostente la firma o huella del promov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desechará por improcedente el recur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ra actos que sean materia de otro recurso y que se encuentre pendiente de resolución, promovido por el mismo recurrente y contra el mismo acto impug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a actos que no afecten los intereses jurídicos d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a actos consentidos expresa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uando se esté tramitando ante los tribunales algún recurso o defensa legal interpuesto por el promovente, que pueda tener por efecto modificar, revocar o nulificar el ac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consentidos expresamente los actos que, durante los primeros veinte días naturales, contados a partir del día hábil siguiente a su ejecución, no fueron impugnados por cualquier medio de defen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á sobreseído el recurso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omovente se desista expres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agraviado fallezca durante e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urante el procedimiento sobrevenga alguna de las causas de improcedencia a que se refiere el párrafo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falta de objeto o materia del act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se probare la existencia del ac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encargada de resolver el recurso podrá: 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echarlo por improcedente o sobresee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firmar el act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dificar el acto recurrido o dictar uno nuevo que le sustit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jar sin efecto el acto recurr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vocar el cobro del derecho de alumbrad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En caso de no ser notificada la resolución del recurso, el recurrente podrá solicitarla ante la autoridad administrativa recurr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 bis 11. De la ejecución: El recurso de revis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derechos correspondientes a los servicios públicos de recolección de basura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 w:type="dxa"/>
          <w:bottom w:w="0" w:type="dxa"/>
          <w:right w:w="10" w:type="dxa"/>
        </w:tblCellMar>
      </w:tblPr>
      <w:tblGrid>
        <w:gridCol w:w="7864"/>
        <w:gridCol w:w="974"/>
      </w:tblGrid>
      <w:tr>
        <w:trPr>
          <w:trHeight w:val="227"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rifa en UMA´s</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Recolección, traslado y disposición final de residuos sólidos urbanos de tipo habitacional, por cada predio construido, registrado ante el catastro municipal pago bimestr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mpresas y/o establecimientos o comerciantes empadronados, por el servicio de recolección de basura generada por su giro preponderante, pago an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colección especial a distribuidoras, comisionistas y/o empresas que generen alto volumen de basura, por tonelada o fracción, pago mens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Recolección a empresas, por viaje traslado y disposición final de residuos sólidos, pago mensu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75</w:t>
            </w:r>
          </w:p>
        </w:tc>
      </w:tr>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Los usuarios que tiren basura en el lugar destinado para ello por el Municipio, transportada por ellos mismos pago mensual, según volum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Los usuarios que tiren desechos no tóxicos, ni peligrosos provenientes de rastros, instituciones y/o comercios que generen este tipo de desecho, en el lugar destinado para ello por el Municipio, transportada por ellos mismos, pago mensual según volum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27"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Las empresas y/o establecimientos comerciales, por servicios especiales de recolección de residuos sólidos. Pago mens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or limpieza de terrenos baldíos realizados por la autoridad municipal por evento y según tamaño del pred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27"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Los servicios de recolección de basura de empresas y/o establecimientos comerciales empadronados, causan un adicional por año atrasado no cubier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or servicios del registro civil, se causarán conforme a la siguiente tarif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10" w:type="dxa"/>
          <w:bottom w:w="0" w:type="dxa"/>
          <w:right w:w="10" w:type="dxa"/>
        </w:tblCellMar>
      </w:tblPr>
      <w:tblGrid>
        <w:gridCol w:w="7697"/>
        <w:gridCol w:w="1141"/>
      </w:tblGrid>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Expedición de copias certificadas de actos registra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la expedición de la primera copia certificada de acta nacimiento, así como por la expedición de la primera copia certificada del acta de defunción.</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la expedición de copia certificada de su acta de nacimiento, por parte de los adultos mayores de 65 años o más registrados en el municipi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Anotaciones marginales por orden administrativo de la dirección general del registro civil, derivada de la aclaración de las actas por errores mecanográficos, manuscritos, ortográficos o de reproducción gráfica, que no afecte los datos esenciales contenid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 Ordinaria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4</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otros municipios del estad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 De otros estados de la repúblic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 Registro de nacimient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Dentro de la oficina del registro civi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I. Registro de reconocimiento de hij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V. Registro de adopcion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 Registro de matrimoni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la oficina del registro civil en horario ordinario de días hábi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la oficina del registro civil en horario extraordinario de días hábi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En la oficina de registro civil en días inhábi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 En domicilios particulares en días hábi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6</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E) En domicilios particulares o salones de eventos en días inhábiles (sábados, domingos y días festiv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6</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F) cambio de régimen económico patrimonia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 Registro de divorci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ivorcios voluntarios, necesarios, encausados por resolución judicial o administrativos llevados ante notari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ivorcio administrativo llevado ante registro civil, conforme al artículo 25 del reglamento del Registro Civil del Estado de Morelos, con relación al artículo 503 del Código Procesal Familiar para el Estado Libre y Soberano de Morel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Registro de deudor alimentario moroso, con fundamento en los artículos 84 al 87, del reglamento del registro civil del Estado de Morel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 Anotaciones marginal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A las actas del registro civil por orden administrativa de la dirección del registro civi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A las actas del registro civil por orden judicia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Inserciones en actas por actos de mexicanos celebrados en el extranjero.</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X. Cotejo de acta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1"/>
              <w:widowControl/>
              <w:suppressAutoHyphens w:val="false"/>
              <w:spacing w:before="0" w:after="0"/>
              <w:rPr>
                <w:rFonts w:eastAsia="Calibri" w:cs="Arial"/>
                <w:lang w:val="es-MX" w:eastAsia="en-US"/>
              </w:rPr>
            </w:pPr>
            <w:r>
              <w:rPr>
                <w:rFonts w:eastAsia="Calibri" w:cs="Arial"/>
                <w:lang w:val="es-MX" w:eastAsia="en-US"/>
              </w:rPr>
              <w:t>X. Certificación de documentos distintos a los señalados en los incisos anterior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 Búsqueda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registro de nacimientos, matrimonios, defunciones y divorci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documentos del apéndice.</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I. Registro de defunción.</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Primer act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Posterior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4</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Orden de inhumación en la demarcación municipa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V. Traslado de cadáver.</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Traslado de cadáver dentro del Estado de Morelo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Traslado de cadáver otro estado de la repúblic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Traslado de cadáver fuera del paí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mplementariamente, se estará en lo dispuesto en la ley general de salud y su reglamento en materia de control sanitario de la disposición de órganos, tejidos y cadáver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V. Cremaciones.</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Reposición de formatos del registro civil por causa no imputable a la oficialía del registro civi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Inserción de actas por destrucción y/o deterioro por autorización de la dirección general del registro civi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23" w:hRule="atLeast"/>
        </w:trPr>
        <w:tc>
          <w:tcPr>
            <w:tcW w:w="7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Las autoridades municipales competentes, prestarán los servicios públicos del registro civil, asentarán en los libros los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or los servicios otorgados en los panteones municipales, se causará y pagará por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 w:type="dxa"/>
          <w:bottom w:w="0" w:type="dxa"/>
          <w:right w:w="10" w:type="dxa"/>
        </w:tblCellMar>
      </w:tblPr>
      <w:tblGrid>
        <w:gridCol w:w="7729"/>
        <w:gridCol w:w="1109"/>
      </w:tblGrid>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Panteones municipalizad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Inhumacion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cadáver en fosa tipo social rentad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cadáver en fosa tipo social a perpetuidad.</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 Adquisición de lot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Lote de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Lote de 3 x 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I. Refrend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Se pagará cada siete años la cuota anual vigente al momento del refrendo en cada categorí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Lote de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Lote de 3 x 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V. Exhumacion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Exhumaciones transcurrido el término de la ley para efectuar alguna otra inhumación en fosa o para el traslado de los restos a algún otro sitio del mismo pante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Exhumación y re-inhumación de un cadáver en la misma fosa a pedimento de parte y previa orden judici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orden judicial dictada de ofic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 Exhumación con fines académicos con la autorización de la autoridad compete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E) Traspaso de fos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 Nichos u osari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La adquisición a perpetuidad de un nicho para la conservación de los rest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servación de los restos en un osario comú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 Construcción o colocación de nichos de cualquier materi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 Construcción de fosa en gaveta (entortado y tech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Reposición de hoja de perpetuidad.</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X. Introducción de cadáver y/o cenizas a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 Otros servici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Limpieza y cuidado de fosas y/o monumentos sepulcrales por año o fracción, según tamañ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Lotes 3 x 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Lotes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utorización de construcción de monumentos d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Tabique o cemen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Grani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Mármo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De material no especificad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strucción de capill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Lote de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Lote de 2.4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Lote de 3 x 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Lote de 6 x 6.</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Por servicios otorgados en el rastro municipal, se causará y pagará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 w:type="dxa"/>
          <w:bottom w:w="0" w:type="dxa"/>
          <w:right w:w="10" w:type="dxa"/>
        </w:tblCellMar>
      </w:tblPr>
      <w:tblGrid>
        <w:gridCol w:w="7729"/>
        <w:gridCol w:w="1109"/>
      </w:tblGrid>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Servicio de matanza de ganado, por sacrificio e inspección sanitaria, por cabeza d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Bovino de 50 kg. En adela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Ternera de hasta 50 kg.</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ci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 Ovino capri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E) Equino, asnal o mular.</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 Traslado de productos cárnicos y derivados a los mercados municipales, pago por semana o frac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I. Inspección y resello de carne por introducción a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estancia de ganado por dí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Ganado bovino por cabez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Ternera, porcino y ovicapri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Uso de piso pasadas las 24 horas del desembarco, por cabez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Ganado vacu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Ternera, porcino y ovicaprin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Ganado no especificad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8</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cualquier animal permanezca más de tres días sin ser sacrificado pagará por cada día adicional de estancia en los corrales el 100% de las tarifas anterior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 Transporte de semovientes según clase, peso y distanci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 Registro y refrendo de fierros y quemadores cuota anu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derechos de mercado se causarán por el uso de plaza y mercado de acuerdo con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595"/>
        <w:gridCol w:w="1243"/>
      </w:tblGrid>
      <w:tr>
        <w:trPr>
          <w:trHeight w:val="227"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tarifa en UMA</w:t>
            </w:r>
          </w:p>
        </w:tc>
      </w:tr>
      <w:tr>
        <w:trPr>
          <w:trHeight w:val="227"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Cambio de propietarios o cesión de derech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27"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Cambio de razón soci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27"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Aumento o cambio de gir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27"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Reposición de tarjet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or los servicios prestados por la Secretaría del Municipio, se causará y pagará.</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10" w:type="dxa"/>
          <w:bottom w:w="0" w:type="dxa"/>
          <w:right w:w="10" w:type="dxa"/>
        </w:tblCellMar>
      </w:tblPr>
      <w:tblGrid>
        <w:gridCol w:w="8049"/>
        <w:gridCol w:w="789"/>
      </w:tblGrid>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Certificación de firmas en actas constitutivas de sociedades mercantiles.</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 Certificaciones del estado regular.</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I. Constancia de no adeudo por cada impuesto, derecho o contribución que contenga el certificado.</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V. Certificado de estado de cuenta del contribuyente por cada impuesto, derecho o contribución que contenga el certificado.</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 Certificado de no adeudo por concepto de multa.</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 Certificación de productos de la propiedad raíz.</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un período no mayor a cinco años.</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un período que exceda los cinco años, por cada año excedente.</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 Certificado de valor fiscal de predios.</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Certificado de fechas de pagos de créditos fiscales.</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X. Copia certificada de documentos en tamaño que no excedan de 25 cm. De ancho por plana.</w:t>
            </w:r>
          </w:p>
        </w:tc>
        <w:tc>
          <w:tcPr>
            <w:tcW w:w="7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4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A dos espacios.</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A un espacio.</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 Copia certificada de documentos en tamaño que no excedan de 35 cm. De ancho por plana.</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 Copia certificada de sentencias de divorcios por todas las fojas que lo integren.</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I. Cualquier otra certificación que se expida distinta de las expresadas.</w:t>
            </w:r>
          </w:p>
        </w:tc>
        <w:tc>
          <w:tcPr>
            <w:tcW w:w="7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4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La legalización de firmas certificados, certificaciones y copias certificadas que soliciten con carácter de urgencia (menor de 24 hrs.) Causarán el doble de la correspondiente cuota fijada por la tarifa.</w:t>
            </w:r>
          </w:p>
        </w:tc>
        <w:tc>
          <w:tcPr>
            <w:tcW w:w="78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4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Los certificados, certificaciones y copias certificadas que expidan las dependencias de gobierno municipal, deberán formularse en el papel especial autorizado.</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Por la expedición de actas de carácter municipal, constancias varias, certificaciones y ratificaciones de firmas de diversos contratos y cartas poder, copias certificadas, declaraciones unilaterales de la voluntad, convenios diversos y otros documentos que se realizan en el Juzgado de Paz Municipal, Sindicatura y Secretaria Municipal del Municipio de Jojutla, Morelos, genera el cobro de derechos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10" w:type="dxa"/>
          <w:bottom w:w="0" w:type="dxa"/>
          <w:right w:w="10" w:type="dxa"/>
        </w:tblCellMar>
      </w:tblPr>
      <w:tblGrid>
        <w:gridCol w:w="7864"/>
        <w:gridCol w:w="974"/>
      </w:tblGrid>
      <w:tr>
        <w:trPr>
          <w:trHeight w:val="227"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27"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En cuanto a las constancias de hechos de conformidad de mutuo consentimiento y las inherentes a la Secretaría Municipal.</w:t>
            </w:r>
          </w:p>
        </w:tc>
        <w:tc>
          <w:tcPr>
            <w:tcW w:w="97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Acta de extravío.</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27"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Acta de información testimonial.</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Acta de aclaración unilateral de volunta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27"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 Ratificación de firmas de contratos de compraventa o cesión de derechos.</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27"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E) Acta de abandono de hogar.</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27"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F) Constancias de ingresos o dependencia económica.</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27"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 Constancias de hechos de conformidad de mutuo consentimiento y las inherentes al Juzgado Cívic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acta de hechos.</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acta de declaración de volunta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acta de concubinato de carácter administrativ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 acta de extraví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constancia de no infracción expedida por tránsito </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27"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F) copia de reimpresión de infracción</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27"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 conciliaciones y convenios de mutuo consentimient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Conciliaciones entre particulares</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27"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Convenios entre particulares por hechos de tránsit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27"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I. Certificación de firmas en contratos de compraventa, cesión de derechos o carta poder.</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27"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la expedición de identidad o no inhabilitación en el ámbito municipal en papel membretado por cada uno.</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27"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 Constancias y dictámenes de protección civil.</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Por los servicios prestados por la Unidad de Información Pública del Municipio se causará y pagará:</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595"/>
        <w:gridCol w:w="1243"/>
      </w:tblGrid>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 documentos e información solicitada a la unidad de información pública (UDIP), incluyendo búsquedas documentales, digitales y/o la preparación de la informació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pia certificada por la autoridad municipal en tamaño carta u oficio por cada u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3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la reproducción de copias simples, por cada u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882</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la reproducción de información en otros medi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medios informáticos por unida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Disco compacto (c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41</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Disco versátil digital (dv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99</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medios holográficos por unida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Impresiones por cada hoj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1</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mpresiones en papel heliográfico hasta 60 x 90 c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cada 25 cm. Extr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olicitantes que proporcionen el material en el que sea reproducida la información pública quedarán exentos del pago previsto en es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que se generen al amparo de esta disposición no causarán, en ningún caso, el impuesto adicional a que hace referencia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xpedición de copias de documentos y la reproducción de información en otros medios comprendidos en este artículo, deberán de cubrirse previamente los derech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pias certificadas no estarán comprendidas en las disposiciones a que se refiere este artículo y se causarán de conformidad con las tarifas autorizadas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or los servicios prestados por las dependencias municipales de Protección Civil, y Ecología, se causará y pagará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ceptos de ecologí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10" w:type="dxa"/>
          <w:bottom w:w="0" w:type="dxa"/>
          <w:right w:w="10"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Constancia de no afectación arbóre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construcción de casas habitación en colonias y poblad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construcciones destinadas a la industria, comercio y similares en colonias y poblad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En construcciones de casas habitación en zonas residencial y fraccionamient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 En construcciones destinadas a la industria, comercio y similares en zonas residencial y fraccionamient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E) Constancia de no afectación arbórea para construcciones destinadas a unidades habitacionales y/o centros comerciales destinadas a unidades habitacionales y/o centros comerciales en más de 1000 m2 y/o en donde se encuentren más de 100 árboles en colonia, poblado y/o zona residencial o fraccion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servicio de recolección de residuos de jardinería por evento según volume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por camioneta de hasta 3 toneladas</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por camión de volteo hasta 6 m3</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por bolsa de 60 por 90 centímetros</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I. Servicio de poda o tala autorizada de árboles, realizado por brigada municipal, por dí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V. Autorización para derribo de árboles propios de la región ubicados en banquetas e interior de predios previa inspección y valoración del área de ecología, según su especi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16 a 40 cms. De diámetro, por piez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41 a 99 cms. De diámetro, por piez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 cms. De diámetro en adelante, por piez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represente riesgo para bienes inmuebles y/o la integridad física de las personas, previa notificación al área de ecologí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 Autorización para la poda de árboles de más de 10 metros de altura, limpia o reducción de copa por piez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or conceptos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Dictamen de inspección de seguridad a las instalaciones de edificios públicos o privad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Tienda de autoservic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laza comerci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Escuela particul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endi programa soci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reescolar y/o cend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rimari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Secundari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reparator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Universida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Desarrollo, conjunto residencial y habitacion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ás de 15,000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10,001 a 15,000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7,501 a 10,000 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5,001 a 7,500 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2,501 a 5,000 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1,000 a 2,500 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De 500 a 999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De 101 a 499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e 1 a 100 m2 de superfici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Anunc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pectacul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Tipo tor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Tipo tol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ipo tóte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Adosa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ine y/o teatr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Establecimiento que maneje productos químicos, solventes a granel y venta de pintur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ictamen de inspección de seguridad a las instalaciones por parte de protección civil, en situaciones de riesg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ción de carburación o gasoliner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Bar y cantin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staurant-bar, botaner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iscoteca, centro nocturno o canta-b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Hotel, mote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anaderí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Clínic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Hospit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Agencia automotriz.</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Taller mecán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Tortillerí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Empresa o industria con hasta 20 trabajad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Empresa o industria de 21 a 50 trabajad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Empresa o industria con más de 50 trabajado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Visita de inspección a las instalaciones en situación de riesgo ordinar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otros no especificados en los incisos anterior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Otros servic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apacitación en primeros auxil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Taller de capacitación en medidas preventivas para sismos, incendios y contingencias, por cada curs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Taller de capacitación para uso de extintores, por cada curs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aller de capacitación para búsqueda y rescate, por cada curs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a que se refiere este artículo no serán aplicables cuando las funciones de vigilancia y sanción en materia de protección civil no sean competencia de la Coordinación Municipal en términos de lo dispuesto en el artículo 190 de la Ley Estatal de Protección Civil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Del derecho de drenaje. Es objeto de este derecho el mantenimiento que se le da a las redes de drenaje público y que el municipio proporciona dentro de la circunscripción territor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sujetos del pago de este derecho quienes directa e indirectamente se beneficien de este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base de este derecho es el costo que se genera para cubrir los gastos que se generan por este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por cobrar será la siguiente:</w:t>
      </w:r>
    </w:p>
    <w:tbl>
      <w:tblPr>
        <w:tblW w:w="5000" w:type="pct"/>
        <w:jc w:val="left"/>
        <w:tblInd w:w="-113" w:type="dxa"/>
        <w:tblLayout w:type="fixed"/>
        <w:tblCellMar>
          <w:top w:w="0" w:type="dxa"/>
          <w:left w:w="108" w:type="dxa"/>
          <w:bottom w:w="0" w:type="dxa"/>
          <w:right w:w="108" w:type="dxa"/>
        </w:tblCellMar>
      </w:tblPr>
      <w:tblGrid>
        <w:gridCol w:w="7852"/>
        <w:gridCol w:w="986"/>
      </w:tblGrid>
      <w:tr>
        <w:trPr>
          <w:trHeight w:val="227" w:hRule="atLeast"/>
        </w:trPr>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27" w:hRule="atLeast"/>
        </w:trPr>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mantenimiento a las redes de drenaje público, pago mensual.</w:t>
            </w:r>
          </w:p>
          <w:p>
            <w:pPr>
              <w:pStyle w:val="Normal"/>
              <w:spacing w:lineRule="auto" w:line="240" w:before="0" w:after="0"/>
              <w:jc w:val="both"/>
              <w:rPr>
                <w:rFonts w:ascii="Arial" w:hAnsi="Arial" w:cs="Arial"/>
                <w:sz w:val="20"/>
                <w:szCs w:val="20"/>
              </w:rPr>
            </w:pPr>
            <w:r>
              <w:rPr>
                <w:rFonts w:cs="Arial" w:ascii="Arial" w:hAnsi="Arial"/>
                <w:sz w:val="20"/>
                <w:szCs w:val="20"/>
              </w:rPr>
              <w:t>El Municipio, por conducto de la tesorería municipal, podrá auxiliarse de la infraestructura y el sistema de cobro del organismo operador municipal de agua potable, para efectos de que se incorpore en cada uno de los recibos de cobro que expide dicho organismo operador, la tarifa que indica este precepto a los propietarios o poseedores de los predio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OS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omprende el importe de los ingresos por contraprestaciones por los servicios que preste el municipio en sus funciones de derecho privado, así como por el uso y aprovechamiento de los bienes; originando recursos que significan un aumento del efectivo del sector público, como resultado de sus operaciones normales, sin que provengan de la enajenación de su patrimon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ductos que se causen, por el uso las instalaciones del mercado se cobrara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 w:type="dxa"/>
          <w:bottom w:w="0" w:type="dxa"/>
          <w:right w:w="10" w:type="dxa"/>
        </w:tblCellMar>
      </w:tblPr>
      <w:tblGrid>
        <w:gridCol w:w="7692"/>
        <w:gridCol w:w="1146"/>
      </w:tblGrid>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 y/o Porcentaje</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por uso de instalaciones diversas, auditorios, espacios deportivos, sanitarios, maquinaria y vehículos, propiedad municipal.</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uso de salón o auditorio por evento realizado, a excepción de aquellos otorgados gratuitamente a autoridades auxiliarles, instituciones, asociaciones civiles, religiosas u organizaciones.</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uso de canchas deportivas y áreas de recreación por evento realizado, a excepción de los otorgados gratuitamente a autoridades auxiliarles, instituciones, asociaciones civiles u organizaciones.</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I. Cooperación por uso de alberca municipal, por parte de los instructores, sobre el total de alumnos que acuden a clases de natación, sobre el ingreso bruto mensual previo convenio.</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l 35%</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V. Cuota de acceso al público en general a la alberca municipal por entrada.</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13</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 Cooperación por uso de locales o alacenas en kioscos, mensualmente.</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 Por el uso de sanitarios en mercados y áreas públicas, pago por ingreso de cada usuario.</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033</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el uso de estacionamiento público municipal administrado por la autoridad, por cada vehículo estacionado.</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08</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Por la concesión de estacionamiento público municipal según dimensiones, pago mensual.</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X. Cooperación por uso de maquinaria pesada y equipo de transporte propiedad del municipio:</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Cuota por hora de la retroexcavadora excepto los autorizados oficialmente por tratarse de beneficios colectivos.</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Cuota por flete de camión de volteo, excepto los autorizados oficialmente por tratarse de beneficios colectivos.</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 Por uso de pipas de agua para uso particular por cada viaje; excepto los autorizados oficialmente por tratarse de beneficios colectivos o para atender contingencias.</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 Por la venta de formatos de declaración de impuesto sobre adquisición de bienes inmuebles.</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or el uso y aprovechamiento del auditorio municipal “Juan Antonio Tlaxcoapan”, se cubrirán las diferentes cuota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el uso de la plaza frontal para eventos promocionales o stands cuota diari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el uso del auditorio para la instalación de feria, exposición, evento artístico o similar, por cada día que sea destinado para el evento.</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el uso para evento deportivo o entrenamiento equivalente a dos hora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el uso en horario nocturno para evento deportivo o entrenamiento equivalente a dos horas con utilización del alumbrado.</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el uso para torneo deportivo cuota mensual (20 horas de aprovechamiento).</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Uso exclusivo de las instalaciones para cualquier tipo de torneo, por dí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or el uso de un espacio para impartir clases de karate, aeróbics, zumba, otros. Cuota mensual (15 horas de aprovechamiento), siempre y cuando se genere un ingreso para el instructor de la activida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or el uso para espectáculos según el número de asistentes, el tipo de espectáculo y el costo de taquilla, cuota por día de realización de evento.</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0 a 300</w:t>
            </w:r>
          </w:p>
        </w:tc>
      </w:tr>
      <w:tr>
        <w:trPr>
          <w:trHeight w:val="23"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uso de baños público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5</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importe de las multas y las sanciones, será el determinado por las autoridades competentes conforme a lo dispuesto en la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10" w:type="dxa"/>
          <w:bottom w:w="0" w:type="dxa"/>
          <w:right w:w="10" w:type="dxa"/>
        </w:tblCellMar>
      </w:tblPr>
      <w:tblGrid>
        <w:gridCol w:w="7554"/>
        <w:gridCol w:w="1284"/>
      </w:tblGrid>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s administrativas e infracciones señaladas en las leyes, reglamentos y el bando de policía y de gobierno vigente en el municip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Multas y sanciones en materia de construc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incumplimiento al reglamento de construcción del municipio, faltas e infracciones consideradas en el bando de policía y de gobierno vigente en el municipio sobre esta mater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omisión en el pago de licencias por construcciones, remodelaciones o ampliaciones, detectadas por las autoridades fiscales y de obras públicas del municip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 Multas y sanciones en materia de seguridad pública, por faltas administrativas, desacato de prohibiciones e infracciones establecidas en el Bando de Policía y de Gobierno Municipal vigente, la Ley de Justicia Cívica del Estado cometidas por los particulares; calificadas por el juez cívico.</w:t>
            </w:r>
          </w:p>
          <w:p>
            <w:pPr>
              <w:pStyle w:val="Normal"/>
              <w:spacing w:lineRule="auto" w:line="240" w:before="0" w:after="0"/>
              <w:jc w:val="both"/>
              <w:rPr>
                <w:rFonts w:ascii="Arial" w:hAnsi="Arial" w:cs="Arial"/>
                <w:sz w:val="20"/>
                <w:szCs w:val="20"/>
              </w:rPr>
            </w:pPr>
            <w:r>
              <w:rPr>
                <w:rFonts w:cs="Arial" w:ascii="Arial" w:hAnsi="Arial"/>
                <w:sz w:val="20"/>
                <w:szCs w:val="20"/>
              </w:rPr>
              <w:t>También serán aplicables los arrestos previstos en la Ley de Justicia Cívic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Dañar o hacer mal uso de las obras que prestan un servicio público infringir las normas administrativas emitidas por el H. Ayunt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Infringir las disposiciones legales y reglamentos relativas al equilibrio ecológico y la protección del medio ambi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tentar en contra de la salud públic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Quienes se encuentren bajo la influencia de alcohol, algún estupefaciente, droga o enervante en la vía pública o se duerme en la mism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Los que ingieran bebidas alcohólicas en la vía pública, lugares de uso común y a bordo de cualquier automotor, incluso las consideradas como bebidas de moder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Efectuar bailes o fiestas en domicilio particular para el público con costo y sin el permiso municipal correspondi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7. Poner en peligro la integridad físico o patrimonial de los habitantes del municip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Proferir o expresar en cualquier forma frases obscenas, injurias u ofensiv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9. Pintar anuncios o propaganda de toda índole en las fachadas de los bienes públicos o privados sin autorización del Municipio y/o del propietar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Solicitar falsamente por cualquier medio los servicios de la policía, rescate y siniestros, cruz roja, primeros auxilios y organismos similares cuando se demuestre do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3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1. Cometer actos de crueldad con los animales aun siendo de su propie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 Penetrar a cementerios, edificios públicos fuera del horario establecido sin autorización prev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4. Las personas que deambulen en la vía pública o se encuentren ubicadas en algún establecimiento público o particular para ejercer la prostitu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Permitir que cualquier animal cause daño a personas, sembradíos, casas particulares, vía pública, parques o jardin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6. Omitir y no dar oportunidad a la autoridad municipal cuando se encuentre un bien mueble o animal ajeno, y retenerlo sin autorización de su propietar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7. Los propietarios de establecimientos públicos o privados que mediante un costo ofrezcan el espectáculo de desnudo o semidesnudo de un hombre o mujer, pausado o no, a ritmo de la música o sin esta, con movimientos eróticos sexuales, bajo las distintas denominaciones y/o se ejerza la prostitución disfrazada de “casa de masaj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3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8. Los propietarios de salas de cinematografía y de puestos de revistas que exhiban pornografía sin control algun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9. Por no pagar la cuenta de un servicio brindado en un establecimiento o un medio de transpor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II. Multas y sanciones en materia de tránsito y vial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lac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Falta de plac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Colocación incorrec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mpedir su visibilida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Sustituirlas por placas decorativas o de otro paí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Circular con placas no vigent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Circular con placas de otro vehícul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so indebido de placas de demostr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Licencia o permiso de conduci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Falta de licencia o permiso de conduci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Permitir el propietario la conducción de su vehículo a persona que carezca de permiso o licencia de conduci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Ilegibl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Cancelado o suspendid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C) Luc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Falta de faros principales delanter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Falta de lámparas posteriores o delanter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Falta de lámparas direccional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Falta de lámparas de frenos o en mal estado de funcion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Usar sin autorización las lámparas y torretas exclusivas de vehículos policíacos o de emergenc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Llevar fanales alineados en la parte posterior del vehícu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7. Carecer de lámparas demarcadoras y de identificación los autobuses y camiones, remolques y semirremolques y camión tracto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Carecer de reflejantes los autobuses y camiones remolques y semirremolques, maquinaria de construcción, y maquinaria agrícol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9. Circular con las luces apagadas durante la noch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D) Fren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Estar en mal estado de funcion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 a 1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Falta de manómetro en vehículos que empleen aire comprimid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F) Carecer o encontrarse en mal estado de funcionamiento los siguientes dispositivos de los vehícul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bocin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Cinturones de segur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Velocímetr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Silenciado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Espejos retrovisor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Limpiadores de parabris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 4.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7. Antellantas de vehículos de carg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Una o las dos defens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9. Equipo de emergenc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Llanta de refac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1. Carecer de extintor de fueg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E) Visibil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Colocar en los cristales del vehículo rótulos, leyendas, carteles u objetos que la obstruya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Pintar los cristales u obscurecerlos de manera que la disminuy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F)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Obstruirla en forma deliberad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Llevar en el vehículo a más pasajeros de los autorizados en la tarjeta de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Contaminar por expedir humo excesiv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Conducir un vehículo con oruga metálica sobre las calles asfáltic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Circular sobre rayas longitudinales delimitantes de carril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Circular en sentido contrar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7. Circular con personas, animales o bulto entre los braz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Arrojar basura o desperdicios en la vía públic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9. No circular por el carril derech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Conducir sobre isletas, camellones y zonas prohibid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1. Causar daños en la vía pública, semáforos y señales, según peritaje oficial. (Con plena responsabilidad de dolo de causar el dañ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 a 3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 Maniobra en reversa sin precau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3. No indicar el cambio de direc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4. No ceder el paso a peatones o vehícul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Circular en vehículos de carga en zona comercial fuera de horar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6. Dar vuelta en “u” en lugar no permitid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7. Llevar pasajeros en salpicaderas, defensas, estribos, en puertas o fuera de la cabina en general.</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20</w:t>
            </w:r>
          </w:p>
        </w:tc>
      </w:tr>
      <w:tr>
        <w:trPr>
          <w:trHeight w:val="687"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8. Conducir motocicletas o bicicletas sujeto a otro vehículo en forma paralela con carga que dificulte su manejo o sobre las acer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2</w:t>
            </w:r>
          </w:p>
        </w:tc>
      </w:tr>
      <w:tr>
        <w:trPr>
          <w:trHeight w:val="339"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9. Conducir motocicletas sin casco o anteojos protectores, o llevar pasajeros sin casc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Conducir vehículos de carga cuando esta estorbe, constituya peligro evidente o no este cubiert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3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1. No llevar banderola en el día o reflejantes o lámpara roja en la noche, cuando la carga sobre salga o exceda su dimens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3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2. Transportar materiales inflamables o explosivos sin autorización o precau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5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3. Trasladar cadáveres sin permiso respectiv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4. Por no mantener la distancia de segur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5. Por invadir la zona de paso peatonal.</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6. Por causar peligro a terceros al entrar a un crucero con la luz en ámbar del semáfor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7. Por invadir el carril contrario a la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8. Obstruir en alguna forma la circulación de vehículos o peatones, entorpeciendo el tránsi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9. Cargar objetos no autorizados en la tarjeta de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0. Por cargar y descargar del vehículo, mercancía o productos diversos en la vía pública, fuera del horario o área utilizada sin autorización, obstruyendo la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1. Por entorpecer columnas militares, marchas escolares, desfiles cívicos, manifestaciones, cortejos fúnebres y otros eventos similar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2. No dar preferencia de paso al peat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3. No ceder el paso a vehículos con preferenc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4. Darse a la fuga después de haberle indicado hacer alto un agente de tránsi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5. Darse a la fuga después de haber provocado un accid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6. Por no utilizar los cinturones de segur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7. Por conducir sin el equipo necesario en el caso de personas con incapacidades físicas para hacerlo normalm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8. Por conducir en estado de ebriedad bajo los efectos de cualquier droga o estupefaciente psicotrópico u otra sustancia toxic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9. Por salirse de la cinta asfáltic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0. Por chocar con objeto fij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1. Por provocar volcadur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3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2. Por chocar con otro vehículo por alcanc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3. Atropell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2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4. Por efectuar servicio de perifoneo sin el permiso correspondiente del Municip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5. Por no sujetar el volante con ambas manos (celular, maquillaje u otro objeto que no permita sujetar el vola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6. Vehículo ligeros (motocicletas, bicicletas) por no circular en el sentido de la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7. Circular con falta de precau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8. No ceder el paso a vehículos de emergenc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9. Circular con pasajeros menores de 1.45 mts. De altura en la parte delantera del vehícu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0. Remolcar o empujar vehículo sin permis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1. Hacer maniobras temerarias o riesgos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2. Transportar ganado sin permis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3. Circular en zona restringida por dimensiones o pes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 Detenerse en sitios donde exista señalamiento restrictivo que así lo indique, o cuando la guarnición de la acera sea de color rojo, excepto para respetar la luz roja de un semáforo o por indicación de un ag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5. Circular en reversa más de treinta metros, salvo que no sea posible circular hacia adela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6. Realizar un movimiento diferente a lo indicado por la señalización vial sobre carriles destinados para giros a la derecha o izquierd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 Circular detrás de vehículos de emergencia que transiten con las señales luminosas y audibles, encendid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 Detenerse a una distancia que entorpezca o ponga en riesgo las labores del personal de atención a emergenci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 Uso indebido de señales audibles y luces de vehículos de emergenc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De las motociclet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1 Adelantar a otro vehículo por el lado derech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2 Se prohíbe a los conductores de motociclet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4"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2.1 Circular sobre las aceras y áreas reservadas al uso exclusivo de peatones, salvo que el conductor ingrese a su domicilio o a un estacionamiento, debe desmonta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2.2 Circular por vías ciclistas exclusiv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2.3 Circular entre carriles, salvo cuando el tránsito vehicular se encuentre detenido y busque colocarse en el área de espera para motocicletas o en un lugar visible para reiniciar la marcha, sin invadir los espacios peatonal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2.4 Circular en vías en las que exista señalización vial que expresamente restringe su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2.5 Llevar tres ocupant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 Prohibido la prestación del servicio de moto taxis o similares como medio de transporte públic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 Salvo las excepciones previstas en el artículo 38 del reglamento de molinos y tortillerías de Jojutla, Morelos, las motocicletas tendrán impedida la circulación dentro del municipio para el reparto de tortill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 No contar con rótulo visible en el que aparezca la leyenda “reparto a domicilio de tortilla/mas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G) Estacion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En lugar prohibido o en guarnición pintada de roj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En forma incorrect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 menos de 10 metros de una esquin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No señalar o advertir de obstáculos o vehículos estacionados en la vía de rodamien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Por no respetar los límites de estacionamiento en una intersec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En zona de ascenso y descenso de pasajeros de vehículos de servicio públic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7. Frente a una entrada de vehícu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En carril de alta veloc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9. Sobre la banquet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Sobre algún pu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1. En doble fil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 Efectuar reparaciones en la vía pública que no sean de emergenc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3. Fuera de su terminal los vehículos de transporte o de horario fuera de los permisos o en zonas restringid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4. En lugares destinados para personas con discapac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bandono de vehículo en la vía pública por más de 24 hor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6. Por permitir y/o ingerir bebidas embriagantes en el interior de un vehículo estacionado en la vía públic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7. Por no respetar señalamiento de límite de tiempo de estacion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8. Falta de precaución al abrir las puertas de vehícul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9. Estacionarse en sentido opuesto a la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Estacionarse en curv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No debe estacionarse el vehículo frente 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1. Banc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 Hidrant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3. Entradas y salidas de escuelas, gasolineras y estacionamientos públic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4. Ramp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5. accesos de hospitales y centros de salu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 Accesos a templos, mezquitas o iglesias y</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7. Acceso de eventos masiv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2. No respetar en estacionamientos particulares los cajones destinados para personas con discapacidad y con movilidad limitad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 Del transporte de mercancía y sustancias peligrosas, carga y descarg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1. No respetar la señalización sobre estacionamiento y en caso de existir, de reglas señalizadas de carga y descarga para la zon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2. No acatar, en caso de ser una zona destinada a cargas y descargas con tiempo menores a diez minutos, lo dispuesto en la señalización pres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749"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3. No acatar, en las áreas destinadas para ello, las indicaciones de los agentes de tránsito para reubicar las maniobras de carga y descarga en caso de obstrucciones indebidas o accesos o afectaciones a pasos, rampas o vial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4. Realizar maniobras de carga y descarga en doble, triple fila o mayo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5. Realizar apartado de lugares en la vía pública, así como dentro del área designada para carga y descarg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 Abandonar el vehículo durante las maniobras de carga y descarg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A 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Circular con objetos que sobresalgan de la cabina o espacio destinado por el fabricante para carg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 Por faltas relacionadas con estacionamientos en lugares controlados por parquímetr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 Por introducir objetos diferentes a la moneda o tarjeta de prepago autorizada correspondiente al parquímetro, o por violar su cerradura, hacer mal uso de el o provocar daños al parquímetro independiente del pago correspondiente a la reparación del daño y demás acciones legales a que haya luga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 Por ocupar dos o más espacios cubiertos con parquímetr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 Por estacionarse en la intersección de calles sin respetar la línea amarilla que indica la intersec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4. Obstaculizar o impedir de cualquier manera las acciones de inspección y verificación que lleve a cabo personal de tránsito o personal que el municipio designe, así como limitar el ingreso de monedas al aparato de parquímetr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1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5. Duplicar, falsificar, alterar o sustituir indebidamente el permiso o tarjetón para estacionamiento o cambiarlo a otro vehículo independientemente de la cancelación de dicho permis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8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 Por alterar, falsificar o duplicar los recibos de pago expedidos por el municipio, independientemente de las acciones legales a que haya luga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8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 Por colocar materiales u objetos en espacios designados con parquímetro que impidan estacionars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 Por agredir física o verbalmente al personal designado por el municipio para la verificación de los vehículos estacionados o de los parquímetr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6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9. Por efectuar maniobras de carga y descarga en espacios destinados para estacionamiento con parquímetro, sin el permiso del municip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0. por estacionamiento dentro del área regulada por medio de parquímetros sin realizar el pago correspondi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1. Por exceder el tiempo pagado en el área regulada por parquímetr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2. Dañar o violar el inmovilizador o intentar hacerlo, independiente de las acciones legales a que haya lugar, y las reparaciones necesari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6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3. Robo de inmovilizador, independientemente de las acciones legales a que haya luga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8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6.14. Por inmovilización de vehículos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15. Disposiciones generales aplicables a las sanciones establecidas en los numerales del 26.1 al 26.14.</w:t>
            </w:r>
          </w:p>
          <w:p>
            <w:pPr>
              <w:pStyle w:val="Normal"/>
              <w:spacing w:lineRule="auto" w:line="240" w:before="0" w:after="0"/>
              <w:jc w:val="both"/>
              <w:rPr>
                <w:rFonts w:ascii="Arial" w:hAnsi="Arial" w:cs="Arial"/>
                <w:sz w:val="20"/>
                <w:szCs w:val="20"/>
              </w:rPr>
            </w:pPr>
            <w:r>
              <w:rPr>
                <w:rFonts w:cs="Arial" w:ascii="Arial" w:hAnsi="Arial"/>
                <w:sz w:val="20"/>
                <w:szCs w:val="20"/>
              </w:rPr>
              <w:t xml:space="preserve">a). para garantizar el pago de las infracciones a que se refieren estos numerales se autoriza a la autoridad municipal a que inmovilicen a los vehículos infractores o retiren placas de circulación de los mismos en caso de vehículos foráneos.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H) Velocidad.</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Manejar con exces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Circular a tan baja velocidad que obstruya el tráfico o que represente un peligro para el tránsi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7</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No disminuir en crucero, frente a escuelas, lugares de espectáculos y ante señalamientos de tránsi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No disminuir la velocidad ante la presencia de reductores de velocidad o evadiendo los mism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 Rebasa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A otro vehículo en zona prohibida con señal.</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En zonas de peaton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 otro vehículo que circule a velocidad máxima permitid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Por el acotamien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Por la derecha en los casos no permitid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2</w:t>
            </w:r>
          </w:p>
        </w:tc>
      </w:tr>
      <w:tr>
        <w:trPr>
          <w:trHeight w:val="36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J) Ruid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Usar la bocina cerca de hospitales, sanatorios, centros de salud y escuelas en lugares prohibidos o innecesari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Producirlos con el escap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Usar equipo de radio o estereofonía a volumen excesiv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K) Al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No acatarlo cuando lo indique un agente o semáfor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No respetar el señalamiento en letrer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No hacerlo al cruzar o entrar en vías con preferencia de pas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L) Documentos del vehícu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Alterarl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Sin tarjeta de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a 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Con tarjeta de circulación no vig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Negar documentos al agente vial cuando se los solicite (licencia para conducir y/o permiso, tarjeta de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No contar con póliza de seguro vig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 a 1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M) Depositar en la vía pública materiales de construcción u otro tipo de objetos (apartados), que impidan o dificulten la circulación o estacionamiento de vehículos así como el paso de peatones; y no señalizar la construc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N) Omisión por el propietario de cualquiera de los avisos previstos en el Reglamento de Tránsito y Movilidad de Jojutla, Morel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O) Cambiar numeración del motor o chasis sin la autorización de la dependencia correspondient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425"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P) En materia de transporte públic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Por conducir vehículos de servicio público de transporte sin portar licencia de chofer y/o sin gafete de identificación visibl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Por no cumplir con las condiciones de prestación de servicios e higiene del vehícu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Por hacer sitio en lugar no autorizad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4. Por prestar el servicio fuera de la ruta establecida o del territorio autorizad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Por prestar servicio de vehículo con itinerario fijo en uno autorizado para prestar servicio sin itinerario fij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Por negarse a prestar el servicio sin causa justificad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4 a 21</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7. Por no cumplir con el itinerario o la frecuencia autorizados a la ruta asignad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8. Por abastecer combustible con pasajeros a bord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Por cobrar una cantidad que altere la tarifa autorizad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1. Por prestar servicio público de transporte de pasajeros en vehículo particular no autorizad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 Por transportar un número de pasajeros superior al autorizado para el vehículo que conduzc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3. Por conducir vehículo de servicio público de transporte en estado de ebriedad o bajo los efectos de una droga que afecte sus facultades físicas o mentales aunque su uso le esté autorizado por prescripción médic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20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4. Por no hacer alto total para el ascenso y descenso de pasaje, en las paradas autorizadas para el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5. Por circular con las puertas abierta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6. Por fumar y/o permitir fumar en el interior del vehículo durante la prestación del servic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8. Transitar dentro de este municipio, servicio público de moto taxi</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9. Por no compartir de manera adecuada con los ciclistas el espacio de circulación</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0. Por circular sin las luces interiores encendidas en horario nocturn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1. No otorgar el tiempo suficiente a los pasajeros para abordar o descender del vehícu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2. Queda prohibido a los conductores de vehículos de transporte público colectivo de pasajer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2.1. Realizar maniobras de ascenso o descenso de pasajeros en el segundo o tercer carril de circulación contados de derecha a izquierd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2.2 Rebasar a otro vehículo que circule en el carril de contraflujo, salvo que el vehículo esté parado por alguna descompostur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386"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 Tirar basura a la calle o permitir que los pasajeros lo hagan sin reportarl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2.4. Uso del celular o cualquier otro dispositivo móvil, así como audífonos mientras el vehículo se encuentra en march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 A 3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V. Multas y sanciones administrativas en materia de salud consideradas en el bando de policía y gobierno, la ley de salud y demás leyes estatales y las federales aplicabl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 Multas y sanciones administrativas en materia de servicios públicos consideradas en el bando de policía y gobierno, la ley de residuos sólidos y demás leyes estatales y las federales aplicable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 Multas y sanciones administrativas en materia de catastro, previstas en la ley de catastro para el Estado de Morelos.</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I. Multas impuestas por la Contraloría Municipal, con base a la ley General de Responsabilidades Administrativa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Multas emitidas por la autoridad investigador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Multas emitidas por la autoridad substanciadora o resolutor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Multa derivada de medidas cautela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multas de los subincisos 1 y 2 podrán duplicarse o triplicarse en cada ocasión, hasta alcanzar dos mil veces el valor diario de la Unidad de Medida y Actualización, en caso de renuencia al cumplimiento del mandato respectiv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Las multas y sanciones previstas en la ley ganadera del Estado de Morelos que sea competencia del municip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750</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X. Arrastre o traslado con operador del área de tránsito al depósito oficial de vehículos, según distanci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 Presentación de grúa sin prestar el servici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3 a 4.5</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 Servicios de recuperación que requieran maniobras diversas, según dificultad y tiemp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2 a 18</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or la estancia de vehículos por infracción o delito en motocicleta, automóvil y vehículo de dos ejes no mayor a los 3500 kilos de peso por dí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Por la estancia de vehículos por infracción o delito en vehículos mayores de 3500 kilos de peso por día.</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IV. Vehículos con caja de tráiler o remolque por estos últimos, sin perjuicio de las cuotas establecidas en los numerales 1 y 2.</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V. Por inventario vehicular.</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w:t>
            </w:r>
          </w:p>
        </w:tc>
      </w:tr>
      <w:tr>
        <w:trPr>
          <w:trHeight w:val="23" w:hRule="atLeast"/>
        </w:trPr>
        <w:tc>
          <w:tcPr>
            <w:tcW w:w="7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XVI. Por expedición de constancias de documentos del área de tránsito.</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municipal para imponer las sanciones y multas, tomará en cuenta la gravedad de la falta cometida, las condiciones socioeconómicas del sujeto infractor, la reincidencia y cualquier otro elemento que permita la individualización de la sa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titulares de las dependencias municipales que impongan multas en el ejercicio de sus facultades, podrán reducirlas hasta en los porcentajes que apruebe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aprovechamientos que causen los contribuyentes del municipio por infracciones, sanciones y faltas administrativas cometidas en contravención a lo dispuesto en el bando de policía y gobierno y otros ordenamientos municipales, se liquidaran de conformidad con lo siguientes cuot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os aprovechamientos que causen los contribuyentes del municipio por infracciones en materia de Protección Civil se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54"/>
        <w:gridCol w:w="1284"/>
      </w:tblGrid>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y faltas administrativ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alizar falsas de alarma a grupo de auxilio cuando provengan d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Teléfono público o casa habit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Establecimientos comerci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Instituciones bancarias o casa de camb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Empresas de seguridad privad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22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lanteles educativos de educ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Sanciones económicas del área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Omitir el visto bueno de la dirección municipal de protección civil para abrir un negocio, escuela, comercio o industria, cuando se requerido por la autoridad competent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Si el inmueble no cuenta con sistema contra incendi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No contar con botiquín de primeros auxil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No contar con puntos de reun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No contar con rutas de evacuació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Por el mal estado de la instalación eléctric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Por el mal estado de la instalación de g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Por el mal estado del sistema contra incendi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 Si el inmueble carece de programa interno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 a 3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Por no contar con responsivas técnica o dictámenes de instalación de gas l.p o instalaciones eléctric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 a 60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Obstaculizar las actividades de inspección. Prevención o auxilio a la población en caso de riesgo, emergencia o desast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7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No realizar simulacros de acuerdo con el programa establecid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 a 3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 Proporcionar capacitación en materia de protección civil sin autorización ni registro por parte del instituto estatal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 Incumplimiento de las medidas de prevención y protección establecidas por los programas internos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Impedir a los verificadores de la dirección municipal de protección civil el acceso a las instalaciones para revisar el cumplimiento a las disposiciones de la ley y reglamen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22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Omitir el cumplimiento de las resoluciones de la dirección municipal de protección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22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Abstenerse de proporcionar información solicitada por el instituto para la integración de programas preventiv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22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Realizar actividades que representan riesgo a la población, sus bienes y el entorno ecológ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7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 Afectación a la población, su integridad física y bienes y su entorno ecológ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7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Omitir la firma y cumplimiento de convenios con la dirección municipal para celebración de eventos popular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7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Falta de visto bueno por parte de la dirección municipal para desarrollos habitacionales o proyectos que determinen las autoridades competent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7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 Responsabilidad por fugas, derrames o descargas de materiales peligros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7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 Situaciones de riesgo o emergencia en el trasporte de materiales peligros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7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 Por falta de señalización en términos de las normas oficiales mexicanas aplicable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3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 Por la falta de verificación, vigilancia, prevención, auxilio o apoyo a la población en caso de riesgo, emergencia o desastr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3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 Por no contar con suficientes accesos, instalaciones sanitarias, barandales o estacionamientos exclusivos para personas con discapacidad y adultos mayores, con independencia de que se trate de instalaciones fijas o tempor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1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7) Por falta de vigencia del registro, certificación de bitácora y llenado del libro bitácor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5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8) Por falta de firma de convenios con la autoridad de protección civil para la celebración de eventos populare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20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9) Por falta de cumplimiento a la norma oficial mexicana aplicable relativa a las condiciones de seguridad-prevención y protección contra incendios en los centros de trabajo, tratándose de equipos portátile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Por falta de cumplimiento a la norma oficial mexicana aplicable relativa a las condiciones de seguridad-prevención y protección contra incendios en los centros de trabajo, tratándose de sistemas fij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 Por falta de cumplimiento a la norma oficial mexicana en materia de instalaciones eléctricas, a través del dictamen de instalaciones eléctricas emitido por la unidad de verificación correspondien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 a 343</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 Por falta de cumplimiento a la norma oficial mexicana en materia de instalaciones de gas LP, a través del dictamen de emitido por la unidad de verificación correspondien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20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 Por el incumplimiento de protocolos, medidas de seguridad y prevención, así como las acciones de protección civil establecidas en los programas internos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69</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 Por falta de visto bueno por parte de la dirección municipal en materia de riesgo a predios para proyectos de instalaciones comerciales o susceptibles de desarrollos habitacion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4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 Por falta de visto bueno por parte de la dirección municipal a la apertura de instalaciones comerciales nueva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0 a 95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6) Por la falta del programa interno de protección civil vigente aprobado para empresas de riesgo al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0 a 48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7) Por la falta del programa interno de protección civil vigente aprobado para empresas de riesgo ordinari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0 a 48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8) Por no presentar programa específico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4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 Por no realizar simulacros de acuerdo a lo establecido en el programa interno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 a 48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Por rebasar aforo de asistentes a eventos populares, deportivos u otros en espacios cerrados con afluencia de público determinado en su programa interno de protección civil o programa específic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 a 7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 Por negar el acceso al personal de protección civil, a las instalaciones para revisar, inspeccionar y verificar el cumplimiento de las disposiciones de este reglamento y su ley.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0 a 160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 Por negar el acceso al personal de la autoridad de protección civil, a las instalaciones en caso de riesgo o emergenci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0 a 137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 No dar aviso a la autoridad de protección civil en caso de riesgo, emergencia o desastre dentro de las instalaciones en caso de riesgo inminen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0 a 270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 No proporcionar la información que le sea requerida por la autoridad de protección civil, para que las acciones en la materia de protección civil se lleven a cabo de manera coordinada con la autoridad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 a 68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5) No proporcionar la información que le sea requerida por la autoridad de protección civil, para que las acciones en la materia de protección civil se lleven a cabo de manera coordinada con la autoridad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 a 68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 Por incurrir en acciones u actos tendientes a engañar o impedir la valoración o afectación de un riesgo a la población, sus bienes, su entorno, los servicios públicos, la salud pública y la planta productiv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0 a 7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7) Por incurrir en acciones que deriven en fugas, derrames o descargas de materiales peligrosos y que pongan en riesgo la vida humana sus bienes, el equipamiento urbano y el entorno ecológic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0 a 137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 Por incurrir en acciones que generen situaciones de riesgo o afectaciones a la vida humana, bienes materiales, entorno ecológico, planta productiva y equipamiento urbanos en el transporte o descarga de materiales peligros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0 a 200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9) Por el incumplimiento a las resoluciones emitidas por la dirección municipal, en términos de la ley y del reglamento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0 a 2700</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Por el incumplimiento a las resoluciones emitidas por la dirección municipal, en términos de la ley y del reglamento de protección civi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 a 685</w:t>
            </w:r>
          </w:p>
        </w:tc>
      </w:tr>
      <w:tr>
        <w:trPr>
          <w:trHeight w:val="227"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1) Por el incumplimiento a las medidas de seguridad que determine la dirección municipal en términos de la ley y este reglamen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0 a 1370</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aprovechamientos que causen los contribuyentes del municipio por infracciones en materia de ecología se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43"/>
        <w:gridCol w:w="1395"/>
      </w:tblGrid>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Multas por violación en materia de ecología de acuerdo con lo establecido en el reglamento municipal de ecolog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Causen daños a los árboles tanto en el interior como el exterior de su domicilio salvo caso justificado y con autorización expresa de la autoridad municipal previa inspección y resolutiv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Derriben o talen arboles sin autorización expresa de la dirección de ecolog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Corten o talen árboles en peligro de extinción sin la debida autorización de la dirección de ecología y/o la autorización de la autoridad competen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a 112</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Extraer tierra de monte, flora, fauna y pied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Bloquear, obstruir, limitar el acceso sin autorización a áreas verdes municip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Realicen banqueos de árboles de cualquier especie sin la autorización respectiva de la dirección de ecolog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Arrojar, colocar o depositar basura o desechos en los lotes baldíos, vía pública en cualquier lugar público dentro del municipi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Tener lotes en propiedad o bajo su responsabilidad sucios o generando afectaciones a la salud determinadas por la autor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 Usar de manera irracional o inmoderada el agua potable de acuerdo con lo dictaminado por las direcciones competent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Realizar actividades de pintado de vehículos, herrería, lavado de automóviles, servicios de cambio de aceite o actividades similares en lugares no aptos para tales actividad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Permitan correr hacia las calles aceras o arroyos barrancas corrientes, sustancias nocivas a la salud, así como el desagüe de sus albercas y lavader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Mantengan en la zona urbanizada sustancias pútridas o fermentables porquerizas establos caballerizas granjas avícolas o instalaciones afin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a 10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 Colocar, arrojar o depositar en lugares públicos, lotes baldíos canales, barrancas y lugares de uso común productos de poda de jardines, escombro de construcción, de instalaciones fabriles, rastros, establos, comercios, desechos domiciliarios, desechos sólidos y otros objetos procedentes de establecimientos industriales, mercado y tianguis, así como otras actividades económic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 Quienes arrojen a la vía pública, drenajes, ríos, canales o barrancas sustancias elementos tóxicos malolientes o que puedan causar daño al medio ambiente o salud huma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Tengan dentro de sus predios o bajo su resguardo sustancias que tengan olores fétidos o que puedan fermentarse o cuyos procesos de descomposición puedan ocasionar en el entorno olores desagradab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No cuenten con las instalaciones de sanitarios provisionales en las áreas de construcción en los lugares de concentración pública, tianguis, feria, eventos etc.</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Realicen sus necesidades fisiológicas en áreas públicas o lotes baldí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Realicen la quema de cualquier desecho solido comprendido entre estas: basura doméstica, hojarasca, producto de poda de árboles, producto de establos o actividades agropecuarias quema de llantas, aceites, materiales plásticos u otros tip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7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 Quienes produzcan ruido de cualquier forma incluso haciendo un excesivo e indebido uso de bocinas, claxon o cualquier otro objeto que exceda de 68 decibeles en horario de 6 a 22 horas y de 65 decibeles de las 22 a las 6 hor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37</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No realicen la limpieza del frente de sus domicilios o establecimientos comerciales y artesanales y en las calles adyacent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2</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Por no contar con la autorización del estudio de impacto ambiental y/o la constancia de dictamen de no afectación arbórea en la realización de obras o actividades realizadas dentro del municipio que tengan un carácter comercial, industrial, de infraestructura, educativo, de carácter privado, de vías de comunicación, instalaciones de iglesias y/o templos, mezquitas, hospitales de índole privado y de cualquier otro tipo de servicio que tenga fines de lucr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37</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 Quienes saquen a pasear sus mascotas y estas defequen en la vía pública y no recojan sus heces fec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7</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 Permitir que animales caninos, vacunos, ovinos, aves de corral o consideradas como mascotas que representen un peligro a la ciudadanía deambulen libremente por las calles y lugares públic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 No cumplir con la obligación de, mantener debidamente bardeados y protegidos sus lotes baldíos contra el arrojo de residuos que los conviertan en nocivos para la salud o seguridad de las person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 a 17</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Obstruir la vía pública y/o infraestructura peatonal para depositar cualquier material u objeto que estorbe el tránsito de vehículos o peatones y que, por sus características, sea calificado por la autoridad competente como basura o contaminan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4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 Por arrojar, colocar o depositar en parques, canchas deportivas, auditorios, jardines, camellones, glorietas u otro tipo de infraestructura urbana, basura de cualquier clase y origen, fuera de los depósitos destinados para ell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 Descargar o infiltrar en cualquier cuerpo o corriente de agua, o en el suelo o subsuelo, y a los sistemas de drenaje y alcantarillado municipales, aguas residuales que contengan contaminantes fuera de la normatividad aplicable en la materia; así como cualquier otra sustancia o material contaminante, que contravenga las disposiciones en la mater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 Realizar quema de cualquier producto de establos o actividades agropecuarias, así como quema de llantas, aceites, materiales plásticos u otros tipos simila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3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 Producir, desde un establecimiento comercial, industrial o de servicios, ruido excesivo, así como uso indebido de bocinas o cualquier otro objeto que exceda de 68 decibeles en horario de 6 a 22 horas y de 65 decibeles de las 22 a las 6 hor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1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Producir ruido excesivo, así como uso indebido de bocinas o cualquier otro objeto que exceda de 68 decibeles en horario de 6 a 22 horas y de 65 decibeles de las 22 a las 6 horas y que generen una afectación calificada a establecimientos sensibles. se entenderá como establecimientos sensibles al ruido a las aulas escolares de los planteles educativos, bibliotecas, centros de culto, hospitales, sanatorios, asilos o residencias especiales para personas de la tercera edad, orfanatos, guarderías, residencias de cuidado para enfermos o similares de acuerdo a lo establecido en reglamen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 No asear espacios fijos destinados para las actividades comerciales, así como su frente una vez terminada la jornad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 No asear espacios semifijos y eventuales destinados para las actividades comerciales, así como su frente una vez terminada la jornad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 No contar con recipientes para depositar basura quienes desarrollen actividades comerciales en locales establecidos o en la vía pú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 No asear la vía pública inmediatamente después de haber realizado maniobras de carga y descarga que generen residu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Efectuar labores propias del giro fuera del local, así como arrojar residuos en la vía pú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3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No mantener condiciones de ventilación, habitabilidad, movilidad e higiene en el cuidado de animales domésticos que ponga en peligro su vid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 No mantener condiciones de ventilación, habitabilidad, movilidad e higiene en el cuidado de animales domésticos y que genere afectaciones a tercer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8) Mantener mascotas en espacios abiertos sin refugio en los términos reglamentario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 Mantener a los animales por razones de seguridad, atados durante más de 8 horas en condiciones que afecten su necesidad de movilidad, de tal manera que tengan que permanecer parados o sentados o rodeados de sus propias heces o sujetos con materiales que les causen sufrimiento y dañ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Efectuar en mascotas o animales domésticos prácticas dolorosas o realizar cualquier intervención quirúrgica por personas que no sean médicos veterinari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2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 Cocinar, cocer, freír o conductas homólogas con animales viv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 Extraer uñas o dientes a mascotas sin autorización de un médico veterinario y sin motivos que busquen proteger su salu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 Impedir el acceso a los lugares públicos a la persona con discapacidad que pretenda ingresar con el animal que le asis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 Utilizar animales vivos para el entrenamiento de otros animales de guardia, caza, carreras, de ataque o para verificar su agresividad, salvo los casos en que sea necesario manejarlos con fines de rehabilitación para su liberación en su hábitat, siempre y cuando medie autoridad competente o profesional en la mater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2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Utilizar animales para acciones curativas, ceremonias religiosas o rituales que puedan afectar la salud anim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 Provocar sufrimiento injustificado y doloso a anim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4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 Permitir que animales provoquen sufrimiento a otros anim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a 22</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 Organizar, permitir o presenciar peleas organizadas de perr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a 2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 Abandonar animales en la vía pública bajo su custodia o propie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Producir la muerte del animal por un medio que le cause dolor, sufrimiento o que le prolongue su agon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Del manejo indebido de residuos sólid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 a 3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Arrojar, colocar o depositar basura o desechos en los lotes baldíos, vía pública en cualquier lugar público dentro del municipi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3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Tener lotes en propiedad o bajo su responsabilidad sucios o generando afectaciones a la salud determinadas por la autor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Colocar, arrojar o depositar en lugares públicos, lotes baldíos canales, barrancas y lugares de uso común productos de poda de jardines, escombro de construcción, de instalaciones fabriles, rastros, establos, comercios, desechos domiciliarios, desechos sólidos y otros objetos procedentes de establecimientos industriales, mercado y tianguis, así como otras actividades económica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10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Realizar la quema no autorizada de cualquier desecho sólido comprendido entre éstas basura doméstica, hojarasca o producto de poda de árbo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6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Realizar quema de cualquier producto de establos o actividades agropecuarias, así como quema de llantas, aceites, materiales plásticos u otros tipos similar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5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 No asear espacios fijos destinados para las actividades comerciales, así como su frente una vez terminada la jornad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7) No asear espacios semifijos y eventuales destinados para las actividades comerciales, así como su frente una vez terminada la jornad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No contar con recipientes para depositar basura quienes desarrollen actividades comerciales en locales establecidos o en la vía pú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 No asear la vía pública inmediatamente después de haber realizado maniobras de carga y descarga que generen residuo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9</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Efectuar labores propias del giro fuera del local, así como arrojar residuos en la vía pú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5</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De la contaminación y mal uso del agu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sar de manera irracional o inmoderada el agua potable de acuerdo con lo dictaminado por las direcciones competent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Realizar actividades de pintado de vehículos, herrería, lavado de automóviles, servicios de cambio de aceite o actividades similares en lugares no aptos para tales actividad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a 4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Permitir correr hacia las calles aceras o arroyos barrancas corrientes, sustancias nocivas a la salud, así como el desagüe de sus albercas y lavader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 Arrojar a la vía pública, drenajes, ríos, canales o barrancas sustancias nocivas, tóxicas o que puedan causar daño al medio ambiente o salud human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w:t>
            </w:r>
          </w:p>
        </w:tc>
      </w:tr>
      <w:tr>
        <w:trPr>
          <w:trHeight w:val="2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Descargar o infiltrar en cualquier cuerpo o corriente de agua, o en el suelo o subsuelo, y a los sistemas de drenaje y alcantarillado municipales, aguas residuales que contengan contaminantes fuera de la normatividad aplicable en la materia; así como cualquier otra sustancia o material contaminante, que contravenga las disposiciones en la ma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Los aprovechamientos que causen los contribuyentes del municipio por infracciones en materia de licencias y reglamentos se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94"/>
        <w:gridCol w:w="1444"/>
      </w:tblGrid>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tarifa en UMA</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infraccione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alta de licencias de funcionamient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Falta de refrend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Falta de pago y/o permiso de horas extra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Falta de pago y/o permiso licencia de anuncio luminoso.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Falta de pago y/o permiso de anuncio no luminos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Giro no autorizado o especificad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Invasión o uso indebido de la vía pública.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Falta de autorización de cambio de domicili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multas administrativa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no refrendar a tiemp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alteració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ago por retiros de sellos de clausur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Por falta de autorización y/o pago de cualquier tipo de publicidad en vía pública.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7</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No tener a la vista la licencia comercial.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NCIONES EN MATERIA DE MERCADOS PÚBLIC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aprovechamientos que causen los particulares del municipio por sanciones impuestas en los mercados públicos del Municipio de Jojutla, se cobrarán de acuerdo a las siguientes tarif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fracciones en los mercados del municip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729"/>
        <w:gridCol w:w="1109"/>
      </w:tblGrid>
      <w:tr>
        <w:trPr>
          <w:trHeight w:val="227"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Multa por no refrendar en tiemp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realizar modificaciones al local comercial sin permiso previo solicitado o excederse en del tiempo programado para su realizació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alteración de documento oficial expedido por el Municipio relativo al negoc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sanción derivada de procedimiento administrativo y/o de supervisió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ago por retiro de sellos de clausu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ago por retiro provisional de sellos de clausu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5</w:t>
            </w:r>
          </w:p>
        </w:tc>
      </w:tr>
      <w:tr>
        <w:trPr>
          <w:trHeight w:val="227"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invasión de línea limitante de locales comerci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aprovechamientos que causen los particulares por daños cometidos al municipio se cobrarán, independientemente de la obligación de reparar el daño y ser facultad del síndico imponer las multas bajo las siguientes consideracion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653"/>
        <w:gridCol w:w="1185"/>
      </w:tblGrid>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ños cometidos por particulare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daño de un pos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el daño o maltrato a luminari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el daño o maltrato a farol.</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el daño o maltrato a poste con luminari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el daño o maltrato a banquet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or el daño o maltrato guarni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el daño o maltrato al adoquí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Por el daño o maltrato a muro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Por el daño o maltrato a base de concreto.</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Por el daño o maltrato a fuente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Por el daño o maltrato a paraderos de autobú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or el daño o maltrato a poste de nomenclatur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Por el daño o maltrato a muro de conten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Por el daño o maltrato a barandal.</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Por el daño o maltrato a jardiner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27"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Por el daño o maltrato a letreros en jardinera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Los aprovechamientos que causen los contribuyentes del municipio en materia de vía pública se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602"/>
        <w:gridCol w:w="1236"/>
      </w:tblGrid>
      <w:tr>
        <w:trPr>
          <w:trHeight w:val="227"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tarifa</w:t>
            </w:r>
          </w:p>
        </w:tc>
      </w:tr>
      <w:tr>
        <w:trPr>
          <w:trHeight w:val="227"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 en materia de la vía públic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mbulante o semi fijos, cuota diar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 A 0.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aprovechamientos que causen los contribuyentes del municipio en materia de obras públicas se liquidarán de conformidad con lo siguiente:</w:t>
      </w:r>
    </w:p>
    <w:tbl>
      <w:tblPr>
        <w:tblW w:w="5000" w:type="pct"/>
        <w:jc w:val="center"/>
        <w:tblInd w:w="0" w:type="dxa"/>
        <w:tblLayout w:type="fixed"/>
        <w:tblCellMar>
          <w:top w:w="0" w:type="dxa"/>
          <w:left w:w="108" w:type="dxa"/>
          <w:bottom w:w="0" w:type="dxa"/>
          <w:right w:w="108" w:type="dxa"/>
        </w:tblCellMar>
      </w:tblPr>
      <w:tblGrid>
        <w:gridCol w:w="7443"/>
        <w:gridCol w:w="1395"/>
      </w:tblGrid>
      <w:tr>
        <w:trPr>
          <w:trHeight w:val="22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municipio sancionará por incumplimiento a los reglamentos de acuerdo a lo siguien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tarifa en UMA a</w:t>
            </w:r>
          </w:p>
        </w:tc>
      </w:tr>
      <w:tr>
        <w:trPr>
          <w:trHeight w:val="22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Sanciones por incumplimiento al reglamento de construcción del municipi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 a 375</w:t>
            </w:r>
          </w:p>
        </w:tc>
      </w:tr>
      <w:tr>
        <w:trPr>
          <w:trHeight w:val="22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la regularización de construcciones omisas detectadas por las autoridades fiscales y de obras públicas del municipio, se cobrará una multa adicional al total de las tarifas aplicables a las construccion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 a 375</w:t>
            </w:r>
          </w:p>
        </w:tc>
      </w:tr>
      <w:tr>
        <w:trPr>
          <w:trHeight w:val="22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Multas a infractores que lo ameriten, conforme al porcentaje que corresponda al importe del impuesto o derecho omitido en los reglamentos municip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 a 375</w:t>
            </w:r>
          </w:p>
        </w:tc>
      </w:tr>
      <w:tr>
        <w:trPr>
          <w:trHeight w:val="22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Las autoridades municipales, además de las multas a que se refiere el artículo 106 del reglamento de la ley general de protección civil para el Estado de Morelos, podrán aplicar sanciones por incumplimiento a las disposiciones en materia de protección civil que prevé esta ley. Para lo cual deberán tomar en consideración la gravedad de la falta cometida, las condiciones socioeconómicas del sujeto infractor, la reincidencia y los demás elementos que permitan individualizar la sanció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 a 375</w:t>
            </w:r>
          </w:p>
        </w:tc>
      </w:tr>
      <w:tr>
        <w:trPr>
          <w:trHeight w:val="22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Reintegros, los que se efectúen por error de liquidación u otros motiv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38. </w:t>
      </w:r>
      <w:r>
        <w:rPr>
          <w:rFonts w:cs="Arial" w:ascii="Arial" w:hAnsi="Arial"/>
          <w:sz w:val="24"/>
          <w:szCs w:val="24"/>
        </w:rPr>
        <w:t xml:space="preserve">El importe de las multas y las sanciones, será el determinado por las autoridades competentes conforme a lo dispuesto en las normas aplicables.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titulares de las dependencias municipales que impongan multas en el ejercicio de sus facultades, podrán reducirlas hasta en los porcentajes que apruebe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Para el cobro de los gastos de ejecución generados por causantes morosos, se causarán y pagarán de acuerdo a lo previsto en el código fisc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aprovechamientos que percibirá el municipio serán, además de los previstos en la Ley General de Hacienda municipal del Estado de Morelos, aquellos recursos que obtenga de los fondos de aportación federal y los que en derecho le correspondan o sean cedidos por las instancias de gobierno conforme a las reglas de operación que se emit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aprovechamientos en materia de protección civil del municipio, se aplicarán de acuerdo con lo dispuesto en el artículo 214 del Reglamento de la Ley Estatal de Protección Civil de Morelos. </w:t>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saldos insolutos, más la actualización de conformidad con el índice nacional de precios al consumi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prórrogas se cubrirá el 0.75% mensual y en caso de autorización de pago en parcialidades, los recargos serán del 1.0% para parcialidades de hasta 12 meses; 1.25% para parcialidades de 12 meses y hasta 24 meses; 1.5%para parcialidades de más de 24 meses y hasta 36 meses sobre saldos insolut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os aprovechamientos por concepto de gastos de ejecución, se causarán a la tasa del 1% sobre el crédito fiscal, de conformidad con lo que establece el artículo 168 del Código Fiscal para el Estado de Morelos en vig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Los aprovechamientos que se causen por la dirección de salud, se cobrará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462"/>
        <w:gridCol w:w="1376"/>
      </w:tblGrid>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tarifa en UMA</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Expedición del carnet sanitario a puestos semifijos cada trimestr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3.75</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Expedición de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5</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Revisión sanitaria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5</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no tener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5</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reincidencia en no tener el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or permitir el establecimiento el ejercicio sin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reincidencia el permitir en el establecimiento el ejercicio sin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 a 3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 FEDERALES Y ESTAT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El municipio percibirá las cantidades que le correspondan por concepto de participaciones federales de acuerdo con lo dispuesto en el Sistema Nacional de Coordinación Fiscal y conforme al procedimiento que establec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Municipio percibirá las cantidades que le correspondan por concepto de participaciones estatales, de acuerdo con lo que establece el artículo 34 de la Ley General de Hacienda del Estado de Morelos, en materia de impuestos de espectáculos y diver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APORTACIONES FEDERALES Y ESTAT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Municipio percibirá las cantidades que le correspondan por concepto de Aportaciones Federales del Ramo 33, estos montos están sujetos a lo que la federación asigne al Gobierno del Estado, para distribuir a los municipios conforme a los procedimientos que establece la Ley de Coordinación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Municipio percibirá las cantidades que le correspondan por concepto de aportaciones estatales, a través del fondo de aportaciones estatales para el desarrollo económico, cuyo procedimiento de distribución y asignación se establece en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DIVERSOS Y/O EXTRAORDIN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Municipio podrá percibir ingresos extraordinarios cuando así lo decrete de manera excepcional el Congreso del Estado de Morelos, tales como empréstitos, impuestos y derechos extraordin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l Municipio percibirá ingresos diversos por concept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enta de bienes mostren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Municipio por cuenta de terc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réditos que le sean otorgados para obras, previa autorización y aprobación del congres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ortaciones extraordinarias de organismo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ianzas que se hagan ef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entas de bases para li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ualquier otro ingreso de acuerdo con lo establecido en las leyes fiscal aplicables, decretos, acuerdos, reglamentos o convenios que se establez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FACILIDADES ADMINISTRATIVAS Y ESTÍMULOS FISC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IMPUESTO PRED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Presidente Municipal, de conformidad con la Ley Orgánica Municipal del Estado de Morelos, y en los artículos 12, 96 y 97 del Código Fiscal para el Estado de Morelos, podrá acordar campañas de otorgamiento de subsidios en el pago del impuesto predial, a fin de implementar programas de regularización, actualización y recaudación, en los cuales se puedan aplicar subsidios totales o parciales por el rezago en el pago del impuesto predial y sus acceso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forma general, a todos los discapacitados, pensionados, jubilados o personas de sesenta años que lo demuestren y que realicen en forma anticipada dentro de los meses de enero, febrero y marzo de 2025, el pago del impuesto predial y derechos por servicios municipales correspondiente a toda la presente anualidad, se podrá realizar un subsidio del 50%, siempre y cuando se trate de un solo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forma general, a todos los contribuyentes del impuesto predial y derechos por servicios municipales que realicen de manera anticipada el pago del impuesto predial y derechos por servicios municipales correspondientes a todo el ejercicio fiscal 2025 se les podrán conceder los subsidio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l impuesto por anualidad dentro del primer trimestre, tendrán un subsidio del 15% de impuesto predial efectuando el pago en los meses de enero, febrero y marz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os beneficios que detalla la sección primera del impuesto predial se otorgaran a un solo inmueble por contribuyente, atendiendo las disposiciones señaladas en los artículos 12, 96 y 97 del Código Fiscal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os predios propiedad particular que sean dados en comodato a favor del Municipio y que sean destinados a actividades deportivas recreativos o culturales se les podrá subsidiar hasta el 100% del pago del impuesto predial, siempre y cuando el uso actual de los predios sea de util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contribuyentes que deseen regularizar su pago en el impuesto predial podrán obtener un subsidio de hasta el 100% en los recargos y multas, durante todo el año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A todos aquellos contribuyentes que se incorporen al programa de regularización de tenencia de la tierra promovido por el Municipio, se les podrá subsidiar hasta el 100% de los recargos y podrán pagar únicamente el impuesto predial del ejercicio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s beneficios se podrán otorgar a un solo inmueble que corresponda al lugar donde se encuentre ubicado el domicilio del contribuy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l Presidente Municipal y las autoridades fiscales que el designe por escrito, podrá subsidiar hasta el 100% de impuestos, derechos, y aprovechamientos, así como del pago de los accesorios que se deriven de ellos, según sea el caso, atendiendo las disposiciones señaladas en los artículos 12, 96 y 97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Presidente Municipal, a través de resoluciones de carácter general y bajo las hipótesis planteadas por los artículos 12, 96 y 97 del código fiscal para el Estado de Morelos, está facultado para subsidiar el pago de impuesto predial, de hasta de cinco ejercicios fiscales inmediatos anterior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A los contribuyentes que tengan en propiedad o posesión algún inmueble que no se encuentre inscrito en el padrón del impuesto predial que por voluntad solicite su registro a dicho padrón, sin que medie requerimiento alguno de parte de la autoridad correspondiente, ésta podrá subsidiar el pago del impuesto correspondiente a los 5 años anteriores correspondientes a la fecha en que se efectúe su manifiesto, pudiendo cubrir sólo el crédito correspondiente al año de su empadronamiento, atendiendo las disposiciones señaladas en los artículos 12, 96 y 97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IMPUESTO SOBRE ADQUISICIÓN DE BIENES INMUE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A fin de promover y regularizar el desarrollo urbano del municipio, y a efecto de incorporar al padrón catastral a todos aquellos predios, que tanto la Instituto Nacional del Suelo Sustentable (INSUS) y la Comisión Estatal de Reservas Territoriales (CERT); Registro Agrario Nacional (RAN); promuevan en el municipio, se les podrá subsidiar hasta el cien por ciento (100%), por la primera adquisición el impuesto sobre adquisición de bienes inmuebles, así como el subsidio de los cinco años anteriores del impuesto pred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Pudiendo cobrar solo el año vigente a la fecha de escrituración y registro al padrón catastral, atendiendo las disposiciones señaladas en los artículos 12, 96 y 97 del Código Fiscal para el Estado de Morelo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n relación a las infracciones de tránsito, se podrá realizar un subsidio de hasta el 50% por pronto pago dentro de los primeros diez días de la fecha de la infracción; los subsidios que se otorguen en infracciones cometidas por vehículos del transporte público, estarán sujetas a la aprobación del Presidente Municipal o la persona facultada atendiendo las disposiciones señalada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Se realizará campaña de matrimonios gratuitos, del primero al veinte de febrero del año de vigencia de esta ley en la fecha que autorice el cabildo municipal, a propuesta del Presidente Municipal. Por lo que los ciudadanos interesados deberán cumplir con los requisitos que establezca la dirección de registro civil de este municipio y entregar sus documentos en el periodo autorizado. Se autoriza el subsidio del cien por ciento (100%) del pago de derech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Se realizará campaña de divorcios administrativos gratuitos, del primero al veinte de agosto del año de vigencia de esta ley en la fecha que autorice el cabildo municipal, a propuesta del Presidente Municipal. Por lo que los ciudadanos interesados deberán cumplir con los requisitos que establezca la dirección de registro civil de este municipio y entregar sus documentos en el periodo autorizado. Se autoriza el subsidio del cien por ciento (100%) del pago de derech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Se autorizará la campaña de apoyo para el registro de divorcios por resolución judicial, del primero al veinte de agosto del año de vigencia de esta ley. en la fecha que autorice el cabildo municipal, a propuesta del Preside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los ciudadanos interesados deberán cumplir con los requisitos que establezca la dirección de registro civil de este municipio y entregar sus documentos en el periodo autorizado. Se autoriza el subsidio del cincuenta por ciento (50%) del pago de derech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pPr>
      <w:r>
        <w:rPr>
          <w:rFonts w:cs="Arial" w:ascii="Arial" w:hAnsi="Arial"/>
          <w:b/>
          <w:sz w:val="24"/>
          <w:szCs w:val="24"/>
        </w:rPr>
        <w:t>DISPOSICIONES DIVERS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Municipio recibirá el Fondo de Aportaciones Estatales para el Desarrollo Económico que se distribuye entre los municipios y se determinará aplicando el 1.5% al monto total que resulte de la suma de los ingresos propios, participaciones federales e ingresos coordinados señalados en la Ley de Ingresos para el Gobierno del Estado de Morelos, que apruebe el congreso del Estado de Morelos, para el período comprendido por la ley de ingresos en los términos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s facilidades otorgadas para el cumplimiento fiscal, se podrán conceder por el Presidente Municipal en forma general para toda la población que cumpla con características determinadas de antemano y se darán a conocer atendiendo las disposiciones señaladas en el Código Fiscal para 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El Presidente Municipal podrá autorizar la celebración de convenios a los contribuyentes que soliciten efectuar pagos en parcialidades de los créditos fiscales, atendiendo las disposiciones señaladas en el Código Fiscal para el Estado de Morelos; asimismo está facultado para subsidiar hasta en un 100%, impuestos, derechos, productos, aprovechamientos y los accesorios que de ellos se derive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En caso de que los ingresos captados por el Municipio de Jojutla, Morelos superen lo presupuestado para el ejercicio fiscal 2025, se faculta al Presidente Municipal, para que tales recursos los ejerza en las partidas presupuestales autorizadas por el Cabildo, conforme a lo establecido en la Ley de Disciplina Financiera de las Entidades Federativas y Los Municipios; conforme a la legalidad establecida en materia de presupue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Se autoriza al Sistema Operador de Agua Potable y Saneamiento de Jojutla, Morelos, a recaudar los ingresos por concepto de derechos y aprovechamientos de agua potable, drenaje, alcantarillado y plantas de tratamiento de aguas residuales, con las tarifas autorizadas por su junta de gobiern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De los montos reales recibidos de la Federación por el Gobierno del Estado, para distribuir las participaciones a los municipios de la recaudación federal y de las aportaciones federales, en los términos de las disposiciones de la Ley de Coordinación Fiscal, el Municipio percibirá durante el periodo comprendido por la presente Ley de Ingresos las cantidades que para tal efecto le sean asignadas. </w:t>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Tratándose de pagos establecidos en unidades de medida y actualización se considerará la vigente en la fecha de pago, para predios el valor catastral vigente al momento del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os créditos fiscales de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no se establezca una fecha de dicho pago, la contribución se enterará al momento de la autor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establezca que el pago sea en forma diaria, esta se pagara previamente a la entrega de la autor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se establezca que el pago sea en forma mensual, este deberá hacerse dentro de los primeros quince días del mes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establezca que el pago sea por mes anticipado, este se hará en los primeros diez días del mes corr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uando se establezca que el pago sea por bimestre y que la ley no señale los meses en que se pagarán, este se cubrirá dentro de los primeros diez días en el primer mes de cada bime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uando se establezca que el pago sea por anualidad, este deberá hacerse en el mes de enero del año correspondiente. </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Se autoriza al Sistema Municipal para el Desarrollo Integral de la Familia de Jojutla, a recibir donativos de dinero y en especie, así como cuotas de recuperación de servicios profesionales, servicios dentales, servicios de asistencia social y despensas, así como de cualquier otra índole; con las tarifas que les sean autoriz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as cuotas de recuperación por los servicios que presta el organismo, se señalan de manera enunciativa más no limitativ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0" w:type="dxa"/>
          <w:bottom w:w="0" w:type="dxa"/>
          <w:right w:w="0" w:type="dxa"/>
        </w:tblCellMar>
      </w:tblPr>
      <w:tblGrid>
        <w:gridCol w:w="7330"/>
        <w:gridCol w:w="1508"/>
      </w:tblGrid>
      <w:tr>
        <w:trPr>
          <w:trHeight w:val="227" w:hRule="exac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en UMA</w:t>
            </w:r>
          </w:p>
        </w:tc>
      </w:tr>
      <w:tr>
        <w:trPr>
          <w:trHeight w:val="227" w:hRule="exac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profesional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exac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Terapia psicológic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8</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spacing w:before="0" w:after="0"/>
        <w:rPr>
          <w:rFonts w:eastAsia="Calibri" w:cs="Arial"/>
          <w:szCs w:val="24"/>
          <w:lang w:val="es-MX" w:eastAsia="en-US"/>
        </w:rPr>
      </w:pPr>
      <w:r>
        <w:rPr>
          <w:rFonts w:eastAsia="Calibri" w:cs="Arial"/>
          <w:szCs w:val="24"/>
          <w:lang w:val="es-MX" w:eastAsia="en-US"/>
        </w:rPr>
        <w:t>ARTÍCULOS TRANSITOR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La presente Ley de Ingresos para el ejercicio fiscal 2025, del Municipio de Jojutla, Morelos, entrará en vigor a partir del día 1 de enero de 2025, previa publicación en el Periódico Oficial “Tierra y Libertad”, órgano of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w:t>
      </w:r>
      <w:r>
        <w:rPr>
          <w:rFonts w:cs="Arial" w:ascii="Arial" w:hAnsi="Arial"/>
          <w:sz w:val="24"/>
          <w:szCs w:val="24"/>
        </w:rPr>
        <w:t xml:space="preserve"> </w:t>
      </w:r>
      <w:r>
        <w:rPr>
          <w:rFonts w:cs="Arial" w:ascii="Arial" w:hAnsi="Arial"/>
          <w:b/>
          <w:sz w:val="24"/>
          <w:szCs w:val="24"/>
        </w:rPr>
        <w:t>PRIMERO</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de fecha diez de diciembre del dos mil veinticua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center"/>
        <w:rPr>
          <w:rFonts w:ascii="Arial" w:hAnsi="Arial" w:cs="Arial"/>
          <w:b/>
          <w:b/>
          <w:sz w:val="24"/>
          <w:szCs w:val="24"/>
        </w:rPr>
      </w:pPr>
      <w:r>
        <w:rPr>
          <w:rFonts w:cs="Arial" w:ascii="Arial" w:hAnsi="Arial"/>
          <w:b/>
          <w:sz w:val="24"/>
          <w:szCs w:val="24"/>
        </w:rPr>
        <w:t>Anexo 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bjetivos anuales, estrategias me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666"/>
        <w:gridCol w:w="3499"/>
        <w:gridCol w:w="2673"/>
      </w:tblGrid>
      <w:tr>
        <w:trPr>
          <w:tblHeader w:val="true"/>
          <w:trHeight w:val="22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Jojutla</w:t>
            </w:r>
          </w:p>
        </w:tc>
      </w:tr>
      <w:tr>
        <w:trPr>
          <w:tblHeader w:val="true"/>
          <w:trHeight w:val="22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jercicio 2024</w:t>
            </w:r>
          </w:p>
        </w:tc>
      </w:tr>
      <w:tr>
        <w:trPr>
          <w:tblHeader w:val="true"/>
          <w:trHeight w:val="22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jetivos, estrategias y metas de los Ingresos de la Hacienda Publica</w:t>
            </w:r>
          </w:p>
        </w:tc>
      </w:tr>
      <w:tr>
        <w:trPr>
          <w:tblHeader w:val="true"/>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jetivo anual</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rategi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ta</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ograr la recaudación planeada en el presupuesto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ctualización de la normativa municipal en materia de recaudación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3,506,772</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grar un balance presupuestario sostenible igual a cero</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 estricto apego a los presupuestos programado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grar la meta de recaudación de recursos propios</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jorar los sistemas informáticos de las áreas de recaudación y la actualización de las tablas de valores de catastr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266,300</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minuir el rezago en el cobro del impuesto predial.</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jorar el sistema de recaudación de las direcciones de Impuesto predial y de Catastro; así como la aplicación del Procedimiento Administrativo de Ejecución Fiscal</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del rezag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oyecciones de Ingresos a 1 año adicional al ejercicio fiscal en cuest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747"/>
        <w:gridCol w:w="1464"/>
        <w:gridCol w:w="1627"/>
      </w:tblGrid>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 Libre Disposición (1=A+B+C+D+E+F+G+H+I+J+K+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51,378,494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69,318,909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0,737,669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355,389.75</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tribuciones de Mejora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044,438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20,915.87</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2,363,101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692,004.92</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56,499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981.95</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883,239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24,009.05</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Ingresos por Venta de Bienes y Prestación de Servici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460,066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18,632.11</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40,371,598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052,609.05</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ncentivos Derivados de la Colaboración Fisca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J.    Transferencias y Asignacione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061,885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86,366.62</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 (2=A+B+C+D+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9,026,39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4,187,863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4,915,83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4,187,863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110,56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Transferencias, Asignaciones, Subsidios y Subvenciones, y Pensiones y Jubilacione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s (3=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Total de Resultados de Ingresos (4=1+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50,404,885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53,506,772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tos Informativ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rivados de Financiamientos con Fuente de Pago de Recursos de Libre Disposició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 (3 = 1 + 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Anexo</w:t>
      </w:r>
      <w:r>
        <w:rPr>
          <w:rFonts w:cs="Arial" w:ascii="Arial" w:hAnsi="Arial"/>
          <w:sz w:val="24"/>
          <w:szCs w:val="24"/>
        </w:rPr>
        <w:t xml:space="preserve"> </w:t>
      </w:r>
      <w:r>
        <w:rPr>
          <w:rFonts w:cs="Arial" w:ascii="Arial" w:hAnsi="Arial"/>
          <w:b/>
          <w:sz w:val="24"/>
          <w:szCs w:val="24"/>
        </w:rPr>
        <w:t>III</w:t>
      </w: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os resultados de los ingresos a 1 año adicional al ejercicio fiscal en cuestión.</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907"/>
        <w:gridCol w:w="1495"/>
        <w:gridCol w:w="1447"/>
        <w:gridCol w:w="1494"/>
        <w:gridCol w:w="1495"/>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JOJUTLA Resultados de Ingresos - LDF (PESOS)</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3 Presupuesto modificad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4 Estimado</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Ingresos de Libre Disposición (1=A+B+C+D+E+F+G+H+I+J+K+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258,841.2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8,875654.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514,494.0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5,811,629.66</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905,843.8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269,358.8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241,095.1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061,750.46</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ntribuciones de Mejor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10,205.3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96,723.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98,979.9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37,227.38</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515,004.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074,449.7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639,508.5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816,463.6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58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4,520.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4,308.5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5,584.13</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60,078.0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12,883.2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62,672.0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36,264.61</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Ingresos por Venta de Bienes y Prestación de</w:t>
              <w:br/>
              <w:t>Servici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84,877.7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80,166.2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5,048.88</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250,859.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582,840.8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3,427,763.5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069,290.6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Incentivos Derivados de la Colaboración Fisc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J.    Transferencias y Asignaciones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40,270.7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 (2=A+B+C+D+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902,599.0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70,515.4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915,830.1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291,481.6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82,551.7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70,515.4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915,830.1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291,481.6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20,047.2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Transferencias, Asignaciones, Subsidios y</w:t>
              <w:br/>
              <w:t xml:space="preserve">Subvenciones, y Pensiones y Jubilaciones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s (3=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Total de Resultados de Ingresos (4=1+2+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8,161,440.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3,946,169.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0,430,324.1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1,103,111.26</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Informativ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Ingresos Derivados de Financiamientos con Fuente de Pago de Recursos de Libre Disposició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 (3 = 1 + 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lasificador por Rubro de Ingresos por</w:t>
      </w:r>
    </w:p>
    <w:p>
      <w:pPr>
        <w:pStyle w:val="Normal"/>
        <w:spacing w:lineRule="auto" w:line="240" w:before="0" w:after="0"/>
        <w:jc w:val="both"/>
        <w:rPr>
          <w:rFonts w:ascii="Arial" w:hAnsi="Arial" w:cs="Arial"/>
          <w:sz w:val="24"/>
          <w:szCs w:val="24"/>
        </w:rPr>
      </w:pPr>
      <w:r>
        <w:rPr>
          <w:rFonts w:cs="Arial" w:ascii="Arial" w:hAnsi="Arial"/>
          <w:sz w:val="24"/>
          <w:szCs w:val="24"/>
        </w:rPr>
        <w:t>Fuente de Financiamiento y Tipo de Ingres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352"/>
        <w:gridCol w:w="809"/>
        <w:gridCol w:w="523"/>
        <w:gridCol w:w="5962"/>
        <w:gridCol w:w="1192"/>
      </w:tblGrid>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br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po</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 Estimado</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355,389.75</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983,815.93</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373.34</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82,200.48</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20,915.87</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20,915.87</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692,004.92</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0,195.48</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173,928.53</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7,880.91</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981.95</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981.95</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24,009.05</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24,009.05</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18,632.11</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18,632.11</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4,226,838.34</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052,609.05</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174,229.29</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4</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7</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3,506,771.99</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503"/>
        <w:gridCol w:w="5664"/>
        <w:gridCol w:w="1671"/>
      </w:tblGrid>
      <w:tr>
        <w:trPr>
          <w:trHeight w:val="23" w:hRule="atLeast"/>
        </w:trPr>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do Analítico de Ingresos por Fuente de Financiamient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 Estimado</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ibutario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983,815.93</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373.34</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82,200.48</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total Tributari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355,389.75</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Tributario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692,004.92</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981.95</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24,009.05</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20,915.87</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total No Tributari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505,911.79</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18,632.11</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4,226,838.34</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total Otr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9,645,470.45</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3,506,771.99</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lendario de Ingresos base mensu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987"/>
        <w:gridCol w:w="645"/>
        <w:gridCol w:w="600"/>
        <w:gridCol w:w="601"/>
        <w:gridCol w:w="600"/>
        <w:gridCol w:w="601"/>
        <w:gridCol w:w="600"/>
        <w:gridCol w:w="601"/>
        <w:gridCol w:w="600"/>
        <w:gridCol w:w="601"/>
        <w:gridCol w:w="600"/>
        <w:gridCol w:w="601"/>
        <w:gridCol w:w="600"/>
        <w:gridCol w:w="601"/>
      </w:tblGrid>
      <w:tr>
        <w:trPr>
          <w:tblHeader w:val="true"/>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ave/Rubro de Ingre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or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g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c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c</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988,023.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9,001.9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 IMPUESTO PREDIAL DEL EJERCICI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1-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03,446.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1,953.8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 IMPUESTO PREDIAL EJERCICIOS ANTERIO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1-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2,346.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695.5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 DIFERENCIAS IMPUESTO PREDI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373.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781.1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 ISAB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637.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53.1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 RECARGOS PREDI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1-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4,84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237.1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 GASTOS DE EJECUCIO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1-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4,774.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897.8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 MULTAS PREDI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1-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96,864.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6,405.3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 RECARGOS PREDIAL EJERCICIOS ANTERIO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1-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9,077.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756.4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 MULTAS PREDIAL EJERCICIOS ANTERIO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01-01-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96,036.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6,336.3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 CONTRIBUCIONES DE MEJORAS, DIVERSOS BENEFICIARIOS LI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01-01-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05.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3.7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 CONTRIBUCION DE MEJORAS, DIVERSOS BENEFICIARIOS AGR</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03-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430.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785.8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 APORTACIONES CURSOS ICATMA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12-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64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53.5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 INGRESOS POR RETENCIONES DEL 2 AL MILLAR PARA OBRAS DE CONTINGENCIA SANITARIA 2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0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24,882.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406.8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 POR EL USO Y EXPLOTACIÓN DE ESTACIONAMIENTOS PÚBLICOS Y PRIVADOS, POR NÚMERO DE CAJONES, PAGO ANU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01-002-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13.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42.7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 PERMISO TEMPORAL PARA REALIZAR LABORES DE CARGA Y DESCARG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1-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3,476.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89.7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ABARROTES CON VENTA DE CERVEZA, VINOS Y LICORES EN BOTELLA CERRAD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1-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478.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9.8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ANTOJERÍA CON VENTA DE CERVEZA EN LOS ALIMENT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1-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183.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98.6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STAURANTE BAR CON MÚSICA VIVA Y PISTA DE BAIL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1-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23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6.5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MINI SÚPER-ULTRAMARINOS CON VENTA DE CERVEZA, VINOS Y LICO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1-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155.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96.2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TIENDAS DE AUTO SERVICIO Y DE CONVENIENCIA CON VENTA DE CERVEZA, VINOS Y LICORES Y SIMILA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1-0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618.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8.1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ANTINAS, CERVECERAS Y PULQUERÍ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672.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6.0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HOTELES Y MOTELES POR LA VENTA DE BEBIDAS ALCOHÓLICAS CON SERVICIO A LAS HABITACIONES DE ACUERDO A SU CAPACIDAD INSTALAD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573.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7.7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ABARROTES CON VENTA DE CERVEZ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1,464.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122.0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174.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81.1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FONDA CON VENTA DE CERVEZA EN LOS ALIMENT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500.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3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TAQUERÍA CON VENTA DE CERVEZA EN ALIMENT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68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9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STAURANTE CON VENTA DE CERVEZA, VINOS Y LICORES DE MESA CUANDO EL SERVICIO DE BEBIDAS SE ENCUENTRE EN EL MISMO NIVEL QUE EN EL COME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2,910.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09.1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STAURANTE CON VENTA DE CERVEZA, VINOS Y LICORES CON O SIN LOS ALIMENT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86.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5.5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339.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11.6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STAURANTE BAR Y CANTA BAR</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87.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7.2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ISCOTECAS Y CENTROS NOCTURN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2,232.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52.7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138.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4.8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2-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6,26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88.9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PÓSITO DE CERVEZA CON VENTA AL PÚBLIC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13,284.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4,440.3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OR REGULARIZACIONES, CAMBIOS O MODIFICACIONES AL REGISTRO EXISTENTE EN EL PADRÓN DE ESTABLECIMIENTOS (DOMICILIO, DENOMINACIÓN, AMPLIACIÓN DE PRODUCTOS RELACIONADOS A ESTE GIRO MERCANTIL O CUALQUIER MODIFICACIÓN A LA LICENCIA O PERMISO CONCEDID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6-002-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0,988.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082.3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UNA A TRES HOR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06-002-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23,885.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3,657.2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MAS DE TRES HOR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3-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36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1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VIVIENDAS, HOSPITALES PRIVADOS Y ESCUELAS PRIVADAS, EXCENTANDO DE PAGO AQUELLAS QUE RESULTEN DE APOYOS FEDERALES O PRIVADOS POR RECONSTRUCCION DE AFECTACIONES POR DAÑO SISMICO O DE CUALQUIER OTRO ACCIDENTE NATUR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3-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3,081.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90.0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ONDOMINIOS, CONJUNTOS HABITACIONALES O RESIDENCIAS, EXCENTANDO DE PAGO AQUELLAS QUE RESULTEN DE APOYOS FEDERALES O PRIVADOS POR RECONSTRUCCION DE AFECTACIONES POR DAÑO SISMICO O DE CUALQUIER OTRO ACCIDENTE NATUR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3-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285.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7.2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HOTELES, COMERCIOS Y SIMILARES, EXCENTANDO DE PAGO AQUELLAS QUE RESULTEN DE APOYOS FEDERALES O PRIVADOS POR RECONSTRUCCION DE AFECTACIONES POR DAÑO SISMICO O DE CUALQUIER OTRO ACCIDENTE NATUR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3-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17.8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URBANIZACIONES: CALLES Y/O BANQUETAS EN FRACCIONAMIENTOS, CONDOMINIOS, CONJUNTOS HABITACIONAL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6-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33.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2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FOSA SEPTICA, CASA HABITACION, POR PIEZ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6-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9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7.7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ALBERCAS, POR METRO CÚBIC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6-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5,509.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959.1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ISOS DE ESTACIONAMIENTOS, ACCESOS, TERRAZAS, ANDADORES Y PISOS DE CANCHAS DEPORTIVAS DE CUALQUIER MATERIAL, POR METRO CUADRAD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6-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63.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5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SCALERAS DE CUALQUIER MATERIAL, POR METRO CUADRAD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1,059.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54.9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NIVELACION DE TERRACERIAS PARA CASA HABITACION, COMERCIO, CONDOMINIO, CONJUNTO HABITACIONAL Y FRACCIONAMIENTOS, POR METRO CÚBIC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317.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59.8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XCAVACIONES PARA DISMINUIR EL NIVEL ORIGINAL DE TERRENO, POR METRO CÚBIC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9-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327.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7.2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VIVIENDAS, HOSPITALES PRIVADOS Y ESCUELAS PRIVAD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09-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706.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8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URBANIZACIONES: CALLES Y/O BANQUETAS EN FRACCIONAMIENTOS, CONDOMINIOS, CONJUNTOS HABITACIONAL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516.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09.7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VIVIENDAS, HOSPITALES PRIVADOS Y ESCUELAS PRIVAD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1-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90.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32.5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ONDOMINIOS, CONJUNTOS HABITACIONALES Y RESIDENCI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1-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346.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2.2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HOTELES, COMERCIOS Y SIMILA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3-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14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78.4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3-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6,138.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78.2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3-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702.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25.1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3-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706.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8.8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URBANIZACIONES: CALLES, BANQUETAS EN FRACCIONAMIENTOS, CONDOMINIOS O CONJUNTOS HABITACIONAL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4-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54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3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4-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85.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0.4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5-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860.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7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54.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7.8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ONSTANCIA DE NÚMERO OFICIAL, POR CADA NÚMER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6,553.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879.4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INSTALACIÓN DE TUBERÍAS Y TENDIDO DE CABLE DIVERSOS EN CONDUCTOS SUBTERRÁNEOS Y/O AÉREO, EN LA VÍA PÚBLICA O EN PROP. PRIVADA, CON FIN COMERCIAL O INDUSTRIAL, POR METRO LINE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26-001-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28.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9.0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26-001-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254.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8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HOTELES, COMERCIOS Y SIMILARES, POR CADA DEPARTAMENTO, OFICINA O DESPACH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28-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163.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63.6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VIVIENDAS, HOSPITALES PRIVADOS Y ESCUEL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28-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874.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9.5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28-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737.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8.1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1-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180.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48.3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MAS DE 2.5 Y HASTA 5 METROS DE ALTURA, POR METRO LINE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2-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245.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1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ESTRUCTURA METÁLICA, SOBRE LOSAS DE INMUEBLES, POR METRO CUADRAD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3-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03.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91.9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OR EL REGISTRO COMO DIRECTOR RESPONSABLE DE OBRA O CORRESPONSABLE DE SEGURIDAD ESTRUCTUR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01-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697.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224.7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01-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9,027.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18.9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ONSTANCIA Y DICTAMEN DE USO DE SUELO POR CADA UNO QUE SE EXPID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0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25.1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OR COPIA O REPOSICIÓN DE ALGÚN DOCUMENTO QUE INTEGRE EL EXPEDIENTE QUE ESTE EN EL ARCHIVO DEL H. AYUNTAMIENTO Y A RESGUARDO DE ESTA DIRECCIÓ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03-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381.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98.4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 de servicio DE DIVISIÓN DE PREDIO POR CADA FRACCIÓN EN ZONA URBAN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03-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45.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0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FUSIÓN DE LOTES, POR CADA PREDIO SEGÚN TAMAÑ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07-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67.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2.2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1 A 500, METROS CUADRAD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08-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125.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7.1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1 A 5,000 METROS CUADRAD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08-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469.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39.1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10,001 METROS CUADRADOS EN ADELAN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253.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7.7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ONSTANCIA DE DIVISIÓN POR CADA UNA DE LAS FRACC.QUE SE EXPID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05-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65,888.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490.7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HASTA 500 METROS CUADRAD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06-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236.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03.0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06-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336.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8.0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15,001 A 20,000 METROS CUADRAD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07-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00,800.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33.3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UANDO EXCEDA DE 500 M2 SE COBRARÁ UN DÍA DE SALARIÓ MÁS POR CADA 200 M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08-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293.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41.2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OPIA CERTIFICADA DE DOCUMENTOS DIVERSOS EN PLANOS EXISTENTES EN EL EX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08-011-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180.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81.6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SELLO VERIFICADO EN CAMP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08-011-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9,122.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26.9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ERTIFICADO DE NO ADEUDO PREDI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767,986.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7,332.2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OR EL SERVICIO DE ALUMBRADO PÚBLICO (DA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630,76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9,230.0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COLECCIÓN, TRASLADO Y DISPOSICIÓN FINAL DE RESIDUOS SÓLIDOS URBANOS DE TIPO HABITACIONAL, POR CADA PREDIO CONSTRUIDO, REGISTRADO ANTE EL CATASTRO MUNICIPAL PAGO BIMESTR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93,74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478.6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MPRESAS Y/O ESTABLECIMIENTOS O COMERCIANTES EMPADRONADOS, POR EL SERVICIO DE RECOLECCIÓN DE BASURA GENERADA POR SU GIRO PREPONDERANTE, PAGO ANUAL SEGÚN VOLUME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747.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95.6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LAS EMPRESAS Y/O ESTABLECIMIENTOS COMERCIALES, POR SERVICIOS ESPECIALES DE RECOLECCIÓN DE DESECHOS NO TÓXICOS, NI PELIGROSOS PAGO MENSUAL SEGÚN VOLUME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01-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1,719.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976.6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ORDINARI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01-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5,431.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19.3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e otros municipios del estad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658.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4.9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GISTRO DE RECONOCIMIENTO DE HIJ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05-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4,282.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523.6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N LA OFICINA DEL REGISTRO CIVIL EN HORARIO ORDINARIO DE DÍAS HÁBIL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05-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807.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0.6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N DOMICILIOS PARTICULARES EN DÍAS HÁBIL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05-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793.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9.5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N DOMICILIOS PARTICULARES O SALONES DE EVENTOS EN DÍAS INHÁBILES (SÁBADOS, DOMINGOS Y DÍAS FESTIV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06-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2,199.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16.5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DIVORCIOS VOLUNTARIOS, NECESARIOS ENCAUSADOS POR RESOLUCION JUDICIAL O ADMINISTRATIVOS LLEVADOS ANTE NORTARI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106.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8.8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ERTIFICACIÓN DE DOCUMENTOS DISTINTOS A LOS SEÑALADOS EN LOS INCISOS ANTERIO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170.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97.4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GISTRO DE DEFUNCIÓ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718.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93.1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ORDEN DE INHUMACIÓN EN LA DEMARCACIÓN MUNICIP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4-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010.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8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TRASLADO DE CADÁVER DENTRO DEL ESTADO DE MOREL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01-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181.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81.8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OR CADÁVER EN FOSA TIPO SOCIAL A PERPETUIDA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02-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2,019.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34.9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LOTE DE 1.20 X 2.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04-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206.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33.9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XHUMACIONES TRANSCURRIDO EL TÉRMINO DE LA LEY PARA EFECTUAR ALGUNA OTRA INHUMACIÓN EN FOSA O PARA EL TRASLADO DE LOS RESTOS A ALGÚN OTRO SITIO DEL MISMO PANTEÓ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04-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258.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54.8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TRASPASO DE FOS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08-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515.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92.9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LOTE 1.20 X 2.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36.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8.0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INTRODUCCIÓN DE CADÁVER AL MUNICIPI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1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8,158.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679.8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LIMPIEZA Y CUIDADO DE FOSAS Y/O MONUMENTOS SEPULCRALES POR AÑO O FRACCIÓN, SEGÚN TAMAÑ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11-003-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175.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7.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8.0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0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703.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5.2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BOVINO DE 50 KG. EN ADELAN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01-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577.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8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TERNERA DE HASTA 50 KG.</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01-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5,897.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324.7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ORCIN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0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8,754.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96.2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SANITARIO BENITO JUAREZ</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05-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0,913.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409.5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SANITARIO MARGARITA MAZ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5,931.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994.2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SANITARIO ANTONIO RIVAPALACI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0,965.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413.7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AMBULANTAJE CUOTA DIAR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1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3,886.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7.1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sidenc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1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501.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0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ORIGE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47,394.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616.2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OR ANUNCIOS NO LUMINOSOS EN CUALQUIER MATERIAL EMPLEADO PARA SU CONSTRUCCIÓN (LAMINA, ACRÍLICO, VIDRIO, LONA, ETC.) POR METRO CUADRADO DE SUPERFICIE, CUOTA MENSU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28,765.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4,063.8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OR ANUNCIOS LUMINOSOS CUOTA MENSUAL, POR METRO CUADRAD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01-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871.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55.9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RECTIFICACIÓN DE FIRMAS DE CONTRATOS DE COMPRA VENTA, CESIÓN DE DERECHOS O CARTA PODER.</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7,322.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276.9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N CONSTRUCCIÓN DE CASAS HABITACIÓN EN COLONIAS Y POBLADO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4,255.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87.9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TIENDA DE AUTOSERVICI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2-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100.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7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REESCOLAR Y/O CEND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2-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23.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0.3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PREPARATOR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2,948.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79.0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BAR Y CANTIN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3,758.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979.9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 de servicios RESTAURANT-BAR, BOTANER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316.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3.0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HOTEL, MOTE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575.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97.9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CLINIC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507.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6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TORTILLER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7,737.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478.1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MPRESA O INDUSTRIA CON HASTA 20 TRABAJADO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995.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9.5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MPRESA O industria de 21 a 50 TRABAJADO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959.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29.9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 EMPRESA O INDUSTRIA CON MAS DE 50 TRABAJADO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06-05-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9,227.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8.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769.01</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rechos por prestación de servicios VISITA DE INSPECCION A LAS INSTALACIONES EN SITUACIOL DE RIESGO ORDINARIO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02-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7,880.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156.7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 INGRESOS CENDY</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793.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99.5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COOPERACIÓN POR USO DE ALBERCA MUNICIPAL, POR PARTE DE LOS INSTRUCTORES, SOBRE EL TOTAL DE ALUMNOS QUE ACUDEN A CLASES DE NATACIÓN, SOBRE EL INGRESO BRUTO MENSUAL PREVIO CONVENI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182.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5.2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CUOTA DE ACCESO AL PUBLICO EN GENERAL A LA ALBERCA MUNICIPAL POR ENTRAD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6-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741.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8.4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POR EL USO DEL AUDITORIO PARA LA INSTALACION DE FERIA, EXPOSICION, EVENTO ARTISTICO O SIMILAR, POR CADA DIA QUE SEA DESTINADO PARA EL EVENT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6-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060.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38.3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POR EL USO DE BAÑOS PUBLICOS DEL AUDITORIO "JUAN ANTONIO TLAXCOAPA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7-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022.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1.8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ESCUELA DE NATACIO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7-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660.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1.7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ESCUELA DE BO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7-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538.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4.8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ESCUELA DE VOLEIBO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7-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940.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45.0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escuela de gimnasia artístic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7-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93.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6.0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ESCUELA DE MUSIC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7-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597.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3.1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ESCUELA DE MUAY THA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17-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450.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04.2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ESCUELA DE BASQUETBAL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2-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106.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8.8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ALTERAR EL ORDEN PÚBLICO Y ATENTAR CONTRA LAS BUENAS COSTUMBRES Y LA MOR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1-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176.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1.3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FALTA DE PLACA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595.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2.9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CIRCULAR CON PLACAS NO VIGENT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3-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65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4.6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FALTA DE LICENCIA O PERMISO DE CON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2-01-003-008-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547.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28.9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CIRCULAR EN SENTIDO CONTRARI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8-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962.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96.9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CIRCULAR EN VEHÍCULOS DE CARGA EN ZONA COMERCIAL FUERA DE HORARI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8-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679.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06.7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CONDUCIR MOTOCICLETAS SIN CASCO O ANTEOJOS PROTECTORES, O LLEVAR PASAJEROS SIN CASC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8-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022.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5.1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NO UTILIZAR LOS CINTURONES DE SEGURIDA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8-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1,209.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600.7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CONDUCIR EN ESTADO DE EBRIEDAD BAJO LOS EFECTOS DE CUALQUIER DROGA O ESTUPEFACIENTE PSICOTRÓPICO U OTRA SUSTANCIA TOXIC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8-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989.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4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NO SUJETAR EL VOLANTE CON AMBAS MANOS (CELULAR, MAQUILLAJE U OTRO OBJETO QUE NO PERMITA SUJETAR EL VOLAN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8-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367.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13.9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CIRCULAR CON FALTA DE PRECAUCIÓ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9-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787.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65.5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LUGAR PROHIBIDO O EN GUARNICIÓN PINTADA DE ROJ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9-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592.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32.7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FORMA INCORREC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9-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54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2.4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A MENOS DE 10 METROS DE UNA ESQUIN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9-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922.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6.85</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ZONA DE ASCENSO Y DESCENSO DE PASAJEROS DE VEHÍCULOS DE SERVICIO PÚBLIC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9-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01.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6.7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FRENTE A UNA ENTRADA DE VEHÍCUL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9-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629.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4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SOBRE LA BANQUE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09-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749.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9.13</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LUGARES DESTINADOS PARA PERSONAS CON DISCAPACIDA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1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354.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62.8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MANEJAR CON EXCE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01-003-013-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549.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79.07</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903"/>
        <w:gridCol w:w="647"/>
        <w:gridCol w:w="606"/>
        <w:gridCol w:w="608"/>
        <w:gridCol w:w="607"/>
        <w:gridCol w:w="607"/>
        <w:gridCol w:w="608"/>
        <w:gridCol w:w="607"/>
        <w:gridCol w:w="608"/>
        <w:gridCol w:w="607"/>
        <w:gridCol w:w="607"/>
        <w:gridCol w:w="608"/>
        <w:gridCol w:w="607"/>
        <w:gridCol w:w="60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bookmarkStart w:id="5" w:name="_Hlk184575975"/>
            <w:bookmarkStart w:id="6" w:name="_Hlk96611659"/>
            <w:bookmarkEnd w:id="5"/>
            <w:bookmarkEnd w:id="6"/>
            <w:r>
              <w:rPr>
                <w:rFonts w:cs="Arial" w:ascii="Arial" w:hAnsi="Arial"/>
                <w:sz w:val="24"/>
                <w:szCs w:val="24"/>
              </w:rPr>
              <w:t>Multas NO ACATARLO CUANDO LO INDIQUE UN AGENTE O SEMÁFOR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1-02-01-003-013-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4,723.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93.69</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Multas NO RESPETAR EL SEÑALAMIENTO EN LETRER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1-02-01-0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9,785.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482.09</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Multas ARRAST. TRASLADO CON OPER. DEL ÁREA DE TRÁNSITO AL DEPÓSITO OFICIAL DE VEHÍCULOS, SEGÚN DISTANC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1-02-01-0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724.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7.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6.98</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Multas POR EXPEDICIÓN DE CONSTANCIAS DE DOCUMENTOS DEL ÁREA DE TRÁNSIT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1-04-01-0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377.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48.17</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integros AUDITORIA 20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1-09-1-01-00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2,017.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34.74</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Aprovechamientos REVISION SANITARIA DE TRABAJADORAS DE CENTROS NOCTURN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1-09-1-03-0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8,533.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77.74</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Aprovechamientos INGRESOS UBR FISIOTERAPEUT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1-02-01-0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056.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1.40</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Intereses Ganados de Títulos, Valores y demás Instrumentos Financieros 2416 PARTICIPACIONES FEDERALES PREDIAL 2022-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1-02-01-0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0,594.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382.89</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Intereses Ganados de Títulos, Valores y demás Instrumentos Financieros 2425 PARTICIPACIONES FEDERALES INGRESOS PROPIOS 2022-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1-02-01-00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719.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93.34</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Intereses Ganados de Títulos, Valores y demás Instrumentos Financieros 2434 PARTICIPACIONES FEDERALES TRANSFERENCIAS 2022-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1-02-01-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941.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8.45</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Intereses Ganados de Títulos, Valores y demás Instrum.Financieros 2443 PARTICIPACIONES FEDERALES GASTO CORRIENTE 2022-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1-02-01-0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63,113.7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592.82</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Intereses Ganados de Títulos, Valores y demás Instrumentos Financieros 1923 PARTICIPACIONES FEDERALES PARTICIPACIONES 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1-02-01-0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5,190.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265.88</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Intereses Ganados de Títulos, Valores y demás Instrumentos Financieros 8154 PARTICIPACIONES FEDERALES FORTAMUN 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1-02-01-0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5,574.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97.95</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Intereses Ganados de Títulos, Valores y demás Instrumentos Financieros 1932 PARTICIPACIONES FEDERALES FISM 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1-02-01-0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0,384.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32.08</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Intereses Ganados de Títulos, Valores y demás Inst. Financieros 1914 PARTICIPACIONES FEDERALES FAEDE 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1-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1,922.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326.89</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DONATIVOS, LEGADOS Y SUBSIDIOS AL MUNICIPI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1-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1,257.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71.41</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DONATIVOS POR FRACCIONAMIENT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1-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48,834.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7,402.83</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DONATIVO JWJ COMERCIAL MEXIC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2-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98,770.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64.16</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FERIA SR DE TULA 2023-2024 (LICENCIA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2-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3,442.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53.46</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FERIA SR DE TULA 2023-2024 (BOLET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2-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7,502.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91.91</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BOLETOS MOEN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2-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71,142.8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928.59</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FERIA SR DE TULA 2024-2025 (JUEGOS MECANIC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5-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6,583.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5.24</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INGRESOS POR PRIMAS DE SEGURO VEHICUL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02-07-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601.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633.44</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 Ingresos, Otros Ingresos y Beneficios Varios LOC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886,513.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740,542.86</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FONDO GENERAL DE PARTICIPACION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96,170.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8,014.12</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FONDO DE FOMENTO MUNICIP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77,645.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6,470.49</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POR EL IMPUESTO ESPECIAL SOBRE PRODUCCIÓN Y SERVICI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45,617.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134.81</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POR EL IMPUESTO SOBRE AUTOMÓVILES NUEV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64,891.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0,407.62</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FONDO DE FISCALIZACIÓ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0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097,546.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128.91</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DE LA RESERVA DE CONTINGENC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01,317.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0,109.81</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IMPUESTO SOBRE LA RENT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63,0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250.00</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ACCESORIOS ISA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23,088.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257.35</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ISR ENAJENACION DE INMUEBL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1-0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77,435.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8,119.59</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FONDO DE COMPENSACION DE PARTICIPACIONES DE GASOLINA Y DIESE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1-02-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19,381.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615.13</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rticipaciones ISERTP -- IMPUESTO SOBRE EROGACIONES Y REMUNERACIONES AL TRABAJO PERSON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2-01-0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022,883.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85,240.26</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portaciones  FONDO DE APORTACIONES PARA LA INFRAESTRUCTURA SOCIAL MUNICIP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2-01-0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3,164,979.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0,414.99</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portaciones  FONDO DE APORTACIONES PARA EL FORTALECIMIENTO DE LOS MUNICIPI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2-02-0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86,366.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5,530.57</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portaciones  FONDO DE APORTACIÓN ESTATAL PARA EL DESARROLLO ECONÓMICO DE LOS MUNICIPI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resupuesto Anu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3,506,771.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458,897.9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4/12/1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12/3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5/01/0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Termino de Vigencia </w:t>
          </w:r>
        </w:p>
      </w:tc>
      <w:tc>
        <w:tcPr>
          <w:tcW w:w="4455" w:type="dxa"/>
          <w:tcBorders/>
        </w:tcPr>
        <w:p>
          <w:pPr>
            <w:pStyle w:val="Footer"/>
            <w:rPr>
              <w:rFonts w:ascii="Arial" w:hAnsi="Arial" w:cs="Arial"/>
              <w:sz w:val="16"/>
              <w:szCs w:val="16"/>
            </w:rPr>
          </w:pPr>
          <w:r>
            <w:rPr>
              <w:rFonts w:cs="Arial" w:ascii="Arial" w:hAnsi="Arial"/>
              <w:sz w:val="16"/>
              <w:szCs w:val="16"/>
            </w:rPr>
            <w:t>2025/12/3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382 Extraordinaria Séptim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Termino de Vigencia </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éptim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de ingresos del municipio de Jojutla,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de ingresos del municipio de Jojutla,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7146" w:leader="none"/>
      </w:tabs>
      <w:rPr/>
    </w:pPr>
    <w:r>
      <mc:AlternateContent>
        <mc:Choice Requires="wps">
          <w:drawing>
            <wp:anchor behindDoc="1" distT="0" distB="0" distL="114935" distR="114935" simplePos="0" locked="0" layoutInCell="0" allowOverlap="1" relativeHeight="1298">
              <wp:simplePos x="0" y="0"/>
              <wp:positionH relativeFrom="column">
                <wp:posOffset>-70485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5pt;margin-top:40.8pt;width:551.4pt;height:538pt;mso-wrap-style:none;v-text-anchor:middle">
              <v:fill o:detectmouseclick="t" type="solid" color2="black"/>
              <v:stroke color="black" weight="12600" joinstyle="miter" endcap="flat"/>
              <w10:wrap type="none"/>
            </v:rect>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01">
              <wp:simplePos x="0" y="0"/>
              <wp:positionH relativeFrom="column">
                <wp:posOffset>-688975</wp:posOffset>
              </wp:positionH>
              <wp:positionV relativeFrom="paragraph">
                <wp:posOffset>-5016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de ingresos del municipio de Jojutla,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3.95pt;mso-position-vertical-relative:text;margin-left:-54.2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de ingresos del municipio de Jojutla,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5:21:00Z</dcterms:created>
  <dc:creator>user</dc:creator>
  <dc:description/>
  <cp:keywords/>
  <dc:language>en-US</dc:language>
  <cp:lastModifiedBy>user</cp:lastModifiedBy>
  <cp:lastPrinted>2025-01-08T17:08:00Z</cp:lastPrinted>
  <dcterms:modified xsi:type="dcterms:W3CDTF">2025-01-08T23:08:00Z</dcterms:modified>
  <cp:revision>9</cp:revision>
  <dc:subject/>
  <dc:title/>
</cp:coreProperties>
</file>