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Fonts w:eastAsia="Arial" w:cs="Arial" w:ascii="Arial" w:hAnsi="Arial"/>
          <w:b/>
          <w:bCs/>
          <w:sz w:val="32"/>
          <w:szCs w:val="32"/>
        </w:rPr>
        <w:t xml:space="preserve">LEY DE INGRESOS DEL MUNICIPIO DE </w:t>
      </w:r>
      <w:r>
        <w:rPr>
          <w:rStyle w:val="Ninguno"/>
          <w:rFonts w:cs="Arial" w:ascii="Arial" w:hAnsi="Arial"/>
          <w:b/>
          <w:bCs/>
          <w:sz w:val="32"/>
          <w:szCs w:val="32"/>
        </w:rPr>
        <w:t>CUERNAVACA</w:t>
      </w:r>
      <w:r>
        <w:rPr>
          <w:rFonts w:eastAsia="Arial" w:cs="Arial" w:ascii="Arial" w:hAnsi="Arial"/>
          <w:b/>
          <w:bCs/>
          <w:sz w:val="32"/>
          <w:szCs w:val="32"/>
        </w:rPr>
        <w:t>,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2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Cuerpo"/>
        <w:jc w:val="both"/>
        <w:rPr>
          <w:rStyle w:val="Ninguno"/>
          <w:rFonts w:ascii="Arial" w:hAnsi="Arial" w:cs="Arial"/>
        </w:rPr>
      </w:pPr>
      <w:r>
        <w:rPr>
          <w:rFonts w:cs="Arial" w:ascii="Arial" w:hAnsi="Arial"/>
          <w:sz w:val="24"/>
          <w:szCs w:val="24"/>
        </w:rPr>
      </w:r>
      <w:bookmarkStart w:id="0" w:name="_Hlk214550972"/>
      <w:bookmarkStart w:id="1" w:name="_Hlk214550972"/>
    </w:p>
    <w:p>
      <w:pPr>
        <w:pStyle w:val="Cuerpo"/>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jc w:val="both"/>
        <w:rPr>
          <w:rStyle w:val="Ninguno"/>
          <w:rFonts w:ascii="Arial" w:hAnsi="Arial" w:cs="Arial"/>
        </w:rPr>
      </w:pPr>
      <w:r>
        <w:rPr/>
      </w:r>
    </w:p>
    <w:p>
      <w:pPr>
        <w:pStyle w:val="Cuerpo"/>
        <w:jc w:val="both"/>
        <w:rPr>
          <w:rStyle w:val="Ninguno"/>
          <w:rFonts w:ascii="Arial" w:hAnsi="Arial" w:eastAsia="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w:t>
      </w:r>
      <w:r>
        <w:rPr>
          <w:rStyle w:val="Ttulo4Car"/>
          <w:rFonts w:cs="Arial"/>
          <w:bCs/>
          <w:sz w:val="24"/>
        </w:rPr>
        <w:t xml:space="preserve">dictamen de la </w:t>
      </w:r>
      <w:r>
        <w:rPr>
          <w:rFonts w:eastAsia="Arial" w:cs="Arial" w:ascii="Arial" w:hAnsi="Arial"/>
          <w:bCs/>
        </w:rPr>
        <w:t xml:space="preserve">iniciativa con proyecto </w:t>
      </w:r>
      <w:r>
        <w:rPr>
          <w:rFonts w:eastAsia="Arial" w:cs="Arial" w:ascii="Arial" w:hAnsi="Arial"/>
        </w:rPr>
        <w:t xml:space="preserve">POR EL QUE SE EXPIDE LA LEY DE INGRESOS DEL MUNICIPIO DE </w:t>
      </w:r>
      <w:r>
        <w:rPr>
          <w:rStyle w:val="Ninguno"/>
          <w:rFonts w:cs="Arial" w:ascii="Arial" w:hAnsi="Arial"/>
          <w:bCs/>
        </w:rPr>
        <w:t>CUERNAVACA</w:t>
      </w:r>
      <w:r>
        <w:rPr>
          <w:rFonts w:eastAsia="Arial" w:cs="Arial" w:ascii="Arial" w:hAnsi="Arial"/>
        </w:rPr>
        <w:t xml:space="preserve">, MORELOS PARA EL EJERCICIO FISCAL DEL 1 DE ENERO AL 31 DE DICIEMBRE DE 2026, </w:t>
      </w:r>
      <w:r>
        <w:rPr>
          <w:rFonts w:eastAsia="Arial" w:cs="Arial" w:ascii="Arial" w:hAnsi="Arial"/>
          <w:bCs/>
        </w:rPr>
        <w:t>en los siguientes términos:</w:t>
      </w:r>
      <w:r>
        <w:rPr>
          <w:rStyle w:val="Ninguno"/>
          <w:rFonts w:cs="Arial" w:ascii="Arial" w:hAnsi="Arial"/>
        </w:rPr>
        <w:t xml:space="preserve"> </w:t>
      </w:r>
      <w:bookmarkEnd w:id="1"/>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w:t>
      </w:r>
      <w:r>
        <w:rPr>
          <w:rStyle w:val="Ninguno"/>
          <w:rFonts w:cs="Arial" w:ascii="Arial" w:hAnsi="Arial"/>
          <w:bCs/>
        </w:rPr>
        <w:t xml:space="preserve">I.- DEL PROCESO LEGISLATIVO </w:t>
      </w:r>
    </w:p>
    <w:p>
      <w:pPr>
        <w:pStyle w:val="Prrafodelista"/>
        <w:spacing w:lineRule="auto" w:line="240" w:before="0" w:after="0"/>
        <w:ind w:left="0" w:hanging="0"/>
        <w:contextualSpacing/>
        <w:jc w:val="both"/>
        <w:rPr>
          <w:rStyle w:val="Ninguno"/>
          <w:rFonts w:ascii="Arial" w:hAnsi="Arial" w:eastAsia="Arial" w:cs="Arial"/>
          <w:bCs/>
          <w:sz w:val="24"/>
          <w:szCs w:val="24"/>
        </w:rPr>
      </w:pPr>
      <w:r>
        <w:rPr/>
      </w:r>
    </w:p>
    <w:p>
      <w:pPr>
        <w:pStyle w:val="Prrafodelista"/>
        <w:spacing w:lineRule="auto" w:line="240" w:before="0" w:after="0"/>
        <w:ind w:left="0" w:hanging="0"/>
        <w:contextualSpacing/>
        <w:jc w:val="both"/>
        <w:rPr>
          <w:rStyle w:val="Ninguno"/>
          <w:rFonts w:ascii="Arial" w:hAnsi="Arial" w:eastAsia="Arial" w:cs="Arial"/>
          <w:sz w:val="24"/>
          <w:szCs w:val="24"/>
        </w:rPr>
      </w:pPr>
      <w:r>
        <w:rPr>
          <w:rStyle w:val="Ninguno"/>
          <w:rFonts w:cs="Arial" w:ascii="Arial" w:hAnsi="Arial"/>
          <w:sz w:val="24"/>
          <w:szCs w:val="24"/>
        </w:rPr>
        <w:t>Con fecha 01 de octubre de 2025. el Ayuntamiento de Cuernavaca, Morelos, presentó la Iniciativa con proyecto de decreto por el que se expide la Ley de Ingresos del Municipio de Cuernavaca, Morelos para el ejercicio fiscal del 1 de enero al 31 de diciembre de 2026, misma que se hace acompañar de Copia Certificada del Acta de la Novena Sesión Extraordinaria de Cabildo, de fecha 26 de septiembre de 2025 en que se aprobó, por mayoría, el Acuerdo SE/AC-330/26-IX-2026 por el que se aprueba presentar al Congreso del Estado de Morelos la Iniciativa de Ley de Ingresos del Municipio de Cuernavaca, Morelos para el Ejercicio Fiscal del 1 de enero al 31 de diciembre de 2026.</w:t>
      </w:r>
    </w:p>
    <w:p>
      <w:pPr>
        <w:pStyle w:val="Prrafodelista"/>
        <w:spacing w:lineRule="auto" w:line="240" w:before="0" w:after="0"/>
        <w:ind w:left="0" w:hanging="0"/>
        <w:contextualSpacing/>
        <w:jc w:val="both"/>
        <w:rPr>
          <w:rStyle w:val="Ninguno"/>
          <w:rFonts w:ascii="Arial" w:hAnsi="Arial" w:eastAsia="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Con fecha 02 de octubre de 2025, la Presidencia de la Mesa Directiva dispuso que dicha Iniciativa fuera turnada a la Comisión de Hacienda, Presupuesto y Cuenta Pública por lo que hace a la iniciativa presentada para su análisis y dictamen correspondiente.</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jc w:val="both"/>
        <w:rPr>
          <w:rStyle w:val="Ninguno"/>
          <w:rFonts w:ascii="Arial" w:hAnsi="Arial" w:eastAsia="Arial" w:cs="Arial"/>
          <w:bCs/>
        </w:rPr>
      </w:pPr>
      <w:r>
        <w:rPr/>
      </w:r>
    </w:p>
    <w:p>
      <w:pPr>
        <w:pStyle w:val="Cuerpo"/>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Cuernavaca</w:t>
      </w:r>
      <w:r>
        <w:rPr>
          <w:rFonts w:cs="Arial" w:ascii="Arial" w:hAnsi="Arial"/>
        </w:rPr>
        <w:t>, Morelos, durante el periodo comprendido entre el 1 de enero y el 31 de diciembre de 2026.</w:t>
      </w:r>
    </w:p>
    <w:p>
      <w:pPr>
        <w:pStyle w:val="Cuerpo"/>
        <w:jc w:val="both"/>
        <w:rPr>
          <w:rStyle w:val="Ninguno"/>
          <w:rFonts w:ascii="Arial" w:hAnsi="Arial" w:cs="Arial"/>
          <w:bCs/>
        </w:rPr>
      </w:pPr>
      <w:r>
        <w:rPr>
          <w:rFonts w:cs="Arial" w:ascii="Arial" w:hAnsi="Arial"/>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Fonts w:ascii="Arial" w:hAnsi="Arial" w:cs="Arial"/>
        </w:rPr>
      </w:pPr>
      <w:r>
        <w:rPr>
          <w:rStyle w:val="Ninguno"/>
          <w:rFonts w:cs="Arial" w:ascii="Arial" w:hAnsi="Arial"/>
        </w:rPr>
        <w:t>En la Iniciativa de Decreto en análisis, el Ayuntamiento iniciador expone lo sigu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 la presentación ante esta Soberanía, de la Iniciativa de Ley de Ingresos del Municipio de Cuernavaca, Morelos, para el ejercicio fiscal 2026, el suscrito Presidente Municipal, doy cumplimiento a lo dispuesto por los artículos 32, párrafo segundo, 42, fracción IV; de la Constitución Política del Estado Libre y Soberano de Morelos, artículo 38, fracciones V y XXXII; 39, segundo párrafo;  41 fracciones XVI y XVII de la Ley Orgánica Municipal del Estado de Morelos, artículo 18 de la Ley de Disciplina Financiera de la Entidades Federativas y los Municipios; así como el artículo 10 de la Ley de Presupuesto, Contabilidad y Gasto Público del Estado de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Que, dentro del marco normativo aplicable al ámbito municipal, el Ayuntamiento de Cuernavaca, Morelos, a través de la administración pública y sus entidades municipales involucradas en el proceso de recaudación de ingresos, coordinados por la Tesorería Municipal con fundamento en lo dispuesto en los artículos 1, 2, 4, 5, numeral 8; 5 Bis, 8, fracción I y V de la Ley Orgánica Municipal del Estado de Morelos, los ingresos para el ejercicio fiscal 2026, tienen como finalidad otorgar servicios públicos a los centros de población del Municipio, además de procurar el desarrollo social y el de proyectos productivos sustentables en donde los habitantes obtengan beneficios directos e impacten en la infraestructura e imagen urban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Ley de Ingresos, que se presenta a esa LVI Legislatura Local, se constituye como el instrumento jurídico mediante el cual se establecen las fuentes de ingreso y los recursos que anualmente son estimados y necesarios para atender los requerimientos y demandas de los cuernavacenses, conforme al marco legal vigente para la Hacienda Pública Municipal.</w:t>
      </w:r>
    </w:p>
    <w:p>
      <w:pPr>
        <w:pStyle w:val="Normal"/>
        <w:spacing w:lineRule="auto" w:line="240" w:before="0" w:after="0"/>
        <w:jc w:val="both"/>
        <w:rPr>
          <w:rFonts w:ascii="Arial" w:hAnsi="Arial" w:cs="Arial"/>
          <w:iCs/>
          <w:sz w:val="24"/>
          <w:szCs w:val="24"/>
        </w:rPr>
      </w:pPr>
      <w:r>
        <w:rPr>
          <w:rFonts w:cs="Arial" w:ascii="Arial" w:hAnsi="Arial"/>
          <w:iCs/>
          <w:sz w:val="24"/>
          <w:szCs w:val="24"/>
        </w:rPr>
        <w:t>Respecto de dicha iniciativa se puede citar las siguientes características:</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nualidad: Tiene la vigencia de un año fiscal y corresponde al año calendario de 2026.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specialidad: Contiene un catálogo de rubros y una estimación de recursos por obtener en el año del ejercicio fiscal en que tiene vigencia.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revisibilidad: Establece la estimación de las cantidades a obtener por cada uno de los conceptos que integran la hacienda pública municip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recisión: Cualquier concepto que no se encuentre expresamente establecido en la Ley de Ingresos, no podrá ser recaud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stricto cumplimiento a la normatividad establecida en la Constitución Política del Estado Libre y Soberano de Morelos, la Ley Estatal de Planeación, así como la Ley de Presupuesto, Contabilidad y Gasto Público del Estado de Morelos, los ingresos proyectados para ser recaudados en el ejercicio fiscal 2026, se deberán destinar a cubrir las necesidades del gasto público del Municipio de Cuernavaca, Morelos; y, se obtendrán con base en los principios tributarios constitucionales de legalidad, equidad, proporcionalidad, que son los pilares legales de toda potestad tributar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También, se mantienen como objetivos y metas recaudatorias de la presente Iniciativa, la mejora continua en la eficiencia de las actividades de recaudación y de fiscalización, orientados a la obtención del monto de los ingresos propios, así como los ingresos por concepto de transferencias federales o recursos federalizados, a través de las participaciones en ingresos federales y los fondos de las aportaciones federales que derivan del Sistema Nacional de Coordinación Fiscal.</w:t>
      </w:r>
    </w:p>
    <w:p>
      <w:pPr>
        <w:pStyle w:val="Normal"/>
        <w:spacing w:lineRule="auto" w:line="240" w:before="0" w:after="0"/>
        <w:jc w:val="both"/>
        <w:rPr>
          <w:rFonts w:ascii="Arial" w:hAnsi="Arial" w:cs="Arial"/>
          <w:iCs/>
          <w:sz w:val="24"/>
          <w:szCs w:val="24"/>
        </w:rPr>
      </w:pPr>
      <w:r>
        <w:rPr>
          <w:rFonts w:cs="Arial" w:ascii="Arial" w:hAnsi="Arial"/>
          <w:iCs/>
          <w:sz w:val="24"/>
          <w:szCs w:val="24"/>
        </w:rPr>
        <w:t>Así como, aquellos recursos participables que en términos de la Ley de Coordinación Hacendaria del Estado de Morelos vigente y la Ley General de Hacienda del Estado de Morelos, se destinan por el Gobierno del Estado de Morelos a los Municipi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 presente Iniciativa de Ley de Ingresos del Municipio de Cuernavaca, Morelos, para el Ejercicio Fiscal 2026, que se somete a su consideración, propone dar continuidad a los esfuerzos en las actividades recaudatorias del Municipio de Cuernavaca; esto con la finalidad de lograr el fortalecimiento de las finanzas públicas del Municipio; ya que, con la generación de finanzas públicas sanas, se establecen las bases de una administración pública municipal sustentabl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Iniciativa de Ley de Ingresos comprende las fuentes de ingreso que estarán vigentes en el ejercicio fiscal 2026 y los montos estimados por cada una de ellas; expresándolas de manera armonizada con el Clasificador por Rubro de Ingresos (CRI) y los ordenamientos técnico-contables, que ha aprobado y publicado el Consejo Nacional de Armonización Contable (CONAC); con lo que se da cumplimiento a las disposiciones de la Ley General de Contabilidad Gubernamental y las disposiciones emitidas por el citado Consejo Nacion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estimaciones de ingresos para 2026, comprenden los ingresos propios por concepto de impuestos, contribuciones especiales [de mejoras], derechos, productos y aprovechamientos; ingresos por ventas de bienes y servicios; ingresos pendientes de liquidación o pago de ejercicios fiscales anteriores; así como las transferencias de recursos federalizados que se derivan del Sistema Nacional de Coordinación Fiscal, en su caso, convenios y otros apoyos federales; así como los recursos estatales participables a los municipios de conformidad con la Ley General de Hacienda del Estado de Morelos en vigo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Municipios se encuentran investidos de personalidad jurídica y administran su patrimonio conforme a la Ley, siendo gobernados por un Ayuntamiento de elección popular directa. Tienen la facultad de establecer las contribuciones necesarias para el cumplimiento de sus fines, así como aprobar los bandos de policía y gobierno, reglamentos, circulares y disposiciones administrativas de observancia general dentro de sus respectivas jurisdicciones, en términos del artículo 115, fracción II, de la Constitución Política de los Estados Unidos Mexicanos.</w:t>
      </w:r>
    </w:p>
    <w:p>
      <w:pPr>
        <w:pStyle w:val="Normal"/>
        <w:spacing w:lineRule="auto" w:line="240" w:before="0" w:after="0"/>
        <w:jc w:val="both"/>
        <w:rPr>
          <w:rFonts w:ascii="Arial" w:hAnsi="Arial" w:cs="Arial"/>
          <w:iCs/>
          <w:sz w:val="24"/>
          <w:szCs w:val="24"/>
        </w:rPr>
      </w:pPr>
      <w:r>
        <w:rPr>
          <w:rFonts w:cs="Arial" w:ascii="Arial" w:hAnsi="Arial"/>
          <w:iCs/>
          <w:sz w:val="24"/>
          <w:szCs w:val="24"/>
        </w:rPr>
        <w:t>De conformidad con los artículos 110, 111, 112, 113, 114, 114 Bis y 115 de la Constitución Política del Estado Libre y Soberano de Morelos, el Estado adopta como base de su división territorial y organización política y administrativa al municipio libre. Los Ayuntamientos administran libremente su hacienda, la cual se forma de los rendimientos de los bienes que les pertenezcan y de las contribuciones que el Congreso del Estado establezca a su favor, observando los principios de eficiencia, eficacia, economía, transparencia y honradez.</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Ley de Ingresos Municipal constituye una disposición legal de carácter fiscal que debe ser aprobada por el Honorable Congreso del Estado de Morelos. En ella se establecen las tasas, cuotas o tarifas de las contribuciones municipales, las cuales deben observar los principios constitucionales de proporcionalidad y equidad tributaria, conforme a los artículos 31, fracción IV, y 115, fracción IV, de la Constitución Política de los Estados Unidos Mexican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forme al artículo 115, fracción III, inciso b), de la Constitución Política de los Estados Unidos Mexicanos, los Municipios tienen a su cargo la prestación del servicio de alumbrado público. Esta función pública municipal faculta a los ayuntamientos para establecer derechos como contraprestación por dicho servicio, dentro del marco legal y en observancia de los principios de legalidad, proporcionalidad y equidad tributaria. Cobrando el Derecho de Alumbrado Público como un derecho y no como un impues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servicio de alumbrado público tiene como finalidad proporcionar iluminación artificial en vías públicas, espacios públicos municipales y demás áreas de uso común, garantizando la seguridad de vehículos y peatones, la prevención de accidentes y la disuasión de actos delictivos, cumpliendo con las especificaciones técnicas establecidas en las Normas Oficiales Mexicanas. El alumbrado público también es empleado para resaltar edificios históricos, decoración de plazas e iluminación de la ornamentación de parques durante la noche, así como en las señalizaciones viales luminosas y semaforiz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presente ordenamiento atiende los criterios establecidos por la Suprema Corte de Justicia de la Nación en las Acciones de Inconstitucionalidad 46/2023, 69/2022 y acumuladas, estableciendo como base gravable el costo real que representa al municipio la prestación del servicio de alumbrado público, aplicando una fórmula única que garantiza el trato equitativo y proporcional a todos los contribuy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costos considerados para la prestación del servicio de alumbrado público comprende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stos de energía eléctrica: Pagos mensuales a la empresa suministradora por el consumo eléctrico de luminarias, edificios públicos, ornamentación, señalización vial y semaforiz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stos de mantenimiento: Reparación y sustitución de luminarias, postes, transformadores, cables, conexiones y demás componentes de la infraestructura, de iluminación, incluyendo la reposición de luminarias por actos vandálicos, y eventos atmosféricos, así como también considerando igualmente la depreciación por obsolescencia tecnológica, de las fuertes luminosas, con tiempos por la calidad de es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stos administrativos: Gastos de operación y control del servicio, que se proporciona de manera continua durante las 24 horas del día, los 365 días del añ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sto de ampliación de infraestructura de iluminación, pública por crecimiento poblacion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cálculo tarifario observa las especificaciones establecidas en las Normas Oficiales Mexicanas NOM-031-ENER-2019, que determinan los niveles de iluminancia mínima promedio y la Densidad de Potencia Eléctrica para Alumbrado (DPEA), garantizando un servicio técnicamente adecuado y efic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Base Normativa Actu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cálculo del promedio de iluminancia (luxes) en vialidades se rige por la NOM-031-ENER-2019 (DOF 29/11/2019), que deroga la anterior NOM-013-ENER-2013. Adicionalmente, son aplicab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NMX-J-507/1-ANCE-2021 (DOF 09/08/2021): Coeficientes de utilización de luminari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NOM-001-SEDE-2012 (última modificación DOF 18/06/2021): Distancias y seguridad en instalaciones eléctric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terminación de la Densidad de Potencia Eléctrica (DPEA) Conforme al Artículo 8.1 de la NOM-031-ENER-2019, la DPEA se calcula media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PEA (W/m²) = Carga total conectada para alumbrado (W) / Área total iluminada (m²)</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ond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Área iluminada: Superficie entre luminarias con distancia interpostal mínima de 30 metros (NOM-001-SEDE-2012, Sección 225; NMX-J-507/1-ANCE-2021, Apartado 5.3).</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luminancia mínima promedio: Define parámetros según clasificación de vialidades (Tablas 1-4 de la NOM-031-ENER-2019, Art. 6.1).</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Homogeneización de Parámetr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método vigente no establece diferenciación por ubicación, destino o uso de vialidades, lo que implic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Uniformidad técnica: Distancia interpostal fija (30 m) y DPEA estandarizad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imitaciones: Ausencia de criterios para optimizar recursos según variables locales (tráfico, seguridad, contexto urban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equisitos Técnicos Obligatori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uminarios con lámparas de descarga: Deben cumplir coeficientes de utilización (NMX-J-507/1-ANCE-2021, Apartado 5.3).</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Niveles de iluminancia: Tablas 1-4 de la NOM-031-ENER-2019 según tipo de vialidad (Art. 5.1 y 6.1).</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otro orden de ideas, se agregan nuevos conceptos al artículo 10, creándose el CRI 4.3.1.4.9 con el concepto “Nulidad por orden administrativa”, toda vez que, con base a las reformas realizadas al artículo 432 del Código Familiar para el Estado de Morelos, sobre nulidad Administrativa realizada por la Dirección General del Registro Civil del Estado de Morelos, y al ser un trámite inherente a la operatividad y finalidad del área, se inserta este nuevo concepto para dar debida atención a la ciudadanía y dar cumplimiento a lo establecido en el citado Código, considerándose el cobro de 3 UMAS, mismo que se homologa a la cuenta 4.3.1.4.5 de la Ley de Ingresos para el ejercicio fiscal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 este mismo tenor, se adiciona el CRI 4.3.1.6.4, como nuevo concepto “Búsqueda de apéndice urgente”, contemplando el cobro de 6 UMAS, ello en virtud de que, se da la atención a los ciudadanos que acuden a realizar sus trámites de manera urgente, lo cual implica que el personal posponga sus actividades diarias, para efectos de realizar la búsqueda de manera urgente y dar prioridad a este tipo de solicitudes, tal situación obedece a que, actualmente los Juzgados de la Ciudad de México, de manera frecuente solicitan apéndices de matrimonio para poder llevar acabo el divorcio, por lo que, ante la premura, la distancia y el tiempo, es que los ciudadanos solicitan que el tramite sea en menos tiempo, ya que una búsqueda ordinaria tiene un tiempo de espera de 10 dí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establece el cobro a 6 UMAS en razón de la urgencia del trámite, toda vez que se asigna más personal a realizar dicho trámite, por lo que el costo sería congruente con la búsqueda en el apéndice la cual es de 4 UMAS establecida en la cuenta 4.3.1.6.2 de la Ley de Ingresos vig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este mismo sentido, se agrega el CRI 4.3.1.6.5, con el concepto “Cotejo de acta de matrimonio para localización de anotación marginal de divorcio”, en razón de que la ciudadanía solicita se verifique en su acta de matrimonio si cuenta con nota marginal de divorcio, acto que se verifica, lo cual implica la prestación del servicio a los ciudadanos que lo soliciten, traduciéndose así en la utilización del recurso humano, actividad que actualmente se presta generándose una respuesta sin que se genere costo alguno. </w:t>
      </w:r>
    </w:p>
    <w:p>
      <w:pPr>
        <w:pStyle w:val="Normal"/>
        <w:spacing w:lineRule="auto" w:line="240" w:before="0" w:after="0"/>
        <w:jc w:val="both"/>
        <w:rPr>
          <w:rFonts w:ascii="Arial" w:hAnsi="Arial" w:cs="Arial"/>
          <w:iCs/>
          <w:sz w:val="24"/>
          <w:szCs w:val="24"/>
        </w:rPr>
      </w:pPr>
      <w:r>
        <w:rPr>
          <w:rFonts w:cs="Arial" w:ascii="Arial" w:hAnsi="Arial"/>
          <w:iCs/>
          <w:sz w:val="24"/>
          <w:szCs w:val="24"/>
        </w:rPr>
        <w:t>Por cuanto al costo, es de 1 UMA, en razón de que se realizan labores que implican la utilización de horas persona y consumo de materiales, siendo proporcional y equitativo dicho cobr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mismo sentido, se adiciona el CRI 4.3.1.7.6, con el concepto de “Certificación en el documento de apéndice de nacimiento, matrimonio, divorcio y otros urgentes”, en virtud de que, al realizarse dicha actividad de manera urgente implica al área realizar la prestación del servicio posponiendo sus actividades ordinarias para avocarse a realizar dicha búsqueda, lo que en términos de productividad implica la utilización del recurso humano en un tema específico y no en la generalidad de las facultades propias del área, por lo cual se determina el costo de 3 UM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imismo, se crean los conceptos “Permiso para traslado de cenizas dentro del Estado de Morelos, saliendo del municipio de Cuernavaca” y “Permiso para traslado de cenizas fuera del Estado de Morelos, saliendo del municipio de Cuernavaca”, identificándolos con los CRI 4.3.1.9.12 y 4.3.1.9.13, en razón de que es un un servicio recurrente que presta el área, sin embargo en apoyo a la ciudadanía serán considerados de manera gratuita, estableciéndose que el trámite no tendrá cos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hora bien, se realizó la modificación a la UMAS en los CRI 4.3.6.1.1.2.1 y 4.3.6.1.1.2.2, del artículo 15, fijándose los costos de 140 y 125 UMAS, respectivamente, en virtud de que, al realizar una comparativa con la Ley de Ingresos del Municipio de Cuautla para el Ejercicio Fiscal del 01 de enero al 31 de diciembre 2025, que a la letra dice: (…) ARTÍCULO 36.- Por el derecho de uso a Perpetuidad o a Temporalidad de lotes para construcción de fosas en los panteones, los derechos se causarán y liquidarán conforme a las siguientes cuot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DERECHO DE USO A PERPETUIDAD DE FOSA EN LOS PANTEONES MUNICIP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1. PRIMERA SECCIÓN O PREFERENTE   280 U.M.A.</w:t>
      </w:r>
    </w:p>
    <w:p>
      <w:pPr>
        <w:pStyle w:val="Normal"/>
        <w:spacing w:lineRule="auto" w:line="240" w:before="0" w:after="0"/>
        <w:jc w:val="both"/>
        <w:rPr>
          <w:rFonts w:ascii="Arial" w:hAnsi="Arial" w:cs="Arial"/>
          <w:iCs/>
          <w:sz w:val="24"/>
          <w:szCs w:val="24"/>
        </w:rPr>
      </w:pPr>
      <w:r>
        <w:rPr>
          <w:rFonts w:cs="Arial" w:ascii="Arial" w:hAnsi="Arial"/>
          <w:iCs/>
          <w:sz w:val="24"/>
          <w:szCs w:val="24"/>
        </w:rPr>
        <w:t>2. SEGUNDA SECCIÓN O NORMAL.         250 U.M.A.</w:t>
      </w:r>
    </w:p>
    <w:p>
      <w:pPr>
        <w:pStyle w:val="Normal"/>
        <w:spacing w:lineRule="auto" w:line="240" w:before="0" w:after="0"/>
        <w:jc w:val="both"/>
        <w:rPr>
          <w:rFonts w:ascii="Arial" w:hAnsi="Arial" w:cs="Arial"/>
          <w:iCs/>
          <w:sz w:val="24"/>
          <w:szCs w:val="24"/>
        </w:rPr>
      </w:pPr>
      <w:r>
        <w:rPr>
          <w:rFonts w:cs="Arial" w:ascii="Arial" w:hAnsi="Arial"/>
          <w:iCs/>
          <w:sz w:val="24"/>
          <w:szCs w:val="24"/>
        </w:rPr>
        <w:t>3. TERCERA SECCIÓN                             230 U.M.A.</w:t>
      </w:r>
    </w:p>
    <w:p>
      <w:pPr>
        <w:pStyle w:val="Normal"/>
        <w:spacing w:lineRule="auto" w:line="240" w:before="0" w:after="0"/>
        <w:jc w:val="both"/>
        <w:rPr>
          <w:rFonts w:ascii="Arial" w:hAnsi="Arial" w:cs="Arial"/>
          <w:iCs/>
          <w:sz w:val="24"/>
          <w:szCs w:val="24"/>
        </w:rPr>
      </w:pPr>
      <w:r>
        <w:rPr>
          <w:rFonts w:cs="Arial" w:ascii="Arial" w:hAnsi="Arial"/>
          <w:iCs/>
          <w:sz w:val="24"/>
          <w:szCs w:val="24"/>
        </w:rPr>
        <w:t>4. CUARTA SECCIÓN                               200 U.M.A.</w:t>
      </w:r>
    </w:p>
    <w:p>
      <w:pPr>
        <w:pStyle w:val="Normal"/>
        <w:spacing w:lineRule="auto" w:line="240" w:before="0" w:after="0"/>
        <w:jc w:val="both"/>
        <w:rPr>
          <w:rFonts w:ascii="Arial" w:hAnsi="Arial" w:cs="Arial"/>
          <w:iCs/>
          <w:sz w:val="24"/>
          <w:szCs w:val="24"/>
        </w:rPr>
      </w:pP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l realizar el pago de la Perpetuidad de un lote, se genera el derecho de uso sobre el mismo, poder decidir los siguientes conceptos y por los que se genera también un ingres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16"/>
        </w:numPr>
        <w:suppressAutoHyphens w:val="true"/>
        <w:overflowPunct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t>Si se sepulta o se exhuma.</w:t>
      </w:r>
    </w:p>
    <w:p>
      <w:pPr>
        <w:pStyle w:val="Prrafodelista"/>
        <w:numPr>
          <w:ilvl w:val="0"/>
          <w:numId w:val="16"/>
        </w:numPr>
        <w:suppressAutoHyphens w:val="true"/>
        <w:overflowPunct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t>Si se construye o se remodela.</w:t>
      </w:r>
    </w:p>
    <w:p>
      <w:pPr>
        <w:pStyle w:val="Prrafodelista"/>
        <w:numPr>
          <w:ilvl w:val="0"/>
          <w:numId w:val="16"/>
        </w:numPr>
        <w:suppressAutoHyphens w:val="true"/>
        <w:overflowPunct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t>Si se lleva a cabo una cesión de derech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tendiendo a que se genera un gasto de mano de obra que implica personal para realizar todos los movimientos administrativos que se generan, utilizando luz, material de papelería, computadora e impresora, personas para revisar y realizar las maniobras, sepultar o exhumar, utilizando pala, barreta, martillo, cincel, cuchara, pico, material de construcción y agua, personal para limpiar el área, retirando la basura o escombro generados, mismos que se realizan utilizando herramienta como palas, bieldos, carretillas, escobas, así como una camioneta que utiliza gas LP, herramienta y parque vehicular a los cuales se les tiene que realizar reparaciones, se hace uso del servicio de agua de las piletas a las que se les da mantenimiento de lavado, pintado y aplicación de abate. Además, del personal que le da mantenimiento a los sanitarios que la ciudadanía utiliza, empleando material de limpieza y servicio de agua potabl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este tenor, se realizó la creación de nuevos conceptos en el artículo 15, generándose el CRI 4.3.6.2.1.7, con el concepto “Traspaso de nichos para cenizas” fijando el cobro de 6 UMAS, en razón de que, dichos servicios son requeridos por los contribuyentes, sin que se encuentren contemplados en la actual Ley de Ingresos, y la prestación del mismo implica un gasto en papelería e impresiones de documentos y supervisión del personal. Asimismo, se considera el cobro de 6 UMAS atendiendo a que la cuenta 4.3.6.1.2.4, considera un concepto similar, que implica las mismas actividades que el propuest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sta tesitura, se realiza el aumento de UMAS en el CRI 4.3.6.1.6.1, en razón de que el concepto de “Servicios Religiosos”, que consiste en alquilar la capilla del velatorio para celebraciones de cuerpo presente, misas de aniversario luctuoso, entre otros, resulta necesario, toda vez para la prestación del servicio, se requiere de mantenimiento constante, así como el pago de servicios de luz, agua y materiales de limpieza, aumentando para dicho fin, el 0.5 del valor de la Unidad.</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 igual forma, se crea la cuenta acumulativa 4.3.6.2.3.11 y como consecuencia las cuentas 4.3.6.2.3.11.1, 4.3.6.2.3.11.2 y 4.3.6.2.3.11.3, atendiendo a que dichos servicios son requeridos por los contribuyentes, sin que se encuentren contemplados en la actual Ley de Ingresos, por lo que se adicionan dichos conceptos, ya que la prestación del mismo implica un gasto en papelería e impresiones de documentos y supervisión del personal. Se aplica el cobro de 8, 10 y 12 UMAS respectivamente, atendiendo a que las cuentas 4.3.6.1.5.1, 4.3.6.1.5.2 y 4.3.6.1.5.3, que consideran conceptos similares, que implican las mismas actividad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modifica de igual manera el CRI 4.3.6.1.9.4.1, considerando el aumento de una UMA, en razón de que se proporcionan los servicios funerarios, mismos que van desde la renta de la carroza para el rescate y traslado del cuerpo a su preparación, posteriormente a su instalación para velarlo en domicilio o en una sala de velación del Panteón Inhumaciones Jardines de la Paz de Cuernavaca, trasladarlo a una celebración religiosa y de ahí llevarlo a su destino final, que puede ser un crematorio o a sepultarlo en algún panteón. Por lo cual, dichos servicios tienen mayores costos, justificando el aumento de 1 UMA adicional, además, para la realización de los servicios funerarios se utiliza personal para las gestiones administrativas-legales, para los permisos y licencias correspondientes, para el traslado de los cuerpos y/o restos, para lo que se maneja la carroza como medio de transporte, misma que utiliza gasolina y se le tiene que dar mantenimiento preventivo y correctiv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otro lado, se realizaron modificaciones a los CRI 4.3.7.2.1 y 4.3.7.2.2, contenidos en el artículo 16, derivado de que la Ley de Ingresos de los ejercicios fiscales 2016 y 2017, se consideraba el cobro de los conceptos “registro y refrendo de fierro quemador de ganado” y “refrendo de fierro quemador de ganado por cada año que se deba”, sin embargo, se desconoce el motivo por el que quedaron ambos rubros exentos de pago, no omitiendo mencionar que, la normatividad de la materia no lo prohíbe, esto es, el artículo 30 de la Ley de Fomento y Protección Pecuaria del Estado de Morelos, y; el artículo 10, fracción VI del Reglamento de la Ley de Fomento y Protección Pecuaria del Estado de Morelos, sin embargo contempla que es obligación de todos los ganaderos, avicultores, apicultores y criadores de otras especies, realizar dicho registr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tento a lo anterior, el registro del fierro quemador, implica la erogación de materiales e insumos relacionados con la elaboración del propio trámite, tal como insumos de papelería, de impresión y revisión de expedientes, además de que los formatos con los que se elaboran dichos registros, son proporcionados por la Secretaria de Hacienda del Poder Ejecutivo Estatal, por lo que al ser una actividad en la que se coadyuva con el Gobierno del Estado de Morelos, genera un costo adicional, tanto en transporte, como en la adquisición, el cual lo absorbe la Dirección del Rastro Municipal, así como los insumos que se utilizan para su elaboración. derivado al incremento de material para su elaboración (luz, impresiones, análisis en cinco programas de desarrollo urban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costo de 3 y 2 UMAS, por cada uno de los conceptos citados, se realizó en razón de que es una fuente de captación de ingreso para el Municipio de Cuernavaca, y además de que los formatos con los que se elaboran dichos registros, se adquieren en la Secretaria de Hacienda, con un costo el cual lo absorbe la Dirección del Rastro Municipal, así como los insumos que se utilizan para su elabor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realizaron modificaciones y adiciones a lo establecido en el artículo 20, por lo que el aumento de 9.5 a 10 UMAS en el CRI 4.3.11.1.8, es en razón de que el mantenimiento de los sanitarios implica gastos relativos de los servicios de agua y luz, mismos que son absorbidos por la administración del parque, aunado a que se considera la homologación con la cuenta 4.3.11.7.5, que es la cuota de parque Denve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 igual forma, se modifica de 4 a 5 UMAS, el CRI 4.3.11.1.13, considerando que el pago de los servicios de luz y agua se da por parte del Parque y no de los comerciantes, además del uso del espacio adicional de estacionamiento por la dimensión del tren (6 metros), así como el desgaste de las rejillas pluviales derivado del propio peso, el cual genera gasto para su pronta reparación para evitar accidentes a visitantes. No omitiendo mencionar que, su cobro es mensu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relación a lo anterior, se realiza el cambio de UMAS en el CRI 4.3.11.1.18, de 3 a 4 UMAS, atendiendo a que, el uso de los servicios propios del parque, tales como luz y mantenimiento en general corren a cargo de la administración del mismo, aunado a que se utiliza un espacio amplio adicional al de una plancha, siendo que su cobro es mensu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Se crea el concepto de CRI 4.3.11.1.22 denominado “Por el uso exclusivo de la pista de patinaje para impartir clase o exhibición cuota mensual”, fijándose el cobro de 5 UMAS, atendiendo a que no se utiliza el costo por hora, por lo que se considera que sea costo mensu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cuanto al artículo 21, se genera un nuevo concepto con el CRI 4.3.12.6.12, “Tanques de almacenamiento de sustancias peligrosas y/o inflamables por metro cúbico”, en razón de que, anteriormente este rubro no se cobraba, y solo existía un cobro como cisterna de almacenaje de agua, se considera el cobro por metro cubico ya que esta es la unidad de medida de almacenaje de los tanques. Fijándose el costo de 1 UMA, es en razón de los riesgos que conlleva el tipo de líquido que se almacena y las atenciones especiales que se deben tener al construir este tipo de depósi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otro orden de ideas, se adiciona al artículo 25 un nuevo concepto, considerando el CRI 4.3.16.7 con el concepto “modificaciones al padrón de licencias de giros sin venta o consumo de bebidas alcohólicas”, generándose con él, de igual manera, los CRI 4.3.16.7.1 “Cambio de domicilio” y el CRI 4.3.16.7.2 “Aumento de giro comercial”, encontrando su origen, en razón de que, se solicita por la ciudadanía dichas modificaciones que tienen comercios sin venta de bebidas alcohólicas, ya que actualmente solo se cuenta con dichos conceptos para giros con venta de bebidas alcohólicas, tal como se describe en la cuenta 4.3.16.4 de la Ley de Ingresos vigente, contemplándose por tanto el cobro de 10 UMAS, en cada concepto, atendiendo a los gastos de supervisión por personal de la unidad administrativa, gastos materiales tales como combustible, mantenimiento de vehículos, energía eléctrica, mantenimiento de equipo de cómputo y horas persona por cada uno de los cambi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cuanto a los CRI 4.3.18.1.4, 4.3.18.1.5 contenidos en el artículo 27, se realiza la modificación del ingreso por 1 y 2 de Unidades de Medida y Actualización (UMAS), según corresponde, a “Exentos”, atendiendo a que, de conformidad con lo establecido en el Reglamento de Anuncios del Municipio de Cuernavaca, Morelos, en el artículo 22, que establece que “Los anuncios denominativos que su superficie no exceda de 2 metros lineales por 1 metro de ancho y que no rebasen los 2.50 metros de altura, a partir del nivel de la banqueta, están exentos de cos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in embargo, se adiciona el CRI 4.3.18.1.6, “De 20 y más metros cuadrados de superficie que no sea estructural o auto soportado, por metro cuadrado”, fijándose el cobro de 2.3 UMAS, en virtud de que no se encuentra clasificado actualmente dentro de los anuncios no luminosos y si en anuncios luminosos, aunado a que es aplicable al rubro de anuncios no luminosos, generando con ello el pago de las contribuciones. Por cuanto a la propuesta de UMA, se da en razón de que el costo que genera por los insumos materiales utilizad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realiza la modificación a las cuentas 4.3.18.2.4 y 4.3.18.2.5, plasmando que son conceptos exentos, conforme “artículo 22.- Los anuncios denominativos que su superficie no exceda de 2 metros lineales por 1 metro de ancho y que no rebasen los 2.50 metros de altura, a partir del nivel de la banqueta, están exentos de costo.” del Reglamento de Anuncios del Municipio de Cuernavaca,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este tenor, se realizó la modificación al CRI 4.3.18.2.6 con el concepto “De 20 y más metros cuadrados de superficie que no sea espectacular, por metro cuadrado” por “De 20 y más metros cuadrados de superficie que no sea estructural o auto soportado, por metro cuadrado”, sustituyendo la palabra espectacular por las palabras estructural o auto soportado, ya que da mayor claridad en los conceptos y así no se confunda con otros. Se modifica la palabra espectacular, que es un término utilizado coloquialmente, por auto soportado o estructural, que son términos utilizados para describir este tipo de anuncio en el Capítulo V del Reglamento de Anuncios del Municipio de Cuernavac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Se consideró necesario realizar la modificación del CRI 4.3.18.3, con el concepto “Por anuncio espectacular de 20 y más metros cuadrados de superficie, la cuota anual será:” sustituyendo la palabra “espectacular” por las palabras “auto soportado o estructural”, ya que la palabra espectacular, es un término utilizado coloquialmente, en cambio las palabras auto soportado o estructural, son términos utilizados para describir este tipo de anuncio en el Capítulo V del Reglamento de Anuncios del Municipio de Cuernavaca, buscando que la redacción tenga una mayor claridad en los conceptos que describe y así no se confundan con otr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estimó necesario derogar los CRI 4.3.18.3.1 y 4.3.18.3.2, integrando nuevas cuentas clasificadoras, estableciéndose por metro cuadrado siendo más claro para el contribuyente los cobros correspondientes. Además, el costo tan alto incentiva al contribuyente a colocar sus anuncios de manera irregular y que al conocer el monto optan por no pagarlo y esperan a la multa que es considerablemente menor al costo de apertura, por lo cual, considerando los postulados básicos del Consejo Nacional de Armonización Contable (CONAC), asimismo insertan como nuevos conceptos los CRI 4.3.18.3.3, 4.3.18.3.4 y 4.3.18.3.5, fijándose los costos de 125, 150 y 5 UMAS, respectivamente, en razón de que se busca una mayor equidad en los costos de los anuncios auto soportados o estructurales, por lo cual se hace la división en 3 rubros, considerando mayores a 20, 50 y 99 metros cuadrados, de acuerdo a los estándares de medidas de anuncios, en los que de igual manera se considera tanto la apertura como el refrendo al mismo cos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simismo, se consideró que los anuncios de menor superficie publicitaria aportan una mejor imagen urbana y un menor riesgo para la ciudadanía por lo que se considera el mismo costo por unidad para los anuncios comprendidos dentro 20 a 49.9 metros cuadrad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otro rubro, por cuanto hace al artículo 28, se crea un nuevo concepto generando así un nuevo CRI, identificado como 4.3.19.1.19, en razón de que se solicita por parte de los locatarios del mercado municipal “Adolfo López Mateos”, la emisión de la constancia de acreditación de concesionario, lo cual implica la utilización de recursos materiales, tales como hojas, folders, tinta, lápiz, plumas para plasmar su firma de recibido del locatario, tinta para sello oficial de la dirección, tinta y uso de las impresoras, además de que implica la búsqueda en el Padrón General de Locatarios del Mercado Municipal Adolfo López Mateos, la localización física del expediente del locatario en el archivo general, al igual se genera el uso de energía eléctrica que conlleva el uso de la impresora, cartuchos de tóner, entre otros. Además, actualmente el trámite no existe dentro de la Ley de Ingresos, sin embargo, es solicitado por los concesionarios del Mercado Municipal Adolfo López Mateos.</w:t>
      </w:r>
    </w:p>
    <w:p>
      <w:pPr>
        <w:pStyle w:val="Normal"/>
        <w:spacing w:lineRule="auto" w:line="240" w:before="0" w:after="0"/>
        <w:jc w:val="both"/>
        <w:rPr>
          <w:rFonts w:ascii="Arial" w:hAnsi="Arial" w:cs="Arial"/>
          <w:iCs/>
          <w:sz w:val="24"/>
          <w:szCs w:val="24"/>
        </w:rPr>
      </w:pPr>
      <w:r>
        <w:rPr>
          <w:rFonts w:cs="Arial" w:ascii="Arial" w:hAnsi="Arial"/>
          <w:iCs/>
          <w:sz w:val="24"/>
          <w:szCs w:val="24"/>
        </w:rPr>
        <w:t>En razón de lo anterior, se fija el costo de 6 UMAS, con la finalidad de que el costo de la constancia antes mencionada, sea menor al costo de la cédula de empadronamiento, ya que la constancia de acreditación de concesionario se puede expedir anualmente a petición del comerciante, a diferencia de la cédula de empadronamiento que únicamente se puede expedir una sola vez, de acuerdo con lo estipulado por el artículo 22 de la Ley de Mercados del Estado de Morelos, que establece: “artículo 22.- En ningún caso se concederá al mismo comerciante más de una cédula de empadronamien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otro orden de ideas, en relación a la Sección Vigésima, artículo 31, se modifica la definición “Los dictámenes de inspección de seguridad” por “Opinión en materia de riesgo”, respecto de los CRI 4.3.22.2.1, 4.3.22.2.1.6, 4.3.22.2.1.7, 4.3.22.2.1.8, 4.3.22.2.1.9, 4.3.22.2.1.10, 4.3.22.2.1.11, 4.3.22.2.1.12, 4.3.22.2.1.13, 4.3.22.2.1.14, 4.3.22.2.1.15, 4.3.22.2.1.16, 4.3.22.2.1.17, 4.3.22.2.1.18, 4.3.22.2.1.19, 4.3.22.2.1.20, 4.3.22.2.1.21, 4.3.22.2.1.22, 4.3.22.2.1.61, 4.3.22.2.1.62, 4.3.22.2.1.63, 4.3.22.2.1.64, 4.3.22.2.1.65, 4.3.22.2.1.66, 4.3.22.2.1.67, 4.3.22.2.1.68, 4.3.22.2.1.69, 4.3.22.2.1.70, así como los CRI 4.3.22.2.1.76 y 4.3.22.2.1.77, derivado de que la Coordinación de Protección Civil, únicamente puede emitir opiniones en materia de riesgo y Visto bueno, no así un dictamen, por no tener la atribución correspondiente. Lo anterior en términos del artículo 9 del Reglamento de la Comisión de Protección Civil del H. Ayuntamiento de Cuernavaca; artículo 2 fracción VI del Reglamento de la Ley Estatal de Protección Civil de Morelos y artículo 3 fracción XLIX de la Ley Estatal de Protección Civil de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 igual manera se realizó la modificación al artículo 68, respecto del CRI 6.1.3.10.1, generando el aumento de UMAS, ya que, esta medida responde a la necesidad de garantizar la calidad técnica, legalidad, y la seguridad de los procesos constructivos, así como de fortalecer la capacidad institucional para su revisión, validación y resguar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establece un valor económico justo y proporcional para los documentos de obra relacionados con obras de construcción, fijando un rango entre 30 a 60 Unidades de Medida y Actualización (UMA), este rango se define bajo un criterio de proporcionalidad tomando en cuenta el nivel técnico y especializado del personal que revisa los documentos, archivo y proceso de supervisión. Se garantiza además que este cobro no resulte excesivo o restrictivo para los promoventes responsables, pero si suficiente para sostener los labores técnicas y administrativas. Si bien es cierto, documentos de obra son objeto de revisión y resguardo por parte del personal de la Dirección de Verificación Normativa, lo que implica una inversión institucional en tiempo, personal especializado. Si bien es cierto, documentos de obra son objeto de revisión y resguardo por parte del personal de la Dirección de Verificación Normativa, lo que implica una inversión institucional en tiempo, personal especializ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ste tenor, haciendo uso del derecho comparado, conforme a la Ley de Ingresos del Municipio de Yecapixtla, Morelos para el ejercicio fiscal del 1 de enero al 31 de diciembre de 2025, en comparación con la de Ley de Ingresos del Municipio de Cuernavaca, Morelos, para el ejercicio fiscal del 1 de enero al 31 de diciembre de 2025, el cobro por no presentar documentos de obra en el municipio de Yecapixtla es de 50 a 100 UMA, por lo que, se adiciona el CRI 6.1.3.10.2, con el concepto “Reincidencia”, considerando el cobro de 61 a 100 UMAS, en este sentido resulta claro dicho monto no es excesivo ni desproporcional para los promoventes, considerando que se encuentra dentro de un rango moderado, sino que además establece una referencia justa en comparación con municipios con tarifas significativamente más altas, como es Yecapixtl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imismo, se modifica el concepto en el Clasificador por Rubro de Ingresos (CRI) 6.1.8.1.1, del artículo 74, se sustituye el término “embargo” por “diligencia” para incluir todo acto procesal ejecutado por el Juzgado de Paz, atendiendo a lo establecido en el artículo 28, fracción II del Reglamento Interior de la Sindicatura Municipal, que establece: “Artículo 28.- Los jueces de paz tendrán las siguientes atribuciones: (…) II. Practicar las diligencias que les sean encomendadas, de acuerdo con lo previsto en la ley.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hora bien, por cuanto hace al Sistema de Agua Potable y Alcantarillado de Cuernavaca, se realiza la modificación del CRI 4.3.4.3, del artículo 13 conforme a la Ley de Acceso a la Información Pública, en sus artículos: 8, 97, fracción V, 99 y 104, los cuales establecen el ejercicio del derecho de acceso a la información deberá ser gratuito, pero también prevé el cobro de su reproducción y entrega, considerando la modalidad en que se solicita, así como los derechos relativos a la expedición de copias certificadas, conforme a la normativa aplicable.</w:t>
      </w:r>
    </w:p>
    <w:p>
      <w:pPr>
        <w:pStyle w:val="Normal"/>
        <w:spacing w:lineRule="auto" w:line="240" w:before="0" w:after="0"/>
        <w:jc w:val="both"/>
        <w:rPr>
          <w:rFonts w:ascii="Arial" w:hAnsi="Arial" w:cs="Arial"/>
          <w:iCs/>
          <w:sz w:val="24"/>
          <w:szCs w:val="24"/>
        </w:rPr>
      </w:pPr>
      <w:r>
        <w:rPr>
          <w:rFonts w:cs="Arial" w:ascii="Arial" w:hAnsi="Arial"/>
          <w:iCs/>
          <w:sz w:val="24"/>
          <w:szCs w:val="24"/>
        </w:rPr>
        <w:t>Asimismo, se modifica el artículo 56 con respecto al CRI 4.4.9.16, de acuerdo con la Ley Estatal de Agua Potable, sólo y únicamente se encuentran establecidos los costos de instalación de medidores de agua potable de ½”, ¾”, 1” y 1 ½” correspondientes a la Unidad de Medida y Actualización de la misma dejando sin mención el costo por instalación de los medidores de 2” y 3”, siendo este mayor trabajo personal y del mismo material. De igual manera perteneciendo a giros comerciales y en su caso, residenci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relación con el artículo 91, se modifican los incisos B), C), D), H), I), L), M), N), Ñ), O), realizando un incremento en el monto mínimo de la infracción, ya que el valor vigente resulta insuficiente para contribuir de forma significativa en los gastos de cobranza y reparación de aquellas fugas, que no hayan sido reparadas por el usuario (dentro del predio) y/o no hayan sido atendidas oportunamente, generando perdida y desabasto del vital líquido, especialmente en temporada de estiaje, impactando en otros rubros, tales com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Impacto Ambient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s fugas de agua generan un gran impacto ambiental negativo al desperdiciar un recurso vital y escaso, contaminando el suelo y los acuíferos con sustancias tóxicas y afectar negativamente los ecosistemas y la biodiversidad al alterar los hábitats y las cadenas alimentarias. Además, contribuyen a la escasez de agua potable, lo que puede llevar a problemas de salud pública e inseguridad alimentari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Impacto Social</w:t>
      </w:r>
    </w:p>
    <w:p>
      <w:pPr>
        <w:pStyle w:val="Normal"/>
        <w:spacing w:lineRule="auto" w:line="240" w:before="0" w:after="0"/>
        <w:jc w:val="both"/>
        <w:rPr>
          <w:rFonts w:ascii="Arial" w:hAnsi="Arial" w:cs="Arial"/>
          <w:iCs/>
          <w:sz w:val="24"/>
          <w:szCs w:val="24"/>
        </w:rPr>
      </w:pPr>
      <w:r>
        <w:rPr>
          <w:rFonts w:cs="Arial" w:ascii="Arial" w:hAnsi="Arial"/>
          <w:iCs/>
          <w:sz w:val="24"/>
          <w:szCs w:val="24"/>
        </w:rPr>
        <w:t>A nivel local, el tener una fuga constante causa el deterioro de vialidades para circular correctamente, creando constantes encharcamientos que pueden ser la causa de accidentes viales, generando una molestia en la ciudadanía por los daños que se causan en la infraestructura vial.</w:t>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Seguridad Social</w:t>
      </w:r>
    </w:p>
    <w:p>
      <w:pPr>
        <w:pStyle w:val="Normal"/>
        <w:spacing w:lineRule="auto" w:line="240" w:before="0" w:after="0"/>
        <w:jc w:val="both"/>
        <w:rPr>
          <w:rFonts w:ascii="Arial" w:hAnsi="Arial" w:cs="Arial"/>
          <w:iCs/>
          <w:sz w:val="24"/>
          <w:szCs w:val="24"/>
        </w:rPr>
      </w:pPr>
      <w:r>
        <w:rPr>
          <w:rFonts w:cs="Arial" w:ascii="Arial" w:hAnsi="Arial"/>
          <w:iCs/>
          <w:sz w:val="24"/>
          <w:szCs w:val="24"/>
        </w:rPr>
        <w:t>Es importante mencionar que estas situaciones pueden crear focos de infección y transmiti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presente ajuste a los rangos de sanciones establecidos en el artículo 91 de la actual Ley de Ingresos del Municipio de Cuernavaca, obedece a una necesidad de actualización conforme a las condiciones actuales de operación del organismo SAPAC, tomando en cuent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El incremento sostenido en los costos de operatividad para gastos de cobranza, principalmente en:</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1. Combustible para vehículos de inspección, suspensión y/o limitación, reconexión. </w:t>
      </w:r>
    </w:p>
    <w:p>
      <w:pPr>
        <w:pStyle w:val="Normal"/>
        <w:spacing w:lineRule="auto" w:line="240" w:before="0" w:after="0"/>
        <w:jc w:val="both"/>
        <w:rPr>
          <w:rFonts w:ascii="Arial" w:hAnsi="Arial" w:cs="Arial"/>
          <w:iCs/>
          <w:sz w:val="24"/>
          <w:szCs w:val="24"/>
        </w:rPr>
      </w:pPr>
      <w:r>
        <w:rPr>
          <w:rFonts w:cs="Arial" w:ascii="Arial" w:hAnsi="Arial"/>
          <w:iCs/>
          <w:sz w:val="24"/>
          <w:szCs w:val="24"/>
        </w:rPr>
        <w:t>2. Herramientas y equipos de reparación o verificación.</w:t>
      </w:r>
    </w:p>
    <w:p>
      <w:pPr>
        <w:pStyle w:val="Normal"/>
        <w:spacing w:lineRule="auto" w:line="240" w:before="0" w:after="0"/>
        <w:jc w:val="both"/>
        <w:rPr/>
      </w:pPr>
      <w:r>
        <w:rPr>
          <w:rFonts w:cs="Arial" w:ascii="Arial" w:hAnsi="Arial"/>
          <w:iCs/>
          <w:sz w:val="24"/>
          <w:szCs w:val="24"/>
        </w:rPr>
        <w:t>3. Papelería y consumibles.</w:t>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Desincentivar prácticas irregulares, tales como reconexiones no autorizadas o instalaciones clandestinas, que representan un impacto operativo y económico significativo.</w:t>
      </w:r>
    </w:p>
    <w:p>
      <w:pPr>
        <w:pStyle w:val="Normal"/>
        <w:spacing w:lineRule="auto" w:line="240" w:before="0" w:after="0"/>
        <w:jc w:val="both"/>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Fortalecer el cumplimiento normativo y el uso responsable del recurso hídr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extracción ilegal de agua es un delito tipificado en el Código Penal con multas e incluso penas de prisión; esta situación del robo de agua mediante conexiones ilegales a las redes públicas de distribución, que extraen el recurso de manera ilegal de pozos o cuerpos de agua pública, violan los derechos de la ciudadanía y generan un mercado negro que afecta a las comunidades más vulnerables, e incrementa la desigualdad en el suministr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umplir con lo establecido en la Agenda 2030 en su objetivo 6 que aborda el tema del agua limpia y el saneamiento a través del Objetivo de Desarrollo Sostenible (ODS) 6, cuyo propósito es garantizar la disponibilidad de agua y su gestión sostenible y saneamiento para todos, que busca asegurar el acceso universal al agua potable y a servicios de saneamiento e higiene adecuados, así como mejorar la calidad del agua, gestionar eficientemente los recursos hídricos, y proteger y restaurar los ecosistemas relacionados con el agua. Entre las medidas necesarias para garantizar el acceso universal al agua potable segura y asequible de aquí a 2030 se encuentran las inversiones en infraestructuras e instalaciones de saneamiento, la protección y el restablecimiento de los ecosistemas relacionados con el agua, así como garantizar la disponibilidad y la gestión sostenible del agua y el saneamiento para tod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cuanto al Sistema Municipal para el Desarrollo Integral de la Familia de Cuernavaca, sus ejes específicos más importantes son la atención a grupos en situación de vulnerabilidad y fortalecimiento integral de la familia, en aras de seguir cumpliendo con estos objetivos, la Junta Directiva del Sistema Municipal para el Desarrollo Integral de la Familia de Cuernavaca, organismo público descentralizado de la Administración Pública del Municipio, mediante la Cuarta Sesión Ordinaria celebrada el 11 de agosto de 2025, aprobó el tabulador de cuotas de recuperación del Sistema DIF Cuernavaca, por medio del acta DIFCUERNAVACA/JD/4aORD/02/2025 y por medio de la publicación del Tabulador de Cuotas de Recuperación para el ejercicio 2026, en el Periódico Oficial "Tierra y Libertad" 6469 de fecha 17 de septiembre de 2025; donde se advierte un incremento mínimo a las cuotas de recuperación, que sirven para poder coadyuvar con la operación de ese organismo descentralizado, dicho tabulador se encuentra acorde a lo señalado en la Ley General de Hacienda Municipal del Estado de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otra parte, para la presentación de las Iniciativas de Ley de Ingresos, las Entidades Federativas y Municipios deben contar con información económico-financiera que se genere desde el Gobierno Federal, como lo obliga la normatividad aplicable, entre otras, la prevista por los artículos 5° y 18 de la Ley de Disciplina Financiera de las Entidades Federativas y los Municipios, lo que se establece en la parte de Anexos de la presente iniciativa de Ley.</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tales condiciones, la propia Ley de Disciplina Financiera dispone que las Iniciativas de Leyes de Ingresos de las Entidades Federativas deberán tomar en cuenta la información e indicadores derivados de los Pre criterios Generales de Política Económica correspondientes al ejercicio fiscal de que se tra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í, la administración municipal pretende revertir los efectos inerciales de las presiones de gasto administrativo y hacer frente a las obligaciones financieras derivadas de los empréstitos contratados en administraciones anteriores y partiendo de las premisas e indicadores contenidos en el denominado “Documento relativo al cumplimiento de las Disposiciones contenidas en el artículo 42, fracción I, de la Ley Federal de Presupuesto y Responsabilidad Hacendaria”, conocido también como “Pre criterios Generales de Política Económica 2026” que sirve además como sustento para la elaboración del presente documen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STIMACIONES Y PERSPECTIVAS DE FINANZAS PÚBLICAS </w:t>
      </w:r>
    </w:p>
    <w:p>
      <w:pPr>
        <w:pStyle w:val="Normal"/>
        <w:spacing w:lineRule="auto" w:line="240" w:before="0" w:after="0"/>
        <w:jc w:val="both"/>
        <w:rPr>
          <w:rFonts w:ascii="Arial" w:hAnsi="Arial" w:cs="Arial"/>
          <w:iCs/>
          <w:sz w:val="24"/>
          <w:szCs w:val="24"/>
        </w:rPr>
      </w:pPr>
      <w:r>
        <w:rPr>
          <w:rFonts w:cs="Arial" w:ascii="Arial" w:hAnsi="Arial"/>
          <w:iCs/>
          <w:sz w:val="24"/>
          <w:szCs w:val="24"/>
        </w:rPr>
        <w:t>Con fecha 01 de abril del año 2025, el Ejecutivo Federal, por conducto de la Secretaría de Hacienda y Crédito Público, presentó ante el Congreso de la Unión, el denominado “Documento relativo al cumplimiento de las disposiciones contenidas en el artículo 42, fracción I, de la Ley Federal de Presupuesto y Responsabilidad Hacendaria”, conocido también como los Pre-Criterios Generales de Política Económica, en este caso, para el ejercicio fiscal 2026.</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 conformidad con la fracción I del mencionado artículo 42 de la Ley Federal de Presupuesto y Responsabilidad Hacendaria, los Pre-Criterios 2025, contienen los siguientes elemen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principales objetivos para la Ley de Ingresos y el Presupuesto de Egresos para el ejercicio fiscal 2026;</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cenarios sobre las principales variables macroeconómicas para el siguiente año: crecimiento, inflación, tasa de interés y precio del petróle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cenarios sobre el monto total del Presupuesto de Egresos y su déficit o superávi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umeración de los programas prioritarios y sus mon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esumen ejecutivo por parte de la Secretaría de Hacienda y Crédito Públ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5 y 2026, la economía mexicana mantendrá una trayectoria de crecimiento positivo, impulsada por una demanda interna sólida. El consumo de los hogares y la inversión pública y privada seguirán siendo los principales motores del PIB.</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 pesar de un entorno externo incierto por las tensiones comerciales globales y los conflictos geopolíticos, México cuenta con una economía más diversificada y un mercado interno robusto, lo que mejora su capacidad de respuesta ante choques internacion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consumo privado se fortalecerá por la creación de empleos, el crecimiento de los salarios y un mayor acceso al crédito. Los programas sociales seguirán elevando el ingreso de los hogares y reforzando su poder adquisitivo.</w:t>
      </w:r>
    </w:p>
    <w:p>
      <w:pPr>
        <w:pStyle w:val="Normal"/>
        <w:spacing w:lineRule="auto" w:line="240" w:before="0" w:after="0"/>
        <w:jc w:val="both"/>
        <w:rPr>
          <w:rFonts w:ascii="Arial" w:hAnsi="Arial" w:cs="Arial"/>
          <w:iCs/>
          <w:sz w:val="24"/>
          <w:szCs w:val="24"/>
        </w:rPr>
      </w:pPr>
      <w:r>
        <w:rPr>
          <w:rFonts w:cs="Arial" w:ascii="Arial" w:hAnsi="Arial"/>
          <w:iCs/>
          <w:sz w:val="24"/>
          <w:szCs w:val="24"/>
        </w:rPr>
        <w:t>La inversión avanzará con fuerza gracias a proyectos de infraestructura logística y energética que mejoran la competitividad, favorecen el nearshoring y refuerzan la integración de México en las cadenas globales de valo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Polos de Desarrollo para el Bienestar serán un catalizador clave del crecimiento, con la construcción de 100 parques industriales en 10 sectores estratégicos que atraerán inversión, generarán empleos bien remunerados y promoverán encadenamientos productivos nacion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ste contexto, se estima que la economía crecerá entre 1.5 y 2.3 por ciento en 2025, y entre 1.5 y 2.5 por ciento en 2026. La menor incertidumbre global y un entorno interno estable darán soporte a esta expans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revisión a la baja para el crecimiento de 2025 responde a un menor dinamismo en la inversión residencial y a la persistencia de choques de oferta desde finales del año pasado. También incide la cautela empresarial ante la incertidumbre sobre la política comercial de Estados Unid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política fiscal seguirá una ruta de normalización prudente y responsable en 2025 y 2026, con el objetivo de mantener una deuda sostenible y fortalecer la confianza en la estabilidad macroeconómica del paí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2025, se prevé que los Requerimientos Financieros del Sector Público (RFSP) se ubiquen en un nivel entre 3.9 y 4 por ciento del PIB. La deuda pública se mantendrá en niveles estables, en torno a 52.3 por ciento del PIB.</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6, los RFSP se estiman entre 3.2 y 3.5 por ciento del PIB, lo que permitirá continuar con una trayectoria de deuda descendente frente a economías comparab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estrategia de ingresos se apoyará en una mayor eficiencia recaudatoria y el uso de tecnologías digitales. El gasto público, por su parte, se centrará en programas sociales e inversión en infraestructura y transición energétic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financiamiento del sector público priorizará el endeudamiento en moneda local, a tasa fija y largo plazo, lo que reduce la exposición a la volatilidad financiera internacion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2026, se anticipa una menor presión sobre el costo financiero de la deuda, gracias a un entorno global de tasas más bajas y a un menor nivel de endeudamiento en Méx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Frente a los riesgos externos, México cuenta con una sólida red de protección macro- financiera: fondos de estabilización, líneas de crédito con organismos internacionales y coberturas financieras que respaldan la estabilidad fisc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último, el sistema financiero del país mantiene niveles de capitalización y liquidez por encima de los estándares internacionales, lo que refuerza su capacidad de resistencia ante episodios de volatilidad glob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pectos Relevantes de los Pre-Criterios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documento destaca el contexto de incertidumbre en la política comercial y de tensiones geopolíticas en Europa del Este y Medio Oriente que se prevé como un escenario prevaleciente para el desenvolvimiento de la economía nacional, alertando de los riesgos de una posible desaceleración global, y otros factores que podrían afectar las cadenas de suministro y volatilidad en los mercados financier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No obstante, dicho contexto, se espera que la economía mexicana mantenga crecimientos positivos durante 2025 y 2026, sustentados en la solidez de la demanda interna y la fortaleza de los fundamentos macroeconómicos, los cuales se espera mitiguen los efectos de la volatilidad que se pudiera presentar en los mercados financieros, y enfrentar con solvencia los desafíos extern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espera que el consumo y la inversión domésticos sigan siendo los principales motores de crecimiento. El primero favorecido por el dinamismo del empleo, los incrementos salariales y una mayor inclusión financiera, mediante el acceso al crédito. Asimismo, se considera la expansión de los programas sociales, que permitirá reducir la vulnerabilidad económica de diversos sectores de la población, favoreciendo su inclusión financiera y su acceso al crédito, lo que dará un soporte adicional al consumo privado de los hogar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materia de comercio exterior, en el marco del T-MEC y con la implementación del Plan México, se buscará fortalecer los encadenamientos productivos regionales, promover un mayor contenido nacional en la producción y exportaciones mexicanas. Asimismo, se prevé que México se consolide como una economía estable, competitiva y resiliente, manteniéndose como un destino de inversión, destacando su integración en el comercio exterior de América del Nor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materia de finanzas públicas, la SHCP estima que al cierre del ejercicio fiscal 2025 se observará un cambio en la captación de ingresos presupuestarios, respecto a lo estimado originalmente en la LIF 2025, al ubicar la recaudación esperada en ocho billones 62 mil 850.5 mdp (22.4% del PIB), es decir, siete mil 201.2 mdp más; derivado principalmente de la mayor captación de ingresos petroleros, que se ubicaría en 12 mil 818.0 mdp por arriba de lo estimado, y que se asociaría al anticipo de recursos del Gobierno Federal a Pemex para pagar a proveedores. Tal excedente se compensaría con la merma esperada en los ingresos tributarios, de cinco mil 616.8 mdp, para concluir en el resultado neto comentado. Por parte del Gasto se estima que, en línea con los ingresos esperados, el Gasto Neto Total se ubicaría al cierre del año en 9 billones 233 mil 416.9 mdp, lo que implicaría un incremento marginal de 0.1 por ciento sobre lo aprobado por la Cámara de Diputados. La expansión del gasto se observaría en las erogaciones Programables que serían superiores en 0.3 por ciento respecto a lo aprob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stos resultados ubicarían los Requerimientos Financieros del Sector Público (RFSP) en un rango que oscilaría entre 3.9 y 4.0 por ciento del PIB, al cierre de 2025. Lo que daría lugar a que el Saldo Histórico de los Requerimientos Financieros del Sector Público (SHRFSP) representara 52.3 por ciento del PIB.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las proyecciones de finanzas públicas de 2026, se utilizó un rango de crecimiento económico de entre 1.5 y 2.5 por ciento, con un precio del petróleo de 55.3 dólares por barril, menor que el estimado al cierre de 2025. Estos indicadores, en conjunto, respaldarían el pronóstico de los ingresos presupuestarios de ocho billones 274 mil 595.9 mdp; cantidad que comprende una caída real de 0.8 por ciento, respecto a lo aprobado para 2025, y de 0.9 por ciento si la comparación se realiza con el cierre estimado para 2025. Con esas expectativas se considera que los RFSP alcancen un déficit de entre 3.2 y 3.5 por ciento del PIB, lo que permitiría mantener el SHRFSP en 52.3 por ciento del PIB; es decir, constante en términos de dicho Produc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erspectivas de crecimiento 2025 y 2026</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espera que la economía mexicana mantenga una trayectoria de crecimiento positivo en 2025 y 2026, sustentada en la solidez de su demanda interna. Aunque persisten incertidumbres relacionadas con tensiones comerciales y cambios en el entorno económico global, la fortaleza de los fundamentos macroeconómicos contribuirá a mitigar los efectos de la volatilidad en los mercados financieros y a enfrentar de manera efectiva los desafíos del panorama económ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consumo y la inversión doméstica seguirán siendo los principales motores del crecimiento. El consumo privado se verá respaldado por el dinamismo proyectado del empleo, los incrementos salariales y una mayor inclusión financiera mediante el acceso al crédito, lo que fortalecerá el poder adquisitivo de los hogares y permitirá la creación de colchones financieros para hacer frente a choques económic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 pesar del entorno internacional complejo, México seguirá consolidándose como una economía estable, competitiva y resiliente, manteniendo su atractivo como destino de inversión y su liderazgo en el comercio exterior dentro de América del Nor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ctualización de las finanzas públicas 2025 y estimaciones para 2026</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línea con el proceso de normalización fiscal planteado en el Paquete Económico 2025, para el cierre del año en curso se anticipa una reducción del déficit fiscal, lo que permitirá cumplir con las metas fiscales aprobadas por el H. Congreso de la Unión. Esta reducción, junto con un menor techo de endeudamiento, contribuirá a disminuir la presión sobre las tasas de interés y la demanda de financiamiento en el mercado domést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6, la política fiscal mantendrá un enfoque de sostenibilidad y prudencia, asegurando que la deuda pública permanezca en niveles estables y en línea con economías comparables. Esta administración continuará con una gestión eficiente del gasto público, priorizando proyectos de alto impacto económico y social, y asegurando que el déficit público se reduzca gradualmente, fortaleciendo la confianza en la política fiscal del paí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estrategia tributaria se centrará en fortalecer la recaudación sin crear ni aumentar impuestos, mediante la digitalización, una fiscalización más eficiente y el combate a la evasión fiscal. Para ello, la Agencia de Transformación Digital y Telecomunicaciones (ATDT), el Servicio de Administración Tributaria (SAT) y la Agencia Nacional de Aduanas de México (ANAM) reforzarán la vigilancia y control en aduanas, mejorarán la supervisión del comercio exterior y reducirán aún más la evasión fiscal y el contraban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materia de deuda pública, la estrategia de financiamiento seguirá privilegiando el endeudamiento en moneda nacional, a tasa fija y con vencimientos de largo plazo, reduciendo la exposición a la volatilidad financiera global. Paralelamente, se reforzarán los amortiguadores fiscales, incluyendo los fondos de estabilización, las líneas de crédito con organismos multilaterales y los programas de coberturas financieras, lo que permitirá preservar la estabilidad de las finanzas públicas y fortalecer la capacidad de respuesta ante escenarios advers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 estas medidas, México mantendrá una política fiscal responsable, asegurando estabilidad macroeconómica y generando un entorno propicio para la inversión y el crecimiento de largo plaz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sarroll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torno económ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1.- Economía glob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4, la economía global creció a un ritmo de 3.2% anual, con EE.UU. destacándose como el motor de crecimiento entre las principales economías. El proceso de desinflación avanzó gradualmente hacia los objetivos de los bancos centrales, aunque con una persistencia mayor a la prevista, debido a la rigidez de la inflación en servicios y efectos de base de comparación menos favorables. Durante la última parte del año, estos factores provocaron en algunas economías repuntes inflacionarios temporales. A su vez, los precios de las materias primas — tanto energéticos como alimentos—disminuyeron en promedio, mientras que las tasas de desempleo permanecieron en niveles históricamente bajos en la mayoría de las economías avanzad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comercio global mostró signos de recuperación en 2024 tras la contracción del año previo, en línea con el mayor dinamismo de la producción industrial china y a pesar del debilitamiento del sector manufacturero en el resto del mundo; lo que contrastó con el crecimiento sostenido del sector servicios en la mayoría de los países. En este contexto, aunque se registraron episodios de volatilidad en los mercados financieros, la percepción de una recesión generalizada se disipó a nivel glob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in embargo, persistieron desafíos para la actividad económica y la estabilidad de precios, con efectos que se extendieron hacia 2025. Entre ellos, destacó la incertidumbre derivada de las políticas comerciales de EE.UU., incluyendo el anuncio de nuevos aranceles a sus principales socios comerciales. Además, las tensiones geopolíticas y el impacto de eventos climáticos extremos siguieron afectando las cadenas de suministro, incrementando los costos de transporte y logístic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tados Unid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economía de EE.UU. creció 2.8% en 2024, impulsada por una sólida demanda interna, una baja tasa de desempleo y ganancias en la productividad laboral. En el mercado laboral, se registró un aumento en la tasa de desempleo de 3.7 a 4.1%. La inflación cerró en 2.6% anual, en descenso por menores precios de energía y alimentos, compensados parcialmente por salarios al alza y fuerte demanda de servicios, especialmente rentas de viviend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urop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zona euro registró un crecimiento moderado del 0.9% anual en 2024, como resultado del bajo dinamismo económico, la pérdida de competitividad industrial y el incremento de los precios de los energéticos. La tasa de desempleo se redujo de 6.5 a 6.3% al finalizar 2024. La inflación general cerró el año en 2.4%, superior al 2.0% observado en octubre de 2024, manteniendo su tendencia a la baja. Este comportamiento fue resultado del incremento en los precios de los energéticos y los servicios, que se compensó por una disminución de los precios de alimentos no procesad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hin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4, China cumplió con su meta oficial de crecimiento del 5.0% anual, apoyada por su sector de exportaciones manufactureras y estímulos al mercado interno. Sin embargo, la debilidad del consumo y la contracción del sector inmobiliario fueron los principales desafíos. La inflación se mantuvo a la baja en 0.2% anual debido a la caída en los precios de rentas de vivienda y transpor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Materias prim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4, los precios de las materias primas continuaron a la baja, a pesar de episodios de volatilidad, lo que ayudó a contener la inflación. Los precios del petróleo cayeron debido a menores importaciones por parte de China, lo cual compensó los efectos de las tensiones geopolíticas y los recortes de producción de la Organización de Países Exportadores de Petróleo y aliados (OPEP+). Asimismo, los precios del gas registraron menores precios ante una débil demanda a inicios de año, altos inventarios y un menor dinamismo en la producción de EE.UU., aunque repuntaron a finales de año debido a las bajas temperaturas registradas y las tensiones entre Rusia-Ucrania. Los precios en el mercado de alimentos también registraron una disminución, especialmente por mayor oferta de cereales y azúca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lítica monetar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un entorno de menores presiones inflacionarias, la mayoría de los bancos centrales iniciaron recortes en sus tasas de interés, aunque con un enfoque cauteloso especialmente en el segundo semestre de 2024. Esto contribuyó a un relajamiento de las condiciones financieras globales, pese a episodios de volatilidad. La Reserva Federal redujo su tasa a un rango de 4.25%-4.50%, mientras que el Banco Central Europeo cerró el año con una tasa de 3.00% en respuesta a la desaceleración económica. En China, la tasa alcanzó un mínimo histórico de 3.10%. En las economías emergentes, las tasas también tendieron a la baja, en línea con el ajuste glob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Mercados financier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os recortes en las tasas de política monetaria en la mayoría de las economías contribuyeron al relajamiento de las condiciones financieras globales, aunque los mercados siguieron sujetos a episodios de volatilidad. El índice de volatilidad (VIX) alcanzó los 38.6 puntos, su nivel más alto del año, ante la desaceleración económica a la prevista en EE.UU., así como, por un aumento en la tasa de referencia de Japón. En los mercados financieros emergentes, los cambios en las políticas arancelarias y la expectativa de tasas de interés elevadas generaron condiciones financieras más restrictiva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2.- Economía mexican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2024, la actividad económica de México registró un crecimiento de 1.5%, impulsado principalmente por el consumo y la inversión, cuyos desempeños superaron sus tendencias históricas. Estos factores contribuyeron a mitigar parcialmente los efectos adversos derivados de los choques externos y fenómenos climáticos, en particular la desaceleración de la manufactura en EE.UU.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6 la economía mexicana retomará una senda de crecimiento más sólida, impulsada por la fortaleza sostenida de la demanda interna y un entorno internacional más favorable, con menor incertidumbre sobre las políticas comerciales. México aprovechará su posición estratégica en materia de comercio exterior, respaldada por su ubicación geográfica, su red de tratados internacionales, su integración en las cadenas globales de valor y una mejor posición relativa frente a medidas arancelarias y no arancelarias por parte de EE.UU.</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mercado laboral mostró fortaleza, no solo por la incorporación de casi medio millón de personas al empleo, sino también por los incrementos salariales, entre los que destacó el aumento del 20% en el salario mínimo. En conjunto, estos factores impulsaron un crecimiento del 6.3% en la masa salarial, proporcionando soporte al consumo de los hogares y favoreciendo la demanda intern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un contexto global de reconfiguración de las cadenas de valor, México consolidó su posición como uno de los principales destinos de IED. En 2024, el país recibió 36 mil 872 millones de dólares en inversión extranjera, la cifra más alta desde que se tiene registro, excluyendo la venta de Grupo Modelo en 2013.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 inflación general mantuvo su trayectoria descendente, promediando 4.7% anual en 2024, impulsada por la disminución en la inflación subyacente, reflejo del menor dinamismo de los precios de bienes y servici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mportamiento sectori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4, la economía mexicana mostró un desempeño heterogéneo entre sectores. En línea con la solidez de la demanda interna, el sector de servicios registró un sólido crecimiento, compensando parcialmente el moderado ritmo de expansión de las actividades secundarias y la caída del sector primario, afectado por condiciones climáticas adversas. Finalmente, sectores estrechamente vinculados con el desempeño de la demanda interna, como el comercio al por menor y los servicios de esparcimiento, registraron buenos crecimientos de 2.6 y 2.9% respectivam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manda agregad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desempeño de la demanda interna continuó impulsando el crecimiento económico en 2024. En dicho año, el consumo privado creció 2.8% respecto a 2023, destacando el aumento de 11.0% en el consumo de bienes duraderos, lo que reflejó una mejora en la situación financiera de los hogares. El consumo de bienes importados se incrementó 13.4%, favorecido por la apreciación real del peso. La inversión aumentó en 3.3% anual, destacando un desempeño notable de la inversión privada con un crecimiento de 4.4% anu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Mercado labor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2024, el mercado laboral mexicano mostró resultados positivos en diversos indicadores, destacando la creación de empleo, las tasas mínimas de desempleo y el incremento en los ingresos laborales. De acuerdo con la Encuesta Nacional de Ocupación y Empleo (ENOE), la población ocupada alcanzó los 59.4 millones de persona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cuanto a la participación laboral, la tasa se situó en 60.1% de la Población Económicamente Activa (PEA), superando su promedio histórico de 59.9%. Asimismo, la tasa de informalidad laboral disminuyó en 0.6 pp, ubicándose en 54.3%, el nivel más bajo desde que se levanta la ENO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especto a los ingresos laborales, los salarios reales continuaron su tendencia al alza en 2024. El salario real registrado ante el IMSS creció 4.7% anual, el ingreso laboral real reportado por la ENOE aumentó 6.4%, y finalmente, los salarios contractuales de jurisdicción federal aumentaron 2.2%.</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nfl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urante 2024, la inflación general continuó su tendencia a la baja, impulsada por una desaceleración significativa en el componente subyacente, que disminuyó a un ritmo incluso mayor al observado entre 2022 y 2023. La cual promedió un 4.7% anual, lo que representó una disminución de 0.8 pp respecto al año anterior. No obstante, si bien la inflación de servicios disminuyó de 5.4 a 5.1% entre 2023 y 2024, ésta se mantuvo relativamente persist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2025, se proyecta que la inflación mantenga su trayectoria descendente hasta ubicarse en 3.5% anual y en 3.0% para 2026.</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ctor extern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2024, el sector externo se benefició del mayor volumen de comercio global que recuperó las perdidas observadas en 2023, principalmente por un incremento en las importaciones de EE.UU., en donde México consolidó su posición como su principal socio comercial, alcanzando 15.5% de sus importaciones totales. Esto ocurrió a pesar algunos factores adversos como la debilidad de la producción manufacturera en sectores de alto intercambio comercial entre México y EE.UU. y un tipo de cambio apreciado en la primera mitad del año. Paralelamente, el dinamismo de la demanda interna y también el tipo de cambio real apreciado, impulsaron las importaciones no petroleras de bienes de consumo, intermedios y de capit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istema financiero mexican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sistema financiero mexicano se mantuvo relativamente estable en 2024, a pesar de los episodios de volatilidad, especialmente en el mercado cambiario. Situación que se debió principalmente a la incertidumbre sobre la política comercial de EE.UU., la evolución de la política monetaria de la FED y de otras economías avanzadas, así como a factores idiosincrátic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curva de rendimientos en pesos, el segmento de corto plazo disminuyó por los recortes en la tasa de referencia y expectativas de futuros ajustes, mientras que las partes media y larga aumentaron debido a la incertidumbre sobre la política comercial y monetaria en EE.UU. Al cierre de diciembre de 2024, el saldo del crédito vigente al sector privado no financiero de la banca comercial creció un 8.8% en términos re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3.- Principales resultados de finanzas públic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4, las finanzas públicas cumplieron con las metas de balance aprobadas por el H. Congreso de la Unión, manteniendo la deuda pública en una senda sostenible y preservando la estabilidad económica, fiscal y crediticia del país, a pesar de un contexto financiero global complejo. Los ingresos presupuestarios superaron las expectativas, favorecidos por una sólida recaudación tributaria que alcanzó un nuevo máximo histórico, lo que hizo posible atender los requerimientos de gasto previstos para el año sin necesidad de realizar ajustes fiscales que afectaran la provisión de bienes y servicios públic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línea con los criterios planteados desde el Paquete Económico 2024, el gasto público aumentó respecto a 2023 en el contexto de la culminación de diversos proyectos de infraestructura que han permitido impulsar el crecimiento económico y la conectividad entre regiones, estimulando la actividad productiva y fomentando la integración de las cadenas de valor en sectores estratégicos. Además, se continuó priorizando el bienestar de la población, con énfasis en los grupos en situación de vulnerabilidad, impulsando áreas clave como la salud, la educación y la protección soci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demás, para fortalecer la posición fiscal del país, el Gobierno Federal llevó a cabo una capitalización al Fondo de Estabilización de los Ingresos Presupuestarios (FEIP).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particular, los ingresos presupuestarios crecieron, alcanzando el 22.1% del PIB al cierre de 2024 y ubicándose 164.8 mil millones de pesos por arriba de lo previsto en el programa. Los ingresos por concepto del Impuesto Especial sobre Producción y Servicios (IEPS), los cuales se ubicaron en 1.9% del PIB, registraron un crecimiento real anual de 34.8%. Los ingresos petroleros se ubicaron en 2.8% del PIB en 2024 y registraron una disminución de 15.1% real anu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caso de los ingresos del IMSS y del Instituto de Seguridad y Servicios Sociales de los Trabajadores del Estado (ISSSTE) se registró un crecimiento conjunto de 8.3% real respecto a 2023. Los ingresos propios de la Comisión Federal de Electricidad (CFE), por su parte, fueron equivalentes al 1.5% del PIB y registraron un crecimiento de 3.5% real respecto a 2023.</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gasto público alcanzó el 27.0% del PIB en 2024 y mostró un aumento anual de 7.7% en términos reales. El costo financiero se ubicó en 3.4% del PIB y mostró un incremento de 5.1% real anual como resultado de las altas tasas de interés a nivel nacional e internacional. En cuanto a los principales balances fiscales, el déficit presupuestario alcanzó el 4.9% del PIB, en línea con la meta anual aprobada por el H. Congreso de la Unión y por debajo de la estimación presentada en el Paquete Económico 2025 de 5.0% del PIB.</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deuda pública del país se mantuvo en una trayectoria estable y sostenible que continúa comparándose favorablemente respecto a lo observado en otras economías pares y de América Latin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Cabe destacar que la política de deuda en 2024, que permitió cubrir las necesidades de financiamiento a un costo y riesgo adecuados, continuó priorizando el financiamiento en el mercado local a tasa fija y largo plazo. En este contexto, la deuda neta del Gobierno Federal mantuvo el 83.5% de su saldo denominado en moneda nacional, del cual, el 77.3% se contrató a tasa fija y con vencimientos de largo plaz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I.- Marco macroeconóm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prevé que durante 2025 y 2026, la economía mexicana mantenga una trayectoria de crecimiento positivo, impulsada principalmente por la demanda interna; si bien persisten riesgos asociados con una posible desaceleración global, la incertidumbre en la política comercial de EE.UU. y las tensiones geopolíticas. La solidez de los fundamentos macroeconómicos, respaldados por un marco institucional robusto, contribuirán a mitigar dichos efec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crecimiento de los programas sociales ha fomentado mayor inclusión financiera entre los beneficiarios, permitiéndoles acceder a productos financieros y mejorar su capacidad de ahorro y planeación económic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inversión, por su parte, continuará su trayectoria positiva, fortaleciendo el crecimiento de mediano y largo plazo. En el caso de la inversión pública, ésta se enfocará en proyectos estratégicos de alto impacto, orientados al desarrollo regional y la integración del mercado domést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imismo, se acelerará la transición energética, con un aumento en las inversiones destinadas a energías renovables. Se espera que la reducción de la incertidumbre comercial sobre la relación trilateral entre México, EE.UU. y Canadá genere un impulso adicional a la inversión privada, particularmente en parques y naves industriales y en sectores altamente integrados en la región, como la industria automotriz. Asimismo, se proyecta un crecimiento sostenido en sectores con alto potencial de desarrollo, como la fabricación de equipo aeroespacial, dispositivos médicos, microprocesadores y componentes electrónic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otro lado, los sectores de transporte y alojamiento se beneficiarán de la consolidación de proyectos estratégicos como el Aeropuerto Internacional Felipe Ángeles (AIFA), el Tren Maya, el Aeropuerto de Tulum y el desarrollo de infraestructura vinculada al Corredor Interoceánico. Además, la industria de alojamiento y entretenimiento recibirá un impulso adicional debido a los preparativos para la Copa Mundial de Fútbol de 2026, lo que incluirá adecuaciones en infraestructura vial y de transporte, así como el incremento en la capacidad hotelera en las ciudades sed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ámbito del comercio exterior, la manufactura mexicana se verá beneficiada por un repunte en la actividad industrial de EE.UU. Lo anterior, sumado a un tipo de cambio más competitivo, incrementará la contribución del sector externo al crecimiento de la economía mexican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5, se prevé un mejor desempeño de la producción industrial de EE.UU., favorecido por condiciones financieras menos restrictivas y una política pública orientada a fortalecer la manufactura. Los estímulos fiscales derivados de la Ley de Reducción de la Inflación y la Ley CHIPS seguirán incentivando la expansión de la capacidad productiva en industrias estratégicas, como transporte, electrónica y energía limpia, aunque a un ritmo más moderado que en años anterior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marco del T-MEC y con la implementación del Plan México, se fortalecerán los encadenamientos productivos regionales, promoviendo un mayor contenido nacional en la producción y exportaciones mexicanas. Para ello, el Gobierno de México ha puesto en marcha políticas públicas para incentivar la inversión, incluyendo estímulos fiscales, programas de financiamiento para manufacturas estratégicas y capacitación especializada para trabajadores en sectores clave. A pesar de la incertidumbre global a corto plazo, México mantiene fundamentos macroeconómicos sólidos, una economía diversificada y un entorno altamente competitiv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timación de las principales variables macroeconómic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prevé que en 2025, la economía mexicana registre un crecimiento en un rango de 1.5 a 2.3% real anual, mientras que para 2026 el crecimiento esperado se ubica entre 1.5 y 2.5% anual. La revisión a la baja respecto a las estimaciones del Paquete Económico 2025 responde a una desaceleración en la inversión residencial, una menor expansión en la minería petrolera y efectos persistentes de choques de oferta provenientes del año anterio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ste contexto, se anticipa que el Banco de México continúe con el proceso de relajación de su postura monetaria, ubicando la tasa de referencia en 8.0% al cierre de 2025 y en 7.0% en 2026. Se estima que el tipo de cambio se ubicará en 20.0 pesos por dólar al cierre de 2025, lo que implicaría un escenario más depreciado en 1.5 pesos u 8.0% de variación cambiaria respecto a la estimación del Paquete Económico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in embargo, para 2026 se prevé un ajuste a la baja en la volatilidad cambiaria, favoreciendo una apreciación gradual del peso, en línea con episodios previos de normalización tras periodos de incertidumbre en la relación comercial con EE.UU.</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estima que el precio promedio de la MME se ubicará en 62.4 dpb en 2025, superior en 4.6 dpb a lo proyectado en el Paquete Económico 2025, reflejando las tendencias observadas en el primer trimestre del año. Para 2026, el precio estimado es de 55.3 dpb, de acuerdo con la metodología establecida en la LFPRH y su reglamento. La estimación prevista para 2025 es conservador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términos de la producción petrolera nacional, las estimaciones consideran un enfoque prudente basado en la trayectoria observada en los primeros meses de 2025. Las previsiones para 2026 incluyen un incremento marginal en la producción de 13.7 mbd respecto a 2025, derivado del desarrollo de nuevos proyectos estratégicos y la eventual incorporación de yacimientos adicionales en caso de que las exploraciones resulten favorabl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los Pre-Criterios de Política Económica 2026, el Ejecutivo Federal presenta los principales indicadores del Marco Macroeconómico 2025-2026 en los siguientes términ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Marco macroeconómico 2025-2026e/</w:t>
      </w:r>
    </w:p>
    <w:tbl>
      <w:tblPr>
        <w:tblW w:w="5000" w:type="pct"/>
        <w:jc w:val="left"/>
        <w:tblInd w:w="-113" w:type="dxa"/>
        <w:tblLayout w:type="fixed"/>
        <w:tblCellMar>
          <w:top w:w="0" w:type="dxa"/>
          <w:left w:w="108" w:type="dxa"/>
          <w:bottom w:w="0" w:type="dxa"/>
          <w:right w:w="108" w:type="dxa"/>
        </w:tblCellMar>
      </w:tblPr>
      <w:tblGrid>
        <w:gridCol w:w="6193"/>
        <w:gridCol w:w="1428"/>
        <w:gridCol w:w="1217"/>
      </w:tblGrid>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Indicado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026</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oducto Interno Bru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Crecimiento % rea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5, 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5, 2.5]</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Nominal (miles de millones de peso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5,920.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8,131.3</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Deflactor del PIB (variación anual, % promedi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0</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Inflación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Dic. / Di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0</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Tipo de cambio nominal (pesos por dóla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Fin de períod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9.7</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omedi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9.9</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Tasa de interés (Cetes 28 días,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Nominal fin de período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7.0</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Nominal promedio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7.4</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Real acumulada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6</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Cuenta Corrient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Millones de dólar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77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7,705.7</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 del PI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0.4</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Variables de apoy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IB de los Estados Unido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Crecimiento % rea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0</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oducción Industrial de los Estados Unido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Crecimiento % rea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8</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Inflación de los Estados Unidos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omedi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7</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Tasa de interés internaciona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SOFR 3 mese (promedi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6</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FED Funds Rate (promedi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5</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etróleo (canasta mexican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ecio promedio (dólares / barri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6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55.3</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lataforma de producción promedio (mb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76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775.4</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lataforma de exportación de crudo (mb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76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767.0</w:t>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Gas natura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ecio promedio (dólares / MMBtu)</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4</w:t>
            </w:r>
          </w:p>
        </w:tc>
      </w:tr>
    </w:tbl>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 Estimad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Fuente: Pre-Criterios 2026 (SHCP, 2025, p. 39).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Finalmente, el entorno macroeconómico previsto para 2025 y 2026 se encuentra sujeto a los siguientes riesgos que podrían modificar las estimaciones anterior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Riesgos a la baja (disminución en los riesgos de continuar estas tendencia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Incertidumbre en materia de comercio exterior derivada de la falta de claridad sobre la permanencia, alcance y magnitud de tarifas arancelarias, así como posibles medidas de represali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ambios permanentes en las políticas comerciales y económicas de los principales socios y otros países con los que México mantiene relaciones comerci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ventos climáticos extremos que impacten la producción agropecuaria, eleven los costos de insumos y generen presiones inflacionari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Intensificación de tensiones geopolíticas que provoquen volatilidad en los mercados financieros y alteraciones en el comercio glob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Riesgos al alza (aumento en los riesgos de continuar estas tendencia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Resolución de las tensiones comerciales entre EE.UU., México y Canadá, lo que fortalecería la integración regional, fomentaría una mayor inversión y facilitaría la sustitución de importaciones desde países sin acuerdos comerciales con Méxic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cuerdo de paz entre Rusia y Ucrania, reduciendo la volatilidad en los mercados y estabilizando los precios de materias primas y energía, lo que contribuiría a una desinflación global más rápid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Mayor dinamismo en los proyectos de infraestructura en el sur de Méx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xpansión del uso de inteligencia artificial y otras tecnologías que mejoren la productividad, fomenten la inversión en sectores estratégicos y eleven el potencial de crecimiento económ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educción más acelerada de la tasa de interés de Banxico, incentivando el crédito, la inversión y el consumo, además de mejorar la competitividad cambiaria y mitigar impactos comerciales advers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II.- Finanzas públicas 2025-2026</w:t>
      </w:r>
    </w:p>
    <w:p>
      <w:pPr>
        <w:pStyle w:val="Normal"/>
        <w:spacing w:lineRule="auto" w:line="240" w:before="0" w:after="0"/>
        <w:jc w:val="both"/>
        <w:rPr>
          <w:rFonts w:ascii="Arial" w:hAnsi="Arial" w:cs="Arial"/>
          <w:iCs/>
          <w:sz w:val="24"/>
          <w:szCs w:val="24"/>
        </w:rPr>
      </w:pPr>
      <w:r>
        <w:rPr>
          <w:rFonts w:cs="Arial" w:ascii="Arial" w:hAnsi="Arial"/>
          <w:iCs/>
          <w:sz w:val="24"/>
          <w:szCs w:val="24"/>
        </w:rPr>
        <w:t>III.1 Actualización de las estimaciones de finanzas públicas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5, las finanzas públicas se mantendrán alineadas con las metas anuales aprobadas por el H. Congreso de la Unión. La administración seguirá gestionando el gasto público de forma eficiente, priorizando proyectos con alto impacto económico y social, reduciendo gradualmente el déficit para fortalecer la confianza en la política fiscal del país. La deuda pública como proporción del PIB permanecerá en niveles estables y controlados, apoyada de una estrategia de financiamiento que privilegiará emisiones en moneda nacional, a tasa fija y de largo plazo para reducir la exposición a riesgos cambiarios y choques económicos externos. Además, se fortalecerán los mecanismos de protección fiscal como los fondos de estabilización, líneas de crédito con organismos multilaterales y coberturas financier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materia de ingresos presupuestarios, se prevé un incremento de 7.2 mil millones de pesos respecto a lo aprobado en la Ley de Ingresos de la Federación (LIF) 2025. Dentro de los ingresos tributarios, se estima un nivel ligeramente superior al aprobado en la LIF 2025, con un aumento de 0.2 mil millones de pesos, resultado de factores contrapues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cuanto al gasto público, se anticipa un aumento equivalente a 7.2 mil millones de pesos respecto al nivel aprobado, congruente con el incremento en los ingresos tot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mo resultado, la deuda pública neta se ubicará en 52.3% del PIB en 2025, lo que garantiza el cumplimiento de los criterios de sostenibilidad fiscal. El incremento con respecto a lo previsto originalmente se explica por un efecto contable derivado de la depreciación del tipo de cambio, el cual incrementa el valor en pesos de los pasivos denominados en moneda extranjer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II.2 Estimaciones de finanzas públicas 2026</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2026, México mantendrá una política fiscal prudente y sostenible con el objetivo de preservar niveles de deuda pública estables y controlados que no comprometan el bienestar de las futuras generaciones. En línea con este compromiso, se continuará aplicando una gestión fiscal responsable que contribuya a reducir el déficit público gradualmente, fortaleciendo la confianza de los mercados en la política fiscal del país, y que al mismo tiempo continúe solidificando las bases para un crecimiento económico sostenido e incluyente. Esta disciplina fiscal será acompañada de una asignación eficiente del gasto público, con énfasis en la inversión productiva y el desarrollo regional equilibrado, así como una mayor eficiencia recaudator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estima que los ingresos presupuestarios en 2026 serán inferiores en 64.4 mil millones de pesos de 2026 respecto al monto aprobado en la LIF 2025. Este ajuste se explica por las siguientes variaciones en sus principales compon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prevé un aumento de 92.6 mil millones de pesos en los ingresos tributari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anticipa una reducción de 131.3 mil millones de pesos en los ingresos petroleros respecto a lo programado para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estiman menores ingresos no tributarios de 18.4 mil millones de pesos, excluyendo posibles ingresos extraordinarios no previstos en la legislación vigente, cuya materialización está sujeta a factores no recurr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te ajuste se concentrará principalmente en tres componentes: el costo financiero de la deuda, las participaciones a entidades federativas y municipios y Adefas, los cuales en conjunto disminuirán en 179.5 mil millones de pes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mo resultado, el gasto programable pagado disminuirá en 66.4 mil millones de pesos respecto al nivel aprobado para 2025, lo que equivale a una reducción de 1.0% en términos reales. Es importante destacar que esta disminución no comprometerá las prioridades del gasto social, ni afectará la provisión de servicios públicos, el cumplimiento de obligaciones legales o contractuales, ni los proyectos estratégicos que contribuyen al bienestar de la población y al desarrollo económico del paí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Fuent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https://www.gob.mx/cms/uploads/attachment/file/987355/Comunicado_No._13_Hacienda_entrega_al_H._Congreso_de_la_Uni_n_los_Pre-Criterios_2026.pdf</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https://gaceta.diputados.gob.mx/PDF/66/2025/abr/Pre-Criterios2026.pdf</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https://www.transparenciapresupuestaria.gob.mx/es/PTP/Precriterios_de_Politica_Economica_2026#:~:text=Para%202026%2C%20se%20proyecta%20un,financieras%20frente%20a%20riesgos%20extern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NFORME FINANZAS PÚBLICAS AL MES DE JULIO DE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más reciente Informe de la Secretaría de Hacienda y Crédito Público sobre las Finanzas Públicas, corresponde al período de enero a julio de 2025. Dicho Informe se presentó con fecha 29 de agosto del año en curs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 de destacar que el apartado de la Recaudación Federal Participable (RFP), en los siguientes términ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ECAUDACIÓN FEDERAL PARTICIPABL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ERO-JULIO 2024 /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t>(Millones de pesos)</w:t>
      </w:r>
    </w:p>
    <w:tbl>
      <w:tblPr>
        <w:tblW w:w="5000" w:type="pct"/>
        <w:jc w:val="left"/>
        <w:tblInd w:w="-113" w:type="dxa"/>
        <w:tblLayout w:type="fixed"/>
        <w:tblCellMar>
          <w:top w:w="0" w:type="dxa"/>
          <w:left w:w="108" w:type="dxa"/>
          <w:bottom w:w="0" w:type="dxa"/>
          <w:right w:w="108" w:type="dxa"/>
        </w:tblCellMar>
      </w:tblPr>
      <w:tblGrid>
        <w:gridCol w:w="2701"/>
        <w:gridCol w:w="2356"/>
        <w:gridCol w:w="2354"/>
        <w:gridCol w:w="1427"/>
      </w:tblGrid>
      <w:tr>
        <w:trPr>
          <w:trHeight w:val="2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oncepto</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nero-Julio de 202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nero-Julio de 202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recimiento Real %</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Tributario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787,901.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060,60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5.7</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Renta</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503,448.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623,415.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9</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Valor Agregado</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806,005.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901,62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7.7</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oducción y Servicio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56,092.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75,54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5</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Comercio Exterio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68,635.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95,64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4.1</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Automóviles Nuevos 1_/</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2,925.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2,71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5.3</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Tenencia</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9.4</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Recargos y Actualizacione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9,195.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50,608.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4.3</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Otros 3_/</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41.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6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n.s.</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Derecho de Minería</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375.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52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8.1</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etrolero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95,816.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20,48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1.0</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Total</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883,719.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181,09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6.2</w:t>
            </w:r>
          </w:p>
        </w:tc>
      </w:tr>
    </w:tbl>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NOTA: Los datos del presente cuadro difieren de las cifras de recaudación contenidas en los demás apartados de este reporte, porque de acuerdo con lo establecido en la Ley de Coordinación Fiscal las cifras corresponden a la información utilizada para el pago provisional de participaciones de enero-julio (recaudación del primer ajuste cuatrimestral enero-abril y abril-junio de 2025), excepto las cifras consignadas en los renglones de tenencia resto y automóviles nuevos que corresponden al monto reportado como autoliquidable por las propias entidades federativas en enero-jul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Fuente: https://www.finanzaspublicas.hacienda.gob.mx/work/models/Finanzas_Publicas/docs/congreso/fp/2025/FP_202507.pdf</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ngresos Federalizados para 2026</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ara estimar el monto de los ingresos de origen federal para el ejercicio fiscal 2026, la metodología utilizada toma en cuenta el comportamiento de las series históricas de los montos que se han venido enterando al Municipio, al mes de julio de 2025.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la elaboración de la expectativa de cierre del ejercicio fiscal 2025, se han tomado, de acuerdo a cada uno de los rubros, los siguientes criteri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AMO 28: Participaciones en Ingresos Feder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Fondo General de Participaciones (FGP), Fondo de Fomento Municipal (FFM), Fondo de Fiscalización y Recaudación (FOFIR), así como la participación específica en el Impuesto Especial sobre Producción y Servicios (IEPS), cuotas del IEPS a los combustibles, Fondo ISR y la participación por ISR derivado de la enajenación de inmuebl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ngresos Coordinados: Impuesto Sobre Automóviles Nuevos (ISA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Determinación de los montos enterados y que han sido publicados por el Gobierno del Estado atendiendo a la obligación señalada en la normatividad fiscal federal por los meses de enero a julio de 2025, y: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eestimación de los montos para el período de agosto a diciembre de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AMO 33: Aportaciones Feder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Fondo de aportaciones para el Fortalecimiento de los Municipios y de las Demarcaciones Territoriales del Distrito Federal (FORTAMU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l Fondo de Aportaciones para la Infraestructura Social Municipal (FISM).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 importante señalar que las Participaciones en Ingresos Federales, se encuentran referidos para su determinación a la Recaudación Federal Participable de la Iniciativa de Ley de Ingresos de la Federación de cada ejercicio fiscal, por lo que cualquier variación en la aprobación de dicha Ley, impactará de manera directa en la determinación de los recursos asignados al estado de Morelos por concepto de Recursos Federalizados y en consecuencia al Municipio de Cuernavaca,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 fecha 08 de septiembre de 2025, el Ejecutivo Federal presentó ante el Congreso de la Unión, el denominado Paquete Económico para el ejercicio fiscal 2026, integrado principalmente, por los siguientes documen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riterios Generales de Política Económica: con los supuestos macroeconómicos, como el crecimiento económico y la plataforma de producción de petróleo, para la Iniciativa de Ley de Ingresos y el Proyecto de Presupuesto de Egresos de la Federación correspondientes al ejercicio fiscal 2026.</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niciativa de Decreto por el que se expide la Ley de Ingresos de la Federación para el ejercicio fiscal 2026: la cual estima con cuánto dinero público contará el país en 2026. La ILIF se vota tanto en la Cámara de Diputados como en el Senado y debe ser aprobada por ambas cámaras el 31 de octubre de cada añ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royecto de Decreto de Presupuesto de Egresos de la Federación para el ejercicio fiscal 2026: misma que detalla en qué se propone gastar el dinero público. El PEF debe ser aprobado por la Cámara de Diputados a más tardar el 15 de noviembre de cada añ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primero de los documentos citados para el Paquete Económico Federal 2026 los Criterios Generales de Política Económica, se integra por los siguientes apartad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ntroducción</w:t>
      </w:r>
    </w:p>
    <w:p>
      <w:pPr>
        <w:pStyle w:val="Normal"/>
        <w:spacing w:lineRule="auto" w:line="240" w:before="0" w:after="0"/>
        <w:jc w:val="both"/>
        <w:rPr>
          <w:rFonts w:ascii="Arial" w:hAnsi="Arial" w:cs="Arial"/>
          <w:iCs/>
          <w:sz w:val="24"/>
          <w:szCs w:val="24"/>
        </w:rPr>
      </w:pPr>
      <w:r>
        <w:rPr>
          <w:rFonts w:cs="Arial" w:ascii="Arial" w:hAnsi="Arial"/>
          <w:iCs/>
          <w:sz w:val="24"/>
          <w:szCs w:val="24"/>
        </w:rPr>
        <w:t>Entorno Económico</w:t>
      </w:r>
    </w:p>
    <w:p>
      <w:pPr>
        <w:pStyle w:val="Normal"/>
        <w:spacing w:lineRule="auto" w:line="240" w:before="0" w:after="0"/>
        <w:jc w:val="both"/>
        <w:rPr>
          <w:rFonts w:ascii="Arial" w:hAnsi="Arial" w:cs="Arial"/>
          <w:iCs/>
          <w:sz w:val="24"/>
          <w:szCs w:val="24"/>
        </w:rPr>
      </w:pPr>
      <w:r>
        <w:rPr>
          <w:rFonts w:cs="Arial" w:ascii="Arial" w:hAnsi="Arial"/>
          <w:iCs/>
          <w:sz w:val="24"/>
          <w:szCs w:val="24"/>
        </w:rPr>
        <w:t>Lineamientos de política económica para 2026</w:t>
      </w:r>
    </w:p>
    <w:p>
      <w:pPr>
        <w:pStyle w:val="Normal"/>
        <w:spacing w:lineRule="auto" w:line="240" w:before="0" w:after="0"/>
        <w:jc w:val="both"/>
        <w:rPr>
          <w:rFonts w:ascii="Arial" w:hAnsi="Arial" w:cs="Arial"/>
          <w:iCs/>
          <w:sz w:val="24"/>
          <w:szCs w:val="24"/>
        </w:rPr>
      </w:pPr>
      <w:r>
        <w:rPr>
          <w:rFonts w:cs="Arial" w:ascii="Arial" w:hAnsi="Arial"/>
          <w:iCs/>
          <w:sz w:val="24"/>
          <w:szCs w:val="24"/>
        </w:rPr>
        <w:t>Evolución económica y de las finanzas públicas en el mediano plazo</w:t>
      </w:r>
    </w:p>
    <w:p>
      <w:pPr>
        <w:pStyle w:val="Normal"/>
        <w:spacing w:lineRule="auto" w:line="240" w:before="0" w:after="0"/>
        <w:jc w:val="both"/>
        <w:rPr>
          <w:rFonts w:ascii="Arial" w:hAnsi="Arial" w:cs="Arial"/>
          <w:iCs/>
          <w:sz w:val="24"/>
          <w:szCs w:val="24"/>
        </w:rPr>
      </w:pPr>
      <w:r>
        <w:rPr>
          <w:rFonts w:cs="Arial" w:ascii="Arial" w:hAnsi="Arial"/>
          <w:iCs/>
          <w:sz w:val="24"/>
          <w:szCs w:val="24"/>
        </w:rPr>
        <w:t>Anexos I, II y III</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Paquete Económico 2026 constituye la propuesta integral de política económica para el segundo año de la administración. Su objetivo central es consolidar un modelo de desarrollo con bienestar y humanismo, orientado a garantizar el ejercicio efectivo de los derechos constitucionales y a promover un crecimiento incluyente, sostenible y equitativo que eleve las condiciones de vida de la población. Para ello, se plantea una política fiscal responsable que preserve la estabilidad macroeconómica, con una normalización gradual del déficit presupuestario y un nivel de deuda pública sostenible, cimentando el marco que garantice los Programas para el Bienestar, las políticas del sector salud, el reforzamiento de la educación y la vivienda social y la consolidación de la inversión pública en programas prioritarios, impulsando la estrategia definida en el Plan Méx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2.1 Evolución y perspectivas de la economía glob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urante el primer semestre de 2025, la economía global mostró una moderación en su ritmo de crecimiento, en un entorno caracterizado por elevada incertidumbre, tensiones comerciales y conflictos geopolític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 julio de 2025, los indicadores oportunos y adelantados mostraron una divergencia sectorial en la actividad económica, con una mejora relativa de los servicios sobre las manufacturas. Dentro de los servicios, destacó el dinamismo en los segmentos de tecnología, financiero y banca, aunque fue atenuado por una disminución en la confianza empresarial y del consumidor. Las manufacturas registraron un crecimiento moderado, presionado a la baja por incrementos en los costos de fletes y en los insumos importados.</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l volumen del comercio global aumentó 4.3% anual de enero a mayo, favorecido por el adelanto de envíos hacia EE.UU. ante un aumento anticipado y significativo de aranceles. En el mercado laboral, EE.UU. mantuvo un buen desempeño, aunque con signos de desaceleración.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inflación global continuó su trayectoria descendente en 2025, aunque con heterogeneidad entre países. Los precios de las materias primas presentaron volatilidad ante la incertidumbre geopolítica y comerci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 respecto a la política monetaria, la mayoría de los bancos centrales de economías avanzadas y emergentes continuó con su relajamiento monetario, aunque con posturas diferenciadas. En los mercados financieros, las condiciones globales se mantuvieron restrictivas, aunque con cierta relajación hacia finales del primer semestre por avances en las negociaciones comerci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prevé que el crecimiento global se moderará en la segunda mitad del año, aunque con mayor resiliencia que la estimada en abril. Este desempeño estaría sustentado por el avance en negociaciones comerciales con EE.UU., una mejora gradual del comercio de bienes y servicios, un arancel efectivo promedio menor al inicialmente anticipado y condiciones financieras más favorab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2.2 Evolución y perspectivas de la economía mexican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5, la economía mexicana continuó con un desempeño positivo, pese a la incertidumbre sobre la política comercial a nivel global. En lo que va del año, la actividad económica se ha apoyado en fundamentos macroeconómicos sólidos y en la resiliencia de la demanda interna del país, respaldada por ingresos laborales con crecimientos por encima de su promedio histórico y el fortalecimiento de la red de protección social. Para el segundo semestre de 2025, se prevé que la actividad económica mantendrá un desempeño positivo, apoyada en la recuperación gradual de la demanda interna y la resiliencia de la demanda externa.</w:t>
      </w:r>
    </w:p>
    <w:p>
      <w:pPr>
        <w:pStyle w:val="Normal"/>
        <w:spacing w:lineRule="auto" w:line="240" w:before="0" w:after="0"/>
        <w:jc w:val="both"/>
        <w:rPr>
          <w:rFonts w:ascii="Arial" w:hAnsi="Arial" w:cs="Arial"/>
          <w:iCs/>
          <w:sz w:val="24"/>
          <w:szCs w:val="24"/>
        </w:rPr>
      </w:pPr>
      <w:r>
        <w:rPr>
          <w:rFonts w:cs="Arial" w:ascii="Arial" w:hAnsi="Arial"/>
          <w:iCs/>
          <w:sz w:val="24"/>
          <w:szCs w:val="24"/>
        </w:rPr>
        <w:t>2.3 Desempeño de las finanzas públicas y perspectivas de cierr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tre enero y julio, las finanzas públicas mantuvieron una trayectoria ordenada a pesar del entorno internacional complejo. Los ingresos no petroleros del Gobierno Federal registraron un crecimiento sostenido y se ubicaron por encima de lo programado, mientras que el gasto público se orientó a financiar programas sociales, proyectos de infraestructura y servicios esenciales para la población. Como resultado, los balances fiscales se ubicaron en niveles mejores a los previstos en el programa origin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in embargo, las revisiones al marco macroeconómico, asociadas a un entorno externo menos favorable, así como los ajustes en las proyecciones para el cierre del año de las Empresas Públicas del Estado y los institutos de seguridad social, permiten anticipar un déficit mayor que el originalmente estimado. Aun con este escenario, la posición fiscal de México se mantiene sólida, respaldada por fundamentos macroeconómicos robustos y una gestión prudente de la deuda, factores que garantizan el acceso amplio y competitivo del país a los mercados financieros internacion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tre enero y julio, los ingresos presupuestarios del Gobierno Federal crecieron 9.3% real anual, acumulando cinco años de crecimiento consecutivo, como resultado de una base económica sólida, mejoras salariales y una administración tributaria eficaz. La recaudación tributaria creció 7.2% real anual, los ingresos por concepto del Impuesto al Valor Agregado (IVA) aumentaron 8.3% real anual, a su vez, los ingresos no tributarios del Gobierno Federal crecieron 20.4% real anu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l cierre de julio, el gasto público continuó garantizando el acceso efectivo a los derechos constitucionales, reforzando el apoyo a los sectores más vulnerables de la población. El gasto de operación distinto de servicios personales continuó reduciéndose en 6.1% real anual, conforme a los principios de austeridad y eficiencia gubernamental. En este contexto, al cierre de julio, el déficit presupuestario mostró un mejor desempeño al previsto en el programa y al observado en 2024.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su parte, los RFSP se mantuvieron dentro de los techos aprobados y la deuda pública se ubicó en un nivel sostenible, con lo que la posición fiscal de México permaneció sólida frente a otras economías emergentes. Esto contribuyó a contar con condiciones de financiamiento favorables, traduciéndose en más recursos disponibles para inversión social y productiva, sin comprometer la sostenibilidad fisc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proceso de normalización del déficit presupuestario continuará en 2025, sustentado en acciones del Gobierno de México para fortalecer los ingresos y ejercer el gasto con criterios de austeridad y eficac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l cierre de 2025, se estima un déficit presupuestario de 3.6% del PIB, por debajo del 4.9% registrado en 2024. Asimismo, se anticipa un superávit primario de 0.2% del PIB, en contraste con el déficit observado el año anterior. Los RFSP se ubicarán en 4.3% del PIB, 1.4 pp menos que en 2024, aunque ligeramente por encima de lo previsto en el programa, reflejo de las revisiones al marco macroeconómico ante un entorno externo menos favorable, así como los ajustes en las proyecciones para el cierre del año de las Empresas Públicas del Estado y de las instituciones de seguridad social. Finalmente, el SHRFSP se situará en 52.3% del PIB, lo que confirma que, pese a la volatilidad internacional, la deuda pública mantiene una trayectoria estable y sostenible, respaldada por fundamentos macroeconómicos sólidos y una gestión fiscal prud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3.1 Perspectivas de crecimiento económico para 2026</w:t>
      </w:r>
    </w:p>
    <w:p>
      <w:pPr>
        <w:pStyle w:val="Normal"/>
        <w:spacing w:lineRule="auto" w:line="240" w:before="0" w:after="0"/>
        <w:jc w:val="both"/>
        <w:rPr>
          <w:rFonts w:ascii="Arial" w:hAnsi="Arial" w:cs="Arial"/>
          <w:iCs/>
          <w:sz w:val="24"/>
          <w:szCs w:val="24"/>
        </w:rPr>
      </w:pPr>
      <w:r>
        <w:rPr>
          <w:rFonts w:cs="Arial" w:ascii="Arial" w:hAnsi="Arial"/>
          <w:iCs/>
          <w:sz w:val="24"/>
          <w:szCs w:val="24"/>
        </w:rPr>
        <w:t>En 2026 la economía mexicana retomará una senda de crecimiento más sólida, impulsada por la fortaleza sostenida de la demanda interna y un entorno internacional más favorable, con menor incertidumbre sobre las políticas comerciales. México aprovechará su posición estratégica en materia de comercio exterior, respaldada por su ubicación geográfica, su red de tratados internacionales, su integración en las cadenas globales de valor y una mejor posición relativa frente a medidas arancelarias y no arancelarias por parte de EE.UU. El Plan México se consolidará como el principal instrumento del Gobierno Federal para promover el crecimiento y el desarrollo económico de forma equitativa y sustentabl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 base en los elementos descritos anteriormente, en 2026 la economía mexicana registrará un crecimiento en un rango de entre 1.8 y 2.8%. Se prevé que la inflación seguirá una trayectoria descendente y cierre el año en 3.0% anual. En este contexto, la tasa de interés de política monetaria del Banco de México cerraría el año en 6.0%, lo cual resultará en una reducción de 125 pb respecto al cierre estimado de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entorno macroeconómico para el 2026 se encuentra sujeto a riesgos que podrían modificar las estimaciones anterior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iesgos a la baj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ersistencia o intensificación de la incertidumbre en torno a la política comercial global, con posibles disrupciones en las cadenas de valor y efectos adversos sobre la actividad económica nacion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calamiento de tensiones geopolíticas con impactos sobre los precios internacionales de materias primas y mayor inestabilidad financiera glob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sempeño económico de EE.UU. por debajo de lo previsto, afectado por disrupciones comerciales o menor dinamismo interno, con efectos negativos sobre las exportaciones mexicanas, el turismo y el flujo de remes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tre otr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iesgos al alz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Disipación de la incertidumbre en torno a la política comercial internacional, que permita reactivar proyectos de inversión y mejore el desempeño de sectores expuestos a cambios regulatori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vance favorable en la revisión del T-MEC, que refuerce la certeza jurídica y regulatoria, preserve el acceso preferencial de México al mercado de EE.UU. e incentive la inversión en sectores estratégic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Mayor diversificación de los mercados de exportación, con una inserción de productos de alto valo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tre otr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3.2 Política de responsabilidad hacendar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Paquete Económico para el ejercicio fiscal 2026 se formula bajo un escenario de normalización gradual del déficit fiscal, en apego a los principios de equilibrio y responsabilidad establecidos en la LFPRH, y en concordancia con el compromiso del Gobierno de México con la sostenibilidad de la deuda pública. Este marco descansa en la evolución reciente de la economía nacional, en las proyecciones del entorno internacional y en los supuestos de ingresos y gasto público que sustentan el Paquete Económ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2026, el Gobierno de México impulsará medidas para ampliar la recaudación tributaria, al tiempo que se ejercerá el gasto público bajo criterios de austeridad, combate a la corrupción, eficiencia y transparencia. De esta manera, la deuda pública, medida a través del SHRFSP, se ubicará en 52.3% del PIB en 2026, nivel equivalente al estimado para el cierre de 2025. Con ello, se asegura que el SHRFSP en proporción del PIB se mantenga en una senda estable y sostenible en el mediano plazo, en congruencia con los objetivos de responsabilidad fiscal y preservación de la estabilidad macroeconómic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3.3 Política de ingresos presupuestarios</w:t>
      </w:r>
    </w:p>
    <w:p>
      <w:pPr>
        <w:pStyle w:val="Normal"/>
        <w:spacing w:lineRule="auto" w:line="240" w:before="0" w:after="0"/>
        <w:jc w:val="both"/>
        <w:rPr>
          <w:rFonts w:ascii="Arial" w:hAnsi="Arial" w:cs="Arial"/>
          <w:iCs/>
          <w:sz w:val="24"/>
          <w:szCs w:val="24"/>
        </w:rPr>
      </w:pPr>
      <w:r>
        <w:rPr>
          <w:rFonts w:cs="Arial" w:ascii="Arial" w:hAnsi="Arial"/>
          <w:iCs/>
          <w:sz w:val="24"/>
          <w:szCs w:val="24"/>
        </w:rPr>
        <w:t>La política de ingresos estará orientada a fortalecer la eficiencia recaudatoria, con el fin de garantizar que las personas contribuyentes realicen una aportación más justa y equitativa. Asimismo, en 2026 se ampliará la base tributaria mediante una serie de disposiciones que abonen a salvaguardar la salud física y mental de la población, al tiempo que se incorporarán medidas de apoyo a diversos sectores para impulsar el desarrollo económico del paí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el ejercicio fiscal 2026 se presupuestan ingresos por 8,721.1 mmp, mayores en 519.2 mmp respecto al cierre estimado para 2025, lo que representa un incremento real de 6.3%. Lo anterior se explica, mayoritariamente, por un aumento de 5.7% real respecto al cierre estimado de 2025 en los ingresos tributarios y de 2.3% real en los ingresos de organismos y empres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la iniciativa de la LIF 2026, se estiman mayores ingresos petroleros en 20.3% real respecto a los estimados para el cierre de 2025. Se prevé que los ingresos tributarios totales en 2026 se ubicarán en 5,838.6 mmp y muestren un crecimiento real de 5.7% respecto al cierre estimado para 2025. A su vez, se presupuestan ingresos por derechos, aprovechamientos y productos de 377.1 mmp, lo que implica una disminución de 6.8% en términos reales con respecto al cierre estimado del añ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3.4 Política de gasto público</w:t>
      </w:r>
    </w:p>
    <w:p>
      <w:pPr>
        <w:pStyle w:val="Normal"/>
        <w:spacing w:lineRule="auto" w:line="240" w:before="0" w:after="0"/>
        <w:jc w:val="both"/>
        <w:rPr>
          <w:rFonts w:ascii="Arial" w:hAnsi="Arial" w:cs="Arial"/>
          <w:iCs/>
          <w:sz w:val="24"/>
          <w:szCs w:val="24"/>
        </w:rPr>
      </w:pPr>
      <w:r>
        <w:rPr>
          <w:rFonts w:cs="Arial" w:ascii="Arial" w:hAnsi="Arial"/>
          <w:iCs/>
          <w:sz w:val="24"/>
          <w:szCs w:val="24"/>
        </w:rPr>
        <w:t>La política de gasto en 2026 respaldará un modelo de desarrollo con bienestar que garantiza los derechos sociales e impulsa la inversión con un enfoque de prosperidad compartida. Bajo criterios de responsabilidad fiscal, se priorizarán recursos hacia programas sociales, infraestructura estratégica y servicios esenciales como salud, educación, alimentación, vivienda y seguridad con el objetivo de reducir desigualdades estructurales y generar condiciones para la justicia social. Con ello, el gasto público se consolidará como un instrumento central para materializar los compromisos del PND 2025-2030 y se avanzará hacia un país más justo, incluyente y solidar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clasificación económica del gasto programable se compone de tres grandes rubros: gasto corriente, que para 2026 representará 58.3% de total de recursos; pensiones y jubilaciones, que concentrará 24.0% del monto total; y gasto de inversión, el cual constituirá 17.6% de las asignaciones tot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3.5 Política de deuda públic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6, la política de deuda mantendrá una estrategia de financiamiento acorde a las necesidades del portafolio y las condiciones prevalecientes en los mercados financieros, con el fin de obtener las mejores condiciones de costo y una gestión adecuada de los riesgos; La estrategia de financiamiento se centrará en cubrir las necesidades del Gobierno Federal con un nivel adecuado de riesgo y costo, que priorice el financiamiento interno en moneda nacional, a tasa fija y de largo plazo, con énfasis en instrumentos sostenib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estrategia de financiamiento se enfocará en obtener condiciones favorables en términos de costo y riesgo, al tiempo que se reducirán las amortizaciones de corto plazo para suavizar el perfil de vencimientos. Durante el ejercicio fiscal 2026 se privilegiará el financiamiento interno, a tasa fija y de largo plazo, con el propósito de reducir la exposición a la volatilidad de los mercados internacionales y dar mayor estabilidad a la deud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6, el financiamiento en los mercados externos continuará considerándose una fuente estratégica y complementaria, con el objetivo de reducir la exposición a choques externos provenientes del panorama financiero y económico mundial. De esta manera, se buscará reducir el porcentaje de deuda externa dentro del total del portafolio del Gobierno Feder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3.6 Política financier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6, la política financiera fomentará la competencia, impulsará la inclusión y garantizará la estabilidad del sistema. Para ello, se promoverá el acceso equitativo a los servicios financieros de calidad, la asignación eficiente de recursos y el desarrollo sostenible a través de la modernización regulatoria, la simplificación administrativa, el impulso a nuevos instrumentos y mercados, la innovación tecnológica, la protección a los usuarios y la adopción de mejores prácticas en sostenibilidad y equidad de géner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fortalecerá la operación del Fondo de Pensiones para el Bienestar, a fin de garantizar el pago de los complementos de pensión y la devolución de recursos que sean requeridos. Asimismo, se dará seguimiento a programas clave como la Pensión para el Bienestar de las Personas Adultas Mayores y la pensión no contributiva para mujeres de 60 a 64 años “Mujeres Bienestar”, al tiempo que se evaluarán e implementarán, en su caso, reformas orientadas a fortalecer la sostenibilidad del sistema pensionar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finanzas públicas estarán respaldadas por una estrategia integral de protección frente a riesgos catastróficos, que contempla instrumentos como el Seguro para Catástrofes y el Bono para Catástrofes, vigente hasta 2028. Por último, la Banca de Desarrollo seguirá impulsando la inclusión financiera, facilitando el acceso a productos, servicios, financiamiento, educación y capacitación mediante el uso de tecnología financier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4.1 Escenario macroeconómico 2027-2031</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marco macroeconómico 2027-2031 presenta una proyección inercial de las principales variables económicas del país. Si bien no considera el efecto de nuevas medidas de política económica, sí incorpora los impactos tendenciales de las políticas ya aplicadas, las cuales han contribuido a consolidar bases más firmes para un crecimiento sostenido y finanzas públicas san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 base en lo anterior, se estima que entre 2027 y 2031, la tasa promedio de crecimiento real del PIB se ubicará en un rango entre 1.5 y 2.5% anual. Estas proyecciones son consistentes con el incremento previsto para el PIB potencial, cuyo cálculo se encuentra establecido en el art. 11-C del Reglamento de la LFPRH.</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pronostica que la inflación se ubicará en el intervalo de variabilidad establecido por el Banco de México de 2.0 a 4.0% anual, mientras que la tasa de Cetes a 28 días se estabilizará en un nivel de 5.5% a partir de 2027.</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4.2 Perspectivas de finanzas públicas 2025-2031</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características del programa económico de mediano plazo de esta administración se presentaron en el PND 2025-2030 y en el Programa Nacional de Financiamiento del Desarrollo 2025-2030.</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4.3 Riesgos fisc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proyecciones de finanzas públicas para 2026 parten de un marco macroeconómico prudente, sustentado en las perspectivas más recientes de la actividad económica. No obstante, durante el ejercicio fiscal podrán materializarse choques externos o internos, así como factores atípicos, que generen desviaciones respecto a los supuestos previstos en el Paquete Económ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evaluar estos riesgos, se presenta un análisis de sensibilidad que muestra cómo cambios en las principales variables macroeconómicas podrían afectar las finanzas públicas. Estas estimaciones, de carácter indicativo, contemplan únicamente los efectos aislados de cada variable, sin incluir sus interacciones ni otros factores que influyen en la recaudación, el gasto y el endeudamien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análisis de riesgos fiscales de largo plazo resulta fundamental para evaluar la sostenibilidad de las finanzas públicas frente a tendencias estructurales que, con el tiempo, pueden generar presiones significativas sobre el gasto y los ingresos. Entre los factores más relevantes se encuentran el envejecimiento poblacional y su impacto en el sistema de pensiones, el incremento en la demanda de servicios de salud y protección social, así como los costos asociados a la atención de desastres naturales y los efectos del cambio climát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nexo II.5 Marco macroeconómico 2025-2026</w:t>
      </w:r>
    </w:p>
    <w:p>
      <w:pPr>
        <w:pStyle w:val="Normal"/>
        <w:spacing w:lineRule="auto" w:line="240" w:before="0" w:after="0"/>
        <w:jc w:val="both"/>
        <w:rPr/>
      </w:pPr>
      <w:r>
        <w:rPr/>
        <w:t>Marco macroeconómico 2025-2026</w:t>
      </w:r>
    </w:p>
    <w:tbl>
      <w:tblPr>
        <w:tblW w:w="5000" w:type="pct"/>
        <w:jc w:val="left"/>
        <w:tblInd w:w="-113" w:type="dxa"/>
        <w:tblLayout w:type="fixed"/>
        <w:tblCellMar>
          <w:top w:w="0" w:type="dxa"/>
          <w:left w:w="108" w:type="dxa"/>
          <w:bottom w:w="0" w:type="dxa"/>
          <w:right w:w="108" w:type="dxa"/>
        </w:tblCellMar>
      </w:tblPr>
      <w:tblGrid>
        <w:gridCol w:w="5035"/>
        <w:gridCol w:w="1365"/>
        <w:gridCol w:w="1219"/>
        <w:gridCol w:w="1219"/>
      </w:tblGrid>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Indicador</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probado</w:t>
            </w:r>
          </w:p>
          <w:p>
            <w:pPr>
              <w:pStyle w:val="Normal"/>
              <w:spacing w:lineRule="auto" w:line="240" w:before="0" w:after="0"/>
              <w:rPr>
                <w:rFonts w:ascii="Arial" w:hAnsi="Arial" w:cs="Arial"/>
                <w:iCs/>
                <w:sz w:val="20"/>
                <w:szCs w:val="20"/>
              </w:rPr>
            </w:pPr>
            <w:r>
              <w:rPr>
                <w:rFonts w:cs="Arial" w:ascii="Arial" w:hAnsi="Arial"/>
                <w:iCs/>
                <w:sz w:val="20"/>
                <w:szCs w:val="20"/>
              </w:rPr>
              <w:t>20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Estimado</w:t>
            </w:r>
          </w:p>
          <w:p>
            <w:pPr>
              <w:pStyle w:val="Normal"/>
              <w:spacing w:lineRule="auto" w:line="240" w:before="0" w:after="0"/>
              <w:rPr>
                <w:rFonts w:ascii="Arial" w:hAnsi="Arial" w:cs="Arial"/>
                <w:iCs/>
                <w:sz w:val="20"/>
                <w:szCs w:val="20"/>
              </w:rPr>
            </w:pPr>
            <w:r>
              <w:rPr>
                <w:rFonts w:cs="Arial" w:ascii="Arial" w:hAnsi="Arial"/>
                <w:iCs/>
                <w:sz w:val="20"/>
                <w:szCs w:val="20"/>
              </w:rPr>
              <w:t>20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026</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oducto Interno Bruto</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Crecimiento % rea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0,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0.5,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8,2.8]</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Nominal (miles de millones de pes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6,16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6,12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8,715.9</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Deflactor del PIB (variación anual, % promedi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8</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Inflación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Dic. / Di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0</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omedi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5</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Tipo de cambio nominal (pesos por dól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Fin de períod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8.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9.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8.9</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omedi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8.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9.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9.3</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Tasa de interés (Cetes 28 días,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Nominal fin de período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7.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6.0</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Nominal promedio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6.6</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Real acumulada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5.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6</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Cuenta Corrient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Millones de dó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7,94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5,530.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2,018.5</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 del PIB</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0.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0.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0.6</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Variables de apoy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IB de los Estados Unid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Crecimiento % rea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9</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oducción Industrial de los Estados Unid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Crecimiento % rea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1</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Inflación de los Estados Unidos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omedi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2.7</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Tasa de interés internaciona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SOFR 3 meses (promedi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5</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FED Funds Rate (promedi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5</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etróleo (canasta mexican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ecio promedio (dólares / barri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57.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6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54.9</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lataforma de producción promedio (mb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89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713.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794.0</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lataforma de exportación de crudo (mb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89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61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521.0</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lataforma de privados promedio (mb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7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5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119.0</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Gas natura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ecio promedio (dólares / MMBtu)</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4.0</w:t>
            </w:r>
          </w:p>
        </w:tc>
      </w:tr>
    </w:tbl>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Incluye Pemex, condesados, socios y privados.</w:t>
      </w:r>
    </w:p>
    <w:p>
      <w:pPr>
        <w:pStyle w:val="Normal"/>
        <w:spacing w:lineRule="auto" w:line="240" w:before="0" w:after="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Fuente: SHCP.</w:t>
      </w:r>
    </w:p>
    <w:p>
      <w:pPr>
        <w:pStyle w:val="Normal"/>
        <w:tabs>
          <w:tab w:val="clear" w:pos="708"/>
          <w:tab w:val="center" w:pos="5527"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center" w:pos="5527" w:leader="none"/>
        </w:tabs>
        <w:spacing w:lineRule="auto" w:line="240" w:before="0" w:after="0"/>
        <w:jc w:val="both"/>
        <w:rPr>
          <w:rFonts w:ascii="Arial" w:hAnsi="Arial" w:cs="Arial"/>
          <w:iCs/>
          <w:sz w:val="24"/>
          <w:szCs w:val="24"/>
        </w:rPr>
      </w:pPr>
      <w:r>
        <w:rPr>
          <w:rFonts w:cs="Arial" w:ascii="Arial" w:hAnsi="Arial"/>
          <w:iCs/>
          <w:sz w:val="24"/>
          <w:szCs w:val="24"/>
        </w:rPr>
        <w:t>Fuente:</w:t>
        <w:tab/>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https://www.finanzaspublicas.hacienda.gob.mx/work/models/Finanzas_Publicas/docs/paquete_economico/cgpe/cgpe_2026.pdf</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PECTOS CONSIDERADOS PARA LA ELABORACIÓN DE LA PRESENTE INICIATIV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ha considerado en la elaboración de la presente iniciativa, realizar una estimación de ingresos para el ejercicio fiscal 2026 objetiva, sensata y acorde a los momentos económicos que prevalecen tanto en el País, como en el Estado de Morelos; al igual que para el ejercicio fiscal 2025, solamente se consideran recursos po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ngresos Propios, e</w:t>
      </w:r>
    </w:p>
    <w:p>
      <w:pPr>
        <w:pStyle w:val="Normal"/>
        <w:spacing w:lineRule="auto" w:line="240" w:before="0" w:after="0"/>
        <w:jc w:val="both"/>
        <w:rPr>
          <w:rFonts w:ascii="Arial" w:hAnsi="Arial" w:cs="Arial"/>
          <w:iCs/>
          <w:sz w:val="24"/>
          <w:szCs w:val="24"/>
        </w:rPr>
      </w:pPr>
      <w:r>
        <w:rPr>
          <w:rFonts w:cs="Arial" w:ascii="Arial" w:hAnsi="Arial"/>
          <w:iCs/>
          <w:sz w:val="24"/>
          <w:szCs w:val="24"/>
        </w:rPr>
        <w:t>Ingresos Federalizados:</w:t>
      </w:r>
    </w:p>
    <w:p>
      <w:pPr>
        <w:pStyle w:val="Normal"/>
        <w:spacing w:lineRule="auto" w:line="240" w:before="0" w:after="0"/>
        <w:jc w:val="both"/>
        <w:rPr>
          <w:rFonts w:ascii="Arial" w:hAnsi="Arial" w:cs="Arial"/>
          <w:iCs/>
          <w:sz w:val="24"/>
          <w:szCs w:val="24"/>
        </w:rPr>
      </w:pPr>
      <w:r>
        <w:rPr>
          <w:rFonts w:cs="Arial" w:ascii="Arial" w:hAnsi="Arial"/>
          <w:iCs/>
          <w:sz w:val="24"/>
          <w:szCs w:val="24"/>
        </w:rPr>
        <w:t>Ramo 28: Participaciones en Ingresos Federales e Incentivos Económicos, y</w:t>
      </w:r>
    </w:p>
    <w:p>
      <w:pPr>
        <w:pStyle w:val="Normal"/>
        <w:spacing w:lineRule="auto" w:line="240" w:before="0" w:after="0"/>
        <w:jc w:val="both"/>
        <w:rPr>
          <w:rFonts w:ascii="Arial" w:hAnsi="Arial" w:cs="Arial"/>
          <w:iCs/>
          <w:sz w:val="24"/>
          <w:szCs w:val="24"/>
        </w:rPr>
      </w:pPr>
      <w:r>
        <w:rPr>
          <w:rFonts w:cs="Arial" w:ascii="Arial" w:hAnsi="Arial"/>
          <w:iCs/>
          <w:sz w:val="24"/>
          <w:szCs w:val="24"/>
        </w:rPr>
        <w:t>Ramo 33: Aportaciones Federales</w:t>
      </w:r>
    </w:p>
    <w:p>
      <w:pPr>
        <w:pStyle w:val="Normal"/>
        <w:spacing w:lineRule="auto" w:line="240" w:before="0" w:after="0"/>
        <w:jc w:val="both"/>
        <w:rPr>
          <w:rFonts w:ascii="Arial" w:hAnsi="Arial" w:cs="Arial"/>
          <w:iCs/>
          <w:sz w:val="24"/>
          <w:szCs w:val="24"/>
        </w:rPr>
      </w:pPr>
      <w:r>
        <w:rPr>
          <w:rFonts w:cs="Arial" w:ascii="Arial" w:hAnsi="Arial"/>
          <w:iCs/>
          <w:sz w:val="24"/>
          <w:szCs w:val="24"/>
        </w:rPr>
        <w:t>Transferenci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porcentajes estimados en la Ley de Ingresos 2026, para estos conceptos, respecto del total de los ingresos, son los sigu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ngresos Propios: 53.15%</w:t>
      </w:r>
    </w:p>
    <w:p>
      <w:pPr>
        <w:pStyle w:val="Normal"/>
        <w:spacing w:lineRule="auto" w:line="240" w:before="0" w:after="0"/>
        <w:jc w:val="both"/>
        <w:rPr>
          <w:rFonts w:ascii="Arial" w:hAnsi="Arial" w:cs="Arial"/>
          <w:iCs/>
          <w:sz w:val="24"/>
          <w:szCs w:val="24"/>
        </w:rPr>
      </w:pPr>
      <w:r>
        <w:rPr>
          <w:rFonts w:cs="Arial" w:ascii="Arial" w:hAnsi="Arial"/>
          <w:iCs/>
          <w:sz w:val="24"/>
          <w:szCs w:val="24"/>
        </w:rPr>
        <w:t>Ingresos Federalizados: 46.22%</w:t>
      </w:r>
    </w:p>
    <w:p>
      <w:pPr>
        <w:pStyle w:val="Normal"/>
        <w:spacing w:lineRule="auto" w:line="240" w:before="0" w:after="0"/>
        <w:jc w:val="both"/>
        <w:rPr>
          <w:rFonts w:ascii="Arial" w:hAnsi="Arial" w:cs="Arial"/>
          <w:iCs/>
          <w:sz w:val="24"/>
          <w:szCs w:val="24"/>
        </w:rPr>
      </w:pPr>
      <w:r>
        <w:rPr>
          <w:rFonts w:cs="Arial" w:ascii="Arial" w:hAnsi="Arial"/>
          <w:iCs/>
          <w:sz w:val="24"/>
          <w:szCs w:val="24"/>
        </w:rPr>
        <w:t>Transferencias: 0.63%</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ese contexto, la estimación de los ingresos para el ejercicio fiscal 2026, se debe considerar desde una perspectiva inercial, a nivel estatal, nacional e inclusive atendiendo a las directrices macroeconómicas que inciden en las economías local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la estimación de los Ingresos Propios, que son los impuestos, contribuciones de especiales, derechos, productos y aprovechamientos, se considera también, una perspectiva inercial, tratando en todo momento afectar en lo más mínimo la situación económica de los ciudadanos, derivado de las siguientes considera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No se proponen nuevos impuestos locales,</w:t>
      </w:r>
    </w:p>
    <w:p>
      <w:pPr>
        <w:pStyle w:val="Normal"/>
        <w:spacing w:lineRule="auto" w:line="240" w:before="0" w:after="0"/>
        <w:jc w:val="both"/>
        <w:rPr>
          <w:rFonts w:ascii="Arial" w:hAnsi="Arial" w:cs="Arial"/>
          <w:iCs/>
          <w:sz w:val="24"/>
          <w:szCs w:val="24"/>
        </w:rPr>
      </w:pPr>
      <w:r>
        <w:rPr>
          <w:rFonts w:cs="Arial" w:ascii="Arial" w:hAnsi="Arial"/>
          <w:iCs/>
          <w:sz w:val="24"/>
          <w:szCs w:val="24"/>
        </w:rPr>
        <w:t>No se propone la modificación de tasas impositivas.</w:t>
      </w:r>
    </w:p>
    <w:p>
      <w:pPr>
        <w:pStyle w:val="Normal"/>
        <w:spacing w:lineRule="auto" w:line="240" w:before="0" w:after="0"/>
        <w:jc w:val="both"/>
        <w:rPr>
          <w:rFonts w:ascii="Arial" w:hAnsi="Arial" w:cs="Arial"/>
          <w:iCs/>
          <w:sz w:val="24"/>
          <w:szCs w:val="24"/>
        </w:rPr>
      </w:pPr>
      <w:r>
        <w:rPr>
          <w:rFonts w:cs="Arial" w:ascii="Arial" w:hAnsi="Arial"/>
          <w:iCs/>
          <w:sz w:val="24"/>
          <w:szCs w:val="24"/>
        </w:rPr>
        <w:t>Para la estimación de Ingresos Federalizados, se consideran los siguientes Fondos y concep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AMO 28:</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Fondo General de Participaciones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Fondo de Fomento Municipal </w:t>
      </w:r>
    </w:p>
    <w:p>
      <w:pPr>
        <w:pStyle w:val="Normal"/>
        <w:spacing w:lineRule="auto" w:line="240" w:before="0" w:after="0"/>
        <w:jc w:val="both"/>
        <w:rPr>
          <w:rFonts w:ascii="Arial" w:hAnsi="Arial" w:cs="Arial"/>
          <w:iCs/>
          <w:sz w:val="24"/>
          <w:szCs w:val="24"/>
        </w:rPr>
      </w:pPr>
      <w:r>
        <w:rPr>
          <w:rFonts w:cs="Arial" w:ascii="Arial" w:hAnsi="Arial"/>
          <w:iCs/>
          <w:sz w:val="24"/>
          <w:szCs w:val="24"/>
        </w:rPr>
        <w:t>Fondo de Fiscalización y Recaudación</w:t>
      </w:r>
    </w:p>
    <w:p>
      <w:pPr>
        <w:pStyle w:val="Normal"/>
        <w:spacing w:lineRule="auto" w:line="240" w:before="0" w:after="0"/>
        <w:jc w:val="both"/>
        <w:rPr>
          <w:rFonts w:ascii="Arial" w:hAnsi="Arial" w:cs="Arial"/>
          <w:iCs/>
          <w:sz w:val="24"/>
          <w:szCs w:val="24"/>
        </w:rPr>
      </w:pPr>
      <w:r>
        <w:rPr>
          <w:rFonts w:cs="Arial" w:ascii="Arial" w:hAnsi="Arial"/>
          <w:iCs/>
          <w:sz w:val="24"/>
          <w:szCs w:val="24"/>
        </w:rPr>
        <w:t>Participación Específica en el IEPS</w:t>
      </w:r>
    </w:p>
    <w:p>
      <w:pPr>
        <w:pStyle w:val="Normal"/>
        <w:spacing w:lineRule="auto" w:line="240" w:before="0" w:after="0"/>
        <w:jc w:val="both"/>
        <w:rPr>
          <w:rFonts w:ascii="Arial" w:hAnsi="Arial" w:cs="Arial"/>
          <w:iCs/>
          <w:sz w:val="24"/>
          <w:szCs w:val="24"/>
        </w:rPr>
      </w:pPr>
      <w:r>
        <w:rPr>
          <w:rFonts w:cs="Arial" w:ascii="Arial" w:hAnsi="Arial"/>
          <w:iCs/>
          <w:sz w:val="24"/>
          <w:szCs w:val="24"/>
        </w:rPr>
        <w:t>Participación por Cuotas a la venta final de Combustibles</w:t>
      </w:r>
    </w:p>
    <w:p>
      <w:pPr>
        <w:pStyle w:val="Normal"/>
        <w:spacing w:lineRule="auto" w:line="240" w:before="0" w:after="0"/>
        <w:jc w:val="both"/>
        <w:rPr>
          <w:rFonts w:ascii="Arial" w:hAnsi="Arial" w:cs="Arial"/>
          <w:iCs/>
          <w:sz w:val="24"/>
          <w:szCs w:val="24"/>
        </w:rPr>
      </w:pPr>
      <w:r>
        <w:rPr>
          <w:rFonts w:cs="Arial" w:ascii="Arial" w:hAnsi="Arial"/>
          <w:iCs/>
          <w:sz w:val="24"/>
          <w:szCs w:val="24"/>
        </w:rPr>
        <w:t>Fondo ISR</w:t>
      </w:r>
    </w:p>
    <w:p>
      <w:pPr>
        <w:pStyle w:val="Normal"/>
        <w:spacing w:lineRule="auto" w:line="240" w:before="0" w:after="0"/>
        <w:jc w:val="both"/>
        <w:rPr>
          <w:rFonts w:ascii="Arial" w:hAnsi="Arial" w:cs="Arial"/>
          <w:iCs/>
          <w:sz w:val="24"/>
          <w:szCs w:val="24"/>
        </w:rPr>
      </w:pPr>
      <w:r>
        <w:rPr>
          <w:rFonts w:cs="Arial" w:ascii="Arial" w:hAnsi="Arial"/>
          <w:iCs/>
          <w:sz w:val="24"/>
          <w:szCs w:val="24"/>
        </w:rPr>
        <w:t>Fondo ISR Enajenación de Bienes Inmuebles</w:t>
      </w:r>
    </w:p>
    <w:p>
      <w:pPr>
        <w:pStyle w:val="Normal"/>
        <w:spacing w:lineRule="auto" w:line="240" w:before="0" w:after="0"/>
        <w:jc w:val="both"/>
        <w:rPr>
          <w:rFonts w:ascii="Arial" w:hAnsi="Arial" w:cs="Arial"/>
          <w:iCs/>
          <w:sz w:val="24"/>
          <w:szCs w:val="24"/>
        </w:rPr>
      </w:pPr>
      <w:r>
        <w:rPr>
          <w:rFonts w:cs="Arial" w:ascii="Arial" w:hAnsi="Arial"/>
          <w:iCs/>
          <w:sz w:val="24"/>
          <w:szCs w:val="24"/>
        </w:rPr>
        <w:t>Participación por recaudación del ISA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 la excepción del Fondo ISR y de la recaudación de ISAN, las participaciones federales dependen al cien por ciento del comportamiento de la denominada Recaudación Federal Participable; que está integrada por todos los impuestos federales que recauda el Gobierno Federal y los derechos de Minerí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AMO 33:</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FAIS: Fondo III de Aportaciones Federales para la Infraestructura Social Municipal y de las Demarcaciones Territoriales del Distrito Federal.</w:t>
      </w:r>
    </w:p>
    <w:p>
      <w:pPr>
        <w:pStyle w:val="Normal"/>
        <w:spacing w:lineRule="auto" w:line="240" w:before="0" w:after="0"/>
        <w:jc w:val="both"/>
        <w:rPr>
          <w:rFonts w:ascii="Arial" w:hAnsi="Arial" w:cs="Arial"/>
          <w:iCs/>
          <w:sz w:val="24"/>
          <w:szCs w:val="24"/>
        </w:rPr>
      </w:pPr>
      <w:r>
        <w:rPr>
          <w:rFonts w:cs="Arial" w:ascii="Arial" w:hAnsi="Arial"/>
          <w:iCs/>
          <w:sz w:val="24"/>
          <w:szCs w:val="24"/>
        </w:rPr>
        <w:t>FORTAMUN: Fondo IV de Aportaciones Federales para el Fortalecimiento de los Municipios y de las Demarcaciones Territoriales del Distrito Feder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i a este 44.29% del Ramo 33, se suma el 55.43% de lo que representan las participaciones federales del Ramo 28 y el 0.28% de incentivos derivados de la colaboración fiscal, se refleja una codependencia de ingresos federales de aproximadamente el 46.22% de la estimación que se proyecta para el ejercicio fiscal 2026 y que depende del resultado que obtenga el Gobierno Federal en la recaudación de todos los impuestos y lo Derechos de Minería, para la Hacienda Pública del Municipio de Cuernavaca,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lo anterior, se reitera la sugerencia de una proyección de ingresos desde un escenario inercial, para la obtención de un Balance Presupuestario Sostenible y dar cumplimiento a lo establecido en esta materia, por la Ley de Disciplina Financiera de las Entidades Federativas y los Municipi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ta Iniciativa de Ley de Ingresos presenta, de manera desglosada, los recursos financieros del Municipio de Cuernavaca, Morelos,  para el ejercicio fiscal 2026, cuya estimación asciende a la cantidad total de $2,699,440,231.00 (DOS MIL SEISCIENTOS NOVENTA Y NUEVE MILLONES CUATROCIENTOS CUARENTA MIL DOSCIENTOS TREINTA Y UN PESOS 00/100 M. N.); comprendiendo: mil 434 millones 612 mil 525 pesos 71/100 a Ingresos Propios; 691 millones 647 mil 771 pesos a Participaciones en Ingresos Federales; 552 millones 576 mil 752 pesos al Ramo 33 Fondos de Aportaciones Federales para Entidades Federativas y Municipios; 3 millones 534 mil 696 pesos de Incentivos Derivados de la Colaboración Fiscal y 17 millones 68 mil 486 pesos 29/100 a Transferencias.</w:t>
      </w:r>
    </w:p>
    <w:p>
      <w:pPr>
        <w:pStyle w:val="Cuerpo"/>
        <w:shd w:fill="FFFFFF" w:val="clear"/>
        <w:jc w:val="both"/>
        <w:rPr>
          <w:rStyle w:val="Ninguno"/>
          <w:rFonts w:ascii="Arial" w:hAnsi="Arial" w:cs="Arial"/>
        </w:rPr>
      </w:pPr>
      <w:r>
        <w:rPr>
          <w:rFonts w:cs="Arial" w:ascii="Arial" w:hAnsi="Arial"/>
          <w:iCs/>
          <w:sz w:val="24"/>
          <w:szCs w:val="24"/>
        </w:rPr>
      </w:r>
    </w:p>
    <w:p>
      <w:pPr>
        <w:pStyle w:val="Cuerpo"/>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segundo y 42, fracción IV de la Constitución Política del Estado Libre y Soberano de Morelos; 38, fracciones V y XXXII; 39, segundo párrafo; 41, fracciones XVI y XVII de la Ley Orgánica Municipal del Estado de Morelos; 18 de la Ley de Disciplina Financiera de las Entidades Federativas y los Municipios, y 10 de la Ley de Presupuesto, Contabilidad y Gasto Público del Estado de Morelos, buscando privilegiar la vigencia del estado de derecho y la seguridad jurídica para los morelenses y, particularmente, a la población del Municipio de Cuernavaca, Morelos.</w:t>
      </w:r>
    </w:p>
    <w:p>
      <w:pPr>
        <w:pStyle w:val="Cuerpo"/>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Con esta iniciativa se pretende que el Municipio de Cuernavaca, Morelos, cuente con los recursos necesarios para sufragar el gasto público en el ejercicio fiscal correspondiente al 2026.</w:t>
      </w:r>
    </w:p>
    <w:p>
      <w:pPr>
        <w:pStyle w:val="Cuerpo"/>
        <w:jc w:val="both"/>
        <w:rPr>
          <w:rStyle w:val="Ninguno"/>
          <w:rFonts w:ascii="Arial" w:hAnsi="Arial" w:cs="Arial"/>
          <w:bCs/>
        </w:rPr>
      </w:pPr>
      <w:r>
        <w:rPr/>
      </w:r>
    </w:p>
    <w:p>
      <w:pPr>
        <w:pStyle w:val="Cuerpo"/>
        <w:jc w:val="both"/>
        <w:rPr>
          <w:rStyle w:val="Ninguno"/>
          <w:rFonts w:ascii="Arial" w:hAnsi="Arial" w:eastAsia="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Cuernavaca, Morelos,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jc w:val="both"/>
        <w:rPr>
          <w:rStyle w:val="Ninguno"/>
          <w:rFonts w:ascii="Arial" w:hAnsi="Arial" w:eastAsia="Arial" w:cs="Arial"/>
          <w:bCs/>
          <w:sz w:val="24"/>
          <w:szCs w:val="24"/>
        </w:rPr>
      </w:pPr>
      <w:r>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no obstante, y aunque considera los parámetros de referencia, al momento de realizar el presente dictamen el entorno global y los pronósticos macroeconómicos y de economía doméstica presentan datos que podrían afectar los ingresos del Municipio a la baja si tomamos en consideración las siguientes variables:</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a estimación de la producción petrolera se señala en los Criterios Generales de Política Económica en 1.79 millones de barriles de petróleo por día, sin embargo, la evidencia de la plataforma de producción revela que apenas se está alcanzando una producción de 1.5 millones de barriles diarios y, si a eso se añade la posibilidad de una baja del precio internacional de referencia de la mezcla mexicana, derivada de la desescalada militar en Medio Oriente y la posibilidad de concretarse un alto al fuego entre Rusia y Ucrania, los impedimentos para la producción mundial de petróleo se eliminan y el precio internacional tiende a bajar, afectando las estimaciones de ingresos petroleros.</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Aunado a lo anterior, las exportaciones no petroleras podrían verse afectadas por la amenaza de modificación de las condiciones de trilateralidad del T-MEC, para convertirse en dos tratados bilaterales con Canadá y los Estados Unidos de América, respectivamente, lo que supone condiciones de menor ventaja para las exportaciones mexicanas y morelenses e incluso, la pérdida del sentido de oportunidad en la alternativa de Nearshoring que se refiere en la exposición de motivos, lo que potencia el riesgo de relocalización industrial hacia los Estados Unidos, lo que implica una reducción en los ingresos nacionales y, en consecuencia, una reducción de las participaciones y aportaciones federales a las entidades federativas y los municipios.</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or si no fuesen suficientes dichos riesgos, la evidente reducción de los ingresos por remesas de los morelenses en el exterior, significa una reducción de la dinámica económica estatal que inhibe tanto el consumo como la producción, lo que se traduce en menos recursos fiscales derivadas de las ventas finales y el Impuesto Sobre la Renta de los agentes productivos, que impacta en la recaudación federal y, consecuentemente, en las participaciones y aportaciones federales.</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Además, la pérdida de competitividad estatal derivada de la fuga de inversiones, como en el caso de NISSAN y su plataforma de proveeduría, así como la falta de certeza jurídica para atraer inversión productiva al estado de Morelos, incrementa los riesgos de menores ingresos estatales y menos recaudación federal en el estado.</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Todo lo anterior nos presenta un panorama desafiante que obliga a considerar la posibilidad de establecer parámetros más prudentes en las estimaciones de ingresos, tanto estatales como municipales, siendo la tasa de inflación el referente más visible para establecer el cálculo del incremento de los ingresos en el Municipio de Cuernavaca, Morelos, en razón de que, en el cálculo de los ingresos por impuestos de la iniciativa, se alinea perfectamente con el 3.5% de la estimación en los Criterios Generales de Política Económica, lo que supone que, no habría incrementos en términos reales para los ingresos municipales, sin que ello suponga que haya presiones para reducir los ingresos y el gasto con respecto al ejercicio fiscal anterior, lo que supone la proyección de un escenario más realista, mesurado y responsable, es decir, alinear la actualización de los ingresos estimados con la inflación proyectada permitirá tener una estimación más realista, sin menoscabo de la posibilidad de ingresos extraordinarios que supongan recursos de libre disposición para los municipios, derivados de las participaciones federales y la recaudación propia.</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Ahora bien, al estudio de la iniciativa del Municipio de Cuernavaca, Morelos, en lo general no se aprecian incrementos en la recaudación, independientemente de la actualización que por la Unidad de Medida y Actualización (UMA), se determinará a inicios del Ejercicio Fiscal 2026, no obstante, se aprecian nuevos conceptos de ingresos que, dada la taxatividad de su contenido, aplican en supuestos muy específicos que no alteran la capacidad económica de los causantes.</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pPr>
      <w:r>
        <w:rPr>
          <w:rFonts w:cs="Arial" w:ascii="Arial" w:hAnsi="Arial"/>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sz w:val="24"/>
          <w:szCs w:val="24"/>
        </w:rPr>
        <w:t>Cuernavaca</w:t>
      </w:r>
      <w:r>
        <w:rPr>
          <w:rFonts w:cs="Arial" w:ascii="Arial" w:hAnsi="Arial"/>
          <w:sz w:val="24"/>
          <w:szCs w:val="24"/>
        </w:rPr>
        <w:t>, Morelos para el ejercicio fiscal de 2026.</w:t>
      </w:r>
    </w:p>
    <w:p>
      <w:pPr>
        <w:pStyle w:val="Cuerpo"/>
        <w:jc w:val="both"/>
        <w:rPr>
          <w:rFonts w:ascii="Arial" w:hAnsi="Arial" w:cs="Arial"/>
          <w:sz w:val="24"/>
          <w:szCs w:val="24"/>
        </w:rPr>
      </w:pPr>
      <w:r>
        <w:rPr>
          <w:rFonts w:cs="Arial" w:ascii="Arial" w:hAnsi="Arial"/>
          <w:sz w:val="24"/>
          <w:szCs w:val="24"/>
        </w:rPr>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trata de un instrumento jurídico que encuadra en las características de una ley de tipo anual con teleología financiera para la obtención de los recursos que permitan la operación y funcionamiento de la administración municipal de Cuernavaca, Morelos, así como para la prestación de bienes y servicios en beneficio de la población de dicha circunscripción territorial.</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El proyecto consta de ciento once artículos en su porción normativa, así como seis disposiciones transitorias para la aplicación material de la norma en estudio, identificándose las siguientes observaciones:</w:t>
      </w:r>
    </w:p>
    <w:p>
      <w:pPr>
        <w:pStyle w:val="Cuerpo"/>
        <w:jc w:val="both"/>
        <w:rPr>
          <w:rFonts w:ascii="Arial" w:hAnsi="Arial" w:cs="Arial"/>
        </w:rPr>
      </w:pPr>
      <w:r>
        <w:rPr>
          <w:rFonts w:cs="Arial" w:ascii="Arial" w:hAnsi="Arial"/>
        </w:rPr>
      </w:r>
    </w:p>
    <w:p>
      <w:pPr>
        <w:pStyle w:val="Cuerpo"/>
        <w:numPr>
          <w:ilvl w:val="0"/>
          <w:numId w:val="7"/>
        </w:numPr>
        <w:ind w:left="0" w:hanging="0"/>
        <w:jc w:val="both"/>
        <w:rPr>
          <w:rFonts w:ascii="Arial" w:hAnsi="Arial" w:cs="Arial"/>
        </w:rPr>
      </w:pPr>
      <w:r>
        <w:rPr>
          <w:rFonts w:cs="Arial" w:ascii="Arial" w:hAnsi="Arial"/>
        </w:rPr>
        <w:t>En lo que el Ayuntamiento iniciador identifica como Artículo 5, hay una correlación directa entre los Criterios Generales de Política Económica y la estimación de ingresos municipales por concepto de Impuestos, sin embargo, por concepto de Derechos y Productos el incremento está por encima del umbral de los indicadores, es decir, el incremento es del veinte por ciento y no del tres punto siete por ciento que corresponde al comportamiento anualizado de la inflación a la conclusión del presente dictamen, no obstante el diferencial se equilibra con la reducción de los ingresos por concepto de Aprovechamientos que experimenta una reducción de diez puntos porcentuales; ahora bien, hay que considerar que se están incorporando nuevos conceptos que, dada la especificidad que causa las contribuciones, resultan racionales toda vez que no impactan en la totalidad de la población, sino en los causantes que dispongan de las particularidades de los supuestos en los nuevos conceptos. En lo que corresponde a las Participaciones y Aportaciones, se experimenta un incremento racional en las Participaciones pero un aumento de veinticinco puntos porcentuales en las Aportaciones que derivan de recursos etiquetados que aplican específicamente en programas específicos para beneficio de la población, aunque cabe precisar que el precepto considera la variabilidad de esa fuente de ingresos, lo que implica que, en caso de no cumplirse la estimación, no habría remanentes qué devolver a la Federación o, en su caso, al estado, por lo que se estima procedente la propuesta.</w:t>
      </w:r>
    </w:p>
    <w:p>
      <w:pPr>
        <w:pStyle w:val="Cuerpo"/>
        <w:numPr>
          <w:ilvl w:val="0"/>
          <w:numId w:val="7"/>
        </w:numPr>
        <w:ind w:left="0" w:hanging="0"/>
        <w:jc w:val="both"/>
        <w:rPr>
          <w:rFonts w:ascii="Arial" w:hAnsi="Arial" w:cs="Arial"/>
        </w:rPr>
      </w:pPr>
      <w:r>
        <w:rPr>
          <w:rFonts w:cs="Arial" w:ascii="Arial" w:hAnsi="Arial"/>
        </w:rPr>
        <w:t>En lo que se identifica como Artículo 10, en los clasificadores por Rubro de Ingreso 4.3.1.4.9; 4.3.1.6.4; 4.3.1.3.5, y 4.3.1.7.6 que crean los conceptos de “Nulidad por orden administrativa”; “Búsqueda de Apéndice Urgente”; “Cotejo de acta de matrimonio para localización de anotación marginal de divorcio”, y “Certificación en el documento de apéndice de nacimiento, divorcio y otros. Urgente”, dentro de los derechos por anotaciones marginales del Registro Civil, no obstante, los supuestos no impactan a la mayoría de los causantes y se trata de casos muy específicos cuya cuantía resulta racional con la naturaleza del supuesto, por lo que se estima procedente la propuesta.</w:t>
      </w:r>
    </w:p>
    <w:p>
      <w:pPr>
        <w:pStyle w:val="Cuerpo"/>
        <w:numPr>
          <w:ilvl w:val="0"/>
          <w:numId w:val="7"/>
        </w:numPr>
        <w:ind w:left="0" w:hanging="0"/>
        <w:jc w:val="both"/>
        <w:rPr>
          <w:rFonts w:ascii="Arial" w:hAnsi="Arial" w:cs="Arial"/>
        </w:rPr>
      </w:pPr>
      <w:r>
        <w:rPr>
          <w:rFonts w:cs="Arial" w:ascii="Arial" w:hAnsi="Arial"/>
        </w:rPr>
        <w:t>En lo que el iniciador identifica como Artículo 13, el Clasificador por Rubro de Ingreso 4.3.4.3.1 relativo a la Certificación de datos o documentos expedidos por el Sistema de Agua Potable y Alcantarillado, por hoja, es un concepto nuevo, cuyo supuesto no impacta a la mayoría de la población y, la cuantía resulta proporcional al servicio que se presta, por lo que se estima procedente la propuesta.</w:t>
      </w:r>
    </w:p>
    <w:p>
      <w:pPr>
        <w:pStyle w:val="Cuerpo"/>
        <w:numPr>
          <w:ilvl w:val="0"/>
          <w:numId w:val="7"/>
        </w:numPr>
        <w:ind w:left="0" w:hanging="0"/>
        <w:jc w:val="both"/>
        <w:rPr>
          <w:rFonts w:ascii="Arial" w:hAnsi="Arial" w:cs="Arial"/>
        </w:rPr>
      </w:pPr>
      <w:r>
        <w:rPr>
          <w:rFonts w:cs="Arial" w:ascii="Arial" w:hAnsi="Arial"/>
        </w:rPr>
        <w:t>En lo que se identifica como Artículo 15, los clasificadores por rubro de ingresos 4.3.6.1.1.2.1 y 4.3.6.1.1.2.2 relativos a los derechos de inhumación en el Panteón Jardines de la Paz, experimentan un aumento de veintinueve y veinticinco por ciento, respectivamente, lo que rebasa significativamente la estimación de crecimiento de la inflación, especialmente si se convierte a pesos porque pasa de $12,445.40 (Doce mil cuatrocientos cuarenta y cinco pesos 40/100 M.N.) a $15,839.60 (Quince mil ochocientos treinta y nueve pesos 60/100 M.N.) y de $11,200.86 (Once mil doscientos pesos 86/100 M.N.) a $14,142.50 (Catorce mil ciento cuarenta y dos pesos 50/100 M.N.), lo que representa un impacto perjudicial para los usuarios de dichos servicios, lo que hace improcedente la propuesta, siendo previsible que, para que se estime procedente deberá alinearse el ajuste con los Criterios Generales de Política Económica 2025, por lo que los montos deberían ajustarse a $12,978.53 (Doce mil novecientos setenta y ocho pesos 53/100 M.N.) y $11,671.30 (Once mil seiscientos setenta y un pesos 53/100 M.N.), es decir, 114 y 103 UMA’s, respectivamente. Por su parte el Clasificador por Rubro de Ingreso 4.3.6.1.6.1 relativo al servicio religioso en capilla, para alinearse con los Criterios Generales de Política Económica, deberá ajustar su monto en UMA’s a 4.2 y, en lo que corresponde a los clasificadores por Rubro de Ingreso 4.3.6.2.1.7; 4.3.6.2.3.11.1; 4.3.6.2.3.11.2 y 4.3.6.2.3.11.2 se crean los derechos por Traspaso de nichos para cenizas; Permiso de colocación de techo en un lote; en dos lotes y en tres lotes o más, cuyos monto sí se estiman racionales y procedentes.</w:t>
      </w:r>
    </w:p>
    <w:p>
      <w:pPr>
        <w:pStyle w:val="Cuerpo"/>
        <w:numPr>
          <w:ilvl w:val="0"/>
          <w:numId w:val="7"/>
        </w:numPr>
        <w:ind w:left="0" w:hanging="0"/>
        <w:jc w:val="both"/>
        <w:rPr>
          <w:rFonts w:ascii="Arial" w:hAnsi="Arial" w:cs="Arial"/>
        </w:rPr>
      </w:pPr>
      <w:r>
        <w:rPr>
          <w:rFonts w:cs="Arial" w:ascii="Arial" w:hAnsi="Arial"/>
        </w:rPr>
        <w:t>En lo que el iniciador identifica como Artículo 16, los clasificadores por Rubro de Ingreso 4.3.7.2.1 y 4.3.7.2.2 relativos al Registro y refrendo de fierro quemador de ganado y su respectivo refrendo por cada año, dentro de las Legalizaciones y certificaciones de los servicios en el Rastro Municipal, se aprecia la aplicación de 3 y 2 UMA’s, respectivamente, montos que se estiman racionales y proporcionales, por lo que se estiman procedentes.</w:t>
      </w:r>
    </w:p>
    <w:p>
      <w:pPr>
        <w:pStyle w:val="Cuerpo"/>
        <w:numPr>
          <w:ilvl w:val="0"/>
          <w:numId w:val="7"/>
        </w:numPr>
        <w:pBdr/>
        <w:ind w:left="0" w:hanging="0"/>
        <w:jc w:val="both"/>
        <w:rPr/>
      </w:pPr>
      <w:r>
        <w:rPr>
          <w:rFonts w:cs="Arial" w:ascii="Arial" w:hAnsi="Arial"/>
        </w:rPr>
        <w:t>En lo que el Ayuntamiento iniciador identifica como Artículo 17, el Clasificador por Rubro de Ingreso 4.3.8.2.10.14, establece la exención del derecho correspondiente, sin embargo, resulta</w:t>
      </w:r>
      <w:r>
        <w:rPr>
          <w:rFonts w:cs="Arial" w:ascii="Arial" w:hAnsi="Arial"/>
          <w:spacing w:val="-5"/>
        </w:rPr>
        <w:t xml:space="preserve"> improcedente en razón de que las exenciones en las contribuciones son anticonstitucionales al contravenir lo dispuesto por el Artículo 31, fracción IV de la Constitución Política de los Estados Unidos Mexicanos que establece como obligación de los mexicanos </w:t>
      </w:r>
      <w:r>
        <w:rPr>
          <w:rFonts w:cs="Arial" w:ascii="Arial" w:hAnsi="Arial"/>
          <w:iCs/>
          <w:spacing w:val="-5"/>
        </w:rPr>
        <w:t>“</w:t>
      </w:r>
      <w:r>
        <w:rPr>
          <w:rFonts w:cs="Arial" w:ascii="Arial" w:hAnsi="Arial"/>
          <w:iCs/>
        </w:rPr>
        <w:t>Contribuir para los gastos públicos, así de la Federación, como de los Estados, de la Ciudad de México y del Municipio en que residan, de la manera proporcional y equitativa que dispongan las leyes”,</w:t>
      </w:r>
      <w:r>
        <w:rPr>
          <w:rFonts w:cs="Arial" w:ascii="Arial" w:hAnsi="Arial"/>
        </w:rPr>
        <w:t xml:space="preserve"> por lo que no se debe exentar el pago de las contribuciones y, para que el precepto resulte procedente, la redacción correcta deberá ser “Gratuito”.</w:t>
      </w:r>
    </w:p>
    <w:p>
      <w:pPr>
        <w:pStyle w:val="Cuerpo"/>
        <w:numPr>
          <w:ilvl w:val="0"/>
          <w:numId w:val="7"/>
        </w:numPr>
        <w:pBdr/>
        <w:ind w:left="0" w:hanging="0"/>
        <w:jc w:val="both"/>
        <w:rPr/>
      </w:pPr>
      <w:r>
        <w:rPr>
          <w:rFonts w:cs="Arial" w:ascii="Arial" w:hAnsi="Arial"/>
        </w:rPr>
        <w:t>En lo que se identifica como Artículo 20, el Clasificador por Rubro de Ingreso 4.3.11.1.22 relativo al Uso exclusivo de la pista de patinaje para impartir clase o exhibición, por mes, en el Parque Alameda “Luis Donaldo Colosio Murrieta”, es de nueva creación, sin embargo, se estima racional el monto a pagar por el derecho, de igual manera sobre la propuesta del Municipio en entrevista de fecha 23 de octubre de 2025 en que se propone adicionar el Clasificador por Rubro de Ingresos 4.3.11.7.9 Por el uso del estacionamiento por vehículo, tiempo libre, en el Parque Denver con un monto de 0.111 UMA’s, por lo que se estima procedente la propuesta y, dentro de ese mismo Artículo, el Clasificador por Rubro de Ingreso 4.3.1.5.2, relativo al acceso a Adultos mayores y personas con discapacidad en el Paseo Ribereño Alfonso Sandoval Camuñas, se establece la exención del derecho correspondiente, sin embargo, se estima</w:t>
      </w:r>
      <w:r>
        <w:rPr>
          <w:rFonts w:cs="Arial" w:ascii="Arial" w:hAnsi="Arial"/>
          <w:spacing w:val="-5"/>
        </w:rPr>
        <w:t xml:space="preserve"> improcedente en razón de que las exenciones en las contribuciones son anticonstitucionales al contravenir lo dispuesto por el Artículo 31, fracción IV de la Constitución Política de los Estados Unidos Mexicanos que establece como obligación de los mexicanos </w:t>
      </w:r>
      <w:r>
        <w:rPr>
          <w:rFonts w:cs="Arial" w:ascii="Arial" w:hAnsi="Arial"/>
          <w:iCs/>
          <w:spacing w:val="-5"/>
        </w:rPr>
        <w:t>“</w:t>
      </w:r>
      <w:r>
        <w:rPr>
          <w:rFonts w:cs="Arial" w:ascii="Arial" w:hAnsi="Arial"/>
          <w:iCs/>
        </w:rPr>
        <w:t>Contribuir para los gastos públicos, así de la Federación, como de los Estados, de la Ciudad de México y del Municipio en que residan, de la manera proporcional y equitativa que dispongan las leyes”,</w:t>
      </w:r>
      <w:r>
        <w:rPr>
          <w:rFonts w:cs="Arial" w:ascii="Arial" w:hAnsi="Arial"/>
        </w:rPr>
        <w:t xml:space="preserve"> por lo que no se debe exentar el pago de las contribuciones y, para que el precepto resulte procedente, la redacción correcta deberá ser “Gratuito”.</w:t>
      </w:r>
    </w:p>
    <w:p>
      <w:pPr>
        <w:pStyle w:val="Cuerpo"/>
        <w:numPr>
          <w:ilvl w:val="0"/>
          <w:numId w:val="7"/>
        </w:numPr>
        <w:pBdr/>
        <w:ind w:left="0" w:hanging="0"/>
        <w:jc w:val="both"/>
        <w:rPr>
          <w:rFonts w:ascii="Arial" w:hAnsi="Arial" w:cs="Arial"/>
        </w:rPr>
      </w:pPr>
      <w:r>
        <w:rPr>
          <w:rFonts w:cs="Arial" w:ascii="Arial" w:hAnsi="Arial"/>
        </w:rPr>
        <w:t>En lo que se identifica como Artículo 21, el Clasificador por Rubro de Ingreso 4.3.12.6.12, relativo a la construcción de Tanques de almacenamiento de sustancias peligrosas y/o inflamables por metro cúbico, es un derecho nuevo que, por su cuantía, se estima procedente. Asimismo, en el Clasificador por Rubro de Ingreso 4.3.12.15, se emplea un prefijo separado de la palabra y la norma gramatical del español estandarizado, desde 2010 establece que los prefijos se sueldan a la palabra y no se estima correcta su separación o un guion, de suerte que la expresión “re-aprobación” resulta incorrecta, siendo lo correcto “reaprobación”, con excepción de los casos en que la palabra de base comienza con mayúscula, en los nombres propios o los acrónimos, así como cuando la palabra es pluriverbal y, por cuanto a los clasificadores por Rubro de Ingreso 4.3.12.24.1 y 4.3.12.24.3, lo jurídicamente racional es emplear la palabra “Gratuito” y en los clasificadores 4.3.12.29.1; 4.3.12.29.2; 4.3.12.29.3, y 4.3.12.31.4, la expresión correcta debe ser “No causa” en razón de que se trata de derechos que corresponden a la Federación en términos del Artículo 10-A de la Ley de Coordinación Fiscal.</w:t>
      </w:r>
    </w:p>
    <w:p>
      <w:pPr>
        <w:pStyle w:val="Cuerpo"/>
        <w:numPr>
          <w:ilvl w:val="0"/>
          <w:numId w:val="7"/>
        </w:numPr>
        <w:pBdr/>
        <w:ind w:left="0" w:hanging="0"/>
        <w:jc w:val="both"/>
        <w:rPr>
          <w:rFonts w:ascii="Arial" w:hAnsi="Arial" w:cs="Arial"/>
        </w:rPr>
      </w:pPr>
      <w:r>
        <w:rPr>
          <w:rFonts w:cs="Arial" w:ascii="Arial" w:hAnsi="Arial"/>
        </w:rPr>
        <w:t>En lo que el iniciador identifica como Artículo 26, los clasificadores por Rubro de Ingreso 4.3.16.7.1 y 4.3.16.7.2 relativos a las modificaciones al padrón de licencia de giros sin venta de bebidas alcohólicas, son nuevos los conceptos de Cambio de domicilio y Aumento de giro comercial, no obstante, la cuantía del derecho, se estima racional y, por lo tanto, procedente.</w:t>
      </w:r>
    </w:p>
    <w:p>
      <w:pPr>
        <w:pStyle w:val="Cuerpo"/>
        <w:numPr>
          <w:ilvl w:val="0"/>
          <w:numId w:val="7"/>
        </w:numPr>
        <w:pBdr/>
        <w:ind w:left="0" w:hanging="0"/>
        <w:jc w:val="both"/>
        <w:rPr>
          <w:rFonts w:ascii="Arial" w:hAnsi="Arial" w:cs="Arial"/>
        </w:rPr>
      </w:pPr>
      <w:r>
        <w:rPr>
          <w:rFonts w:cs="Arial" w:ascii="Arial" w:hAnsi="Arial"/>
        </w:rPr>
        <w:t>En lo que se identifica como Artículo 27, los clasificadores por Rubro de Ingreso  4.3.18.1.4; 4.3.18.1.5; 4.3.18.2.4 y 4.3.18.2.5 debe decir “Gratuito” y no “Exento”, y los clasificadores 4.3.18.1.6; 4.3.18.3.3; 4.3.18.3.4 y 4.3.18.3.5, son de nueva creación, sin embargo, en razón de las características especiales del supuesto, su impacto y sus riesgos, se estiman proporcionales y racionales, por lo que se consideran procedentes.</w:t>
      </w:r>
    </w:p>
    <w:p>
      <w:pPr>
        <w:pStyle w:val="Cuerpo"/>
        <w:numPr>
          <w:ilvl w:val="0"/>
          <w:numId w:val="7"/>
        </w:numPr>
        <w:pBdr/>
        <w:ind w:left="0" w:hanging="0"/>
        <w:jc w:val="both"/>
        <w:rPr>
          <w:rFonts w:ascii="Arial" w:hAnsi="Arial" w:cs="Arial"/>
        </w:rPr>
      </w:pPr>
      <w:r>
        <w:rPr>
          <w:rFonts w:cs="Arial" w:ascii="Arial" w:hAnsi="Arial"/>
        </w:rPr>
        <w:t>En lo que el iniciador identifica como Artículo 28, el Clasificador por Rubro de Ingreso 4.3.19.1.3 está tasado en pesos y no UMA’s, por lo que la cantidad de $15.00 (Quince pesos 00/100 M.N.) deberá convertirse a UMA’s para que resulte racional y se ajuste, en términos reales, por lo que la expresión numérica correcta debería ser 0.1325 y, en lo que corresponde al Clasificador 4.3.19.1.19, la Constancia de acreditación de Concesionario es un derecho de nueva creación cuyo monto resulta proporcional al tipo de servicio que se solicita y su excepcionalidad, por lo que se estima procedente.</w:t>
      </w:r>
    </w:p>
    <w:p>
      <w:pPr>
        <w:pStyle w:val="Cuerpo"/>
        <w:numPr>
          <w:ilvl w:val="0"/>
          <w:numId w:val="7"/>
        </w:numPr>
        <w:pBdr/>
        <w:ind w:left="0" w:hanging="0"/>
        <w:jc w:val="both"/>
        <w:rPr/>
      </w:pPr>
      <w:r>
        <w:rPr>
          <w:rFonts w:cs="Arial" w:ascii="Arial" w:hAnsi="Arial"/>
        </w:rPr>
        <w:t>En lo que se identifica como Artículo 31, el Clasificador por Rubro de Ingreso 4.3.22.2.1.70 establece la exención de los derechos por Opinión en materia de riesgo a las instalaciones por parte de Protección Civil, en situaciones de riesgo en empresas con 20 trabajadores o más, sin embargo, se estima</w:t>
      </w:r>
      <w:r>
        <w:rPr>
          <w:rFonts w:cs="Arial" w:ascii="Arial" w:hAnsi="Arial"/>
          <w:spacing w:val="-5"/>
        </w:rPr>
        <w:t xml:space="preserve"> improcedente en razón de que las exenciones en las contribuciones son anticonstitucionales al contravenir lo dispuesto por el Artículo 31, fracción IV de la Constitución Política de los Estados Unidos Mexicanos que establece como obligación de los mexicanos </w:t>
      </w:r>
      <w:r>
        <w:rPr>
          <w:rFonts w:cs="Arial" w:ascii="Arial" w:hAnsi="Arial"/>
          <w:iCs/>
          <w:spacing w:val="-5"/>
        </w:rPr>
        <w:t>“</w:t>
      </w:r>
      <w:r>
        <w:rPr>
          <w:rFonts w:cs="Arial" w:ascii="Arial" w:hAnsi="Arial"/>
          <w:iCs/>
        </w:rPr>
        <w:t>Contribuir para los gastos públicos, así de la Federación, como de los Estados, de la Ciudad de México y del Municipio en que residan, de la manera proporcional y equitativa que dispongan las leyes”,</w:t>
      </w:r>
      <w:r>
        <w:rPr>
          <w:rFonts w:cs="Arial" w:ascii="Arial" w:hAnsi="Arial"/>
        </w:rPr>
        <w:t xml:space="preserve"> por lo que no se debe exentar el pago de las contribuciones y, para que el precepto resulte procedente, la redacción correcta deberá ser “Gratuito”.</w:t>
      </w:r>
    </w:p>
    <w:p>
      <w:pPr>
        <w:pStyle w:val="Cuerpo"/>
        <w:numPr>
          <w:ilvl w:val="0"/>
          <w:numId w:val="7"/>
        </w:numPr>
        <w:pBdr/>
        <w:ind w:left="0" w:hanging="0"/>
        <w:jc w:val="both"/>
        <w:rPr>
          <w:rFonts w:ascii="Arial" w:hAnsi="Arial" w:cs="Arial"/>
        </w:rPr>
      </w:pPr>
      <w:r>
        <w:rPr>
          <w:rFonts w:cs="Arial" w:ascii="Arial" w:hAnsi="Arial"/>
        </w:rPr>
        <w:t>En lo que el iniciador identifica como Artículo 45, se aprecia un incremento desproporcionado del ciento por ciento en los derechos por cambio de nombre en el contrato de los servicios del Sistema de Agua Potable y Alcantarillado de Cuernavaca, lo que rebasa los Criterios Generales de Política Económica e impacta negativamente en la capacidad de pago de los causantes que pretendan actualizar o regularizar la titularidad del contrato, por lo que se estima improcedente y, para que resulte aceptable, deberá ajustarse a los Criterios de referencia, es decir, pasar de los 6 UMA’s a 7, tomando en consideración que a la actualización de la UMA, también habrá un ajuste al alza en el monto correspondiente.</w:t>
      </w:r>
    </w:p>
    <w:p>
      <w:pPr>
        <w:pStyle w:val="Cuerpo"/>
        <w:numPr>
          <w:ilvl w:val="0"/>
          <w:numId w:val="7"/>
        </w:numPr>
        <w:ind w:left="0" w:hanging="0"/>
        <w:jc w:val="both"/>
        <w:rPr>
          <w:rFonts w:ascii="Arial" w:hAnsi="Arial" w:cs="Arial"/>
        </w:rPr>
      </w:pPr>
      <w:r>
        <w:rPr>
          <w:rFonts w:cs="Arial" w:ascii="Arial" w:hAnsi="Arial"/>
        </w:rPr>
        <w:t>En lo que se identifica como Artículo 50, las tablas de los derechos por baja de toma de agua potable sustituyen una tarifa única para baja temporal y definitiva para diferenciar los montos en función de la categoría del uso de los inmuebles, a saber; Habitacional, Comercial e Industrial, no obstante, se experimentan incrementos mínimos del treinta por ciento que, para que resulten procedentes, deberán ajustarse a la racionalidad de los Criterios Generales de Política Económica.</w:t>
      </w:r>
    </w:p>
    <w:p>
      <w:pPr>
        <w:pStyle w:val="Cuerpo"/>
        <w:numPr>
          <w:ilvl w:val="0"/>
          <w:numId w:val="7"/>
        </w:numPr>
        <w:ind w:left="0" w:hanging="0"/>
        <w:jc w:val="both"/>
        <w:rPr>
          <w:rFonts w:ascii="Arial" w:hAnsi="Arial" w:cs="Arial"/>
        </w:rPr>
      </w:pPr>
      <w:r>
        <w:rPr>
          <w:rFonts w:cs="Arial" w:ascii="Arial" w:hAnsi="Arial"/>
        </w:rPr>
        <w:t>En lo que el Ayuntamiento iniciador identifica como Artículo 56, se crean dos nuevos derechos relacionados con la instalación de medidores de agua de gran capacidad, para tuberías de dos y tres pulgadas, lo que crea la inferencia de altos consumos de agua, por lo que los montos se estiman racionales y, en consecuencia, procedentes.</w:t>
      </w:r>
    </w:p>
    <w:p>
      <w:pPr>
        <w:pStyle w:val="Cuerpo"/>
        <w:numPr>
          <w:ilvl w:val="0"/>
          <w:numId w:val="7"/>
        </w:numPr>
        <w:ind w:left="0" w:hanging="0"/>
        <w:jc w:val="both"/>
        <w:rPr>
          <w:rFonts w:ascii="Arial" w:hAnsi="Arial" w:cs="Arial"/>
        </w:rPr>
      </w:pPr>
      <w:r>
        <w:rPr>
          <w:rFonts w:cs="Arial" w:ascii="Arial" w:hAnsi="Arial"/>
        </w:rPr>
        <w:t>En lo que el iniciador identifica como Artículo 67, el Clasificador por Rubro de Ingreso 6.1.2.8.16, se presenta una contravención a los principios de la técnica legislativa que no admite el uso de extranjerismos que impidan la clara comprensión de la norma para todos los sujetos de la ley, por lo que la procedencia de la propuesta estará supeditada al uso de un término que resulte comprensible para todas las personas, sin menoscabo de preservar el anglicismo “Pet Friendly”, escrito entre paréntesis para su correlación.</w:t>
      </w:r>
    </w:p>
    <w:p>
      <w:pPr>
        <w:pStyle w:val="Cuerpo"/>
        <w:numPr>
          <w:ilvl w:val="0"/>
          <w:numId w:val="7"/>
        </w:numPr>
        <w:ind w:left="0" w:hanging="0"/>
        <w:jc w:val="both"/>
        <w:rPr>
          <w:rFonts w:ascii="Arial" w:hAnsi="Arial" w:cs="Arial"/>
        </w:rPr>
      </w:pPr>
      <w:r>
        <w:rPr>
          <w:rFonts w:cs="Arial" w:ascii="Arial" w:hAnsi="Arial"/>
        </w:rPr>
        <w:t>En lo que se identifica como Artículo 68, los clasificadores por Rubro de Ingreso 6.1.3.10.1 y 6.1.3.10.2 relativo a los aprovechamientos por no presentar documentos de obra y reincidencia, se aprecian incrementos de seiscientos por ciento que, aunque podrían resultar racionales en función de la naturaleza de la falta, la desproporción de la sanción sí podría ser controvertido por la vía jurisdiccional al trasgredir lo dispuesto en el Artículo 22, primer párrafo, de la Constitución Política de los Estados Unidos Mexicanos de suerte que, para que resulte procedente, el incremento de la sanción deberá ser proporcional con la racionalidad financiera y no deberá ser excesiva.</w:t>
      </w:r>
    </w:p>
    <w:p>
      <w:pPr>
        <w:pStyle w:val="Cuerpo"/>
        <w:numPr>
          <w:ilvl w:val="0"/>
          <w:numId w:val="7"/>
        </w:numPr>
        <w:ind w:left="0" w:hanging="0"/>
        <w:jc w:val="both"/>
        <w:rPr>
          <w:rFonts w:ascii="Arial" w:hAnsi="Arial" w:cs="Arial"/>
        </w:rPr>
      </w:pPr>
      <w:r>
        <w:rPr>
          <w:rFonts w:cs="Arial" w:ascii="Arial" w:hAnsi="Arial"/>
        </w:rPr>
        <w:t>En lo que se identifica como Artículo 69, los clasificadores por Rubro de Ingreso 6.1.4.2.1 y 6.1.4.2.2 contienen exenciones que son incompatibles con lo que dispone el Artículo 31, fracción IV, de la Constitución Política de los Estados Unidos Mexicanos y, para que resulte procedente, deberá contener la leyenda “No causa” en razón de tratarse de funciones de competencia de las autoridades estatales. Asimismo, en el Clasificador 6.1.4.7.2, se debe considerar la normatividad vigente para que, en el texto del precepto, se especifiquen aquellos casos en que se permite un límite de oscurecimiento de los cristales, tanto de fabricación, como los permitidos que establece un máximo de oscurecimiento del veinte por ciento en parabrisas y de treinta por ciento en cristales laterales y traseros.</w:t>
      </w:r>
    </w:p>
    <w:p>
      <w:pPr>
        <w:pStyle w:val="Cuerpo"/>
        <w:numPr>
          <w:ilvl w:val="0"/>
          <w:numId w:val="7"/>
        </w:numPr>
        <w:ind w:left="0" w:hanging="0"/>
        <w:jc w:val="both"/>
        <w:rPr>
          <w:rFonts w:ascii="Arial" w:hAnsi="Arial" w:cs="Arial"/>
        </w:rPr>
      </w:pPr>
      <w:r>
        <w:rPr>
          <w:rFonts w:cs="Arial" w:ascii="Arial" w:hAnsi="Arial"/>
        </w:rPr>
        <w:t>En lo que el iniciador identifica como Artículo 70, los clasificadores por Rubro de Ingresos 6.1.5.9.9; 6.1.5.9.10; 6.1.5.22.5 y 6.1.5.23.8 se emplea un prefijo separado de la palabra y la norma gramatical del español estandarizado, desde 2010 establece que los prefijos se sueldan a la palabra y no se estima correcta su separación o un guion, de suerte que la expresión “anti-explosión” resulta incorrecta, siendo lo correcto “antiexplosión”, y en el Clasificador 6.1.5.26.41 hay una exención que contraviene lo dispuesto por el Artículo 31, fracción IV, de la Constitución Política de los Estados Unidos Mexicanos, por lo que la expresión correcta deberá ser “Gratuito”.</w:t>
      </w:r>
    </w:p>
    <w:p>
      <w:pPr>
        <w:pStyle w:val="Cuerpo"/>
        <w:numPr>
          <w:ilvl w:val="0"/>
          <w:numId w:val="7"/>
        </w:numPr>
        <w:ind w:left="0" w:hanging="0"/>
        <w:jc w:val="both"/>
        <w:rPr>
          <w:rFonts w:ascii="Arial" w:hAnsi="Arial" w:cs="Arial"/>
        </w:rPr>
      </w:pPr>
      <w:r>
        <w:rPr>
          <w:rFonts w:cs="Arial" w:ascii="Arial" w:hAnsi="Arial"/>
        </w:rPr>
        <w:t>En lo que se identifica como Artículo 71, el Clasificador por Rubro de Ingreso 6.1.6.74.5 relativo a la sanción por no respetar la autorización y/o constancia de no afectación arbórea con respecto al manejo del arbolado, de 41 a 50 centímetros de diámetro por pieza, presenta un incremento de $565.70 (Quinientos sesenta y cinco pesos 00/100 M.N.) que representa un cinco por ciento de incremento, no obstante, y dada la naturaleza de la infracción, las características del bien ambiental afectado y la población arbórea, se estima procedente la propuesta.</w:t>
      </w:r>
    </w:p>
    <w:p>
      <w:pPr>
        <w:pStyle w:val="Cuerpo"/>
        <w:numPr>
          <w:ilvl w:val="0"/>
          <w:numId w:val="7"/>
        </w:numPr>
        <w:ind w:left="0" w:hanging="0"/>
        <w:jc w:val="both"/>
        <w:rPr>
          <w:rFonts w:ascii="Arial" w:hAnsi="Arial" w:cs="Arial"/>
        </w:rPr>
      </w:pPr>
      <w:r>
        <w:rPr>
          <w:rFonts w:cs="Arial" w:ascii="Arial" w:hAnsi="Arial"/>
        </w:rPr>
        <w:t>En lo que el Ayuntamiento iniciador identifica como Artículo 74, el Clasificador por Rubro de Ingreso 6.1.8.3.2.4 relativo a las sanciones impuestas por el juez cívico, por proferir expresiones obscenas, injuriosas u ofensivas, se presenta una exención que contraviene lo dispuesto por el Artículo 31, fracción IV, de la Constitución Política de los Estados Unidos Mexicanos, empero, aplicar un monto de sanción también contraviene el derecho a la libertad de expresión establecido en el Artículo 6 del mismo ordenamiento constitucional, por lo que la propuesta será procedente si ajusta su contenido a la racionalidad de ambos preceptos constitucionales con la expresión “No causa”.</w:t>
      </w:r>
    </w:p>
    <w:p>
      <w:pPr>
        <w:pStyle w:val="Cuerpo"/>
        <w:numPr>
          <w:ilvl w:val="0"/>
          <w:numId w:val="7"/>
        </w:numPr>
        <w:ind w:left="0" w:hanging="0"/>
        <w:jc w:val="both"/>
        <w:rPr>
          <w:rFonts w:ascii="Arial" w:hAnsi="Arial" w:cs="Arial"/>
        </w:rPr>
      </w:pPr>
      <w:r>
        <w:rPr>
          <w:rFonts w:cs="Arial" w:ascii="Arial" w:hAnsi="Arial"/>
        </w:rPr>
        <w:t>En lo que se identifica como Artículo 102, se crea un nuevo servicio de Diatermia por onda de choque en el inciso F), cuya cuantía resulta racional y procedente, no obstante, en el incisos G), numerales 4, 6 y 7 de los servicios que se prestan en el Sistema DIF Municipal, se observan incrementos que afectan precisamente a las personas en situación de vulnerabilidad, por lo que esos numerales en particular no se estiman procedentes.</w:t>
      </w:r>
    </w:p>
    <w:p>
      <w:pPr>
        <w:pStyle w:val="Cuerpo"/>
        <w:numPr>
          <w:ilvl w:val="0"/>
          <w:numId w:val="7"/>
        </w:numPr>
        <w:ind w:left="0" w:hanging="0"/>
        <w:jc w:val="both"/>
        <w:rPr>
          <w:rFonts w:ascii="Arial" w:hAnsi="Arial" w:cs="Arial"/>
        </w:rPr>
      </w:pPr>
      <w:r>
        <w:rPr>
          <w:rFonts w:cs="Arial" w:ascii="Arial" w:hAnsi="Arial"/>
        </w:rPr>
        <w:t>En lo que el iniciador identifica como Artículo 107, el segundo párrafo presenta la expresión “discapacitados”, sin embargo, la convencionalidad en el uso de expresiones dirigidas a grupos vulnerables sugiere el empleo de la expresión “personas con discapacidad”, para que el precepto se estime procedente.</w:t>
      </w:r>
    </w:p>
    <w:p>
      <w:pPr>
        <w:pStyle w:val="Cuerpo"/>
        <w:shd w:fill="FFFFFF" w:val="clear"/>
        <w:jc w:val="both"/>
        <w:rPr>
          <w:rStyle w:val="Ninguno"/>
          <w:rFonts w:ascii="Arial" w:hAnsi="Arial" w:cs="Arial"/>
        </w:rPr>
      </w:pPr>
      <w:r>
        <w:rPr>
          <w:rFonts w:cs="Arial" w:ascii="Arial" w:hAnsi="Arial"/>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rPr>
      </w:pPr>
      <w:r>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Cuernavaca</w:t>
      </w:r>
      <w:r>
        <w:rPr>
          <w:rFonts w:cs="Arial" w:ascii="Arial" w:hAnsi="Arial"/>
        </w:rPr>
        <w:t>, Morelos, estima para el ejercicio fiscal del año 2026</w:t>
      </w:r>
    </w:p>
    <w:p>
      <w:pPr>
        <w:pStyle w:val="Cuerpo"/>
        <w:jc w:val="both"/>
        <w:rPr>
          <w:rFonts w:ascii="Arial" w:hAnsi="Arial" w:cs="Arial"/>
          <w:iCs/>
        </w:rPr>
      </w:pPr>
      <w:r>
        <w:rPr>
          <w:rFonts w:cs="Arial" w:ascii="Arial" w:hAnsi="Arial"/>
          <w:iCs/>
        </w:rPr>
        <w:t>Modificaciones sobre el articulad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Independientemente de las correcciones ortográficas, de sintaxis y de normas gramaticales, se proponen las siguientes modificaciones:</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5.-</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6.1.1.2.1 Sección I a IV</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4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6.1.1.2.2 Sección V a XIV</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2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6.1.6.1 Servicios religiosos</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4.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5.-</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pPr>
            <w:r>
              <w:rPr/>
              <w:t>…</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6.1.1.2.1 Sección I a IV</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114</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6.1.1.2.2 Sección V a XIV</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103</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pPr>
            <w:r>
              <w:rPr/>
              <w:t>…</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6.1.6.1 Servicios religiosos</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4.2</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tc>
      </w:tr>
    </w:tbl>
    <w:p>
      <w:pPr>
        <w:pStyle w:val="Cuerpo"/>
        <w:ind w:firstLine="567"/>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20.-</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250"/>
              <w:gridCol w:w="953"/>
            </w:tblGrid>
            <w:tr>
              <w:trPr/>
              <w:tc>
                <w:tcPr>
                  <w:tcW w:w="32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9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U.M.A.</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11.7.8 …</w:t>
                  </w:r>
                </w:p>
              </w:tc>
              <w:tc>
                <w:tcPr>
                  <w:tcW w:w="9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Sin correlativo</w:t>
                  </w:r>
                </w:p>
              </w:tc>
              <w:tc>
                <w:tcPr>
                  <w:tcW w:w="9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20.-</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pPr>
            <w:r>
              <w:rPr/>
              <w:t>…</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 xml:space="preserve">4.3.11.7.8 … </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bCs/>
                      <w:sz w:val="20"/>
                      <w:szCs w:val="20"/>
                    </w:rPr>
                    <w:t>4.3.11.7.9 Por el uso del estacionamiento por vehículo, tiempo libre</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0.111</w:t>
                  </w:r>
                </w:p>
              </w:tc>
            </w:tr>
          </w:tbl>
          <w:p>
            <w:pPr>
              <w:pStyle w:val="Cuerpo"/>
              <w:pBdr/>
              <w:jc w:val="both"/>
              <w:rPr>
                <w:rFonts w:ascii="Arial" w:hAnsi="Arial" w:cs="Arial"/>
                <w:sz w:val="20"/>
                <w:szCs w:val="20"/>
              </w:rPr>
            </w:pPr>
            <w:r>
              <w:rPr>
                <w:rFonts w:cs="Arial" w:ascii="Arial" w:hAnsi="Arial"/>
                <w:sz w:val="20"/>
                <w:szCs w:val="20"/>
              </w:rPr>
            </w:r>
          </w:p>
        </w:tc>
      </w:tr>
    </w:tbl>
    <w:p>
      <w:pPr>
        <w:pStyle w:val="Cuerpo"/>
        <w:ind w:firstLine="567"/>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28.-</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19.1.3 Ambulante, cuota diaria</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5.0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28.-</w:t>
            </w:r>
            <w:r>
              <w:rPr>
                <w:rFonts w:cs="Arial" w:ascii="Arial" w:hAnsi="Arial"/>
                <w:sz w:val="20"/>
                <w:szCs w:val="20"/>
              </w:rPr>
              <w:t xml:space="preserve"> …</w:t>
            </w:r>
          </w:p>
          <w:p>
            <w:pPr>
              <w:pStyle w:val="Cuerpo"/>
              <w:pBdr/>
              <w:jc w:val="both"/>
              <w:rPr/>
            </w:pPr>
            <w:r>
              <w:rPr/>
              <w:t>…</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19.1.3 Ambulante, cuota diaria</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0.132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r>
    </w:tbl>
    <w:p>
      <w:pPr>
        <w:pStyle w:val="Cuerpo"/>
        <w:ind w:firstLine="567"/>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45.-</w:t>
            </w:r>
            <w:r>
              <w:rPr>
                <w:rFonts w:cs="Arial" w:ascii="Arial" w:hAnsi="Arial"/>
                <w:sz w:val="20"/>
                <w:szCs w:val="20"/>
              </w:rPr>
              <w:t xml:space="preserve"> A razón de 12 veces el valor de la UMA por cambio de nombre en el contrato, previa presentación de la documentación legal que acredite al nuevo usuario, dicha documentación legal únicamente podrá consistir en una escritura pública, para el caso de propiedad privada, y en una constancia de posesión, en caso de bienes comunales y/o ejidales.</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45.-</w:t>
            </w:r>
            <w:r>
              <w:rPr>
                <w:rFonts w:cs="Arial" w:ascii="Arial" w:hAnsi="Arial"/>
                <w:sz w:val="20"/>
                <w:szCs w:val="20"/>
              </w:rPr>
              <w:t xml:space="preserve"> A razón de </w:t>
            </w:r>
            <w:r>
              <w:rPr>
                <w:rFonts w:cs="Arial" w:ascii="Arial" w:hAnsi="Arial"/>
                <w:bCs/>
                <w:sz w:val="20"/>
                <w:szCs w:val="20"/>
              </w:rPr>
              <w:t>7</w:t>
            </w:r>
            <w:r>
              <w:rPr>
                <w:rFonts w:cs="Arial" w:ascii="Arial" w:hAnsi="Arial"/>
                <w:sz w:val="20"/>
                <w:szCs w:val="20"/>
              </w:rPr>
              <w:t xml:space="preserve"> veces el valor de la UMA por cambio de nombre en el contrato, previa presentación de la documentación legal que acredite al nuevo usuario, dicha documentación legal únicamente podrá consistir en una escritura pública, para el caso de propiedad privada, y en una constancia de posesión, en caso de bienes comunales y/o ejidales.</w:t>
            </w:r>
          </w:p>
        </w:tc>
      </w:tr>
    </w:tbl>
    <w:p>
      <w:pPr>
        <w:pStyle w:val="Cuerpo"/>
        <w:ind w:firstLine="567"/>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50.-</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2655"/>
              <w:gridCol w:w="1548"/>
            </w:tblGrid>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Servicio</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U.M.A.</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Habitacional</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mercial</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Industrial</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4</w:t>
                  </w:r>
                </w:p>
              </w:tc>
            </w:tr>
          </w:tbl>
          <w:p>
            <w:pPr>
              <w:pStyle w:val="Cuerpo"/>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2655"/>
              <w:gridCol w:w="1548"/>
            </w:tblGrid>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Servicio</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U.M.A.</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Habitacional</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2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mercial</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2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Industrial</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28</w:t>
                  </w:r>
                </w:p>
              </w:tc>
            </w:tr>
          </w:tbl>
          <w:p>
            <w:pPr>
              <w:pStyle w:val="Cuerpo"/>
              <w:pBdr/>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50.-</w:t>
            </w:r>
            <w:r>
              <w:rPr>
                <w:rFonts w:cs="Arial" w:ascii="Arial" w:hAnsi="Arial"/>
                <w:sz w:val="20"/>
                <w:szCs w:val="20"/>
              </w:rPr>
              <w:t xml:space="preserve"> …</w:t>
            </w:r>
          </w:p>
          <w:p>
            <w:pPr>
              <w:pStyle w:val="Cuerpo"/>
              <w:pBdr/>
              <w:jc w:val="both"/>
              <w:rPr/>
            </w:pPr>
            <w:r>
              <w:rPr/>
              <w:t>…</w:t>
            </w:r>
          </w:p>
          <w:tbl>
            <w:tblPr>
              <w:tblW w:w="5000" w:type="pct"/>
              <w:jc w:val="left"/>
              <w:tblInd w:w="0" w:type="dxa"/>
              <w:tblLayout w:type="fixed"/>
              <w:tblCellMar>
                <w:top w:w="0" w:type="dxa"/>
                <w:left w:w="108" w:type="dxa"/>
                <w:bottom w:w="0" w:type="dxa"/>
                <w:right w:w="108" w:type="dxa"/>
              </w:tblCellMar>
            </w:tblPr>
            <w:tblGrid>
              <w:gridCol w:w="2655"/>
              <w:gridCol w:w="1548"/>
            </w:tblGrid>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Servicio</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U.M.A.</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Habitacional</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mercial</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1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Industrial</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4</w:t>
                  </w:r>
                </w:p>
              </w:tc>
            </w:tr>
          </w:tbl>
          <w:p>
            <w:pPr>
              <w:pStyle w:val="Cuerpo"/>
              <w:pBdr/>
              <w:jc w:val="both"/>
              <w:rPr/>
            </w:pPr>
            <w:r>
              <w:rPr/>
              <w:t>…</w:t>
            </w:r>
          </w:p>
          <w:tbl>
            <w:tblPr>
              <w:tblW w:w="5000" w:type="pct"/>
              <w:jc w:val="left"/>
              <w:tblInd w:w="0" w:type="dxa"/>
              <w:tblLayout w:type="fixed"/>
              <w:tblCellMar>
                <w:top w:w="0" w:type="dxa"/>
                <w:left w:w="108" w:type="dxa"/>
                <w:bottom w:w="0" w:type="dxa"/>
                <w:right w:w="108" w:type="dxa"/>
              </w:tblCellMar>
            </w:tblPr>
            <w:tblGrid>
              <w:gridCol w:w="2655"/>
              <w:gridCol w:w="1548"/>
            </w:tblGrid>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Servicio</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U.M.A.</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Habitacional</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1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mercial</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2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Industrial</w:t>
                  </w:r>
                </w:p>
              </w:tc>
              <w:tc>
                <w:tcPr>
                  <w:tcW w:w="154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26</w:t>
                  </w:r>
                </w:p>
              </w:tc>
            </w:tr>
          </w:tbl>
          <w:p>
            <w:pPr>
              <w:pStyle w:val="Cuerpo"/>
              <w:pBdr/>
              <w:jc w:val="both"/>
              <w:rPr>
                <w:rFonts w:ascii="Arial" w:hAnsi="Arial" w:cs="Arial"/>
                <w:sz w:val="20"/>
                <w:szCs w:val="20"/>
              </w:rPr>
            </w:pPr>
            <w:r>
              <w:rPr>
                <w:rFonts w:cs="Arial" w:ascii="Arial" w:hAnsi="Arial"/>
                <w:sz w:val="20"/>
                <w:szCs w:val="20"/>
              </w:rPr>
            </w:r>
          </w:p>
        </w:tc>
      </w:tr>
    </w:tbl>
    <w:p>
      <w:pPr>
        <w:pStyle w:val="Cuerpo"/>
        <w:ind w:firstLine="567"/>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67.-</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6.1.2.8.16 A los ciudadanos que mantengan ejemplares de fauna doméstica dentro de locales destinados a la fabricación, venta, almacenamiento, manipulación y transporte de alimentos, con excepción de lugares pet friendly o perros guías de personas en situaciones de discapacidad</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50 a 10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67.-</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sz w:val="20"/>
                      <w:szCs w:val="20"/>
                    </w:rPr>
                    <w:t xml:space="preserve">6.1.2.8.16 A los ciudadanos que mantengan ejemplares de fauna doméstica dentro de locales destinados a la fabricación, venta, almacenamiento, manipulación y transporte de alimentos, con excepción de lugares </w:t>
                  </w:r>
                  <w:r>
                    <w:rPr>
                      <w:rFonts w:cs="Arial" w:ascii="Arial" w:hAnsi="Arial"/>
                      <w:bCs/>
                      <w:sz w:val="20"/>
                      <w:szCs w:val="20"/>
                    </w:rPr>
                    <w:t>amigables con las mascotas (pet friendly)</w:t>
                  </w:r>
                  <w:r>
                    <w:rPr>
                      <w:rFonts w:cs="Arial" w:ascii="Arial" w:hAnsi="Arial"/>
                      <w:sz w:val="20"/>
                      <w:szCs w:val="20"/>
                    </w:rPr>
                    <w:t xml:space="preserve"> o perros guías de personas en situaciones de discapacidad</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50 a 10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r>
          </w:p>
        </w:tc>
      </w:tr>
    </w:tbl>
    <w:p>
      <w:pPr>
        <w:pStyle w:val="Cuerpo"/>
        <w:ind w:firstLine="567"/>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68.-</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6.1.3.10.1 Documentos de obra</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30 a 6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6.1.3.10.2 Reincidencia</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61 a 100</w:t>
                  </w:r>
                </w:p>
              </w:tc>
            </w:tr>
          </w:tbl>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68.-</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pPr>
            <w:r>
              <w:rPr/>
              <w:t>…</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6.1.3.10.1 Documentos de obra</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10 a 2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6.1.3.10.2 Reincidencia</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40 a 60</w:t>
                  </w:r>
                </w:p>
              </w:tc>
            </w:tr>
          </w:tbl>
          <w:p>
            <w:pPr>
              <w:pStyle w:val="Cuerpo"/>
              <w:pBdr/>
              <w:jc w:val="both"/>
              <w:rPr>
                <w:rFonts w:ascii="Arial" w:hAnsi="Arial" w:cs="Arial"/>
                <w:sz w:val="20"/>
                <w:szCs w:val="20"/>
              </w:rPr>
            </w:pPr>
            <w:r>
              <w:rPr>
                <w:rFonts w:cs="Arial" w:ascii="Arial" w:hAnsi="Arial"/>
                <w:sz w:val="20"/>
                <w:szCs w:val="20"/>
              </w:rPr>
              <w:t>…</w:t>
            </w:r>
          </w:p>
        </w:tc>
      </w:tr>
    </w:tbl>
    <w:p>
      <w:pPr>
        <w:pStyle w:val="Cuerpo"/>
        <w:ind w:firstLine="567"/>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69.-</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6.1.4.7.2 Pintar los cristales u obscurecerlos de manera que se dificulta la visibilidad al interior del vehícul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61 a 100</w:t>
                  </w:r>
                </w:p>
              </w:tc>
            </w:tr>
          </w:tbl>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69.-</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 xml:space="preserve">6.1.4.7.2 Pintar los cristales u </w:t>
                  </w:r>
                  <w:r>
                    <w:rPr>
                      <w:rFonts w:cs="Arial" w:ascii="Arial" w:hAnsi="Arial"/>
                      <w:bCs/>
                      <w:sz w:val="20"/>
                      <w:szCs w:val="20"/>
                    </w:rPr>
                    <w:t>oscurecerlos</w:t>
                  </w:r>
                  <w:r>
                    <w:rPr>
                      <w:rFonts w:cs="Arial" w:ascii="Arial" w:hAnsi="Arial"/>
                      <w:sz w:val="20"/>
                      <w:szCs w:val="20"/>
                    </w:rPr>
                    <w:t xml:space="preserve"> de manera que se dificulta la visibilidad al interior del vehículo. </w:t>
                  </w:r>
                  <w:r>
                    <w:rPr>
                      <w:rFonts w:cs="Arial" w:ascii="Arial" w:hAnsi="Arial"/>
                      <w:bCs/>
                      <w:sz w:val="20"/>
                      <w:szCs w:val="20"/>
                    </w:rPr>
                    <w:t>Hasta un 20% de oscurecimiento en parabrisas y 30% en cristales laterales y traser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9 a 10</w:t>
                  </w:r>
                </w:p>
              </w:tc>
            </w:tr>
          </w:tbl>
          <w:p>
            <w:pPr>
              <w:pStyle w:val="Cuerpo"/>
              <w:pBdr/>
              <w:jc w:val="both"/>
              <w:rPr>
                <w:rFonts w:ascii="Arial" w:hAnsi="Arial" w:cs="Arial"/>
                <w:sz w:val="20"/>
                <w:szCs w:val="20"/>
              </w:rPr>
            </w:pPr>
            <w:r>
              <w:rPr>
                <w:rFonts w:cs="Arial" w:ascii="Arial" w:hAnsi="Arial"/>
                <w:sz w:val="20"/>
                <w:szCs w:val="20"/>
              </w:rPr>
              <w:t>…</w:t>
            </w:r>
          </w:p>
        </w:tc>
      </w:tr>
    </w:tbl>
    <w:p>
      <w:pPr>
        <w:pStyle w:val="Cuerpo"/>
        <w:ind w:firstLine="567"/>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02.-</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pPr>
            <w:r>
              <w:rPr/>
              <w:t>…</w:t>
            </w:r>
          </w:p>
          <w:tbl>
            <w:tblPr>
              <w:tblW w:w="5000" w:type="pct"/>
              <w:jc w:val="left"/>
              <w:tblInd w:w="0" w:type="dxa"/>
              <w:tblLayout w:type="fixed"/>
              <w:tblCellMar>
                <w:top w:w="0" w:type="dxa"/>
                <w:left w:w="108" w:type="dxa"/>
                <w:bottom w:w="0" w:type="dxa"/>
                <w:right w:w="108" w:type="dxa"/>
              </w:tblCellMar>
            </w:tblPr>
            <w:tblGrid>
              <w:gridCol w:w="2534"/>
              <w:gridCol w:w="1669"/>
            </w:tblGrid>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SERVICIOS DE APOYO SOCIAL</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ORCIÓN UM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4203" w:type="dxa"/>
                  <w:gridSpan w:val="2"/>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G) SERVICIOS DE APOYO SOCIAL</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 ESTUDIO DE TRABAJO SOCIAL</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3.2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6.- CURSO DE VERANO</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7.9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7.- MATERIAL PARA ACTIVIDADES DE RECREACIÓN</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4.8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02.-</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pPr>
            <w:r>
              <w:rPr/>
              <w:t>…</w:t>
            </w:r>
          </w:p>
          <w:tbl>
            <w:tblPr>
              <w:tblW w:w="5000" w:type="pct"/>
              <w:jc w:val="left"/>
              <w:tblInd w:w="0" w:type="dxa"/>
              <w:tblLayout w:type="fixed"/>
              <w:tblCellMar>
                <w:top w:w="0" w:type="dxa"/>
                <w:left w:w="108" w:type="dxa"/>
                <w:bottom w:w="0" w:type="dxa"/>
                <w:right w:w="108" w:type="dxa"/>
              </w:tblCellMar>
            </w:tblPr>
            <w:tblGrid>
              <w:gridCol w:w="2534"/>
              <w:gridCol w:w="1669"/>
            </w:tblGrid>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SERVICIOS DE APOYO SOCIAL</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ORCIÓN UM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4203" w:type="dxa"/>
                  <w:gridSpan w:val="2"/>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G) SERVICIOS DE APOYO SOCIAL</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 ESTUDIO DE TRABAJO SOCIAL</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2.4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6.- CURSO DE VERANO</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4.8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7.- MATERIAL PARA ACTIVIDADES DE RECREACIÓN</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0.4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r>
    </w:tbl>
    <w:p>
      <w:pPr>
        <w:pStyle w:val="Cuerpo"/>
        <w:ind w:firstLine="567"/>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07.-</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1.- En forma general, a los jubilados, pensionados, discapacitados, e INAMPAM que así lo acrediten, se otorgará un incentivo fiscal por tipo de giro de uso habitacional y residencial siempre y cuando sean beneficiarios directos del servicio, acrediten la propiedad o posesión del predio o el contrato esté a su nombre, la documental de acreditación deberá coincidir con el domicilio del contrato a beneficiar, debiendo aplicar el incentivo fiscal a un solo inmueble, y que se encuentren inscrito en padrón correspondiente este solo se aplicara en el bimestre vigente, de acuerdo a la tabla siguiente:</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07.-</w:t>
            </w:r>
            <w:r>
              <w:rPr>
                <w:rFonts w:cs="Arial" w:ascii="Arial" w:hAnsi="Arial"/>
                <w:sz w:val="20"/>
                <w:szCs w:val="20"/>
              </w:rPr>
              <w:t xml:space="preserve"> …</w:t>
            </w:r>
          </w:p>
          <w:p>
            <w:pPr>
              <w:pStyle w:val="Cuerpo"/>
              <w:pBdr/>
              <w:jc w:val="both"/>
              <w:rPr/>
            </w:pPr>
            <w:r>
              <w:rPr>
                <w:rFonts w:cs="Arial" w:ascii="Arial" w:hAnsi="Arial"/>
                <w:sz w:val="20"/>
                <w:szCs w:val="20"/>
              </w:rPr>
              <w:t xml:space="preserve">1.- En forma general, a los jubilados, pensionados, </w:t>
            </w:r>
            <w:r>
              <w:rPr>
                <w:rFonts w:cs="Arial" w:ascii="Arial" w:hAnsi="Arial"/>
                <w:bCs/>
                <w:sz w:val="20"/>
                <w:szCs w:val="20"/>
              </w:rPr>
              <w:t>personas con discapacidad</w:t>
            </w:r>
            <w:r>
              <w:rPr>
                <w:rFonts w:cs="Arial" w:ascii="Arial" w:hAnsi="Arial"/>
                <w:sz w:val="20"/>
                <w:szCs w:val="20"/>
              </w:rPr>
              <w:t xml:space="preserve">, e INAMPAM que así lo acrediten, se otorgará un incentivo fiscal por tipo de giro de uso habitacional y residencial siempre y cuando sean beneficiarios directos del servicio, acrediten la propiedad o posesión del predio o el contrato esté a su nombre, la documental de acreditación deberá coincidir con el domicilio del contrato a beneficiar, debiendo aplicar el incentivo fiscal a un solo inmueble, y que se </w:t>
            </w:r>
            <w:r>
              <w:rPr>
                <w:rFonts w:cs="Arial" w:ascii="Arial" w:hAnsi="Arial"/>
                <w:bCs/>
                <w:sz w:val="20"/>
                <w:szCs w:val="20"/>
              </w:rPr>
              <w:t>encuentre</w:t>
            </w:r>
            <w:r>
              <w:rPr>
                <w:rFonts w:cs="Arial" w:ascii="Arial" w:hAnsi="Arial"/>
                <w:sz w:val="20"/>
                <w:szCs w:val="20"/>
              </w:rPr>
              <w:t xml:space="preserve"> inscrito en padrón correspondiente este </w:t>
            </w:r>
            <w:r>
              <w:rPr>
                <w:rFonts w:cs="Arial" w:ascii="Arial" w:hAnsi="Arial"/>
                <w:bCs/>
                <w:sz w:val="20"/>
                <w:szCs w:val="20"/>
              </w:rPr>
              <w:t>sólo</w:t>
            </w:r>
            <w:r>
              <w:rPr>
                <w:rFonts w:cs="Arial" w:ascii="Arial" w:hAnsi="Arial"/>
                <w:sz w:val="20"/>
                <w:szCs w:val="20"/>
              </w:rPr>
              <w:t xml:space="preserve"> se aplicara en el bimestre vigente, de acuerdo a la tabla siguiente:</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r>
    </w:tbl>
    <w:p>
      <w:pPr>
        <w:pStyle w:val="Cuerpo"/>
        <w:jc w:val="both"/>
        <w:rPr>
          <w:rStyle w:val="Ninguno"/>
          <w:rFonts w:ascii="Arial" w:hAnsi="Arial" w:cs="Arial"/>
          <w:bCs/>
        </w:rPr>
      </w:pPr>
      <w:r>
        <w:rPr>
          <w:rFonts w:cs="Arial"/>
        </w:rPr>
      </w:r>
    </w:p>
    <w:p>
      <w:pPr>
        <w:pStyle w:val="Cuerpo"/>
        <w:jc w:val="both"/>
        <w:rPr/>
      </w:pPr>
      <w:r>
        <w:rPr>
          <w:rStyle w:val="Ninguno"/>
          <w:rFonts w:cs="Arial" w:ascii="Arial" w:hAnsi="Arial"/>
          <w:bCs/>
        </w:rPr>
        <w:t>VI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DE </w:t>
      </w:r>
      <w:r>
        <w:rPr>
          <w:rStyle w:val="Ninguno"/>
          <w:rFonts w:cs="Arial" w:ascii="Arial" w:hAnsi="Arial"/>
          <w:bCs/>
        </w:rPr>
        <w:t>CUERNAVACA</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w:t>
      </w:r>
    </w:p>
    <w:p>
      <w:pPr>
        <w:pStyle w:val="Cuerpo"/>
        <w:jc w:val="both"/>
        <w:rPr>
          <w:rStyle w:val="Ninguno"/>
          <w:rFonts w:ascii="Arial" w:hAnsi="Arial" w:cs="Arial"/>
        </w:rPr>
      </w:pPr>
      <w:r>
        <w:rPr/>
      </w:r>
      <w:bookmarkStart w:id="2" w:name="_Hlk214800857"/>
      <w:bookmarkStart w:id="3" w:name="_Hlk214551189"/>
      <w:bookmarkStart w:id="4" w:name="_Hlk214800857"/>
      <w:bookmarkStart w:id="5" w:name="_Hlk214551189"/>
    </w:p>
    <w:p>
      <w:pPr>
        <w:pStyle w:val="Cuerpo"/>
        <w:jc w:val="both"/>
        <w:rPr/>
      </w:pPr>
      <w:bookmarkStart w:id="6" w:name="_Hlk214800857"/>
      <w:bookmarkStart w:id="7" w:name="_Hlk214551189"/>
      <w:r>
        <w:rPr>
          <w:rStyle w:val="Ninguno"/>
          <w:rFonts w:cs="Arial" w:ascii="Arial" w:hAnsi="Arial"/>
        </w:rPr>
        <w:t>Por lo anteriormente expuesto y fundado, esta LVI Legislatura del Congreso del Estado, ha tenido a bien expedir la siguiente:</w:t>
      </w:r>
      <w:bookmarkEnd w:id="6"/>
      <w:bookmarkEnd w:id="7"/>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 xml:space="preserve">ÚNICO. </w:t>
      </w:r>
      <w:r>
        <w:rPr>
          <w:rFonts w:eastAsia="Arial" w:cs="Arial" w:ascii="Arial" w:hAnsi="Arial"/>
          <w:bCs/>
        </w:rPr>
        <w:t>Se expide la Ley de Ingresos del Municipio de Cuernavaca, Morelos, para el Ejercicio Fiscal del 1 de enero al 31 de diciembre de 2026, para quedar como sigue:</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 xml:space="preserve">LEY DE INGRESOS DEL MUNICIPIO DE </w:t>
      </w:r>
      <w:r>
        <w:rPr>
          <w:rStyle w:val="Ninguno"/>
          <w:rFonts w:cs="Arial" w:ascii="Arial" w:hAnsi="Arial"/>
          <w:b/>
          <w:bCs/>
          <w:sz w:val="24"/>
          <w:szCs w:val="24"/>
        </w:rPr>
        <w:t>CUERNAVACA</w:t>
      </w:r>
      <w:r>
        <w:rPr>
          <w:rFonts w:eastAsia="Arial" w:cs="Arial" w:ascii="Arial" w:hAnsi="Arial"/>
          <w:b/>
          <w:bCs/>
          <w:sz w:val="24"/>
          <w:szCs w:val="24"/>
        </w:rPr>
        <w:t>, MORELOS, PARA EL EJERCICIO FISCAL DEL 1 DE ENERO AL 31 DE DICIEMBRE DE 2026</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sz w:val="24"/>
          <w:szCs w:val="24"/>
        </w:rPr>
        <w:t xml:space="preserve"> La presente Ley es de orden público y de interés general, de aplicación obligatoria en el ámbito territorial del municipio de Cuernavaca y tiene por objeto establecer la estimación de los ingresos que percibirá la hacienda pública de su Ayuntamiento, durante el ejercicio fiscal correspondiente al año 2026, por los conceptos que esta misma ley previe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l valor diario de la unidad de medida y actualización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w:t>
      </w:r>
      <w:r>
        <w:rPr>
          <w:rFonts w:cs="Arial" w:ascii="Arial" w:hAnsi="Arial"/>
          <w:sz w:val="24"/>
          <w:szCs w:val="24"/>
        </w:rPr>
        <w:t xml:space="preserve"> En términos del artículo 9 y del artículo 49 de la Ley de Coordinación Fiscal, así como del artículo 9 de la Ley de Coordinación Hacendaria del Estado de Morelos, las participaciones y aportaciones federales y estatales que correspondan al municipio de Cuernavaca son inembarg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uentas bancarias aperturadas a nombre del ayuntamiento o municipio de Cuernavaca, se deben considerar inembargables en virtud de que resguardan ingresos tendientes a satisfacer necesidades públicas; lo anterior, con fundamento en el artículo 111 de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gresos que perciba el ayuntamiento de Cuernavaca deberán ser registrados en su cuent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que no correspondan a los citados en el segundo párrafo del artículo 37 de la Ley de Presupuesto, Contabilidad y Gasto Público del Estado de Morelos, y que se conocen como operaciones transitorias o ajenas, atenderán a lo dispuesto por el artículo 41 de la ley c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sz w:val="24"/>
          <w:szCs w:val="24"/>
        </w:rPr>
        <w:t xml:space="preserve"> Los créditos fiscales previstos por esta Ley, se pagarán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 Cuando no se establezca fecha de pago, la contribución se enterará al momento de la autoriz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 Cuando se establezca que el pago sea por cuota diaria, ésta se pagará previamente a la entrega de la autoriz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 Cuando se establezca que el pago sea por mes anticipado, éste se hará en los primeros diez días hábiles del mes corr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 Cuando se establezca que el pago sea por bimestre y que la ley no señale los meses en que se pagarán, éste se cubrirá en los primeros quince días hábiles del primer mes de cada bimes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 Cuando se establezca que el pago sea por anualidad, éste deberá hacerse en los meses de enero, febrero o marzo del año correspondiente excepto el impuesto predial y los derechos por servicios públic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 Cuando se establezca que el pago sea por semestre, se cubrirá durante el primer mes de cada perio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conceptos, pronóstico y de la estimativa de ingre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w:t>
      </w:r>
      <w:r>
        <w:rPr>
          <w:rFonts w:cs="Arial" w:ascii="Arial" w:hAnsi="Arial"/>
          <w:sz w:val="24"/>
          <w:szCs w:val="24"/>
        </w:rPr>
        <w:t xml:space="preserve"> Los ingresos que percibirá la hacienda pública del Ayuntamiento de Cuernavaca, Morelos, durante el ejercicio fiscal correspondiente al año 2026, serán los que provengan de los conceptos y en las cantidades estimad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498"/>
        <w:gridCol w:w="5340"/>
      </w:tblGrid>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iciativa de Ley de Ingresos para el ejercicio fiscal 2026</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greso Estimado Pesos</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Total</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699,440,231.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 Impuesto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09,176,53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Impuestos sobre los ingreso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 Impuestos sobre el patrimonio</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25,872,979.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 Impuesto sobre la producción, el consumo y las transaccione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8,000,00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 Impuestos al comercio exterior</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Impuestos sobre nóminas y asimilable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 Impuestos ecológico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 Accesorios de impuesto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303,551.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 Otros Impuesto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 Impuestos no comprendidos en la ley de ingresos vigente, causados en ejercicios fiscales anteriores pendientes de liquidación o pago</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 Cuotas y aportaciones de seguridad social</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portaciones para fondos de vivienda</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 Cuotas para la seguridad social</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 Cuotas de ahorro para el retiro</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 Otras cuotas y aportaciones para la seguridad social</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ccesorios de cuotas y aportaciones de seguridad social</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3. Contribuciones especiale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 Contribuciones especiales por obras pública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 Contribuciones especiales no comprendidas en la ley de ingresos vigente, causadas en ejercicios fiscales anteriores pendientes de liquidación o pago</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 Derecho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863,427,773.15</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 Derechos por el uso, goce, aprovechamiento o explotación de bienes de dominio público</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 Derechos a los hidrocarburo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 Derechos por prestación de servicio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82,644,871.67</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 Otros derecho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2,521,293.92</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ccesorios de derecho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8,261,607.56</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 Derechos no comprendidos en la ley de ingresos vigente, causados en ejercicios fiscales anteriores pendientes de liquidación o pago</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5. Producto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18,041,182.56</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 Producto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8,041,182.56</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 Productos no comprendidos en la ley de ingresos vigente, causados en ejercicios fiscales anteriores pendientes de liquidación o pago</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 Aprovechamiento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43,967,04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 Aprovechamiento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3,467,04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 Aprovechamientos patrimoniale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 Accesorios de aprovechamiento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00,00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9 Aprovechamientos no comprendidos en la ley de ingresos vigente, causados en ejercicios fiscales anteriores pendientes de liquidación o pago</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7. Ingresos por venta de bienes, prestación de servicios y otros ingreso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 Ingresos por venta de bienes y prestación de servicios de instituciones públicas de seguridad social</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2 Ingresos por venta de bienes y prestación de servicios de empresas productivas del Estado</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3 Ingresos por venta de bienes y prestación de servicios de entidades paraestatales y fideicomisos no empresariales y no financiero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 Ingresos por venta de bienes y prestación de servicios de entidades paraestatales empresariales no financieras con participación estatal mayoritaria</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Ingresos por venta de bienes y prestación de servicios de entidades paraestatales empresariales financieras monetarias con participación estatal mayoritaria</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 Ingresos por venta de bienes y prestación de servicios de entidades paraestatales empresariales financieras no monetarias con participación estatal mayoritaria</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 Ingresos por venta de bienes y prestación de servicios de fideicomisos financieros públicos con participación estatal mayoritaria</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 Ingresos por venta de bienes y prestación de servicios de los poderes legislativo y judicial, y de los órganos autónomo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 Otros Ingreso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8. Participaciones, Aportaciones, Convenios, Incentivos Derivados de la Colaboración Fiscal y Fondos Distintos de Aportacione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247,759,219.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1. Participacione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91,647,771.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2. Aportacione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52,576,752.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3 Convenios</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4 Incentivos derivados de la colaboración fiscal</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534,696.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5 Fondos distintos de aportacione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9. Transferencias, asignaciones, subsidios y subvenciones, pensiones y jubilacione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7,068,486.29</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 Transferencias y asignacione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 Transferencias al resto del sector público</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 Subsidios y subvencione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 Ayudas sociale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 Pensiones y jubilacione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068,486.29</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6 Transferencias a fideicomisos, mandatos y análogos</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7 Transferencias del fondo mexicano del petróleo para la estabilización y el desarrollo</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fecto de cumplir con lo dispuesto en la Ley General de Contabilidad Gubernamental y los lineamientos emitidos por el consejo nacional de armonización contable (CONAC), el desglose de la expectativa de ingresos se presenta en el anexo uno, que es parte integrante de est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antidades aquí expresadas podrán ajustarse en términos de lo dispuesto en la Ley de Coordinación Hacendaria para el Estado de Morelos y otras normas de carácter hacendario en v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numPr>
          <w:ilvl w:val="0"/>
          <w:numId w:val="11"/>
        </w:numPr>
        <w:spacing w:lineRule="auto" w:line="240" w:before="0" w:after="0"/>
        <w:jc w:val="center"/>
        <w:rPr>
          <w:rFonts w:ascii="Arial" w:hAnsi="Arial" w:cs="Arial"/>
          <w:b/>
          <w:b/>
          <w:bCs/>
          <w:sz w:val="24"/>
          <w:szCs w:val="24"/>
        </w:rPr>
      </w:pPr>
      <w:r>
        <w:rPr>
          <w:rFonts w:cs="Arial" w:ascii="Arial" w:hAnsi="Arial"/>
          <w:b/>
          <w:bCs/>
          <w:sz w:val="24"/>
          <w:szCs w:val="24"/>
        </w:rPr>
        <w:t>De los Impuesto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numPr>
          <w:ilvl w:val="1"/>
          <w:numId w:val="11"/>
        </w:numPr>
        <w:spacing w:lineRule="auto" w:line="240" w:before="0" w:after="0"/>
        <w:jc w:val="center"/>
        <w:rPr>
          <w:rFonts w:ascii="Arial" w:hAnsi="Arial" w:cs="Arial"/>
          <w:b/>
          <w:b/>
          <w:bCs/>
          <w:sz w:val="24"/>
          <w:szCs w:val="24"/>
        </w:rPr>
      </w:pPr>
      <w:r>
        <w:rPr>
          <w:rFonts w:cs="Arial" w:ascii="Arial" w:hAnsi="Arial"/>
          <w:b/>
          <w:bCs/>
          <w:sz w:val="24"/>
          <w:szCs w:val="24"/>
        </w:rPr>
        <w:t>Impuestos sobre el patrimonio</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2.1 Del Impuesto Pred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w:t>
      </w:r>
      <w:r>
        <w:rPr>
          <w:rFonts w:cs="Arial" w:ascii="Arial" w:hAnsi="Arial"/>
          <w:sz w:val="24"/>
          <w:szCs w:val="24"/>
        </w:rPr>
        <w:t xml:space="preserve"> Están obligadas al pago del impuesto predial las personas físicas y las personas morales que sean propietarias o poseedoras a título privado, exceptuando los bienes propiedad de la nación en uso de particulares, del suelo y las construcciones adheridas a él, independientemente de los derechos que sobre las construcciones tenga un terc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oseedores también están obligados al pago del impuesto predial por los inmuebles que posean, cuando no se conozca al propietario o el derecho de propiedad sea controvert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el territorio del municipio de Cuernavaca, cualquiera que sea su uso o destino, lo anterior de conformidad con lo dispuesto en el artículo 93 TER-2,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El impuesto predial se calculará anualmente aplicando a la base gravable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1.2.1.1 De predios urbanos y suburbanos:</w:t>
      </w:r>
    </w:p>
    <w:tbl>
      <w:tblPr>
        <w:tblW w:w="5000" w:type="pct"/>
        <w:jc w:val="left"/>
        <w:tblInd w:w="-75" w:type="dxa"/>
        <w:tblLayout w:type="fixed"/>
        <w:tblCellMar>
          <w:top w:w="0" w:type="dxa"/>
          <w:left w:w="70" w:type="dxa"/>
          <w:bottom w:w="0" w:type="dxa"/>
          <w:right w:w="70" w:type="dxa"/>
        </w:tblCellMar>
      </w:tblPr>
      <w:tblGrid>
        <w:gridCol w:w="7234"/>
        <w:gridCol w:w="1604"/>
      </w:tblGrid>
      <w:tr>
        <w:trPr>
          <w:trHeight w:val="23" w:hRule="atLeast"/>
        </w:trPr>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rifa</w:t>
            </w:r>
          </w:p>
        </w:tc>
      </w:tr>
      <w:tr>
        <w:trPr>
          <w:trHeight w:val="23" w:hRule="atLeast"/>
        </w:trPr>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2.1.1.1 Sobre los primeros $70,000.00 de la base gravabl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millar</w:t>
            </w:r>
          </w:p>
        </w:tc>
      </w:tr>
      <w:tr>
        <w:trPr>
          <w:trHeight w:val="23" w:hRule="atLeast"/>
        </w:trPr>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2.1.1.2 Sobre el excedente de los $70,000.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1.2.1.2 De predios rústicos:</w:t>
      </w:r>
    </w:p>
    <w:tbl>
      <w:tblPr>
        <w:tblW w:w="5000" w:type="pct"/>
        <w:jc w:val="left"/>
        <w:tblInd w:w="-75" w:type="dxa"/>
        <w:tblLayout w:type="fixed"/>
        <w:tblCellMar>
          <w:top w:w="0" w:type="dxa"/>
          <w:left w:w="70" w:type="dxa"/>
          <w:bottom w:w="0" w:type="dxa"/>
          <w:right w:w="70" w:type="dxa"/>
        </w:tblCellMar>
      </w:tblPr>
      <w:tblGrid>
        <w:gridCol w:w="7234"/>
        <w:gridCol w:w="1604"/>
      </w:tblGrid>
      <w:tr>
        <w:trPr>
          <w:trHeight w:val="23" w:hRule="atLeast"/>
        </w:trPr>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arifa</w:t>
            </w:r>
          </w:p>
        </w:tc>
      </w:tr>
      <w:tr>
        <w:trPr>
          <w:trHeight w:val="23" w:hRule="atLeast"/>
        </w:trPr>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2.1.2.1 Rústicos</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arifa de cobro para el impuesto predial en el ejercicio fiscal 2026, se ajustará en términos del porcentaje que se determine como tarifa para su cálculo y que se encuentre establecido en el artículo 93 ter-5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se causará bimestralmente y deberá pagarse dentro del primer mes de cada bimestre, durante los meses de enero, marzo, mayo, julio, septiembre y noviembre, la determinación de la cuota mínima no podrá ser menor al importe del uno por ciento de hasta dos UMA [Unidad de Medida y Actualización] calculada a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pague el impuesto predial anual durante el primer bimestre (pago anticipado), los contribuyentes tendrán derecho a una reducción equivalente al porcentaje que determine esta ley de ingresos, tal y como lo dispone el artículo 93 ter-6,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o a lo dispuesto en el artículo 115, fracción IV, inciso c, párrafo segundo, de la Constitución Política de los Estados Unidos Mexicanos, 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3 Impuesto sobre la producción, el consumo y las transac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3.1 Del Impuesto Sobre Adquisición de Bienes Inmue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w:t>
      </w:r>
      <w:r>
        <w:rPr>
          <w:rFonts w:cs="Arial" w:ascii="Arial" w:hAnsi="Arial"/>
          <w:sz w:val="24"/>
          <w:szCs w:val="24"/>
        </w:rPr>
        <w:t xml:space="preserve"> Están obligadas al pago del impuesto sobre adquisición de bienes inmuebles las personas físicas o morales que adquieran inmuebles, que consistan en las superficies de terreno y la de construcción, en su caso, ubicadas en el municipio de Cuernavaca, así como los derechos relacionados con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se calculará aplicando al valor del inmueble la tasa del 2% (dos por ciento) de acuerdo con lo que dispone el artículo 94 TER, de la Ley General de Hacienda Municipal del Estado de Morelos, mismo porcentaje que se ajustará en razón de las modificaciones que éste sufra para su cá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n sujetos obligados al pago del Impuesto Sobre Adquisición de Bienes Inmuebles establecido en esta ley, las personas físicas y morales que adquieran inmuebles que consistan en el suelo, en las construcciones en su caso, ubicados en el municipio de Cuernavaca, así como los derechos relacionados con los mismos, a que esta ley se ref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se calculará aplicando al valor del inmueble la tasa del dos por ciento de acuerdo con lo que dispone el artículo 94 TER,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l impuesto sobre adquisición de bienes inmuebles se entenderá por adquisición todo lo señalado en el artículo 94 TER-1,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valor del inmueble que se considerará para los efectos del artículo 94 TER de la Ley General de Hacienda Municipal del Estado de Morelos, será el que resulte más alto de entre el valor de la adquisición, el valor catastral y el valor que resulte del avalúo practicado por persona o institución autori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determinación del valor del inmueble, se incluirá el valor de construcciones que en su caso tenga, independientemente de los derechos que sobre éstas tengan terceras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no se pacte precio, el impuesto se calculará sobre el valor más alto entre el valor catastral y el valor que resulte del avalúo practicado por persona o institución autori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tesorerías municipales, establecerán las reglas de carácter general para práctica de avalúos. Para los efectos de este impuesto, los avalúos que se emitan tendrán vigencia de seis meses, contados a partir de la fecha que se realicen. No producirán efectos fiscales los avalúos que no reúnan los requisitos a que refiere el artículo 94 ter-2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l impuesto deberá hacerse en primer término por el notario público y en segundo término por el contribuyente; cuando se trate de un acuerdo entre particulares, se hará mediante el formato de declaración para el pago de Impuesto Sobre Adquisición de Bienes Inmuebles, aprobado por la tesorería municipal, y deberá presentarse dentro de los plazos establecidos por la Ley General de Hacienda Municipal del Estado de Morelos ante la tesorería municipal para la elaboración del comprobante oficial del pag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de conformidad a los artículos 94 Ter-6 y 94 Ter-9 de la Ley General de Hacienda Municipal del Estado de Morelos, deberán presentarse las Declaraciones correspondientes al Ayuntamiento Municipal aun cuando no cause impuesto, acompañado de la escritura o Resolución Judicial que sirva como Título de Propiedad, Certificado de no adeudo de Impuesto Predial y Servicios Públicos Municipales, plano catastral actualizado, certificado de no adeudo expedido por el Sistema de Agua Potable y Alcantarillado del Municipio de Cuernavaca (SAPAC), avalúo practicado por perito valuador o institución autorizada por la Dirección General de Impuesto Predial y Catastro; así como cualquier otro documento que sea requerido por la Autoridad Cata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1.7 De los accesorios de los impues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1.7.1 Del Impuesto Pred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8.-</w:t>
      </w:r>
      <w:r>
        <w:rPr>
          <w:rFonts w:cs="Arial" w:ascii="Arial" w:hAnsi="Arial"/>
          <w:sz w:val="24"/>
          <w:szCs w:val="24"/>
        </w:rPr>
        <w:t xml:space="preserve"> Los recargos, las sanciones, los gastos de ejecución, honorarios de notificación y la indemnización a que se refiere el Código Fiscal para el Estado de Morelos, son accesorios de las contribuciones y participan de la naturaleza de éstas. Se actualizarán con el transcurso del tiempo y con motivos de los cambios de precios en el país, esta actualización deberá realizarse desde la fecha en que el pago debió efectuarse y hasta que el mismo se realice; para los fines de actualización, se aplicará el factor que resulte de dividir el INPC (Índice Nacional de Precios al Consumidor) del mes anterior al más reciente del período entre el citado índice correspondiente al más antiguo de dicho periodo que corresponda, siguiendo el procedimiento establecido en el referido Códig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cesorios se conformarán por los aprovechamientos que causen los contribuyentes del municipio por concepto de: recargos, multas y gastos de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7.1.1 Recargos del impuesto predial. - Dentro del plazo legal previsto en las leyes fiscales, causarán recargos por concepto de indemnización al fisco, de conformidad con lo que establece el artículo 47, del Código Fiscal para el Estado de Morelos. Los recargos por concepto de indemnización al fisco serán de un 1.13% mensual, sobre el monto del saldo total insoluto, por cada mes o fracción que transcurra sin hacerse el pago, porcentaje que estará sujeto a las modificaciones que sufran el Código Fiscal para el Estado de Morelos y/o la Ley de Ingresos para el Estado de Morelos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7.1.2 Multas del impuesto predial. - El incumplimiento de las obligaciones en materia fiscal y administrativa dará origen a la imposición de las multas correspondientes, de acuerdo con lo que establecen el Código Fiscal para el Estado de Morelos y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orte de las multas por omisiones en el pago oportuno de contribuciones será de 55% hasta el 75% del importe del crédito no ente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en que el crédito fiscal omitido se pague dentro de los quince días siguientes a aquel en que se hizo exigible la contribución consistente en el impuesto predial y servicios públicos municipales, se podrá reducir hasta en un 50% el monto de la multa.</w:t>
      </w:r>
    </w:p>
    <w:p>
      <w:pPr>
        <w:pStyle w:val="Normal"/>
        <w:spacing w:lineRule="auto" w:line="240" w:before="0" w:after="0"/>
        <w:jc w:val="both"/>
        <w:rPr>
          <w:rFonts w:ascii="Arial" w:hAnsi="Arial" w:cs="Arial"/>
          <w:bCs/>
          <w:sz w:val="24"/>
          <w:szCs w:val="24"/>
        </w:rPr>
      </w:pPr>
      <w:r>
        <w:rPr>
          <w:rFonts w:cs="Arial" w:ascii="Arial" w:hAnsi="Arial"/>
          <w:sz w:val="24"/>
          <w:szCs w:val="24"/>
        </w:rPr>
        <w:t>1.7.1.3 Gastos de ejecución del impuesto predial. - De los gastos de ejecución por procedimientos de recuperación a favor del municipio se cobrarán de acuerdo co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al artículo 168 del Código Fiscal para el Estado de Morelos, por concepto de gastos de ejecución se cubrirá el 1% del valor del crédito fiscal, sin que sea menor a 5 UMAS, (cuando el 1% del crédito fiscal sea inferior a la cantidad equivalente a 5.00 UMAS, se cobrará esta cantidad en lugar del 1% del crédito), los gastos de ejecución se determinarán por la autoridad ejecutora, debiendo pagarse junto con los demás créditos fiscales que les dieron ori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astos de ejecución, comprenden: gastos de notificación de requerimiento para cumplimiento de obligaciones fiscales, y de la aplicación de multas, en los casos de incumplimiento; así como gastos de ejecución, derivados de mandamiento de ejecución, y por la práctica de embargo, que comprenderá el transporte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gastos de notificación de requerimiento, se incluye la notificación realizada de manera personal, por estrados, correo certificado y correo ordinario, a través del servicio postal mexic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contribuyentes que obtengan prórroga para cubrir sus créditos fiscales, conforme a las disposiciones del Código Fiscal para el Estado de Morelos, además de otorgar la garantía respectiva, cubrirán el 0.75 por ciento mensual en el caso de autorización de pago en parcialidades, los recargos serán de 1.0 por ciento para parcialidades de hasta 12 meses, 1.25 por ciento para parcialidades de más de 12 meses y hasta 24 meses, 1.5 por ciento para parcialidades de más de 24 meses y hasta 36 meses, sobre saldos insol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7.2. Del Impuesto Sobre Adquisición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7.2.1 Recargos del Impuesto Sobre Adquisición de Bienes Inmuebles. - Dentro del plazo legal previsto en las leyes fiscales, causarán recargos por concepto de indemnización al fisco, de conformidad con lo que establece el artículo 47, del Código Fiscal para el Estado de Morelos. Los recargos por concepto de indemnización al fisco serán de un 1.13% mensual, sobre el monto del saldo total insoluto, por cada mes o fracción que transcurra sin hacerse el pago, porcentaje que estará sujeto a las modificaciones que sufran el Código Fiscal para el Estado de Morelos y/o la Ley de Ingresos para el Estado de Morelos vig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3. De las contribuciones especi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3.1. Contribuciones especiales por obras públ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9.-</w:t>
      </w:r>
      <w:r>
        <w:rPr>
          <w:rFonts w:cs="Arial" w:ascii="Arial" w:hAnsi="Arial"/>
          <w:sz w:val="24"/>
          <w:szCs w:val="24"/>
        </w:rPr>
        <w:t xml:space="preserve"> Los propietarios o poseedores de predios, en su caso, pagarán las cuotas de cooperación, por la ejecución de las obras públicas de mantenimiento y urbanización, el Ayuntamiento de Cuernavaca y el sistema operador de agua de Cuernavaca, podrá obtener contribuciones especiales,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1.1 Contribuciones especiales por obras públicas del Ayuntamiento y del Sistema de Agua Potable y Alcantarillado del Municipio de Cuernavaca (SAPAC)</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1.1.1 La instalación de tubería de distribución de agua potable, por metro line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1.1.2 La instalación de tubería para drenaje sanitario, por metro line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1.1.3 La instalación de tubería para gas, por metro line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1.4 Pavimentación o rehabilitación de pavimento en calle, por metro cuadrad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1.1.5 Guarniciones, por metro line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1.1.6 Banquetas, por metro cuadrad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1.1.7 Alumbrado públic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1.1.8 Tomas domiciliarias de agua potable</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uota se determinará por el Ayuntamiento, conforme al importe del presupuesto para la obra de que se trate y con la participación de los beneficiarios de e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berá hacerse al inicio de la obra o por mensualidades que cubran la totalidad del pago dentro del plazo en que se realice la obra, observándose en su caso, la reglamentación municipal especí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 De los Derech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 Derechos por prestación de servic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 De los servicios del Registro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0.-</w:t>
      </w:r>
      <w:r>
        <w:rPr>
          <w:rFonts w:cs="Arial" w:ascii="Arial" w:hAnsi="Arial"/>
          <w:sz w:val="24"/>
          <w:szCs w:val="24"/>
        </w:rPr>
        <w:t xml:space="preserve"> Los derechos de los servicios del Registro Civil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1 Por expedición de copia certificada de acta del Registro Civil:</w:t>
      </w:r>
    </w:p>
    <w:tbl>
      <w:tblPr>
        <w:tblW w:w="5000" w:type="pct"/>
        <w:jc w:val="center"/>
        <w:tblInd w:w="0" w:type="dxa"/>
        <w:tblLayout w:type="fixed"/>
        <w:tblCellMar>
          <w:top w:w="0" w:type="dxa"/>
          <w:left w:w="108" w:type="dxa"/>
          <w:bottom w:w="0" w:type="dxa"/>
          <w:right w:w="108" w:type="dxa"/>
        </w:tblCellMar>
      </w:tblPr>
      <w:tblGrid>
        <w:gridCol w:w="7597"/>
        <w:gridCol w:w="1241"/>
      </w:tblGrid>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 Ordinaria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2 Reposición de formato por causas ajenas al registro civil, una vez impresa el ac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3 Expedición de actas ordinarias para personas de 65 años y má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Gratuito</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4 Ordinarias en papel bon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7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 Por registro y expedición de acta de nacimiento:</w:t>
      </w:r>
    </w:p>
    <w:tbl>
      <w:tblPr>
        <w:tblW w:w="5000" w:type="pct"/>
        <w:jc w:val="center"/>
        <w:tblInd w:w="0" w:type="dxa"/>
        <w:tblLayout w:type="fixed"/>
        <w:tblCellMar>
          <w:top w:w="0" w:type="dxa"/>
          <w:left w:w="108" w:type="dxa"/>
          <w:bottom w:w="0" w:type="dxa"/>
          <w:right w:w="108" w:type="dxa"/>
        </w:tblCellMar>
      </w:tblPr>
      <w:tblGrid>
        <w:gridCol w:w="7581"/>
        <w:gridCol w:w="1257"/>
      </w:tblGrid>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2.1 Registro y expedición de acta de nacimiento (con fundamento en el artículo 120 de la Constitución Política del Estado Libre y Soberano de Morelo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Gratuito</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2.2 Registro y expedición de acta de nacimiento extemporáneo (con fundamento en el artículo 120, de la Constitución Política del Estado Libre y Soberano de Morelo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Gratuito</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2.3 Registro y expedición de acta de nacimiento de niña o niño finado (con fundamento en el artículo 120 de la Constitución Política del Estado Libre y Soberano de Morelo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Gratuito</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2.4 Registro de reconocimiento de hijo</w:t>
            </w:r>
          </w:p>
          <w:p>
            <w:pPr>
              <w:pStyle w:val="Normal"/>
              <w:spacing w:lineRule="auto" w:line="240" w:before="0" w:after="0"/>
              <w:jc w:val="both"/>
              <w:rPr>
                <w:rFonts w:ascii="Arial" w:hAnsi="Arial" w:eastAsia="Arial" w:cs="Arial"/>
                <w:bCs/>
                <w:sz w:val="20"/>
                <w:szCs w:val="20"/>
              </w:rPr>
            </w:pPr>
            <w:r>
              <w:rPr>
                <w:rFonts w:eastAsia="Arial" w:cs="Arial" w:ascii="Arial" w:hAnsi="Arial"/>
                <w:bCs/>
                <w:sz w:val="20"/>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2.5 Registro de adopción</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2.6 Registro de deudor alimentario moroso, con fundamento en los artículos 84 al 87, del Reglamento del Registro Civil del Estado de Morelo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4.3.1.2.7 Por la expedición de copia certificada de acta de nacimient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2.8 Registro de nacimiento a domicili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3 Por registro y celebración de matrimonio:</w:t>
      </w:r>
    </w:p>
    <w:tbl>
      <w:tblPr>
        <w:tblW w:w="5000" w:type="pct"/>
        <w:jc w:val="center"/>
        <w:tblInd w:w="0" w:type="dxa"/>
        <w:tblLayout w:type="fixed"/>
        <w:tblCellMar>
          <w:top w:w="0" w:type="dxa"/>
          <w:left w:w="108" w:type="dxa"/>
          <w:bottom w:w="0" w:type="dxa"/>
          <w:right w:w="108" w:type="dxa"/>
        </w:tblCellMar>
      </w:tblPr>
      <w:tblGrid>
        <w:gridCol w:w="7543"/>
        <w:gridCol w:w="1295"/>
      </w:tblGrid>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3.1 En la oficina del registro civil</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3.2 En domicilio particular:</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3.2.1 De lunes a viernes</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5</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3.2.2 En días sábado, domingo o festivo</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0</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3.3 Registro de cambio de régimen patrimonial por vía judicial.</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 xml:space="preserve">4.3.1.3.4 Divorcio administrativo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5 </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3.5 En lugares públicos:</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3.5.1 En parques o jardines del municipio (lunes a viernes)</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3.5.2 En el Museo de la Ciudad o en el Castillito (lunes a viernes)</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4 Por anotaciones marginales</w:t>
      </w:r>
    </w:p>
    <w:tbl>
      <w:tblPr>
        <w:tblW w:w="5000" w:type="pct"/>
        <w:jc w:val="center"/>
        <w:tblInd w:w="0" w:type="dxa"/>
        <w:tblLayout w:type="fixed"/>
        <w:tblCellMar>
          <w:top w:w="0" w:type="dxa"/>
          <w:left w:w="108" w:type="dxa"/>
          <w:bottom w:w="0" w:type="dxa"/>
          <w:right w:w="108" w:type="dxa"/>
        </w:tblCellMar>
      </w:tblPr>
      <w:tblGrid>
        <w:gridCol w:w="7505"/>
        <w:gridCol w:w="1333"/>
      </w:tblGrid>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4.1 En acta de divorcio</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4.2 Divorcio por orden administrativa foráneo</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4.3 Rectificación por orden judicial</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4.4 Rectificación por orden administrativa</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4.5 De nulidad de acta administrativa emitida por la Dirección General del Registro Civi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4.6 De acta reservada</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4.7 Anotación marginal de divorcio notaria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4.8 De nulidad de acta emitida por la autoridad Judicia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4.9 Nulidad por orden administrativ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5 Por inserciones:</w:t>
      </w:r>
    </w:p>
    <w:tbl>
      <w:tblPr>
        <w:tblW w:w="5000" w:type="pct"/>
        <w:jc w:val="center"/>
        <w:tblInd w:w="0" w:type="dxa"/>
        <w:tblLayout w:type="fixed"/>
        <w:tblCellMar>
          <w:top w:w="0" w:type="dxa"/>
          <w:left w:w="108" w:type="dxa"/>
          <w:bottom w:w="0" w:type="dxa"/>
          <w:right w:w="108" w:type="dxa"/>
        </w:tblCellMar>
      </w:tblPr>
      <w:tblGrid>
        <w:gridCol w:w="7543"/>
        <w:gridCol w:w="1295"/>
      </w:tblGrid>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5.1 En acta de matrimoni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5.2 En acta de nacimient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5.3 En acta de defunció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5.4 En otro tipo de act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6 Por búsqueda y captura:</w:t>
      </w:r>
    </w:p>
    <w:tbl>
      <w:tblPr>
        <w:tblW w:w="5000" w:type="pct"/>
        <w:jc w:val="center"/>
        <w:tblInd w:w="0" w:type="dxa"/>
        <w:tblLayout w:type="fixed"/>
        <w:tblCellMar>
          <w:top w:w="0" w:type="dxa"/>
          <w:left w:w="108" w:type="dxa"/>
          <w:bottom w:w="0" w:type="dxa"/>
          <w:right w:w="108" w:type="dxa"/>
        </w:tblCellMar>
      </w:tblPr>
      <w:tblGrid>
        <w:gridCol w:w="7543"/>
        <w:gridCol w:w="1295"/>
      </w:tblGrid>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6.1 Búsqueda ordinari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6.2 Búsqueda de apéndic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6.3 Captura de actas que no se encuentren en plataforma nacional</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6.4 Búsqueda de apéndice urgent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6.5 Cotejo de acta de matrimonio para localización de anotación marginal de divorci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7 Por expedición de certificación:</w:t>
      </w:r>
    </w:p>
    <w:tbl>
      <w:tblPr>
        <w:tblW w:w="5000" w:type="pct"/>
        <w:jc w:val="center"/>
        <w:tblInd w:w="0" w:type="dxa"/>
        <w:tblLayout w:type="fixed"/>
        <w:tblCellMar>
          <w:top w:w="0" w:type="dxa"/>
          <w:left w:w="108" w:type="dxa"/>
          <w:bottom w:w="0" w:type="dxa"/>
          <w:right w:w="108" w:type="dxa"/>
        </w:tblCellMar>
      </w:tblPr>
      <w:tblGrid>
        <w:gridCol w:w="7543"/>
        <w:gridCol w:w="1295"/>
      </w:tblGrid>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7.1 En acta con firma autógrafa para apostilla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7.2 En documento de apéndice 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7.2.1 Nacimiento y defunció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7.2.2 Matrimoni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7.2.3 De sentencia judicial</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7.2.4 En copia de libr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7.2.5 En copia de libro. Trámite urgent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7.3 En documento distinto al señalado en los incisos anterior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7.4 Certificación de libro por pérdida, destrucción o deterioro, por cada acta del Registro Civil</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5</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7.5 En acta con firma autógrafa para apostillar. Trámite urgent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5</w:t>
            </w:r>
          </w:p>
        </w:tc>
      </w:tr>
      <w:tr>
        <w:trPr>
          <w:trHeight w:val="23" w:hRule="atLeast"/>
        </w:trPr>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7.6 Certificación en el documento de apéndice de nacimiento, matrimonio, divorcio y otros. Urgent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8 Por expedición de constancia:</w:t>
      </w:r>
    </w:p>
    <w:tbl>
      <w:tblPr>
        <w:tblW w:w="5000" w:type="pct"/>
        <w:jc w:val="center"/>
        <w:tblInd w:w="0" w:type="dxa"/>
        <w:tblLayout w:type="fixed"/>
        <w:tblCellMar>
          <w:top w:w="0" w:type="dxa"/>
          <w:left w:w="108" w:type="dxa"/>
          <w:bottom w:w="0" w:type="dxa"/>
          <w:right w:w="108" w:type="dxa"/>
        </w:tblCellMar>
      </w:tblPr>
      <w:tblGrid>
        <w:gridCol w:w="7505"/>
        <w:gridCol w:w="1333"/>
      </w:tblGrid>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8.1 De inexistencia de registr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8.2 De registro extemporáne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8.3 De matrimoni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8.4 De registro únic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9 Permiso relacionado a defunción:</w:t>
      </w:r>
    </w:p>
    <w:tbl>
      <w:tblPr>
        <w:tblW w:w="5000" w:type="pct"/>
        <w:jc w:val="center"/>
        <w:tblInd w:w="0" w:type="dxa"/>
        <w:tblLayout w:type="fixed"/>
        <w:tblCellMar>
          <w:top w:w="0" w:type="dxa"/>
          <w:left w:w="108" w:type="dxa"/>
          <w:bottom w:w="0" w:type="dxa"/>
          <w:right w:w="108" w:type="dxa"/>
        </w:tblCellMar>
      </w:tblPr>
      <w:tblGrid>
        <w:gridCol w:w="7488"/>
        <w:gridCol w:w="1350"/>
      </w:tblGrid>
      <w:tr>
        <w:trPr>
          <w:trHeight w:val="2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9.1 Permiso para exhumació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9.2 Permiso para reinhumación en panteones municipales, comunales o ejida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9.3 Permiso para re inhumación en el panteón jardines de la paz</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9.4 Permiso para internación de un cadáver al municipio de Cuernava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9.5 Permiso para inhumación en panteones municipales, comunales, ejidales o jardines de la paz</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9.6 Permiso para cremació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9.7 Permiso para traslado de un cadáver dentro del Estado de Morelos, saliendo del municipio de Cuernava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9.8 Permiso para traslado de un cadáver fuera del Estado de Morelos, saliendo del municipio de Cuernava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9.9 Por declaración de ausenc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9.10 Trámite en horario de servicio de guardia de lunes a viernes de 16:00 a 8:00 horas del día siguiente, sábados, domingos y días festiv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9.11 Permiso para exhumación de persona por desaparición forzos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Gratuito</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9.12 Permiso para traslado de cenizas dentro del Estado de Morelos, saliendo del municipio de Cuernava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Gratuito</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highlight w:val="yellow"/>
              </w:rPr>
            </w:pPr>
            <w:r>
              <w:rPr>
                <w:rFonts w:eastAsia="Arial" w:cs="Arial" w:ascii="Arial" w:hAnsi="Arial"/>
                <w:sz w:val="20"/>
                <w:szCs w:val="20"/>
              </w:rPr>
              <w:t>4.3.1.9.13 Permiso para traslado de cenizas fuera del Estado de Morelos, saliendo del municipio de Cuernava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highlight w:val="yellow"/>
              </w:rPr>
            </w:pPr>
            <w:r>
              <w:rPr>
                <w:rFonts w:eastAsia="Arial" w:cs="Arial" w:ascii="Arial" w:hAnsi="Arial"/>
                <w:sz w:val="20"/>
                <w:szCs w:val="20"/>
              </w:rPr>
              <w:t>Gratui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10 Por servicios no contemplados en el presente artículo:</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10.1 Que se realicen fuera de las oficinas del Registro Civi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10.2 Registro de nacimiento, fuera de las oficinas del registro civil solicitado por institución públic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Gratuito servicio social</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0.3 Inserción de documento (cuando la hoja de registro no se encuentra en libr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10.4 Copia certificada de sentencia de divorci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10.6 Procedimiento por corrección certificación o modificación de CURP</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5</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10.7 Trámite de envío para recuperación y cancelación de CURP y asociar por corrección ante el Registro Nacional de Población (RENAP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10.8 Servicio de envío de copia certificada vía electrónic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11 Viáticos para el oficial del Registro Civil:</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11.1 Servicio de matrimonio a domicili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11.2 Servicio fuera de las oficinas del registro civil, distinto al matrimoni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3 Servicio de matrimonio fuera de las oficinas del registro civil, en instalaciones propias del municipio (Parques, jardines, Museo de la Ciudad o en el Castilli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elebración de registro en campaña de matrimonio, así como la expedición de la primera copia certificada correspondiente será gratui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xpedición de la primera copia certificada de registro durante la campaña de registro de nacimiento será gratu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cuando se autorice por el presidente municipal, en el ejercicio de las facultades previstas en el artículo 96,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t>La expedición de constancia que se requiera para el registro en campañas de matrimonio y de nacimiento será gratuita; lo anterior cuando se emita resolución de carácter general por el presidente 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2 De las Legalizaciones y Certific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1.-</w:t>
      </w:r>
      <w:r>
        <w:rPr>
          <w:rFonts w:cs="Arial" w:ascii="Arial" w:hAnsi="Arial"/>
          <w:sz w:val="24"/>
          <w:szCs w:val="24"/>
        </w:rPr>
        <w:t xml:space="preserve"> Los derechos de los servicios de legalización y certificación se causarán y liquidarán conforme a las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1 Del archivo municipal:</w:t>
      </w:r>
    </w:p>
    <w:tbl>
      <w:tblPr>
        <w:tblW w:w="5000" w:type="pct"/>
        <w:jc w:val="center"/>
        <w:tblInd w:w="0" w:type="dxa"/>
        <w:tblLayout w:type="fixed"/>
        <w:tblCellMar>
          <w:top w:w="0" w:type="dxa"/>
          <w:left w:w="70" w:type="dxa"/>
          <w:bottom w:w="0" w:type="dxa"/>
          <w:right w:w="70" w:type="dxa"/>
        </w:tblCellMar>
      </w:tblPr>
      <w:tblGrid>
        <w:gridCol w:w="7365"/>
        <w:gridCol w:w="1473"/>
      </w:tblGrid>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1.4 Certificación de documentos resguardados en el archivo municipal, por legaj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4.1 Legajo de hasta 29 foj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4.2 Legajo de hasta 59 foj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4.3 Legajo de hasta 99 foj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4.4 Legajo de 100 hasta 299 foj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4.5 Legajo de 300 hasta 499 foj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4.6 Legajo de 500 hasta 999foj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4.7 Legajo de 1000 en adelan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1.5 Certificación de plano arquitectónico integrado al expediente, generado por el Ayuntamient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5.1 Por plano tamaño cart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5.2 Por plano tamaño doble cart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5.3 Por plano tamaño medio plieg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5.4 Por plano tamaño plieg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6 Emisión del expediente digital y físico  de documento resguardado en el archivo municipal, generado por las dependencias o entidades municipale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2 Certificaciones de documentos:</w:t>
      </w:r>
    </w:p>
    <w:tbl>
      <w:tblPr>
        <w:tblW w:w="5000" w:type="pct"/>
        <w:jc w:val="center"/>
        <w:tblInd w:w="0" w:type="dxa"/>
        <w:tblLayout w:type="fixed"/>
        <w:tblCellMar>
          <w:top w:w="0" w:type="dxa"/>
          <w:left w:w="70" w:type="dxa"/>
          <w:bottom w:w="0" w:type="dxa"/>
          <w:right w:w="70" w:type="dxa"/>
        </w:tblCellMar>
      </w:tblPr>
      <w:tblGrid>
        <w:gridCol w:w="7365"/>
        <w:gridCol w:w="1473"/>
      </w:tblGrid>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2.1 Búsqueda física de documentación expedida por el Ayuntamiento en dependencias y entidades municipale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2.2 Certificación de documentos expedidos por el Ayuntamien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2.2.1 Legajo de hasta 29 foj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2.2.2 Legajo de hasta 59 foj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2.2.3 Legajo de hasta 99 foj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3.2.2.2.5 Legajo de 100 hasta 299 foja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2.2.6 Legajo de 300 fojas 499 foj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2.2.7 Legajo de 500 fojas 999 foj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2.2.8 Legajo de 1000 en adelan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2.3 Actas constitutivas que certifique el Ayuntamien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3.2.2.4 Certificación de plano arquitectónico integrado al expediente, generado por el ayuntamient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2.4.1 Por plano tamaño cart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2.4.2 Por plano tamaño doble cart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2.4.3 Por plano tamaño medio plieg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2.4.4 Por plano tamaño plieg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3 Junta municipal de reclutamiento:</w:t>
      </w:r>
    </w:p>
    <w:tbl>
      <w:tblPr>
        <w:tblW w:w="5000" w:type="pct"/>
        <w:jc w:val="center"/>
        <w:tblInd w:w="0" w:type="dxa"/>
        <w:tblLayout w:type="fixed"/>
        <w:tblCellMar>
          <w:top w:w="0" w:type="dxa"/>
          <w:left w:w="70" w:type="dxa"/>
          <w:bottom w:w="0" w:type="dxa"/>
          <w:right w:w="70" w:type="dxa"/>
        </w:tblCellMar>
      </w:tblPr>
      <w:tblGrid>
        <w:gridCol w:w="7386"/>
        <w:gridCol w:w="1452"/>
      </w:tblGrid>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3.1 Expedición de constancia de modo honesto de vivir a los ciudadanos para que cumplan el requisito de la SEDENA en el registro y/o traslado de armas de fuego y otr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3.2 Constancia de inexistencia de registro de cartilla de identidad milita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4 Registro de población:</w:t>
      </w:r>
    </w:p>
    <w:tbl>
      <w:tblPr>
        <w:tblW w:w="5000" w:type="pct"/>
        <w:jc w:val="center"/>
        <w:tblInd w:w="0" w:type="dxa"/>
        <w:tblLayout w:type="fixed"/>
        <w:tblCellMar>
          <w:top w:w="0" w:type="dxa"/>
          <w:left w:w="70" w:type="dxa"/>
          <w:bottom w:w="0" w:type="dxa"/>
          <w:right w:w="70" w:type="dxa"/>
        </w:tblCellMar>
      </w:tblPr>
      <w:tblGrid>
        <w:gridCol w:w="7567"/>
        <w:gridCol w:w="1271"/>
      </w:tblGrid>
      <w:tr>
        <w:trPr>
          <w:trHeight w:val="23" w:hRule="atLeast"/>
        </w:trPr>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4.1 Constancia de residenc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4.2 Constancia de dependencia económic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4.3 Constancia de supervivenc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3.2.4.4 Certificado de origen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6 Constancias o certificaciones de la secretaría de seguridad pública:</w:t>
      </w:r>
    </w:p>
    <w:tbl>
      <w:tblPr>
        <w:tblW w:w="5000" w:type="pct"/>
        <w:jc w:val="center"/>
        <w:tblInd w:w="0" w:type="dxa"/>
        <w:tblLayout w:type="fixed"/>
        <w:tblCellMar>
          <w:top w:w="0" w:type="dxa"/>
          <w:left w:w="70" w:type="dxa"/>
          <w:bottom w:w="0" w:type="dxa"/>
          <w:right w:w="70" w:type="dxa"/>
        </w:tblCellMar>
      </w:tblPr>
      <w:tblGrid>
        <w:gridCol w:w="7385"/>
        <w:gridCol w:w="1453"/>
      </w:tblGrid>
      <w:tr>
        <w:trPr>
          <w:trHeight w:val="23"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6.1 Constancia de registro de infracción, participación en accidente, de licencia para conducir, placa o tarjeta de circulació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6.2 Certificación de no adeudo de infracción en caso de extravío de placa, licencia de conducir o tarjeta de circulación y emisión de constancia de documento no sancionad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6.3 Certificación de la bitácora policial</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3.2.7.1 El juez de paz estará facultado para llevar a cabo la celebración de los actos de conformidad con lo que le señala la Ley Orgánica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8 Por búsqueda y expedición de constancia elaborada por el juzgado cívico:</w:t>
      </w:r>
    </w:p>
    <w:tbl>
      <w:tblPr>
        <w:tblW w:w="5000" w:type="pct"/>
        <w:jc w:val="center"/>
        <w:tblInd w:w="0" w:type="dxa"/>
        <w:tblLayout w:type="fixed"/>
        <w:tblCellMar>
          <w:top w:w="0" w:type="dxa"/>
          <w:left w:w="70" w:type="dxa"/>
          <w:bottom w:w="0" w:type="dxa"/>
          <w:right w:w="70" w:type="dxa"/>
        </w:tblCellMar>
      </w:tblPr>
      <w:tblGrid>
        <w:gridCol w:w="7365"/>
        <w:gridCol w:w="1473"/>
      </w:tblGrid>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8.1 Ordinaria que se entrega a los dos días hábiles, previa comparecenci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bl>
    <w:p>
      <w:pPr>
        <w:pStyle w:val="Normal"/>
        <w:spacing w:lineRule="auto" w:line="240" w:before="0" w:after="0"/>
        <w:jc w:val="both"/>
        <w:rPr/>
      </w:pPr>
      <w:r>
        <w:rPr/>
        <w:t>4.3.2.9 Copia certificada, búsqueda y constancia respecto de licencia de funcionamiento:</w:t>
      </w:r>
    </w:p>
    <w:tbl>
      <w:tblPr>
        <w:tblW w:w="5000" w:type="pct"/>
        <w:jc w:val="center"/>
        <w:tblInd w:w="0" w:type="dxa"/>
        <w:tblLayout w:type="fixed"/>
        <w:tblCellMar>
          <w:top w:w="0" w:type="dxa"/>
          <w:left w:w="70" w:type="dxa"/>
          <w:bottom w:w="0" w:type="dxa"/>
          <w:right w:w="70" w:type="dxa"/>
        </w:tblCellMar>
      </w:tblPr>
      <w:tblGrid>
        <w:gridCol w:w="7365"/>
        <w:gridCol w:w="1473"/>
      </w:tblGrid>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9.1 Ordinari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9.2 Por foja adiciona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10 Copia certificada de documentos relacionados con licencias de construcción:</w:t>
      </w:r>
    </w:p>
    <w:tbl>
      <w:tblPr>
        <w:tblW w:w="5000" w:type="pct"/>
        <w:jc w:val="center"/>
        <w:tblInd w:w="0" w:type="dxa"/>
        <w:tblLayout w:type="fixed"/>
        <w:tblCellMar>
          <w:top w:w="0" w:type="dxa"/>
          <w:left w:w="70" w:type="dxa"/>
          <w:bottom w:w="0" w:type="dxa"/>
          <w:right w:w="70" w:type="dxa"/>
        </w:tblCellMar>
      </w:tblPr>
      <w:tblGrid>
        <w:gridCol w:w="7365"/>
        <w:gridCol w:w="1473"/>
      </w:tblGrid>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0.1 Copia certificada de documento en tamaño que no exceda de 35 centímetros de ancho por plana a uno o dos espacio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0.2 Copia certificada de documento que exceda del tamaño de 35 centímetros de ancho por plana, a uno o dos espacio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10.3 Búsqueda de documen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10.4 Copia simpl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0.5 Copia simple que exceda del tamaño de 35 centímetros de ancho por plana a uno o dos espacio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11 Por servicios diversos</w:t>
      </w:r>
    </w:p>
    <w:tbl>
      <w:tblPr>
        <w:tblW w:w="5000" w:type="pct"/>
        <w:jc w:val="center"/>
        <w:tblInd w:w="0" w:type="dxa"/>
        <w:tblLayout w:type="fixed"/>
        <w:tblCellMar>
          <w:top w:w="0" w:type="dxa"/>
          <w:left w:w="70" w:type="dxa"/>
          <w:bottom w:w="0" w:type="dxa"/>
          <w:right w:w="70" w:type="dxa"/>
        </w:tblCellMar>
      </w:tblPr>
      <w:tblGrid>
        <w:gridCol w:w="7365"/>
        <w:gridCol w:w="1473"/>
      </w:tblGrid>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aps/>
                <w:sz w:val="20"/>
                <w:szCs w:val="20"/>
              </w:rPr>
            </w:pPr>
            <w:r>
              <w:rPr>
                <w:rFonts w:cs="Arial" w:ascii="Arial" w:hAnsi="Arial"/>
                <w:sz w:val="20"/>
                <w:szCs w:val="20"/>
              </w:rPr>
              <w:t>4.3.2.11.1 Constancia de no adeudo de impuesto predial, servicios municipales, así como por cada impuesto, derecho o contribución que contenga el documen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aps/>
                <w:sz w:val="20"/>
                <w:szCs w:val="20"/>
              </w:rPr>
            </w:pPr>
            <w:r>
              <w:rPr>
                <w:rFonts w:cs="Arial" w:ascii="Arial" w:hAnsi="Arial"/>
                <w:caps/>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11.1.2 Constancia de no adeudo de impuesto predial, servicios municipales, así como por cada impuesto, derecho o contribución que contenga el documento.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2 Constancia de pago de contribuciones, por cada impuesto o derecho que contenga el documen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3 Constancia de no adeudo por concepto de mult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4 Certificado sobre productos de la propiedad raíz:</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4.1 Por un período no mayor de cinco año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4.2 Por un periodo que exceda de cinco años, por cada año exceden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5 Copia certificada que exceda del tamaño indicad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6 Cualquier otra certificación o constancia que se expida distinta de las citad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7 Cualquier otra búsqueda de documentación distinta a las citada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3 De los Derechos por Servicios Catast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2.-</w:t>
      </w:r>
      <w:r>
        <w:rPr>
          <w:rFonts w:cs="Arial" w:ascii="Arial" w:hAnsi="Arial"/>
          <w:sz w:val="24"/>
          <w:szCs w:val="24"/>
        </w:rPr>
        <w:t xml:space="preserve"> Los derechos por concepto de servicios catastrales se causarán y liquidarán conforme a las cuotas siguientes:</w:t>
      </w:r>
    </w:p>
    <w:p>
      <w:pPr>
        <w:pStyle w:val="Normal"/>
        <w:spacing w:lineRule="auto" w:line="240" w:before="0" w:after="0"/>
        <w:jc w:val="both"/>
        <w:rPr/>
      </w:pPr>
      <w:r>
        <w:rPr/>
        <w:t>4.3.3.1 Avalúos catastrales</w:t>
      </w:r>
    </w:p>
    <w:tbl>
      <w:tblPr>
        <w:tblW w:w="5000" w:type="pct"/>
        <w:jc w:val="center"/>
        <w:tblInd w:w="0" w:type="dxa"/>
        <w:tblLayout w:type="fixed"/>
        <w:tblCellMar>
          <w:top w:w="0" w:type="dxa"/>
          <w:left w:w="70" w:type="dxa"/>
          <w:bottom w:w="0" w:type="dxa"/>
          <w:right w:w="70" w:type="dxa"/>
        </w:tblCellMar>
      </w:tblPr>
      <w:tblGrid>
        <w:gridCol w:w="7502"/>
        <w:gridCol w:w="1336"/>
      </w:tblGrid>
      <w:tr>
        <w:trPr>
          <w:trHeight w:val="23" w:hRule="atLeast"/>
        </w:trPr>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3.1.1 Copia certificada de plano en hoja tamaño oficio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1.1.2 Copia certificada de plano en hoja tamaño oficio urgente 24 hora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1.2 Papel bon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1.2.1 Hasta 60 por 90 centímetro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1.3 Certificación de plano de manzan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1.4 Impresión por regió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1.5 Impresión de plano del municip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1.6 Copia del plano municipal en medio magnétic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3.2 Levantamientos topográficos, verificaciones y deslindes, en metros cuadrados:</w:t>
      </w:r>
    </w:p>
    <w:tbl>
      <w:tblPr>
        <w:tblW w:w="5000" w:type="pct"/>
        <w:jc w:val="center"/>
        <w:tblInd w:w="0" w:type="dxa"/>
        <w:tblLayout w:type="fixed"/>
        <w:tblCellMar>
          <w:top w:w="0" w:type="dxa"/>
          <w:left w:w="70" w:type="dxa"/>
          <w:bottom w:w="0" w:type="dxa"/>
          <w:right w:w="70" w:type="dxa"/>
        </w:tblCellMar>
      </w:tblPr>
      <w:tblGrid>
        <w:gridCol w:w="7498"/>
        <w:gridCol w:w="1340"/>
      </w:tblGrid>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2.1 De 0.01 hasta 1,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2.2 De 1,001 hasta 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2.3 De 5,001 hasta 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2.4 De 10,001 hasta 1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2.5 De 15,001 hasta 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2.6 De 20,001 hasta 2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2.7 De 25,001 hasta 3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2.8 De 30,001 hasta 3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2.9 De 35,001 hasta 4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2.10 Después de 40,000 se aplicará por cada 5,000 metros cuadrados adicional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2.11 En el caso de división o lotificación se considerará por cada lot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3.3 Otros servicios</w:t>
      </w:r>
    </w:p>
    <w:tbl>
      <w:tblPr>
        <w:tblW w:w="5000" w:type="pct"/>
        <w:jc w:val="center"/>
        <w:tblInd w:w="0" w:type="dxa"/>
        <w:tblLayout w:type="fixed"/>
        <w:tblCellMar>
          <w:top w:w="0" w:type="dxa"/>
          <w:left w:w="70" w:type="dxa"/>
          <w:bottom w:w="0" w:type="dxa"/>
          <w:right w:w="70" w:type="dxa"/>
        </w:tblCellMar>
      </w:tblPr>
      <w:tblGrid>
        <w:gridCol w:w="7498"/>
        <w:gridCol w:w="1340"/>
      </w:tblGrid>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3.1 Registro de operación, toma de nota de testimonio y sellado de escritur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3.2 Cambio de nombre del posesionario, cuota por metro cuadrad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3.3.3 Dictamen pericia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3.4 Copia certificada de documento diverso y plano existente, por expediente de hasta 50 hoja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3.5 Copia simple de documento diverso, recibo y plano, por expediente de hasta 30 hoja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3.6 Antecedentes catastrales de un predi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3.7 Inspección ocular de un predi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3.8 Constancia de antigüedad de la construcció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3.9 Alta de una construcció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3.10 Alta con plano aprobado por la autoridad municipal de división, notificación y condominio, por cada lote o fracció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3.11 Copia impresa de una orto foto 90 x 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3.12 Copia de una orto foto en medio magnétic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3.3.13 Cualquier otro servicio no especificad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3.3.14 Por la aplicación de folio en la declaración del impuesto de adquisiciones para bienes inmuebles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4. De la recuperación de los materiales utilizados en el proceso de respuesta a las solicitudes de acceso a la información pública del Ayuntamiento y Sistema de Agua Potable y Alcantarillado de Cuernavaca (SAPAC)</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Los derechos causados por la consulta de información y documentación que realicen los particulares al Sistema de Agua Potable y Alcantarillado del Municipio de Cuernavaca, Morelos, en términos de la Ley de Transparencia y Acceso a la Información Pública del Estado de Morelos o de la Ley de Protección de Datos Personales en Posesión de Sujetos Obligados del Estado de Morelos, será gratuita, salvo que para su entrega se requiera su impresión o almacenamiento, en cuyo caso se causarán y pagarán de conformidad con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4.1 Material usado para solicitud de acceso a la información pública:</w:t>
      </w:r>
    </w:p>
    <w:tbl>
      <w:tblPr>
        <w:tblW w:w="5000" w:type="pct"/>
        <w:jc w:val="center"/>
        <w:tblInd w:w="0" w:type="dxa"/>
        <w:tblLayout w:type="fixed"/>
        <w:tblCellMar>
          <w:top w:w="0" w:type="dxa"/>
          <w:left w:w="70" w:type="dxa"/>
          <w:bottom w:w="0" w:type="dxa"/>
          <w:right w:w="70" w:type="dxa"/>
        </w:tblCellMar>
      </w:tblPr>
      <w:tblGrid>
        <w:gridCol w:w="7441"/>
        <w:gridCol w:w="1397"/>
      </w:tblGrid>
      <w:tr>
        <w:trPr>
          <w:trHeight w:val="23"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4.1.1 Expedición de copia simple de información en general, por página tamaño carta u ofici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w:t>
            </w:r>
          </w:p>
        </w:tc>
      </w:tr>
      <w:tr>
        <w:trPr>
          <w:trHeight w:val="23"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4.1.2 Expedición de copia simple de plano arquitectónico integrado dentro de expedient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4.2. Servicios prestados en cumplimiento de la Ley de Transparencia y Acceso a la Información Pública del Estado de Morelos.</w:t>
      </w:r>
    </w:p>
    <w:tbl>
      <w:tblPr>
        <w:tblW w:w="5000" w:type="pct"/>
        <w:jc w:val="center"/>
        <w:tblInd w:w="0" w:type="dxa"/>
        <w:tblLayout w:type="fixed"/>
        <w:tblCellMar>
          <w:top w:w="0" w:type="dxa"/>
          <w:left w:w="70" w:type="dxa"/>
          <w:bottom w:w="0" w:type="dxa"/>
          <w:right w:w="70" w:type="dxa"/>
        </w:tblCellMar>
      </w:tblPr>
      <w:tblGrid>
        <w:gridCol w:w="7507"/>
        <w:gridCol w:w="1331"/>
      </w:tblGrid>
      <w:tr>
        <w:trPr>
          <w:trHeight w:val="23"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4.2.1 Por la reproducción de información en medios informáticos por unidad:</w:t>
            </w:r>
          </w:p>
        </w:tc>
      </w:tr>
      <w:tr>
        <w:trPr>
          <w:trHeight w:val="23"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sco compacto (CD).</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411</w:t>
            </w:r>
          </w:p>
        </w:tc>
      </w:tr>
      <w:tr>
        <w:trPr>
          <w:trHeight w:val="23"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sco versátil digital (DVD).</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940</w:t>
            </w:r>
          </w:p>
        </w:tc>
      </w:tr>
      <w:tr>
        <w:trPr>
          <w:trHeight w:val="23"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mpresión por cada hoj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mpresión en papel heliográfico hasta 60 x 90 cm.</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or cada 25 centímetros</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w:t>
            </w:r>
          </w:p>
        </w:tc>
      </w:tr>
    </w:tbl>
    <w:p>
      <w:pPr>
        <w:pStyle w:val="Normal"/>
        <w:spacing w:lineRule="auto" w:line="240" w:before="0" w:after="0"/>
        <w:jc w:val="both"/>
        <w:rPr/>
      </w:pPr>
      <w:r>
        <w:rPr/>
        <w:t>4.3.4.3 Por la certificación de documentos en materia de acceso a la información pública.</w:t>
      </w:r>
    </w:p>
    <w:tbl>
      <w:tblPr>
        <w:tblW w:w="5000" w:type="pct"/>
        <w:jc w:val="center"/>
        <w:tblInd w:w="0" w:type="dxa"/>
        <w:tblLayout w:type="fixed"/>
        <w:tblCellMar>
          <w:top w:w="0" w:type="dxa"/>
          <w:left w:w="70" w:type="dxa"/>
          <w:bottom w:w="0" w:type="dxa"/>
          <w:right w:w="70" w:type="dxa"/>
        </w:tblCellMar>
      </w:tblPr>
      <w:tblGrid>
        <w:gridCol w:w="7507"/>
        <w:gridCol w:w="1331"/>
      </w:tblGrid>
      <w:tr>
        <w:trPr>
          <w:trHeight w:val="23"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4.3.1 Certificación de datos o documentos expedidos por el Sistema de Agua Potable y Alcantarillado , por cada hoja</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causará el pago de las contribuciones a que se refiere este artículo, cuando las solicitudes de acceso a la información; o en su caso, las solicitudes para el ejercicio de los derechos de acceso, rectificación, cancelación y oposición de datos personales, se realicen por personas con discapacidad, o que manifiesten razones que permitan verificar la existencia de circunstancias socioeconómicas que ameriten la gratuidad de la reproducción de la información. Para estos efectos, el solicitante deberá hacer constar tal circunstancia al momento de formular su pet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en que los particulares soliciten información y/o documentación, señalando expresamente que su entrega se realice a través de alguna empresa de mensajería, además del pago de los derechos que correspondan, los gastos de envío correrán a cargo del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extemporáneo de los derechos, dará lugar a la aplicación de la actualización y al cobro de recargos y sanciones, conforme a lo dispuesto en las leyes fisc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5 De los Servicios Públicos Municip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4.-</w:t>
      </w:r>
      <w:r>
        <w:rPr>
          <w:rFonts w:cs="Arial" w:ascii="Arial" w:hAnsi="Arial"/>
          <w:sz w:val="24"/>
          <w:szCs w:val="24"/>
        </w:rPr>
        <w:t xml:space="preserve"> Es objeto de este derecho, la prestación de los servicios públicos municipales de: mantenimiento de infraestructura urbana, recolección traslado y disposición final de residuos sólidos y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sujetos del pago por la prestación de los servicios públicos municipales de mantenimiento de infraestructura urbana, limpia, recolección, traslado y disposición final de residuos sólidos y alumbrado público, los propietarios y poseedores de predios urbanos, suburbanos y rústicos del municipio de Cuernavaca; servicios que pag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t>4.3.5.1. Por mantenimiento de infraestructura urbana en el municipio de Cuernavaca, Morelos, la tarifa correspondiente por la prestación del servicio se calculará de acuerdo con la zona y aplicando la siguiente formula: el valor de la U.M.A. diaria vigente se multiplica por la base de pago de la zona referente al predio, el factor que resulte se multiplica por los metros lineales de frente al predio y el resultado se multiplica por dos, ya que para el cobro de este servicio se calcula por semes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objeto de este servicio es el mantenimiento de la infraestructura urbana en el municipio de Cuernava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ntiende por servicio de mantenimiento de infraestructura urbana el que preste el municipio en el mantenimiento de calles, plazas, jardines y otros lugares y de uso común por metro lineal de frente a la vía pública por semestre el cual se calculará tomando en cuenta la zona de ubicación del predio, atendiendo las siguientes bas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3819"/>
        <w:gridCol w:w="5019"/>
      </w:tblGrid>
      <w:tr>
        <w:trPr>
          <w:trHeight w:val="23"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Zona</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Base de pago de la zona, sobre el U.M.A.</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76545</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422115</w:t>
            </w:r>
          </w:p>
        </w:tc>
      </w:tr>
      <w:tr>
        <w:trPr>
          <w:trHeight w:val="23"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1725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iéndose pagar en forma bimestral durante el primer mes de cada bimestre, en los meses de enero, marzo, mayo, julio, septiembre y noviembre, y podrá ser anticipado calculado de forma anual durante el primer bimestre de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3.5.2 El Derecho del Servicio de Alumbrado Público (DAP), se causará y liquidará de conformidad co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finición del DAP: El Derecho de Alumbrado Público es la contraprestación que corresponde pagar a los usuarios (propietarios y/o poseedores de bienes inmuebles) por el servicio de alumbrado público que presta este municipio, en todos sus límites territoriales, destinada a recuperar los costos que genera dicho servicio público, cumpliendo con la equidad y proporcionalidad de un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bjeto: El servicio comprende la provisión de iluminación artificial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Vías públicas primarias y secundaria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Edificios públicos municipales, solo iluminación ornamental.</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Espacios públicos, bulevares y avenida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Áreas recreativas y deportiva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Iluminación artística, festiva o de temporada</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Cualquier otro lugar de uso común dentro d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tación del servicio se realiza de manera continua, durante las 24 horas del día, los 365 días del año, conforme a los niveles de iluminación establecidos en las Normas Oficiales Mexicanas la NOM-031-ENER-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recho incluye la recuperación de los siguientes co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Energía eléctrica: Consumo eléctrico de luminarias, edificios históricos, ornamentación de plazas y parques, señalización vial luminosa, semaforización y demás elementos del sistema.</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Mantenimiento: Reparación y sustitución de luminarias, postes, transformadores, cables, conexiones, reposición por actos vandálicos y depreciación por obsolescencia tecnológica.</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Administración: Operación y control del servicio de alumbrado público. (24 hrs-365 días al año)</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Ampliaciones de infraestructura por crecimiento pobl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Suj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sujetos obligados al pago de este derecho todas las personas físicas y morales propietarias, poseedoras de bienes inmuebles ubicados dentro del territorio municipal que reciban el beneficio del servicio de alumbrado público. Este enfoque reconoce y ampara el acceso de los sujetos pasivos a un servicio esencial, como lo es el alumbrado público, sin discriminación basada en su estatus de registro. Asimismo, subraya la importancia de garantizar la equidad y proporcionalidad el ejercicio pleno de derechos constitucionales, asegurando que todos los ciudadanos, sin distinción, puedan beneficiarse del servicio dentro del ámbit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ase grav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base gravable es el costo total anual que genera al Ayuntamiento la prestación del servicio de alumbrado público, en todo el límite territorial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base de este Derecho el costo total anual que le genere al Ayuntamiento del Municipio en el ejercicio fiscal 2026, por la prestación del servicio de alumbrado público en el territorio municipal, considerando la inflación energética y el crecimiento poblacional, así como de la infraestructura de iluminación, siendo que para este ejercicio fiscal asciende a un presupuesto de $152,144,000.00 (CIENTO CINCUENTA Y DOS MILLONES CIENTO CUARENTA Y CUATRO MIL PESOS  00/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erogaciones se clasifican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ROGACIÓN PRIMARIA UNITARIA TIPO 1 (EPU-1): Erogación unitaria por superficie iluminada en vialidades con niveles de iluminación de 8 a 12 luxes, que incluye energía eléctrica, mantenimiento, depreciación y administración, así como futuro cre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ROGACIÓN PRIMARIA UNITARIA TIPO 2 (EPU-2): Erogación unitaria por superficie iluminada en vialidades con niveles de iluminación de 5 a 8 luxes, que integra los mismos componentes de la Erogación Primaria Unitaria Tipo 1 (EPU-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CARGA FINANCIERA FIJA UNITARIA (CFFU): Erogación fija unitaria correspondiente a la administración general del servicio, distribuida equitativa y proporcionalmente entre el total de usuarios. </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finiciones: Para efectos de la presente Ley de Ingresos del Municipio de Cuernavaca, Morelos para el ejercicio fiscal 2026, se entiende po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jc w:val="both"/>
        <w:rPr/>
      </w:pPr>
      <w:r>
        <w:rPr>
          <w:rFonts w:cs="Arial" w:ascii="Arial" w:hAnsi="Arial"/>
          <w:bCs/>
          <w:kern w:val="2"/>
          <w:sz w:val="24"/>
          <w:szCs w:val="24"/>
        </w:rPr>
        <w:t>UMA:</w:t>
      </w:r>
      <w:r>
        <w:rPr>
          <w:rFonts w:cs="Arial" w:ascii="Arial" w:hAnsi="Arial"/>
          <w:kern w:val="2"/>
          <w:sz w:val="24"/>
          <w:szCs w:val="24"/>
        </w:rPr>
        <w:t xml:space="preserve"> </w:t>
      </w:r>
      <w:r>
        <w:rPr>
          <w:rFonts w:cs="Arial" w:ascii="Arial" w:hAnsi="Arial"/>
          <w:sz w:val="24"/>
          <w:szCs w:val="24"/>
        </w:rPr>
        <w:t>Es la Unidad de Medida y Actualización vigente.</w:t>
      </w:r>
    </w:p>
    <w:p>
      <w:pPr>
        <w:pStyle w:val="Prrafodelista"/>
        <w:numPr>
          <w:ilvl w:val="0"/>
          <w:numId w:val="15"/>
        </w:numPr>
        <w:spacing w:lineRule="auto" w:line="240" w:before="0" w:after="0"/>
        <w:ind w:left="284" w:hanging="0"/>
        <w:contextualSpacing/>
        <w:jc w:val="both"/>
        <w:rPr/>
      </w:pPr>
      <w:r>
        <w:rPr>
          <w:rFonts w:cs="Arial" w:ascii="Arial" w:hAnsi="Arial"/>
          <w:bCs/>
          <w:sz w:val="24"/>
          <w:szCs w:val="24"/>
        </w:rPr>
        <w:t>UNIDAD DE EROGACIÓN ILUMINADA (UEI):</w:t>
      </w:r>
      <w:r>
        <w:rPr>
          <w:rFonts w:cs="Arial" w:ascii="Arial" w:hAnsi="Arial"/>
          <w:sz w:val="24"/>
          <w:szCs w:val="24"/>
        </w:rPr>
        <w:t xml:space="preserve"> Unidad de medida que recupera de forma proporcional el costo que le genera al municipio la prestación del servicio de alumbrado público, de cara a la vía pública que el propietario y/o poseedor de un bien inmueble tenga, y que engloba todos los costos asociados a la provisión del servicio de alumbrado público en el tramo que se extiende desde el centro de la vía, boulevard, calle, pasillo, privada, callejón o andador correspondiente, en línea paralela hasta el límite exterior de la acera(UEI=sup/metro)   de acuerdo a lo que indica la </w:t>
      </w:r>
      <w:r>
        <w:rPr>
          <w:rFonts w:cs="Arial" w:ascii="Arial" w:hAnsi="Arial"/>
          <w:bCs/>
          <w:sz w:val="24"/>
          <w:szCs w:val="24"/>
        </w:rPr>
        <w:t>NOM-</w:t>
      </w:r>
      <w:r>
        <w:rPr>
          <w:rFonts w:cs="Arial" w:ascii="Arial" w:hAnsi="Arial"/>
          <w:sz w:val="24"/>
          <w:szCs w:val="24"/>
        </w:rPr>
        <w:t>031-ENER-2019.</w:t>
      </w:r>
    </w:p>
    <w:p>
      <w:pPr>
        <w:pStyle w:val="Prrafodelista"/>
        <w:numPr>
          <w:ilvl w:val="0"/>
          <w:numId w:val="15"/>
        </w:numPr>
        <w:spacing w:lineRule="auto" w:line="240" w:before="0" w:after="0"/>
        <w:ind w:left="284" w:hanging="0"/>
        <w:contextualSpacing/>
        <w:jc w:val="both"/>
        <w:rPr/>
      </w:pPr>
      <w:r>
        <w:rPr>
          <w:rFonts w:cs="Arial" w:ascii="Arial" w:hAnsi="Arial"/>
          <w:bCs/>
          <w:sz w:val="24"/>
          <w:szCs w:val="24"/>
        </w:rPr>
        <w:t>FÓRMULA DE CÁLCULO:</w:t>
      </w:r>
      <w:r>
        <w:rPr>
          <w:rFonts w:cs="Arial" w:ascii="Arial" w:hAnsi="Arial"/>
          <w:sz w:val="24"/>
          <w:szCs w:val="24"/>
        </w:rPr>
        <w:t xml:space="preserve"> DAP = (UEI) × (EPU-1 + EPU-2) + CFFU (se tiene el valor aplicado a este municipio, sin importar la ubicación, uso y/o destino del bien inmueble.</w:t>
      </w:r>
    </w:p>
    <w:p>
      <w:pPr>
        <w:pStyle w:val="Prrafodelista"/>
        <w:numPr>
          <w:ilvl w:val="0"/>
          <w:numId w:val="15"/>
        </w:numPr>
        <w:spacing w:lineRule="auto" w:line="240" w:before="0" w:after="0"/>
        <w:ind w:left="284" w:hanging="0"/>
        <w:contextualSpacing/>
        <w:jc w:val="both"/>
        <w:rPr/>
      </w:pPr>
      <w:r>
        <w:rPr>
          <w:rFonts w:cs="Arial" w:ascii="Arial" w:hAnsi="Arial"/>
          <w:bCs/>
          <w:sz w:val="24"/>
          <w:szCs w:val="24"/>
        </w:rPr>
        <w:t>LA TARIFA ÚNICA APLICABLE ES:</w:t>
      </w:r>
      <w:r>
        <w:rPr>
          <w:rFonts w:cs="Arial" w:ascii="Arial" w:hAnsi="Arial"/>
          <w:sz w:val="24"/>
          <w:szCs w:val="24"/>
        </w:rPr>
        <w:t xml:space="preserve"> DAP = (UEI=1) × (0.0558 + 0.0546) +.0320 = .1424 UMAS </w:t>
      </w:r>
    </w:p>
    <w:p>
      <w:pPr>
        <w:pStyle w:val="Prrafodelista"/>
        <w:numPr>
          <w:ilvl w:val="0"/>
          <w:numId w:val="15"/>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MONTO DE CONTRIBUCIÓN: </w:t>
      </w:r>
    </w:p>
    <w:p>
      <w:pPr>
        <w:pStyle w:val="Prrafodelista"/>
        <w:numPr>
          <w:ilvl w:val="0"/>
          <w:numId w:val="14"/>
        </w:numPr>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El monto de la contribución se calculará aplicando la fórmula establecida, en función de la (UEI=sup/mt) que equivale a X-UMAS de aplicación general. </w:t>
      </w:r>
    </w:p>
    <w:p>
      <w:pPr>
        <w:pStyle w:val="Prrafodelista"/>
        <w:numPr>
          <w:ilvl w:val="0"/>
          <w:numId w:val="14"/>
        </w:numPr>
        <w:spacing w:lineRule="auto" w:line="240" w:before="0" w:after="0"/>
        <w:ind w:left="567" w:hanging="0"/>
        <w:contextualSpacing/>
        <w:jc w:val="both"/>
        <w:rPr>
          <w:rFonts w:ascii="Arial" w:hAnsi="Arial" w:cs="Arial"/>
          <w:sz w:val="24"/>
          <w:szCs w:val="24"/>
        </w:rPr>
      </w:pPr>
      <w:r>
        <w:rPr>
          <w:rFonts w:cs="Arial" w:ascii="Arial" w:hAnsi="Arial"/>
          <w:sz w:val="24"/>
          <w:szCs w:val="24"/>
        </w:rPr>
        <w:t>Se fija un límite máximo contributivo equivalente a 1,100 unidades de erogación iluminada, que representa una carga financiera mensual máxima de 121.4775 UMAS, aplicando la misma mecánica sin discriminación por ubicación geográfica, uso y/o destino del bien inmueble.</w:t>
      </w:r>
    </w:p>
    <w:p>
      <w:pPr>
        <w:pStyle w:val="Prrafodelista"/>
        <w:numPr>
          <w:ilvl w:val="0"/>
          <w:numId w:val="15"/>
        </w:numPr>
        <w:spacing w:lineRule="auto" w:line="240" w:before="0" w:after="0"/>
        <w:ind w:left="284" w:hanging="0"/>
        <w:contextualSpacing/>
        <w:jc w:val="both"/>
        <w:rPr/>
      </w:pPr>
      <w:r>
        <w:rPr>
          <w:rFonts w:cs="Arial" w:ascii="Arial" w:hAnsi="Arial"/>
          <w:bCs/>
          <w:sz w:val="24"/>
          <w:szCs w:val="24"/>
        </w:rPr>
        <w:t>DISEÑO DE SISTEMAS DE ALUMBRADO PUBLICO:</w:t>
      </w:r>
      <w:r>
        <w:rPr>
          <w:rFonts w:cs="Arial" w:ascii="Arial" w:hAnsi="Arial"/>
          <w:sz w:val="24"/>
          <w:szCs w:val="24"/>
        </w:rPr>
        <w:t xml:space="preserve"> Para el diseño de iluminación de vialidades se debe cumplir con la Norma Oficial Mexicana NOM-031-ENER-2019, la cual establece parámetros técnicos para la densidad de potencia eléctrica (DPEA), incluyendo: distancia interpostal, altura de montaje, longitud de brazo, ancho de calzada, clasificación de vialidad (primaria/secundaria), potencia en watts y tecnología de luminarias. El diseño debe garantizar niveles de iluminancia entre los límites mínimo y máximo establecidos en las Tablas 1-4 de dicha norma, evitando tanto la subiluminación como la sobreiluminación.</w:t>
      </w:r>
    </w:p>
    <w:p>
      <w:pPr>
        <w:pStyle w:val="Prrafodelista"/>
        <w:numPr>
          <w:ilvl w:val="0"/>
          <w:numId w:val="15"/>
        </w:numPr>
        <w:spacing w:lineRule="auto" w:line="240" w:before="0" w:after="0"/>
        <w:ind w:left="284" w:hanging="0"/>
        <w:contextualSpacing/>
        <w:jc w:val="both"/>
        <w:rPr/>
      </w:pPr>
      <w:r>
        <w:rPr>
          <w:rFonts w:cs="Arial" w:ascii="Arial" w:hAnsi="Arial"/>
          <w:bCs/>
          <w:sz w:val="24"/>
          <w:szCs w:val="24"/>
        </w:rPr>
        <w:t>SISTEMA DE ALUMBRADO PUBLICO:</w:t>
      </w:r>
      <w:r>
        <w:rPr>
          <w:rFonts w:cs="Arial" w:ascii="Arial" w:hAnsi="Arial"/>
          <w:sz w:val="24"/>
          <w:szCs w:val="24"/>
        </w:rPr>
        <w:t xml:space="preserve"> Conjunto integrado de equipos, aparatos y accesorios interconectados que suministran luz artificial a un espacio público. Referencia: NMX-J-619-ANCE-2020 (Sistemas de alumbrado público - Requisitos de seguridad y eficiencia).</w:t>
      </w:r>
    </w:p>
    <w:p>
      <w:pPr>
        <w:pStyle w:val="Prrafodelista"/>
        <w:numPr>
          <w:ilvl w:val="0"/>
          <w:numId w:val="15"/>
        </w:numPr>
        <w:spacing w:lineRule="auto" w:line="240" w:before="0" w:after="0"/>
        <w:ind w:left="284" w:hanging="0"/>
        <w:contextualSpacing/>
        <w:jc w:val="both"/>
        <w:rPr/>
      </w:pPr>
      <w:r>
        <w:rPr>
          <w:rFonts w:cs="Arial" w:ascii="Arial" w:hAnsi="Arial"/>
          <w:bCs/>
          <w:sz w:val="24"/>
          <w:szCs w:val="24"/>
        </w:rPr>
        <w:t>AREA TOTAL A ILUMINAR:</w:t>
      </w:r>
      <w:r>
        <w:rPr>
          <w:rFonts w:cs="Arial" w:ascii="Arial" w:hAnsi="Arial"/>
          <w:sz w:val="24"/>
          <w:szCs w:val="24"/>
        </w:rPr>
        <w:t xml:space="preserve"> Superficie efectiva que recibe iluminación directa del sistema de alumbrado público, excluyendo áreas no destinadas a circulación vehicular o peatonal como camellones y aceras. Referencia: NMX-J-619-ANCE-2020, Apartado 3.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ROGACIONES CONSOLIDADES DEL SERVICIO DE ALUMBRADO PÚBLICO 2026 POR LA PRESTACIÓN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recursos económicos inherentes a la prestación del servicio durante el ejercicio fiscal 2026 se integran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Erogaciones Primarias Unitarias (EPU-1 y/o EPU-2) según niveles de iluminación que marca la norma oficial mexicana.</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Carga Financiera Secundaria Unitaria (CFFU) por administración general.</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Unidades de Erogación Iluminada (UEI) calculadas por superficie fron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ESTADISTICAS PROPIAS DEL MUNICIP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t>TABLA A</w:t>
      </w:r>
    </w:p>
    <w:tbl>
      <w:tblPr>
        <w:tblW w:w="5000" w:type="pct"/>
        <w:jc w:val="left"/>
        <w:tblInd w:w="-113" w:type="dxa"/>
        <w:tblLayout w:type="fixed"/>
        <w:tblCellMar>
          <w:top w:w="0" w:type="dxa"/>
          <w:left w:w="108" w:type="dxa"/>
          <w:bottom w:w="0" w:type="dxa"/>
          <w:right w:w="108" w:type="dxa"/>
        </w:tblCellMar>
      </w:tblPr>
      <w:tblGrid>
        <w:gridCol w:w="6672"/>
        <w:gridCol w:w="2166"/>
      </w:tblGrid>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 usuarios</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50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uminarias totales</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80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acturación energía al mes, global</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700,000.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 costos por servicios de administración AP, al mes</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50,0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stancia Inter postal dado en MT, dato de este municipio</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 luminarias de 8 a 12 luxes</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3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 luminarias de 5 a 8 luxes</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4,7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alor del UMA, según dato oficial</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3.14</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cio de luminaria de 8-12 luxes</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200.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cio de luminaria de 5 a 8 luxes</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800.0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RESUMEN DE COSTOS GLOBALES PARA EL EJERCICIO 2026.</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t>TABLA B</w:t>
      </w:r>
    </w:p>
    <w:tbl>
      <w:tblPr>
        <w:tblW w:w="5000" w:type="pct"/>
        <w:jc w:val="left"/>
        <w:tblInd w:w="-113" w:type="dxa"/>
        <w:tblLayout w:type="fixed"/>
        <w:tblCellMar>
          <w:top w:w="0" w:type="dxa"/>
          <w:left w:w="108" w:type="dxa"/>
          <w:bottom w:w="0" w:type="dxa"/>
          <w:right w:w="108" w:type="dxa"/>
        </w:tblCellMar>
      </w:tblPr>
      <w:tblGrid>
        <w:gridCol w:w="7123"/>
        <w:gridCol w:w="171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TOTAL DE COSTOS GLOBALES POR EL SERVICIO DE ALUMBRADO PUBLICO AÑO 2026</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osto de los Consumibles (energía)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04,400,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osto del Mantenimiento a la infraestructura y depreciación,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37,544,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osto de administración del servicio del alumbrado público,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0,200,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Suma total de costos al año por la prestación del servicio de alumbrado público:</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52,144,0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sz w:val="24"/>
          <w:szCs w:val="24"/>
        </w:rPr>
        <w:t>Mecánica de Cálculo</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sz w:val="24"/>
          <w:szCs w:val="24"/>
        </w:rPr>
        <w:t>El Derecho de Alumbrado Público (DAP) se determinará mediant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sz w:val="24"/>
          <w:szCs w:val="24"/>
        </w:rPr>
        <w:t>=DAP= (X)UEI × (EPU1 + EPU2) + CFFU</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sz w:val="24"/>
          <w:szCs w:val="24"/>
        </w:rPr>
        <w:t>Donde:</w:t>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t>UEI =SUP/METRO=(Unidad de Erogación Iluminada)</w:t>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t>EPU1 (Erogación Primaria Unitaria Tipo 1).</w:t>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t>EPU2 (Erogación Primaria Unitaria Tipo 2).</w:t>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rPr>
          <w:rFonts w:ascii="Arial" w:hAnsi="Arial" w:cs="Arial"/>
          <w:bCs/>
          <w:sz w:val="24"/>
          <w:szCs w:val="24"/>
        </w:rPr>
      </w:pPr>
      <w:r>
        <w:rPr>
          <w:rFonts w:cs="Arial" w:ascii="Arial" w:hAnsi="Arial"/>
          <w:bCs/>
          <w:sz w:val="24"/>
          <w:szCs w:val="24"/>
        </w:rPr>
        <w:t>CFFU (Carga Financiera Fija Unitaria).</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CÁLCULOS EPU-1</w:t>
      </w:r>
    </w:p>
    <w:tbl>
      <w:tblPr>
        <w:tblW w:w="5000" w:type="pct"/>
        <w:jc w:val="left"/>
        <w:tblInd w:w="-113" w:type="dxa"/>
        <w:tblLayout w:type="fixed"/>
        <w:tblCellMar>
          <w:top w:w="0" w:type="dxa"/>
          <w:left w:w="108" w:type="dxa"/>
          <w:bottom w:w="0" w:type="dxa"/>
          <w:right w:w="108" w:type="dxa"/>
        </w:tblCellMar>
      </w:tblPr>
      <w:tblGrid>
        <w:gridCol w:w="6672"/>
        <w:gridCol w:w="2166"/>
      </w:tblGrid>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 luminarias</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3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cio de una luminaria en este tipo de vialidad</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200.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stancia interpostal promedio de este municipio según estadísticas propias 25 metros</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stos por consumibles (energía) al año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540,000.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ntenimiento y depreciación de infraestructura</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832,000.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ma de costos de EPU-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372,000.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sto promedio al año por luminaria.</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87.37</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medio de costo por luminaria al mes</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5.61</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sto por luminaria es de</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5.61</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 costo de luminaria se divide entre 25 metros equidistancia interpostal (en dos aceras.)</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62</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stos para un lado de la acera= Sup. / metro /2 aceras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31</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PU-1 VALOR EN UMA</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58</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CÁLCULOS EPU-2</w:t>
      </w:r>
    </w:p>
    <w:tbl>
      <w:tblPr>
        <w:tblW w:w="5000" w:type="pct"/>
        <w:jc w:val="left"/>
        <w:tblInd w:w="-113" w:type="dxa"/>
        <w:tblLayout w:type="fixed"/>
        <w:tblCellMar>
          <w:top w:w="0" w:type="dxa"/>
          <w:left w:w="108" w:type="dxa"/>
          <w:bottom w:w="0" w:type="dxa"/>
          <w:right w:w="108" w:type="dxa"/>
        </w:tblCellMar>
      </w:tblPr>
      <w:tblGrid>
        <w:gridCol w:w="6672"/>
        <w:gridCol w:w="2166"/>
      </w:tblGrid>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 luminarias</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7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cio de una luminaria en este tipo de vialidad</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800.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stancia interpostal promedio de este municipio según estadísticas propias es de 25 metros</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stos por consumibles (energía) al año = </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7,860,000.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ntenimiento luminarias y depreciación al año es de</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712,000.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ma de costos de EPU-2 AL AÑO</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1,572,000.0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medio de costo por una luminaria al año</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07.37</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sto por luminaria al mes es de</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8.95</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sto de luminaria se dividen entre 25 metros equidistancia interpostal (en dos aceras.)</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36</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stos para un lado de la acera= Sup. / metro/2 aceras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18</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PU-2, VALOR EN UMAS</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46</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CÁLCULOS CFFU</w:t>
      </w:r>
    </w:p>
    <w:tbl>
      <w:tblPr>
        <w:tblW w:w="5000" w:type="pct"/>
        <w:jc w:val="left"/>
        <w:tblInd w:w="-113" w:type="dxa"/>
        <w:tblLayout w:type="fixed"/>
        <w:tblCellMar>
          <w:top w:w="0" w:type="dxa"/>
          <w:left w:w="108" w:type="dxa"/>
          <w:bottom w:w="0" w:type="dxa"/>
          <w:right w:w="108" w:type="dxa"/>
        </w:tblCellMar>
      </w:tblPr>
      <w:tblGrid>
        <w:gridCol w:w="6672"/>
        <w:gridCol w:w="2166"/>
      </w:tblGrid>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sto de la administración del servicio de alumbrado público entre el total de usuarios registrados en CFE, anual</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3.4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vidido en 12 meses (por usuario)</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2</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 convierte a UMA</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3.14</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FFU VALOR EN UMA</w:t>
              <w:tab/>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te ejercicio fiscal 2026 asciende a la cantidad de $152,144,000.00(CIENTO CINCUENTA Y DOS MILLONES CIENTO CUARENTA Y CUATRO MIL PESOS 00/100 M.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sz w:val="24"/>
          <w:szCs w:val="24"/>
        </w:rPr>
        <w:t>TARIFA ÚN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P = (X=) UEI × (EPU1 + EPU2) + CFFU</w:t>
      </w:r>
    </w:p>
    <w:p>
      <w:pPr>
        <w:pStyle w:val="Normal"/>
        <w:spacing w:lineRule="auto" w:line="240" w:before="0" w:after="0"/>
        <w:jc w:val="both"/>
        <w:rPr>
          <w:rFonts w:ascii="Arial" w:hAnsi="Arial" w:cs="Arial"/>
          <w:sz w:val="24"/>
          <w:szCs w:val="24"/>
        </w:rPr>
      </w:pPr>
      <w:r>
        <w:rPr>
          <w:rFonts w:cs="Arial" w:ascii="Arial" w:hAnsi="Arial"/>
          <w:sz w:val="24"/>
          <w:szCs w:val="24"/>
        </w:rPr>
        <w:t>Conversión= 1* (0.0558 + 0.0546) +.0320 = 0.1424 UMA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Siempre se debe aplicar la misma fórmula en todos los casos, dependiendo de su UE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sz w:val="24"/>
          <w:szCs w:val="24"/>
        </w:rPr>
        <w:t xml:space="preserve">CONTRIBU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recuperación de los costos por la prestación del servicio de alumbrado público se establece un monto de contribución tope de UEI= 1100 que equivalen a 121.4725-UMAS de aplicación general para todos los usuarios y para transparencia y legalidad jurídica se adjunta tabla universal según su categoría, donde están plasmados diferentes UEI y que aplicando la fórmula de la Tarifa DAP, se hace el cálculo de su MC, de forma proporcional a la recuperación del gasto que le genera al municipio la prestación de servicios, sin importar el uso o ubicación y/o destino del bien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C (TOPE) = 1100*(0.0558+0.0546) +0.320 =121.4775 U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a la naturaleza jurídica del DAP como un derecho complejo se determina que el costo es el mismo para todos los usuarios contribuyentes del servicio, es aplicando el mismo cálculo de la tarifa, más el monto de contribución tope a pagar será de UEI=11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recaudación anual por el derecho de alumbrado público para el ejercicio fiscal 2026 es por un monto de $152,144,000.00 (Ciento cincuenta y dos millones ciento cuarenta y cuatro mil pesos 00/100 M.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sz w:val="24"/>
          <w:szCs w:val="24"/>
        </w:rPr>
        <w:t>TABLA POR CATEGORIAS SEGÚN SU UEI: DEL MC-1 AL MC- 48, SIN IMPORTAR EL USO Y/O DESTINO NI UBICACIÓN DEL BIEN INMUEBLE, SE TIENE SEGURIDAD JURIDICA Y TRANSPARENCIA, DEL SUJETO PAS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t>Tabla universal según su EUI</w:t>
      </w:r>
    </w:p>
    <w:tbl>
      <w:tblPr>
        <w:tblW w:w="5000" w:type="pct"/>
        <w:jc w:val="center"/>
        <w:tblInd w:w="0" w:type="dxa"/>
        <w:tblLayout w:type="fixed"/>
        <w:tblCellMar>
          <w:top w:w="0" w:type="dxa"/>
          <w:left w:w="70" w:type="dxa"/>
          <w:bottom w:w="0" w:type="dxa"/>
          <w:right w:w="70" w:type="dxa"/>
        </w:tblCellMar>
      </w:tblPr>
      <w:tblGrid>
        <w:gridCol w:w="6498"/>
        <w:gridCol w:w="2340"/>
      </w:tblGrid>
      <w:tr>
        <w:trPr>
          <w:trHeight w:val="23" w:hRule="atLeast"/>
        </w:trPr>
        <w:tc>
          <w:tcPr>
            <w:tcW w:w="6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ATEGORIA</w:t>
            </w:r>
          </w:p>
        </w:tc>
        <w:tc>
          <w:tcPr>
            <w:tcW w:w="23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CO/MES</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01</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05</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02</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2941</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03</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5966</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04</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9398</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05</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2403</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06</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4306</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07</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9968</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08</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3194</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09</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523</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10</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3103</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11</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9776</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12</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2653</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13</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2731</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14</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7865</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15</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4761</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16</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2893</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17</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6695</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18</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3.6003</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19</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4.6969</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20</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7505</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21</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4.8986</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22</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9.9418</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23</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93.8125</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24</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40.8021</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25</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45.7278</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26</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91.6291</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27</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15.3141</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28</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3.7071</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29</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58.854</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30</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95.5223</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31</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16.0141</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32</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3.7071</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33</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58.854</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34</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95.5223</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35</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16.0141</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36</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32.6942</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37</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48.9947</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38</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65.5598</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39</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11.6201</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40</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25.3901</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41</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26.3194</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42</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74.3788</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43</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39.3389</w:t>
            </w:r>
          </w:p>
        </w:tc>
      </w:tr>
      <w:tr>
        <w:trPr>
          <w:trHeight w:val="23" w:hRule="atLeast"/>
        </w:trPr>
        <w:tc>
          <w:tcPr>
            <w:tcW w:w="649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44</w:t>
            </w:r>
          </w:p>
        </w:tc>
        <w:tc>
          <w:tcPr>
            <w:tcW w:w="234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62.909</w:t>
            </w:r>
          </w:p>
        </w:tc>
      </w:tr>
      <w:tr>
        <w:trPr>
          <w:trHeight w:val="23" w:hRule="atLeast"/>
        </w:trPr>
        <w:tc>
          <w:tcPr>
            <w:tcW w:w="649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45</w:t>
            </w:r>
          </w:p>
        </w:tc>
        <w:tc>
          <w:tcPr>
            <w:tcW w:w="234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54.6058</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46</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76.3799</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47</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70.2523</w:t>
            </w:r>
          </w:p>
        </w:tc>
      </w:tr>
      <w:tr>
        <w:trPr>
          <w:trHeight w:val="23" w:hRule="atLeast"/>
        </w:trPr>
        <w:tc>
          <w:tcPr>
            <w:tcW w:w="64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IVEL DE CATEGORIA MC-48</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1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ÉPOCA DE PAGO: El derecho podrá cubrir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Mensual o bimestralmente, a través de la empresa suministradora de energía eléctrica</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Mensual, bimestral o anualmente, ante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ESTÍMULOS FISCALES: Los estímulos fiscales que se plantean en la tabla que aparece a continuación, están relacionados con el cobro del derecho de alumbrado público de la presente Ley de Ingresos.</w:t>
      </w:r>
    </w:p>
    <w:tbl>
      <w:tblPr>
        <w:tblW w:w="5000" w:type="pct"/>
        <w:jc w:val="center"/>
        <w:tblInd w:w="0" w:type="dxa"/>
        <w:tblLayout w:type="fixed"/>
        <w:tblCellMar>
          <w:top w:w="0" w:type="dxa"/>
          <w:left w:w="108" w:type="dxa"/>
          <w:bottom w:w="0" w:type="dxa"/>
          <w:right w:w="108" w:type="dxa"/>
        </w:tblCellMar>
      </w:tblPr>
      <w:tblGrid>
        <w:gridCol w:w="4954"/>
        <w:gridCol w:w="3884"/>
      </w:tblGrid>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IVEL, DE CATEGORIA</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CENTAJE DE ESTIMULO FISCAL, AL MES</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L MC-1 AL MC 47</w:t>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1</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97%</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2</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95%</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3</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92%</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4</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92%</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5</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89%</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6</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87%</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7</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84%</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8</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84%</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9</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80%</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10</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76%</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11</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75%</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12</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66%</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13</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60%</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14</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53%</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15</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53%</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16</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48%</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17</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37%</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18</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23%</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19</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17%</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20</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8.82%</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21</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8.61%</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22</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8.61%</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23</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8.05%</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24</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2.71%</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25</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1.12%</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26</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6.69%</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27</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6.47%</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28</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4.35%</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29</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2.22%</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30</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9.65%</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31</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9.25%</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32</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5.99%</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33</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2.59%</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34</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0.15%</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35</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8.58%</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36</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7.64%</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37</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5.48%</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38</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1.13%</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39</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0.56%</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40</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9.74%</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41</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5.21%</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42</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9.08%</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43</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7.82%</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44</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9.32%</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45</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6.14%</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46</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7.29%</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IVEL DE CATEGORIA,  MC-47</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3.5.4 Servicio por la limpia, recolección, traslado y disposición final de residuos sólidos en el municipio de Cuernavaca, el objeto de este, es el de limpiar, recolectar, trasladar y dar un disposición final a los residuos sólidos en el municipio de Cuernavaca, con el fin de tener una ciudad limpia, este se cobrará el monto de 0.01515 de una UMA calculado al año, debiéndose pagar en forma bimestral durante el primer mes de cada bimestre, en los meses de enero, marzo, mayo, julio, septiembre y noviembre, y podrá ser anticipado calculado de forma anual durante el primer bimestre de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x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6 De los servicios de panteones municipales y vela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5.-</w:t>
      </w:r>
      <w:r>
        <w:rPr>
          <w:rFonts w:cs="Arial" w:ascii="Arial" w:hAnsi="Arial"/>
          <w:sz w:val="24"/>
          <w:szCs w:val="24"/>
        </w:rPr>
        <w:t xml:space="preserve"> Los derechos de los servicios de panteones municipales y velatorios,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3.6.1 En el panteón inhumaciones jardines de la Paz de Cuernava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6.1.1 Derechos de uso para inhumar</w:t>
      </w:r>
    </w:p>
    <w:tbl>
      <w:tblPr>
        <w:tblW w:w="5000" w:type="pct"/>
        <w:jc w:val="center"/>
        <w:tblInd w:w="0" w:type="dxa"/>
        <w:tblLayout w:type="fixed"/>
        <w:tblCellMar>
          <w:top w:w="0" w:type="dxa"/>
          <w:left w:w="108" w:type="dxa"/>
          <w:bottom w:w="0" w:type="dxa"/>
          <w:right w:w="108" w:type="dxa"/>
        </w:tblCellMar>
      </w:tblPr>
      <w:tblGrid>
        <w:gridCol w:w="7407"/>
        <w:gridCol w:w="1431"/>
      </w:tblGrid>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1.1 Pago de perpetuidad al vencimiento de renta de 7 año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0</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1.2 Por fosa a perpetuida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1.2.1 Sección I a la I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4</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1.2.2 Sección V a la XI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3</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1.3 Refrendo, máximo uno, adquisición hasta 20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1.3.1 Sección I a la I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4</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1.3.2 Sección V a la XI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6.1.2 Nichos u osarios a perpetuidad:</w:t>
      </w:r>
    </w:p>
    <w:tbl>
      <w:tblPr>
        <w:tblW w:w="5000" w:type="pct"/>
        <w:jc w:val="center"/>
        <w:tblInd w:w="0" w:type="dxa"/>
        <w:tblLayout w:type="fixed"/>
        <w:tblCellMar>
          <w:top w:w="0" w:type="dxa"/>
          <w:left w:w="108" w:type="dxa"/>
          <w:bottom w:w="0" w:type="dxa"/>
          <w:right w:w="108" w:type="dxa"/>
        </w:tblCellMar>
      </w:tblPr>
      <w:tblGrid>
        <w:gridCol w:w="7407"/>
        <w:gridCol w:w="1431"/>
      </w:tblGrid>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2.1 Adquisición de gaveta vertical a 7 año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3</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2.2 Pago de perpetuidad al vencimiento de renta de 7 año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6</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2.3 Adquisición de gaveta vertical a perpetuida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8</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2.4 Traspaso de nicho o gave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bl>
    <w:p>
      <w:pPr>
        <w:pStyle w:val="Normal"/>
        <w:spacing w:lineRule="auto" w:line="240" w:before="0" w:after="0"/>
        <w:jc w:val="both"/>
        <w:rPr/>
      </w:pPr>
      <w:r>
        <w:rPr/>
        <w:t>4.3.6.1.3 Servicios diversos:</w:t>
      </w:r>
    </w:p>
    <w:tbl>
      <w:tblPr>
        <w:tblW w:w="5000" w:type="pct"/>
        <w:jc w:val="center"/>
        <w:tblInd w:w="0" w:type="dxa"/>
        <w:tblLayout w:type="fixed"/>
        <w:tblCellMar>
          <w:top w:w="0" w:type="dxa"/>
          <w:left w:w="108" w:type="dxa"/>
          <w:bottom w:w="0" w:type="dxa"/>
          <w:right w:w="108" w:type="dxa"/>
        </w:tblCellMar>
      </w:tblPr>
      <w:tblGrid>
        <w:gridCol w:w="7407"/>
        <w:gridCol w:w="1431"/>
      </w:tblGrid>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6.1.3.1 Inhumación de lunes a viernes después de las 16:00 horas; sábados, domingos y días festivos después de las 13:00 horas, adicional a la tari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2 Exhumación transcurrido el término de le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2.1 Para reinhumar e inhum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3</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2.2 Para incinerar o reinhumar (otro panteó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2.3 De recién nacido a seis años cumplido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3 Exhumación por orden judicial antes de 7 año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2 </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4 Traspaso de fosa (cesión de derecho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4.1 Por un lote para inhum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3</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4.2 Por dos lotes para inhum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3</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4.3 Por tres lotes para inhum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3</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4.4 Especial, más de tres lotes para inhum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2</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4.5 Por un lote en prevenció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3</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4.6 Por dos lotes en prevenció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3</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4.7 Por tres lotes en prevenció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3</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4.8 Especial, más de tres lotes en prevenció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9 </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5 Cambio de usuari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5.1 Por un lo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5.2 Por do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5.3 Por tre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6</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5.4 Especial, más de tre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8</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6 Nicho en columbario para ceniza a perpetuida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7</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7 Pasillo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8 Cambio de beneficiario a usuari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8.1 Por un lo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8.2 Por do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8.3 Por tre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8.4 Especial, más de tre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r>
              <w:rPr>
                <w:rFonts w:eastAsia="Arial" w:cs="Arial" w:ascii="Arial" w:hAnsi="Arial"/>
                <w:sz w:val="20"/>
                <w:szCs w:val="20"/>
              </w:rPr>
              <w:t>14</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3.9 Introducir o retirar ceniza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r>
              <w:rPr>
                <w:rFonts w:eastAsia="Arial" w:cs="Arial" w:ascii="Arial" w:hAnsi="Arial"/>
                <w:sz w:val="20"/>
                <w:szCs w:val="20"/>
              </w:rPr>
              <w:t>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6.1.4 Otros servicios:</w:t>
      </w:r>
    </w:p>
    <w:tbl>
      <w:tblPr>
        <w:tblW w:w="5000" w:type="pct"/>
        <w:jc w:val="center"/>
        <w:tblInd w:w="0" w:type="dxa"/>
        <w:tblLayout w:type="fixed"/>
        <w:tblCellMar>
          <w:top w:w="0" w:type="dxa"/>
          <w:left w:w="108" w:type="dxa"/>
          <w:bottom w:w="0" w:type="dxa"/>
          <w:right w:w="108" w:type="dxa"/>
        </w:tblCellMar>
      </w:tblPr>
      <w:tblGrid>
        <w:gridCol w:w="7407"/>
        <w:gridCol w:w="1431"/>
      </w:tblGrid>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 Por licencia de construcción de base con nicho o cabecer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1 Tabique con cemento en un lo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2 Tabique con cemento en do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3 Tabique con cemento en tre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4 Especial, más de tre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2 Por recubrimiento de nich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2.1 Un lo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2.2 Do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2.3 Tre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3 Por licencia de construcción de capilla o cripta e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3.1 Un lo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3.2 Do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3.3 Tre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6</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3.4 Especial, más de tre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8</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4 Licencia de construcción de crip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4.1 Un lo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4.2 Do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4.3 Tre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6</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4.4 Especial, más de tre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8</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5 Licencia de construcción de nich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5.1 Un nicho en un lote para inhum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5.2 Dos nichos en un lote para inhum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5.3 Un nicho en un lote en prevenció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5.4 Dos nichos en un lote en prevenció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5.5 De un nicho infanti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6 Demolición de una gave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6.1 Para exhumar e inhum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6.2 Para exhumar, incinerar o reinhumar (en otro panteó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7 Destapar y sellar nichos (por cadáver o miembro pélvic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8</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8 Sellar gaveta en cripta después de inhum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8</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9 Limpieza y mantenimiento anual por fosa individua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0 Limpieza y mantenimiento anual en nicho y gaveta vertica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1 Sellar un osario en una crip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2 Quitar una los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3 Remozamiento, conservación o instalación de placa e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3.1 Un lo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3.2 Do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3.3 Tre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3.4 Especial (más de tres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4 Destapar y sellar gaveta vertica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4.15 Sellar nicho columbario en capilla particul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6.1.5 Permiso para construcción o instalación de monumentos y accesorios:</w:t>
      </w:r>
    </w:p>
    <w:tbl>
      <w:tblPr>
        <w:tblW w:w="5000" w:type="pct"/>
        <w:jc w:val="center"/>
        <w:tblInd w:w="0" w:type="dxa"/>
        <w:tblLayout w:type="fixed"/>
        <w:tblCellMar>
          <w:top w:w="0" w:type="dxa"/>
          <w:left w:w="108" w:type="dxa"/>
          <w:bottom w:w="0" w:type="dxa"/>
          <w:right w:w="108" w:type="dxa"/>
        </w:tblCellMar>
      </w:tblPr>
      <w:tblGrid>
        <w:gridCol w:w="7407"/>
        <w:gridCol w:w="1431"/>
      </w:tblGrid>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5.1 Barandales, bases precoladas, monumentos y otros en 1 lo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6.1.5.2 Barandales, bases precoladas, monumentos y otros en 2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6.1.5.3 Barandales, bases precoladas, monumentos y otros en 3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6.1.5.4 Barandales, bases precoladas, monumentos y otros en más de 3 lote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w:t>
            </w:r>
          </w:p>
        </w:tc>
      </w:tr>
    </w:tbl>
    <w:p>
      <w:pPr>
        <w:pStyle w:val="Normal"/>
        <w:spacing w:lineRule="auto" w:line="240" w:before="0" w:after="0"/>
        <w:jc w:val="both"/>
        <w:rPr/>
      </w:pPr>
      <w:r>
        <w:rPr/>
        <w:t>4.3.6.1.6 Por el alquiler de capilla:</w:t>
      </w:r>
    </w:p>
    <w:tbl>
      <w:tblPr>
        <w:tblW w:w="5000" w:type="pct"/>
        <w:jc w:val="center"/>
        <w:tblInd w:w="0" w:type="dxa"/>
        <w:tblLayout w:type="fixed"/>
        <w:tblCellMar>
          <w:top w:w="0" w:type="dxa"/>
          <w:left w:w="108" w:type="dxa"/>
          <w:bottom w:w="0" w:type="dxa"/>
          <w:right w:w="108" w:type="dxa"/>
        </w:tblCellMar>
      </w:tblPr>
      <w:tblGrid>
        <w:gridCol w:w="7407"/>
        <w:gridCol w:w="1431"/>
      </w:tblGrid>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6.1 Servicios religioso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6.1.7 Por reposición de documentos:</w:t>
      </w:r>
    </w:p>
    <w:tbl>
      <w:tblPr>
        <w:tblW w:w="5000" w:type="pct"/>
        <w:jc w:val="center"/>
        <w:tblInd w:w="0" w:type="dxa"/>
        <w:tblLayout w:type="fixed"/>
        <w:tblCellMar>
          <w:top w:w="0" w:type="dxa"/>
          <w:left w:w="108" w:type="dxa"/>
          <w:bottom w:w="0" w:type="dxa"/>
          <w:right w:w="108" w:type="dxa"/>
        </w:tblCellMar>
      </w:tblPr>
      <w:tblGrid>
        <w:gridCol w:w="7407"/>
        <w:gridCol w:w="1431"/>
      </w:tblGrid>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6.1.7.1 Perpetuidad, temporalidad o beneficiarios por cada hoja de documento se pagará</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7.2 Cambiar, agregar o quitar beneficiario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7.3 Corrección de nombr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6.1.8 Por proporcionar ataúd:</w:t>
      </w:r>
    </w:p>
    <w:tbl>
      <w:tblPr>
        <w:tblW w:w="5000" w:type="pct"/>
        <w:jc w:val="center"/>
        <w:tblInd w:w="0" w:type="dxa"/>
        <w:tblLayout w:type="fixed"/>
        <w:tblCellMar>
          <w:top w:w="0" w:type="dxa"/>
          <w:left w:w="108" w:type="dxa"/>
          <w:bottom w:w="0" w:type="dxa"/>
          <w:right w:w="108" w:type="dxa"/>
        </w:tblCellMar>
      </w:tblPr>
      <w:tblGrid>
        <w:gridCol w:w="7407"/>
        <w:gridCol w:w="1431"/>
      </w:tblGrid>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6.1.8.1 De madera o metálico, se causará y liquidará el equivalente 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6.1.9 Por otros servicios velatorios:</w:t>
      </w:r>
    </w:p>
    <w:tbl>
      <w:tblPr>
        <w:tblW w:w="5000" w:type="pct"/>
        <w:jc w:val="center"/>
        <w:tblInd w:w="0" w:type="dxa"/>
        <w:tblLayout w:type="fixed"/>
        <w:tblCellMar>
          <w:top w:w="0" w:type="dxa"/>
          <w:left w:w="108" w:type="dxa"/>
          <w:bottom w:w="0" w:type="dxa"/>
          <w:right w:w="108" w:type="dxa"/>
        </w:tblCellMar>
      </w:tblPr>
      <w:tblGrid>
        <w:gridCol w:w="7407"/>
        <w:gridCol w:w="1431"/>
      </w:tblGrid>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9.1 Por uso de carroza para rescate y traslado local de cadáve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9.2 Por uso de carroza para traslado foráneo de cadáver (por kilómetr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30</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9.3 Preparación de cadáve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9.3.1 Preparación de cadáver, servicio velatori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9.3.2 Renta de anfiteatro a funerarias foráneas para preparación de cadáve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9.4 Sala de velació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9.4.1 Renta de sala de velación en servicio de velatori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3</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9.4.2 Renta de sala de velación a funerari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1.9.5 Alquiler de equipo de velació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6.1.10 Embalsamamiento de cadáver, proporcionada por el personal del velatorio:</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6.1.10.1 Embalsamamiento de cadáveres de menores hasta los 12 año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6.1.10.2 Embalsamamiento de cadáveres de menores de 13 años en adelante, y adulto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6.1.10.3 Embalsamamiento de cadáveres provenientes de Servicio Médico Forense (SEMEF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6.1.10.4 Embalsamamiento de cadáveres con enfermedades contagiosa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3.6.2 De los servicios en panteones municipales: Teopanzolco, la Leona, las Margaritas, Chapultepec, Acapantzingo, Antonio Barona y Tlaltenango.</w:t>
      </w:r>
    </w:p>
    <w:p>
      <w:pPr>
        <w:pStyle w:val="Normal"/>
        <w:spacing w:lineRule="auto" w:line="240" w:before="0" w:after="0"/>
        <w:jc w:val="both"/>
        <w:rPr/>
      </w:pPr>
      <w:r>
        <w:rPr/>
        <w:t>4.3.6.2.1 Derechos de uso para inhumar:</w:t>
      </w:r>
    </w:p>
    <w:tbl>
      <w:tblPr>
        <w:tblW w:w="5000" w:type="pct"/>
        <w:jc w:val="center"/>
        <w:tblInd w:w="0" w:type="dxa"/>
        <w:tblLayout w:type="fixed"/>
        <w:tblCellMar>
          <w:top w:w="0" w:type="dxa"/>
          <w:left w:w="108" w:type="dxa"/>
          <w:bottom w:w="0" w:type="dxa"/>
          <w:right w:w="108"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1.1 Renta de fosa a 7 añ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1.2 Refrendo de renta de fosa a 7 añ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1.3 Fosa a perpetui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1.4 Fosa a perpetuidad recién naci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1.5 Nicho para cenizas a perpetui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1.6 Traspaso de fos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1.7 Traspaso de nichos para ceniz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6.2.2 Reposición de documentos:</w:t>
      </w:r>
    </w:p>
    <w:tbl>
      <w:tblPr>
        <w:tblW w:w="5000" w:type="pct"/>
        <w:jc w:val="center"/>
        <w:tblInd w:w="0" w:type="dxa"/>
        <w:tblLayout w:type="fixed"/>
        <w:tblCellMar>
          <w:top w:w="0" w:type="dxa"/>
          <w:left w:w="108" w:type="dxa"/>
          <w:bottom w:w="0" w:type="dxa"/>
          <w:right w:w="108" w:type="dxa"/>
        </w:tblCellMar>
      </w:tblPr>
      <w:tblGrid>
        <w:gridCol w:w="7445"/>
        <w:gridCol w:w="1393"/>
      </w:tblGrid>
      <w:tr>
        <w:trPr>
          <w:trHeight w:val="23"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2.1 Constancia de posesió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2.2 Registro de perpetuida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2.3 Reposición de constancia de derecho de us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2.4 Búsqueda ordinari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2.5 Cambiar, agregar o quitar beneficiario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2.6 Cambio de nomb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2.6.1 Por un lot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2.6.2 Por dos lot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2.6.3 Por tres lotes o má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6.2.3 Otros servicios:</w:t>
      </w:r>
    </w:p>
    <w:tbl>
      <w:tblPr>
        <w:tblW w:w="5000" w:type="pct"/>
        <w:jc w:val="center"/>
        <w:tblInd w:w="0" w:type="dxa"/>
        <w:tblLayout w:type="fixed"/>
        <w:tblCellMar>
          <w:top w:w="0" w:type="dxa"/>
          <w:left w:w="108" w:type="dxa"/>
          <w:bottom w:w="0" w:type="dxa"/>
          <w:right w:w="108" w:type="dxa"/>
        </w:tblCellMar>
      </w:tblPr>
      <w:tblGrid>
        <w:gridCol w:w="7448"/>
        <w:gridCol w:w="1390"/>
      </w:tblGrid>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1 Cuota de mantenimiento anual por lo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2 Mantenimiento anual de capilla de nicho de ceniz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3 Construcción e instalación de guarnición</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4 Instalación de monumen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5 Construcción de nich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6 Construcción de capilla 1 lo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9</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7 Construcción de capilla 2 lot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6</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8 Construcción de capilla 3 lot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5</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9 Por recubrimiento de nich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9.1 Un lo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9.2 Dos lot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9.3 Tres lotes o má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10 Remozamiento, conservación o instalación de placa en:</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10.1 Un lo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10.2 Dos lot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10.3 Tres lotes o má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11 Permiso de colocación de tech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11.1 Un lo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11.2 Dos lot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3.11.3 Tres lotes o má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6.2.4 Por el alquiler de capilla:</w:t>
      </w:r>
    </w:p>
    <w:tbl>
      <w:tblPr>
        <w:tblW w:w="5000" w:type="pct"/>
        <w:jc w:val="left"/>
        <w:tblInd w:w="-113" w:type="dxa"/>
        <w:tblLayout w:type="fixed"/>
        <w:tblCellMar>
          <w:top w:w="0" w:type="dxa"/>
          <w:left w:w="108" w:type="dxa"/>
          <w:bottom w:w="0" w:type="dxa"/>
          <w:right w:w="108" w:type="dxa"/>
        </w:tblCellMar>
      </w:tblPr>
      <w:tblGrid>
        <w:gridCol w:w="7464"/>
        <w:gridCol w:w="1374"/>
      </w:tblGrid>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4.1 Oficio religioso en el panteón de la leon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6.2.5 Por exhumación:</w:t>
      </w:r>
    </w:p>
    <w:tbl>
      <w:tblPr>
        <w:tblW w:w="5000" w:type="pct"/>
        <w:jc w:val="left"/>
        <w:tblInd w:w="-113" w:type="dxa"/>
        <w:tblLayout w:type="fixed"/>
        <w:tblCellMar>
          <w:top w:w="0" w:type="dxa"/>
          <w:left w:w="108" w:type="dxa"/>
          <w:bottom w:w="0" w:type="dxa"/>
          <w:right w:w="108" w:type="dxa"/>
        </w:tblCellMar>
      </w:tblPr>
      <w:tblGrid>
        <w:gridCol w:w="7464"/>
        <w:gridCol w:w="1374"/>
      </w:tblGrid>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5.1 Exhumación transcurrido el término de le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5.2 Exhumación antes de 7 años por orden judicia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5.3 Reinhumació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6.2.5.4 Exhumación por desaparición forzad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GRATUI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bro de los servicios en panteones no podrá ser aplicado de manera retroa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épt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7 De los Servicios en el Rastro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6.-</w:t>
      </w:r>
      <w:r>
        <w:rPr>
          <w:rFonts w:cs="Arial" w:ascii="Arial" w:hAnsi="Arial"/>
          <w:sz w:val="24"/>
          <w:szCs w:val="24"/>
        </w:rPr>
        <w:t xml:space="preserve"> Los derechos por la prestación de servicios en el rastro municipal,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7.1 Matanza de ganado mayor por cabeza:</w:t>
      </w:r>
    </w:p>
    <w:tbl>
      <w:tblPr>
        <w:tblW w:w="5000" w:type="pct"/>
        <w:jc w:val="left"/>
        <w:tblInd w:w="-113" w:type="dxa"/>
        <w:tblLayout w:type="fixed"/>
        <w:tblCellMar>
          <w:top w:w="0" w:type="dxa"/>
          <w:left w:w="108" w:type="dxa"/>
          <w:bottom w:w="0" w:type="dxa"/>
          <w:right w:w="108"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7.1.1 Porcin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7.1.2 Bovin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7.1.3 Ovino, caprin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7.1.4 Uso de instalaciones para matanza y despiece de ovicaprin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6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7.1.5 Uso de instalaciones para matanza y despiece de cerd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7.1.6 Uso de instalaciones para matanza y despiece de bovin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7.1.7 Uso de corraleta, después de 72 horas de haber ingresado a las instalaciones, estancia por dí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2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7.1.8 Uso de corraleta, después de 48 horas de haber ingresado a las instalaciones, estancia por día por extraví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7.2 Legalizaciones y certificaciones:</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7.2.1 Registro y refrendo de fierro quemador de gan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7.2.2 Refrendo de fierro quemador de ganado por cada año que se deb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7.2.3 por introducción y resello de productos cárnicos en canales completos de porcino o su equivalente a 60 kilos en pieza o cort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7.2.4 por introducción y resello de productos cárnicos en canales completos de ovino y/o caprino o su equivalente a 60 kilos en pieza o cort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7.2.5 por introducción y resello de productos cárnicos en canales completos de bovino o su equivalente de 100 a 360 kilos en pieza o cort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3.7.3 Por el uso de incinerador y maquinaria de limpieza</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7.3.1 Porcin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7.3.2 Bovin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7.3.3 Vacun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7.3.4 Ovinos y Caprin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7.3.5 Mascot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7.3.5.1 Con un peso hasta de 5 kilo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7.3.5.2 de 5.01 kilos hasta 15 kilo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7.3.5.3 de 15.01 kilos hasta 30 kil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7.3.5.4 de 30.01 kilos hasta 60 kil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7.3.5.5 de 60.01 kilos en adelan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7.3.6 Uso de maquinaria de limpieza para Vísceras de bovino por piez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3.7.4 Uso de la cámara frigorífica de ganado sacrificado en el Rastro Municipal</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4.3.7.4.1 Media canal de res después de haber sido sacrificad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7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4.3.7.4.2 Cuarto de res o su equivalente en cárnicos con un peso no mayor a 80 kg después de haber sido sacrificad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w:t>
            </w:r>
          </w:p>
        </w:tc>
      </w:tr>
      <w:tr>
        <w:trPr/>
        <w:tc>
          <w:tcPr>
            <w:tcW w:w="7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4.3.7.4.3 Canal de cerdo después de haber sido sacrificad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w:t>
            </w:r>
          </w:p>
        </w:tc>
      </w:tr>
      <w:tr>
        <w:trPr/>
        <w:tc>
          <w:tcPr>
            <w:tcW w:w="7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4.3.7.4.4 Media canal de cerdo o su equivalente en cárnicos con un peso no mayor a 50 kg después de haber sido sacrificad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3.7.5 Uso de la cámara frigorífica de ganado NO sacrificado en el Rastro Municipal</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4.3.7.4.1 Media canal de 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7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4.3.7.4.2 Cuarto de res o su equivalente en cárnicos con un peso no mayor a 80 kg.</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7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4.3.7.4.3 Canal de cerd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7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4.3.7.4.4 Media canal de cerdo o su equivalente en cárnicos con un peso no mayor a 50 kg.</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w:t>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Octa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8 De los Servicios Ambien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7.-</w:t>
      </w:r>
      <w:r>
        <w:rPr>
          <w:rFonts w:cs="Arial" w:ascii="Arial" w:hAnsi="Arial"/>
          <w:sz w:val="24"/>
          <w:szCs w:val="24"/>
        </w:rPr>
        <w:t xml:space="preserve"> Los derechos de los servicios ambientales,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8.2 De los servicios ambientales:</w:t>
      </w:r>
    </w:p>
    <w:tbl>
      <w:tblPr>
        <w:tblW w:w="5000" w:type="pct"/>
        <w:jc w:val="left"/>
        <w:tblInd w:w="-113" w:type="dxa"/>
        <w:tblLayout w:type="fixed"/>
        <w:tblCellMar>
          <w:top w:w="0" w:type="dxa"/>
          <w:left w:w="108" w:type="dxa"/>
          <w:bottom w:w="0" w:type="dxa"/>
          <w:right w:w="108" w:type="dxa"/>
        </w:tblCellMar>
      </w:tblPr>
      <w:tblGrid>
        <w:gridCol w:w="7455"/>
        <w:gridCol w:w="1383"/>
      </w:tblGrid>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 Licencia ambiental municipal Cuernavaca modalidad construcció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1 Para construcción de casa habitación en colonias y poblados, de acuerdo con el reglamento de ecología y al programa de ordenamiento ecológico del territorio del municipio de Cuernavaca. Siempre y cuando la superficie del predio tenga hasta 300 metros cuadr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2 Para construcción destinada a actividad productiva en colonias y poblados, de acuerdo con el reglamento de ecología y al programa de ordenamiento ecológico del territorio del municipio de Cuernavaca. Siempre y cuando la superficie del predio tenga hasta 300 metros cuadr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9</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3 Para construcción de casa habitación en zona residencial y fraccionamientos, de acuerdo con el reglamento de ecología y al programa de ordenamiento ecológico del territorio del municipio de Cuernavaca. Siempre y cuando la superficie del predio tenga hasta 300 metros cuadr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8</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4 Para construcción destinada a actividad productiva en zona residencial o fraccionamientos, siempre y cuando la superficie del predio tenga hasta 300 metros cuadrados, de acuerdo con el reglamento de ecología y al programa de ordenamiento ecológico del territorio del municipio de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5</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5 Para construcción destinada a actividad productiva, desarrollo habitacional, habitacional o recreativo. - predios de 301 a 500 metros cuadrados de superficie del predio. De acuerdo con el reglamento de ecología y al programa de ordenamiento ecológico del territorio del municipio de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0</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6 Para construcción destinada a actividad productiva, desarrollo habitacional, habitacional o recreativo. - predios de 501 a 1,000 metros cuadrados. De acuerdo con el reglamento de ecología y al programa de ordenamiento ecológico del territorio del municipio de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35</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7 Para construcción destinada a actividad productiva, desarrollo habitacional, habitacional o recreativo o en donde se encuentran más de 100 árboles en colonias y poblados, zona residencial o fraccionamiento- predios de 1,001 metros cuadrados en adelante. De acuerdo con el reglamento de ecología y al programa de ordenamiento ecológico del territorio del municipio de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5</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2 Licencia ambiental municipal Cuernavaca modalidad regularizació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2.1 De casa habitación en colonias y poblados, de acuerdo con el reglamento de ecología y al programa de ordenamiento ecológico del territorio del municipio de Cuernavaca. Siempre y cuando la superficie del predio tenga hasta 300 metros cuadr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2.2 Para construcción destinada a actividad productiva en colonias y poblados, de acuerdo con el reglamento de ecología y al programa de ordenamiento ecológico del territorio del municipio de Cuernavaca. Siempre y cuando la superficie del predio tenga hasta 300 metros cuadr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9</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2.3 De casa habitación en zona residencial y fraccionamientos, de acuerdo con el reglamento de ecología y al programa de ordenamiento ecológico del territorio del municipio de Cuernavaca. Siempre y cuando la superficie del predio tenga hasta 300 metros cuadr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6</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2.4 De construcción destinada a actividad productiva en zona residencial o fraccionamientos, siempre y cuando la superficie del predio tenga hasta 300 metros cuadrados, de acuerdo con el reglamento de ecología y al programa de ordenamiento ecológico del territorio del municipio de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0</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2.5 De construcción destinada a actividad productiva, desarrollo habitacional, habitacional o recreativo. Predios de 301 a 500 metros cuadrados de superficie del predio. De acuerdo con el reglamento de ecología y al programa de ordenamiento ecológico del territorio del municipio de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60</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2.6 De construcción destinada a actividad productiva, desarrollo habitacional, habitacional o recreativo. - predios de 501 a 1,000 metros cuadrados. De acuerdo con el reglamento de ecología y al programa de ordenamiento ecológico del territorio del municipio de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70</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2.7 De construcción destinada a actividad productiva, desarrollo habitacional, habitacional o recreativo o en donde se encuentran más de 100 árboles en colonias y poblados, zona residencial o fraccionamiento. - predios de 1,001 metros cuadrados en adelante. De acuerdo con el reglamento de ecología y al programa de ordenamiento ecológico del territorio del municipio de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10</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3 Licencia ambiental municipal Cuernavaca modalidad lotificació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3.1 Licencia ambiental municipal Cuernavaca modalidad lotificación o división o fraccionamiento o condominios con licencia de uso de suelo en colonias y poblados, de acuerdo con el reglamento de ecología y al programa de ordenamiento ecológico del territorio del municipio de Cuernavaca. Siempre y cuando el predio a dividir tenga menos de 300 metros cuadr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por lote</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3.2 Licencia ambiental municipal Cuernavaca modalidad lotificación o división o fraccionamiento o condominios con licencia de uso de suelo en zona residencial y fraccionamientos, de acuerdo con el reglamento de ecología y al programa de ordenamiento ecológico del territorio del municipio de Cuernavaca. Siempre y cuando el predio a dividir tenga menos de 300 metros cuadr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por lote</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3.3 Licencia ambiental municipal Cuernavaca modalidad lotificación o división o fraccionamiento o condominios con licencia de uso de suelo. - Predios a dividir de 301 a 500 metros cuadrados. De acuerdo con el reglamento de ecología y al programa de ordenamiento ecológico del territorio del municipio de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0</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3.4 Licencia ambiental municipal Cuernavaca modalidad lotificación o división o fraccionamiento o condominios con licencia de uso de suelo. - Predios a dividir de 501 a 1,000 metros cuadrados. De acuerdo con el reglamento de ecología y al programa de ordenamiento ecológico del territorio del municipio de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35</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3.5 Licencia ambiental municipal Cuernavaca modalidad lotificación o división o fraccionamiento o condominios con licencia de uso de suelo o en donde se encuentran más de 100 árboles en colonias y poblados, zona residencial o fraccionamiento. - Predios a dividir de 1,001 metros cuadrados en adelante. De acuerdo con el reglamento de ecología y al programa de ordenamiento ecológico del territorio del municipio de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5</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4 Visto bueno de la licencia ambiental municipal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4.1 Modalidad construcción para obtener oficio de ocupación o para funcionamiento de establecimiento dedicado a actividad productiva, lotificación o división de menos de 1,000 metros cuadrados de superficie en colonias y pobl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4.2 Modalidad construcción para obtener oficio de ocupación o para funcionamiento de establecimiento dedicado a actividad productiva, lotificación o división de menos de 1,000 metros cuadrados de superficie en zona residencial y fraccionamient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4.3 Modalidad construcción para obtener oficio de ocupación o para funcionamiento de establecimiento dedicado a actividad productiva, lotificación o división en más de 1,000 metros cuadrados de superfici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4.4 Modalidad lotificación para obtener oficio de ocupación o para funcionamiento de establecimiento dedicado a actividad productiva, lotificación o división de menos de 1,000 metros cuadrados de superficie en colonias y pobl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4.5 Modalidad lotificación para obtener oficio de ocupación o para funcionamiento de establecimiento dedicado a actividad productiva, lotificación o división de menos de 1,000 metros cuadrados de superficie en zona residencial y fraccionamient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5</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4.6 Modalidad lotificación para obtener oficio de ocupación o para funcionamiento de establecimiento dedicado a actividad productiva, lotificación o división en más de 1,000 metros cuadrados de superfici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5</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4.7 Modalidad regularización para obtener oficio de ocupación o para funcionamiento de establecimiento dedicado a actividad productiva, lotificación o división de menos de 1,000 metros cuadrados de superficie en colonias y pobl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4.8 Modalidad regularización para obtener oficio de ocupación o para funcionamiento de establecimiento dedicado a actividad productiva, lotificación o división de menos de 1,000 metros cuadrados de superficie en zona residencial y fraccionamient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0</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4.9 Modalidad regularización para obtener oficio de ocupación o para funcionamiento de establecimiento dedicado a actividad productiva, lotificación o división en más de 1,000 metros cuadrados de superfici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3</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5 Licencia ambiental municipal Cuernavaca modalidad operació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4.3.8.2.5.1 Para el funcionamiento de establecimiento dedicado a actividad productiva de hasta 35 metros cuadrados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4.3.8.2.5.2 Para el funcionamiento de establecimiento dedicado a actividad productiva en local de 36 a 500 metros cuadrados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4.3.8.2.5.3 Para el funcionamiento de establecimiento dedicado a actividad productiva de 501 a 1,000 metros cuadrados de superficie en colonias y poblados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7</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4.3.8.2.5.4 Para el funcionamiento de establecimiento dedicado a actividad productiva de 36 a 500 metros cuadrados de superficie en zona residenciales y fraccionamientos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2</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4.3.8.2.5.5 Para el funcionamiento de establecimiento dedicado a actividad productiva en predio mayor a 500 metros cuadrados de superficie en zona residencial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2</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4.3.8.2.6 Autorización para poda, trasplante, corte de raíces, tala y sustitución de árboles y arbustos en el territorio municipal, aun cuando se encuentren en propiedad privada, por individuo o especie afectada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4.3.8.2.7 Renovación de autorización para poda, trasplante, corte de raíces o tala de árbol y arbusto en el municipio y en propiedad privada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8 Inscripción o refrendo anual de personas a acreditar en el padrón autorizado de prestadores de servicios certificados de arboricultura, jardinería y viver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9 Inscripción o refrendo anual de personas morales en el padrón autorizado de prestadores de servicios certificados de arboricultura, jardinería y viver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2</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 Renovación o actualización de licencia ambiental municipal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1 Modalidad construcción, lotificación y regularización de casa habitación en colonias y poblados, de acuerdo con el reglamento de ecología y al programa de ordenamiento ecológico del territorio del municipio de Cuernavaca. Siempre y cuando la superficie del predio tenga hasta 300 metros cuadr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2 Modalidad construcción, lotificación y regularización de casa habitación en colonias y actividad productiva, de acuerdo con el reglamento de ecología y al programa de ordenamiento ecológico del territorio del municipio de Cuernavaca. Siempre y cuando la superficie del predio tenga 301 a 500 metros cuadr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2</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3 Modalidad construcción, lotificación y regularización dedicada a uso habitacional en fraccionamientos o zona residencial. De acuerdo con el reglamento de ecología y al programa de ordenamiento ecológico del territorio del municipio de Cuernavaca. Siempre y cuando la superficie del predio tenga hasta 300 metros cuadr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4 Modalidad construcción, lotificación y regularización, para construcción dedicada a actividad productiva, habitacional en fraccionamiento o zona residencial. De acuerdo con el reglamento de ecología y al programa de ordenamiento ecológico del territorio del municipio de Cuernavaca. Siempre y cuando la superficie del predio tenga hasta 300 metros cuadr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2</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5 Modalidad construcción, lotificación y regularización, para construcción dedicada a actividad productiva, habitacional en colonias y poblados. De acuerdo con el reglamento de ecología y al programa de ordenamiento ecológico del territorio del municipio de Cuernavaca. Siempre y cuando la superficie del predio tenga de 301 a 500 metros cuadr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2</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6 Modalidad construcción, lotificación y regularización, para construcción dedicada a actividad productiva, habitacional en fraccionamiento o zona residencial. De acuerdo con el reglamento de ecología y al programa de ordenamiento ecológico del territorio del municipio de Cuernavaca. Siempre y cuando la superficie del predio tenga de 301 a 500 metros cuadra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2</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7 Modalidad construcción, lotificación y regularización para construcción destinada a actividad productiva, desarrollo habitacional, habitacional o recreativo en colonias y poblados, en fraccionamiento o zona residencial. - predios de 501 a 1,000 metros cuadrados. De acuerdo con el reglamento de ecología y al programa de ordenamiento ecológico del territorio del municipio de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2</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8 Modalidad construcción, lotificación y regularización para construcción destinada a actividad productiva, desarrollo habitacional, habitacional o recreativo o en donde se encuentran más de 100 árboles en colonias y poblados, zona residencial o fraccionamiento- Predios de 1,001 metros cuadrados en adelante. De acuerdo con el reglamento de ecología y al programa de ordenamiento ecológico del territorio del municipio de Cuernava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2</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9 Renovación de la licencia ambiental municipal Cuernavaca modalidad operación para el funcionamiento de establecimiento dedicado a actividad productiv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10 Renovación de la licencia ambiental municipal Cuernavaca modalidad operación para el funcionamiento de establecimiento dedicado a actividad productiva en zona residencial o fraccionamient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11 Renovación de la licencia ambiental municipal Cuernavaca modalidad operación para el funcionamiento de establecimiento dedicado a actividad productiva en más de 1,000 metros cuadrados de superfici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12. Dictamen de medidas de prevención y mitigación para antenas, postes y torres, independientemente de su altura, por cada un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No se causa, en cumplimiento a lo dispuesto por el artículo 10-A de la Ley de Coordinación Fiscal.</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13. Dictamen de medidas de prevención y mitigación para instalación de ductos, tendido de cableado aéreo o subterráneo, por metro line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No se causa, en cumplimiento a lo dispuesto por el artículo 10-A de la Ley de Coordinación Fiscal.</w:t>
            </w:r>
          </w:p>
        </w:tc>
      </w:tr>
      <w:tr>
        <w:trPr>
          <w:trHeight w:val="23"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8.2.10.14. Dictamen de medidas de prevención y mitigación para cableado subterráneo, inducido por ductos subterráneos, en la zona denominada “Centro Histórico” por la normativa aplicable, de Cuernavaca, Morel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Gratuito</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Noven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9 De los servicios por poda, tala y desechos vege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8.-</w:t>
      </w:r>
      <w:r>
        <w:rPr>
          <w:rFonts w:cs="Arial" w:ascii="Arial" w:hAnsi="Arial"/>
          <w:sz w:val="24"/>
          <w:szCs w:val="24"/>
        </w:rPr>
        <w:t xml:space="preserve"> Los derechos de los servicios de recolección de ramas y hojarasca en empresas, establecimientos comerciales y desechos domiciliarios,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9.1 Poda, tala y desechos vegetales:</w:t>
      </w:r>
    </w:p>
    <w:tbl>
      <w:tblPr>
        <w:tblW w:w="5000" w:type="pct"/>
        <w:jc w:val="left"/>
        <w:tblInd w:w="-75" w:type="dxa"/>
        <w:tblLayout w:type="fixed"/>
        <w:tblCellMar>
          <w:top w:w="0" w:type="dxa"/>
          <w:left w:w="70" w:type="dxa"/>
          <w:bottom w:w="0" w:type="dxa"/>
          <w:right w:w="70" w:type="dxa"/>
        </w:tblCellMar>
      </w:tblPr>
      <w:tblGrid>
        <w:gridCol w:w="7416"/>
        <w:gridCol w:w="1422"/>
      </w:tblGrid>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1 Poda estética de árbol de hasta 4 metros de altura, en interior,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2 Poda estética de árbol de hasta 4 metros de altura, en interior a escuela, iglesia, unidad habitacional, condominio y estacionamiento,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3 Poda estética de árbol de más de 4 y hasta 6 metros de altura, en interior,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4 Poda estética de árbol de más de 4 y hasta 6 metros de altura, en interior a escuela, iglesia, unidad habitacional, condominio y estacionamiento, previa autorización de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5 Poda estética de árbol de más de 6 y hasta 8 metros de altura, en interior,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6 Poda estética de árbol de más de 6 y hasta 8 metros de altura, en interior a escuela, iglesia, unidad habitacional, condominio y estacionamiento,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7 Poda estética de árbol por metro excedente después de los 8 metros de altura, en interior,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8 Tala o retiro de árbol de hasta 4 metros de altura con un diámetro de fronda de hasta 4 metros, en interior,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9 Tala o retiro de árbol de hasta 4 metros de altura con un diámetro de fronda de hasta 4 metros, en interior a escuela, iglesia, unidad habitacional, condominio y estacionamiento,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10 Tala o retiro de árbol de hasta 4 metros de altura con un diámetro de fronda de hasta 6 metros en interior,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11 Tala o retiro de árbol de hasta 4 metros de altura con un diámetro de fronda de hasta 6 metros, en interior a escuela, iglesia, unidad habitacional, condominio y estacionamientos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12 Tala o retiro de árbol de más de 4 y hasta 6 metros de altura con un diámetro de fronda de hasta 6 metros, en interior,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13 Tala o retiro de árbol de más de 4 y hasta 6 metros de altura con un diámetro de fronda de hasta 6 metros, en interior a escuela, iglesia, unidad habitacional, condominio y estacionamiento,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14 Tala o retiro de árbol de más de 4 y hasta 6 metros de altura con un diámetro de fronda de hasta 8 metros, en interior,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15 Tala o retiro de árbol de más de 4 y hasta 6 metros de altura con un diámetro de fronda de hasta 8 metros, en interior a escuela, iglesia, unidad habitacional, condominio y estacionamient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16 Tala o retiro de árbol de más de 6 y hasta 8 metros de altura, en interior,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17 Tala o retiro de árbol de más de 6 y hasta 8 metros de altura, en interior a escuela, iglesia, unidad habitacional, condominio y estacionamiento,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18 Tala o retiro por metro excedente después de los 8 metros de altura, en interior, previo dictamen ambiental favorabl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19 La recolección de desecho vegetal que esté a pie de camión, a empresa, establecimiento comercial y servicio domiciliario, por metro cúbic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20 La recolección de desecho vegetal que requiera de acarreo de hasta 8 metros de distancia sin obstáculos, a empresa, establecimiento comercial y servicio domiciliario, por metro cúbic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21 Por venta de molienda gruesa a viverista, empresa, establecimiento comercial, de servicio, así como público en general, por metro cúbic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1.22 Por venta de composta a viverista, empresa, establecimiento comercial, de servicio, así como público en general, por metro cúbic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4.3.10 De los servicios especiales de recolección de </w:t>
      </w:r>
    </w:p>
    <w:p>
      <w:pPr>
        <w:pStyle w:val="Normal"/>
        <w:spacing w:lineRule="auto" w:line="240" w:before="0" w:after="0"/>
        <w:jc w:val="center"/>
        <w:rPr>
          <w:rFonts w:ascii="Arial" w:hAnsi="Arial" w:cs="Arial"/>
          <w:sz w:val="24"/>
          <w:szCs w:val="24"/>
        </w:rPr>
      </w:pPr>
      <w:r>
        <w:rPr>
          <w:rFonts w:cs="Arial" w:ascii="Arial" w:hAnsi="Arial"/>
          <w:b/>
          <w:bCs/>
          <w:sz w:val="24"/>
          <w:szCs w:val="24"/>
        </w:rPr>
        <w:t>residuos sólidos a domici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9.-</w:t>
      </w:r>
      <w:r>
        <w:rPr>
          <w:rFonts w:cs="Arial" w:ascii="Arial" w:hAnsi="Arial"/>
          <w:sz w:val="24"/>
          <w:szCs w:val="24"/>
        </w:rPr>
        <w:t xml:space="preserve"> Del servicio especial de recolección de residuos sólidos no peligrosos y de su recepción en el centro de transferencia del municipio de Cuernavaca.</w:t>
      </w:r>
    </w:p>
    <w:p>
      <w:pPr>
        <w:pStyle w:val="Normal"/>
        <w:spacing w:lineRule="auto" w:line="240" w:before="0" w:after="0"/>
        <w:jc w:val="both"/>
        <w:rPr/>
      </w:pPr>
      <w:r>
        <w:rPr/>
        <w:t>4.3.10.1 El servicio especial de recolección de residuos sólidos no peligrosos, en domicilio social o particular, se recaudará conforme a lo siguiente:</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1.1 Empresa, establecimiento comercial, distribuidor y comisionista, por servicio especial de recolección de residuos sólidos no peligrosos, por tonelada, en cada even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1.2 Rastro, laboratorio y por servicio especial de recolección de residuos sólidos no tóxicos, por tonelada, en cada even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1.3 Cacharros (mueble, colchón, otros.), por metro cúbico o el equivalente a cada fracción de volumen, en cada even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1.4 Negocio o establecimiento comercial, distribuidor y comisionista, por servicio especial de recolección de desechos sólidos generadores de hasta 200 kilos por semana. Pago an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1.5 Negocio o establecimiento comercial, distribuidor y comisionista, por servicio especial de recolección de desechos sólidos hasta 600 kilos por semana. Pago an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1.6 Negocio o establecimiento comercial, distribuidor y comisionista, por servicio especial de recolección de desechos sólidos hasta 999 kilos por semana. Pago an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os montos de residuos sólidos generados sean superiores a los establecidos en la tabla anterior, el usuario deberá contratar con el Ayuntamiento o con un particular, el servicio de recolección y traslado de residuos sól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0.2 Los usuarios que depositen basura en la estación de transferencia, pagarán:</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2.1 Carga transportada por ellos mismos en vehículo, por kilogramo o fra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usuario, solicite un dictamen para efectos de calificar el pago del servicio especial de recolección de residuos sólidos no peligrosos y de su recepción en el centro de transferencia, la inspección y dictamen tendrán un costo de quince veces el valor diario de la Unidad de Medida y Actualización (UMA)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1 De los derechos por el uso y explotación de parques municip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0.-</w:t>
      </w:r>
      <w:r>
        <w:rPr>
          <w:rFonts w:cs="Arial" w:ascii="Arial" w:hAnsi="Arial"/>
          <w:sz w:val="24"/>
          <w:szCs w:val="24"/>
        </w:rPr>
        <w:t xml:space="preserve"> El uso y aprovechamiento de los espacios públicos a que se refiere esta ley, son de interés general, por lo que el ayuntamiento garantizará a cualquier persona o entidad pública o privada, la posibilidad de acceder a las distintas instalaciones deportivas pertenecientes al patrimonio municipal, bien para integrarse en actividades dirigidas por la propia Administración municipal o para realizar actividades libres, entrenamiento deportivo, competición o cualquier otra forma de práctica y/o manifestación deportiva o social o cultural, siempre y cuando se sujeten en lo conducente, por el reglamento municip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el uso y explotación de parques municipales para eventos deportivos, de activación física, sociales, culturales y artísticos, que sean organizados por particulares o por entidades de los sectores público y privado, se causarán y liquidarán conforme a las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1.1 En el parque alameda “Luis Donaldo Colosio Murrieta”:</w:t>
      </w:r>
    </w:p>
    <w:tbl>
      <w:tblPr>
        <w:tblW w:w="5000" w:type="pct"/>
        <w:jc w:val="left"/>
        <w:tblInd w:w="-113" w:type="dxa"/>
        <w:tblLayout w:type="fixed"/>
        <w:tblCellMar>
          <w:top w:w="0" w:type="dxa"/>
          <w:left w:w="108" w:type="dxa"/>
          <w:bottom w:w="0" w:type="dxa"/>
          <w:right w:w="108"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1 Por el uso de kiosco cuota mens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2 Por el uso de la explanada para la instalación de feria, exposición, evento artístico o similar, por cada día que sea destinado para el even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9</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3 Por el uso de la cancha de fútbol rápido por juego equivalente a una hora para torne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4 Por el uso de la cancha de fútbol rápido en horario nocturno por juego equivalente a una hora con utilización del alumbrado para torne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5 Por el uso de la cancha de fútbol rápido por ho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6 Uso del pasillo de juego de pelota para instalación de expo feria, por dí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7 Por el uso exclusivo de la pista de patinaje para impartir clase o exhibición por ho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8 Por la explotación de los sanitarios en el parque alameda “Luis Donaldo Colosio Murrieta”, cuota mens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4.3.11.1.9 Uso exclusivo de las instalaciones deportivas del parque para cualquier tipo de torneo por día.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4.3.11.1.10 Por el uso del estacionamiento por vehículo, tiempo libr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0.111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11 Por el uso de piso en plancha, cuota mens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12 Por el uso del lago artificial para lanchas, cuota mens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13 Por el uso de pasillos del parque para tren escénico, cuota mens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14 Por el uso de pasillos del parque para cuadriciclos, cuota mens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15 Por el uso de pasillos del parque para calandrias, cuota mens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16 Por el uso de pasillos del parque para motos eléctricas, cuota mens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4.3.11.1.17 Por el uso de instalaciones del parque para brincolines, cuota mensual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18 Por el uso de instalaciones del parque para juegos inflables, cuota mens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19 Por el uso de instalaciones del parque para juegos mecánicos, cuota mens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20 Por el uso de un espacio para impartir clases de karate, aeróbics, zumba, otros. Cuota mensual, siempre y cuando se genere un ingreso para el instructor de la activi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21 Por el uso de piso por módulo para venta de libros, artesanías y productos similares, permiso por 3 días natural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1.22 Por el uso exclusivo de la pista de patinaje para impartir clase o exhibición. Cuota mens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1.2 En el parque “Melchor Ocampo”</w:t>
      </w:r>
    </w:p>
    <w:tbl>
      <w:tblPr>
        <w:tblW w:w="5000" w:type="pct"/>
        <w:jc w:val="left"/>
        <w:tblInd w:w="-113" w:type="dxa"/>
        <w:tblLayout w:type="fixed"/>
        <w:tblCellMar>
          <w:top w:w="0" w:type="dxa"/>
          <w:left w:w="108" w:type="dxa"/>
          <w:bottom w:w="0" w:type="dxa"/>
          <w:right w:w="108"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1.2.1 Por el uso del kiosco, cuota mens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4.3.11.2.2 Por la explotación de los sanitarios, cuota mens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 xml:space="preserve">4.3.11.2.3 Por el uso del estacionamiento por vehículo, tiempo libr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1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1.3 En el parque “Tlaltenango”:</w:t>
      </w:r>
    </w:p>
    <w:tbl>
      <w:tblPr>
        <w:tblW w:w="5000" w:type="pct"/>
        <w:jc w:val="left"/>
        <w:tblInd w:w="-113" w:type="dxa"/>
        <w:tblLayout w:type="fixed"/>
        <w:tblCellMar>
          <w:top w:w="0" w:type="dxa"/>
          <w:left w:w="108" w:type="dxa"/>
          <w:bottom w:w="0" w:type="dxa"/>
          <w:right w:w="108"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3.1 Por el uso de área verde o espacio para la instalación de exposición, evento artístico o similar por cada día que sea destinado para el even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3.2 Por el uso de la cancha de tenis, por dos horas al dí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4.3.11.3.4 Por el uso de salón para impartir clase, por taller de dos horas al día, por m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1.4 En la unidad deportiva ecológica “Bicentenario” de Acapantzingo:</w:t>
      </w:r>
    </w:p>
    <w:tbl>
      <w:tblPr>
        <w:tblW w:w="5000" w:type="pct"/>
        <w:jc w:val="left"/>
        <w:tblInd w:w="-113" w:type="dxa"/>
        <w:tblLayout w:type="fixed"/>
        <w:tblCellMar>
          <w:top w:w="0" w:type="dxa"/>
          <w:left w:w="108" w:type="dxa"/>
          <w:bottom w:w="0" w:type="dxa"/>
          <w:right w:w="108"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4.1 Por el uso de la cancha profesional mixta, fútbol soccer y fútbol americano por partido completo o por entrenamiento de hasta tres hor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4.2 Por el uso de la cancha de frontón, por ho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4.3 Por el uso de la cancha de fútbol rápido, por jueg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4.4 Por el uso de la cancha de tenis, por ho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4.5 Por el uso de la cancha de básquetbol, por parti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4.6 Por el uso de la cancha de voleibol playero, por parti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4.7 Por el uso de nave techada, por even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6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4.8 Por la explotación de los sanitarios, cuota mensu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4.9 Por el uso del estacionamiento por vehículo, tiempo libr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1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4.3.11.4.10 Por el uso de los sanitarios, por persona.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02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1.5 Paseo Ribereño Alfonso Sandoval Camuñas:</w:t>
      </w:r>
    </w:p>
    <w:tbl>
      <w:tblPr>
        <w:tblW w:w="5000" w:type="pct"/>
        <w:jc w:val="left"/>
        <w:tblInd w:w="-113" w:type="dxa"/>
        <w:tblLayout w:type="fixed"/>
        <w:tblCellMar>
          <w:top w:w="0" w:type="dxa"/>
          <w:left w:w="108" w:type="dxa"/>
          <w:bottom w:w="0" w:type="dxa"/>
          <w:right w:w="108"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5.1 Admisión gener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2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5.2 Adultos mayores y personas con discapaci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Gratuito</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5.3 Visitas escolares organizadas por escuelas públicas de educación básica (solo estudiant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5.4 Religioso o civi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5.5 Escolar.</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5.6 Polític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5.7 Televisiv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5.8 Comerci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5.9 Cultur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5.10 Promoción Turísti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5.11 Conferencia educativa, informativa, cultural, otr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11.5.12 Conferencia comerci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3.11.6 Para el uso de las instalaciones del Museo de la Ciudad de Cuernavaca (MuCiC):</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6.1 Por el uso del patio central para eventos que generen un ingreso para el organizador de la actividad</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8</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6.4 Por el uso del patio central para eventos que no generen un ingreso para el organizador de la actividad. En este concepto están contemplados los eventos culturales, educativos y social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6</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6.5 Por el uso de un espacio para la difusión de eventos que promuevan la participación ciudadana, derechos humanos, inclusión y las relacionadas con el desarrollo social que no generen ingreso para el organizador de la actividad. En este concepto están contemplados los eventos culturales, sociales y artístic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3.11.7 Para el uso de las instalaciones y áreas comunes del parque Denver:</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7.1 Por el uso de la cancha de futbol rápido, por partido completo de una hora o por entrenamiento de hasta dos hora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7.2 Por el uso de la cancha de básquet por partido de una hora</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7.3 Por el uso de la cancha de voleibol por partido de una hora</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7.4 Por el uso de canchas techadas por evento de tres hora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4.3.11.7.5 Por la explotación de los sanitarios, cuota mensual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7.6 Por el uso de espacios abiertos, por hora</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7.7 Por la explotación del estacionamiento, cuota mensual</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5</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7.8 Por el uso de los cubículos, por hora</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1.7.9 Por el uso del estacionamiento por vehículo, tiempo libr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111</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2 De las licencias de construc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1.-</w:t>
      </w:r>
      <w:r>
        <w:rPr>
          <w:rFonts w:cs="Arial" w:ascii="Arial" w:hAnsi="Arial"/>
          <w:sz w:val="24"/>
          <w:szCs w:val="24"/>
        </w:rPr>
        <w:t xml:space="preserve"> Los derechos por la prestación de los servicios de desarrollo urbano y obras públicas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1 Inicio de trámite para la emisión de constancias de alineamiento, número oficial, licencia sencilla y con planos, de proceder y concluir el trámite se descontará al momento de la calificación, de acuerdo con lo siguiente:</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1.1 Constancia de alineamien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1.2 Constancia de número ofici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1.3 Licencia sencill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1.4 Licencia con plan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4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2 Construcción, reconstrucción y ampliación que no exceda los 25 metros cuadrados de superficie, ya sea interior o exterior.</w:t>
      </w:r>
    </w:p>
    <w:tbl>
      <w:tblPr>
        <w:tblW w:w="5000" w:type="pct"/>
        <w:jc w:val="left"/>
        <w:tblInd w:w="-75" w:type="dxa"/>
        <w:tblLayout w:type="fixed"/>
        <w:tblCellMar>
          <w:top w:w="0" w:type="dxa"/>
          <w:left w:w="70" w:type="dxa"/>
          <w:bottom w:w="0" w:type="dxa"/>
          <w:right w:w="70" w:type="dxa"/>
        </w:tblCellMar>
      </w:tblPr>
      <w:tblGrid>
        <w:gridCol w:w="7526"/>
        <w:gridCol w:w="1312"/>
      </w:tblGrid>
      <w:tr>
        <w:trPr>
          <w:tblHeader w:val="true"/>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2.1 Con techumbre de losa monolítica, reticular, vigueta, bovedilla y similares, hasta 6 metros cuadrados de superfici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2.2 Con techumbre de losa monolítica, reticular, vigueta, bovedilla y similares de 6.01 a 25 metros cuadrados, por metro cuadrado de superfici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7</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2.3 Con techumbre de material ligero, lámina de asbesto y similar hasta 6 metros cuadrado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2.4 Con techumbre de material ligero, lámina de asbesto y similar de 6.01 a 25 metros cuadrados, por metro cuadrado de superfici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2.5 Con techumbre de material ligero de lámina de cartón y similar hasta 6 metros cuadrados de superfici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2.6 Con techumbre de material ligero de lámina de cartón y similar de 6.01 a 25 metros cuadrados, por metro cuadrado de superfici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3 Reconstrucción y/o remodelación, en interior o exterior, fuera de los límites del centro histórico.</w:t>
      </w:r>
    </w:p>
    <w:tbl>
      <w:tblPr>
        <w:tblW w:w="5000" w:type="pct"/>
        <w:jc w:val="left"/>
        <w:tblInd w:w="-75" w:type="dxa"/>
        <w:tblLayout w:type="fixed"/>
        <w:tblCellMar>
          <w:top w:w="0" w:type="dxa"/>
          <w:left w:w="70" w:type="dxa"/>
          <w:bottom w:w="0" w:type="dxa"/>
          <w:right w:w="70" w:type="dxa"/>
        </w:tblCellMar>
      </w:tblPr>
      <w:tblGrid>
        <w:gridCol w:w="7518"/>
        <w:gridCol w:w="1320"/>
      </w:tblGrid>
      <w:tr>
        <w:trPr>
          <w:trHeight w:val="23"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3.1 Hasta 25 metros cuadrado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3.2 De 25.01 metros cuadrados en adelante, por metro cuadrado de superfi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4 Demolición:</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4.1 Demolición de guarnición para acceso de vehículos, por metro line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4.2 Demolición de banqueta para acceso vehicular o piso de cualquier material por metro cuadr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4.3 Demolición de camellón para acceso y retorno de vehículos, por metro cuadr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4.4 Demolición de barda, por metro line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4.5 Demolición de construcción, por metro cuadr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4.6 Desmantelamiento de estructura ligera, por metro cuadr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5 Licencia para colocar tapial:</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5.1 Para obra y demolición, por metro line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 xml:space="preserve">4.3.12.6 Construcción de: </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6.1 Pozo de absorción para aguas pluviales, por metro cúbic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6.2 Fosa séptica, por piez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6.3 Planta de tratamiento, por metro cúbic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6.4 Cisterna, por metro cúbic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6.5 Cisterna pluvial por metro cúbic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6.6 Alberca, por metro cúbico, incluye cuarto de máquin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6.7 Piso de estacionamiento, terraza, andador de cualquier material, por metro cuadr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6.8 Piso de cancha deportiva, por el tipo de material, por metro cuadr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6.8.1 Concre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6.8.2 Arcill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6.8.3 Pas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6.8.4 Pasto sintétic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6.9 Piso para calle, servidumbre de paso y banqueta de cualquier material, por metro cuadr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6.10 Instalación de elevador, montacargas, plataformas vehiculares, escaleras eléctricas o mecanismos similares por piez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6.11 Desplante de cimentación de cualquier material hasta nivel de piso, por metro line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6.12 Tanques de almacenamiento de sustancias peligrosas y/o inflamables por metro cúbic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3.12.7 Construcción de barda:</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rPr>
            </w:pPr>
            <w:r>
              <w:rPr>
                <w:rFonts w:cs="Arial" w:ascii="Arial" w:hAnsi="Arial"/>
                <w:sz w:val="24"/>
                <w:szCs w:val="24"/>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rPr>
            </w:pPr>
            <w:r>
              <w:rPr>
                <w:rFonts w:cs="Arial" w:ascii="Arial" w:hAnsi="Arial"/>
                <w:sz w:val="24"/>
                <w:szCs w:val="24"/>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3.12.7.1 Hasta una altura de 2.10 metros y hasta 25 metros lineal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3.12.7.2 Hasta una altura de 2.10 metros y de 25.01 metros lineales en adelante, por metro lineal adicion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3.12.7.3 Hasta una altura de 2.50 metros y hasta 25 metros lineal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3.12.7.4 Hasta una altura de 2.50 metros y de 25.01 metros lineales en adelante, por metro lineal adicion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2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3.12.7.5 De una altura de 2.51 metros en adelante y hasta 25 metros lineal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3.12.7.6 De una altura de 2.51 metros en adelante y de 25.01 metros lineales en adelante, por metro lineal adicion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3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8 Nivelación de terracería por metro cúbico</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8.1 Hasta 50 metros cúbic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8.2 De 50.01 metros cúbicos en adelant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3.12.9 Por excavación:</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rPr>
            </w:pPr>
            <w:r>
              <w:rPr>
                <w:rFonts w:cs="Arial" w:ascii="Arial" w:hAnsi="Arial"/>
                <w:sz w:val="24"/>
                <w:szCs w:val="24"/>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rPr>
            </w:pPr>
            <w:r>
              <w:rPr>
                <w:rFonts w:cs="Arial" w:ascii="Arial" w:hAnsi="Arial"/>
                <w:sz w:val="24"/>
                <w:szCs w:val="24"/>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3.12.9.1 Para disminuir el nivel original del terreno, por metro cúbico hasta 0.60 metros cúbic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3.12.9.2 Para disminuir el nivel original del terreno, por metro cúbico de más de 0.60 metros cúbic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1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10 Licencia de construcción nueva o regularización mayor a 25 metros cuadrados con validez de 365 días, por metro cuadrado, en superficie cubierta de losa monolítica, losa acero, losa reticular, vigueta bovedilla y lámina estructural, bóvedas, madera y similares:</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10.1 Vivienda de interés social hasta 90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1.1 Con techumbre de losa monolítica, reticular, vigueta, bovedilla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1.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9</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2 Vivienda unifamiliar (casa habitación) de 91 hasta 199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0.2.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2.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3 Vivienda unifamiliar (casa habitación) de 200 hasta 299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0.3.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3.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4 Vivienda unifamiliar (casa habitación) de 300 hasta 399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0.4.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4.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5 Vivienda unifamiliar (casa habitación) de más de 400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0.5.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5.2 Con techumbres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9</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6 Vivienda unifamiliar (casa habitación) en condomini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0.6.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6.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7 Hasta 10 casas habit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0.7.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7.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9</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8 De 11 hasta 50 casas habit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0.8.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8.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9 De más de 50 casas habitación en cualquier:</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0.9.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9.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10 Hospital y escuel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0.10.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10.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11 Comercio, oficina, consultorio y otros análog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0.11.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11.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12 Hotel, asilo para ancianos, casa de huéspedes y otros análog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0.12.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12.2 Con techumbre de materiales ligeros,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13 Industri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0.13.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13.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14.1 Urbanización, calle y banqueta en fraccionamiento, condominio o conjunto urban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15 Instalación religiosa: templo, lugar de culto, seminario y otros análog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0.15.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0.15.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11 Por ampliación de tiempo, para licencias de construcción por la parte no ejecutada de la obra, por día:</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 Vivienda de interés social hasta 90 metros cuadrados de construc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1 Con techumbre de losa monolítica, reticular, vigueta, bovedilla y similares, así como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2 Vivienda unifamiliar (casa habitación) de 91 hasta 199 metros cuadrados de construc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2.1 Con techumbre de losa monolítica, reticular, vigueta, bovedilla y similares, así como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9</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3 Vivienda unifamiliar (casa habitación) de 200 hasta 299 metros cuadrados de construc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3.1 Con techumbre de losa monolítica, reticular, vigueta, bovedilla y similares, así como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4 Vivienda unifamiliar (casa habitación) 300 hasta 399 metros cuadrados de construc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4.1 Con techumbre de losa monolítica, reticular, vigueta, bovedilla y similares, así como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3</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5 Vivienda unifamiliar (casa habitación) de más de 400 metros cuadrados de construc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5.1 Con techumbre de losa monolítica, reticular, vigueta, bovedilla y similares, así como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6 Vivienda unifamiliar (casa habitación) en condomini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6.1 Con techumbre de losa monolítica, reticular, vigueta, bovedilla y similares, así como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7 Hasta 10 casas habit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7.1 Con techumbre de losa monolítica, reticular, vigueta, bovedilla y similares, así como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8 De 11 hasta 50 casas habit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8.1 Con techumbre de losa monolítica, reticular, vigueta, bovedilla y similares, así como techumbre de material ligero, láminas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7</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9 Más de 50 casas habit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9.1 Con techumbre de losa monolítica, reticular, vigueta, bovedilla y similares, así como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9</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0 Hospital y escuel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0.1 Con techumbre de losa monolítica, reticular, vigueta, bovedilla y similares, así como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4</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1 Comercio, oficina, consultorio y otros análog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1.1 Con techumbre de losa monolítica, reticular, vigueta, bovedilla y similares, así como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6</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2 Hotel, asilo para ancianos, casa de huéspedes y otros análog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2.1 Con techumbre de losa monolítica, reticular, vigueta, bovedilla y similares, así como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6</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3 Industria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3.1 Con techumbre de losa monolítica, reticular, vigueta, bovedilla y similares, así como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5</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4 Urbanización, calle y banqueta en fraccionamiento, condominio o conjunto urba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5 Instalación religiosa que comprende: templo, lugar de culto, seminario y otros análog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5.1 Con techumbre de losa monolítica, reticular, vigueta, bovedilla y similares, así como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6 Proyecto autorizado con usos mixt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6.1 Con techumbre de losa monolítica, reticular, vigueta, bovedilla y similares, así como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1.17.1 Licencia sencilla cualquier concepto hasta por 365 día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r>
              <w:rPr>
                <w:rFonts w:cs="Arial" w:ascii="Arial" w:hAnsi="Arial"/>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12 Oficio de ocupación del inmueble por metro cuadrado para cualquier tipo de obra y/o especiales:</w:t>
      </w:r>
    </w:p>
    <w:tbl>
      <w:tblPr>
        <w:tblW w:w="5000" w:type="pct"/>
        <w:jc w:val="left"/>
        <w:tblInd w:w="-75" w:type="dxa"/>
        <w:tblLayout w:type="fixed"/>
        <w:tblCellMar>
          <w:top w:w="0" w:type="dxa"/>
          <w:left w:w="70" w:type="dxa"/>
          <w:bottom w:w="0" w:type="dxa"/>
          <w:right w:w="70" w:type="dxa"/>
        </w:tblCellMar>
      </w:tblPr>
      <w:tblGrid>
        <w:gridCol w:w="7418"/>
        <w:gridCol w:w="1420"/>
      </w:tblGrid>
      <w:tr>
        <w:trPr>
          <w:tblHeader w:val="true"/>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1 Vivienda de interés social de hasta 90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2 Vivienda unifamiliar (casa habitación) de 91 hasta 199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3 Vivienda unifamiliar (casa habitación) de 200 hasta 299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4 Vivienda unifamiliar (casa habitación) de 300 hasta 399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5 Vivienda unifamiliar (casa habitación) de más de 400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6 Vivienda unifamiliar (casa habitación) en condomini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7 Hasta 10 casas habitación en cualquier tipo de régime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8 De 11 hasta 50 casas habitación en cualquier tipo de régime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9 Más de 50 casas habitación en cualquier tipo de régime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10 Hospital y escuel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11 Comercio, oficina, consultorio y otros análog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12 Hotel, asilo para ancianos, casa de huéspedes y otros análog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13 Industri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9</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14 Urbanización, calle y banqueta en fraccionamiento, condominio o conjunto urban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15 Instalación religiosa que comprende templo, lugar de culto, seminario y otros análog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2.16 Construcción de obras complementarias necesarias para la instalación y/o colocación de antenas de telecomunicaciones por metro cuadrado de área utilizabl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No se causa, en cumplimiento a lo dispuesto por el artículo 10-A de la Ley de Coordinación Fiscal.</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13 Oficio de ocupación extemporáneo y/o edificaciones para usos especiales se cobrará por día, hasta un máximo de 365 días:</w:t>
      </w:r>
    </w:p>
    <w:tbl>
      <w:tblPr>
        <w:tblW w:w="5000" w:type="pct"/>
        <w:jc w:val="left"/>
        <w:tblInd w:w="-5" w:type="dxa"/>
        <w:tblLayout w:type="fixed"/>
        <w:tblCellMar>
          <w:top w:w="0" w:type="dxa"/>
          <w:left w:w="70" w:type="dxa"/>
          <w:bottom w:w="0" w:type="dxa"/>
          <w:right w:w="70" w:type="dxa"/>
        </w:tblCellMar>
      </w:tblPr>
      <w:tblGrid>
        <w:gridCol w:w="7413"/>
        <w:gridCol w:w="1425"/>
      </w:tblGrid>
      <w:tr>
        <w:trPr>
          <w:tblHeader w:val="true"/>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1 Vivienda de interés social hasta 90 metros cuadrados de construcció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2 Vivienda unifamiliar (casa habitación) de 91 hasta 199 metros cuadrados de construcció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9</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3 Vivienda unifamiliar (casa habitación) de 200 hasta 299 metros cuadrados de construcció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4 Vivienda unifamiliar (casa habitación) de 300 hasta 399 metros cuadrados de construcció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3</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5 Vivienda unifamiliar (casa habitación) de más de 400 metros cuadrados de construcció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6 Vivienda unifamiliar (casa habitación) en condomini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7 Condominio de hasta 10 casas habitació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8 Condominio de 11 hasta 50 casas habitació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7</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9 Condominio de más de 50 casas habitació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9</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10 Hospital y escuel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4</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11 Comercio, oficina, consultorio y otros análogo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6</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12 Hotel, asilo para ancianos, casa de huéspedes y otros análogo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8</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13 Industri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5</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14 Urbanización, calle y banqueta en fraccionamiento, condominio o conjunto urban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5</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3.15 Instalación religiosa comprende templo, lugar de culto, seminario y otros análogo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3.16 Construcción de obras complementarias necesarias para la instalación y/o colocación de antenas de telecomunicaciones por metro cuadrado de área utilizabl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14 Inspección final de la construcción para otorgar el oficio de ocupación por metro cuadrado:</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1 Vivienda de interés social hasta 90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4.1.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1.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2 Vivienda unifamiliar (casa habitación) de 91 hasta 199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4.2.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2.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3 Vivienda unifamiliar (casa habitación) de 200 hasta 299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3.1 Con techumbre de losa monolítica, reticular, vigueta, bovedilla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3.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4 Vivienda unifamiliar (casa habitación) de 300 hasta 399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4.4.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4.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5 Vivienda unifamiliar (casa habitación) de más de 400 metros cuadrados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4.5.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9</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5.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6 Vivienda unifamiliar (casa habitación) en condomini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4.6.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6.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7 Condominio de hasta 10 casas habit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4.7.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9</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7.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8 Condominio de 11 hasta 50 casas habit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4.8.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8.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9 Condominio de más de 50 casas habit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4.9.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9.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10 Hospitales y escuel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4.10.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10.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11 Comercios, oficinas, consultorios y otros análog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4.11.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11.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12 Hotel, asilo para ancianos, casa de huéspedes y otros análog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4.12.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12.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13 Industri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4.13.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13.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14.1 Urbanización, calle y banqueta en fraccionamiento, condominio o conjunto urban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15 Instalación religiosa que comprende templo, lugar de culto, seminario y otros análog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4.15.1 Con techumbre de losa monolítica, reticular, vigueta, bovedilla y similar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4.15.2 Con techumbre de material ligero, lámina de asbesto y simila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15 Por aprobación y reaprobación de planos para construcción, por metro cuadrado de superficie cubierta:</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1 Vivienda de interés social de hasta 90 metros cuadrados de construc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5.1.1 Con techumbre de losa monolítica, reticular, vigueta, bovedilla y similar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1.2 Con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2 Vivienda unifamiliar (casa habitación) de 91 hasta 199 metros cuadrados de construc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5.2.1 Con techumbre de losa monolítica, reticular, vigueta, bovedilla y similar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2.2 Con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3 Vivienda unifamiliar (casa habitación) de 200 hasta 299 metros cuadrados de construc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5.3.1 Con techumbre de losa monolítica, reticular, vigueta, bovedilla y similar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3.2 Con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4 Vivienda unifamiliar (casa habitación) de 300 hasta 399 metros cuadros de construc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5.4.1 Con techumbre de losa monolítica, reticular, vigueta, bovedilla y similar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4.2 Con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5 Vivienda unifamiliar (casa habitación) de más de 400 metros cuadrados de construc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5.5.1 Con techumbre de losa monolítica, reticular, vigueta, bovedilla y similar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5.2 Con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6 Vivienda unifamiliar (casa habitación) en condomini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5.6.1 Con techumbre de losa monolítica, reticular, vigueta, bovedilla y similar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6.2 Con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7 Hasta 10 casas habit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5.7.1 Con techumbre de losa monolítica, reticular, vigueta, bovedilla y similar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7.2 Con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9</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8 De 11 hasta 50 casas habit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5.8.1 Con techumbre de losa monolítica, reticular, vigueta, bovedilla y similar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4</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8.2 Con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1</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9 Más de 50 casas habit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5.9.1 Con techumbre de losa monolítica, reticular, vigueta, bovedilla y similar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6</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9.2 Con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3</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10 Hospital y escuel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5.10.1 Con techumbre de losa monolítica, reticular, vigueta, bovedilla y similar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1</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10.2 Con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11 Comercio, oficina, consultorio y otros análog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5.11.1 Con techumbre de losa monolítica, reticular, vigueta, bovedilla y similar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11.2 Con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4</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12 Hotel, asilo para ancianos, casa de huéspedes y otros análog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5.12.1 Con techumbre de losa monolítica, reticular, vigueta, bovedilla y similar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12.2 Con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13 Industria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5.13.1 Con techumbre de losa monolítica, reticular, vigueta, bovedilla y similar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13.2 Con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4</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14 Urbanización, calle y banqueta en fraccionamiento, condominio o conjunto urba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3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15 Instalación religiosa que comprende templo, lugares de culto, seminario y otros análog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15.15.1 Con techumbre de losa monolítica, reticular, vigueta, bovedilla y similar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5.15.2 Con techumbre de material ligero, lámina de asbesto y similar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16 El alineamiento oficial, se cobrará por metro lineal de frente a la vía pública (el mínimo a cobrar será de 10 metros lineales):</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6.1 Vivienda unifamiliar (casa habit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6.2 Hospital y escuel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9</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6.3 Condominio y vivienda unifamiliar (casa habitación) con más de 400 metros cuadrad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6.4 Hotel uso mixto (vivienda y comerci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6.5 Industri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6.6 Urbanización, calle y banqueta en fraccionamiento, condominio o conjunto urbano, y cualquier desarrollo, por metro cuadr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6.7 Instalación religiosa que comprende templo, lugar de culto, seminario y otros análog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17 Números oficiales por cada asignación de número en la constancia de alineamiento:</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7.1 Vivienda unifamiliar (casa habit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7.2 Hospital y escuel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7.3 Condominio y construcción para casa habitación mayor de 400 metr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7.4 Hoteles uso mixto (vivienda y comerci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7.5 Industri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8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7.6 Urbanización, calle y banqueta en fraccionamiento, condominio o conjunto urban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8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7.7 Instalación religiosa que comprende templo, lugar de culto, seminario y otros análog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18 Constancias de número oficial, por cada una para:</w:t>
      </w:r>
    </w:p>
    <w:tbl>
      <w:tblPr>
        <w:tblW w:w="5000" w:type="pct"/>
        <w:jc w:val="left"/>
        <w:tblInd w:w="-75" w:type="dxa"/>
        <w:tblLayout w:type="fixed"/>
        <w:tblCellMar>
          <w:top w:w="0" w:type="dxa"/>
          <w:left w:w="70" w:type="dxa"/>
          <w:bottom w:w="0" w:type="dxa"/>
          <w:right w:w="70" w:type="dxa"/>
        </w:tblCellMar>
      </w:tblPr>
      <w:tblGrid>
        <w:gridCol w:w="7418"/>
        <w:gridCol w:w="1420"/>
      </w:tblGrid>
      <w:tr>
        <w:trPr>
          <w:tblHeader w:val="true"/>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8.1 Vivienda unifamiliar (casa habit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8.2 Hospital y escuel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8.3 Condominio y construcción para casa habitación mayor de 400 metr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8.4 Hoteles uso mixto (vivienda y comerci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8.5 Industri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3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8.6 Urbanización, calle y banqueta en fraccionamiento, condominio o conjunto urban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8.7 Instalación religiosa que comprende templo, lugar de culto, seminario y otros análog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19 Actualización de alineamiento y número oficial:</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orcentaje</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19.1 Siempre y cuando no exista modificación física que altere los linderos, superficie del predio, así como cambio de propietario y uso del suelo, la cuota será de los derechos de la calific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20 Por apertura de banqueta, reconstrucción de la misma y otros trabajos similares en la vía pública:</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20.1 Por metro cuadrado, y deberá estar autorizada por la autoridad municip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21 Por instalación de tubería oculta en la vía pública (para canalización, de telefonía, energía eléctrica y similar):</w:t>
      </w:r>
    </w:p>
    <w:tbl>
      <w:tblPr>
        <w:tblW w:w="5000" w:type="pct"/>
        <w:jc w:val="left"/>
        <w:tblInd w:w="-75" w:type="dxa"/>
        <w:tblLayout w:type="fixed"/>
        <w:tblCellMar>
          <w:top w:w="0" w:type="dxa"/>
          <w:left w:w="70" w:type="dxa"/>
          <w:bottom w:w="0" w:type="dxa"/>
          <w:right w:w="70" w:type="dxa"/>
        </w:tblCellMar>
      </w:tblPr>
      <w:tblGrid>
        <w:gridCol w:w="7424"/>
        <w:gridCol w:w="1414"/>
      </w:tblGrid>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21.1 Por metro lineal, y con obligación de reparar de inmediato el pavimento (si el solicitante no hace la reparación de acuerdo con lo existente y acorde a las especificaciones que le señale el municipio, este se hará cargo de ellas por cuenta del contribuyen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1</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21.2 Registro para instalación subterráne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22 Construcción y colocación de anuncio:</w:t>
      </w:r>
    </w:p>
    <w:tbl>
      <w:tblPr>
        <w:tblW w:w="5000" w:type="pct"/>
        <w:jc w:val="left"/>
        <w:tblInd w:w="-75" w:type="dxa"/>
        <w:tblLayout w:type="fixed"/>
        <w:tblCellMar>
          <w:top w:w="0" w:type="dxa"/>
          <w:left w:w="70" w:type="dxa"/>
          <w:bottom w:w="0" w:type="dxa"/>
          <w:right w:w="70" w:type="dxa"/>
        </w:tblCellMar>
      </w:tblPr>
      <w:tblGrid>
        <w:gridCol w:w="7418"/>
        <w:gridCol w:w="1420"/>
      </w:tblGrid>
      <w:tr>
        <w:trPr>
          <w:tblHeader w:val="true"/>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22.1 Espectacular, auto soportado o adosado de más de 20 metros cuadrados de cartelera con estructura metálica u otros (se requiere uso de suelo y dictamen técnico para anunci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22.3 Excavación por metro cúbic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22.4 Zapata de cimentación por metro cúbic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22.8 Oficio de ocupación para anuncio, incluye supervisión, por metro cuadrado de cartele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color w:val="000000"/>
                <w:sz w:val="20"/>
                <w:szCs w:val="20"/>
                <w:lang w:eastAsia="es-MX"/>
              </w:rPr>
              <w:t xml:space="preserve">4.3.12.22.9 </w:t>
            </w:r>
            <w:r>
              <w:rPr>
                <w:rFonts w:cs="Arial" w:ascii="Arial" w:hAnsi="Arial"/>
                <w:sz w:val="20"/>
                <w:szCs w:val="20"/>
              </w:rPr>
              <w:t xml:space="preserve"> </w:t>
            </w:r>
            <w:r>
              <w:rPr>
                <w:rFonts w:cs="Arial" w:ascii="Arial" w:hAnsi="Arial"/>
                <w:color w:val="000000"/>
                <w:sz w:val="20"/>
                <w:szCs w:val="20"/>
                <w:lang w:eastAsia="es-MX"/>
              </w:rPr>
              <w:t>Espectacular, auto soportado o adosado de menos de 20.00 m2 de cartelera con estructura metálica sobre nivel de terreno u otros (se requiere dictamen técnico de anunci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lang w:eastAsia="es-MX"/>
              </w:rPr>
              <w:t>2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3.12.23 Licencia de construcción de obra nueva, ampliación, remodelación y/o adaptación de edificaciones para usos especiales:</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3.12.23.1 Construcción de obras complementarias necesarias para la instalación y/o colocación de antenas de telecomunicaciones por metro cuadrado del área utilizabl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No se causa, en cumplimiento a lo dispuesto por el artículo 10-A de la Ley de Coordinación Fiscal.</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23.2 Antena por metro lineal de altura a partir de la base de constru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No se causa, en cumplimiento a lo dispuesto por el artículo 10-A de la Ley de Coordinación Fiscal.</w:t>
            </w:r>
          </w:p>
        </w:tc>
      </w:tr>
    </w:tbl>
    <w:p>
      <w:pPr>
        <w:pStyle w:val="Normal"/>
        <w:spacing w:lineRule="auto" w:line="240" w:before="0" w:after="0"/>
        <w:jc w:val="both"/>
        <w:rPr>
          <w:rFonts w:ascii="Arial" w:hAnsi="Arial" w:cs="Arial"/>
          <w:sz w:val="24"/>
          <w:szCs w:val="24"/>
        </w:rPr>
      </w:pPr>
      <w:r>
        <w:rPr>
          <w:rFonts w:cs="Arial" w:ascii="Arial" w:hAnsi="Arial"/>
          <w:sz w:val="24"/>
          <w:szCs w:val="24"/>
        </w:rPr>
      </w:r>
      <w:bookmarkStart w:id="8" w:name="_Hlk104198845"/>
      <w:bookmarkStart w:id="9" w:name="_Hlk104198845"/>
      <w:bookmarkEnd w:id="9"/>
    </w:p>
    <w:p>
      <w:pPr>
        <w:pStyle w:val="Normal"/>
        <w:spacing w:lineRule="auto" w:line="240" w:before="0" w:after="0"/>
        <w:jc w:val="both"/>
        <w:rPr/>
      </w:pPr>
      <w:r>
        <w:rPr/>
        <w:t>4.3.12.24 Registro como director responsable de obra:</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24.1 Director responsable de obra, persona físi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24.2 Director responsable de obra, persona mor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24.3 Actualización como director responsable de ob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24.4 Constancia de director y corresponsal de ob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bl>
    <w:p>
      <w:pPr>
        <w:pStyle w:val="Normal"/>
        <w:spacing w:lineRule="auto" w:line="240" w:before="0" w:after="0"/>
        <w:jc w:val="both"/>
        <w:rPr/>
      </w:pPr>
      <w:bookmarkStart w:id="10" w:name="_Hlk104198845"/>
      <w:bookmarkEnd w:id="10"/>
      <w:r>
        <w:rPr/>
        <w:t>4.3.12.25 Cuota a pagar para otras actividades de la construcción:</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25.1 No especificada en la presente ley será 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26 Por la supervisión de cualquier proyecto arquitectónico físico y en planos:</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26.1 Supervisión de proyecto arquitectónico, comercial o habitacional para su calificación, se pagará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27 A fin de actualizar e incrementar el padrón de contribuyentes, el municipio de Cuernavaca, está facultado para otorgar los siguientes estímulos fiscales, por regularización voluntaria de construcción de cualquier tipo, siempre y cuando se cumpla con la normatividad vigente:</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27.1 De 5 años en adelan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28 Copia certificada de documentos relacionados con licencia de construcción:</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28.1 Copia certificada de documento en tamaño que no exceda de 35 centímetros de ancho por plana a uno o dos espaci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28.2 Copia certificada de documento que exceda del tamaño de 35 centímetros de ancho por plana a uno o dos espaci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28.3 Búsqueda de documen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29 De la instalación en vía pública</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29.1 Colocación de caseta telefónica por piez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 caus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29.2 colocación de poste por pieza</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caus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2.29.3 tendido de cable aére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caus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2.30 Para efectos de regularización del proyecto:</w:t>
      </w:r>
    </w:p>
    <w:tbl>
      <w:tblPr>
        <w:tblW w:w="5000" w:type="pct"/>
        <w:jc w:val="left"/>
        <w:tblInd w:w="-75" w:type="dxa"/>
        <w:tblLayout w:type="fixed"/>
        <w:tblCellMar>
          <w:top w:w="0" w:type="dxa"/>
          <w:left w:w="70" w:type="dxa"/>
          <w:bottom w:w="0" w:type="dxa"/>
          <w:right w:w="70" w:type="dxa"/>
        </w:tblCellMar>
      </w:tblPr>
      <w:tblGrid>
        <w:gridCol w:w="6586"/>
        <w:gridCol w:w="833"/>
        <w:gridCol w:w="1419"/>
      </w:tblGrid>
      <w:tr>
        <w:trPr>
          <w:trHeight w:val="23"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onto por pagar</w:t>
            </w:r>
          </w:p>
        </w:tc>
      </w:tr>
      <w:tr>
        <w:trPr>
          <w:trHeight w:val="23"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30.2 Que no cuente con una antigüedad mayor a cinco años, cumpla con la normatividad vigente y aplicable, y se trate de construcción de vivienda unifamiliar, se incrementarán los derechos en: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eces el valor resultante de la suma de los derechos que genere la emisión de la licencia de construcción por regularización.</w:t>
            </w:r>
          </w:p>
        </w:tc>
      </w:tr>
      <w:tr>
        <w:trPr>
          <w:trHeight w:val="23"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color w:val="000000"/>
                <w:sz w:val="20"/>
                <w:szCs w:val="20"/>
              </w:rPr>
              <w:t>4.3.12.30.3 Que no cuente con una antigüedad mayor a cinco años, cumpla con la normatividad vigente y aplicable, y se trate de construcción de vivienda plurifamiliar, comercial, urbanización, uso mixto o cualquier otro uso, se incrementaran los derechos e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30.4 Que no cuente con una antigüedad mayor  a cinco años, NO cumpla con la normatividad vigente y aplicable, y se trate de construcción de vivienda unifamiliar, se incrementaran los derechos e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30.5 Que no cuente con una antigüedad mayor  a cinco años, NO cumpla con la normatividad vigente y aplicable, y se trate de construcción de vivienda plurifamiliar, comercial, urbanización, uso mixto o cualquier otro uso, se incrementaran los derechos e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3.12.31 Visto bueno y validación anual de la correcta instalación de la infraestructura de telecomunicaciones y suministro de electricidad:</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oncepto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4.3.12.31.1 Antenas, emisores, torres y receptores por cada u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No se causa, en cumplimiento a lo dispuesto por el artículo 10-A de la Ley de Coordinación Fiscal.</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4.3.12.31.2 Postes, por cada u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No se causa, en cumplimiento a lo dispuesto por el artículo 10-A de la Ley de Coordinación Fiscal.</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4.3.12.31.3 Tendido de cableado aéreo o subterráneo, por metro linea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No se causa, en cumplimiento a lo dispuesto por el artículo 10-A de la Ley de Coordinación Fiscal.</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4.3.12.31.4 Tendido de cableado subterráneo, inducido por ductos subterráneos, en la zona denominada “Centro Histórico” por la normativa aplicable, de Cuernavaca, Morelo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 caus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3.12.32 Por expedición de dictámenes o revalidación de dictámenes de impacto vial se causarán y liquidarán conforme a las siguientes cuotas por metro cuadrado de predio:</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4.3.12.32.1 Visto bueno o dictamen de impacto vial emitido por la dirección, en predios destinados para usos comerciales y habitacionales condicionados, de hasta 300 metros de superficie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32.2 Revalidación del visto bueno del dictamen de impacto vial autorizado por la dirección, en predios destinados para usos comerciales y habitacionales condicionados, de hasta 300 metros de superfici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32.3 Visto bueno o dictamen de impacto vial emitido por la dirección, en predios destinados para usos comerciales y habitacionales condicionados, de 301 a 600 metros de superfici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32.4 Revalidación del visto bueno del dictamen de impacto vial autorizado por la dirección, en predios destinados para usos comerciales y habitacionales condicionados, de 301 a 600 metros de superfici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32.5 Visto bueno o dictamen de impacto vial emitido por la dirección, en predios destinados para usos comerciales y habitacionales condicionados, de 601 a 1,000 metros de superfici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2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32.6 Revalidación del visto bueno del dictamen de impacto vial autorizado por la dirección, en predios destinados para usos comerciales y habitacionales condicionados, de 601 a 1,000 metros de superfici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32.7 Visto bueno o dictamen de impacto vial emitido por la dirección, en predios destinados para usos comerciales y habitacionales condicionados, de 1,001 a 1,300 metros de superfici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8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32.8 Revalidación del visto bueno del dictamen de impacto vial autorizado por la dirección, en predios destinados para usos comerciales y habitacionales condicionados, de 1,001 a 1,300 metros de superfici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32.9 Visto bueno o dictamen de impacto vial emitido por la dirección, en predios destinados para usos comerciales y habitacionales condicionados, de 1,301 a 1,700 metros de superfici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2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32.10 Revalidación del visto bueno del dictamen de impacto vial autorizado por la dirección, en predios destinados para usos comerciales y habitacionales condicionados, de 1,301 a 1,700 metros de superfici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1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32.11 Visto bueno o dictamen de impacto vial emitido por la dirección, en predios destinados para usos comerciales y habitacionales condicionados, de 1,701 a 2,000 metros de superfici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8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32.12 Revalidación del visto bueno del dictamen de impacto vial autorizado por la dirección, en predios destinados para usos comerciales y habitacionales condicionados, de 1,701 a 2,000 metros de superfici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4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32.13 Visto bueno o dictamen de impacto vial emitido por la dirección, en predios destinados para usos comerciales y habitacionales condicionados, de 2,001 metros de superficie en adelant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2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2.32.14 Revalidación del visto bueno del dictamen de impacto vial autorizado por la dirección, en predios destinados para usos comerciales y habitacionales condicionados, de 2,001 metros de superficie en adelant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6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con los derechos que se deben pagar al Ayuntamiento por concepto de licencia de construcción nueva por 365 días, por regularización o cambio de uso, alineamiento, número oficial y oficio de ocupación de estacionamiento público, estos se cobrarán únicamente a aquel estacionamiento que cumpla con las tarifas de acuerdo con la normatividad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erechos por concepto de licencia de construcción nueva por 365 días por regularización, cambio de uso de suelo, alineamiento y número oficial y oficio de ocupación, para la instalación de galerías de arte, museo, centro de exposición temporal o al aire libre, café internet, biblioteca, hemeroteca, videoteca, café, centro cultural, hotel, albergue, casa de huéspedes, plaza, explanada, parque y jardín, se pagarán únicamente en aquellos casos en que se construyan fuera del centro históric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3. Del uso de suel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2.-</w:t>
      </w:r>
      <w:r>
        <w:rPr>
          <w:rFonts w:cs="Arial" w:ascii="Arial" w:hAnsi="Arial"/>
          <w:sz w:val="24"/>
          <w:szCs w:val="24"/>
        </w:rPr>
        <w:t xml:space="preserve"> Los derechos por la expedición de licencia, constancia y copia de uso de suelo,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3.1 Por expedición de licencia de uso de suelo, por metro cuadrado de construcción, aplicable en proyectos nuevos y en proyectos de regularización:</w:t>
      </w:r>
    </w:p>
    <w:tbl>
      <w:tblPr>
        <w:tblW w:w="5000" w:type="pct"/>
        <w:jc w:val="center"/>
        <w:tblInd w:w="0" w:type="dxa"/>
        <w:tblLayout w:type="fixed"/>
        <w:tblCellMar>
          <w:top w:w="0" w:type="dxa"/>
          <w:left w:w="70" w:type="dxa"/>
          <w:bottom w:w="0" w:type="dxa"/>
          <w:right w:w="70" w:type="dxa"/>
        </w:tblCellMar>
      </w:tblPr>
      <w:tblGrid>
        <w:gridCol w:w="7383"/>
        <w:gridCol w:w="1455"/>
      </w:tblGrid>
      <w:tr>
        <w:trPr>
          <w:tblHeader w:val="true"/>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1 Uso habitacional:</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1.1 Vivienda unifamiliar y vivienda bifamilia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1.2 Vivienda plurifamilia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2 Administración públic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3 Administración privad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4 Almacenamiento y abast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5 Tienda de productos básico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6 Tienda de autoservici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7 Tienda de departamento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8 Centro y plaza comercial</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9 Venta de material de construcción y vehículo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8</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10 Tienda de servicio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11 Equipamiento para la salu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12 Centro de asistencia social</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13 Centro de asistencia animal</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15 Exhibició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16 Centro de informació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17 Institución religios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18 Alimentos y bebida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19 Centro de entretenimient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5</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20 Centro de recreación social</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21 Centro deportivo y recreativ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22 Alojamient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23 Servicio funerari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24 Transporte terrestr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25 Telecomunicacion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26 Microindustri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27 Industri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28 Instalación de infraestructur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29 Estacionamiento públic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5</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30 Tráiler park</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3.13.1.31 Gasolinera más área utilizabl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32 Centro de juegos, rifas y apuesta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33 Por caseta telefónic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5</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34 Equipamiento educativo hasta 300 metros cuadrado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5</w:t>
            </w:r>
          </w:p>
        </w:tc>
      </w:tr>
      <w:tr>
        <w:trPr>
          <w:trHeight w:val="23"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1.35 Equipamiento educativo de 301 metros cuadrados en adelant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3.2 Por expedición de constancia y copia:</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2.1 Por juego de planos adicionales autorizad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2.2 Actualización de licencia de uso de suelo o zonific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2.3 Copia certificada de licencia de uso del suel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2.4 Copia certificada de plano autorizado o de licencia de uso del suel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2.5 Copia certificada de constancia de zonific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3.2.6 Copia simple de licencia de uso del suelo o constancia de zonific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contribuir al mejoramiento de la vialidad en el municipio de Cuernavaca, se otorgarán estímulos fiscales, en los rubros que correspondan, a los particulares que establezcan estacionamientos públicos, siempre y cuando se sujeten a los lineamientos y tarifas que con base en la normatividad aplicable se fij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3.3 Por licencia de uso del suelo de fraccionamiento, división, fusión, lote en condominio:</w:t>
      </w:r>
    </w:p>
    <w:tbl>
      <w:tblPr>
        <w:tblW w:w="5000" w:type="pct"/>
        <w:jc w:val="left"/>
        <w:tblInd w:w="-75" w:type="dxa"/>
        <w:tblLayout w:type="fixed"/>
        <w:tblCellMar>
          <w:top w:w="0" w:type="dxa"/>
          <w:left w:w="70" w:type="dxa"/>
          <w:bottom w:w="0" w:type="dxa"/>
          <w:right w:w="70" w:type="dxa"/>
        </w:tblCellMar>
      </w:tblPr>
      <w:tblGrid>
        <w:gridCol w:w="7275"/>
        <w:gridCol w:w="1563"/>
      </w:tblGrid>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3.1 De 1 a 5,000 metros cuadrado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3.2 De 5,001 a 10,000 metros cuadrado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3.3 Más de 10,000 metros cuadrado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3.4 Por los derechos de regularización, se causará y liquidará:</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orcentaje</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3.4.1 Los proyectos que requieran del permiso de uso de suelo, que no cumplan con lo establecido en los programas de desarrollo urbano vigentes para el municipio de Cuernavaca, el Reglamento de Construcción y los demás ordenamientos legales respectivos, pagarán además del costo de la licencia de uso de suelo, un adicional calculado en base al pago de derech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3.13.5 Por cuanto, a los derechos de área utilizable, se causará y liquidará:</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3.5.1 Por metro cuadrado de área utilizable del proyecto motivo de la licenci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3.6 Por cuanto a los derechos por inicio de trámite en la constancia de zonificación:</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3.6.1 Por inicio de trámite de la constancia de zonific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4.3.13.7 Cuando se opte por realizar la densificación para incrementar el número de habitantes y la población flotante por unidad de superficie, de acuerdo a lo establecido en el artículo 34 del Reglamento de la Ley de Ordenamiento Territorial y Desarrollo Urbano Sustentable del Estado de Morelos, este se determinará de acuerdo a la superficie del predio y los rangos que aument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3.13.7.1 Superficie de 1 a 1,000 metros cuadrados</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oncepto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3.7.1.1 Incremento de un rang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0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3.7.1.2 Incremento de dos rango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4.3.13.7.2 Superficie de 1,001 a 2,000 metros cuadrados </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3.7.2.1 Incremento de un rang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50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3.7.2.2 Incremento de dos rango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3.13.7.3 Superficie de 2,001 a 3,000 metros cuadrados</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oncepto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3.7.3.1 Incremento de un rang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50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3.7.3.2 Incremento de dos rango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3.13.7.4 Superficie de 3,001 a 5,000 metros cuadrados</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Concepto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3.7.4.1 Incremento de un rang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50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3.7.4.2 Incremento de dos rango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00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t>4.3.13.7.5 Superficie de 5,001 metros cuadrados en adelante</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oncepto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3.7.5.1 Incremento de un rang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50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3.7.5.2 Incremento de dos rango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 los derechos que el Ayuntamiento habrá de cobrar por concepto de licencia para remodelar la fachada principal, ésta se cobrará únicamente en los casos en que se realice fuera de los límites del centro histó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remodelación de fachada principal dentro de los límites del centro histórico se sujetará a lo establecido por la autoridad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uanto a los derechos que al Ayuntamiento se debe pagar, por concepto de licencia de uso de suelo para instalación de estacionamientos públicos que sean considerados como usos permitidos, de conformidad con la normatividad aplicable, estos se cobrarán únicamente a aquellos establecimientos que por normatividad deban cumplir con este requer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concepto de licencia de uso de suelo para galería de arte, museos, centro de exposición temporal o al aire libre, café internet, biblioteca, hemeroteca, videoteca, café, centro cultural, hotel, albergue, casa de huéspedes, plaza, explanada, parque y jardín, se pagarán sólo en aquellos casos en que se realicen fuera del centro histó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concepto de la licencia de uso de suelo, se pagarán con base a los conceptos antes mencionados, aun a todos aquellos predios que se encuentren en la poligonal del centro histó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4 De los fraccionamientos, condominios y conjuntos urban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3.-</w:t>
      </w:r>
      <w:r>
        <w:rPr>
          <w:rFonts w:cs="Arial" w:ascii="Arial" w:hAnsi="Arial"/>
          <w:sz w:val="24"/>
          <w:szCs w:val="24"/>
        </w:rPr>
        <w:t xml:space="preserve"> Por los derechos de aprobación, autorización y supervisión de fusión, división, fraccionamiento, condominio y conjunto urbano y sus modificaciones,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4.1 Inicio de trámite:</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1.1 De fusión, división, fraccionamiento, condominio y conjunto urbano y sus modificaciones (esta cantidad será descontada del cobro total del trámite que se solici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4.2 Por división de terreno o bien inmueble:</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2.1 Por autorización (por cada fra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2.2 Tramitación, análisis y aprobación del proyecto por cada fra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2.3 Por regularización, sobre los derechos de divis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4.3 Por división de terreno o bien inmueble con apertura de calle:</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3.1 Por autorización (por cada fra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3.2 Por tramitación, análisis y aprobación del proyecto (por cada fra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3.3 Por aprobación de apertura de calle, por cada un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3.4 Por regularización, sobre el costo de los derechos de división con apertura de call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4.4 Por la fusión de terreno o bien inmueble:</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4.1 Por autorización (por cada fra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4.4.2 Tramitación, análisis, aprobación del proyecto (por cada fracción)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4.3 Por regularización, sobre el costo de los derechos de fus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4.5 En fraccionamiento:</w:t>
      </w:r>
    </w:p>
    <w:tbl>
      <w:tblPr>
        <w:tblW w:w="5000" w:type="pct"/>
        <w:jc w:val="left"/>
        <w:tblInd w:w="-75" w:type="dxa"/>
        <w:tblLayout w:type="fixed"/>
        <w:tblCellMar>
          <w:top w:w="0" w:type="dxa"/>
          <w:left w:w="70" w:type="dxa"/>
          <w:bottom w:w="0" w:type="dxa"/>
          <w:right w:w="70" w:type="dxa"/>
        </w:tblCellMar>
      </w:tblPr>
      <w:tblGrid>
        <w:gridCol w:w="7418"/>
        <w:gridCol w:w="1420"/>
      </w:tblGrid>
      <w:tr>
        <w:trPr>
          <w:tblHeader w:val="true"/>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5.1 Revisión general del proyecto, análisis y estudio (por cada uni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5.2 Por apertura de calle, privada o cerrada (por cada un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5.3 Supervisión de obra (por cada uni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5.4 Por autorización de construcción (por cada uni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5.5 Por regularización, sobre el costo total de los derechos de fraccionamien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4.6 En lotes en condominio y en condominio horizontal y/o vertical:</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6.1 Por autorización (por cada unidad condomin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6.2 Por tramitación, análisis y aprobación del proyecto, por cada unidad condomin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6.3 Por autorización de sujeción a régimen de condomini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4.7 En conjunto urbano:</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7.1 Revisión general del proyecto, sobre el presupuesto general de las obras de construcción (por cada uni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7.2 Tramitación, análisis, estudio y aprobación del proyecto (por el número de unidad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7.3 Por apertura de calle sobre el presupuesto de urbaniz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7.4 Por autorización (por cada uni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junto urbano deberá presentar y cubrir los derechos por cada una de las acciones urbanas que formen parte del proyecto de conjunto urb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4.8 Modificación de fusión, división, fraccionamiento, condominio y conjunto urbano:</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8.1 Tramitación, estudio, análisis y aprobación del proyecto (por cada fra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8.2 Por autorización de modificación (por cada fra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8.3 Tramitación, estudio, análisis y aprobación del proyecto (por área privada o comú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8.4 Por autorización de modificación (por área privada o comú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4.9 Expedición de copia certificada:</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9.1 Por documen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9.2 Por plan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4.10 La cancelación de oficio de autorización, fusión, división, fraccionamiento, condominio y conjunto urbano (dejar sin efecto la autorización otorgada):</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10.1 Por aprob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4.11 Por renovación de oficio de autorización (vigencia):</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4.11.1 Por ofici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5. De los derechos por los permisos y licenc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4.-</w:t>
      </w:r>
      <w:r>
        <w:rPr>
          <w:rFonts w:cs="Arial" w:ascii="Arial" w:hAnsi="Arial"/>
          <w:sz w:val="24"/>
          <w:szCs w:val="24"/>
        </w:rPr>
        <w:t xml:space="preserve"> Los derechos de dictamen técnico para colocación de anuncio </w:t>
      </w:r>
      <w:r>
        <w:rPr>
          <w:rFonts w:cs="Arial" w:ascii="Arial" w:hAnsi="Arial"/>
          <w:iCs/>
          <w:sz w:val="24"/>
          <w:szCs w:val="24"/>
        </w:rPr>
        <w:t xml:space="preserve">Integrado, Rotulado, Adosado, Auto soportado, en tapiales y andamios, anuncios desarrollados en el espacio aéreo del municipio, </w:t>
      </w:r>
      <w:r>
        <w:rPr>
          <w:rFonts w:cs="Arial" w:ascii="Arial" w:hAnsi="Arial"/>
          <w:sz w:val="24"/>
          <w:szCs w:val="24"/>
        </w:rPr>
        <w:t xml:space="preserve">instrumentos de planeación urbana, cartografía y del visto bueno de la correcta instalación de infraestructura de telecomunicaciones y suministro de electricidad del Municipio de Cuernavaca, </w:t>
      </w:r>
      <w:r>
        <w:rPr>
          <w:rFonts w:cs="Arial" w:ascii="Arial" w:hAnsi="Arial"/>
          <w:iCs/>
          <w:sz w:val="24"/>
          <w:szCs w:val="24"/>
        </w:rPr>
        <w:t xml:space="preserve">de conformidad con lo establecido en el Reglamento de Anuncios del Municipio de Cuernavaca vigente, </w:t>
      </w:r>
      <w:r>
        <w:rPr>
          <w:rFonts w:cs="Arial" w:ascii="Arial" w:hAnsi="Arial"/>
          <w:sz w:val="24"/>
          <w:szCs w:val="24"/>
        </w:rPr>
        <w:t>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5.1 Por dictamen técnico para:</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1 Colocación de anuncio de 2 hasta 6 metros cuadrados, por piez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tegrado: calado, en bajo relieve o alto reliev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5.1.1.1 Sin ilumin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w:t>
            </w:r>
          </w:p>
        </w:tc>
      </w:tr>
      <w:tr>
        <w:trPr/>
        <w:tc>
          <w:tcPr>
            <w:tcW w:w="7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15.1.1.2 Con iluminación interna o extern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otulado, sujeto a reglamen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1.3 Sin ilumin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1.4 Con iluminación interna o extern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osad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1.5 Sin ilumin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1.6 Con iluminación interna o extern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7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2 Colocación de anuncio de 6.1 hasta 8 metros cuadrados, por piez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tegrado: calado, en bajo relieve o alto reliev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2.1 Sin ilumin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2.2 Con iluminación interna o extern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6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otulad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2.3 Sin ilumin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2.4 Con iluminación interna o extern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6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osad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2.5 Sin ilumin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2.6 Con iluminación interna o extern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3 Colocación de anuncio mayor a 8.1 metros cuadrados, por metro cuadrad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tegrado: calado, en bajo relieve o alto reliev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3.1 Sin ilumin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3.2 Con iluminación interna o extern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otulad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3.3 Sin ilumin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3.4 Con iluminación interna o extern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5</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osad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3.5 Sin ilumin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3.6 Con iluminación interna o extern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4 La superficie de publicidad del anuncio auto soportado o estructural por metro cuadrad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4.1 Sin ilumin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4.2 Con iluminación interna o extern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5 Instalación de toldo no mayor a 1.5 metros cuadrados con rótulo comercial, por cada metro cuadrad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6 Colocación de anuncio estructural o auto soportado instalado en ambos lados de la carretera que no sea zona federal, por metro cuadrad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5.2</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7 Colocación de anuncio en tapiales, andamios y fachadas de obra en construcción, por metro cuadrado por piez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2</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8 Anuncio desarrollado a través de voces, música, sonidos, palabras, imágenes o dibujos en el espacio aéreo del municipio de Cuernavaca, por dí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7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9 Colocación de anuncio en objeto inflable, por dí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7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10 Persona portando uniforme, disfraz, estandarte u otro objeto por cada persona y/u objeto, por dí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7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1.11 Distribución y colocación de anuncio en volantes, folletos, muestra de producto y toda clase de propaganda impresa para su distribución en vía públic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7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5.2 Por dictamen técnico en materia de imagen urbana para la instalación de anuncios transitorios adosados, mayores a 4 metros cuadrados:</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2.1 Que anuncian baratas, liquidaciones, subastas, promociones, espectáculos o diversiones, festividades, actividades religiosas, cívicas, políticas o conmemorativas, por cada metro cuadr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5.3 Por dictamen técnico de imagen urbana para la instalación de mobiliario urbano en la vía pública, por pieza:</w:t>
      </w:r>
    </w:p>
    <w:tbl>
      <w:tblPr>
        <w:tblW w:w="5000" w:type="pct"/>
        <w:jc w:val="left"/>
        <w:tblInd w:w="-75" w:type="dxa"/>
        <w:tblLayout w:type="fixed"/>
        <w:tblCellMar>
          <w:top w:w="0" w:type="dxa"/>
          <w:left w:w="70" w:type="dxa"/>
          <w:bottom w:w="0" w:type="dxa"/>
          <w:right w:w="70" w:type="dxa"/>
        </w:tblCellMar>
      </w:tblPr>
      <w:tblGrid>
        <w:gridCol w:w="7418"/>
        <w:gridCol w:w="1420"/>
      </w:tblGrid>
      <w:tr>
        <w:trPr>
          <w:tblHeader w:val="true"/>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3.1 Paradero de microbuses o de transporte público sin itinerario fij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3.2 Módulo turístic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3.3 Reloj de temperatu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3.4 Puesto de periódic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3.5 Kiosco o módulo de vent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3.6 Mueble para aseo de calz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3.7 Cualquier módulo parecido o similar a los anterio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3.8 Pantalla digital, por metro cuadr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3.9 Pantalla fija, por piez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3.10 Caseta telefóni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3.11 Cajero automátic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3.12 Cualquier módulo parecido a los anterio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3.13 Puesto de comid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3.14 Mobiliario publicitario con ilumin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5.4 Por concepto de refrendo de dictamen técnico de imagen urbana</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4.1 Primer año de refren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4.2 Segundo año de refren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4.3 Tercer año de refren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4.4 Cuarto año y consecutivos años de refren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5.5 Por reposición de dictamen técnico para colocación de anuncio de imagen urbana:</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5.1 Búsqued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5.5.2 Copia certificad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5.6 Por solicitud de:</w:t>
      </w:r>
    </w:p>
    <w:tbl>
      <w:tblPr>
        <w:tblW w:w="5000" w:type="pct"/>
        <w:jc w:val="left"/>
        <w:tblInd w:w="-75" w:type="dxa"/>
        <w:tblLayout w:type="fixed"/>
        <w:tblCellMar>
          <w:top w:w="0" w:type="dxa"/>
          <w:left w:w="70" w:type="dxa"/>
          <w:bottom w:w="0" w:type="dxa"/>
          <w:right w:w="70" w:type="dxa"/>
        </w:tblCellMar>
      </w:tblPr>
      <w:tblGrid>
        <w:gridCol w:w="7424"/>
        <w:gridCol w:w="1414"/>
      </w:tblGrid>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6.1 Dictamen técnic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6.1.1 Para colocación de anuncio o toldo, si la resolución es procedente en términos de la normatividad vigen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6.1.2 De imagen, si la resolución procede en términos de la normatividad vigen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concepto de autorización para colocar anuncio o toldo, únicamente se pagarán aquellos que se coloquen fuera de los límites del centro histórico y que cumplan con las especificaciones del reglamento de anuncios vigente. El anuncio o toldo que se coloque en el perímetro del centro histórico deberá contar con el visto bueno del Instituto Nacional de Antropología e Histo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Sex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6. De la autorización de establecimientos comerciales y de servi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5.-</w:t>
      </w:r>
      <w:r>
        <w:rPr>
          <w:rFonts w:cs="Arial" w:ascii="Arial" w:hAnsi="Arial"/>
          <w:sz w:val="24"/>
          <w:szCs w:val="24"/>
        </w:rPr>
        <w:t xml:space="preserve"> Por los derechos de la expedición de la licencia, permiso o revalidación anual por el funcionamiento de establecimiento o local comercial.</w:t>
      </w:r>
    </w:p>
    <w:p>
      <w:pPr>
        <w:pStyle w:val="Normal"/>
        <w:spacing w:lineRule="auto" w:line="240" w:before="0" w:after="0"/>
        <w:jc w:val="both"/>
        <w:rPr>
          <w:rFonts w:ascii="Arial" w:hAnsi="Arial" w:cs="Arial"/>
          <w:sz w:val="24"/>
          <w:szCs w:val="24"/>
        </w:rPr>
      </w:pPr>
      <w:r>
        <w:rPr>
          <w:rFonts w:cs="Arial" w:ascii="Arial" w:hAnsi="Arial"/>
          <w:sz w:val="24"/>
          <w:szCs w:val="24"/>
        </w:rPr>
        <w:t>Cuyo giro sea la enajenación o venta de bebidas, expendio de dichas bebidas, sean en envase cerrado, abierto o al copeo y siempre que se efectúen total o parcialmente con el público en general, se causarán y liquidarán los derechos conforme a las cuotas siguient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3.16.1. Por licencia nueva:</w:t>
      </w:r>
    </w:p>
    <w:tbl>
      <w:tblPr>
        <w:tblW w:w="5000" w:type="pct"/>
        <w:jc w:val="left"/>
        <w:tblInd w:w="-75" w:type="dxa"/>
        <w:tblLayout w:type="fixed"/>
        <w:tblCellMar>
          <w:top w:w="0" w:type="dxa"/>
          <w:left w:w="70" w:type="dxa"/>
          <w:bottom w:w="0" w:type="dxa"/>
          <w:right w:w="70" w:type="dxa"/>
        </w:tblCellMar>
      </w:tblPr>
      <w:tblGrid>
        <w:gridCol w:w="7424"/>
        <w:gridCol w:w="1414"/>
      </w:tblGrid>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1 La enajenación de bebidas alcohólicas o la prestación de servicios que incluyan el expendio de dichas bebidas, en botella cerrada para llevar, siempre que se efectúen total o parcialmente al público en general, vinaterías, depósitos, bodegas y cerveza artesanal</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r>
              <w:rPr>
                <w:rFonts w:cs="Arial" w:ascii="Arial" w:hAnsi="Arial"/>
                <w:sz w:val="20"/>
                <w:szCs w:val="20"/>
              </w:rPr>
              <w:t>30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2 Por la venta de bebidas alcohólicas en establecimientos cuyo giro sea casinos, rifas, sorteos y otros simila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485</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3 Salón de eventos sociales de cualquier naturaleza, ya sea al aire libre o bajo techo, con autorización para el consumo de bebidas alcohólic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4 Abarrotes con venta de cerveza en botella cerrada para lleva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5 Abarrotes con venta de bebidas alcohólicas, incluyendo cerveza, en botella cerrada para lleva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6 Restaurantes, antojerías, fondas, loncherías, taquerías, torterías y marisquerías con servicio de comedor y de meseros con venta de cerveza con los alimentos sin servicio de ba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7 Restaurantes, antojerías, fondas, loncherías, taquerías, torterías y marisquerías con servicio de comedor y de meseros con venta de bebidas alcohólicas, incluyendo cerveza, con los alimentos sin servicio de ba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8 Bar o restaurante con servicio de comedor y de meseros con venta de bebidas alcohólicas, incluyendo cerveza, que operen como parte de las instalaciones de establecimiento de hospedaj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9 Bar o cantina con o sin servicio de aliment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6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10 Discoteca, con horario de 19:00 a 05:00 horas del día siguiente, pero con límite de acceso al público hasta las 03:00 horas previa autorización de la comisión respectiv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11 Tienda de autoservicio con superficie de piso de venta de hasta 1,000 metros cuadrados con venta de bebidas alcohólicas, incluyendo cerveza, en botella cerrad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12 Tienda de autoservicio con superficie de piso de venta de más de 1,000 metros cuadrados con venta de bebidas alcohólicas, incluyendo cerveza, en botella cerrad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1.13 Billar con venta de cervez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1.14 Billar con venta de bebidas alcohólicas, incluyendo cervez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15 Boliche con venta de bebidas alcohólicas, incluyendo cervez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16 Establecimientos de hasta 600 metros cuadrados para la elaboración y/o fabricación de bebidas alcohólicas en cualquier presentación, incluidos los que se produzcan artesanalmen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1.17 Establecimientos de más de 600 metros cuadrados para la elaboración y/o fabricación de bebidas alcohólicas en cualquier presentación, incluidos los que se produzcan artesanalmen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otorgar la licencia nueva, el trámite se sujetará a lo dispuesto en el artículo 155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6.2 Por la revalidación o refrendo anual de licencia:</w:t>
      </w:r>
    </w:p>
    <w:tbl>
      <w:tblPr>
        <w:tblW w:w="5000" w:type="pct"/>
        <w:jc w:val="left"/>
        <w:tblInd w:w="-75" w:type="dxa"/>
        <w:tblLayout w:type="fixed"/>
        <w:tblCellMar>
          <w:top w:w="0" w:type="dxa"/>
          <w:left w:w="70" w:type="dxa"/>
          <w:bottom w:w="0" w:type="dxa"/>
          <w:right w:w="70" w:type="dxa"/>
        </w:tblCellMar>
      </w:tblPr>
      <w:tblGrid>
        <w:gridCol w:w="7424"/>
        <w:gridCol w:w="1414"/>
      </w:tblGrid>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1 La enajenación de bebidas alcohólicas o la prestación de servicios que incluyan el expendio de dichas bebidas, en botella cerrada para llevar, siempre que se efectúen total o parcialmente con el público en general, vinaterías, depósitos, bodegas y cerveza artesanal</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2 Por la venta de bebidas alcohólicas en establecimientos cuyo giro sea casinos, rifas, sorteos y otros simila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85</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3 Salón de eventos sociales de cualquier naturaleza, ya sea al aire libre o bajo techo, con autorización para el consumo de bebidas alcohólic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4 Abarrotes con venta de cerveza en botella cerrada para lleva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5 Abarrotes con venta de bebidas alcohólicas, incluyendo cerveza, en botella cerrada para lleva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6 Restaurantes con servicio de comedor y de meseros con venta de cerveza con los alimentos (incluye antojerías, fondas, loncherías, taquerías, torterías y marisquerí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7 Restaurantes con servicio de comedor y de meseros con venta de bebidas alcohólicas, incluyendo cerveza con los alimentos (antojerías, fondas, loncherías, taquerías, torterías y marisquerí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8 Bar o restaurante con servicio de comedor y de meseros con venta de bebidas alcohólicas, incluyendo cerveza, que operen como parte de las instalaciones de establecimientos de hospedaj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9 Bar o cantina con o sin servicio de aliment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10 Discoteca, con horario de 07:00 a 05:00 horas del día siguiente, pero con límite de acceso al público hasta las 03:00 horas previa autorización de la comisión dictaminadora de licencias relativas a la venta y/o consumo de bebidas alcohólic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11 Tienda de autoservicio con superficie de piso de venta de hasta 1,000 metros cuadrados con venta de bebidas alcohólicas, incluyendo cerveza, en botella cerrad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12 Tienda de autoservicio con superficie de piso de venta de más de 1,000 metros cuadrados con venta de bebidas alcohólicas, incluyendo cerveza, en botella cerrad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2.13 Billar con venta de cervez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2.14 Billar con venta de bebidas alcohólicas, incluyendo cervez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15 Boliche con venta de bebidas alcohólicas, incluyendo cervez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16 Establecimientos de hasta 600 metros cuadrados para la elaboración y/o fabricación de bebidas alcohólicas en cualquier presentación, incluidos los que se produzcan artesanalmen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2.17 Establecimientos de más de 600 metros cuadrados para la elaboración y/o fabricación de bebidas alcohólicas en cualquier presentación, incluidos los que se produzcan artesanalmen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6.3 Por el permiso de:</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3.1 Degustación de bebidas alcohólicas (por día, por negoci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3.2 Permiso Provisional (Sin Venta Y/O Consumo De Bebidas Alcohólic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3.3 Permiso provisional (baile popular, tardeada, jaripeo, torneo de fútbol,</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cha libre, boxeo, y otros eventos) con venta y/o consumo de bebidas alcohólicas </w:t>
            </w:r>
          </w:p>
          <w:p>
            <w:pPr>
              <w:pStyle w:val="Normal"/>
              <w:spacing w:lineRule="auto" w:line="240" w:before="0" w:after="0"/>
              <w:jc w:val="both"/>
              <w:rPr>
                <w:rFonts w:ascii="Arial" w:hAnsi="Arial" w:cs="Arial"/>
                <w:sz w:val="20"/>
                <w:szCs w:val="20"/>
              </w:rPr>
            </w:pPr>
            <w:r>
              <w:rPr>
                <w:rFonts w:cs="Arial" w:ascii="Arial" w:hAnsi="Arial"/>
                <w:sz w:val="20"/>
                <w:szCs w:val="20"/>
              </w:rPr>
              <w:t>por día, sin fines de lucro u organización civi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3.4 Permiso provisional (baile popular, tardeada, jaripeo, torneo de fútbol, lucha libre, boxeo y otros eventos) con venta y/o consumo de bebidas alcohólicas por dí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3.5 Permiso provisional por espectáculo circense, expo y/o similares por dí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3.6 Autorización provisional de horario extraordinario a tienda departamental y/o de autoservicio con venta de bebidas alcohólic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3.7 Autorización provisional de horario extraordinario a restaurante con venta de bebidas alcohólicas, por ho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3.8 Autorización provisional de venta de temporada adicional al giro autorizado (que no exceda de tres seman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6.4 Por modificaciones al padrón de licencias o permisos con venta de bebidas alcohólicas:</w:t>
      </w:r>
    </w:p>
    <w:tbl>
      <w:tblPr>
        <w:tblW w:w="5000" w:type="pct"/>
        <w:jc w:val="left"/>
        <w:tblInd w:w="-75" w:type="dxa"/>
        <w:tblLayout w:type="fixed"/>
        <w:tblCellMar>
          <w:top w:w="0" w:type="dxa"/>
          <w:left w:w="70" w:type="dxa"/>
          <w:bottom w:w="0" w:type="dxa"/>
          <w:right w:w="70" w:type="dxa"/>
        </w:tblCellMar>
      </w:tblPr>
      <w:tblGrid>
        <w:gridCol w:w="7381"/>
        <w:gridCol w:w="1457"/>
      </w:tblGrid>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4.1 Cambio de domicili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4.2 Cambio de denominación</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4.3 Cambio de razón social (persona moral)</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4.4 Por aumento de actividad comercial</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a diferencia del costo de apertura de licencia actual a la solicitada</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4.5 Cambio de propietari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del costo total de la licencia referid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6.5 Autorización de licencia de horas extras:</w:t>
      </w:r>
    </w:p>
    <w:tbl>
      <w:tblPr>
        <w:tblW w:w="5000" w:type="pct"/>
        <w:jc w:val="left"/>
        <w:tblInd w:w="-75" w:type="dxa"/>
        <w:tblLayout w:type="fixed"/>
        <w:tblCellMar>
          <w:top w:w="0" w:type="dxa"/>
          <w:left w:w="70" w:type="dxa"/>
          <w:bottom w:w="0" w:type="dxa"/>
          <w:right w:w="70" w:type="dxa"/>
        </w:tblCellMar>
      </w:tblPr>
      <w:tblGrid>
        <w:gridCol w:w="7391"/>
        <w:gridCol w:w="1447"/>
      </w:tblGrid>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ermiso de horas extra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1 La enajenación de bebidas alcohólicas o la prestación de servicios que incluyan el expendio de dichas bebidas, siempre que se efectúen total o parcialmente al público en gener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2 Por la venta de bebidas alcohólicas en establecimiento cuyo giro sea casino, rifa, sorteo y otros similar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3 Salón de eventos sociales de cualquier naturaleza, ya sea al aire libre o bajo techo, con autorización para el consumo de bebidas alcohólica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4 Abarrotes con venta de cerveza en botella cerrada para lleva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5 Abarrotes con venta de bebidas alcohólicas, incluye cerveza, en botella cerrada para lleva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6 Restaurante con servicio de comedor y meseros con venta de cerveza con los alimentos (incluye antojería, fonda, lonchería, taquería, tortería y marisquerí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7 Restaurante con servicio de comedor y meseros, con venta de bebidas alcohólicas, incluye cerveza con los alimentos (antojería, fonda, lonchería, taquería, tortería y marisquerí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8 Bar o restaurante con servicio de comedor y meseros con venta de bebidas alcohólicas, incluye cerveza, que opere como parte de la instalación de establecimiento de hospedaj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9 Bar o cantina, con o sin servicio de alimento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10 Discoteca, con horario de 19:00 a 05:00 horas del día siguiente, pero con límite de acceso al público hasta las 3:00 horas previa autorización de la comisión dictaminadora de licencias relativas a la venta y/o consumo de bebidas alcohólica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11 Tienda de autoservicio con superficie de piso de venta de hasta 1,000 metros cuadrados con venta de bebidas alcohólicas, incluye cerveza en botella cerrada para lleva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12 Tienda de autoservicio con superficie de piso de venta de más de 1,000 metros cuadrados con venta de bebidas alcohólicas, incluye cerveza en botella cerrad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13 Billar con venta de cervez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14 Billar con venta de bebidas alcohólicas, incluye cervez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5.15 Boliche con venta de bebidas alcohólicas, incluye cervez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6.6 Refrendo de licencia de horas extras:</w:t>
      </w:r>
    </w:p>
    <w:tbl>
      <w:tblPr>
        <w:tblW w:w="5000" w:type="pct"/>
        <w:jc w:val="left"/>
        <w:tblInd w:w="-75" w:type="dxa"/>
        <w:tblLayout w:type="fixed"/>
        <w:tblCellMar>
          <w:top w:w="0" w:type="dxa"/>
          <w:left w:w="70" w:type="dxa"/>
          <w:bottom w:w="0" w:type="dxa"/>
          <w:right w:w="70" w:type="dxa"/>
        </w:tblCellMar>
      </w:tblPr>
      <w:tblGrid>
        <w:gridCol w:w="7381"/>
        <w:gridCol w:w="1457"/>
      </w:tblGrid>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ermiso de horas extra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1 Por la enajenación de bebidas alcohólicas o la prestación de servicios que incluyan el expendio de dichas bebidas, siempre que se efectúen total o parcialmente al público en general</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2 Por la venta de bebidas alcohólicas en establecimiento cuyo giro sea casino, rifa, sorteo y otros similar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3 Salón de eventos sociales de cualquier naturaleza, ya sea al aire libre o bajo techo, con autorización para el consumo de bebidas alcohólica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4 Abarrotes con venta de cerveza en botella cerrada para lleva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5 Abarrotes con venta de bebidas alcohólicas, incluye cerveza, en botella cerrada para lleva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6 Restaurante con servicio de comedor y meseros con venta de cerveza con los alimentos (incluye antojería, fonda, lonchería, taquería, tortería y marisquerí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7 Restaurante con servicio de comedor y meseros, con venta de bebidas alcohólicas, incluye cerveza con los alimentos (antojería, fonda, lonchería, taquería, tortería y marisquerí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8 Bar o restaurante con servicio de comedor y meseros con venta de bebidas alcohólicas, incluye cerveza, que opere como parte de la instalación de establecimiento de hospedaj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9 Bar o cantina, con o sin servicio de alimento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10 Discoteca, con horario de 19:00 a 05:00 horas del día siguiente, pero con límite de acceso al público hasta las 3:00 horas previa autorización de la comisión dictaminadora de licencias relativas a la venta y/o consumo de bebidas alcohólica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11 Tienda de autoservicio con superficie de piso de venta de hasta 1,000 metros cuadrados con venta de bebidas alcohólicas, incluye cerveza en botella cerrada para lleva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12 Tienda de autoservicio con superficie de piso de venta de más de 1,000 metros cuadrados con venta de bebidas alcohólicas, incluye cerveza en botella cerrad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13 Billar con venta de cervez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14 Billar con venta de bebidas alcohólicas, incluye cervez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6.6.15 Boliche con venta de bebidas alcohólicas, incluye cervez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6.7 Modificaciones al padrón de licencias de giros sin venta o consumo de bebidas alcohólicas:</w:t>
      </w:r>
    </w:p>
    <w:tbl>
      <w:tblPr>
        <w:tblW w:w="5000" w:type="pct"/>
        <w:jc w:val="left"/>
        <w:tblInd w:w="-75" w:type="dxa"/>
        <w:tblLayout w:type="fixed"/>
        <w:tblCellMar>
          <w:top w:w="0" w:type="dxa"/>
          <w:left w:w="70" w:type="dxa"/>
          <w:bottom w:w="0" w:type="dxa"/>
          <w:right w:w="70" w:type="dxa"/>
        </w:tblCellMar>
      </w:tblPr>
      <w:tblGrid>
        <w:gridCol w:w="7391"/>
        <w:gridCol w:w="1447"/>
      </w:tblGrid>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7.1 Cambio de domicili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r>
              <w:rPr>
                <w:rFonts w:cs="Arial" w:ascii="Arial" w:hAnsi="Arial"/>
                <w:sz w:val="20"/>
                <w:szCs w:val="20"/>
              </w:rPr>
              <w:t>10</w:t>
            </w:r>
          </w:p>
        </w:tc>
      </w:tr>
      <w:tr>
        <w:trPr>
          <w:trHeight w:val="23"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7.2 Aumento de giro comerci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xpedición de licencia nueva, refrendo o revalidación de la licencia de funcionamiento, el interesado no deberá tener adeudos en lo que respecta a otros conceptos relacionados o de ejercicios anteriores con el municip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Sépt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7 De los servicios de estacionamiento público y aprovechamiento de la vía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6.-</w:t>
      </w:r>
      <w:r>
        <w:rPr>
          <w:rFonts w:cs="Arial" w:ascii="Arial" w:hAnsi="Arial"/>
          <w:sz w:val="24"/>
          <w:szCs w:val="24"/>
        </w:rPr>
        <w:t xml:space="preserve"> Los derechos de la prestación del servicio de estacionamiento público y aprovechamiento de la ví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7.1 Por uso de vía pública:</w:t>
      </w:r>
    </w:p>
    <w:tbl>
      <w:tblPr>
        <w:tblW w:w="5000" w:type="pct"/>
        <w:jc w:val="left"/>
        <w:tblInd w:w="-75" w:type="dxa"/>
        <w:tblLayout w:type="fixed"/>
        <w:tblCellMar>
          <w:top w:w="0" w:type="dxa"/>
          <w:left w:w="70" w:type="dxa"/>
          <w:bottom w:w="0" w:type="dxa"/>
          <w:right w:w="70" w:type="dxa"/>
        </w:tblCellMar>
      </w:tblPr>
      <w:tblGrid>
        <w:gridCol w:w="7424"/>
        <w:gridCol w:w="1414"/>
      </w:tblGrid>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1.1 Por metro cuadrado en vía pública, cuota mensual:</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1.1.1 Primer cuadro de la ciudad de Cuernavaca o centro históric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1.1.2 Periferia de la ciudad de Cuernavac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7.1.1.3 Parquímetros, por cada quince minutos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30202578</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1.2 Por cada poste que se instale en vía pública para la prestación de servicios de energía eléctrica, telefonía, internet, televisión por cable y similares, cuota mensual</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4</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1.3 Por estructura de cualquier tipo y material que se fijen, monten o instalen en vía pública, por metro cuadrado, mensual</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1.4 Por la instalación de caseta para la prestación del servicio de telefonía o similares en vía pública, cuota anual por caset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1.5 En piso o subterráneo cada 50 metros lineales, bimestral uso de red o cablead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No se causa, en cumplimiento a lo dispuesto por el artículo 10-A de la Ley de Coordinación Fiscal.</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1.6 Por uso de cableado exterior o aéreo cada 50 metros lineales bimestral</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No se causa, en cumplimiento a lo dispuesto por el artículo 10-A de la Ley de Coordinación Fiscal.</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 xml:space="preserve">4.3.17.2 Por comercio en vía pública, refrendo conforme a normatividad, cuota anual de medidas 1.20 por 1.50 metros. </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2.1 Ambulante en la periferia de la ciu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2.2 Ambulante en el primer cuadro de la ciudad o centro históric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2.3 Semifijo en la periferia de la ciu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2.4 Semifijo en el primer cuadro de la ciudad o centro históric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7.3 Uso de vía pública para festividad religiosa, patriótica, cultural, exposición de todo tipo, feria y espectáculo, de 1.20 metros por 1.50 metros, por día:</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3.1 Pa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3.2 Aliment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7.3.3 Otros, (sólo se permitirá la venta de productos de procedencia lícita)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3.4 comercio ambulan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3.5 juegos mecánicos por metro cuadrado por dí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3.6 exposiciones y espectácul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7.4 Derechos por el uso y aprovechamiento de la vía pública para ejercer el comercio, servicio o espectáculo en tianguis, mercado sobre ruedas, en colonias, poblados y barrios:</w:t>
      </w:r>
    </w:p>
    <w:tbl>
      <w:tblPr>
        <w:tblW w:w="5000" w:type="pct"/>
        <w:jc w:val="left"/>
        <w:tblInd w:w="-75" w:type="dxa"/>
        <w:tblLayout w:type="fixed"/>
        <w:tblCellMar>
          <w:top w:w="0" w:type="dxa"/>
          <w:left w:w="70" w:type="dxa"/>
          <w:bottom w:w="0" w:type="dxa"/>
          <w:right w:w="70" w:type="dxa"/>
        </w:tblCellMar>
      </w:tblPr>
      <w:tblGrid>
        <w:gridCol w:w="7418"/>
        <w:gridCol w:w="1420"/>
      </w:tblGrid>
      <w:tr>
        <w:trPr>
          <w:tblHeader w:val="true"/>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4.1 Ambulan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4.2 Giros divers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4.3 Verduras y frut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4.4 Carnes, mariscos y comid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4.5 Servici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4.6 Espectáculo (danza, arte, expo, músico, teatral, mim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7.5 De los derechos que genera la modificación de la licencia y/o autorización por el uso y aprovechamiento de la vía pública para ejercer el comercio o servicio:</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5.1 Cesión de derech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5.2 Cambio o aumento de giro compatibl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5.3 Cambio de ubic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7.6 Uso de vía pública por invasión de construcción aérea, terrestre o subterránea por metro cuadrado anual:</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6.1 Viviend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6.2 Comerci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7.7 Ocupación de banqueta en zona permitida, por metro cuadrado, mensual:</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7.1 Por negocio establecido en el primer cuadro de la ciudad o centro histórico, por metro cuadr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7.2 Por negocio establecido en la periferia del primer cuadro de la ciudad o centro histórico de Cuernava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7.8 Permiso para el uso de vía pública para hacer ascenso y descenso (valet parking), para establecimiento comercial y de servicios, por bimestre:</w:t>
      </w:r>
    </w:p>
    <w:tbl>
      <w:tblPr>
        <w:tblW w:w="5000" w:type="pct"/>
        <w:jc w:val="left"/>
        <w:tblInd w:w="-75" w:type="dxa"/>
        <w:tblLayout w:type="fixed"/>
        <w:tblCellMar>
          <w:top w:w="0" w:type="dxa"/>
          <w:left w:w="70" w:type="dxa"/>
          <w:bottom w:w="0" w:type="dxa"/>
          <w:right w:w="70" w:type="dxa"/>
        </w:tblCellMar>
      </w:tblPr>
      <w:tblGrid>
        <w:gridCol w:w="7424"/>
        <w:gridCol w:w="1414"/>
      </w:tblGrid>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8.1 hasta 30 vehícul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8.2 de 31 a 60 vehícul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7.8.3 de 61 a 90 vehícul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permiso se otorgará previo dictamen de viabilidad de la autoridad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Octa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4.3.18. De la expedición de licencias, permisos y autorizacione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ara el establecimiento de anun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7.-</w:t>
      </w:r>
      <w:r>
        <w:rPr>
          <w:rFonts w:cs="Arial" w:ascii="Arial" w:hAnsi="Arial"/>
          <w:sz w:val="24"/>
          <w:szCs w:val="24"/>
        </w:rPr>
        <w:t xml:space="preserve"> Los derechos por el otorgamiento de autorización para la colocación de anuncio y publicidad visible al público en general, refrendo dentro y fuera del centro histórico, con excepción de los realizados por medio de la televisión, radio, periódicos y revistas, así como el nombre comercial del local o del establecimiento autorizado, adherido a la fachada de este, se causarán y liquidarán conforme a las cuot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8.1 Por anuncio no luminoso, dentro y fuera del centro histórico, en acrílico, en barda, lámina, vinilona, bronce, calado, madera, pendones, vidrierías o escaparates, la cuota anual de apertura y refrendo será:</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8.1.1 De 2.01 a 5.99 metros cuadrad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8.1.2 De 6 a 11.99 metros cuadrad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3.18.1.3 De 12 a 19.99 metros cuadrado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8.1.4 De .01 a 1.0 metros cuadrad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8.1.5 De 1.01 a 2.0 metros cuadrad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8.1.6 De 20 y más metros cuadrados de superficie que no sea estructural o auto soportado, por metro cuadr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8.2 Por anuncio luminoso, acrílico, lámina, vinilona, bronce, calado, madera o pantalla electrónica dentro y fuera del centro histórico, la cuota anual de apertura y refrendo será:</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8.2.1 De 2.01 a 5.99 metros cuadrad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8.2.2 De 6 metros cuadrados a 11.99 metros cuadrad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8.2.3 De 12 metros cuadrados a 19.99 metros cuadrad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8.2.4 De .01 a 1.0 metros cuadrado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8.2.5 De 1.01 a 2.0 metros cuadrado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3.18.2.6 De 20 y más metros cuadrados de superficie que no sea estructural o auto soportado, por metro cuadrad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w w:val="99"/>
                <w:sz w:val="20"/>
                <w:szCs w:val="20"/>
              </w:rPr>
              <w:t>2.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8.3 Por anuncio auto soportado o estructural de 20 y más metros cuadrados de superficie, la cuota anual será:</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8.3.3 Apertura y/o refrendo por anuncio de 20 a 49.9 metros cuadrados por uni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8.3.4 Apertura y/o refrendo por anuncio de 50 a 98.9 metros cuadrados por uni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8.3.5 Apertura y/o refrendo por anuncio de 99 metros cuadrados en adelante. Por metro cuadrad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8.4 Por anuncio transitorio:</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8.4.2 Instalación de carpas y toldos en espacios públicos por piez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8.4.3 Colocación de manta o lona con material flexible, por metro cuadrado o fra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8.4.4 Instalación de inflable en espacio público por metro cúbico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8.4.5 Banderas publicitarias en asta por metro cuadrado y por ca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8.4.6 Anuncio tipo pendón, colocado en mobiliarios porta pendón de acuerdo a las medidas autoridades, impreso por una o ambas caras, hasta por treinta día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8.4.7 Anuncio de proyección óptica comúnmente conocido como mapping sobre fachada o muro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Noven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9.- De los derechos por el uso de mercados y plazas públ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8.-</w:t>
      </w:r>
      <w:r>
        <w:rPr>
          <w:rFonts w:cs="Arial" w:ascii="Arial" w:hAnsi="Arial"/>
          <w:sz w:val="24"/>
          <w:szCs w:val="24"/>
        </w:rPr>
        <w:t xml:space="preserve"> Los derechos por el uso de mercados y plazas públicas,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9.1 Por los derechos del mercado “Licenciado Adolfo López Mateos”, la cuota se aplicará:</w:t>
      </w:r>
    </w:p>
    <w:tbl>
      <w:tblPr>
        <w:tblW w:w="5000" w:type="pct"/>
        <w:jc w:val="left"/>
        <w:tblInd w:w="-75" w:type="dxa"/>
        <w:tblLayout w:type="fixed"/>
        <w:tblCellMar>
          <w:top w:w="0" w:type="dxa"/>
          <w:left w:w="70" w:type="dxa"/>
          <w:bottom w:w="0" w:type="dxa"/>
          <w:right w:w="70" w:type="dxa"/>
        </w:tblCellMar>
      </w:tblPr>
      <w:tblGrid>
        <w:gridCol w:w="7409"/>
        <w:gridCol w:w="16"/>
        <w:gridCol w:w="1404"/>
        <w:gridCol w:w="9"/>
      </w:tblGrid>
      <w:tr>
        <w:trPr>
          <w:tblHeader w:val="true"/>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1 Por el uso de piso, pago anual por local</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2 Semifijo, cuota anual</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3 Ambulante, cuota diaria</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325</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1.4 Uso de piso por temporada de feria (de acuerdo con la temporada, día de muertos, navidad, etc.)</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5 Apertura</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6 Alta</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7 Baja</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8 Traspaso</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9 Cesión de derechos (entre familiares directos)</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3.19.1.10 Cambio o aumento de giro </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11 Cambio de denominación</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12 Copia certificada (reposición de documento)</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13 Remodelación (de acuerdo con el trabajo a realizar)</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1.14 Pago de piso por locatario del pasaje comercial puente del dragón</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15 Proveedor por introducción de mercancía, diario</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1.16 Uso de estacionamientos del mercado Licenciado Adolfo López Mateo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16.1 Automóvil</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5</w:t>
            </w:r>
          </w:p>
        </w:tc>
      </w:tr>
      <w:tr>
        <w:trPr>
          <w:trHeight w:val="23" w:hRule="atLeast"/>
        </w:trPr>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16.2 Camionet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8</w:t>
            </w:r>
          </w:p>
        </w:tc>
      </w:tr>
      <w:tr>
        <w:trPr>
          <w:trHeight w:val="23" w:hRule="atLeast"/>
        </w:trPr>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1.16.3 Cam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33</w:t>
            </w:r>
          </w:p>
        </w:tc>
      </w:tr>
      <w:tr>
        <w:trPr>
          <w:trHeight w:val="23" w:hRule="atLeast"/>
        </w:trPr>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1.17 Uso de sanitario en el mercado Licenciado Adolfo López Mateos, en la plaza Lido, y demás ubicados en edificios públicos propiedad del Ayuntamient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3</w:t>
            </w:r>
          </w:p>
        </w:tc>
      </w:tr>
      <w:tr>
        <w:trPr>
          <w:trHeight w:val="23" w:hRule="atLeast"/>
        </w:trPr>
        <w:tc>
          <w:tcPr>
            <w:tcW w:w="7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9.1.18 Cedula de empadronamiento.</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7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3.19.1.19 Constancia de acreditación de Concesionario</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9.2 Por derechos en mercados periféricos, Lauro Ortega Martínez, 18 de septiembre, Narciso Mendoza, Vicente Guerrero, Emiliano Zapata, Alta Vista, Amatitlán, Lomas de La Selva y Lázaro Cárdenas del Rio:</w:t>
      </w:r>
    </w:p>
    <w:tbl>
      <w:tblPr>
        <w:tblW w:w="5000" w:type="pct"/>
        <w:jc w:val="left"/>
        <w:tblInd w:w="-75" w:type="dxa"/>
        <w:tblLayout w:type="fixed"/>
        <w:tblCellMar>
          <w:top w:w="0" w:type="dxa"/>
          <w:left w:w="70" w:type="dxa"/>
          <w:bottom w:w="0" w:type="dxa"/>
          <w:right w:w="70" w:type="dxa"/>
        </w:tblCellMar>
      </w:tblPr>
      <w:tblGrid>
        <w:gridCol w:w="7418"/>
        <w:gridCol w:w="7"/>
        <w:gridCol w:w="1413"/>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1 Por el uso de piso, pago anual por local</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2 Semifijo cuota anual</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3 Ambulante cuota diaria</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2.4 Uso de piso por temporada de feria en las afueras de los mercados, por cada metro cuadrado, cuota por temporada, según lugar y giro</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5 Apertura</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6 Alta</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7 Baja</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8 Traspaso</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9 Cesión de derechos (entre familiares directos)</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10 Cambio o aumento de giro</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11 Cambio de denominación</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12 Copia certificada (reposición de documento)</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13 Remodelación (de acuerdo con el trabajo a realizar)</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5</w:t>
            </w:r>
          </w:p>
        </w:tc>
      </w:tr>
      <w:tr>
        <w:trPr>
          <w:trHeight w:val="23" w:hRule="atLeast"/>
        </w:trPr>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2.14 Uso de estacionamiento en mercados periféricos: Lauro Ortega, 18 de septiembre, Narciso Mendoza, Vicente Guerrero, Emiliano Zapata, Alta Vista, Amatitlán, Lomas de la Selva y Lázaro Cárdenas del Ri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14.1 Automóvil</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w:t>
            </w:r>
          </w:p>
        </w:tc>
      </w:tr>
      <w:tr>
        <w:trPr>
          <w:trHeight w:val="23" w:hRule="atLeast"/>
        </w:trPr>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14.2 Camionet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w:t>
            </w:r>
          </w:p>
        </w:tc>
      </w:tr>
      <w:tr>
        <w:trPr>
          <w:trHeight w:val="23" w:hRule="atLeast"/>
        </w:trPr>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14.3 Cam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3</w:t>
            </w:r>
          </w:p>
        </w:tc>
      </w:tr>
      <w:tr>
        <w:trPr>
          <w:trHeight w:val="23" w:hRule="atLeast"/>
        </w:trPr>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15 Uso de sanitario en mercados periférico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4</w:t>
            </w:r>
          </w:p>
        </w:tc>
      </w:tr>
      <w:tr>
        <w:trPr>
          <w:trHeight w:val="23" w:hRule="atLeast"/>
        </w:trPr>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2.16 Costo de adquisición por concesión de local</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4</w:t>
            </w:r>
          </w:p>
        </w:tc>
      </w:tr>
    </w:tbl>
    <w:p>
      <w:pPr>
        <w:pStyle w:val="Normal"/>
        <w:spacing w:lineRule="auto" w:line="240" w:before="0" w:after="0"/>
        <w:jc w:val="both"/>
        <w:rPr/>
      </w:pPr>
      <w:r>
        <w:rPr/>
        <w:t>4.3.19.3 Los derechos de las plazas Lido, Degollado, Cuauhnáhuac y La Selva, se causarán por el uso de locales, conforme a las cuotas siguientes:</w:t>
      </w:r>
    </w:p>
    <w:tbl>
      <w:tblPr>
        <w:tblW w:w="5000" w:type="pct"/>
        <w:jc w:val="left"/>
        <w:tblInd w:w="-75" w:type="dxa"/>
        <w:tblLayout w:type="fixed"/>
        <w:tblCellMar>
          <w:top w:w="0" w:type="dxa"/>
          <w:left w:w="70" w:type="dxa"/>
          <w:bottom w:w="0" w:type="dxa"/>
          <w:right w:w="70" w:type="dxa"/>
        </w:tblCellMar>
      </w:tblPr>
      <w:tblGrid>
        <w:gridCol w:w="7418"/>
        <w:gridCol w:w="1420"/>
      </w:tblGrid>
      <w:tr>
        <w:trPr>
          <w:tblHeader w:val="true"/>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3.1 Por el uso de piso, pago anual por loc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3.2 Cesión de derech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3.3 Alt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3.4 Baj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3.5 Remodel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3.6 Copia certificada (reposición de document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19.3.7 Costo de recuper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17</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gés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20 Del control y fomento sanitar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9.-</w:t>
      </w:r>
      <w:r>
        <w:rPr>
          <w:rFonts w:cs="Arial" w:ascii="Arial" w:hAnsi="Arial"/>
          <w:sz w:val="24"/>
          <w:szCs w:val="24"/>
        </w:rPr>
        <w:t xml:space="preserve"> Los derechos por servicios de control y fomento sanitario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0.1 Tarjeta de control sanitario:</w:t>
      </w:r>
    </w:p>
    <w:tbl>
      <w:tblPr>
        <w:tblW w:w="5000" w:type="pct"/>
        <w:jc w:val="left"/>
        <w:tblInd w:w="-75" w:type="dxa"/>
        <w:tblLayout w:type="fixed"/>
        <w:tblCellMar>
          <w:top w:w="0" w:type="dxa"/>
          <w:left w:w="70" w:type="dxa"/>
          <w:bottom w:w="0" w:type="dxa"/>
          <w:right w:w="70" w:type="dxa"/>
        </w:tblCellMar>
      </w:tblPr>
      <w:tblGrid>
        <w:gridCol w:w="7424"/>
        <w:gridCol w:w="1414"/>
      </w:tblGrid>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1.1 Expedición por primera vez:</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1.1.1 Muje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8</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1.1.2 Hombr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8</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1.2 Reposició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0.2 Expedición de credencial de sanidad:</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0.2.1 Para manejador de alimentos de establecimiento fijo, semifijo y ambulante por primera vez</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0.2.2 Para manejador de alimentos de establecimiento fijo, semifijo y ambulante reposi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0.3 Por esterilización quirúrgica de perro y gato:</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3.2 En instalación y por personal que labora en el gobierno municipal de perro o gato de 1 a 15 kilogram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3.3 En instalación y por personal que labora en el gobierno municipal de perro o gato de 16 a 30 kilogram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3.20.3.4 En instalación y por personal que labora en el gobierno municipal de perro o gato de más de 30 kilogramo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bl>
    <w:p>
      <w:pPr>
        <w:pStyle w:val="Normal"/>
        <w:spacing w:lineRule="auto" w:line="240" w:before="0" w:after="0"/>
        <w:jc w:val="both"/>
        <w:rPr/>
      </w:pPr>
      <w:r>
        <w:rPr/>
        <w:t>4.3.20.4 Otros servicios:</w:t>
      </w:r>
    </w:p>
    <w:tbl>
      <w:tblPr>
        <w:tblW w:w="8978" w:type="dxa"/>
        <w:jc w:val="center"/>
        <w:tblInd w:w="0" w:type="dxa"/>
        <w:tblLayout w:type="fixed"/>
        <w:tblCellMar>
          <w:top w:w="0" w:type="dxa"/>
          <w:left w:w="70" w:type="dxa"/>
          <w:bottom w:w="0" w:type="dxa"/>
          <w:right w:w="70" w:type="dxa"/>
        </w:tblCellMar>
      </w:tblPr>
      <w:tblGrid>
        <w:gridCol w:w="8226"/>
        <w:gridCol w:w="752"/>
      </w:tblGrid>
      <w:tr>
        <w:trPr>
          <w:tblHeader w:val="true"/>
          <w:trHeight w:val="23" w:hRule="atLeast"/>
        </w:trPr>
        <w:tc>
          <w:tcPr>
            <w:tcW w:w="8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8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4.1 Cirugía meno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8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4.2 Cirugía mayo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8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4.3 Consulta genera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8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4.4 Peritaje médico veterinario de mascota para vent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8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4.6 Por adiestramiento básico de canino por clase, en instalación y por personal que labora en el gobierno municipa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8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4.7 Por sacrificio humanitario de perro o gato de 1 a 15 kilogramos, en instalación y por persona que labora en el gobierno municipa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8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4.8 Por sacrificio humanitario de perro o gato de 16 a 30 kilogramos, en instalación y por persona que labora en el gobierno municipa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8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3.20.4.9 Por sacrificio humanitario de perro o gato de más de 30 kilogramos, en instalación y por persona que labora en el gobierno municipal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0.5 Por cremación de mascotas:</w:t>
      </w:r>
    </w:p>
    <w:tbl>
      <w:tblPr>
        <w:tblW w:w="8675" w:type="dxa"/>
        <w:jc w:val="left"/>
        <w:tblInd w:w="-75" w:type="dxa"/>
        <w:tblLayout w:type="fixed"/>
        <w:tblCellMar>
          <w:top w:w="0" w:type="dxa"/>
          <w:left w:w="70" w:type="dxa"/>
          <w:bottom w:w="0" w:type="dxa"/>
          <w:right w:w="70" w:type="dxa"/>
        </w:tblCellMar>
      </w:tblPr>
      <w:tblGrid>
        <w:gridCol w:w="7923"/>
        <w:gridCol w:w="752"/>
      </w:tblGrid>
      <w:tr>
        <w:trPr>
          <w:tblHeader w:val="true"/>
          <w:trHeight w:val="23" w:hRule="atLeast"/>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5.1 servicio subrogado de cremación de mascotas con peso entre 1.1 y 10 kilos</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0.5.2 servicio subrogado de cremación de mascotas con peso entre 16.1 y 20 kilos</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3.20.5.3 servicio subrogado de cremación de mascotas con peso entre 20.1 y 40 kilos</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w:t>
            </w:r>
          </w:p>
        </w:tc>
      </w:tr>
      <w:tr>
        <w:trPr>
          <w:trHeight w:val="23" w:hRule="atLeast"/>
        </w:trPr>
        <w:tc>
          <w:tcPr>
            <w:tcW w:w="7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3.20.5.4 servicio subrogado de cremación de mascotas con peso entre 40 o mas</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gésima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21 De los derechos de seguridad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0.-</w:t>
      </w:r>
      <w:r>
        <w:rPr>
          <w:rFonts w:cs="Arial" w:ascii="Arial" w:hAnsi="Arial"/>
          <w:sz w:val="24"/>
          <w:szCs w:val="24"/>
        </w:rPr>
        <w:t xml:space="preserve"> Los derechos proporcionados para la seguridad pública,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1.1 Por los derechos de servicios especiales de prevención de la seguridad pública:</w:t>
      </w:r>
    </w:p>
    <w:tbl>
      <w:tblPr>
        <w:tblW w:w="5000" w:type="pct"/>
        <w:jc w:val="left"/>
        <w:tblInd w:w="-75" w:type="dxa"/>
        <w:tblLayout w:type="fixed"/>
        <w:tblCellMar>
          <w:top w:w="0" w:type="dxa"/>
          <w:left w:w="70" w:type="dxa"/>
          <w:bottom w:w="0" w:type="dxa"/>
          <w:right w:w="70" w:type="dxa"/>
        </w:tblCellMar>
      </w:tblPr>
      <w:tblGrid>
        <w:gridCol w:w="7526"/>
        <w:gridCol w:w="1312"/>
      </w:tblGrid>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1 Permiso para realizar maniobras de carga y descarga en el primer cuadro de la ciudad en el horario que establezca la policía vial, por unidad vehicular, por dí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2 Permiso para realizar maniobras de carga y descarga en el primer cuadro de la ciudad en el horario que establezca la policía vial, por unidad vehicular, por me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3 Permiso para realizar maniobras de construcción, mantenimiento o cualquier otra actividad que por su naturaleza obstruya la libre circulación. El permiso tendrá duración por cada día natural de maniobra en el primer cuadro de la ciudad.</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4 Prestación de servicios por apoyo vial previo visto bueno de la Secretaría de Protección y Auxilio Ciudadano a caravana comercial, desfile, evento deportivo y otros similares, por evento o por dí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5 Permiso para realizar maniobras de carga y descarga fuera del primer cuadro, en horario que defina la dirección general de policía vial, por unidad vehicular, por dí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6 Permiso para realizar maniobras de carga y descarga fuera del primer cuadro en horario que defina la policía vial, por unidad vehicular, por me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7 Permiso para realizar maniobras de construcción (o cualquier otra actividad), que por su naturaleza obstruya la libre circulación. El permiso tendrá duración por cada día natural de maniobra fuera del primer cuadro de la ciudad.</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8 Permiso para realizar evento social con cierre de calle previo dictamen de la Secretaría de Seguridad Pública, que cuenten con la anuencia de los vecinos y la delegación municipal correspondiente o cualquier otra actividad que por su naturaleza obstruya la libre circulación. El permiso tendrá duración por cada día natural fuera del primer cuadro de la ciudad. A excepción de aquellos que deriven de proceso electora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9 Permiso para circular y realizar actividad publicitaria y/o perifoneo en calles y avenidas del municipio; por unidad vehicular, por día. A excepción de aquellos que deriven de proceso electora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1.1.10 Permiso para circular vehículo especial pesado como excavadora, retroexcavadora y similares por mes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1.1.11 Permiso para circular vehículos especiales pesados como excavadores, retroexcavadoras y similares por dí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gésima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22 De los derechos de Protección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1.-</w:t>
      </w:r>
      <w:r>
        <w:rPr>
          <w:rFonts w:cs="Arial" w:ascii="Arial" w:hAnsi="Arial"/>
          <w:sz w:val="24"/>
          <w:szCs w:val="24"/>
        </w:rPr>
        <w:t xml:space="preserve"> Los derechos proporcionados por Protección Civil Municipal,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3.22.2 De los derechos de Protección Civ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Opinión en materia de riesgo a las instalaciones de negocios que se instalen por primera ocasión con una superficie de 1 a 99 m</w:t>
      </w:r>
      <w:r>
        <w:rPr>
          <w:rFonts w:cs="Arial" w:ascii="Arial" w:hAnsi="Arial"/>
          <w:sz w:val="24"/>
          <w:szCs w:val="24"/>
          <w:vertAlign w:val="superscript"/>
        </w:rPr>
        <w:t>2</w:t>
      </w:r>
      <w:r>
        <w:rPr/>
        <w:t>, durante los primeros 6 meses de actividad de apertura será gratuito, posteriormente los derechos proporcionados por Protección Civil Municipal se causarán y liquidarán conforme a las cuotas siguientes:</w:t>
      </w:r>
    </w:p>
    <w:tbl>
      <w:tblPr>
        <w:tblW w:w="5000" w:type="pct"/>
        <w:jc w:val="left"/>
        <w:tblInd w:w="-75" w:type="dxa"/>
        <w:tblLayout w:type="fixed"/>
        <w:tblCellMar>
          <w:top w:w="0" w:type="dxa"/>
          <w:left w:w="70" w:type="dxa"/>
          <w:bottom w:w="0" w:type="dxa"/>
          <w:right w:w="70" w:type="dxa"/>
        </w:tblCellMar>
      </w:tblPr>
      <w:tblGrid>
        <w:gridCol w:w="7378"/>
        <w:gridCol w:w="1460"/>
      </w:tblGrid>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 Opinión en materia de riesgo a las instalaciones de edificios públicos o privad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1 Tienda de autoservici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 Plaza comercial de 1 a 5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 Plaza comercial de 501 a 9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 Plaza comercial de 1000 a 1499 m</w:t>
            </w:r>
            <w:r>
              <w:rPr>
                <w:rFonts w:cs="Arial" w:ascii="Arial" w:hAnsi="Arial"/>
                <w:sz w:val="20"/>
                <w:szCs w:val="20"/>
                <w:vertAlign w:val="superscript"/>
              </w:rPr>
              <w:t xml:space="preserve">2 </w:t>
            </w:r>
            <w:r>
              <w:rPr>
                <w:rFonts w:cs="Arial" w:ascii="Arial" w:hAnsi="Arial"/>
                <w:sz w:val="20"/>
                <w:szCs w:val="20"/>
              </w:rPr>
              <w:t>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 Plaza comercial de más de 15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2.2.1.6 Opinión en materia de riesgo a las instalaciones de edificios públicos o privados. - escuela particular lactantes y/o guarderías; preescolar y/o CENDI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2.2.1.7 Opinión en materia de riesgo a las instalaciones de edificios públicos o privados. - escuela particular primaria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2.2.1.8 Opinión en materia de riesgo a las instalaciones de edificios públicos o privados. - escuela particular secundaria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2.2.1.9 Opinión en materia de riesgo a las instalaciones de edificios públicos o privados. - escuela particular preparatoria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2.2.1.10 Opinión en materia de riesgo a las instalaciones de edificios públicos o privados. - escuela particular universidades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11 Opinión en materia de riesgo a las instalaciones de edificios públicos o privados. - desarrollo, conjunto residencial y habitacional de más de 1,500 m</w:t>
            </w:r>
            <w:r>
              <w:rPr>
                <w:rFonts w:cs="Arial" w:ascii="Arial" w:hAnsi="Arial"/>
                <w:sz w:val="20"/>
                <w:szCs w:val="20"/>
                <w:vertAlign w:val="superscript"/>
              </w:rPr>
              <w:t>2</w:t>
            </w:r>
            <w:r>
              <w:rPr>
                <w:rFonts w:cs="Arial" w:ascii="Arial" w:hAnsi="Arial"/>
                <w:sz w:val="20"/>
                <w:szCs w:val="20"/>
              </w:rPr>
              <w:t xml:space="preserve"> de superfici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12 Opinión en materia de riesgo a las instalaciones de edificios públicos o privados. - desarrollo, conjunto residencial y habitacional de 1,000 a 1499 m</w:t>
            </w:r>
            <w:r>
              <w:rPr>
                <w:rFonts w:cs="Arial" w:ascii="Arial" w:hAnsi="Arial"/>
                <w:sz w:val="20"/>
                <w:szCs w:val="20"/>
                <w:vertAlign w:val="superscript"/>
              </w:rPr>
              <w:t>2</w:t>
            </w:r>
            <w:r>
              <w:rPr>
                <w:rFonts w:cs="Arial" w:ascii="Arial" w:hAnsi="Arial"/>
                <w:sz w:val="20"/>
                <w:szCs w:val="20"/>
              </w:rPr>
              <w:t xml:space="preserve"> de superfici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13 Opinión en materia de riesgo a las instalaciones de edificios públicos o privados. - desarrollo, conjunto residencial y habitacional de 500 a 999 m</w:t>
            </w:r>
            <w:r>
              <w:rPr>
                <w:rFonts w:cs="Arial" w:ascii="Arial" w:hAnsi="Arial"/>
                <w:sz w:val="20"/>
                <w:szCs w:val="20"/>
                <w:vertAlign w:val="superscript"/>
              </w:rPr>
              <w:t>2</w:t>
            </w:r>
            <w:r>
              <w:rPr>
                <w:rFonts w:cs="Arial" w:ascii="Arial" w:hAnsi="Arial"/>
                <w:sz w:val="20"/>
                <w:szCs w:val="20"/>
              </w:rPr>
              <w:t xml:space="preserve"> de superfici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14 Opinión en materia de riesgo a las instalaciones de edificios públicos o privados. - desarrollo, conjunto residencial y habitacional de 100 a 499 m</w:t>
            </w:r>
            <w:r>
              <w:rPr>
                <w:rFonts w:cs="Arial" w:ascii="Arial" w:hAnsi="Arial"/>
                <w:sz w:val="20"/>
                <w:szCs w:val="20"/>
                <w:vertAlign w:val="superscript"/>
              </w:rPr>
              <w:t>2</w:t>
            </w:r>
            <w:r>
              <w:rPr>
                <w:rFonts w:cs="Arial" w:ascii="Arial" w:hAnsi="Arial"/>
                <w:sz w:val="20"/>
                <w:szCs w:val="20"/>
              </w:rPr>
              <w:t xml:space="preserve"> de superfici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15 Opinión en materia de riesgo a las instalaciones de edificios públicos o privados. - desarrollo, conjunto residencial y habitacional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16 Opinión en materia de riesgo a las instalaciones de edificios públicos o privados. - anuncios espectacular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17 Opinión en materia de riesgo a las instalaciones de edificios públicos o privados. - anuncios tipo torr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18 Opinión en materia de riesgo a las instalaciones de edificios públicos o privados. - anuncios tipo told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19 Opinión en materia de riesgo a las instalaciones de edificios públicos o privados. - anuncios tipo tótem</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20 Opinión en materia de riesgo a las instalaciones de edificios públicos o privados.- Anuncios adosad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2.2.1.21 Opinión en materia de riesgo a las instalaciones de edificios públicos o privados.- Cines y/o teatros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1.1 Más de 1,5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1.2 De 1,000 a 1,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1.3 De 500 a 9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1.4 De 1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2.2.1.22 Opinión en materia de riesgo a las instalaciones de edificios públicos o privados.- Establecimiento que manejen productos químicos y solventes a granel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2.1 Más de 1,0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2.2 De 500 a 9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2.3 De 3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2.4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2.5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22.6 Ferretería/plomerí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23 Consultorios médicos y/o dental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3.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3.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3.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3.4 De 1 a 25 m</w:t>
            </w:r>
            <w:r>
              <w:rPr>
                <w:rFonts w:cs="Arial" w:ascii="Arial" w:hAnsi="Arial"/>
                <w:sz w:val="20"/>
                <w:szCs w:val="20"/>
                <w:vertAlign w:val="superscript"/>
              </w:rPr>
              <w:t xml:space="preserve">2 </w:t>
            </w:r>
            <w:r>
              <w:rPr>
                <w:rFonts w:cs="Arial" w:ascii="Arial" w:hAnsi="Arial"/>
                <w:sz w:val="20"/>
                <w:szCs w:val="20"/>
              </w:rPr>
              <w:t>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24 Farmaci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4.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4.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4.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4.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25 Tortillerí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5.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5.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5.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5.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26 Abarrotes/miscelánea (con venta de alcoho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6.1 Más de 1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6.2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6.3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27 Abarrotes/miscelánea (sin venta de alcoho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7.1 Más de 1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7.2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7.3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27.4 Papelerías/mercerí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28 Salones de belleza/uñas de ge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8.1 De 1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8.2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8.3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29 Carnicerí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9.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9.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9.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29.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30 Materias prim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0.1 De 500 a 9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0.2 De 1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0.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0.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31 Antojerías/loncherí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1.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1.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1.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1.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32 Boutiqu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2.1 Más de 5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2.2 De 3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2.3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2.4 De 50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2.5 De 1 a 4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2.2.1.33 Oficinas administrativas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3.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3.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3.3 De 50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3.4 De 1 a 4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34 Oficinas traslado de valor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4.1 Más de 5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4.2 De 3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4.3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4.4 De 1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35 Fruterías / pollerí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5.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5.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5.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5.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36 Cafeterí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6.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6.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6.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6.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37 Paletería/heladerí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7.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7.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7.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7.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38 Funerari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8.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8.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8.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38.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39 Joyerí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40 Islas de snack</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41 Óptic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1.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1.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1.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1.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42 Lavandería/tintorerí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2.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2.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2.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2.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43 Islas vari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44 Purificadora de agu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4.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4.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4.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4.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45 Veterinaria/estética canin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5.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5.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5.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5.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46 Tiendas de mascot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6.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6.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6.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6.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47 Tienda naturist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7.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7.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7.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7.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48 Taquerí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8.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8.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8.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48.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2.2.1.49 Bazar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50 Venta de productos químicos/agrícol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0.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0.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0.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0.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51 Autolavad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1.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1.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1.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1.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52 Tienda de artesanías/galerí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2.1 De 3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2.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2.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2.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53 Refaccionarias/tienda de accesorios para vehícul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3.1 De 3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3.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3.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3.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54 Casa de materiales para construcció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4.1 De 3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4.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4.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4.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55 Centro de fotocopiad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5.1 De 3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5.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5.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5.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56 Laboratorios de análisis clínic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6.1 De 3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6.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6.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6.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57 Salones y/o jardines para even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7.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7.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7.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7.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58 Gimnasios/centros de acondicionamiento físic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8.1 Más de 3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8.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8.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58.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2.2.1.59 Derechos proporcionados de Protección Civil Municipal. - Oficio de cumplimiento de los lineamientos generales del plan de seguridad, emergencia y evacuación.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60 Testificación de bitácora en materia de Protección Civi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2.2.1.61 Derechos proporcionados de Protección Civil Municipal. – Opinión en materia de riesgo que determinen los daños y perjuicios causados por infracción a las disposiciones del reglamento de protección civil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62 Opinión en materia de riesgo a las instalaciones por parte de Protección Civil, en situaciones de riesgo. - Estaciones de carburación o gasoliner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2.1 Más de 300 m</w:t>
            </w:r>
            <w:r>
              <w:rPr>
                <w:rFonts w:cs="Arial" w:ascii="Arial" w:hAnsi="Arial"/>
                <w:sz w:val="20"/>
                <w:szCs w:val="20"/>
                <w:vertAlign w:val="superscript"/>
              </w:rPr>
              <w:t>2</w:t>
            </w:r>
            <w:r>
              <w:rPr>
                <w:rFonts w:cs="Arial" w:ascii="Arial" w:hAnsi="Arial"/>
                <w:sz w:val="20"/>
                <w:szCs w:val="20"/>
              </w:rPr>
              <w:t xml:space="preserve"> de superficie o má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2.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2.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2.4 De 1 a 25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63 Opinión en materia de riesgo a las instalaciones por parte de Protección Civil, en situaciones de riesgo. - Bares y cantin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64 Opinión en materia de riesgo a las instalaciones por parte de Protección Civil, en situaciones de riesgo. - Restaurant-b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4.1 Más de 300 m</w:t>
            </w:r>
            <w:r>
              <w:rPr>
                <w:rFonts w:cs="Arial" w:ascii="Arial" w:hAnsi="Arial"/>
                <w:sz w:val="20"/>
                <w:szCs w:val="20"/>
                <w:vertAlign w:val="superscript"/>
              </w:rPr>
              <w:t>2</w:t>
            </w:r>
            <w:r>
              <w:rPr>
                <w:rFonts w:cs="Arial" w:ascii="Arial" w:hAnsi="Arial"/>
                <w:sz w:val="20"/>
                <w:szCs w:val="20"/>
              </w:rPr>
              <w:t xml:space="preserve"> de superficie o má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4.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4.3 De 1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65 Opinión en materia de riesgo a las instalaciones por parte de Protección Civil, en situaciones de riesgo. - Discoteca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5.1 De 500 a 999 m</w:t>
            </w:r>
            <w:r>
              <w:rPr>
                <w:rFonts w:cs="Arial" w:ascii="Arial" w:hAnsi="Arial"/>
                <w:sz w:val="20"/>
                <w:szCs w:val="20"/>
                <w:vertAlign w:val="superscript"/>
              </w:rPr>
              <w:t>2</w:t>
            </w:r>
            <w:r>
              <w:rPr>
                <w:rFonts w:cs="Arial" w:ascii="Arial" w:hAnsi="Arial"/>
                <w:sz w:val="20"/>
                <w:szCs w:val="20"/>
              </w:rPr>
              <w:t xml:space="preserve"> de superficie o má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5.2 De 1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5.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66 Opinión en materia de riesgo a las instalaciones por parte de Protección Civil, en situaciones de riesgo. - Hote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6.1 De 500 a 999 m</w:t>
            </w:r>
            <w:r>
              <w:rPr>
                <w:rFonts w:cs="Arial" w:ascii="Arial" w:hAnsi="Arial"/>
                <w:sz w:val="20"/>
                <w:szCs w:val="20"/>
                <w:vertAlign w:val="superscript"/>
              </w:rPr>
              <w:t>2</w:t>
            </w:r>
            <w:r>
              <w:rPr>
                <w:rFonts w:cs="Arial" w:ascii="Arial" w:hAnsi="Arial"/>
                <w:sz w:val="20"/>
                <w:szCs w:val="20"/>
              </w:rPr>
              <w:t xml:space="preserve"> de superficie o má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6.2 De 1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6.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67 Opinión en materia de riesgo a las instalaciones por parte de Protección Civil, en situaciones de riesgo. – Panaderí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7.1 Más de 300 m</w:t>
            </w:r>
            <w:r>
              <w:rPr>
                <w:rFonts w:cs="Arial" w:ascii="Arial" w:hAnsi="Arial"/>
                <w:sz w:val="20"/>
                <w:szCs w:val="20"/>
                <w:vertAlign w:val="superscript"/>
              </w:rPr>
              <w:t>2</w:t>
            </w:r>
            <w:r>
              <w:rPr>
                <w:rFonts w:cs="Arial" w:ascii="Arial" w:hAnsi="Arial"/>
                <w:sz w:val="20"/>
                <w:szCs w:val="20"/>
              </w:rPr>
              <w:t xml:space="preserve"> de superfici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7.2 De 100 a 2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7.3 De 1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68 Opinión en materia de riesgo a las instalaciones por parte de Protección Civil, en situaciones de riesgo. - Clínica y hospita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8.1 De 500 a 999 m</w:t>
            </w:r>
            <w:r>
              <w:rPr>
                <w:rFonts w:cs="Arial" w:ascii="Arial" w:hAnsi="Arial"/>
                <w:sz w:val="20"/>
                <w:szCs w:val="20"/>
                <w:vertAlign w:val="superscript"/>
              </w:rPr>
              <w:t>2</w:t>
            </w:r>
            <w:r>
              <w:rPr>
                <w:rFonts w:cs="Arial" w:ascii="Arial" w:hAnsi="Arial"/>
                <w:sz w:val="20"/>
                <w:szCs w:val="20"/>
              </w:rPr>
              <w:t xml:space="preserve"> de superficie o má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8.2 De 1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69 Opinión en materia de riesgo a las instalaciones por parte de Protección Civil, en situaciones de riesgo. - Agencia automotriz</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9.1 De 500 a 999 m</w:t>
            </w:r>
            <w:r>
              <w:rPr>
                <w:rFonts w:cs="Arial" w:ascii="Arial" w:hAnsi="Arial"/>
                <w:sz w:val="20"/>
                <w:szCs w:val="20"/>
                <w:vertAlign w:val="superscript"/>
              </w:rPr>
              <w:t>2</w:t>
            </w:r>
            <w:r>
              <w:rPr>
                <w:rFonts w:cs="Arial" w:ascii="Arial" w:hAnsi="Arial"/>
                <w:sz w:val="20"/>
                <w:szCs w:val="20"/>
              </w:rPr>
              <w:t xml:space="preserve"> de superficie o má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9.2 De 1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69.3 De 26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70 Opinión en materia de riesgo a las instalaciones por parte de Protección Civil, en situaciones de riesgo. - Empresa e industria con 20 trabajadores o má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72 Otros servicios. - Capacitación en primeros auxili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2.2.1.73 Otros servicios. - Renta de ambulancia para evento particular hasta 5 horas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2.2.1.74 Otros servicios. - Renta de ambulancia para evento particular, por hora después de las primeras 5 horas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2.2.1.75 Otros servicios. - Taller de capacitación a particulares de que hacer y no hacer en caso de sismos, incendios y contingencias, por cada uno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76 Opinión en materia de riesgo a las instalaciones por parte de Protección Civil, en situaciones de riesgo. - Taller mecánic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76.1 De 500 a 999 m</w:t>
            </w:r>
            <w:r>
              <w:rPr>
                <w:rFonts w:cs="Arial" w:ascii="Arial" w:hAnsi="Arial"/>
                <w:sz w:val="20"/>
                <w:szCs w:val="20"/>
                <w:vertAlign w:val="superscript"/>
              </w:rPr>
              <w:t>2</w:t>
            </w:r>
            <w:r>
              <w:rPr>
                <w:rFonts w:cs="Arial" w:ascii="Arial" w:hAnsi="Arial"/>
                <w:sz w:val="20"/>
                <w:szCs w:val="20"/>
              </w:rPr>
              <w:t xml:space="preserve"> de superficie o má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76.2 De 100 a 4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76.3 De 1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77 Opinión en materia de riesgo a las instalaciones por parte de Protección Civil, en situaciones de riesgo ordinario.- Otros giros no contemplados en las fracciones anterior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77.1 Más de 200 m</w:t>
            </w:r>
            <w:r>
              <w:rPr>
                <w:rFonts w:cs="Arial" w:ascii="Arial" w:hAnsi="Arial"/>
                <w:sz w:val="20"/>
                <w:szCs w:val="20"/>
                <w:vertAlign w:val="superscript"/>
              </w:rPr>
              <w:t>2</w:t>
            </w:r>
            <w:r>
              <w:rPr>
                <w:rFonts w:cs="Arial" w:ascii="Arial" w:hAnsi="Arial"/>
                <w:sz w:val="20"/>
                <w:szCs w:val="20"/>
              </w:rPr>
              <w:t xml:space="preserve"> de superfici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77.2 De 100 a 200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77.3 De 50 a 9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4.3.22.2.1.77.4 De 1 a 49 m</w:t>
            </w:r>
            <w:r>
              <w:rPr>
                <w:rFonts w:cs="Arial" w:ascii="Arial" w:hAnsi="Arial"/>
                <w:sz w:val="20"/>
                <w:szCs w:val="20"/>
                <w:vertAlign w:val="superscript"/>
              </w:rPr>
              <w:t>2</w:t>
            </w:r>
            <w:r>
              <w:rPr>
                <w:rFonts w:cs="Arial" w:ascii="Arial" w:hAnsi="Arial"/>
                <w:sz w:val="20"/>
                <w:szCs w:val="20"/>
              </w:rPr>
              <w:t xml:space="preserve">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78 Certificación de inexistencia de riesgos emitida por la Coordinación Municipal de Protección Civil a Infraestructura de Telecomunicaciones y Suministros de Electricidad</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78.1 Postes, despliegue y conexión de cableado aéreo, por cada metro lineal, por cada infraestructur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No se causa, en cumplimiento a lo dispuesto por el artículo 10-A de la Ley de Coordinación Fiscal.</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78.2 Ductos subterráneos de telefonía o cualquier infraestructura de telecomunicaciones y suministro de electricidad que se instale de bajo del suelo, transmisión de datos, transmisión de señales de televisión, distribución de gas, por metro linea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No se causa, en cumplimiento a lo dispuesto por el artículo 10-A de la Ley de Coordinación Fiscal.</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78.3 Torres, antenas, emisores y receptores, por cada un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No se causa, en cumplimiento a lo dispuesto por el artículo 10-A de la Ley de Coordinación Fiscal.</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2.2.1.79 Visita de inspección a las instalaciones en situación de riesgo ordinari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22.2.1.79.1 Visita de inspección a las instalaciones en situación de riesgo ordinario (para personas físicas, quedan excluidos giros rojos y personas morales). De 1 a 25 m2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22.2.1.79.2 Visita de inspección a las instalaciones en situación de riesgo ordinario (para personas físicas, quedan excluidos giros rojos y personas morales). De 26 a 50 m2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22.2.1.79.3 Visita de inspección a las instalaciones en situación de riesgo ordinario (para personas físicas, quedan excluidos giros rojos y personas morales). De más de 50 m2 de superfic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22.2.1.80 Otros servicios: Evaluación de simulacros en términos de la ley y reglamento aplicable en materia de Protección Civil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gésima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23 De los derechos del corral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2.-</w:t>
      </w:r>
      <w:r>
        <w:rPr>
          <w:rFonts w:cs="Arial" w:ascii="Arial" w:hAnsi="Arial"/>
          <w:sz w:val="24"/>
          <w:szCs w:val="24"/>
        </w:rPr>
        <w:t xml:space="preserve"> Los derechos del corralón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3.1 Por arrastre hasta 10 kilómetros:</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1.1 Motocicleta de dos, tres y cuatro rued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1.2 Automóvi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1.3 Transporte ligero de hasta 3.5 tonelad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1.4 Transporte pesado de más de 3.5 tonelad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1.5 Transporte de carga de hasta 3 ej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1.6 Transporte de carga por cada eje exceden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1.7 Automóvil con uso de Doll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3.2 Por arrastre en más de 10 kilómetros, por kilómetro adicional:</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2.1 Automóvi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2.2 Transporte ligero de hasta 3.5 tonelad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2.3 Transporte pesado de más de 3.5 tonelad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2.4 Transporte de carga de hasta 3 ej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2.5 Transporte de carga por cada eje exceden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2.6 Automóvil con uso de Doll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3.3 Por maniobras de salvamento en el camino:</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3.1 Automóvi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3.2 Transporte ligero de hasta 3.5 tonelad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3.3 Transporte pesado de más de 3.5 y hasta 12 tonelad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3.4 Transporte pesado de más de 12 tonelad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3.5 Transporte de carga de hasta 3 ejes, según dificult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3.6 Transporte de carga por cada eje exceden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3.4 Por maniobras de salvamento fuera del camino:</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4.1 Motocicleta de dos, tres y cuatro rued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4.2 Automóvi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4.3 Transporte ligero hasta 3.5 tonelad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4.4 Transporte pesado de más de 3.5 tonelad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4.5 Transporte de carga de hasta 3 ej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4.6 Transporte de carga por cada eje exceden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4.7 Por hora de maniobra adicion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3.5 Por el levantamiento de inventario por vehículo:</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5.1 El levantamiento de inventario por vehícul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3.6 Por uso de piso en el corralón “concesionado” se cobrará por día:</w:t>
      </w:r>
    </w:p>
    <w:tbl>
      <w:tblPr>
        <w:tblW w:w="5000" w:type="pct"/>
        <w:jc w:val="left"/>
        <w:tblInd w:w="-75" w:type="dxa"/>
        <w:tblLayout w:type="fixed"/>
        <w:tblCellMar>
          <w:top w:w="0" w:type="dxa"/>
          <w:left w:w="70" w:type="dxa"/>
          <w:bottom w:w="0" w:type="dxa"/>
          <w:right w:w="70" w:type="dxa"/>
        </w:tblCellMar>
      </w:tblPr>
      <w:tblGrid>
        <w:gridCol w:w="7424"/>
        <w:gridCol w:w="1414"/>
      </w:tblGrid>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6.1 Motocicleta con dos, tres o cuatro rued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6.2 Automóvil, compacto y media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6.3 Automóvil grand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6.4 Transporte ligero de hasta 3.5 tonelad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6.5 Transporte pesado de más de 3.5 y hasta 12 tonelad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6.6 Transporte pesado de más de 12 tonelad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6.7 Remolque y semirremolque cor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3.6.8 Remolque y semirremolque larg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gésima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24 De los derechos sobre explotación de aparatos de sonid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3.-</w:t>
      </w:r>
      <w:r>
        <w:rPr>
          <w:rFonts w:cs="Arial" w:ascii="Arial" w:hAnsi="Arial"/>
          <w:sz w:val="24"/>
          <w:szCs w:val="24"/>
        </w:rPr>
        <w:t xml:space="preserve"> Los derechos sobre la explotación de aparatos de sonido, se causarán y liquidarán al momento del permiso o concesión otorgado por la autoridad municipal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4.1 De la explotación de aparatos de sonido:</w:t>
      </w:r>
    </w:p>
    <w:tbl>
      <w:tblPr>
        <w:tblW w:w="5000" w:type="pct"/>
        <w:jc w:val="left"/>
        <w:tblInd w:w="-75" w:type="dxa"/>
        <w:tblLayout w:type="fixed"/>
        <w:tblCellMar>
          <w:top w:w="0" w:type="dxa"/>
          <w:left w:w="70" w:type="dxa"/>
          <w:bottom w:w="0" w:type="dxa"/>
          <w:right w:w="70" w:type="dxa"/>
        </w:tblCellMar>
      </w:tblPr>
      <w:tblGrid>
        <w:gridCol w:w="7407"/>
        <w:gridCol w:w="1431"/>
      </w:tblGrid>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4.1.1 en instalación fija, por cada aparato, mensua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9</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4.1.2 instalado en vehículo, por cada aparato, mensua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9</w:t>
            </w:r>
          </w:p>
        </w:tc>
      </w:tr>
      <w:tr>
        <w:trPr>
          <w:trHeight w:val="23" w:hRule="atLeast"/>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4.1.3 instalado en feria, verbena, otros, por cada aparato, diari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3</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gésima 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25 De los derechos por la inscripción al padrón de peritos valuadores, contratistas y adquisición de bases de licitación del Ayuntamiento y del Sistema de Agua Potable y Alcantarillado de Cuernavaca (SAPAC)</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4.-</w:t>
      </w:r>
      <w:r>
        <w:rPr>
          <w:rFonts w:cs="Arial" w:ascii="Arial" w:hAnsi="Arial"/>
          <w:sz w:val="24"/>
          <w:szCs w:val="24"/>
        </w:rPr>
        <w:t xml:space="preserve"> Los derechos de la inscripción al padrón de peritos valuadores y de contratistas y adquisición de bases de licitación,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5.1 De recursos materiales y de procesos de normatividad y evaluación del Ayuntamiento y Sistema de Agua Potable y Alcantarillado de Cuernavaca (SAPAC)</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5.1.1 Adquisición de bases para licit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5.1.2 Inscripción o refrendo anual en el padrón de proveedo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5.1.3 Inscripción o refrendo anual en el padrón de contratist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5.1.3.1 Una vez que se hayan cubierto todos los requisitos de inscrip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5.1.3.2 Proceso de licitación y adquisición de bas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5.2 Del impuesto predial y catastro:</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5.2.1 Inscripción al padrón de peritos valuado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5.2.2 Refrendo al padrón de peritos valuador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5.3 Padrón de contratistas:</w:t>
      </w:r>
    </w:p>
    <w:tbl>
      <w:tblPr>
        <w:tblW w:w="5000" w:type="pct"/>
        <w:jc w:val="left"/>
        <w:tblInd w:w="-75" w:type="dxa"/>
        <w:tblLayout w:type="fixed"/>
        <w:tblCellMar>
          <w:top w:w="0" w:type="dxa"/>
          <w:left w:w="70" w:type="dxa"/>
          <w:bottom w:w="0" w:type="dxa"/>
          <w:right w:w="70" w:type="dxa"/>
        </w:tblCellMar>
      </w:tblPr>
      <w:tblGrid>
        <w:gridCol w:w="7424"/>
        <w:gridCol w:w="1414"/>
      </w:tblGrid>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5.3.1 Inscripción o refrendo anual en el padró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3.25.3.2 Bases de licitación por cada participación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5.4 Por la secretaría de seguridad pública:</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5.4.1 Inscripción o refrendo anual en el padrón de peritos registrados y autorizad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gésima Sex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26 Planeación urban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5.-</w:t>
      </w:r>
      <w:r>
        <w:rPr>
          <w:rFonts w:cs="Arial" w:ascii="Arial" w:hAnsi="Arial"/>
          <w:sz w:val="24"/>
          <w:szCs w:val="24"/>
        </w:rPr>
        <w:t xml:space="preserve"> Los derechos de los instrumentos de planeación urbana y cartografía del Municipio de Cuernavaca, se causarán y liquidarán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6.1 Por la consulta de los instrumentos de planeación y desarrollo urbano</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3.26.1.3 Dictamen de electrificación se causarán y liquidará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6.1.4 Expedición de una carta urbana general o delegacional, incluye normas complementarias de los programas de desarrollo urbano vigentes: por plano 90 x 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417"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6.1.6 Expedición de la carta urbana por delegación, incluye norma complementaria del Municipio de Cuernavaca vigente, en formato digit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gésima Sépt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3.27 Movilidad Urbana</w:t>
      </w:r>
    </w:p>
    <w:p>
      <w:pPr>
        <w:pStyle w:val="Normal"/>
        <w:spacing w:lineRule="auto" w:line="240" w:before="0" w:after="0"/>
        <w:jc w:val="both"/>
        <w:rPr>
          <w:rFonts w:ascii="Arial" w:hAnsi="Arial" w:cs="Arial"/>
          <w:bCs/>
          <w:iCs/>
          <w:sz w:val="24"/>
          <w:szCs w:val="24"/>
        </w:rPr>
      </w:pPr>
      <w:r>
        <w:rPr>
          <w:rFonts w:cs="Arial" w:ascii="Arial" w:hAnsi="Arial"/>
          <w:b/>
          <w:bCs/>
          <w:sz w:val="24"/>
          <w:szCs w:val="24"/>
        </w:rPr>
        <w:t>Artículo 36.-</w:t>
      </w:r>
      <w:r>
        <w:rPr>
          <w:rFonts w:cs="Arial" w:ascii="Arial" w:hAnsi="Arial"/>
          <w:sz w:val="24"/>
          <w:szCs w:val="24"/>
        </w:rPr>
        <w:t xml:space="preserve"> </w:t>
      </w:r>
      <w:r>
        <w:rPr>
          <w:rFonts w:cs="Arial" w:ascii="Arial" w:hAnsi="Arial"/>
          <w:iCs/>
          <w:sz w:val="24"/>
          <w:szCs w:val="24"/>
        </w:rPr>
        <w:t>Por los derechos de movilidad urbana.</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pPr>
      <w:r>
        <w:rPr>
          <w:rFonts w:cs="Arial" w:ascii="Arial" w:hAnsi="Arial"/>
          <w:sz w:val="24"/>
          <w:szCs w:val="24"/>
        </w:rPr>
        <w:t xml:space="preserve">4.3.27.1 </w:t>
      </w:r>
      <w:r>
        <w:rPr>
          <w:rFonts w:cs="Arial" w:ascii="Arial" w:hAnsi="Arial"/>
          <w:iCs/>
          <w:sz w:val="24"/>
          <w:szCs w:val="24"/>
        </w:rPr>
        <w:t>Por el pago de derechos a la autorización de cajones de estacionamiento para el sitio de taxis,</w:t>
      </w:r>
      <w:r>
        <w:rPr>
          <w:rFonts w:cs="Arial" w:ascii="Arial" w:hAnsi="Arial"/>
          <w:sz w:val="24"/>
          <w:szCs w:val="24"/>
        </w:rPr>
        <w:t xml:space="preserve"> </w:t>
      </w:r>
      <w:r>
        <w:rPr>
          <w:rFonts w:cs="Arial" w:ascii="Arial" w:hAnsi="Arial"/>
          <w:iCs/>
          <w:sz w:val="24"/>
          <w:szCs w:val="24"/>
        </w:rPr>
        <w:t>en negociación mercantil, mudanzas, transporte turístico y similar</w:t>
      </w:r>
      <w:r>
        <w:rPr/>
        <w:t>, se causarán y liquidarán conforme a las siguientes cuotas:</w:t>
      </w:r>
    </w:p>
    <w:tbl>
      <w:tblPr>
        <w:tblW w:w="5000" w:type="pct"/>
        <w:jc w:val="left"/>
        <w:tblInd w:w="-75" w:type="dxa"/>
        <w:tblLayout w:type="fixed"/>
        <w:tblCellMar>
          <w:top w:w="0" w:type="dxa"/>
          <w:left w:w="70" w:type="dxa"/>
          <w:bottom w:w="0" w:type="dxa"/>
          <w:right w:w="70" w:type="dxa"/>
        </w:tblCellMar>
      </w:tblPr>
      <w:tblGrid>
        <w:gridCol w:w="7418"/>
        <w:gridCol w:w="1420"/>
      </w:tblGrid>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7.1.3 Autorización anual de uso exclusivo de la vía pública para estacionamiento para sitios de taxis, derivado del dictamen de factibilidad, por caj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7.1.4 Autorización anual de uso exclusivo de la vía pública para estacionamiento, en negociaciones mercantiles, mudanzas, transporte turístico y similar; derivado del dictamen de factibilidad, por caj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igésima Octa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4.3.28 De los derechos por la prestación de servicios del </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Sistema de Agua Potable y Alcantarillado de Cuernavaca (SAPAC)</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7.-</w:t>
      </w:r>
      <w:r>
        <w:rPr>
          <w:rFonts w:cs="Arial" w:ascii="Arial" w:hAnsi="Arial"/>
          <w:sz w:val="24"/>
          <w:szCs w:val="24"/>
        </w:rPr>
        <w:t xml:space="preserve"> Los derechos por el Servicio de Agua Potable,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28.1 Por el servicio de agua potable. - Por cada metro cúbico de agua consumido se aplicarán las tarifas mensuales en UMA, conforme al rango de consumo y tipo de servicio:</w:t>
      </w:r>
    </w:p>
    <w:tbl>
      <w:tblPr>
        <w:tblW w:w="5000" w:type="pct"/>
        <w:jc w:val="left"/>
        <w:tblInd w:w="-113" w:type="dxa"/>
        <w:tblLayout w:type="fixed"/>
        <w:tblCellMar>
          <w:top w:w="0" w:type="dxa"/>
          <w:left w:w="108" w:type="dxa"/>
          <w:bottom w:w="0" w:type="dxa"/>
          <w:right w:w="108" w:type="dxa"/>
        </w:tblCellMar>
      </w:tblPr>
      <w:tblGrid>
        <w:gridCol w:w="1540"/>
        <w:gridCol w:w="1685"/>
        <w:gridCol w:w="1966"/>
        <w:gridCol w:w="2031"/>
        <w:gridCol w:w="1616"/>
      </w:tblGrid>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ango de Consumo</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or tipo de servicio y U.M.A.</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Habitacional</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esidencial</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mercial</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dustrial</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7</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1-7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9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9</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6-1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8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1-1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12</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1-2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8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18</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3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4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5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6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ás de 3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8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1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4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cio de metro cúbico consumido se obtendrá colocando el volumen total consumido en un mes, en el renglón correspondiente al rango de consumo que lo abarque y multiplicando el factor correspondiente al tipo de usuario, por el valor de la Unidad de Medida y Actualización (UMA) vigente en el Estado de Morelos, en la fecha de cálculo.</w:t>
      </w:r>
    </w:p>
    <w:p>
      <w:pPr>
        <w:pStyle w:val="Normal"/>
        <w:spacing w:lineRule="auto" w:line="240" w:before="0" w:after="0"/>
        <w:jc w:val="both"/>
        <w:rPr>
          <w:rFonts w:ascii="Arial" w:hAnsi="Arial" w:cs="Arial"/>
          <w:sz w:val="24"/>
          <w:szCs w:val="24"/>
        </w:rPr>
      </w:pPr>
      <w:r>
        <w:rPr>
          <w:rFonts w:cs="Arial" w:ascii="Arial" w:hAnsi="Arial"/>
          <w:sz w:val="24"/>
          <w:szCs w:val="24"/>
        </w:rPr>
        <w:t>El Sistema de Agua Potable y Alcantarillado del Municipio de Cuernavaca, cobrará como tarifa mínima bimestral, para los usuarios con giro habitacional, la cantidad que resulte de realizar la operación aritmética establecida en el párrafo anterior tomando como consumo mínimo 50 metros cúbicos. Será el mismo procedimiento para los usuarios con giro residencial, se tomará como consumo mínimo 55 metros cúbicos y para el giro comercial se considerará como consumo mínimo 60 metros cúb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en que no exista aparato medidor la cuota mínima mensual será correspondiente al tipo de usuario por el valor de la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274"/>
        <w:gridCol w:w="2564"/>
      </w:tblGrid>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TIPO DE SERVICIO</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Habitacional</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11</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sidencial</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444</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ercial</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667</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dustrial</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77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el Servicio Público de Suministro de Agua Potable, se causarán mensual o bimestralmente y se hará el pago dentro de los veinte días hábiles siguientes del mes o bimestre del consu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3.28.2 Por adeudo del servicio de agua potable. – Es el suministro después de un bimestre de adeudo presentado. Este puede generar recargos y gastos de cobran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4. Otros derechos sección única</w:t>
      </w:r>
    </w:p>
    <w:p>
      <w:pPr>
        <w:pStyle w:val="Normal"/>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De los otros derechos del Sistema de Agua Potable y Alcantarillado del municipio de Cuernava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8.-</w:t>
      </w:r>
      <w:r>
        <w:rPr>
          <w:rFonts w:cs="Arial" w:ascii="Arial" w:hAnsi="Arial"/>
          <w:sz w:val="24"/>
          <w:szCs w:val="24"/>
        </w:rPr>
        <w:t xml:space="preserve"> El Sistema de Agua Potable y Alcantarillado del Municipio de Cuernavaca está autorizado para recaudar los ingresos por concepto de la dotación de agua potable, mantenimiento de alcantarillado, plantas de tratamiento de aguas residuales y conexiones de albañal al drenaje municipal, debiendo manejar estos recursos, sin que sean utilizados para otro fin, que no sea el de la prestación de los servicios que originen los ingresos, siendo responsabilidad del organismo y de su Director General la recaudación de los ingresos de conformidad con las tarifas siguient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4.1. Derechos de conexión al drenaje o alcantarillad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9.-</w:t>
      </w:r>
      <w:r>
        <w:rPr>
          <w:rFonts w:cs="Arial" w:ascii="Arial" w:hAnsi="Arial"/>
          <w:sz w:val="24"/>
          <w:szCs w:val="24"/>
        </w:rPr>
        <w:t xml:space="preserve"> Los derechos por conexión al drenaje o alcantarillado cuando el diámetro de la conexión no exceda los 30 centímetros,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309"/>
        <w:gridCol w:w="4529"/>
      </w:tblGrid>
      <w:tr>
        <w:trPr>
          <w:trHeight w:val="2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TIPO DE SERVICIO</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sz w:val="20"/>
                <w:szCs w:val="20"/>
              </w:rPr>
            </w:pPr>
            <w:r>
              <w:rPr>
                <w:rFonts w:eastAsia="Arial" w:cs="Arial" w:ascii="Arial" w:hAnsi="Arial"/>
                <w:sz w:val="20"/>
                <w:szCs w:val="20"/>
              </w:rPr>
              <w:t>Habitacional</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sz w:val="20"/>
                <w:szCs w:val="20"/>
              </w:rPr>
            </w:pPr>
            <w:r>
              <w:rPr>
                <w:rFonts w:eastAsia="Arial" w:cs="Arial" w:ascii="Arial" w:hAnsi="Arial"/>
                <w:sz w:val="20"/>
                <w:szCs w:val="20"/>
              </w:rPr>
              <w:t>8.5</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sz w:val="20"/>
                <w:szCs w:val="20"/>
              </w:rPr>
            </w:pPr>
            <w:r>
              <w:rPr>
                <w:rFonts w:eastAsia="Arial" w:cs="Arial" w:ascii="Arial" w:hAnsi="Arial"/>
                <w:sz w:val="20"/>
                <w:szCs w:val="20"/>
              </w:rPr>
              <w:t>Residencial</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sz w:val="20"/>
                <w:szCs w:val="20"/>
              </w:rPr>
            </w:pPr>
            <w:r>
              <w:rPr>
                <w:rFonts w:eastAsia="Arial" w:cs="Arial" w:ascii="Arial" w:hAnsi="Arial"/>
                <w:sz w:val="20"/>
                <w:szCs w:val="20"/>
              </w:rPr>
              <w:t>14</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sz w:val="20"/>
                <w:szCs w:val="20"/>
              </w:rPr>
            </w:pPr>
            <w:r>
              <w:rPr>
                <w:rFonts w:eastAsia="Arial" w:cs="Arial" w:ascii="Arial" w:hAnsi="Arial"/>
                <w:sz w:val="20"/>
                <w:szCs w:val="20"/>
              </w:rPr>
              <w:t>Comercial</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sz w:val="20"/>
                <w:szCs w:val="20"/>
              </w:rPr>
            </w:pPr>
            <w:r>
              <w:rPr>
                <w:rFonts w:eastAsia="Arial" w:cs="Arial" w:ascii="Arial" w:hAnsi="Arial"/>
                <w:sz w:val="20"/>
                <w:szCs w:val="20"/>
              </w:rPr>
              <w:t>25</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sz w:val="20"/>
                <w:szCs w:val="20"/>
              </w:rPr>
            </w:pPr>
            <w:r>
              <w:rPr>
                <w:rFonts w:eastAsia="Arial" w:cs="Arial" w:ascii="Arial" w:hAnsi="Arial"/>
                <w:sz w:val="20"/>
                <w:szCs w:val="20"/>
              </w:rPr>
              <w:t>Industrial</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bCs/>
                <w:sz w:val="20"/>
                <w:szCs w:val="20"/>
              </w:rPr>
            </w:pPr>
            <w:r>
              <w:rPr>
                <w:rFonts w:eastAsia="Arial" w:cs="Arial" w:ascii="Arial" w:hAnsi="Arial"/>
                <w:sz w:val="20"/>
                <w:szCs w:val="20"/>
              </w:rPr>
              <w:t>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conexión sea mayor de 30 centímetros y no exceda de 59 centímetros, se incrementarán al rango base correspondiente 5 veces el valor diario de la unidad de medida y actualización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conexión sea mayor de 60 centímetros y menor de un metro, se incrementarán al rango base correspondiente 20 veces el valor diario de la unidad de medida y actualización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conexión sea mayor de un metro, se incrementarán al rango base correspondiente 50 veces el valor diario de la unidad de medida y actualización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sto por derechos de conexión al drenaje o alcantarillado no incluyen materiales ni mano de obra. La obra de conexión se cobrará en base a presupuesto de acuerdo con las características particulares de cada caso y al catálogo de precios unitarios vigentes de la comisión Estatal del Agua y/o Comisión Nacional del Ag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4.2. Derechos de dotación de agua potabl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0.-</w:t>
      </w:r>
      <w:r>
        <w:rPr>
          <w:rFonts w:cs="Arial" w:ascii="Arial" w:hAnsi="Arial"/>
          <w:sz w:val="24"/>
          <w:szCs w:val="24"/>
        </w:rPr>
        <w:t xml:space="preserve"> Con fundamento en lo dispuesto en la ley estatal de agua potable, en su artículo 98, inciso Q), por derechos de dotación: los derechos de dotación son aportaciones de los usuarios de los servicios públicos que servirán para garantizar el suministro de agua potable en desarrollos tales como: subdivisión, lotificación y fraccionamiento de predios; condominios y unidades habitacionales; así como giros comerciales e industr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plicarán las siguientes cuotas, expresadas en unidades de medida y actualización, por cada litro por segundo que se otorgue como dotación al desarrollo del que se trate, siendo estas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426"/>
        <w:gridCol w:w="3412"/>
      </w:tblGrid>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bCs/>
                <w:sz w:val="20"/>
                <w:szCs w:val="20"/>
                <w:lang w:val="es-MX"/>
              </w:rPr>
            </w:pPr>
            <w:r>
              <w:rPr>
                <w:rFonts w:eastAsia="Aptos" w:cs="Arial"/>
                <w:bCs/>
                <w:sz w:val="20"/>
                <w:szCs w:val="20"/>
                <w:lang w:val="es-MX"/>
              </w:rPr>
              <w:t>Servicio</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bCs/>
                <w:sz w:val="20"/>
                <w:szCs w:val="20"/>
                <w:lang w:val="es-MX"/>
              </w:rPr>
            </w:pPr>
            <w:r>
              <w:rPr>
                <w:rFonts w:eastAsia="Aptos" w:cs="Arial"/>
                <w:bCs/>
                <w:sz w:val="20"/>
                <w:szCs w:val="20"/>
                <w:lang w:val="es-MX"/>
              </w:rPr>
              <w:t>U.M.A.</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eastAsia="Aptos" w:cs="Arial"/>
                <w:sz w:val="20"/>
                <w:szCs w:val="20"/>
                <w:lang w:val="es-MX"/>
              </w:rPr>
              <w:t>Habitacion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eastAsia="Aptos" w:cs="Arial"/>
                <w:sz w:val="20"/>
                <w:szCs w:val="20"/>
                <w:lang w:val="es-MX"/>
              </w:rPr>
              <w:t>3,00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eastAsia="Aptos" w:cs="Arial"/>
                <w:sz w:val="20"/>
                <w:szCs w:val="20"/>
                <w:lang w:val="es-MX"/>
              </w:rPr>
              <w:t>Residenc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eastAsia="Aptos" w:cs="Arial"/>
                <w:sz w:val="20"/>
                <w:szCs w:val="20"/>
                <w:lang w:val="es-MX"/>
              </w:rPr>
              <w:t>3,00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eastAsia="Aptos" w:cs="Arial"/>
                <w:sz w:val="20"/>
                <w:szCs w:val="20"/>
                <w:lang w:val="es-MX"/>
              </w:rPr>
              <w:t>Comerc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eastAsia="Aptos" w:cs="Arial"/>
                <w:sz w:val="20"/>
                <w:szCs w:val="20"/>
                <w:lang w:val="es-MX"/>
              </w:rPr>
              <w:t>4,50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eastAsia="Aptos" w:cs="Arial"/>
                <w:sz w:val="20"/>
                <w:szCs w:val="20"/>
                <w:lang w:val="es-MX"/>
              </w:rPr>
              <w:t>Industr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eastAsia="Aptos" w:cs="Arial"/>
                <w:sz w:val="20"/>
                <w:szCs w:val="20"/>
                <w:lang w:val="es-MX"/>
              </w:rPr>
              <w:t>6,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pende del desarrollo o del proyecto y se determina con base en Unidad de Medida de Actualización (U.M.A.) recaudación estimada por derechos de dotación, es con base al comportamiento y estadística de los desarrollos en la ciu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4.3 Por expedición de constancia de no adeud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1.-</w:t>
      </w:r>
      <w:r>
        <w:rPr>
          <w:rFonts w:cs="Arial" w:ascii="Arial" w:hAnsi="Arial"/>
          <w:sz w:val="24"/>
          <w:szCs w:val="24"/>
        </w:rPr>
        <w:t xml:space="preserve"> Los derechos por expedición de constancia de no adeudo,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xpedición de constancia de no adeudo ordinaria. - A razón de siete veces el valor diario de la unidad de medida y actualización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xpedición de constancia de no adeudo urgente:  A razón de nueve veces el valor diario de la UMA vigente por cada to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2.-</w:t>
      </w:r>
      <w:r>
        <w:rPr>
          <w:rFonts w:cs="Arial" w:ascii="Arial" w:hAnsi="Arial"/>
          <w:sz w:val="24"/>
          <w:szCs w:val="24"/>
        </w:rPr>
        <w:t xml:space="preserve"> Los notarios públicos para otorgar escrituras deberán solicitar a los contratantes, para efecto de la protocolización correspondiente relativa a bienes inmuebles ubicados dentro del municipio de Cuernavaca, la acreditación de haber cubierto los derechos por suministro de agua potable y saneamiento, relativos a la propiedad inmobiliaria, mediante la presentación de la constancia de no adeudo, misma que se fundamenta en el artículo 98, inciso n).- de la Ley Estatal de Agua Pot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ual, en caso de ser expedida en línea por el sistema operador, se causará como producto y se liquida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4.4 Cambio de ubicación de la toma domiciliar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3.-</w:t>
      </w:r>
      <w:r>
        <w:rPr>
          <w:rFonts w:cs="Arial" w:ascii="Arial" w:hAnsi="Arial"/>
          <w:sz w:val="24"/>
          <w:szCs w:val="24"/>
        </w:rPr>
        <w:t xml:space="preserve"> Los derechos por cambio de ubicación de la toma domiciliaria,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azón de cinco veces el valor diario de la unidad de medida y actualización vigente, por cambio de cada toma, adicionales al pago de los materiales y mano de obra que se requieran, de acuerdo con la nueva ubicación con respecto a la infraestructura en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4.5 Cambio de línea del usuar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4.-</w:t>
      </w:r>
      <w:r>
        <w:rPr>
          <w:rFonts w:cs="Arial" w:ascii="Arial" w:hAnsi="Arial"/>
          <w:sz w:val="24"/>
          <w:szCs w:val="24"/>
        </w:rPr>
        <w:t xml:space="preserve"> Los derechos por cambio de ubicación de la línea del usuario,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razón de 6 veces el valor de la UMA vigente, por cambio de cada línea, adicionales al pago de los materiales y mano de obra que se requieran, de acuerdo con la nueva ubicación con respecto a la infraestructura en operación de acuerdo con la distancia en donde se encuentre la línea de red de suminis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mbio de línea deberá ser ejecutada y supervisada por el organismo operado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4.6 Por cambio de nombre del usuario en contrato ya existen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5.-</w:t>
      </w:r>
      <w:r>
        <w:rPr>
          <w:rFonts w:cs="Arial" w:ascii="Arial" w:hAnsi="Arial"/>
          <w:sz w:val="24"/>
          <w:szCs w:val="24"/>
        </w:rPr>
        <w:t xml:space="preserve"> A razón de 7 veces el valor de la UMA por cambio de nombre en el contrato, previa presentación de la documentación legal que acredite al nuevo usuario, dicha documentación legal únicamente podrá consistir en una escritura pública, para el caso de propiedad privada, y en una constancia de posesión, en caso de bienes comunales y/o ejid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4.7 Por instalación de toma domiciliaria de agua potabl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6.-</w:t>
      </w:r>
      <w:r>
        <w:rPr>
          <w:rFonts w:cs="Arial" w:ascii="Arial" w:hAnsi="Arial"/>
          <w:sz w:val="24"/>
          <w:szCs w:val="24"/>
        </w:rPr>
        <w:t xml:space="preserve"> Por instalación de toma domiciliaria de agua potable, cuando el diámetro de la toma sea de 13 mm o ½ pulgad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5426"/>
        <w:gridCol w:w="3412"/>
      </w:tblGrid>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bCs/>
                <w:sz w:val="20"/>
                <w:szCs w:val="20"/>
                <w:lang w:val="es-MX"/>
              </w:rPr>
            </w:pPr>
            <w:r>
              <w:rPr>
                <w:rFonts w:cs="Arial"/>
                <w:bCs/>
                <w:sz w:val="20"/>
                <w:szCs w:val="20"/>
                <w:lang w:val="es-MX"/>
              </w:rPr>
              <w:t>Servicio</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bCs/>
                <w:sz w:val="20"/>
                <w:szCs w:val="20"/>
                <w:lang w:val="es-MX"/>
              </w:rPr>
            </w:pPr>
            <w:r>
              <w:rPr>
                <w:rFonts w:cs="Arial"/>
                <w:bCs/>
                <w:sz w:val="20"/>
                <w:szCs w:val="20"/>
                <w:lang w:val="es-MX"/>
              </w:rPr>
              <w:t>U.M.A.</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Habitacion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36</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Residenc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6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Comerc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105</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Industr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cs="Arial"/>
                <w:sz w:val="20"/>
                <w:szCs w:val="20"/>
                <w:lang w:val="es-MX"/>
              </w:rPr>
            </w:pPr>
            <w:r>
              <w:rPr>
                <w:rFonts w:cs="Arial"/>
                <w:sz w:val="20"/>
                <w:szCs w:val="20"/>
                <w:lang w:val="es-MX"/>
              </w:rPr>
              <w:t>2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sta 6 metros lineal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5426"/>
        <w:gridCol w:w="3412"/>
      </w:tblGrid>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bCs/>
                <w:sz w:val="20"/>
                <w:szCs w:val="20"/>
                <w:lang w:val="es-MX"/>
              </w:rPr>
            </w:pPr>
            <w:r>
              <w:rPr>
                <w:rFonts w:cs="Arial"/>
                <w:bCs/>
                <w:sz w:val="20"/>
                <w:szCs w:val="20"/>
                <w:lang w:val="es-MX"/>
              </w:rPr>
              <w:t>Servicio</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bCs/>
                <w:sz w:val="20"/>
                <w:szCs w:val="20"/>
                <w:lang w:val="es-MX"/>
              </w:rPr>
            </w:pPr>
            <w:r>
              <w:rPr>
                <w:rFonts w:cs="Arial"/>
                <w:bCs/>
                <w:sz w:val="20"/>
                <w:szCs w:val="20"/>
                <w:lang w:val="es-MX"/>
              </w:rPr>
              <w:t>U.M.A.</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Habitacion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6</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Residenc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1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Comerc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17.5</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Industr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cs="Arial"/>
                <w:sz w:val="20"/>
                <w:szCs w:val="20"/>
                <w:lang w:val="es-MX"/>
              </w:rPr>
            </w:pPr>
            <w:r>
              <w:rPr>
                <w:rFonts w:cs="Arial"/>
                <w:sz w:val="20"/>
                <w:szCs w:val="20"/>
                <w:lang w:val="es-MX"/>
              </w:rPr>
              <w:t>35</w:t>
            </w:r>
          </w:p>
        </w:tc>
      </w:tr>
    </w:tbl>
    <w:p>
      <w:pPr>
        <w:pStyle w:val="Normal"/>
        <w:spacing w:lineRule="auto" w:line="240" w:before="0" w:after="0"/>
        <w:jc w:val="both"/>
        <w:rPr>
          <w:rFonts w:ascii="Arial" w:hAnsi="Arial" w:cs="Arial"/>
          <w:sz w:val="24"/>
          <w:szCs w:val="24"/>
        </w:rPr>
      </w:pPr>
      <w:r>
        <w:rPr>
          <w:rFonts w:cs="Arial" w:ascii="Arial" w:hAnsi="Arial"/>
          <w:sz w:val="24"/>
          <w:szCs w:val="24"/>
        </w:rPr>
        <w:t>El costo de la instalación de la toma incluye derecho de conexión hasta 6 metros lineales, cuando exceda este factor el metro lineal adicional se incrementará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toma sea de 19 milímetros o ¾” de pulgada se aumentará al rango base correspondiente 5 veces el valor diario de la U.M.A.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l diámetro de la toma sea de 25 milímetros o 1” pulgada se aumentará al rango base correspondiente 10 veces el valor diario de la U.M.A.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l diámetro de la toma sea de 38 milímetros o 1 ½” pulgada se aumentará al rango base correspondiente 20 veces el valor diario de la U.M.A.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cobrará en base a presupuesto de acuerdo con las características particulares de cada caso y al catálogo de precios unitarios vigentes de la Comisión Estatal del Agua y/o Comisión Nacional del Agu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stalación deberá ser ejecutada y supervisada por el organismo operador, la mano de obra y materiales tendrán un costo adicional.</w:t>
      </w:r>
    </w:p>
    <w:p>
      <w:pPr>
        <w:pStyle w:val="Normal"/>
        <w:spacing w:lineRule="auto" w:line="240" w:before="0" w:after="0"/>
        <w:jc w:val="both"/>
        <w:rPr/>
      </w:pPr>
      <w:r>
        <w:rPr>
          <w:rFonts w:cs="Arial" w:ascii="Arial" w:hAnsi="Arial"/>
          <w:b/>
          <w:bCs/>
          <w:sz w:val="24"/>
          <w:szCs w:val="24"/>
        </w:rPr>
        <w:t>Artículo 47.-</w:t>
      </w:r>
      <w:r>
        <w:rPr>
          <w:rFonts w:cs="Arial" w:ascii="Arial" w:hAnsi="Arial"/>
          <w:sz w:val="24"/>
          <w:szCs w:val="24"/>
        </w:rPr>
        <w:t xml:space="preserve"> Instalación de cuadro de toma de agua. - Cuando este no existe a pesar de que la toma ya ha sido instalada con anterioridad o el cuadro ha sido retirado; se causarán y liquidara a razón de 24 veces el valor de la U.M.A.,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8.-</w:t>
      </w:r>
      <w:r>
        <w:rPr>
          <w:rFonts w:cs="Arial" w:ascii="Arial" w:hAnsi="Arial"/>
          <w:sz w:val="24"/>
          <w:szCs w:val="24"/>
        </w:rPr>
        <w:t xml:space="preserve">  Instalación de Válvula expulsora de aire. - La instalación de Válvula expulsora de aire se causará y liquidará a razón de 2 U.M.A. que considera mano de obra y materiales necesarios para la realización del procedimiento.</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4.8 Los derechos por conexión del Servicio de Agua Potable (contra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9.-</w:t>
      </w:r>
      <w:r>
        <w:rPr>
          <w:rFonts w:cs="Arial" w:ascii="Arial" w:hAnsi="Arial"/>
          <w:sz w:val="24"/>
          <w:szCs w:val="24"/>
        </w:rPr>
        <w:t xml:space="preserve"> Por derechos de conexión del Servicio de Agua Potable (contrato), donde ya exista la instalación, se causarán y liquidaran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5426"/>
        <w:gridCol w:w="3412"/>
      </w:tblGrid>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bCs/>
                <w:sz w:val="20"/>
                <w:szCs w:val="20"/>
                <w:lang w:val="es-MX"/>
              </w:rPr>
            </w:pPr>
            <w:r>
              <w:rPr>
                <w:rFonts w:cs="Arial"/>
                <w:bCs/>
                <w:sz w:val="20"/>
                <w:szCs w:val="20"/>
                <w:lang w:val="es-MX"/>
              </w:rPr>
              <w:t>Servicio</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bCs/>
                <w:sz w:val="20"/>
                <w:szCs w:val="20"/>
                <w:lang w:val="es-MX"/>
              </w:rPr>
            </w:pPr>
            <w:r>
              <w:rPr>
                <w:rFonts w:cs="Arial"/>
                <w:bCs/>
                <w:sz w:val="20"/>
                <w:szCs w:val="20"/>
                <w:lang w:val="es-MX"/>
              </w:rPr>
              <w:t>U.M.A.</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Habitacion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2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Residenc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3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Comerc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5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Industr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cs="Arial"/>
                <w:sz w:val="20"/>
                <w:szCs w:val="20"/>
                <w:lang w:val="es-MX"/>
              </w:rPr>
            </w:pPr>
            <w:r>
              <w:rPr>
                <w:rFonts w:cs="Arial"/>
                <w:sz w:val="20"/>
                <w:szCs w:val="20"/>
                <w:lang w:val="es-MX"/>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0.-</w:t>
      </w:r>
      <w:r>
        <w:rPr>
          <w:rFonts w:cs="Arial" w:ascii="Arial" w:hAnsi="Arial"/>
          <w:sz w:val="24"/>
          <w:szCs w:val="24"/>
        </w:rPr>
        <w:t xml:space="preserve"> Por baja de to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Por baja temporal de la toma; no debiendo tener adeudo para realizar dicho trámite, se causarán y, liquidarán de la siguiente manera:</w:t>
      </w:r>
    </w:p>
    <w:tbl>
      <w:tblPr>
        <w:tblW w:w="5000" w:type="pct"/>
        <w:jc w:val="center"/>
        <w:tblInd w:w="0" w:type="dxa"/>
        <w:tblLayout w:type="fixed"/>
        <w:tblCellMar>
          <w:top w:w="0" w:type="dxa"/>
          <w:left w:w="108" w:type="dxa"/>
          <w:bottom w:w="0" w:type="dxa"/>
          <w:right w:w="108" w:type="dxa"/>
        </w:tblCellMar>
      </w:tblPr>
      <w:tblGrid>
        <w:gridCol w:w="5426"/>
        <w:gridCol w:w="3412"/>
      </w:tblGrid>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bCs/>
                <w:sz w:val="20"/>
                <w:szCs w:val="20"/>
                <w:lang w:val="es-MX"/>
              </w:rPr>
            </w:pPr>
            <w:r>
              <w:rPr>
                <w:rFonts w:cs="Arial"/>
                <w:bCs/>
                <w:sz w:val="20"/>
                <w:szCs w:val="20"/>
                <w:lang w:val="es-MX"/>
              </w:rPr>
              <w:t>Servicio</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bCs/>
                <w:sz w:val="20"/>
                <w:szCs w:val="20"/>
                <w:lang w:val="es-MX"/>
              </w:rPr>
            </w:pPr>
            <w:r>
              <w:rPr>
                <w:rFonts w:cs="Arial"/>
                <w:bCs/>
                <w:sz w:val="20"/>
                <w:szCs w:val="20"/>
                <w:lang w:val="es-MX"/>
              </w:rPr>
              <w:t>U.M.A.</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Habitacion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jc w:val="center"/>
              <w:rPr>
                <w:rFonts w:eastAsia="Aptos" w:cs="Arial"/>
                <w:sz w:val="20"/>
                <w:szCs w:val="20"/>
                <w:lang w:val="es-MX"/>
              </w:rPr>
            </w:pPr>
            <w:r>
              <w:rPr>
                <w:rFonts w:cs="Arial"/>
                <w:sz w:val="20"/>
                <w:szCs w:val="20"/>
                <w:lang w:val="es-MX"/>
              </w:rPr>
              <w:t>6</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Comerc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jc w:val="center"/>
              <w:rPr>
                <w:rFonts w:eastAsia="Aptos" w:cs="Arial"/>
                <w:sz w:val="20"/>
                <w:szCs w:val="20"/>
                <w:lang w:val="es-MX"/>
              </w:rPr>
            </w:pPr>
            <w:r>
              <w:rPr>
                <w:rFonts w:cs="Arial"/>
                <w:sz w:val="20"/>
                <w:szCs w:val="20"/>
                <w:lang w:val="es-MX"/>
              </w:rPr>
              <w:t>11</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Industr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jc w:val="center"/>
              <w:rPr>
                <w:rFonts w:cs="Arial"/>
                <w:sz w:val="20"/>
                <w:szCs w:val="20"/>
                <w:lang w:val="es-MX"/>
              </w:rPr>
            </w:pPr>
            <w:r>
              <w:rPr>
                <w:rFonts w:cs="Arial"/>
                <w:sz w:val="20"/>
                <w:szCs w:val="20"/>
                <w:lang w:val="es-MX"/>
              </w:rPr>
              <w:t>1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Baja definitiva de toma; no debiendo tener adeudo para realizar dicho trámite, se causarán y, liquidarán de la siguiente manera:</w:t>
      </w:r>
    </w:p>
    <w:tbl>
      <w:tblPr>
        <w:tblW w:w="5000" w:type="pct"/>
        <w:jc w:val="center"/>
        <w:tblInd w:w="0" w:type="dxa"/>
        <w:tblLayout w:type="fixed"/>
        <w:tblCellMar>
          <w:top w:w="0" w:type="dxa"/>
          <w:left w:w="108" w:type="dxa"/>
          <w:bottom w:w="0" w:type="dxa"/>
          <w:right w:w="108" w:type="dxa"/>
        </w:tblCellMar>
      </w:tblPr>
      <w:tblGrid>
        <w:gridCol w:w="5426"/>
        <w:gridCol w:w="3412"/>
      </w:tblGrid>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Servicio</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U.M.A.</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Habitacion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jc w:val="center"/>
              <w:rPr>
                <w:rFonts w:eastAsia="Aptos" w:cs="Arial"/>
                <w:sz w:val="20"/>
                <w:szCs w:val="20"/>
                <w:lang w:val="es-MX"/>
              </w:rPr>
            </w:pPr>
            <w:r>
              <w:rPr>
                <w:rFonts w:cs="Arial"/>
                <w:sz w:val="20"/>
                <w:szCs w:val="20"/>
                <w:lang w:val="es-MX"/>
              </w:rPr>
              <w:t>19</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Comerc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jc w:val="center"/>
              <w:rPr>
                <w:rFonts w:eastAsia="Aptos" w:cs="Arial"/>
                <w:sz w:val="20"/>
                <w:szCs w:val="20"/>
                <w:lang w:val="es-MX"/>
              </w:rPr>
            </w:pPr>
            <w:r>
              <w:rPr>
                <w:rFonts w:cs="Arial"/>
                <w:sz w:val="20"/>
                <w:szCs w:val="20"/>
                <w:lang w:val="es-MX"/>
              </w:rPr>
              <w:t>23</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rPr>
                <w:rFonts w:eastAsia="Aptos" w:cs="Arial"/>
                <w:sz w:val="20"/>
                <w:szCs w:val="20"/>
                <w:lang w:val="es-MX"/>
              </w:rPr>
            </w:pPr>
            <w:r>
              <w:rPr>
                <w:rFonts w:cs="Arial"/>
                <w:sz w:val="20"/>
                <w:szCs w:val="20"/>
                <w:lang w:val="es-MX"/>
              </w:rPr>
              <w:t>Industrial</w:t>
            </w:r>
          </w:p>
        </w:tc>
        <w:tc>
          <w:tcPr>
            <w:tcW w:w="3412"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s>
              <w:jc w:val="center"/>
              <w:rPr>
                <w:rFonts w:cs="Arial"/>
                <w:sz w:val="20"/>
                <w:szCs w:val="20"/>
                <w:lang w:val="es-MX"/>
              </w:rPr>
            </w:pPr>
            <w:r>
              <w:rPr>
                <w:rFonts w:cs="Arial"/>
                <w:sz w:val="20"/>
                <w:szCs w:val="20"/>
                <w:lang w:val="es-MX"/>
              </w:rPr>
              <w:t>26</w:t>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t>4.4.9 Otros derechos del SAPAC.</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1.-</w:t>
      </w:r>
      <w:r>
        <w:rPr>
          <w:rFonts w:cs="Arial" w:ascii="Arial" w:hAnsi="Arial"/>
          <w:sz w:val="24"/>
          <w:szCs w:val="24"/>
        </w:rPr>
        <w:t xml:space="preserve"> Los derechos por reparación de medidor, cualquiera que sea su diámetro,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1 Por reparación de medidores, cualquiera que sea su diámetro, de acuerdo al tipo de servicio:</w:t>
      </w:r>
    </w:p>
    <w:tbl>
      <w:tblPr>
        <w:tblW w:w="5000" w:type="pct"/>
        <w:jc w:val="center"/>
        <w:tblInd w:w="0" w:type="dxa"/>
        <w:tblLayout w:type="fixed"/>
        <w:tblCellMar>
          <w:top w:w="0" w:type="dxa"/>
          <w:left w:w="0" w:type="dxa"/>
          <w:bottom w:w="0" w:type="dxa"/>
          <w:right w:w="0" w:type="dxa"/>
        </w:tblCellMar>
      </w:tblPr>
      <w:tblGrid>
        <w:gridCol w:w="5486"/>
        <w:gridCol w:w="3352"/>
      </w:tblGrid>
      <w:tr>
        <w:trPr>
          <w:trHeight w:val="2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Tipo de servicio</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U.M.A.</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eastAsia="Arial" w:cs="Arial"/>
                <w:sz w:val="20"/>
                <w:szCs w:val="20"/>
                <w:lang w:bidi="es-ES"/>
              </w:rPr>
            </w:pPr>
            <w:r>
              <w:rPr>
                <w:rFonts w:eastAsia="Arial" w:cs="Arial" w:ascii="Arial" w:hAnsi="Arial"/>
                <w:sz w:val="20"/>
                <w:szCs w:val="20"/>
                <w:lang w:bidi="es-ES"/>
              </w:rPr>
              <w:t>Habitacional</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9</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eastAsia="Arial" w:cs="Arial"/>
                <w:sz w:val="20"/>
                <w:szCs w:val="20"/>
                <w:lang w:bidi="es-ES"/>
              </w:rPr>
            </w:pPr>
            <w:r>
              <w:rPr>
                <w:rFonts w:eastAsia="Arial" w:cs="Arial" w:ascii="Arial" w:hAnsi="Arial"/>
                <w:sz w:val="20"/>
                <w:szCs w:val="20"/>
                <w:lang w:bidi="es-ES"/>
              </w:rPr>
              <w:t>Residencial</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15</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eastAsia="Arial" w:cs="Arial"/>
                <w:sz w:val="20"/>
                <w:szCs w:val="20"/>
                <w:lang w:bidi="es-ES"/>
              </w:rPr>
            </w:pPr>
            <w:r>
              <w:rPr>
                <w:rFonts w:eastAsia="Arial" w:cs="Arial" w:ascii="Arial" w:hAnsi="Arial"/>
                <w:sz w:val="20"/>
                <w:szCs w:val="20"/>
                <w:lang w:bidi="es-ES"/>
              </w:rPr>
              <w:t>Comercial</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20</w:t>
            </w:r>
          </w:p>
        </w:tc>
      </w:tr>
      <w:tr>
        <w:trPr>
          <w:trHeight w:val="2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eastAsia="Arial" w:cs="Arial"/>
                <w:sz w:val="20"/>
                <w:szCs w:val="20"/>
                <w:lang w:bidi="es-ES"/>
              </w:rPr>
            </w:pPr>
            <w:r>
              <w:rPr>
                <w:rFonts w:eastAsia="Arial" w:cs="Arial" w:ascii="Arial" w:hAnsi="Arial"/>
                <w:sz w:val="20"/>
                <w:szCs w:val="20"/>
                <w:lang w:bidi="es-ES"/>
              </w:rPr>
              <w:t>Industrial</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3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2.-</w:t>
      </w:r>
      <w:r>
        <w:rPr>
          <w:rFonts w:cs="Arial" w:ascii="Arial" w:hAnsi="Arial"/>
          <w:sz w:val="24"/>
          <w:szCs w:val="24"/>
        </w:rPr>
        <w:t xml:space="preserve"> Los derechos por reposición de medidor en caso de robo, término de vida útil del aparato, daños o fallas no imputables al usuario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4.9.2 Por reposición de medidor:</w:t>
      </w:r>
    </w:p>
    <w:tbl>
      <w:tblPr>
        <w:tblW w:w="5000" w:type="pct"/>
        <w:jc w:val="center"/>
        <w:tblInd w:w="0" w:type="dxa"/>
        <w:tblLayout w:type="fixed"/>
        <w:tblCellMar>
          <w:top w:w="0" w:type="dxa"/>
          <w:left w:w="0" w:type="dxa"/>
          <w:bottom w:w="0" w:type="dxa"/>
          <w:right w:w="0" w:type="dxa"/>
        </w:tblCellMar>
      </w:tblPr>
      <w:tblGrid>
        <w:gridCol w:w="5519"/>
        <w:gridCol w:w="3319"/>
      </w:tblGrid>
      <w:tr>
        <w:trPr>
          <w:trHeight w:val="23"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Diámetro del medidor</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U.M.A.</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eastAsia="Arial" w:cs="Arial"/>
                <w:sz w:val="20"/>
                <w:szCs w:val="20"/>
                <w:lang w:bidi="es-ES"/>
              </w:rPr>
            </w:pPr>
            <w:r>
              <w:rPr>
                <w:rFonts w:eastAsia="Arial" w:cs="Arial" w:ascii="Arial" w:hAnsi="Arial"/>
                <w:sz w:val="20"/>
                <w:szCs w:val="20"/>
                <w:lang w:bidi="es-ES"/>
              </w:rPr>
              <w:t>Media pulgad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7.16</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eastAsia="Arial" w:cs="Arial"/>
                <w:sz w:val="20"/>
                <w:szCs w:val="20"/>
                <w:lang w:bidi="es-ES"/>
              </w:rPr>
            </w:pPr>
            <w:r>
              <w:rPr>
                <w:rFonts w:eastAsia="Arial" w:cs="Arial" w:ascii="Arial" w:hAnsi="Arial"/>
                <w:sz w:val="20"/>
                <w:szCs w:val="20"/>
                <w:lang w:bidi="es-ES"/>
              </w:rPr>
              <w:t>Tres cuartos de pulgad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15.29</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eastAsia="Arial" w:cs="Arial"/>
                <w:sz w:val="20"/>
                <w:szCs w:val="20"/>
                <w:lang w:bidi="es-ES"/>
              </w:rPr>
            </w:pPr>
            <w:r>
              <w:rPr>
                <w:rFonts w:eastAsia="Arial" w:cs="Arial" w:ascii="Arial" w:hAnsi="Arial"/>
                <w:sz w:val="20"/>
                <w:szCs w:val="20"/>
                <w:lang w:bidi="es-ES"/>
              </w:rPr>
              <w:t>Una pulgad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17.75</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eastAsia="Arial" w:cs="Arial"/>
                <w:sz w:val="20"/>
                <w:szCs w:val="20"/>
                <w:lang w:bidi="es-ES"/>
              </w:rPr>
            </w:pPr>
            <w:r>
              <w:rPr>
                <w:rFonts w:eastAsia="Arial" w:cs="Arial" w:ascii="Arial" w:hAnsi="Arial"/>
                <w:sz w:val="20"/>
                <w:szCs w:val="20"/>
                <w:lang w:bidi="es-ES"/>
              </w:rPr>
              <w:t>Una y media pulgada</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53.85</w:t>
            </w:r>
          </w:p>
        </w:tc>
      </w:tr>
      <w:tr>
        <w:trPr>
          <w:trHeight w:val="23"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eastAsia="Arial" w:cs="Arial"/>
                <w:sz w:val="20"/>
                <w:szCs w:val="20"/>
                <w:lang w:bidi="es-ES"/>
              </w:rPr>
            </w:pPr>
            <w:r>
              <w:rPr>
                <w:rFonts w:eastAsia="Arial" w:cs="Arial" w:ascii="Arial" w:hAnsi="Arial"/>
                <w:sz w:val="20"/>
                <w:szCs w:val="20"/>
                <w:lang w:bidi="es-ES"/>
              </w:rPr>
              <w:t>Dos pulgadas</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73.9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 los derechos que se generen por este concepto podrá ser cubierto en parcialidades por los usuarios, previo convenio hasta en cuatro bimestres consecu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medidor sea dañado por causas imputables al usuario, los derechos por reposición de medidor se causarán y liquidarán en términos de lo dispuesto en el artículo 48 de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stalación por reposición de medidor tendrá un costo adicional que se causará y liquidará a razón de 5 veces el valor de la U.M.A.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3.-</w:t>
      </w:r>
      <w:r>
        <w:rPr>
          <w:rFonts w:cs="Arial" w:ascii="Arial" w:hAnsi="Arial"/>
          <w:sz w:val="24"/>
          <w:szCs w:val="24"/>
        </w:rPr>
        <w:t xml:space="preserve"> Los derechos por reconexión (reinstalación) de toma de agua,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3 Por reconexión (reinstalación) de toma, se causarán y se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azón de 5.29 veces el valor de la U.M.A. vigente, por derecho por reconexión de toma de agua, cuando la reconexión se realice a nivel medidor o llave de banque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4 Por reconexión a nivel línea; se causarán y se liquidarán s razón de 18.10 veces el valor diario de la U.M.A. vigente por derecho por reconexión de toma de agua, cuando la reconexión se realice a nivel lín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4.-</w:t>
      </w:r>
      <w:r>
        <w:rPr>
          <w:rFonts w:cs="Arial" w:ascii="Arial" w:hAnsi="Arial"/>
          <w:sz w:val="24"/>
          <w:szCs w:val="24"/>
        </w:rPr>
        <w:t xml:space="preserve"> Los derechos por saneamiento de agua, se causarán y liquidarán en una cuota fija bimestral a razón del rango de consumo y uso específico, se aplicarán las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5 Por sane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5.1 Por Saneamiento de ag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el servicio público de saneamiento del agua, se causarán y se liquidarán en una cuota fija bimestral a razón del rango del consumo y uso específico, se aplicarán las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2157"/>
        <w:gridCol w:w="2153"/>
        <w:gridCol w:w="233"/>
        <w:gridCol w:w="2141"/>
        <w:gridCol w:w="2154"/>
      </w:tblGrid>
      <w:tr>
        <w:trPr/>
        <w:tc>
          <w:tcPr>
            <w:tcW w:w="4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Habitacional</w:t>
            </w:r>
          </w:p>
        </w:tc>
        <w:tc>
          <w:tcPr>
            <w:tcW w:w="23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sidencial</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ango de Consumo en M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23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ango de Consumo en M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90</w:t>
            </w:r>
          </w:p>
        </w:tc>
        <w:tc>
          <w:tcPr>
            <w:tcW w:w="23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1-7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63</w:t>
            </w:r>
          </w:p>
        </w:tc>
        <w:tc>
          <w:tcPr>
            <w:tcW w:w="23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6-7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6-1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13</w:t>
            </w:r>
          </w:p>
        </w:tc>
        <w:tc>
          <w:tcPr>
            <w:tcW w:w="23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6-10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1-15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13</w:t>
            </w:r>
          </w:p>
        </w:tc>
        <w:tc>
          <w:tcPr>
            <w:tcW w:w="23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1-15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8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1-2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13</w:t>
            </w:r>
          </w:p>
        </w:tc>
        <w:tc>
          <w:tcPr>
            <w:tcW w:w="23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1-20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6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3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50</w:t>
            </w:r>
          </w:p>
        </w:tc>
        <w:tc>
          <w:tcPr>
            <w:tcW w:w="23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30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0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ás de 3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13</w:t>
            </w:r>
          </w:p>
        </w:tc>
        <w:tc>
          <w:tcPr>
            <w:tcW w:w="23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ás de 30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75</w:t>
            </w:r>
          </w:p>
        </w:tc>
      </w:tr>
    </w:tbl>
    <w:p>
      <w:pPr>
        <w:pStyle w:val="Normal"/>
        <w:spacing w:lineRule="auto" w:line="240" w:before="0" w:after="0"/>
        <w:ind w:firstLine="567"/>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2156"/>
        <w:gridCol w:w="2153"/>
        <w:gridCol w:w="233"/>
        <w:gridCol w:w="2141"/>
        <w:gridCol w:w="2155"/>
      </w:tblGrid>
      <w:tr>
        <w:trPr/>
        <w:tc>
          <w:tcPr>
            <w:tcW w:w="4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ercial</w:t>
            </w:r>
          </w:p>
        </w:tc>
        <w:tc>
          <w:tcPr>
            <w:tcW w:w="23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dustrial</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ango de Consumo en M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23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ango de Consumo en M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6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90</w:t>
            </w:r>
          </w:p>
        </w:tc>
        <w:tc>
          <w:tcPr>
            <w:tcW w:w="23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7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810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1-7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13</w:t>
            </w:r>
          </w:p>
        </w:tc>
        <w:tc>
          <w:tcPr>
            <w:tcW w:w="23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6-1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37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6-1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3</w:t>
            </w:r>
          </w:p>
        </w:tc>
        <w:tc>
          <w:tcPr>
            <w:tcW w:w="23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1-15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35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1-15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13</w:t>
            </w:r>
          </w:p>
        </w:tc>
        <w:tc>
          <w:tcPr>
            <w:tcW w:w="23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1-2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43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1-2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16</w:t>
            </w:r>
          </w:p>
        </w:tc>
        <w:tc>
          <w:tcPr>
            <w:tcW w:w="23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3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796</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3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20</w:t>
            </w:r>
          </w:p>
        </w:tc>
        <w:tc>
          <w:tcPr>
            <w:tcW w:w="23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ás de 3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99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ás de 3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25</w:t>
            </w:r>
          </w:p>
        </w:tc>
        <w:tc>
          <w:tcPr>
            <w:tcW w:w="233" w:type="dxa"/>
            <w:tcBorders>
              <w:lef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41" w:type="dxa"/>
            <w:tcBorders>
              <w:top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155" w:type="dxa"/>
            <w:tcBorders>
              <w:top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derechos por el servicio público de saneamiento del agua se causarán mensual o bimestralmente y se hará el pago dentro de los veinte días hábiles siguientes del mes o bimestre del consumo-descarg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5.2 Por adeudo de saneamiento de agua. – Es el saneamiento después de un bimestre de adeudo presentado. Este puede generar recargos y gastos de cobran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5.-</w:t>
      </w:r>
      <w:r>
        <w:rPr>
          <w:rFonts w:cs="Arial" w:ascii="Arial" w:hAnsi="Arial"/>
          <w:sz w:val="24"/>
          <w:szCs w:val="24"/>
        </w:rPr>
        <w:t xml:space="preserve"> Los derechos por suministro de agua potable por carro-tanque,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6. Suministro de agua potable por carro-tan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1.- De 6 metros cúbicos propiedad del S.A.P.A.C:</w:t>
      </w:r>
    </w:p>
    <w:tbl>
      <w:tblPr>
        <w:tblW w:w="5000" w:type="pct"/>
        <w:jc w:val="center"/>
        <w:tblInd w:w="0" w:type="dxa"/>
        <w:tblLayout w:type="fixed"/>
        <w:tblCellMar>
          <w:top w:w="0" w:type="dxa"/>
          <w:left w:w="0" w:type="dxa"/>
          <w:bottom w:w="0" w:type="dxa"/>
          <w:right w:w="0" w:type="dxa"/>
        </w:tblCellMar>
      </w:tblPr>
      <w:tblGrid>
        <w:gridCol w:w="5004"/>
        <w:gridCol w:w="3834"/>
      </w:tblGrid>
      <w:tr>
        <w:trPr>
          <w:trHeight w:val="23"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Tipo de servicio</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U.M.A.</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Arial" w:cs="Arial"/>
                <w:sz w:val="20"/>
                <w:szCs w:val="20"/>
                <w:lang w:bidi="es-ES"/>
              </w:rPr>
            </w:pPr>
            <w:r>
              <w:rPr>
                <w:rFonts w:eastAsia="Arial" w:cs="Arial" w:ascii="Arial" w:hAnsi="Arial"/>
                <w:sz w:val="20"/>
                <w:szCs w:val="20"/>
                <w:lang w:bidi="es-ES"/>
              </w:rPr>
              <w:t>Habitacional</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8</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Arial" w:cs="Arial"/>
                <w:sz w:val="20"/>
                <w:szCs w:val="20"/>
                <w:lang w:bidi="es-ES"/>
              </w:rPr>
            </w:pPr>
            <w:r>
              <w:rPr>
                <w:rFonts w:eastAsia="Arial" w:cs="Arial" w:ascii="Arial" w:hAnsi="Arial"/>
                <w:sz w:val="20"/>
                <w:szCs w:val="20"/>
                <w:lang w:bidi="es-ES"/>
              </w:rPr>
              <w:t>Residencial</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10</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Arial" w:cs="Arial"/>
                <w:sz w:val="20"/>
                <w:szCs w:val="20"/>
                <w:lang w:bidi="es-ES"/>
              </w:rPr>
            </w:pPr>
            <w:r>
              <w:rPr>
                <w:rFonts w:eastAsia="Arial" w:cs="Arial" w:ascii="Arial" w:hAnsi="Arial"/>
                <w:sz w:val="20"/>
                <w:szCs w:val="20"/>
                <w:lang w:bidi="es-ES"/>
              </w:rPr>
              <w:t>Comercial</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15</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Arial" w:cs="Arial"/>
                <w:sz w:val="20"/>
                <w:szCs w:val="20"/>
                <w:lang w:bidi="es-ES"/>
              </w:rPr>
            </w:pPr>
            <w:r>
              <w:rPr>
                <w:rFonts w:eastAsia="Arial" w:cs="Arial" w:ascii="Arial" w:hAnsi="Arial"/>
                <w:sz w:val="20"/>
                <w:szCs w:val="20"/>
                <w:lang w:bidi="es-ES"/>
              </w:rPr>
              <w:t>Industrial</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metro cúbico que exceda, se incrementará al rango base que corresponda a 0.5 vez la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Propiedad del servicio público o de particulares, 0.5 de una vez el valor de la UM.A. vigente por M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6.-</w:t>
      </w:r>
      <w:r>
        <w:rPr>
          <w:rFonts w:cs="Arial" w:ascii="Arial" w:hAnsi="Arial"/>
          <w:sz w:val="24"/>
          <w:szCs w:val="24"/>
        </w:rPr>
        <w:t xml:space="preserve"> Los derechos por suministro de agua residual tratada por carro- tanque,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ministro de agua residual tratada por carro-tan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1.- De 6 metros cúbicos propiedad del S.A.P.A.C:</w:t>
      </w:r>
    </w:p>
    <w:tbl>
      <w:tblPr>
        <w:tblW w:w="5000" w:type="pct"/>
        <w:jc w:val="center"/>
        <w:tblInd w:w="0" w:type="dxa"/>
        <w:tblLayout w:type="fixed"/>
        <w:tblCellMar>
          <w:top w:w="0" w:type="dxa"/>
          <w:left w:w="0" w:type="dxa"/>
          <w:bottom w:w="0" w:type="dxa"/>
          <w:right w:w="0" w:type="dxa"/>
        </w:tblCellMar>
      </w:tblPr>
      <w:tblGrid>
        <w:gridCol w:w="4691"/>
        <w:gridCol w:w="4147"/>
      </w:tblGrid>
      <w:tr>
        <w:trPr>
          <w:trHeight w:val="23"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Tipo de servicio</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U.M.A.</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w:cs="Arial"/>
                <w:sz w:val="20"/>
                <w:szCs w:val="20"/>
                <w:lang w:bidi="es-ES"/>
              </w:rPr>
            </w:pPr>
            <w:r>
              <w:rPr>
                <w:rFonts w:eastAsia="Arial" w:cs="Arial" w:ascii="Arial" w:hAnsi="Arial"/>
                <w:sz w:val="20"/>
                <w:szCs w:val="20"/>
                <w:lang w:bidi="es-ES"/>
              </w:rPr>
              <w:t>Habitacional</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3.5</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w:cs="Arial"/>
                <w:sz w:val="20"/>
                <w:szCs w:val="20"/>
                <w:lang w:bidi="es-ES"/>
              </w:rPr>
            </w:pPr>
            <w:r>
              <w:rPr>
                <w:rFonts w:eastAsia="Arial" w:cs="Arial" w:ascii="Arial" w:hAnsi="Arial"/>
                <w:sz w:val="20"/>
                <w:szCs w:val="20"/>
                <w:lang w:bidi="es-ES"/>
              </w:rPr>
              <w:t>Residencial</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4.5</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w:cs="Arial"/>
                <w:sz w:val="20"/>
                <w:szCs w:val="20"/>
                <w:lang w:bidi="es-ES"/>
              </w:rPr>
            </w:pPr>
            <w:r>
              <w:rPr>
                <w:rFonts w:eastAsia="Arial" w:cs="Arial" w:ascii="Arial" w:hAnsi="Arial"/>
                <w:sz w:val="20"/>
                <w:szCs w:val="20"/>
                <w:lang w:bidi="es-ES"/>
              </w:rPr>
              <w:t>Comercial</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6</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w:cs="Arial"/>
                <w:sz w:val="20"/>
                <w:szCs w:val="20"/>
                <w:lang w:bidi="es-ES"/>
              </w:rPr>
            </w:pPr>
            <w:r>
              <w:rPr>
                <w:rFonts w:eastAsia="Arial" w:cs="Arial" w:ascii="Arial" w:hAnsi="Arial"/>
                <w:sz w:val="20"/>
                <w:szCs w:val="20"/>
                <w:lang w:bidi="es-ES"/>
              </w:rPr>
              <w:t>Industrial</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w:cs="Arial"/>
                <w:sz w:val="20"/>
                <w:szCs w:val="20"/>
                <w:lang w:bidi="es-ES"/>
              </w:rPr>
            </w:pPr>
            <w:r>
              <w:rPr>
                <w:rFonts w:eastAsia="Arial" w:cs="Arial" w:ascii="Arial" w:hAnsi="Arial"/>
                <w:sz w:val="20"/>
                <w:szCs w:val="20"/>
                <w:lang w:bidi="es-ES"/>
              </w:rPr>
              <w:t>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metro cúbico que exceda, el costo se incrementará al rango base que corresponda 0.30 veces el valor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Propiedad del servicio público o de partic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M3 que exceda, el costo se incrementara al rango que corresponda el 0.30 veces el valor de la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7 Visto Bueno del sistema de tratamiento de Aguas Residuales; se causará y liquidará a razón de 10 veces el valor diario de la U.M.A. vigente por el número de locales comerciales, viviendas o descargas conectadas al sistema de tratamiento de aguas resid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que se cuente con planta de tratamiento de aguas residuales, antes de realizar su descarga al drenaje municipal. El visto bueno se tendrá que actualizar cada año y deberá ser acompañado de los estudios de laboratorio del agua vertida al drenaje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Por el servicio de agua tratada residual, por cada m3 de agua residual tratada consumido, se aplicarán las tarifas mensuales en U.M.A. y tipo de servicio:</w:t>
      </w:r>
    </w:p>
    <w:tbl>
      <w:tblPr>
        <w:tblW w:w="5000" w:type="pct"/>
        <w:jc w:val="left"/>
        <w:tblInd w:w="-80" w:type="dxa"/>
        <w:tblLayout w:type="fixed"/>
        <w:tblCellMar>
          <w:top w:w="0" w:type="dxa"/>
          <w:left w:w="70" w:type="dxa"/>
          <w:bottom w:w="0" w:type="dxa"/>
          <w:right w:w="70" w:type="dxa"/>
        </w:tblCellMar>
      </w:tblPr>
      <w:tblGrid>
        <w:gridCol w:w="2245"/>
        <w:gridCol w:w="1822"/>
        <w:gridCol w:w="1682"/>
        <w:gridCol w:w="1544"/>
        <w:gridCol w:w="1545"/>
      </w:tblGrid>
      <w:tr>
        <w:trPr>
          <w:trHeight w:val="23" w:hRule="atLeast"/>
        </w:trPr>
        <w:tc>
          <w:tcPr>
            <w:tcW w:w="22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rPr>
              <w:t>Rango de Consumo</w:t>
            </w:r>
          </w:p>
        </w:tc>
        <w:tc>
          <w:tcPr>
            <w:tcW w:w="659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rPr>
              <w:t>Por tipo de servicio y U.M.A.</w:t>
            </w:r>
          </w:p>
        </w:tc>
      </w:tr>
      <w:tr>
        <w:trPr>
          <w:trHeight w:val="23" w:hRule="atLeast"/>
        </w:trPr>
        <w:tc>
          <w:tcPr>
            <w:tcW w:w="2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8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rPr>
              <w:t>Habitacional</w:t>
            </w:r>
          </w:p>
        </w:tc>
        <w:tc>
          <w:tcPr>
            <w:tcW w:w="168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rPr>
              <w:t>Residencial</w:t>
            </w:r>
          </w:p>
        </w:tc>
        <w:tc>
          <w:tcPr>
            <w:tcW w:w="154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rPr>
              <w:t>Comercial</w:t>
            </w:r>
          </w:p>
        </w:tc>
        <w:tc>
          <w:tcPr>
            <w:tcW w:w="154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rPr>
              <w:t>Industrial</w:t>
            </w:r>
          </w:p>
        </w:tc>
      </w:tr>
      <w:tr>
        <w:trPr>
          <w:trHeight w:val="23" w:hRule="atLeast"/>
        </w:trPr>
        <w:tc>
          <w:tcPr>
            <w:tcW w:w="224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50</w:t>
            </w:r>
          </w:p>
        </w:tc>
        <w:tc>
          <w:tcPr>
            <w:tcW w:w="18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021</w:t>
            </w:r>
          </w:p>
        </w:tc>
        <w:tc>
          <w:tcPr>
            <w:tcW w:w="168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030</w:t>
            </w:r>
          </w:p>
        </w:tc>
        <w:tc>
          <w:tcPr>
            <w:tcW w:w="154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038</w:t>
            </w:r>
          </w:p>
        </w:tc>
        <w:tc>
          <w:tcPr>
            <w:tcW w:w="154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064</w:t>
            </w:r>
          </w:p>
        </w:tc>
      </w:tr>
      <w:tr>
        <w:trPr>
          <w:trHeight w:val="23" w:hRule="atLeast"/>
        </w:trPr>
        <w:tc>
          <w:tcPr>
            <w:tcW w:w="224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1-75</w:t>
            </w:r>
          </w:p>
        </w:tc>
        <w:tc>
          <w:tcPr>
            <w:tcW w:w="18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027</w:t>
            </w:r>
          </w:p>
        </w:tc>
        <w:tc>
          <w:tcPr>
            <w:tcW w:w="168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037</w:t>
            </w:r>
          </w:p>
        </w:tc>
        <w:tc>
          <w:tcPr>
            <w:tcW w:w="154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048</w:t>
            </w:r>
          </w:p>
        </w:tc>
        <w:tc>
          <w:tcPr>
            <w:tcW w:w="154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080</w:t>
            </w:r>
          </w:p>
        </w:tc>
      </w:tr>
      <w:tr>
        <w:trPr>
          <w:trHeight w:val="23" w:hRule="atLeast"/>
        </w:trPr>
        <w:tc>
          <w:tcPr>
            <w:tcW w:w="224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6-100</w:t>
            </w:r>
          </w:p>
        </w:tc>
        <w:tc>
          <w:tcPr>
            <w:tcW w:w="18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030</w:t>
            </w:r>
          </w:p>
        </w:tc>
        <w:tc>
          <w:tcPr>
            <w:tcW w:w="168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042</w:t>
            </w:r>
          </w:p>
        </w:tc>
        <w:tc>
          <w:tcPr>
            <w:tcW w:w="154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053</w:t>
            </w:r>
          </w:p>
        </w:tc>
        <w:tc>
          <w:tcPr>
            <w:tcW w:w="154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090</w:t>
            </w:r>
          </w:p>
        </w:tc>
      </w:tr>
      <w:tr>
        <w:trPr>
          <w:trHeight w:val="23" w:hRule="atLeast"/>
        </w:trPr>
        <w:tc>
          <w:tcPr>
            <w:tcW w:w="224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01-150</w:t>
            </w:r>
          </w:p>
        </w:tc>
        <w:tc>
          <w:tcPr>
            <w:tcW w:w="18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036</w:t>
            </w:r>
          </w:p>
        </w:tc>
        <w:tc>
          <w:tcPr>
            <w:tcW w:w="168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050</w:t>
            </w:r>
          </w:p>
        </w:tc>
        <w:tc>
          <w:tcPr>
            <w:tcW w:w="154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063</w:t>
            </w:r>
          </w:p>
        </w:tc>
        <w:tc>
          <w:tcPr>
            <w:tcW w:w="154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106</w:t>
            </w:r>
          </w:p>
        </w:tc>
      </w:tr>
      <w:tr>
        <w:trPr>
          <w:trHeight w:val="23" w:hRule="atLeast"/>
        </w:trPr>
        <w:tc>
          <w:tcPr>
            <w:tcW w:w="224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51-200</w:t>
            </w:r>
          </w:p>
        </w:tc>
        <w:tc>
          <w:tcPr>
            <w:tcW w:w="18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054</w:t>
            </w:r>
          </w:p>
        </w:tc>
        <w:tc>
          <w:tcPr>
            <w:tcW w:w="168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075</w:t>
            </w:r>
          </w:p>
        </w:tc>
        <w:tc>
          <w:tcPr>
            <w:tcW w:w="154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094</w:t>
            </w:r>
          </w:p>
        </w:tc>
        <w:tc>
          <w:tcPr>
            <w:tcW w:w="154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159</w:t>
            </w:r>
          </w:p>
        </w:tc>
      </w:tr>
      <w:tr>
        <w:trPr>
          <w:trHeight w:val="23" w:hRule="atLeast"/>
        </w:trPr>
        <w:tc>
          <w:tcPr>
            <w:tcW w:w="224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01-300</w:t>
            </w:r>
          </w:p>
        </w:tc>
        <w:tc>
          <w:tcPr>
            <w:tcW w:w="18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072</w:t>
            </w:r>
          </w:p>
        </w:tc>
        <w:tc>
          <w:tcPr>
            <w:tcW w:w="168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100</w:t>
            </w:r>
          </w:p>
        </w:tc>
        <w:tc>
          <w:tcPr>
            <w:tcW w:w="154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126</w:t>
            </w:r>
          </w:p>
        </w:tc>
        <w:tc>
          <w:tcPr>
            <w:tcW w:w="154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212</w:t>
            </w:r>
          </w:p>
        </w:tc>
      </w:tr>
      <w:tr>
        <w:trPr>
          <w:trHeight w:val="23" w:hRule="atLeast"/>
        </w:trPr>
        <w:tc>
          <w:tcPr>
            <w:tcW w:w="224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Más de 300</w:t>
            </w:r>
          </w:p>
        </w:tc>
        <w:tc>
          <w:tcPr>
            <w:tcW w:w="182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090</w:t>
            </w:r>
          </w:p>
        </w:tc>
        <w:tc>
          <w:tcPr>
            <w:tcW w:w="168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0.125</w:t>
            </w:r>
          </w:p>
        </w:tc>
        <w:tc>
          <w:tcPr>
            <w:tcW w:w="154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157</w:t>
            </w:r>
          </w:p>
        </w:tc>
        <w:tc>
          <w:tcPr>
            <w:tcW w:w="154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26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cio del m3 consumido se obtendrá colocando el volumen total consumido en un mes, en el renglón correspondiente al rango de consumo que lo abarque y multiplicando el factor correspondiente al tipo de usuario por el valor de la U.M.A. vigente en la fecha del cá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En los casos en que no exista aparato medidor la cuota mínima mensual será:</w:t>
      </w:r>
    </w:p>
    <w:tbl>
      <w:tblPr>
        <w:tblW w:w="5000" w:type="pct"/>
        <w:jc w:val="center"/>
        <w:tblInd w:w="0" w:type="dxa"/>
        <w:tblLayout w:type="fixed"/>
        <w:tblCellMar>
          <w:top w:w="0" w:type="dxa"/>
          <w:left w:w="70" w:type="dxa"/>
          <w:bottom w:w="0" w:type="dxa"/>
          <w:right w:w="70" w:type="dxa"/>
        </w:tblCellMar>
      </w:tblPr>
      <w:tblGrid>
        <w:gridCol w:w="4763"/>
        <w:gridCol w:w="4075"/>
      </w:tblGrid>
      <w:tr>
        <w:trPr>
          <w:trHeight w:val="23" w:hRule="atLeast"/>
        </w:trPr>
        <w:tc>
          <w:tcPr>
            <w:tcW w:w="4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Servicio</w:t>
            </w:r>
          </w:p>
        </w:tc>
        <w:tc>
          <w:tcPr>
            <w:tcW w:w="407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U.M.A.</w:t>
            </w:r>
          </w:p>
        </w:tc>
      </w:tr>
      <w:tr>
        <w:trPr>
          <w:trHeight w:val="23" w:hRule="atLeast"/>
        </w:trPr>
        <w:tc>
          <w:tcPr>
            <w:tcW w:w="4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Habitacional</w:t>
            </w:r>
          </w:p>
        </w:tc>
        <w:tc>
          <w:tcPr>
            <w:tcW w:w="407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0.5555</w:t>
            </w:r>
          </w:p>
        </w:tc>
      </w:tr>
      <w:tr>
        <w:trPr>
          <w:trHeight w:val="23" w:hRule="atLeast"/>
        </w:trPr>
        <w:tc>
          <w:tcPr>
            <w:tcW w:w="4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Residencial</w:t>
            </w:r>
          </w:p>
        </w:tc>
        <w:tc>
          <w:tcPr>
            <w:tcW w:w="407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2.222</w:t>
            </w:r>
          </w:p>
        </w:tc>
      </w:tr>
      <w:tr>
        <w:trPr>
          <w:trHeight w:val="23" w:hRule="atLeast"/>
        </w:trPr>
        <w:tc>
          <w:tcPr>
            <w:tcW w:w="4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Comercial</w:t>
            </w:r>
          </w:p>
        </w:tc>
        <w:tc>
          <w:tcPr>
            <w:tcW w:w="407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3.3335</w:t>
            </w:r>
          </w:p>
        </w:tc>
      </w:tr>
      <w:tr>
        <w:trPr>
          <w:trHeight w:val="23" w:hRule="atLeast"/>
        </w:trPr>
        <w:tc>
          <w:tcPr>
            <w:tcW w:w="4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Industrial</w:t>
            </w:r>
          </w:p>
        </w:tc>
        <w:tc>
          <w:tcPr>
            <w:tcW w:w="407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18.88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el servicio público de suministro de agua residual tratada se causarán mensual o bimestral y se hará el pago dentro de los veinte días hábiles siguientes del mes o del bimestre del consu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8 Por Reposición de Recibo se causarán y, liquidara a razón de 0.23 veces el valor de la U.M.A.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9 Por Constancia de Inexistencia de Toma; se causarán y, liquidara a razón de 12 veces el valor de la U.M.A. vigente por cada to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onstancia de Inexistencia de Toma urgente; a razón de 13 veces el valor de la U.M.A. vigente por cada to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10 Visto Bueno de Can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ausará y se liquidará de acuerdo con la clasificación de cuadros de la ciudad, multiplicados por el factor de 0.40 m (.40m) correspondiente a la medida estándar promedio en metros que corresponde a lo ancho de cada obra de canalización y el resultado a su vez por el número de metros lineales que integren la canalización solicitada, por el valor de la U.M.A. vigente.</w:t>
      </w:r>
    </w:p>
    <w:tbl>
      <w:tblPr>
        <w:tblW w:w="5000" w:type="pct"/>
        <w:jc w:val="left"/>
        <w:tblInd w:w="-80" w:type="dxa"/>
        <w:tblLayout w:type="fixed"/>
        <w:tblCellMar>
          <w:top w:w="0" w:type="dxa"/>
          <w:left w:w="70" w:type="dxa"/>
          <w:bottom w:w="0" w:type="dxa"/>
          <w:right w:w="70" w:type="dxa"/>
        </w:tblCellMar>
      </w:tblPr>
      <w:tblGrid>
        <w:gridCol w:w="2276"/>
        <w:gridCol w:w="1893"/>
        <w:gridCol w:w="2846"/>
        <w:gridCol w:w="1823"/>
      </w:tblGrid>
      <w:tr>
        <w:trPr>
          <w:trHeight w:val="23" w:hRule="atLeast"/>
        </w:trPr>
        <w:tc>
          <w:tcPr>
            <w:tcW w:w="227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right" w:pos="883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ZONA</w:t>
            </w:r>
          </w:p>
        </w:tc>
        <w:tc>
          <w:tcPr>
            <w:tcW w:w="1893" w:type="dxa"/>
            <w:tcBorders>
              <w:top w:val="single" w:sz="8" w:space="0" w:color="000000"/>
              <w:bottom w:val="single" w:sz="8" w:space="0" w:color="000000"/>
              <w:right w:val="single" w:sz="8" w:space="0" w:color="000000"/>
            </w:tcBorders>
            <w:vAlign w:val="bottom"/>
          </w:tcPr>
          <w:p>
            <w:pPr>
              <w:pStyle w:val="Normal"/>
              <w:tabs>
                <w:tab w:val="clear" w:pos="708"/>
                <w:tab w:val="right" w:pos="883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2846" w:type="dxa"/>
            <w:tcBorders>
              <w:top w:val="single" w:sz="8" w:space="0" w:color="000000"/>
              <w:bottom w:val="single" w:sz="8" w:space="0" w:color="000000"/>
              <w:right w:val="single" w:sz="8" w:space="0" w:color="000000"/>
            </w:tcBorders>
            <w:vAlign w:val="bottom"/>
          </w:tcPr>
          <w:p>
            <w:pPr>
              <w:pStyle w:val="Normal"/>
              <w:tabs>
                <w:tab w:val="clear" w:pos="708"/>
                <w:tab w:val="right" w:pos="883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823" w:type="dxa"/>
            <w:tcBorders>
              <w:top w:val="single" w:sz="8" w:space="0" w:color="000000"/>
              <w:bottom w:val="single" w:sz="8" w:space="0" w:color="000000"/>
              <w:right w:val="single" w:sz="8" w:space="0" w:color="000000"/>
            </w:tcBorders>
            <w:vAlign w:val="bottom"/>
          </w:tcPr>
          <w:p>
            <w:pPr>
              <w:pStyle w:val="Normal"/>
              <w:tabs>
                <w:tab w:val="clear" w:pos="708"/>
                <w:tab w:val="right" w:pos="883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r>
      <w:tr>
        <w:trPr>
          <w:trHeight w:val="23" w:hRule="atLeast"/>
        </w:trPr>
        <w:tc>
          <w:tcPr>
            <w:tcW w:w="2276" w:type="dxa"/>
            <w:tcBorders>
              <w:left w:val="single" w:sz="8" w:space="0" w:color="000000"/>
              <w:bottom w:val="single" w:sz="4" w:space="0" w:color="000000"/>
              <w:right w:val="single" w:sz="8" w:space="0" w:color="000000"/>
            </w:tcBorders>
            <w:vAlign w:val="center"/>
          </w:tcPr>
          <w:p>
            <w:pPr>
              <w:pStyle w:val="Normal"/>
              <w:tabs>
                <w:tab w:val="clear" w:pos="708"/>
                <w:tab w:val="right" w:pos="883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LASIFICACION CUADRO DE LA CIUDAD</w:t>
            </w:r>
          </w:p>
        </w:tc>
        <w:tc>
          <w:tcPr>
            <w:tcW w:w="1893" w:type="dxa"/>
            <w:tcBorders>
              <w:bottom w:val="single" w:sz="4" w:space="0" w:color="000000"/>
              <w:right w:val="single" w:sz="4" w:space="0" w:color="000000"/>
            </w:tcBorders>
            <w:vAlign w:val="center"/>
          </w:tcPr>
          <w:p>
            <w:pPr>
              <w:pStyle w:val="Normal"/>
              <w:tabs>
                <w:tab w:val="clear" w:pos="708"/>
                <w:tab w:val="right" w:pos="883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PRIMER                    CUADRO DE LA CIUDAD                   (CENTRO HISTORICO)</w:t>
            </w:r>
          </w:p>
        </w:tc>
        <w:tc>
          <w:tcPr>
            <w:tcW w:w="2846" w:type="dxa"/>
            <w:tcBorders>
              <w:bottom w:val="single" w:sz="4" w:space="0" w:color="000000"/>
              <w:right w:val="single" w:sz="4" w:space="0" w:color="000000"/>
            </w:tcBorders>
            <w:vAlign w:val="center"/>
          </w:tcPr>
          <w:p>
            <w:pPr>
              <w:pStyle w:val="Normal"/>
              <w:tabs>
                <w:tab w:val="clear" w:pos="708"/>
                <w:tab w:val="right" w:pos="883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SEGUNDO                             CUADRO DE LA CIUDAD            (ZONA URBANO-COMERCIAL ENTRE LA PERIFIERIA Y EL CENTRO HISTORICO)</w:t>
            </w:r>
          </w:p>
        </w:tc>
        <w:tc>
          <w:tcPr>
            <w:tcW w:w="1823" w:type="dxa"/>
            <w:tcBorders>
              <w:bottom w:val="single" w:sz="4" w:space="0" w:color="000000"/>
              <w:right w:val="single" w:sz="8" w:space="0" w:color="000000"/>
            </w:tcBorders>
            <w:vAlign w:val="center"/>
          </w:tcPr>
          <w:p>
            <w:pPr>
              <w:pStyle w:val="Normal"/>
              <w:tabs>
                <w:tab w:val="clear" w:pos="708"/>
                <w:tab w:val="right" w:pos="883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TERCER                    CUADRO DE LA CIUDAD (PERIFERIA DE LA CIUDAD)</w:t>
            </w:r>
          </w:p>
        </w:tc>
      </w:tr>
      <w:tr>
        <w:trPr>
          <w:trHeight w:val="23" w:hRule="atLeast"/>
        </w:trPr>
        <w:tc>
          <w:tcPr>
            <w:tcW w:w="2276" w:type="dxa"/>
            <w:tcBorders>
              <w:left w:val="single" w:sz="8" w:space="0" w:color="000000"/>
              <w:bottom w:val="single" w:sz="8" w:space="0" w:color="000000"/>
              <w:right w:val="single" w:sz="8" w:space="0" w:color="000000"/>
            </w:tcBorders>
            <w:vAlign w:val="bottom"/>
          </w:tcPr>
          <w:p>
            <w:pPr>
              <w:pStyle w:val="Normal"/>
              <w:tabs>
                <w:tab w:val="clear" w:pos="708"/>
                <w:tab w:val="right" w:pos="883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UMA</w:t>
            </w:r>
          </w:p>
        </w:tc>
        <w:tc>
          <w:tcPr>
            <w:tcW w:w="1893" w:type="dxa"/>
            <w:tcBorders>
              <w:bottom w:val="single" w:sz="8" w:space="0" w:color="000000"/>
              <w:right w:val="single" w:sz="4" w:space="0" w:color="000000"/>
            </w:tcBorders>
            <w:vAlign w:val="bottom"/>
          </w:tcPr>
          <w:p>
            <w:pPr>
              <w:pStyle w:val="Normal"/>
              <w:tabs>
                <w:tab w:val="clear" w:pos="708"/>
                <w:tab w:val="right" w:pos="883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20</w:t>
            </w:r>
          </w:p>
        </w:tc>
        <w:tc>
          <w:tcPr>
            <w:tcW w:w="2846" w:type="dxa"/>
            <w:tcBorders>
              <w:bottom w:val="single" w:sz="8" w:space="0" w:color="000000"/>
              <w:right w:val="single" w:sz="4" w:space="0" w:color="000000"/>
            </w:tcBorders>
            <w:vAlign w:val="bottom"/>
          </w:tcPr>
          <w:p>
            <w:pPr>
              <w:pStyle w:val="Normal"/>
              <w:tabs>
                <w:tab w:val="clear" w:pos="708"/>
                <w:tab w:val="right" w:pos="883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5</w:t>
            </w:r>
          </w:p>
        </w:tc>
        <w:tc>
          <w:tcPr>
            <w:tcW w:w="1823" w:type="dxa"/>
            <w:tcBorders>
              <w:bottom w:val="single" w:sz="8" w:space="0" w:color="000000"/>
              <w:right w:val="single" w:sz="8" w:space="0" w:color="000000"/>
            </w:tcBorders>
            <w:vAlign w:val="bottom"/>
          </w:tcPr>
          <w:p>
            <w:pPr>
              <w:pStyle w:val="Normal"/>
              <w:tabs>
                <w:tab w:val="clear" w:pos="708"/>
                <w:tab w:val="right" w:pos="883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11 Desazolve en fosa séptica con maquin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 xml:space="preserve">El servicio desazolve se cuantificará y cobrará por m3, en base a la siguiente tabla: </w:t>
      </w:r>
    </w:p>
    <w:tbl>
      <w:tblPr>
        <w:tblW w:w="5000" w:type="pct"/>
        <w:jc w:val="center"/>
        <w:tblInd w:w="0" w:type="dxa"/>
        <w:tblLayout w:type="fixed"/>
        <w:tblCellMar>
          <w:top w:w="0" w:type="dxa"/>
          <w:left w:w="70" w:type="dxa"/>
          <w:bottom w:w="0" w:type="dxa"/>
          <w:right w:w="70" w:type="dxa"/>
        </w:tblCellMar>
      </w:tblPr>
      <w:tblGrid>
        <w:gridCol w:w="5101"/>
        <w:gridCol w:w="3737"/>
      </w:tblGrid>
      <w:tr>
        <w:trPr>
          <w:trHeight w:val="23" w:hRule="atLeast"/>
        </w:trPr>
        <w:tc>
          <w:tcPr>
            <w:tcW w:w="51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Servicio</w:t>
            </w:r>
          </w:p>
        </w:tc>
        <w:tc>
          <w:tcPr>
            <w:tcW w:w="373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U.M.A.</w:t>
            </w:r>
          </w:p>
        </w:tc>
      </w:tr>
      <w:tr>
        <w:trPr>
          <w:trHeight w:val="23" w:hRule="atLeast"/>
        </w:trPr>
        <w:tc>
          <w:tcPr>
            <w:tcW w:w="510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Habitacional</w:t>
            </w:r>
          </w:p>
        </w:tc>
        <w:tc>
          <w:tcPr>
            <w:tcW w:w="373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8.14</w:t>
            </w:r>
          </w:p>
        </w:tc>
      </w:tr>
      <w:tr>
        <w:trPr>
          <w:trHeight w:val="23" w:hRule="atLeast"/>
        </w:trPr>
        <w:tc>
          <w:tcPr>
            <w:tcW w:w="510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Residencial</w:t>
            </w:r>
          </w:p>
        </w:tc>
        <w:tc>
          <w:tcPr>
            <w:tcW w:w="373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8.14</w:t>
            </w:r>
          </w:p>
        </w:tc>
      </w:tr>
      <w:tr>
        <w:trPr>
          <w:trHeight w:val="23" w:hRule="atLeast"/>
        </w:trPr>
        <w:tc>
          <w:tcPr>
            <w:tcW w:w="510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Comercial</w:t>
            </w:r>
          </w:p>
        </w:tc>
        <w:tc>
          <w:tcPr>
            <w:tcW w:w="373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12</w:t>
            </w:r>
          </w:p>
        </w:tc>
      </w:tr>
      <w:tr>
        <w:trPr>
          <w:trHeight w:val="23" w:hRule="atLeast"/>
        </w:trPr>
        <w:tc>
          <w:tcPr>
            <w:tcW w:w="510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Industrial</w:t>
            </w:r>
          </w:p>
        </w:tc>
        <w:tc>
          <w:tcPr>
            <w:tcW w:w="373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1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12 Desazolve en red de Drenaje con maquin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El costo del servicio se causará y liquidará de acuerdo al valor de la U.M.A. vigente.</w:t>
      </w:r>
    </w:p>
    <w:tbl>
      <w:tblPr>
        <w:tblW w:w="5000" w:type="pct"/>
        <w:jc w:val="left"/>
        <w:tblInd w:w="-113" w:type="dxa"/>
        <w:tblLayout w:type="fixed"/>
        <w:tblCellMar>
          <w:top w:w="0" w:type="dxa"/>
          <w:left w:w="108" w:type="dxa"/>
          <w:bottom w:w="0" w:type="dxa"/>
          <w:right w:w="108" w:type="dxa"/>
        </w:tblCellMar>
      </w:tblPr>
      <w:tblGrid>
        <w:gridCol w:w="5751"/>
        <w:gridCol w:w="3087"/>
      </w:tblGrid>
      <w:tr>
        <w:trPr/>
        <w:tc>
          <w:tcPr>
            <w:tcW w:w="5751"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 w:val="right" w:pos="8838" w:leader="none"/>
              </w:tabs>
              <w:jc w:val="center"/>
              <w:rPr>
                <w:rFonts w:eastAsia="Aptos" w:cs="Arial"/>
                <w:bCs/>
                <w:sz w:val="20"/>
                <w:szCs w:val="20"/>
                <w:lang w:val="es-MX"/>
              </w:rPr>
            </w:pPr>
            <w:r>
              <w:rPr>
                <w:rFonts w:eastAsia="Aptos" w:cs="Arial"/>
                <w:bCs/>
                <w:sz w:val="20"/>
                <w:szCs w:val="20"/>
                <w:lang w:val="es-MX"/>
              </w:rPr>
              <w:t>Concepto</w:t>
            </w:r>
          </w:p>
        </w:tc>
        <w:tc>
          <w:tcPr>
            <w:tcW w:w="3087" w:type="dxa"/>
            <w:tcBorders>
              <w:top w:val="single" w:sz="4" w:space="0" w:color="000000"/>
              <w:left w:val="single" w:sz="4" w:space="0" w:color="000000"/>
              <w:bottom w:val="single" w:sz="4" w:space="0" w:color="000000"/>
              <w:right w:val="single" w:sz="4" w:space="0" w:color="000000"/>
            </w:tcBorders>
          </w:tcPr>
          <w:p>
            <w:pPr>
              <w:pStyle w:val="TextBody"/>
              <w:tabs>
                <w:tab w:val="left" w:pos="6739" w:leader="none"/>
                <w:tab w:val="right" w:pos="8838" w:leader="none"/>
              </w:tabs>
              <w:jc w:val="center"/>
              <w:rPr>
                <w:rFonts w:eastAsia="Aptos" w:cs="Arial"/>
                <w:bCs/>
                <w:sz w:val="20"/>
                <w:szCs w:val="20"/>
                <w:lang w:val="es-MX"/>
              </w:rPr>
            </w:pPr>
            <w:r>
              <w:rPr>
                <w:rFonts w:eastAsia="Aptos" w:cs="Arial"/>
                <w:bCs/>
                <w:sz w:val="20"/>
                <w:szCs w:val="20"/>
                <w:lang w:val="es-MX"/>
              </w:rPr>
              <w:t>U.M.A.</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 w:val="right" w:pos="8838" w:leader="none"/>
              </w:tabs>
              <w:rPr>
                <w:rFonts w:eastAsia="Aptos" w:cs="Arial"/>
                <w:sz w:val="20"/>
                <w:szCs w:val="20"/>
                <w:lang w:val="es-MX"/>
              </w:rPr>
            </w:pPr>
            <w:r>
              <w:rPr>
                <w:rFonts w:eastAsia="Aptos" w:cs="Arial"/>
                <w:sz w:val="20"/>
                <w:szCs w:val="20"/>
                <w:lang w:val="es-MX"/>
              </w:rPr>
              <w:t>Servicio de Desazolve con maquinaria</w:t>
            </w:r>
          </w:p>
        </w:tc>
        <w:tc>
          <w:tcPr>
            <w:tcW w:w="3087"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6739" w:leader="none"/>
                <w:tab w:val="right" w:pos="8838" w:leader="none"/>
              </w:tabs>
              <w:rPr>
                <w:rFonts w:eastAsia="Aptos" w:cs="Arial"/>
                <w:sz w:val="20"/>
                <w:szCs w:val="20"/>
                <w:lang w:val="es-MX"/>
              </w:rPr>
            </w:pPr>
            <w:r>
              <w:rPr>
                <w:rFonts w:eastAsia="Aptos" w:cs="Arial"/>
                <w:sz w:val="20"/>
                <w:szCs w:val="20"/>
                <w:lang w:val="es-MX"/>
              </w:rPr>
              <w:t>12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13 Desazolve de una descarga San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Este concepto se cobrará por descarga de acuerdo a la siguiente tabla:</w:t>
      </w:r>
    </w:p>
    <w:tbl>
      <w:tblPr>
        <w:tblW w:w="5000" w:type="pct"/>
        <w:jc w:val="center"/>
        <w:tblInd w:w="0" w:type="dxa"/>
        <w:tblLayout w:type="fixed"/>
        <w:tblCellMar>
          <w:top w:w="0" w:type="dxa"/>
          <w:left w:w="70" w:type="dxa"/>
          <w:bottom w:w="0" w:type="dxa"/>
          <w:right w:w="70" w:type="dxa"/>
        </w:tblCellMar>
      </w:tblPr>
      <w:tblGrid>
        <w:gridCol w:w="4763"/>
        <w:gridCol w:w="4075"/>
      </w:tblGrid>
      <w:tr>
        <w:trPr>
          <w:trHeight w:val="23" w:hRule="atLeast"/>
        </w:trPr>
        <w:tc>
          <w:tcPr>
            <w:tcW w:w="4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Servicio</w:t>
            </w:r>
          </w:p>
        </w:tc>
        <w:tc>
          <w:tcPr>
            <w:tcW w:w="407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U.M.A.</w:t>
            </w:r>
          </w:p>
        </w:tc>
      </w:tr>
      <w:tr>
        <w:trPr>
          <w:trHeight w:val="23" w:hRule="atLeast"/>
        </w:trPr>
        <w:tc>
          <w:tcPr>
            <w:tcW w:w="4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Habitacional</w:t>
            </w:r>
          </w:p>
        </w:tc>
        <w:tc>
          <w:tcPr>
            <w:tcW w:w="407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0</w:t>
            </w:r>
          </w:p>
        </w:tc>
      </w:tr>
      <w:tr>
        <w:trPr>
          <w:trHeight w:val="23" w:hRule="atLeast"/>
        </w:trPr>
        <w:tc>
          <w:tcPr>
            <w:tcW w:w="4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Residencial</w:t>
            </w:r>
          </w:p>
        </w:tc>
        <w:tc>
          <w:tcPr>
            <w:tcW w:w="407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0</w:t>
            </w:r>
          </w:p>
        </w:tc>
      </w:tr>
      <w:tr>
        <w:trPr>
          <w:trHeight w:val="23" w:hRule="atLeast"/>
        </w:trPr>
        <w:tc>
          <w:tcPr>
            <w:tcW w:w="4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Comercial</w:t>
            </w:r>
          </w:p>
        </w:tc>
        <w:tc>
          <w:tcPr>
            <w:tcW w:w="407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0</w:t>
            </w:r>
          </w:p>
        </w:tc>
      </w:tr>
      <w:tr>
        <w:trPr>
          <w:trHeight w:val="23" w:hRule="atLeast"/>
        </w:trPr>
        <w:tc>
          <w:tcPr>
            <w:tcW w:w="4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Industrial</w:t>
            </w:r>
          </w:p>
        </w:tc>
        <w:tc>
          <w:tcPr>
            <w:tcW w:w="407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14 Desazolve de registro o pozo de vis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desazolve de registros y pozos de visita consiste en la limpieza y mantenimiento de las líneas de drenaje del registro en el cual concluye el albañal interior, al pozo de visi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ual se calculará y se cobrará a valor vigente de la U.M.A, a razón de 20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4.9.15 Actualización de carta factibilidad de agua po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base a los gastos de operación, ya que genera una búsqueda precisa en los archivos para cotejo, tiempos y movimientos de recursos, para realización del documento y recabado de fir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xpedición de la constancia se cobr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alor vigente de la U.M.A. por número de U.M.A. a cob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icional al cobro la consideración de diferencia de actualización de valores de U.M.A. correspondiente al trámite de actual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alor de la diferencia de la U.M.A. del año actual con la U.M.A. aplicada en el año de cálculo. Es dec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abitacional: El valor de la actualización de los derechos de dotación corresponderá a la diferencia que resulte de restar 3,000 U.M.A. vigentes, las 3000 U.M.A. aplicadas en el año del cál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esidencial: El valor de la actualización de los derechos de dotación corresponderá a la diferencia que resulte de restar 3,000 U.M.A. vigentes, las 3000 U.M.A. aplicadas en el año del cál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mercial El valor de la actualización de los derechos de dotación corresponderá a la diferencia que resulte de restar 4,500 U.M.A. vigentes, las 4,500 U.M.A. aplicadas en el año del cál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ndustrial: El valor de la actualización de los derechos de dotación corresponderá a la diferencia que resulte de restar 6,000 U.M.A. vigentes, las 6,000 U.M.A. aplicadas en el año del cá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4.9.16 Por instalación de medidores de agua potable, cuando el diámetro del medidor sea de 13 mm o ½” pulgada por tipo de servicio:</w:t>
      </w:r>
    </w:p>
    <w:tbl>
      <w:tblPr>
        <w:tblW w:w="5000" w:type="pct"/>
        <w:jc w:val="center"/>
        <w:tblInd w:w="0" w:type="dxa"/>
        <w:tblLayout w:type="fixed"/>
        <w:tblCellMar>
          <w:top w:w="0" w:type="dxa"/>
          <w:left w:w="70" w:type="dxa"/>
          <w:bottom w:w="0" w:type="dxa"/>
          <w:right w:w="70" w:type="dxa"/>
        </w:tblCellMar>
      </w:tblPr>
      <w:tblGrid>
        <w:gridCol w:w="4763"/>
        <w:gridCol w:w="4075"/>
      </w:tblGrid>
      <w:tr>
        <w:trPr>
          <w:trHeight w:val="23" w:hRule="atLeast"/>
        </w:trPr>
        <w:tc>
          <w:tcPr>
            <w:tcW w:w="4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Servicio</w:t>
            </w:r>
          </w:p>
        </w:tc>
        <w:tc>
          <w:tcPr>
            <w:tcW w:w="407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U.M.A.</w:t>
            </w:r>
          </w:p>
        </w:tc>
      </w:tr>
      <w:tr>
        <w:trPr>
          <w:trHeight w:val="23" w:hRule="atLeast"/>
        </w:trPr>
        <w:tc>
          <w:tcPr>
            <w:tcW w:w="4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Habitacional</w:t>
            </w:r>
          </w:p>
        </w:tc>
        <w:tc>
          <w:tcPr>
            <w:tcW w:w="407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5</w:t>
            </w:r>
          </w:p>
        </w:tc>
      </w:tr>
      <w:tr>
        <w:trPr>
          <w:trHeight w:val="23" w:hRule="atLeast"/>
        </w:trPr>
        <w:tc>
          <w:tcPr>
            <w:tcW w:w="4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Residencial</w:t>
            </w:r>
          </w:p>
        </w:tc>
        <w:tc>
          <w:tcPr>
            <w:tcW w:w="407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0</w:t>
            </w:r>
          </w:p>
        </w:tc>
      </w:tr>
      <w:tr>
        <w:trPr>
          <w:trHeight w:val="23" w:hRule="atLeast"/>
        </w:trPr>
        <w:tc>
          <w:tcPr>
            <w:tcW w:w="4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Comercial</w:t>
            </w:r>
          </w:p>
        </w:tc>
        <w:tc>
          <w:tcPr>
            <w:tcW w:w="407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0</w:t>
            </w:r>
          </w:p>
        </w:tc>
      </w:tr>
      <w:tr>
        <w:trPr>
          <w:trHeight w:val="23" w:hRule="atLeast"/>
        </w:trPr>
        <w:tc>
          <w:tcPr>
            <w:tcW w:w="4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Industrial</w:t>
            </w:r>
          </w:p>
        </w:tc>
        <w:tc>
          <w:tcPr>
            <w:tcW w:w="407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l medidor sea de 19 mm o ¾” de pulgada se aumentará al rango base correspondiente 5 veces el valor diario de la U.M.A. vigente.</w:t>
      </w:r>
    </w:p>
    <w:p>
      <w:pPr>
        <w:pStyle w:val="Normal"/>
        <w:spacing w:lineRule="auto" w:line="240" w:before="0" w:after="0"/>
        <w:jc w:val="both"/>
        <w:rPr>
          <w:rFonts w:ascii="Arial" w:hAnsi="Arial" w:cs="Arial"/>
          <w:sz w:val="24"/>
          <w:szCs w:val="24"/>
        </w:rPr>
      </w:pPr>
      <w:r>
        <w:rPr>
          <w:rFonts w:cs="Arial" w:ascii="Arial" w:hAnsi="Arial"/>
          <w:sz w:val="24"/>
          <w:szCs w:val="24"/>
        </w:rPr>
        <w:t>Cuando el diámetro del medidor sea de 25 mm o 1” pulgada se aumentará al rango base correspondiente 10 veces el valor diario de la U.M.A. vigente.</w:t>
      </w:r>
    </w:p>
    <w:p>
      <w:pPr>
        <w:pStyle w:val="Normal"/>
        <w:spacing w:lineRule="auto" w:line="240" w:before="0" w:after="0"/>
        <w:jc w:val="both"/>
        <w:rPr>
          <w:rFonts w:ascii="Arial" w:hAnsi="Arial" w:cs="Arial"/>
          <w:sz w:val="24"/>
          <w:szCs w:val="24"/>
        </w:rPr>
      </w:pPr>
      <w:r>
        <w:rPr>
          <w:rFonts w:cs="Arial" w:ascii="Arial" w:hAnsi="Arial"/>
          <w:sz w:val="24"/>
          <w:szCs w:val="24"/>
        </w:rPr>
        <w:t>Cuando el diámetro del medidor sea de 38 mm o 1 ½” pulgada se aumentará al rango base correspondiente 20 veces el valor diario de la U.M.A. vigente.</w:t>
      </w:r>
    </w:p>
    <w:p>
      <w:pPr>
        <w:pStyle w:val="Normal"/>
        <w:spacing w:lineRule="auto" w:line="240" w:before="0" w:after="0"/>
        <w:jc w:val="both"/>
        <w:rPr>
          <w:rFonts w:ascii="Arial" w:hAnsi="Arial" w:cs="Arial"/>
          <w:sz w:val="24"/>
          <w:szCs w:val="24"/>
        </w:rPr>
      </w:pPr>
      <w:r>
        <w:rPr>
          <w:rFonts w:cs="Arial" w:ascii="Arial" w:hAnsi="Arial"/>
          <w:sz w:val="24"/>
          <w:szCs w:val="24"/>
        </w:rPr>
        <w:t>Cuando el diámetro del medidor sea de 2” pulgadas se aumentará al rango base correspondiente 21 veces el valor diario de la U.M.A. vigente.</w:t>
      </w:r>
    </w:p>
    <w:p>
      <w:pPr>
        <w:pStyle w:val="Normal"/>
        <w:spacing w:lineRule="auto" w:line="240" w:before="0" w:after="0"/>
        <w:jc w:val="both"/>
        <w:rPr>
          <w:rFonts w:ascii="Arial" w:hAnsi="Arial" w:cs="Arial"/>
          <w:sz w:val="24"/>
          <w:szCs w:val="24"/>
        </w:rPr>
      </w:pPr>
      <w:r>
        <w:rPr>
          <w:rFonts w:cs="Arial" w:ascii="Arial" w:hAnsi="Arial"/>
          <w:sz w:val="24"/>
          <w:szCs w:val="24"/>
        </w:rPr>
        <w:t>Cuando el diámetro del medidor sea de 3” pulgadas se aumentará al rango base correspondiente 30 veces el valor diario de la U.M.A. vigente.</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5 De los accesorios de los derechos</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5.1 Del Ayuntamien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7.-</w:t>
      </w:r>
      <w:r>
        <w:rPr>
          <w:rFonts w:cs="Arial" w:ascii="Arial" w:hAnsi="Arial"/>
          <w:sz w:val="24"/>
          <w:szCs w:val="24"/>
        </w:rPr>
        <w:t xml:space="preserve"> Las derechos a favor del fisco municipal, de conformidad con lo que establece el Código Fiscal para el Estado de Morelos, se actualizarán con el transcurso del tiempo y con motivos de los cambios de precios en el país, esta actualización deberá realizarse desde la fecha en que el pago debió efectuarse y hasta que el mismo se realice; para los fines de actualización, se aplicará el factor que resulte de dividir el INPC (Índice Nacional de Precios al Consumidor) del mes anterior al más reciente del período entre el citado índice correspondiente al más antiguo de dicho periodo que corresponda, siguiendo el procedimiento establecido en el referido Códig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cesorios de los derechos se conformarán por los aprovechamientos que causen los contribuyentes del municipio por concepto de: gastos de ejecución, multas y recar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5.1.1 Los gastos de ejecución por procedimientos de recuperación a favor del municipio, se cobrarán de conformidad al artículo 168 del Código Fiscal para el Estado de Morelos, por concepto de gastos de ejecución se cubrirá el 1% del valor del crédito fiscal, sin que sea menor a 5.00 UMAS, (cuando el 1% del crédito fiscal sea inferior a la cantidad equivalente a 5.00 UMAS, se cobrará esta cantidad en lugar del 1% del crédito), los gastos de ejecución se determinarán por la autoridad ejecutora, debiendo pagarse junto con los demás créditos fiscales que les dieron ori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astos de ejecución, comprenden: gastos de notificación de requerimiento para cumplimiento de obligaciones fiscales, y de la aplicación de multas, en los casos de incumplimiento; así como gastos de ejecución, derivados de mandamiento de ejecución, y por la práctica de embargo, que comprenderá el transporte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gastos de notificación de requerimiento, se incluye la notificación realizada de manera personal, por estrados, correo certificado y correo ordinario, a través del servicio postal mexic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5.1.2 Multas fiscales y administrativas. El incumplimiento de las obligaciones en materia fiscal y administrativa dará origen a la imposición de las multas correspondientes, de acuerdo con lo que establecen el Código Fiscal para el Estado de Morelos y la Ley General de Hacienda Municipal del Estado de Morelos. El importe de las multas por omisiones en el pago oportuno de contribuciones será de 55% hasta el 75% del importe del crédito no ente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en que el crédito fiscal omitido se pague dentro de los quince días siguientes a aquel en que se hizo exigible la contribución consistente en los servicios públicos municipales, se podrá reducir hasta en un 50% el monto de la mu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5.1.3 De los recargos: los derechos que no sean pagados dentro del plazo legal previsto en las leyes fiscales, causarán recargos por concepto de indemnización al fisco de conformidad con lo que establece el artículo 47, del Código Fiscal para el Estado de Morelos y serán de un 1.13% mensual, sobre el monto del saldo total insoluto, por cada mes o fracción que transcurra sin hacerse el pago, porcentaje que estará sujeto a las modificaciones que sufran el Código Fiscal para el Estado de Morelos y/o la Ley de Ingresos para el Estado de Morelos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8.-</w:t>
      </w:r>
      <w:r>
        <w:rPr>
          <w:rFonts w:cs="Arial" w:ascii="Arial" w:hAnsi="Arial"/>
          <w:sz w:val="24"/>
          <w:szCs w:val="24"/>
        </w:rPr>
        <w:t xml:space="preserve"> A petición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el plazo concedido se causarán recargos sobre el saldo insoluto en los términos del artículo 47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usuarios que no liquiden puntualmente sus consumos dentro de la fecha límite establecida en su recibo, pagarán los recargos contemplados en la ley, sobre el importe de los adeu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i fuera necesario hacerles requerimientos para que cubran dichos adeudos, pagarán, además, un 13% sobre el monto del adeudo, por concepto de gastos de cobranz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adeudos o cargos de los usuarios tendrán el carácter de créditos fiscales y, por tanto, estarán sujetos al procedimiento administrativo de ejec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suspensión o limitación del servicio, no extingue el crédito fisc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recaudación de los ingresos por las cuotas y tarifas previstas en este artículo, de la ley de ingresos del municipio de Cuernavaca, corresponde al sistema de agua potable y alcantarillado de Cuernavaca (SAPAC).</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violación de los métodos de suspensión y limitación de los servicios, implicará una sanción de conformidad con la presente ley.</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5.2 Del Sistema de Agua Potable y Alcantarillado de Cuernavaca</w:t>
      </w:r>
    </w:p>
    <w:p>
      <w:pPr>
        <w:pStyle w:val="Normal"/>
        <w:spacing w:lineRule="auto" w:line="240" w:before="0" w:after="0"/>
        <w:jc w:val="both"/>
        <w:rPr/>
      </w:pPr>
      <w:r>
        <w:rPr>
          <w:rFonts w:cs="Arial" w:ascii="Arial" w:hAnsi="Arial"/>
          <w:b/>
          <w:bCs/>
          <w:sz w:val="24"/>
          <w:szCs w:val="24"/>
        </w:rPr>
        <w:t>Articulo 59.-</w:t>
      </w:r>
      <w:r>
        <w:rPr>
          <w:rFonts w:cs="Arial" w:ascii="Arial" w:hAnsi="Arial"/>
          <w:sz w:val="24"/>
          <w:szCs w:val="24"/>
        </w:rPr>
        <w:t xml:space="preserve"> Por recargos y gastos de cobranza: los usuarios que no liquiden puntualmente sus consumos dentro de la fecha límite establecida en su recibo, pagarán los recargos contemplados en la Ley de Ingresos del Estado o municipio según el caso, sobre el importe de los adeu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fuera necesario hacerles requerimientos para que cubran dichos adeudos, pagarán, además, un 13% sobre el monto del adeudo, por concepto de gastos de cobran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deudos o cargos de los usuarios tendrán el carácter de créditos fiscales y, por tanto, estarán sujetos al procedimiento administrativo de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uspensión o limitación del servicio, no extingue el crédit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caudación de los ingresos por las cuotas y tarifas previstas en este artículo, de la ley de ingresos del municipio de Cuernavaca, corresponde al sistema de agua potable y alcantarillado de Cuernavaca (SAP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iolación de los métodos de suspensión y limitación de los servicios, implicará una sanción de conformidad co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0.-</w:t>
      </w:r>
      <w:r>
        <w:rPr>
          <w:rFonts w:cs="Arial" w:ascii="Arial" w:hAnsi="Arial"/>
          <w:sz w:val="24"/>
          <w:szCs w:val="24"/>
        </w:rPr>
        <w:t xml:space="preserve"> Las sanciones serán impuestas con base en las actas levantadas por personal del sistema de agua potable. En todo caso, las resoluciones que se emitan en materia de sanciones deberán estar fundadas y motivadas con arreglo a derecho y tomando en consideración los criterios establecidos en 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1.-</w:t>
      </w:r>
      <w:r>
        <w:rPr>
          <w:rFonts w:cs="Arial" w:ascii="Arial" w:hAnsi="Arial"/>
          <w:sz w:val="24"/>
          <w:szCs w:val="24"/>
        </w:rPr>
        <w:t xml:space="preserve"> Si una vez vencido el plazo concedido por la autoridad para subsanar la o las infracciones, resultare que ésta o éstas aún subsisten, podrán imponerse multas por cada día que transcurra sin obedecer el mandato, sin que el total de las multas exceda el monto máximo permi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reincidencia el monto de la multa podrá ser hasta por dos veces el monto originalmente impuesto, sin exceder del doble del máximo permitido; en caso de segunda reincidencia se aplicará tres veces el monto originalmente impuesto, y así sucesivamente.</w:t>
      </w:r>
    </w:p>
    <w:p>
      <w:pPr>
        <w:pStyle w:val="Normal"/>
        <w:spacing w:lineRule="auto" w:line="240" w:before="0" w:after="0"/>
        <w:jc w:val="both"/>
        <w:rPr/>
      </w:pPr>
      <w:r>
        <w:rPr>
          <w:rFonts w:cs="Arial" w:ascii="Arial" w:hAnsi="Arial"/>
          <w:b/>
          <w:bCs/>
          <w:sz w:val="24"/>
          <w:szCs w:val="24"/>
        </w:rPr>
        <w:t>Artículo 62.-</w:t>
      </w:r>
      <w:r>
        <w:rPr>
          <w:rFonts w:cs="Arial" w:ascii="Arial" w:hAnsi="Arial"/>
          <w:sz w:val="24"/>
          <w:szCs w:val="24"/>
        </w:rPr>
        <w:t xml:space="preserve"> En casos de reincidencia en cualquiera de las infracciones del artículo 78 de esta ley, el Sistema de Agua Potable y Alcantarillado del Municipio de Cuernavaca podrá imponer adicionalmente la sanción de clausura temporal o definitiva, parcial o total de la to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clausura, el personal designado por dicho sistema procederá a levantar acta circunstanciada de la dili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husar el infractor a su firma no invalidará dicha acta, debiéndose asentar tal situación. Tratándose de giros comerciales mercantiles, industriales o de servicios, se podrá solicitar a la autoridad competente su clausura, por no efectuar la conexión al abastecimiento del Servicio Público de Agua Potable y Alcantaril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3.-</w:t>
      </w:r>
      <w:r>
        <w:rPr>
          <w:rFonts w:cs="Arial" w:ascii="Arial" w:hAnsi="Arial"/>
          <w:sz w:val="24"/>
          <w:szCs w:val="24"/>
        </w:rPr>
        <w:t xml:space="preserve"> Las sanciones que correspondan por las faltas previstas en esta ley, se impondrán sin menoscabo del pago de los daños y perjuicios causados, que el municipio, el organismo operador o la dependencia u organismo de la administración pública estatal encargado del ramo de agua potable y medio ambiente, en su caso, notificará al infractor, previa su cuantificación para que los cubra dentro del plazo que determine el propio organ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el organismo operador o la dependencia u organismo de la administración pública estatal, en su caso notificarán los adeudos que tengan las personas físicas o morales, con motivo de las obras o la destrucción de las mismas que por su cuenta tengan que realizar, ante el incumplimiento de las que originalmente les correspondería realizar en los términos de esta le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5. De los produ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os productos de tipo corriente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5.1 Del Ayuntamien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4.-</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los mismos se establezca y de acuerdo a lo señalado en el artículo 205, de la Ley General de Hacienda Municipal del Estado de Morelos, y conforme a lo dispuesto por el artículo 14 del Código Fiscal para el Estado de Morelos;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5.1.1 Uso del Parque Bicentenario, se cobrará por día, conforme a las cuotas siguientes:</w:t>
      </w:r>
    </w:p>
    <w:tbl>
      <w:tblPr>
        <w:tblW w:w="5000" w:type="pct"/>
        <w:jc w:val="center"/>
        <w:tblInd w:w="0" w:type="dxa"/>
        <w:tblLayout w:type="fixed"/>
        <w:tblCellMar>
          <w:top w:w="0" w:type="dxa"/>
          <w:left w:w="70" w:type="dxa"/>
          <w:bottom w:w="0" w:type="dxa"/>
          <w:right w:w="70" w:type="dxa"/>
        </w:tblCellMar>
      </w:tblPr>
      <w:tblGrid>
        <w:gridCol w:w="7256"/>
        <w:gridCol w:w="1582"/>
      </w:tblGrid>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1 Evento musical popular (rock, pop, trova, banda, tropic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0</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2 Evento musical cultural (clásica, orquesta sinfónica, instrumental, et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0</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3 Espectáculo (lucha libre, obra musical, show)</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5</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4 religios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5</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5 Deportiv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5</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6 Esco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5</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7 Reunión académica (primaria, secundaria, preparatoria, universidad, tecnológico, colegio). Quedan exentas de cualquier pago las escuelas públic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2</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8 Polític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8</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9 Gubernament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7</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10 televisiv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5</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11 Comer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2</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12 Cultur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7</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13 Asociación mercan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8</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14 Hoteler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3</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15 Club</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16 Promoción turíst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2</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17 Convenció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2</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18 Asociación civ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0</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19 Conferencia educativa, informativa, cultural, o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5</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1.20 Conferencia comer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5.1.2 Uso de los bienes inmuebles propiedad del municipio:</w:t>
      </w:r>
    </w:p>
    <w:tbl>
      <w:tblPr>
        <w:tblW w:w="5000" w:type="pct"/>
        <w:jc w:val="center"/>
        <w:tblInd w:w="0" w:type="dxa"/>
        <w:tblLayout w:type="fixed"/>
        <w:tblCellMar>
          <w:top w:w="0" w:type="dxa"/>
          <w:left w:w="70" w:type="dxa"/>
          <w:bottom w:w="0" w:type="dxa"/>
          <w:right w:w="70" w:type="dxa"/>
        </w:tblCellMar>
      </w:tblPr>
      <w:tblGrid>
        <w:gridCol w:w="7284"/>
        <w:gridCol w:w="1554"/>
      </w:tblGrid>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2.1 Kiosco jardín Juárez, cuota mensual</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2.2 Kiosco mercado Antonio Barona, cuota mensual</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5.1.3 Uso de espacios en el rastro municipal:</w:t>
      </w:r>
    </w:p>
    <w:tbl>
      <w:tblPr>
        <w:tblW w:w="5000" w:type="pct"/>
        <w:jc w:val="center"/>
        <w:tblInd w:w="0" w:type="dxa"/>
        <w:tblLayout w:type="fixed"/>
        <w:tblCellMar>
          <w:top w:w="0" w:type="dxa"/>
          <w:left w:w="70" w:type="dxa"/>
          <w:bottom w:w="0" w:type="dxa"/>
          <w:right w:w="70" w:type="dxa"/>
        </w:tblCellMar>
      </w:tblPr>
      <w:tblGrid>
        <w:gridCol w:w="7275"/>
        <w:gridCol w:w="10"/>
        <w:gridCol w:w="1543"/>
        <w:gridCol w:w="10"/>
      </w:tblGrid>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3.1 Por metro cuadrado, en local de 16 metros cuadrados o más, cuota mensua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6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omisión bancaria se cobrará de acuerdo con lo dispuesto por la ley general de títulos y operaciones de créd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5.1.4. El municipio podrá recibir otros ingresos por actos y/o acciones que jurídicamente le correspondan y sean en función de las normas aplicables para cada caso por los siguientes conceptos, entre ellos la publicación de la gaceta municipal, en los términos siguientes:</w:t>
      </w:r>
    </w:p>
    <w:tbl>
      <w:tblPr>
        <w:tblW w:w="5000" w:type="pct"/>
        <w:jc w:val="center"/>
        <w:tblInd w:w="0" w:type="dxa"/>
        <w:tblLayout w:type="fixed"/>
        <w:tblCellMar>
          <w:top w:w="0" w:type="dxa"/>
          <w:left w:w="70" w:type="dxa"/>
          <w:bottom w:w="0" w:type="dxa"/>
          <w:right w:w="70" w:type="dxa"/>
        </w:tblCellMar>
      </w:tblPr>
      <w:tblGrid>
        <w:gridCol w:w="7415"/>
        <w:gridCol w:w="1423"/>
      </w:tblGrid>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4.1 Ejemplar de la fech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4.2 Ejemplar atrasado del añ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4.3 Ejemplar de años anterior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4.4 Ejemplar de edición especia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1.4.5 Fotocopia simple de cualquier documento tamaño carta u oficio, por págin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55</w:t>
            </w:r>
          </w:p>
        </w:tc>
      </w:tr>
    </w:tbl>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5.1.2 Los productos que tiene derecho a percibir el Sistema de Agua Potable y Alcantarillado del municipio de Cuernava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 causarán y liquidarán conforme a las cuotas siguient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5.1.2.1 renta de maquinaria para desazolve en fosa sépt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Se calculará y se cobrará a razón de 7 veces el valor de la U.M.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5.1.2.2 renta de maquinaria para desazolve de red de drenaj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 calculará y se cobrará a razón de 126 veces el valor de la U.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5.1.2.3 Renta de maquinaria de desazolve tipo vactor con sistema de succión inyección de agua a presión para mantenimiento de red de drenaje sanitario o pluvial por jornada de 8 horas. En una maniobra o servici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 calculará y se cobrará a razón de 500 U.M.A. y por hora adicional 100 U.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5.1.2.4 Renta de maquinaria (grúa) para realizar maniobras de extracción e instalación de bomba sumergible para pozo profundo, contemplara insumos y operador. Se considera para el municipio y conurbados, en una maniobra o servicio, en una jornada de 8 horas, hora adicional en 50 U.M.A. </w:t>
      </w:r>
    </w:p>
    <w:p>
      <w:pPr>
        <w:pStyle w:val="Normal"/>
        <w:spacing w:lineRule="auto" w:line="240" w:before="0" w:after="0"/>
        <w:jc w:val="both"/>
        <w:rPr>
          <w:rFonts w:ascii="Arial" w:hAnsi="Arial" w:cs="Arial"/>
          <w:bCs/>
          <w:sz w:val="24"/>
          <w:szCs w:val="24"/>
        </w:rPr>
      </w:pPr>
      <w:r>
        <w:rPr>
          <w:rFonts w:cs="Arial" w:ascii="Arial" w:hAnsi="Arial"/>
          <w:sz w:val="24"/>
          <w:szCs w:val="24"/>
        </w:rPr>
        <w:t>Se calculará y se cobrará a razón de 250 U.M.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 De los aprovechami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 De su definición y criterios de aplic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5.-</w:t>
      </w:r>
      <w:r>
        <w:rPr>
          <w:rFonts w:cs="Arial" w:ascii="Arial" w:hAnsi="Arial"/>
          <w:sz w:val="24"/>
          <w:szCs w:val="24"/>
        </w:rPr>
        <w:t xml:space="preserve"> Los aprovechamientos que tiene derecho a percibir el Ayuntamiento de Cuernavaca son los ingresos municipales ordinarios, no clasificados como impuestos, derechos o productos, quedan comprendidos como tales: los recargos, las multas, los reingresos, los gastos de notificación, de ejecución e inspección fiscal, mientras que, para el Sistema de Agua Potable y Alcantarillado del Municipio de Cuernavaca son los ingresos no clasificados como impuestos, derechos o producto, tales como los recargos, las multas, los reingresos, los gastos de notificación de ejecución e inspección fiscal de conformidad a lo establecido en el artículo 207 de la Ley General de Hacienda Municipal del Estado de Morelos, el artículo 22 del Código Fiscal para el Estado de Morelos y artículos 119,120,121,122,123,124 de la  Ley Estatal de Agua Potabl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6.1.1. Del control y fomento sanitar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6.-</w:t>
      </w:r>
      <w:r>
        <w:rPr>
          <w:rFonts w:cs="Arial" w:ascii="Arial" w:hAnsi="Arial"/>
          <w:sz w:val="24"/>
          <w:szCs w:val="24"/>
        </w:rPr>
        <w:t xml:space="preserve"> Los aprovechamientos percibidos por el Ayuntamiento por el control y fomento sanitario, por infracciones al reglamento municipal de salud, se liquidarán con bas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1 Manejador de alimentos de establecimiento fijo, semifijo y ambulante:</w:t>
      </w:r>
    </w:p>
    <w:tbl>
      <w:tblPr>
        <w:tblW w:w="5000" w:type="pct"/>
        <w:jc w:val="center"/>
        <w:tblInd w:w="0" w:type="dxa"/>
        <w:tblLayout w:type="fixed"/>
        <w:tblCellMar>
          <w:top w:w="0" w:type="dxa"/>
          <w:left w:w="70" w:type="dxa"/>
          <w:bottom w:w="0" w:type="dxa"/>
          <w:right w:w="70" w:type="dxa"/>
        </w:tblCellMar>
      </w:tblPr>
      <w:tblGrid>
        <w:gridCol w:w="7415"/>
        <w:gridCol w:w="1423"/>
      </w:tblGrid>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1.1 Por uso de alhajas y similares</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1.2 Por no tener uñas cortas y/o con esmalte</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1.3 Por no usar cubre pelo y mandil</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1.4 Por manejar y cobrar los alimentos la misma persona</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1.5 Por no tener bote de basura con tapa y bolsa de plástico</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1.6 Por no utilizar hielo en bolsa de plástico con registro de compra</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1.7 Por no mantener los alimentos tapados</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1.8 Otras omisiones de medidas higiénicas</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2 Lavanderías y baños públicos:</w:t>
      </w:r>
    </w:p>
    <w:tbl>
      <w:tblPr>
        <w:tblW w:w="5000" w:type="pct"/>
        <w:jc w:val="center"/>
        <w:tblInd w:w="0" w:type="dxa"/>
        <w:tblLayout w:type="fixed"/>
        <w:tblCellMar>
          <w:top w:w="0" w:type="dxa"/>
          <w:left w:w="70" w:type="dxa"/>
          <w:bottom w:w="0" w:type="dxa"/>
          <w:right w:w="70" w:type="dxa"/>
        </w:tblCellMar>
      </w:tblPr>
      <w:tblGrid>
        <w:gridCol w:w="7415"/>
        <w:gridCol w:w="1423"/>
      </w:tblGrid>
      <w:tr>
        <w:trPr>
          <w:tblHeader w:val="true"/>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2.1 Que no exista área para recibir y almacenar ropa sucia y depositar la ropa limpia</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2.2 Por presencia de animal, mascota y fauna nociva</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2.3 por falta de cesto o bolsa de plástico para ropa sucia</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2.4 Cuando el establecimiento no demuestre la realización de un adecuado proceso de lavado y desinfección de los baños</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3 Hoteles, moteles, casas de huéspedes y hostales:</w:t>
      </w:r>
    </w:p>
    <w:tbl>
      <w:tblPr>
        <w:tblW w:w="5000" w:type="pct"/>
        <w:jc w:val="center"/>
        <w:tblInd w:w="0" w:type="dxa"/>
        <w:tblLayout w:type="fixed"/>
        <w:tblCellMar>
          <w:top w:w="0" w:type="dxa"/>
          <w:left w:w="70" w:type="dxa"/>
          <w:bottom w:w="0" w:type="dxa"/>
          <w:right w:w="70" w:type="dxa"/>
        </w:tblCellMar>
      </w:tblPr>
      <w:tblGrid>
        <w:gridCol w:w="7415"/>
        <w:gridCol w:w="1423"/>
      </w:tblGrid>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3.1 Porque el personal que intervenga en cualquiera de las etapas del proceso de elaboración y venta de alimentos no presente la credencial de sanidad</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3.2 Porque haya fauna nociva en las áreas físicas como ropa de cama, colchones, cortinas, sofás y sillones</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3.3 Por permitir animales o mascotas al interior de las habitaciones</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3.4 Por falta de aseo diario en las habitaciones rentadas</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3.5 Otras omisiones de medidas higiénicas</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4 Balnearios:</w:t>
      </w:r>
    </w:p>
    <w:tbl>
      <w:tblPr>
        <w:tblW w:w="5000" w:type="pct"/>
        <w:jc w:val="center"/>
        <w:tblInd w:w="0" w:type="dxa"/>
        <w:tblLayout w:type="fixed"/>
        <w:tblCellMar>
          <w:top w:w="0" w:type="dxa"/>
          <w:left w:w="70" w:type="dxa"/>
          <w:bottom w:w="0" w:type="dxa"/>
          <w:right w:w="70" w:type="dxa"/>
        </w:tblCellMar>
      </w:tblPr>
      <w:tblGrid>
        <w:gridCol w:w="7415"/>
        <w:gridCol w:w="1423"/>
      </w:tblGrid>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4.1 Por falta de lavado y desinfectado de ropa de uso para bañistas, como toallas</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100</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4.2 Por ausencia o niveles de cloro menor a 0.5 partes por millón en el agua de la alberca</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4.3 Por presencia de material insalubre cerca y dentro de la alberca que representen un riesgo sanitario</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4.4 Por falta de credencial de sanidad del personal manejador de alimentos</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4.5 Por permitir el ingreso de personas con manifestación de enfermedades cutáneas transmisibles, infecciones o abscesos bacterianos</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5 Centros de reunión y espectáculos, la cuota mínima se aplicará a centros con superficie útil de hasta 200 metros cuadrados y la cuota máxima se cobrará cuando se tenga una superficie útil de más de 200 metros cuadrados:</w:t>
      </w:r>
    </w:p>
    <w:tbl>
      <w:tblPr>
        <w:tblW w:w="5000" w:type="pct"/>
        <w:jc w:val="center"/>
        <w:tblInd w:w="0" w:type="dxa"/>
        <w:tblLayout w:type="fixed"/>
        <w:tblCellMar>
          <w:top w:w="0" w:type="dxa"/>
          <w:left w:w="70" w:type="dxa"/>
          <w:bottom w:w="0" w:type="dxa"/>
          <w:right w:w="70" w:type="dxa"/>
        </w:tblCellMar>
      </w:tblPr>
      <w:tblGrid>
        <w:gridCol w:w="7415"/>
        <w:gridCol w:w="1423"/>
      </w:tblGrid>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5.1 Por permitir el acceso a persona armada con signos de intoxicación etílica, por enervantes o que presente padecimiento respiratorio transmisibl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 a 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6 A las personas que ejerzan el sexo servicio:</w:t>
      </w:r>
    </w:p>
    <w:tbl>
      <w:tblPr>
        <w:tblW w:w="5000" w:type="pct"/>
        <w:jc w:val="center"/>
        <w:tblInd w:w="0" w:type="dxa"/>
        <w:tblLayout w:type="fixed"/>
        <w:tblCellMar>
          <w:top w:w="0" w:type="dxa"/>
          <w:left w:w="70" w:type="dxa"/>
          <w:bottom w:w="0" w:type="dxa"/>
          <w:right w:w="70" w:type="dxa"/>
        </w:tblCellMar>
      </w:tblPr>
      <w:tblGrid>
        <w:gridCol w:w="7415"/>
        <w:gridCol w:w="1423"/>
      </w:tblGrid>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6.1 Sin contar con tarjeta de control sanitario, la sanción por primera vez será d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 a 10</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6.2 Cada inspección más que no cuente con tarjeta de control sanitario será un acumulado de hasta un máximo d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 a 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7 Cuotas de recuperación de las unidades médicas:</w:t>
      </w:r>
    </w:p>
    <w:tbl>
      <w:tblPr>
        <w:tblW w:w="5000" w:type="pct"/>
        <w:jc w:val="center"/>
        <w:tblInd w:w="0" w:type="dxa"/>
        <w:tblLayout w:type="fixed"/>
        <w:tblCellMar>
          <w:top w:w="0" w:type="dxa"/>
          <w:left w:w="70" w:type="dxa"/>
          <w:bottom w:w="0" w:type="dxa"/>
          <w:right w:w="70" w:type="dxa"/>
        </w:tblCellMar>
      </w:tblPr>
      <w:tblGrid>
        <w:gridCol w:w="7415"/>
        <w:gridCol w:w="1423"/>
      </w:tblGrid>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7.1 Consulta (en unidad móvil o consultori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11</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7.2 Examen de glucos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23</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7.3 Examen de colesterol</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23</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7.4 Examen de triglicéridos</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23</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7.5 Electrocardiogram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57</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7.6 Caví</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23</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7.7 Papanicolaou</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23</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7.8 Densitometría ósea</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57</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7.9 Atención pediátrica</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57</w:t>
            </w:r>
          </w:p>
        </w:tc>
      </w:tr>
    </w:tbl>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6.1.2. Del control y acopio anim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7.-</w:t>
      </w:r>
      <w:r>
        <w:rPr>
          <w:rFonts w:cs="Arial" w:ascii="Arial" w:hAnsi="Arial"/>
          <w:sz w:val="24"/>
          <w:szCs w:val="24"/>
        </w:rPr>
        <w:t xml:space="preserve"> Los aprovechamientos que obtenga el Ayuntamiento por el control y acopio animal, se liquidarán con bas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2.1 Recuperación de perro:</w:t>
      </w:r>
    </w:p>
    <w:tbl>
      <w:tblPr>
        <w:tblW w:w="5000" w:type="pct"/>
        <w:jc w:val="center"/>
        <w:tblInd w:w="0" w:type="dxa"/>
        <w:tblLayout w:type="fixed"/>
        <w:tblCellMar>
          <w:top w:w="0" w:type="dxa"/>
          <w:left w:w="70" w:type="dxa"/>
          <w:bottom w:w="0" w:type="dxa"/>
          <w:right w:w="70" w:type="dxa"/>
        </w:tblCellMar>
      </w:tblPr>
      <w:tblGrid>
        <w:gridCol w:w="7415"/>
        <w:gridCol w:w="1423"/>
      </w:tblGrid>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2.1.1 Capturado por deambular en la vía públic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2.1.2 Estar en observación por agresión y sospechoso de rabi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a 10</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2.1.3 Multa por defecación de mascota en vía pública, con propietari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2.2 Recuperaciones de ganado capturado en la vía pública:</w:t>
      </w:r>
    </w:p>
    <w:tbl>
      <w:tblPr>
        <w:tblW w:w="5000" w:type="pct"/>
        <w:jc w:val="center"/>
        <w:tblInd w:w="0" w:type="dxa"/>
        <w:tblLayout w:type="fixed"/>
        <w:tblCellMar>
          <w:top w:w="0" w:type="dxa"/>
          <w:left w:w="70" w:type="dxa"/>
          <w:bottom w:w="0" w:type="dxa"/>
          <w:right w:w="70" w:type="dxa"/>
        </w:tblCellMar>
      </w:tblPr>
      <w:tblGrid>
        <w:gridCol w:w="7415"/>
        <w:gridCol w:w="1423"/>
      </w:tblGrid>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2.2.1 Ganado equino o bovin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2.3 Permitir que animales de raza caballar, mular o vacuno, transiten libremente por las calles del municipio:</w:t>
      </w:r>
    </w:p>
    <w:tbl>
      <w:tblPr>
        <w:tblW w:w="5000" w:type="pct"/>
        <w:jc w:val="center"/>
        <w:tblInd w:w="0" w:type="dxa"/>
        <w:tblLayout w:type="fixed"/>
        <w:tblCellMar>
          <w:top w:w="0" w:type="dxa"/>
          <w:left w:w="70" w:type="dxa"/>
          <w:bottom w:w="0" w:type="dxa"/>
          <w:right w:w="70" w:type="dxa"/>
        </w:tblCellMar>
      </w:tblPr>
      <w:tblGrid>
        <w:gridCol w:w="7415"/>
        <w:gridCol w:w="1423"/>
      </w:tblGrid>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2.3.1 Una a cinco cabeza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10</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2.3.2 Más de cinco cabeza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2.4 Por arrojar animal muerto a las calles, lotes baldíos, barrancas o lugares públicos:</w:t>
      </w:r>
    </w:p>
    <w:tbl>
      <w:tblPr>
        <w:tblW w:w="5000" w:type="pct"/>
        <w:jc w:val="center"/>
        <w:tblInd w:w="0" w:type="dxa"/>
        <w:tblLayout w:type="fixed"/>
        <w:tblCellMar>
          <w:top w:w="0" w:type="dxa"/>
          <w:left w:w="70" w:type="dxa"/>
          <w:bottom w:w="0" w:type="dxa"/>
          <w:right w:w="70" w:type="dxa"/>
        </w:tblCellMar>
      </w:tblPr>
      <w:tblGrid>
        <w:gridCol w:w="7415"/>
        <w:gridCol w:w="1423"/>
      </w:tblGrid>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2.4.1 Uno a cinco cabeza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2.5 Multa por cometer acto de crueldad con los animales:</w:t>
      </w:r>
    </w:p>
    <w:tbl>
      <w:tblPr>
        <w:tblW w:w="5000" w:type="pct"/>
        <w:jc w:val="center"/>
        <w:tblInd w:w="0" w:type="dxa"/>
        <w:tblLayout w:type="fixed"/>
        <w:tblCellMar>
          <w:top w:w="0" w:type="dxa"/>
          <w:left w:w="70" w:type="dxa"/>
          <w:bottom w:w="0" w:type="dxa"/>
          <w:right w:w="70" w:type="dxa"/>
        </w:tblCellMar>
      </w:tblPr>
      <w:tblGrid>
        <w:gridCol w:w="7415"/>
        <w:gridCol w:w="1423"/>
      </w:tblGrid>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2.5.1 Aun siendo de su propiedad será d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6.1.2.5.2 Al ciudadano que disponga cadáveres de animales en vía pública, lotes baldíos, barrancas o cualquier lugar público de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2.6 Multa por exhibir, vender o realizar espectáculo:</w:t>
      </w:r>
    </w:p>
    <w:tbl>
      <w:tblPr>
        <w:tblW w:w="5000" w:type="pct"/>
        <w:jc w:val="center"/>
        <w:tblInd w:w="0" w:type="dxa"/>
        <w:tblLayout w:type="fixed"/>
        <w:tblCellMar>
          <w:top w:w="0" w:type="dxa"/>
          <w:left w:w="70" w:type="dxa"/>
          <w:bottom w:w="0" w:type="dxa"/>
          <w:right w:w="70" w:type="dxa"/>
        </w:tblCellMar>
      </w:tblPr>
      <w:tblGrid>
        <w:gridCol w:w="7415"/>
        <w:gridCol w:w="1423"/>
      </w:tblGrid>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2.6.1 Con animal en vía pública por cada anima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50</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2.6.2 Por reincidir, por anima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 a 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2.7 Los que mantengan porqueriza, establo o caballeriza dentro de las zonas urbanas consolidadas, quien tenga zahúrda, aviario, granja o corral destinado a la cría de ganado mayor, menor o aves en las zonas urbanas, que causen molestias o pongan en peligro la salud de los habitantes del municipio, pagarán las tarifas siguientes:</w:t>
      </w:r>
    </w:p>
    <w:tbl>
      <w:tblPr>
        <w:tblW w:w="5000" w:type="pct"/>
        <w:jc w:val="center"/>
        <w:tblInd w:w="0" w:type="dxa"/>
        <w:tblLayout w:type="fixed"/>
        <w:tblCellMar>
          <w:top w:w="0" w:type="dxa"/>
          <w:left w:w="70" w:type="dxa"/>
          <w:bottom w:w="0" w:type="dxa"/>
          <w:right w:w="70" w:type="dxa"/>
        </w:tblCellMar>
      </w:tblPr>
      <w:tblGrid>
        <w:gridCol w:w="7415"/>
        <w:gridCol w:w="1423"/>
      </w:tblGrid>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2.7.1 Una a cinco cabezas, zahúrda, corral para aves o apiari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2.7.2 Más de cinc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 a 100</w:t>
            </w:r>
          </w:p>
        </w:tc>
      </w:tr>
      <w:tr>
        <w:trPr>
          <w:trHeight w:val="23" w:hRule="atLeast"/>
        </w:trPr>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2.7.3 Reincidenci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 a 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e fundamenta en lo que establece el Reglamento Municipal de Salud, en sus artículos 1 y 2 inciso a), fracciones VII y X; artículo 14 fracción VI, 34, 68 al 75 de la Ley Estatal de Fauna, y artículos 128 fracción IV y 129 fracciones IX y XV del Bando de Policía y Buen Gobierno del municipio de Cuernava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6.1.2.8 Tenencia responsable:</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6.1.2.8.1 El ciudadano que no alimente, no mantenga bajo nutrición adecuada, atención médica de acuerdo a su especie y estado fisiológico, y no provea un espacio para su libre esparcimiento.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p>
            <w:pPr>
              <w:pStyle w:val="Normal"/>
              <w:spacing w:lineRule="auto" w:line="240" w:before="0" w:after="0"/>
              <w:jc w:val="center"/>
              <w:rPr>
                <w:rFonts w:ascii="Arial" w:hAnsi="Arial" w:cs="Arial"/>
                <w:bCs/>
                <w:sz w:val="20"/>
                <w:szCs w:val="20"/>
              </w:rPr>
            </w:pPr>
            <w:r>
              <w:rPr>
                <w:rFonts w:cs="Arial" w:ascii="Arial" w:hAnsi="Arial"/>
                <w:bCs/>
                <w:sz w:val="20"/>
                <w:szCs w:val="20"/>
              </w:rPr>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6.1.2.8.2 Al ciudadano que no brinde manutención y protección a los ejemplares de fauna doméstica de los que sean responsables, ya sea en vivienda, establecimientos o locales donde radiquen los animal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6.1.2.8.3 Al responsable de animales domésticos que omita mantenerlos sanos, bien alimentados y cuidados, y que no cuente con carnet de vacunación, desparasitación, y certificado de vacunación antirrábica vigent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4 El ciudadano que no utilice collar, pechera, correa o cadena para sujetar al transitar en vía pública a una masco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6.1.2.8.5 El ciudadano que no tome medidas adicionales necesarias para salvaguardar la libre convivencia de su mascota que atente contra los peatone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2.8.6 El ciudadano que abandone en la vía pública animales doméstic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7 El ciudadano que incite a los animales domésticos a la agresión entre estos y hacia seres human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 a 20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8 A quien fomente, intervenga, presencie y/o participe en peleas de perr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 a 20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9 A quien comercialice en vía pública fauna doméstica, sin el permiso de la autoridad competen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 a 20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10 Al ciudadano que mantenga ejemplares de fauna doméstica en condiciones que violen sus derech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 a 20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11 Quien permita que su mascota defeque en la vía pública, a menos que recojan las heces y las depositen en los recipientes de recolección de basura públicos o su domicili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1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12 Al ciudadano que deje ejemplares de fauna doméstica en la intemperie o en azoteas sin el resguardo adecuado, respecto a las circunstancias climatológicas y/o condiciones que los dañe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13 A quien oculte o se niegue a presentar animales para su observación veterinaria ante la Fiscalía Ambiental, cuando se requier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6.1.2.8.14 Al ciudadano que entorpezca las actividades de la Fiscalía Ambiental en materia de protección animal;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15 A la persona que deje atados ejemplares de fauna doméstica en la vía pública o en predios baldíos sin vigilancia y protección adecuada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16 A los ciudadanos que mantengan ejemplares de fauna doméstica dentro de locales destinados a la fabricación, venta, almacenamiento, manipulación y transporte de alimentos, con excepción de lugares amigables con las mascotas (pet friendly), o perros guías de personas en situaciones de discapacida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17 Los ciudadanos que utilicen ejemplares de fauna doméstica para actos de magia, ilusionismo o espectáculos que les causen sufrimiento, dolor o estré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18 Quien modifique los instintos naturales de fauna doméstica, a excepción de la realizada por personas debidamente capacitadas y bajo la supervisión de las autoridades correspondient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19 El ciudadano que produzca a ejemplares de fauna doméstica cualquier mutilación, esterilización o castración que no sea efectuada por un Médico Veterinario Zootecnista titulado y con cédula profesiona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20 A la persona que agreda, maltrate o atropelle intencionalmente a los animales que se encuentren en la vía pública; y los abandone atropellados, sin asistencia médica, con o sin la inten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21 A la persona que lleve a cabo actos de crueldad o maltrato animal a ejemplares de fauna doméstic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22 A la persona que utilice animales vivos para el entrenamiento de otros animales de guardia, caza, carreras, de ataque o para verificar su agresivida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 a 1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23 Al ciudadano que omita dar cumplimiento a un requerimiento anterior y medidas previamente ordenada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0 a 200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6.1.2.8.24 Los ciudadanos responsables de ejemplares de fauna domestica que reincidan en dañarlos;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 a 50</w:t>
            </w:r>
          </w:p>
        </w:tc>
      </w:tr>
      <w:tr>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1.2.8.25 Los ciudadanos que se nieguen a presentar a un animal agresor para observación clínica a la Fiscalía Ambienta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 a 5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6.1.3. De las infracciones a la normatividad en construcciones y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operaciones catast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8.-</w:t>
      </w:r>
      <w:r>
        <w:rPr>
          <w:rFonts w:cs="Arial" w:ascii="Arial" w:hAnsi="Arial"/>
          <w:sz w:val="24"/>
          <w:szCs w:val="24"/>
        </w:rPr>
        <w:t xml:space="preserve"> El incumplimiento a la normatividad en materia de construcciones y operaciones catastrales, será sanciona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1 Cuando en una obra de construcción, edificación o instalación no se respeten las afectaciones y restricciones físicas y de uso impuestas a los predios, de acuerdo con el siguiente factor:</w:t>
      </w:r>
    </w:p>
    <w:tbl>
      <w:tblPr>
        <w:tblW w:w="5000" w:type="pct"/>
        <w:jc w:val="center"/>
        <w:tblInd w:w="0" w:type="dxa"/>
        <w:tblLayout w:type="fixed"/>
        <w:tblCellMar>
          <w:top w:w="0" w:type="dxa"/>
          <w:left w:w="70" w:type="dxa"/>
          <w:bottom w:w="0" w:type="dxa"/>
          <w:right w:w="70" w:type="dxa"/>
        </w:tblCellMar>
      </w:tblPr>
      <w:tblGrid>
        <w:gridCol w:w="7227"/>
        <w:gridCol w:w="1611"/>
      </w:tblGrid>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ACTOR</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subtotal de la calificación otorgada, multiplicado por:</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 a 0.4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1.1 Licencia de uso del suelo</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1.2 Licencia de construcción</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1.3 Alineamiento y número oficial</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2 Cuando la obra se ejecute sin licencia en los siguientes casos; de acuerdo con el siguiente factor:</w:t>
      </w:r>
    </w:p>
    <w:tbl>
      <w:tblPr>
        <w:tblW w:w="5000" w:type="pct"/>
        <w:jc w:val="center"/>
        <w:tblInd w:w="0" w:type="dxa"/>
        <w:tblLayout w:type="fixed"/>
        <w:tblCellMar>
          <w:top w:w="0" w:type="dxa"/>
          <w:left w:w="70" w:type="dxa"/>
          <w:bottom w:w="0" w:type="dxa"/>
          <w:right w:w="70" w:type="dxa"/>
        </w:tblCellMar>
      </w:tblPr>
      <w:tblGrid>
        <w:gridCol w:w="7227"/>
        <w:gridCol w:w="1611"/>
      </w:tblGrid>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ACTOR</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subtotal de la calificación otorgada sin impuesto adicional multiplicado por:</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1 Obra nuev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1.1 Notificac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 a 0.4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1.2 Suspens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 a 0.5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2 Ampliación y modificac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2.1 Notificac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 a 0.4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2.2 suspens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 a 0.5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3 Por cambio de us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3.1 Notificac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 a 0.4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3.2 Suspens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 a 0.5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4 Por reparac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4.1 Notificac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 a 0.4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4.2 Suspens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 a 0.5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5 Por demolic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5.1 Notificac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 a 0.4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5.2 Suspens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 a 0.5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6 Por obra sencilla sin director responsabl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6.1 Notificac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 a 0.4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6.2 Suspens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 a 0.5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7 Licencia específica para edificación de alto riesg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7.1 Notificac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 a 0.4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7.2 Suspens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 a 0.5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8 Excavac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8.1 Notificac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 a 0.4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8.2 Suspens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 a 0.5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9 Por hacer corte en banqueta, arroyo y guarnic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9.1 Notificac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 a 0.40</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2.9.2 Suspensió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 a 0.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3 Cuando la obra se ejecute sin dictamen de uso de suelo en los siguientes casos, de acuerdo con el siguiente factor:</w:t>
      </w:r>
    </w:p>
    <w:tbl>
      <w:tblPr>
        <w:tblW w:w="5000" w:type="pct"/>
        <w:jc w:val="left"/>
        <w:tblInd w:w="-5" w:type="dxa"/>
        <w:tblLayout w:type="fixed"/>
        <w:tblCellMar>
          <w:top w:w="0" w:type="dxa"/>
          <w:left w:w="70" w:type="dxa"/>
          <w:bottom w:w="0" w:type="dxa"/>
          <w:right w:w="70" w:type="dxa"/>
        </w:tblCellMar>
      </w:tblPr>
      <w:tblGrid>
        <w:gridCol w:w="7256"/>
        <w:gridCol w:w="1582"/>
      </w:tblGrid>
      <w:tr>
        <w:trPr>
          <w:tblHeader w:val="true"/>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ACTOR</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3.1 Casa habitación</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 a 0.40</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3.2 Condominio</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3.3 Fraccionamiento</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3.4 Conjunto urbano</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3.5 Comercial, local, plaza, edificio</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3.6 Bodega</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4 Cuando el propietario o poseedor de una construcción (señalada como peligrosa) no cumpla con las órdenes giradas con base en los artículos 270 y 280 del reglamento en la materia, dentro del plazo fijado para tal efecto. Se calculará de acuerdo con el factor del costo del dictamen multiplicado por:</w:t>
      </w:r>
    </w:p>
    <w:tbl>
      <w:tblPr>
        <w:tblW w:w="5000" w:type="pct"/>
        <w:jc w:val="left"/>
        <w:tblInd w:w="-75" w:type="dxa"/>
        <w:tblLayout w:type="fixed"/>
        <w:tblCellMar>
          <w:top w:w="0" w:type="dxa"/>
          <w:left w:w="70" w:type="dxa"/>
          <w:bottom w:w="0" w:type="dxa"/>
          <w:right w:w="70" w:type="dxa"/>
        </w:tblCellMar>
      </w:tblPr>
      <w:tblGrid>
        <w:gridCol w:w="7256"/>
        <w:gridCol w:w="1582"/>
      </w:tblGrid>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ACTOR</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4.1 Barda y muro en colindanci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 a 0.40</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4.2 Edificación habitacional o comer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 a 0.4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5 Cuando se invada la vía pública:</w:t>
      </w:r>
    </w:p>
    <w:tbl>
      <w:tblPr>
        <w:tblW w:w="5000" w:type="pct"/>
        <w:jc w:val="left"/>
        <w:tblInd w:w="-75" w:type="dxa"/>
        <w:tblLayout w:type="fixed"/>
        <w:tblCellMar>
          <w:top w:w="0" w:type="dxa"/>
          <w:left w:w="70" w:type="dxa"/>
          <w:bottom w:w="0" w:type="dxa"/>
          <w:right w:w="70" w:type="dxa"/>
        </w:tblCellMar>
      </w:tblPr>
      <w:tblGrid>
        <w:gridCol w:w="7258"/>
        <w:gridCol w:w="1580"/>
      </w:tblGrid>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5.1 Con una construcción y/o instalación de muro, marquesina, volado, columna, balcón, jardinera, toldo, reja, caseta de vigilancia, material de construcció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 a 1,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6 Cuando se obstaculice reiteradamente o se impida en alguna forma el cumplimiento de las funciones de inspección o supervisión reglamentaria del personal autorizado por el gobierno municipal, las multas se aplicarán con base a las cuotas siguientes:</w:t>
      </w:r>
    </w:p>
    <w:tbl>
      <w:tblPr>
        <w:tblW w:w="5000" w:type="pct"/>
        <w:jc w:val="left"/>
        <w:tblInd w:w="-75" w:type="dxa"/>
        <w:tblLayout w:type="fixed"/>
        <w:tblCellMar>
          <w:top w:w="0" w:type="dxa"/>
          <w:left w:w="70" w:type="dxa"/>
          <w:bottom w:w="0" w:type="dxa"/>
          <w:right w:w="70" w:type="dxa"/>
        </w:tblCellMar>
      </w:tblPr>
      <w:tblGrid>
        <w:gridCol w:w="7258"/>
        <w:gridCol w:w="1580"/>
      </w:tblGrid>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6.1 No atender al citatorio</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3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6.2 No atender la inspección o impedir el acceso a la obra</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6.3 No identificarse o cerrar la puerta</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6.4 Cuando la licencia de construcción no sea vigente y sigan trabajando</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6.5 Cuando la obra se ejecute sin la vigilancia del director responsable de obra o los corresponsables</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3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6.6 Cuando se usen explosivos sin los permisos correspondientes</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7 Llevar a cabo obras de construcción sobre la vía pública:</w:t>
      </w:r>
    </w:p>
    <w:tbl>
      <w:tblPr>
        <w:tblW w:w="5000" w:type="pct"/>
        <w:jc w:val="left"/>
        <w:tblInd w:w="-75" w:type="dxa"/>
        <w:tblLayout w:type="fixed"/>
        <w:tblCellMar>
          <w:top w:w="0" w:type="dxa"/>
          <w:left w:w="70" w:type="dxa"/>
          <w:bottom w:w="0" w:type="dxa"/>
          <w:right w:w="70" w:type="dxa"/>
        </w:tblCellMar>
      </w:tblPr>
      <w:tblGrid>
        <w:gridCol w:w="7258"/>
        <w:gridCol w:w="1580"/>
      </w:tblGrid>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7.1 En banqueta, asfalto, guarnición, pavimento, habitacional o comerci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8 Cuando una obra de construcción, edificación o instalación:</w:t>
      </w:r>
    </w:p>
    <w:tbl>
      <w:tblPr>
        <w:tblW w:w="5000" w:type="pct"/>
        <w:jc w:val="left"/>
        <w:tblInd w:w="-75" w:type="dxa"/>
        <w:tblLayout w:type="fixed"/>
        <w:tblCellMar>
          <w:top w:w="0" w:type="dxa"/>
          <w:left w:w="70" w:type="dxa"/>
          <w:bottom w:w="0" w:type="dxa"/>
          <w:right w:w="70" w:type="dxa"/>
        </w:tblCellMar>
      </w:tblPr>
      <w:tblGrid>
        <w:gridCol w:w="7258"/>
        <w:gridCol w:w="1580"/>
      </w:tblGrid>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8.1 Se utilice parcialmente para uso diferente al autorizado por la licencia de construcció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 a 1,0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8.2 Cuando se utilice totalmente para uso diferente al autorizado en la licencia de construcció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0 a 1,5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8.3 Cuando se utilice parcial o totalmente sin contar con licencia de uso de suelo y oficio de ocupación vigente en inmuebles hasta a 200 m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 a 1,0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8.4 Cuando se utilice parcial o totalmente sin contar con licencia de uso de suelo y oficio de ocupación vigente en inmuebles mayores a 200 m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0 a 1,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9 Cuando se tenga material de construcción en la vía pública:</w:t>
      </w:r>
    </w:p>
    <w:tbl>
      <w:tblPr>
        <w:tblW w:w="5000" w:type="pct"/>
        <w:jc w:val="left"/>
        <w:tblInd w:w="-75" w:type="dxa"/>
        <w:tblLayout w:type="fixed"/>
        <w:tblCellMar>
          <w:top w:w="0" w:type="dxa"/>
          <w:left w:w="70" w:type="dxa"/>
          <w:bottom w:w="0" w:type="dxa"/>
          <w:right w:w="70" w:type="dxa"/>
        </w:tblCellMar>
      </w:tblPr>
      <w:tblGrid>
        <w:gridCol w:w="7258"/>
        <w:gridCol w:w="1580"/>
      </w:tblGrid>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9.1 Por más de dos días consecutivos, por primera ve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9.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 a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10 No presentar:</w:t>
      </w:r>
    </w:p>
    <w:tbl>
      <w:tblPr>
        <w:tblW w:w="5000" w:type="pct"/>
        <w:jc w:val="left"/>
        <w:tblInd w:w="-75" w:type="dxa"/>
        <w:tblLayout w:type="fixed"/>
        <w:tblCellMar>
          <w:top w:w="0" w:type="dxa"/>
          <w:left w:w="70" w:type="dxa"/>
          <w:bottom w:w="0" w:type="dxa"/>
          <w:right w:w="70" w:type="dxa"/>
        </w:tblCellMar>
      </w:tblPr>
      <w:tblGrid>
        <w:gridCol w:w="7258"/>
        <w:gridCol w:w="1580"/>
      </w:tblGrid>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10.1 Documentos de obr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10.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6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11 Cuando se violen:</w:t>
      </w:r>
    </w:p>
    <w:tbl>
      <w:tblPr>
        <w:tblW w:w="5000" w:type="pct"/>
        <w:jc w:val="left"/>
        <w:tblInd w:w="-75" w:type="dxa"/>
        <w:tblLayout w:type="fixed"/>
        <w:tblCellMar>
          <w:top w:w="0" w:type="dxa"/>
          <w:left w:w="70" w:type="dxa"/>
          <w:bottom w:w="0" w:type="dxa"/>
          <w:right w:w="70" w:type="dxa"/>
        </w:tblCellMar>
      </w:tblPr>
      <w:tblGrid>
        <w:gridCol w:w="7258"/>
        <w:gridCol w:w="1580"/>
      </w:tblGrid>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ACTOR</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1.1 Las disposiciones relativas a la conservación de edificio y predio, se sancionará por el equivalente del costo de la licencia, multiplicado po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0.35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12 Cuando en una obra o instalación:</w:t>
      </w:r>
    </w:p>
    <w:tbl>
      <w:tblPr>
        <w:tblW w:w="5000" w:type="pct"/>
        <w:jc w:val="center"/>
        <w:tblInd w:w="0" w:type="dxa"/>
        <w:tblLayout w:type="fixed"/>
        <w:tblCellMar>
          <w:top w:w="0" w:type="dxa"/>
          <w:left w:w="70" w:type="dxa"/>
          <w:bottom w:w="0" w:type="dxa"/>
          <w:right w:w="70" w:type="dxa"/>
        </w:tblCellMar>
      </w:tblPr>
      <w:tblGrid>
        <w:gridCol w:w="7258"/>
        <w:gridCol w:w="1580"/>
      </w:tblGrid>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ACTOR</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12.1 No se respeten las previsiones contra incendio contemplada en el reglamento de construcción, se sancionará por el equivalente del costo de la licencia multiplicado po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0.35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13 Cuando para obtener la expedición de licencia:</w:t>
      </w:r>
    </w:p>
    <w:tbl>
      <w:tblPr>
        <w:tblW w:w="5000" w:type="pct"/>
        <w:jc w:val="center"/>
        <w:tblInd w:w="0" w:type="dxa"/>
        <w:tblLayout w:type="fixed"/>
        <w:tblCellMar>
          <w:top w:w="0" w:type="dxa"/>
          <w:left w:w="70" w:type="dxa"/>
          <w:bottom w:w="0" w:type="dxa"/>
          <w:right w:w="70" w:type="dxa"/>
        </w:tblCellMar>
      </w:tblPr>
      <w:tblGrid>
        <w:gridCol w:w="7256"/>
        <w:gridCol w:w="1582"/>
      </w:tblGrid>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ACTOR</w:t>
            </w:r>
          </w:p>
        </w:tc>
      </w:tr>
      <w:tr>
        <w:trPr>
          <w:trHeight w:val="23" w:hRule="atLeast"/>
        </w:trPr>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3.1 Durante la ejecución o uso de la edificación, se hayan presentado documentos falsos, se sancionará por el equivalente del costo de la licencia multiplicado po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0.35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14 El incumplimiento a la normatividad en materia de anuncios, se sancionará de la siguiente manera:</w:t>
      </w:r>
    </w:p>
    <w:tbl>
      <w:tblPr>
        <w:tblW w:w="5000" w:type="pct"/>
        <w:jc w:val="left"/>
        <w:tblInd w:w="-75" w:type="dxa"/>
        <w:tblLayout w:type="fixed"/>
        <w:tblCellMar>
          <w:top w:w="0" w:type="dxa"/>
          <w:left w:w="70" w:type="dxa"/>
          <w:bottom w:w="0" w:type="dxa"/>
          <w:right w:w="70" w:type="dxa"/>
        </w:tblCellMar>
      </w:tblPr>
      <w:tblGrid>
        <w:gridCol w:w="6628"/>
        <w:gridCol w:w="2210"/>
      </w:tblGrid>
      <w:tr>
        <w:trPr>
          <w:trHeight w:val="23" w:hRule="atLeast"/>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onto por pagar:</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4.1 No cuente con dictamen técnico para la colocación de estructura o instalación para poner en funcionamiento cualquier tipo de publicidad</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sde 2 veces el valor resultante de la suma de los derechos que genere la emisión del dictamen y se aumentará una vez, por cada uno de los aspectos que no se cuente, de los aquí considerados.</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4.2 No cuente con dictamen técnico para pintar, rotular o adosar cualquier tipo de anuncio en una construcción</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4.3 No cuente con licencia de construcción y oficio de ocupación para la instalación, colocación y uso de cualquier tipo de anuncio en una construcción</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4.4 Cuando se obstaculicen las funciones de los inspectores</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4.5 No sé de aviso de terminación de los trabajos correspondientes, dentro de los 5 días hábiles siguientes en que hubieran concluido</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4.6 Coloque la estructura o instalación sin sujetarse a las características, condiciones y obligaciones señaladas en el dictamen técnico</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15 Se procederá a la clausura:</w:t>
      </w:r>
    </w:p>
    <w:tbl>
      <w:tblPr>
        <w:tblW w:w="5000" w:type="pct"/>
        <w:jc w:val="left"/>
        <w:tblInd w:w="-75" w:type="dxa"/>
        <w:tblLayout w:type="fixed"/>
        <w:tblCellMar>
          <w:top w:w="0" w:type="dxa"/>
          <w:left w:w="70" w:type="dxa"/>
          <w:bottom w:w="0" w:type="dxa"/>
          <w:right w:w="70" w:type="dxa"/>
        </w:tblCellMar>
      </w:tblPr>
      <w:tblGrid>
        <w:gridCol w:w="6625"/>
        <w:gridCol w:w="2213"/>
      </w:tblGrid>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3.15.1 Cuando el propietario no atienda las notificaciones, citatorios y suspensione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 a 1,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16 De las infracciones y sanciones en operaciones catastrales a los contribuyentes:</w:t>
      </w:r>
    </w:p>
    <w:tbl>
      <w:tblPr>
        <w:tblW w:w="5000" w:type="pct"/>
        <w:jc w:val="left"/>
        <w:tblInd w:w="-75" w:type="dxa"/>
        <w:tblLayout w:type="fixed"/>
        <w:tblCellMar>
          <w:top w:w="0" w:type="dxa"/>
          <w:left w:w="70" w:type="dxa"/>
          <w:bottom w:w="0" w:type="dxa"/>
          <w:right w:w="70" w:type="dxa"/>
        </w:tblCellMar>
      </w:tblPr>
      <w:tblGrid>
        <w:gridCol w:w="6625"/>
        <w:gridCol w:w="2213"/>
      </w:tblGrid>
      <w:tr>
        <w:trPr>
          <w:tblHeader w:val="true"/>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1 Que en cualquier forma entorpezca o se resista a la ejecución de las operaciones catastrale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2 Que rehúse exhibir títulos, planos, contratos, recibos o cualquier otro documento que sea requerido por el personal autorizado.</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3 Que omitan la inscripción de un inmueble en el padrón catastra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4 Que omitan la manifestación de las nuevas construcciones o de las modificaciones a las existente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5 No cumplir con la obligación de inscribirse, registrarse o hacerlo fuera de los plazos señalado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6 Obtener o usar más de un número de registro para el cumplimiento de sus obligacione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7 Utilizar interpósita persona para manifestar negociaciones propia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8 No presentar o no proporcionar, o extemporáneamente, aviso, declaración, solicitud, datos, informe, copias, libro o documento que exija este ordenamiento; no comprobar o no aclarar, cuando la autoridad fiscal lo solicit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9 Alterar o falsificar aviso, declaración, solicitud, datos, informe, copias, libro y documento a que se refieren las dos fracciones anteriore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10 Traficar con documento oficial emitido por la autoridad catastral, o hacer uso ilegal de é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20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11 Resistirse por cualquier medio a visita de verificación, no proporcionar datos, informe, libros, documento, registro y en general los elementos necesarios para la práctica de la visita.</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10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12 No conservar el registro y documento que le sea dejado en calidad de depositario, por el visitador al practicarse visita de verificación.</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A los notarios públicos:</w:t>
      </w:r>
    </w:p>
    <w:tbl>
      <w:tblPr>
        <w:tblW w:w="5000" w:type="pct"/>
        <w:jc w:val="left"/>
        <w:tblInd w:w="-75" w:type="dxa"/>
        <w:tblLayout w:type="fixed"/>
        <w:tblCellMar>
          <w:top w:w="0" w:type="dxa"/>
          <w:left w:w="70" w:type="dxa"/>
          <w:bottom w:w="0" w:type="dxa"/>
          <w:right w:w="70" w:type="dxa"/>
        </w:tblCellMar>
      </w:tblPr>
      <w:tblGrid>
        <w:gridCol w:w="6625"/>
        <w:gridCol w:w="2213"/>
      </w:tblGrid>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13 Dejar de asentar los valores emitidos por la autoridad catastral municipal respecto de la escritura o cualquier contrato que se otorgue ante su fe, o efectuarla sin sujetarse a lo previsto por las disposiciones de este ordenamiento.</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14 Autorizar acto o escritura que no cumple con las disposiciones de este ordenamiento.</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15 Solicitar la inscripción o registro de documento o instrumento que carezca de las constancias o documentos que previamente deben obtenerse en los términos de este ordenamiento.</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16 No proporcionar informe, documento o datos en los plazos que fije esta ley, o cuando lo exijan las autoridades competentes, presentarlo incompleto o inexacto</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r>
      <w:tr>
        <w:trPr>
          <w:trHeight w:val="23"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17 Proporcionar alterado o falsificado el informe, datos o documento a que se refiere la fracción anterior.</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 a 2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A terceros:</w:t>
      </w:r>
    </w:p>
    <w:tbl>
      <w:tblPr>
        <w:tblW w:w="5000" w:type="pct"/>
        <w:jc w:val="left"/>
        <w:tblInd w:w="-75" w:type="dxa"/>
        <w:tblLayout w:type="fixed"/>
        <w:tblCellMar>
          <w:top w:w="0" w:type="dxa"/>
          <w:left w:w="70" w:type="dxa"/>
          <w:bottom w:w="0" w:type="dxa"/>
          <w:right w:w="70" w:type="dxa"/>
        </w:tblCellMar>
      </w:tblPr>
      <w:tblGrid>
        <w:gridCol w:w="6614"/>
        <w:gridCol w:w="11"/>
        <w:gridCol w:w="2202"/>
        <w:gridCol w:w="11"/>
      </w:tblGrid>
      <w:tr>
        <w:trPr>
          <w:trHeight w:val="23" w:hRule="atLeast"/>
        </w:trPr>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18 No proporcionar aviso, informe, datos o documento, o no exhibirlo en el plazo fijado por este ordenamiento, o las autoridades con apoyo en sus facultades; no aclararlo cuando las mismas autoridades lo soliciten.</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r>
      <w:tr>
        <w:trPr>
          <w:trHeight w:val="23" w:hRule="atLeast"/>
        </w:trPr>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19 Presentar alterado o falsificado el aviso, informe, datos o documento de que se habla en la fracción anterior, incompleto o inexacto:</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 a 200</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20 Autorizar o hacer constar en documento, asiento o datos falsos, cuando actúen como contadores o peritos. Si el perito está en el padrón de peritos y valuadores se le cancelará su registro.</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 a 200</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21 Hacer uso ilegal de documento, plano o constancia emitido por las autoridades catastrales municipales.</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 a 200</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16.22 El servidor público de los gobiernos estatales, municipales y los empleados de empresas privadas, que no presten el apoyo a que están obligados cuando se les solicite oficialmente o que rindan informes falsos.</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derá la clausura cuando una edificación, obra en construcción o instalación, se utilice total o parcialmente para algún uso diferente al autorizado por la licencia deconstru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3.17 El incumplimiento a la normatividad en materia de despliegue, uso, mantenimiento y reparación de la infraestructura de telecomunicaciones y de suministro de electricidad, serán sancionadas tomando en cuenta la gravedad de la infracción, se individualizarán por cada tipo de infraestructura de telecomunicaciones, de radiodifusión y de suministro de electricidad, respectivamente, y se aplicara conforme a lo siguiente:</w:t>
      </w:r>
    </w:p>
    <w:tbl>
      <w:tblPr>
        <w:tblW w:w="5000" w:type="pct"/>
        <w:jc w:val="left"/>
        <w:tblInd w:w="-113" w:type="dxa"/>
        <w:tblLayout w:type="fixed"/>
        <w:tblCellMar>
          <w:top w:w="0" w:type="dxa"/>
          <w:left w:w="108" w:type="dxa"/>
          <w:bottom w:w="0" w:type="dxa"/>
          <w:right w:w="108" w:type="dxa"/>
        </w:tblCellMar>
      </w:tblPr>
      <w:tblGrid>
        <w:gridCol w:w="6596"/>
        <w:gridCol w:w="2242"/>
      </w:tblGrid>
      <w:tr>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7.1 Mantener infraestructura de telecomunicaciones y suministro de electricidad visible en el espacio público o privado del Centro Histórico</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30 a 300 </w:t>
            </w:r>
          </w:p>
        </w:tc>
      </w:tr>
      <w:tr>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7.2 Por no presentar licencia o autorización para la instalación o uso de infraestructura de telecomunicaciones emitida por la autoridad municipal competente</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 a 300</w:t>
            </w:r>
          </w:p>
        </w:tc>
      </w:tr>
      <w:tr>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7.3 Colocar en zonas prohibidas por los Planes y Programas de Desarrollo Urbano correspondientes y demás normativa aplicable, infraestructura de telecomunicaciones y suministro de electricida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 a 300</w:t>
            </w:r>
          </w:p>
        </w:tc>
      </w:tr>
      <w:tr>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7.4 Por afectar al entorno urbano incumpliendo con los Planes, Programas de Desarrollo Urbano correspondientes y demás normativa aplicable</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 a 300</w:t>
            </w:r>
          </w:p>
        </w:tc>
      </w:tr>
      <w:tr>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7.5 Proporcionar datos falsos en los trámites administrativos necesarios para la obtención de licencia o autorizacione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100</w:t>
            </w:r>
          </w:p>
        </w:tc>
      </w:tr>
      <w:tr>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7.6 Carecer la estructura de la placa de identificación de la persona física o jurídica que la instale o rente</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100</w:t>
            </w:r>
          </w:p>
        </w:tc>
      </w:tr>
      <w:tr>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7.7 Carecer de los comprobantes de pago anuales correspondiente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100</w:t>
            </w:r>
          </w:p>
        </w:tc>
      </w:tr>
      <w:tr>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7.8 Omitir la presentación en tiempo y forma de los avisos correspondiente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100</w:t>
            </w:r>
          </w:p>
        </w:tc>
      </w:tr>
      <w:tr>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7.9 La instalación de infraestructura de telecomunicaciones sin contar previamente con la autorización, visto bueno, dictamen o certificación municipal a los que hace referencia el reglamento en materia de telecomunicaciones, radiodifusión y de suministro de electricida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 a 1500</w:t>
            </w:r>
          </w:p>
        </w:tc>
      </w:tr>
      <w:tr>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7.10 Modificar el proyecto de la construcción e instalación de infraestructura de telecomunicaciones y suministro de electricidad, respecto las condiciones originales en las que se solicitó la licencia o autorización</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0 a 1500</w:t>
            </w:r>
          </w:p>
        </w:tc>
      </w:tr>
      <w:tr>
        <w:trPr/>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3.17.11 Las demás que contravengan las disposiciones de este reglamento u otros ordenamientos aplicables en la materi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10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4. De las infracciones de tránsi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9.-</w:t>
      </w:r>
      <w:r>
        <w:rPr>
          <w:rFonts w:cs="Arial" w:ascii="Arial" w:hAnsi="Arial"/>
          <w:sz w:val="24"/>
          <w:szCs w:val="24"/>
        </w:rPr>
        <w:t xml:space="preserve"> Los aprovechamientos que causen los particulares por faltas al reglamento de tránsito para el municipio de Cuernavaca, se liquidarán en bas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1 Placas:</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1 Falta de una o ambas plac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 a 3</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2 Colocación incorrecta en el exterior del vehículo</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 a 3</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3 Portar en el interior del vehículo</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 a 3</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4 Impedir su visibilidad</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 a 3</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5 Sustituir por placas decorativas o de otro paí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 a 3</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6 Circular con placas no vigent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4 a 5 </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7 Circular con placas de otro vehícul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9 a 1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8 Uso indebido de placas de demostrac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 a 1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9 Presentar algún doblez</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2 a 3 </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10 Modificación de la plac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9 a 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2 Calcomanías de verificación vehicular:</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2.1 No tener la calcomanía de verificación, a excepción de vehículo que porte placas de los estados que no cuentan con obligación de verifica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No caus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2.2 Por periodo de verificación falta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No caus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3 Licencia o permiso de conducir:</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3.1 Falta de licencia o permiso para conduci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6</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3.2 Permitir el propietario la conducción de su vehículo a persona que carezca de permiso o licencia de conduci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6</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3.3 Permitir conducir un vehículo a menor de edad sin el permiso correspondie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9 a 4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3.4 Ampararse con permiso provisional para circular sin placas, licencia o documentos vencid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6</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3.5 Negar la entrega de licencia, permiso, placa o tarjeta de circulación para garantizar el pago de la infracc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3.6 Ampararse con licencia distinta a la expedida por el estado de Morelos al conducir vehículo del servicio público loca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6</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3.8 Cuando un vehículo realice funciones de servicio público y este no se encuentre dado de alta ante la secretaría estatal o realice funciones no autorizadas en su tarjeta de circulación o permiso para circular. Lo anterior relacionado con el tema de carga y descarg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7 a 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4 Luces:</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4.1 Faros principales delanteros o posteriores en mal estado de funcionamiento o fundid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4.2 Lámparas direccionales en mal estado de funcionamiento o fundid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4.3 Lámparas de freno en mal estado de funcionamiento o fundid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4.4 Usar lámparas o torretas (sirenas) exclusivas de vehículos policíacos o de emergenci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1 a 32</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4.5 Utilizar estrobos o luz destellante en color blanco, verde, amarillo, rojo, morado, lila, ámbar, azu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6</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4.6 Circular en la noche con fanales encendidos en la parte posterior del vehícul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6 a 7 </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4.7 Carecer de lámparas demarcadoras y de identificación en autobús y camión, remolque, semirremolque y camión tracto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4.8 Carecer de reflejantes el autobús y camión, remolque y semirremolque, maquinaria de construcción y maquinaria agrícol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4.9 Circular en la noche con las luces apagad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11 a 12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5 Frenos:</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5.1 Estar en mal estado de funcionamiento causando dañ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10 a 11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5.2 Falta de manómetro en vehículos de carga que empleen aire comprimi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6 Carecer o encontrarse en mal estado de funcionamiento los siguientes dispositivos de los vehículos:</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6.1 Espejos retrovisor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6.2 Limpiadores de parabris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6.3 Una o las dos defens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4 a 5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6.4 Equipo de emerg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 a 3</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6.5 Llanta de refac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 a 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7 Obstrucciones de la visibilidad:</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7.1 Colocar en los cristales del vehículo rótulos, leyendas, carteles u objetos que la obstruya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 xml:space="preserve">6.1.4.7.2 Pintar los cristales u obscurecerlos de manera que se dificulte la visibilidad al interior del vehículo. </w:t>
            </w:r>
            <w:r>
              <w:rPr>
                <w:rFonts w:cs="Arial" w:ascii="Arial" w:hAnsi="Arial"/>
                <w:sz w:val="20"/>
                <w:szCs w:val="20"/>
              </w:rPr>
              <w:t>Hasta un 20% de oscurecimiento en parabrisas y 30% en cristales laterales y traser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8 Circulación:</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1 Obstruirl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 a 13</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2 Llevar en el vehículo a más pasajeros de los autorizados en la tarjeta de circul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3 Contaminar por expeler humo excesiv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4 Conducir un vehículo con oruga metálica sobre las calles asfaltad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9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5 Circular sobre rayas longitudinales delimitantes de carri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6 Circular en sentido contrar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7 Conducir vehículo con persona, animales o bulto entre los braz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8 Circular con menor de hasta 12 años en la parte delantera del vehículo, excepto los vehículos de cabina sencill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9 Por arrojar basura en la vía públic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10 No circular por el carril derecho el autotransporte del servicio público de pasajeros con itinerario fijo y de carg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11 Conducir sobre isleta, camellón, grapa, boya y zona prohibid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12 Maniobrar en reversa por más de 20 metr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13 No indicar el cambio de direc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14 No ceder el paso en área peaton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15 Circular vehículo de carga en zona comercial fuera de horar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 a 13</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16 Dar vuelta en “u” en lugar no permiti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7 a 8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17 Llevar pasajero en salpicadera, defensa, estribo. Puerta, quemacocos o fuera de la cabina en gener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6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18 Remolcar motocicleta o bicicleta sujeto a otro vehícul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19 Remolcar cualquier tipo de vehículo con otr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20 Conducir motocicleta sin casco o anteojos protectores o llevar pasajero sin cas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21 Conducir vehículo con carga que estorbe la visibili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22 Conducir vehículo con carga que constituya un peligro y pueda provocar daños o lesion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23 Conducir vehículo de redilas y materiales para construcción con carga y sin lon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24 Conducir vehículo con carga y que ésta se derrame en calles, avenidas, vía pública y arroyo vehicula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25 No llevar banderolas en el día o reflejantes o lámpara roja en la noche, cuando la carga sobresalg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8.26 Transportar materiales inflamables o explosivos sin autorización de la autoridad correspondi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9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27 Trasladar cadáveres sin el permiso respectivo expedido por la autoridad correspondi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9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28 No mantener la distancia de seguridad entre un vehículo y otro, de diez metros como mínimo, provocando accid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 a 4</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29 Por invadir la zona de paso peaton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30 Por causar peligro a terceros al entrar a un crucero con la luz en ámbar del semáfor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5 a 6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31 Por invadir el carril contrario de circul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32 Por cargar y descargar fuera del horario o del área autoriz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32.1 Dentro del centro histór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9 a 2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32.2 Fuera del centro histór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7 a 8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33 No ceder el paso a vehículo de emergencia con sistemas encendid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3 a 14</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34 Darse a la fuga después de haberle indicado hacer alto un agente de tránsi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35 Darse a la fuga después de haber provocado un accid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1 a 3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36 Por no hacer uso del cinturón de seguridad los ocupantes de los asientos delanteros, tratándose de automóvil y camión de uso particular, así como el vehículo destinado al transporte de carga y pasajeros que transiten en las vías públicas del municip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37 Por conducir bajo los efectos de alcohol o narcóticos u otras sustancias tóxicas. En caso de que causen daño o lesión a tercero la multa se duplicará, así también en caso de operativo la multa se duplicar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5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38 Permitir que los ocupantes ingieran bebidas embriagantes dentro y sobre el vehícul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 a 1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6.1.4.8.39 Falta de precaución al entrar o salir de cochera o estacionamient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5 a 6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40 No respetar la preferencia del paso al vehículo que procede del lado derecho uno por un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41 No respetar la preferencia a vehículo que circula sobre glorie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42 Transitar con vehículo en malas condiciones mecánicas causando accidente o entorpeciendo la circul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5 a 6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43 Falta de precaución al manejar, causando lesión a tercer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9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44 Falta de precaución para manejar y ocasionar un accid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9 a 3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45 Falta de precaución al manejar, causando fallecimiento a tercer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9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46 Circular con vehículo de carga con capacidad de hasta 3.5 toneladas en calles y avenidas con señalamiento restrictiv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47 Circular vehículo con exceso de dimensiones reglamentari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48 Por hacer uso del teléfono celular, radio o cualquier equipo de comunicación móvil o enviar mensaje de texto mientras conduc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49 Por hacer ascenso y descenso de pasaje fuera de parada o del lugar señalado para ell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6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50 No conservar su carril de circul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51 Circular con puerta abier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6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52 Falta de precaución al dar vuelta a la izquierda y no ceder paso a vehículo que circula de fr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 a 8</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53 Falta de precaución al abrir y cerrar puerta ocasionando accid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 a 9</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54 El que realice maniobra de adelantamiento en una zona de intersección o paso peatonal marcado o n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55 No ceder el paso a un vehículo en vía considerada preferenci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56 El conductor de motocicleta y bicicleta que transite en forma paralela y rebase sin cumplir las normas previstas en el reglamento de tránsito vigente de Cuernava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 a 1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57 El conductor de motocicleta y bicicleta que transite sobre la acera y área destinada al uso exclusivo de peaton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6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58 Por no contar en buenas condiciones los neumátic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59 Por hacer ascenso y descenso de pasajero, el vehículo de transporte federal, fuera de sus termina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8.60 Por no contar el vehículo con suspensión o flecha cardan en buenas condiciones causando accidente o entorpeciendo la circul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highlight w:val="yellow"/>
              </w:rPr>
            </w:pPr>
            <w:r>
              <w:rPr>
                <w:rFonts w:eastAsia="Arial" w:cs="Arial" w:ascii="Arial" w:hAnsi="Arial"/>
                <w:sz w:val="20"/>
                <w:szCs w:val="20"/>
              </w:rPr>
              <w:t>9 a 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9 Estacionamiento:</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1 En lugar prohibido señalado con guarnición color roj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2 Antes y después de 30 metros en lugar prohibido con señalamiento vertic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3 En forma incorrecta en sentido opuesto a la circul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 a 8</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4 No señalar o advertir de obstáculos o vehículos estacionados en la vía de rodami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5 Por no respetar los límites de estacionamiento en una intersec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 a 8</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6 En zona de ascenso y descenso de pasajeros de vehículo del servicio públ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7 Frente a entrada de vehícul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 a 8</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8 En carril de alta veloci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 a 8</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9 Sobre la banque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10 Sobre algún pu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 a 9</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11 En doble fil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 </w:t>
            </w:r>
            <w:r>
              <w:rPr>
                <w:rFonts w:eastAsia="Arial" w:cs="Arial" w:ascii="Arial" w:hAnsi="Arial"/>
                <w:sz w:val="20"/>
                <w:szCs w:val="20"/>
              </w:rPr>
              <w:t>14 a 1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12 Efectuar reparaciones en la vía pública que no sean de emergencia, por vehícul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13 Por estacionarse fuera de su terminal o base el vehículo de transporte público foráneo de pasajeros o del transporte público de pasajeros con itinerario fijo, así como del transporte público sin itinerario fijo (taxi) fuera de una terminal, en horario no permitido o en zona restringida o que carezcan del permiso o autorización correspondi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14 Por estacionarse en lugar exclusivo para persona con discapacidad, si no cuentan con la placa que les otorga el derecho, o si no es acompañado por la persona o bien, obstruir el acceso a rampa para discapacitad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 a 1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15 Abandono de vehículo en la vía públ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9.15.1 Por accid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9.15.2 Por abandono de más de 24 horas, excepto cuando exista averiguación prev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16 Estacionarse en pendiente sin aplicar freno de mano y llantas dirigidas a la guarni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 a 9</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17 Estacionarse sobre isleta, camellón, grapa, boya y zona prohibi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9.18 Estacionarse sobre señalamiento de paso peaton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9.19 A menos de 10 metros de esquin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 a 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9.20 Frente a banco, entrada de escuela, hospital, iglesia y otros centros de reun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 a 8</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9.21 A menos de 150 metros de curva o cim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 a 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10 Velocidad:</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10.1 Circular a más velocidad de la permitida: 40 kilómetros por hora en zona urban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1</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10.2 Circular a más velocidad de la permitida: 20 kilómetros por hora en crucero, frente a lugar de constante afluencia peatonal (escuela, hospital, asilo, albergue, casa hogar, etc.)</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1</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10.3 circular a tan baja velocidad que obstruya el tráfico o que represente un peligro para el tránsi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 a 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11 Rebasar:</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1.1 A otro vehículo en zona prohibida con seña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1.2 En zona de peaton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11.3 A otro vehículo que circule a velocidad máxima permitid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 a 15</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1.4 Por la derecha en los casos no permitid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1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12 Ruido:</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12.1 Usar claxon o bocina cerca de hospital, sanatorio, centro de salud, escuela, iglesia, en lugar prohibido, centro histórico o innecesariame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 a 9</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2.2 Producirlo deliberadamente con el escap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2.3 Usar equipo de radio o estereofonía a volumen excesiv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highlight w:val="yellow"/>
              </w:rPr>
            </w:pPr>
            <w:r>
              <w:rPr>
                <w:rFonts w:eastAsia="Arial" w:cs="Arial" w:ascii="Arial" w:hAnsi="Arial"/>
                <w:sz w:val="20"/>
                <w:szCs w:val="20"/>
              </w:rPr>
              <w:t>9 a 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13 Señal de alto:</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13.1 No hacer alto al cruzar o entrar a vía con preferencia de pas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12</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13.2 No acatar la señal de alto cuando lo indique un agente de tránsito o semáfor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12</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3.3 No respetar el señalamiento de alto en letrer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1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14 Documentos del vehículo:</w:t>
      </w:r>
    </w:p>
    <w:tbl>
      <w:tblPr>
        <w:tblW w:w="5000" w:type="pct"/>
        <w:jc w:val="center"/>
        <w:tblInd w:w="0" w:type="dxa"/>
        <w:tblLayout w:type="fixed"/>
        <w:tblCellMar>
          <w:top w:w="0" w:type="dxa"/>
          <w:left w:w="108" w:type="dxa"/>
          <w:bottom w:w="0" w:type="dxa"/>
          <w:right w:w="108" w:type="dxa"/>
        </w:tblCellMar>
      </w:tblPr>
      <w:tblGrid>
        <w:gridCol w:w="7346"/>
        <w:gridCol w:w="1492"/>
      </w:tblGrid>
      <w:tr>
        <w:trPr>
          <w:tblHeader w:val="true"/>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14.1 Portar documentos alterados o apócrifos, con independencia de hacerlo del conocimiento del ministerio públic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9 a 1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4.2 Transitar sin tarjeta de circulac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6</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14.3 Transitar con tarjeta de circulación no vigente o permiso para circular vencid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4.4 Transitar sin tarjeta de circulación origina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15 Cambiar de motor, chasis o carrocería:</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15.1 Sin manifestarlo a la dependencia competente cuando esto implique cambio de numerac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9 a 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16 Por carecer de permiso o autorización de apoyo vial:</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4.16.1 Por carecer de permiso o autorización de apoyo vial para llevar a cabo caravana comercial, desfile, evento deportivo o similares, entorpeciendo la vialida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9 a 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17 Por faltar el respeto a la autoridad de tránsito, representantes y auxiliares:</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4.17.1 Agredir verbal y físicamente a la autoridad de tránsito, representante y auxilia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4.18 Expedición de certificados:</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 xml:space="preserve">6.1.4.18.1 Por certificación del estado de sujetos presentados por autoridades públicas municipales valoración médica positiva por alcoholímetr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 a 6</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x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6.1.5 De las infracciones de protección civil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0.-</w:t>
      </w:r>
      <w:r>
        <w:rPr/>
        <w:t xml:space="preserve"> Las multas por faltas al Reglamento de Protección Civil para el Municipio de Cuernavaca, se liquidarán con base a las cuotas siguientes:</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edidas de seguridad solicitadas y requeridas obligatoriamente de acuerdo con las normas y reglamentos aplicables al sistema de combate a incendi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 Extintores (consultar norma 15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1 Falta de extinto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2 Falta de etiqueta de vig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 a 3</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3 Despresuriz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4 Caduc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5 Manómetro de presión dañ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 a 3</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6 Descarg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7 Falta de segur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 a 3</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8 Seguro no suje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 a 3</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9 Falta de equipo de bomber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0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10 Equipo de bombero incomple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11 Equipo de bombero dañ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12 Equipo de bombero en mal est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2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13 Falta de arener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 a 1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14 Falta de extintor tipo carretill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 a 4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15 Falta de pala antichisp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8</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2 Hidra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2.1 Falta de hidra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0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2.2 Falta de pit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8</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2.3 Por no estar conectado el hidrante o manguer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 </w:t>
            </w:r>
            <w:r>
              <w:rPr>
                <w:rFonts w:eastAsia="Arial" w:cs="Arial" w:ascii="Arial" w:hAnsi="Arial"/>
                <w:sz w:val="20"/>
                <w:szCs w:val="20"/>
              </w:rPr>
              <w:t>5 a 8</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2.4 Espesor de vidrio 3 milímetr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 a 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2.5 Falta de llave de nari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 a 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2.6 Falta de manómetro de pres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3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7 En operación no mantener presión de 7 kilos por centímetro cuadr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0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2.8 Por no identificar tubería del color roj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2.9 Con fuga de agu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2.10 Por manguera dañ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2.11 No contar con bitácora de mantenimiento a hidra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3 Cisterna contra incend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3.1 Encontrarse con menos del 80 por ciento de su capaci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0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3.2 No contar con cisterna contra incend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0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4 Cuarto de bomb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4.1 No contar con bomba eléctr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4.2 Bomba eléctrica no operabl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4.3 No contar con bomba de combust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4.4 Bomba de combustión interna no operabl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4.5 Manejo de prueba automát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4.6 Manejo de prueba manu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4.7 Manómetro de presión dañ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4.8 No contar con manómetro de pres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4.9 En operación presión mínima de 7 kilogramos por centímetro cuadr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0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5 Complementar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5.1 No contar con sensores de humo, fotoeléctricos/térmic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5.2 Sensores de humo no operab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5.3 No contar las superficies combustibles con retardante al fuego o su aplicación, (alfombra, lona, madera, palapa y otr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6 Document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6.1 No contar con programa de mantenimiento de bomba de combustión interna, eléctr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6.2 No contar con cálculo hidráulico del sistema contra incend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5 a 8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6.3 Cálculo hidráulico del sistema contra incendio incompleto o mal calcul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5 a 8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6.4 No contar con certificación de los extintor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xml:space="preserve"> </w:t>
            </w: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6.5 No contar con la garantía, características, factura de aplicación de retardante al fueg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2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6.6 No contar con la carta responsiva de los sensores de hum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2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edida de seguridad solicitada y requerida obligatoriamente de acuerdo con las normas y reglamentos aplicab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7. Botiquín de primeros auxili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7.1 Incomple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7.2 Inexist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9 a 2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7.3 Obsole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 a 1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7.4 No contar con camill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2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7.5 No contar con botiquín móvi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 Señaliz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1 Dañ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 a 3</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2 No visibl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 a 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3 No conforme a colores de norm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4 No tener continuidad la ruta de evacu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5 Ruta de evacuación incomple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6 Falta de señalización ruta de evacu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7 Falta de señalización sismo e incend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8 Falta de señalización de botiquí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9 Falta de señalización de punto de reun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 a 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10 Falta de señalización de extinto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11 Falta de señalización de no fuma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12 Falta de señalización de zona restringi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13 Falta de señalización de prohibido el pas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8.14 Falta de señalización de utilización de equipo de protección person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15 Falta de señalización de peligro alto voltaj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16 Falta de código de color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17 Falta de señalización salida de emerg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8.18 Falta de señalización de hidra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9 Instalación eléctr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9.1 Visibl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9.2 Parcialmente ocul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9.3 Sin aislar conexion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7 a 2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9.4 Sin tapas de registros de conexion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2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9.5 Sin tapas en los interruptores de seguri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9.6 Sin tapas en los interruptores termo magnétic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9.7 Con una separación menor de 30 centímetros con instalación de gas L.P.</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8 a 3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9.8 Que no sea a prueba de explos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5 a 8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9.9 Falta de empaque antiexplos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9.10 Falta de tapón antiexplos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9.11 En subestaciones eléctricas no contar con tapete dieléctr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20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9.12 No contar con planta de energía eléctr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5 a 8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9.13 No contar con dique de contención para el líquido inflamable de planta de energía eléctr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5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9.14 Dique de contención no calculado para captar el 100% del líquido inflamable que pudiera derramars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5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9.15 Planta de energía eléctrica no aterriz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3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9.16 No contar con lámparas de iluminación de emerg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0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0 Tierra fís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0.1 No contar con tierra física depósitos o recipientes ya sean líquidos o gases inflamab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0.2 Tener conector suc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0.3 No colocar varilla coperwel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0.4 No contar con el conector adecu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1 Document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1.1 Reporte de medición y registro de mediciones tierras físic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1.2 Copia del certificado de calibración del equipo (Meyer) tierras físic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1.3 Reporte técnico de la instalación eléctr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1.4 Dictamen técnico de la instalación eléctrica por unidad verificadora certificada ante la Secretaría de Energí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0 a 7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edida de seguridad solicitada y requerida obligatoriamente de acuerdo con las normas y reglamentos aplicables: instalación y recipiente sujeto a pres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2. Instalaciones de gas L.P.</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2.1 No contar con manguera plást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2.2 No contar con regulado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2.3 No contar con regulador de alta pres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2.4 Con fugas de gas L.P.</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5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2.5 Con fugas y derrame de mercaptan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5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2.6 No contar con válvulas de cor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2.7 No contar con manguera de neopreno o instalación de cobr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2.8 Manguera de neopreno dañ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2.9 Sin identificar de color amarillo instalación de cobr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2.10 Separación menor de 30 centímetros con la instal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8 a 3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3 Recipiente de gas L.P. (cilindros de 10, 20, 30, 45, kilos, tanque estacionario, otr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3.1 En mal est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3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3.2 Tanque estacionario caduc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5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3.3 No contar con etiqueta de riesgo y nombre de producto tanque estacionar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3.4 Válvulas caducad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3.5 Válvulas deteriorad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3.6 Con fuga y derrame de mercaptan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0 a 7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3.7 Manómetro de presión dañado, tanque estacionar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3.8 No aterrizado, tanque estacionar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4 Recipiente sujeto a presión calder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4.1 Manómetro de presión dañ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4.2 Manómetro inexist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5.15 Document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5.1 No contar con dictamen técnico de la instalación de gas L.P. y tanque estacionario por unidad verificador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5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5.2 No contar con hojas de seguridad de productos almacenad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5.3 No contar con bitácora de mantenimiento de calder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5.4 No contar con manual de procedimientos de operación de calder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 a 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6 Almacenamiento de materiales peligros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6.1 Almacenamiento de materiales peligrosos clandestinam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3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6.2 No cumplir con las medidas de seguridad básicas para su almacenami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6.3 Derrame o fuga de material peligroso en grandes cantidad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6.4 No proporcionar al personal el equipo de protección personal adecu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6.5 No contar con kit de emergenci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0 a 7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7 Documentos de materiales peligros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7.1 No contar con hojas de seguridad de productos almacenad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7.2 No contar con la capacitación del personal en caso de derrame o fuga de material peligros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5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7.3 No tener el manifiesto de entrega recepción de materiales y residuos peligros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3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7.4 No tener el certificado de limpieza ecológica en caso de derrame de material peligros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5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edida de seguridad solicitada y requerida obligatoriamente de acuerdo con las normas y reglamentos aplicab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8. Edificaciones, estructuras, construcciones, tapancos y regularizacion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8.1 En mal estado, condiciones insegur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5 a 8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8.2 No proporcionar el equipo de protección personal adecuado en construc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2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8.3 No utilización del equipo de protección personal adecuado en construccion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5 a 8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8.4 Acciones inseguras durante la construcción, ocasionado por condiciones insegur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2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8.5 Edificación con exceso de peso de acuerdo al cálculo estructur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 Documentos de proyec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1 No contar con memoria de cálculo estructural (techumbr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2 a 3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2 No contar con memorias descriptiv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3 No contar con planos del proyec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4 No contar con planos arquitectónic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5 No contar con plano de descarga de aguas pluvia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6 No contar con memoria de cálculo de descarga de aguas pluvia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7 No contar con constancia de no afectación arbóre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8 No contar con licencia de uso de suel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3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9 No contar con licencia de construc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3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10 No contar con factibilidad de conexión al drenaj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11 No contar con permiso de la comisión nacional del agua (en caso de invadir zona feder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12 No contar con constancia de seguridad estructur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3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13 No contar con memoria descriptiva de la puerta de seguri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14 No contar con bitácora de mantenimiento de ventilador de tech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15 No contar con bitácora de mantenimiento del aire acondicion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3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16 No contar con bitácora de mantenimiento de elevado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17 No contar con responsiva técnica de instalación de ventilador de tech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3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19.18 No contar con película antiastillante en vidri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 a 4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0. Antenas, anuncios espectaculares y construcciones (partes alt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0.1 En mal est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0 a 4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0.2 No proporcionar el equipo de protección personal adecu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0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0.3 No utilización del equipo de protección personal adecuado en construccion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5 a 8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0.4 Acciones inseguras durante la construcción ocasionado por condiciones insegur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0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0.5 Mal ancladas a zapat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0.6 Tensores incorrect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0.7 No contar con sistema de pararrayos (anten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5 a 8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0.8 Falta de tornillerí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0.9 Daños estructurales en suelo o segundo nivel de edific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 a 3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0.10 Falta de tensor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1 Documentos de antenas, anuncios, espectaculares y construcciones (partes alt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1.1 Carecer de memorias de cálculo estructur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7 a 3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1.2 Carecer de planos arquitectónic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1.3 No presentar licencia de uso de suel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1.4 No presentar licencia de construc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1.5 No presentar permiso aeronáutico civil (anten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edida de seguridad solicitada y requerida obligatoriamente de acuerdo con la norma oficial mexicana y reglamentos aplicables</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2. Almacenamiento y recipiente líquido inflamable con más de 1,000 litros de capacidad en gasoliner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2.1 No contar con pruebas de hermeticidad vigent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8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6.1.5.22.2 No contar con pruebas de hermeticidad por unidad verificador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8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2.3. No contar con estudio de impacto ambient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8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2.4 No contar con diagrama de dispers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8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2.5 Empaques incompletos de la instalación eléctrica antiexplos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2.6 No contar con sistema de vente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2.7 No contar con tierra fís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2.8 Espacios anulares húmed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2.9 Pozo de observación húmedo o con produc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2.10 Válvula de corte manual inoperabl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2.11 Sistema de monitoreo inoperabl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0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2.12 La falta de mantenimiento de alguna válvula, seguro, tapa, otros (no accesibles para verific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3 Dispensari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3.1 Válvulas de corte manual inoperab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3.2 Válvula shot off en mal est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3.3 Lagrimeo, sudado o fug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8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3.4 Sistema paro de emergencia inoperabl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8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3.5 Falta de tierra fís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3.6 Sistema de monitoreo inoperabl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5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3.7 Empaques incomplet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3.8 Falta de tapas y tapones de conexiones antiexplos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3.9 Manguera en mal est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5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3.10 Abastecer combustible con pasajer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5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4 Documentación programa de seguridad emergencia y evalu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4.1 Plan de emergencia y evacuación incomple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4.2 Programa interno de emergencia inexist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4.3 Programa de simulacros incomple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4.4 Programa de simulacros inexist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4.5 La no realización de un simulacro de acuerdo al program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4.6 La suspensión de un simulacro sin previo avis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4.7 La no aprobación de un simulacr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4.8 Brigada inexist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3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4.9 Brigada incomple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5 No tener la constancia de capacit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5.1 De combate a incend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5.2 De uso y manejo de extinto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5.3 De primeros auxili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 Requisitos en gener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1 Salida de emergencia obstrui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2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2 Almacenamiento de material inflamable en área no adecu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3 Lugar laboral con ventilación inadecu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5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4 Falta de mantenimiento a campana extractora de aire caliente (grasas cocin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7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5 La falta de filtros de campana extractora de aire caliente (grasas cocin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7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6 Punto de reunión obstruido o cualquier señaliz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0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7 Equipo contra incendio obstrui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0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8 Ocasionar algún riesgo que ponga en peligro, la vida de las personas, los bienes, el entorno ecológ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2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9 La negligencia por el trasvasado de algún material peligros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2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10 En caso de que el piso no sea antiderrapante o no cuente con cintas antiderrapant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11 El no contar con el equipo contra incendio necesar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12 Presencia de agente contaminante o polvo que pongan en riesgo la salud de trabajadores y población en gener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13 Por el desecho de sustancia peligrosa a la vía pública, drenaje, barranca, otr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2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14 No contar con distintiv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15 Lesionar a persona que intervenga en simulacr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2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16 No contar con el equipo de protección personal para brig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17 Equipo de protección personal para brigada, incomple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1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18 No contar con bitácora de registro de acciones preventivas (simulacr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19 No contar con certificación de bitácora de registro de acciones preventivas (simulacr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20 Por prácticas no aprobadas por los brigadist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0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21 Por impedir al personal de protección civil el acceso a sus instalaciones para revisar el cumplimiento de las disposiciones en la mater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22 Obstaculizar las actividades de inspección, prevención o auxilio a la población en caso de riesgo, emergencia o desastr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1,0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23 Por no cumplir las medidas básicas de seguridad en ev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5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24 Por la falta de visto bueno de protección civil de cada ejercicio fisc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25 Por reincidencia en la falta del visto bueno de protección civil de cada ejercicio fisc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26 Por no tener a la vista su visto bueno de protección civi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27 Por no presentar su programa interno de protección civi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28 Por no actualizar su programa interno de protección civi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 a 4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29 Por no contar con el visto bueno para espectáculo y diversión públ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 a 6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30 Por el retiro de sellos y cintillas de suspensión, suspensión temporal o clausur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 a 3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31 Por no exhibir la póliza de seguro contra riesgo civil y administrativ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3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32 Por no cumplir con cualquiera del requerimiento de protección civi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1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33 Por no contar con el nivel de iluminación adecuado al establecimi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2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34 Por no contar con salida de emergencia con las medidas adecuad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2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35 Por no contar con su directorio telefónico de ayuda extern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1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36 Por no contar con ventilación suficiente en la bodega de almacenamiento de productos químicos que eviten la acumulación de gas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2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37 Por falta de visto bueno de protección civil para desarrollo habitacional o proyecto que determine la autoridad correspondi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5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38 Por la situación de riesgo o emergencia en el transporte de material peligros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0 a 1,0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39 Por no contar con autorización de protección civil para vehículo que carburen gas L.P.</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5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40 Por la responsabilidad de fuga, derrame o descarga de material peligros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0 a 1,0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41 Cuando pongan en peligro de manera grave el orden público o seguridad de la pobl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Gratuito</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42 Por no realizar el cambio del tanque estacionario o cambio de válvulas de es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5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43 Las demás responsabilidades que establezcan las disposiciones de protección civi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5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44 Omitir el visto bueno de protección civil para abrir un negocio, escuela, comercio o industria, cuando sea requerido por autoridad compet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3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45 Si el inmueble no cuenta con sistema contra incend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3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46 Incumplimiento de las medidas de prevención y protección establecidas en los programas internos de protección civi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47 Impedir al personal de protección civil el acceso a sus instalaciones para revisar el cumplimiento a las disposiciones de la ley y el reglamento de protección civi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3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48 Realizar actividades que representen riesgo a la población, sus bienes y el entorno ecológ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0 a 1,0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5.26.49 Afectación a la población, su integridad física, bienes y entorno ecológ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0 a 1,0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cs="Arial" w:ascii="Arial" w:hAnsi="Arial"/>
                <w:sz w:val="20"/>
                <w:szCs w:val="20"/>
              </w:rPr>
              <w:t>6.1.5.27 El incumplimiento a la normatividad en materia de despliegue, uso, mantenimiento y reparación de la infraestructura de telecomunicaciones y de suministro de electricidad, serán sancionadas tomando en cuenta la gravedad de la infracción, se individualizarán por cada tipo de infraestructura de telecomunicaciones, de radiodifusión y de suministro de electricidad, respectivamente, y se aplicara conforme a lo sigui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6.1.5.27.1 Dañar la integridad física de cualquier persona, como causa de la construcción, instalación, operación y mantenimiento de infraestructuras de telecomunicación o de suministro de electrici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cs="Arial" w:ascii="Arial" w:hAnsi="Arial"/>
                <w:sz w:val="20"/>
                <w:szCs w:val="20"/>
              </w:rPr>
              <w:t>30 a 3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6.1.5.27.2 Construir o instalar infraestructura de telecomunicaciones y suministro de electricidad junto con el cableado que se desprenda del mismo, sin las debidas precauciones y que ponga en peligro la integridad de bienes de propiedad municipal o tercer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cs="Arial" w:ascii="Arial" w:hAnsi="Arial"/>
                <w:sz w:val="20"/>
                <w:szCs w:val="20"/>
              </w:rPr>
              <w:t>30 a 3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6.1.5.27.3 Dañar elementos o edificaciones adyacentes, derivado de la instalación de infraestructura de telecomunicaciones y de suministro de electrici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cs="Arial" w:ascii="Arial" w:hAnsi="Arial"/>
                <w:sz w:val="20"/>
                <w:szCs w:val="20"/>
              </w:rPr>
              <w:t>30 a 3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6.1.5.27.4 Mantener en mal estado físico y en condiciones inseguras la infraestructura de telecomunicaciones o de suministro de electricidad, o bien, incumplir con el plan de mantenimiento respectiv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cs="Arial" w:ascii="Arial" w:hAnsi="Arial"/>
                <w:sz w:val="20"/>
                <w:szCs w:val="20"/>
              </w:rPr>
              <w:t>30 a 3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6.1.5.27.5 Incumplir con las medidas de seguridad dictadas por la autoridad municipal compet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cs="Arial" w:ascii="Arial" w:hAnsi="Arial"/>
                <w:sz w:val="20"/>
                <w:szCs w:val="20"/>
              </w:rPr>
              <w:t>30 a 3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6.1.5.27.6 Carecer de póliza de seguro por daños a patrimonio municipal y a terceros vig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cs="Arial" w:ascii="Arial" w:hAnsi="Arial"/>
                <w:sz w:val="20"/>
                <w:szCs w:val="20"/>
              </w:rPr>
              <w:t>1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6.1.5.27.7 Carecer de los comprobantes de pago anuales correspondient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cs="Arial" w:ascii="Arial" w:hAnsi="Arial"/>
                <w:sz w:val="20"/>
                <w:szCs w:val="20"/>
              </w:rPr>
              <w:t>1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6.1.5.27.8 La instalación de infraestructura de telecomunicaciones que no cuente previamente con la autorización, visto bueno, dictamen o certificación municipal a los que hace referencia el reglamento en materia de telecomunicaciones, radiodifusión y de suministro de electrici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cs="Arial" w:ascii="Arial" w:hAnsi="Arial"/>
                <w:sz w:val="20"/>
                <w:szCs w:val="20"/>
              </w:rPr>
              <w:t>100 a 15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cs="Arial" w:ascii="Arial" w:hAnsi="Arial"/>
                <w:sz w:val="20"/>
                <w:szCs w:val="20"/>
              </w:rPr>
              <w:t>6.1.5.27.9 Las demás que contravengan las disposiciones de este reglamento u otros ordenamientos aplicables en la materia que impliquen un riesgo hacia tercer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cs="Arial" w:ascii="Arial" w:hAnsi="Arial"/>
                <w:sz w:val="20"/>
                <w:szCs w:val="20"/>
              </w:rPr>
              <w:t>10 a 1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épt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6. De las infracciones en materia de protección al ambien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1.-</w:t>
      </w:r>
      <w:r>
        <w:rPr>
          <w:rFonts w:cs="Arial" w:ascii="Arial" w:hAnsi="Arial"/>
          <w:sz w:val="24"/>
          <w:szCs w:val="24"/>
        </w:rPr>
        <w:t xml:space="preserve"> Las multas por infracciones en materia de ecología y protección al medio ambiente, se cobrarán a las personas físicas y las organizaciones civiles de más escasos recursos con base a la tarifa mínima, la cua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258"/>
        <w:gridCol w:w="1580"/>
      </w:tblGrid>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6 Realizar retiro y/o tala de árboles, arbustos y palmeras tanto en interiores de predio como en vía pública sin la autorización, previa inspección y dictamen técnic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6.1 De 5 a 1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36.2 De 11 a 20 cm de diámetro por piez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 a 7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6.3 De 21 a 3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6 a 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6.4 De 31 a 4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1 a 12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6.5 De 41 a 5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6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6.6 De 51 a 6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1 a 17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6.7 De 61 a 7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6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6.8 De 71 a 8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1 a 22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36.9 De 81 a 90 cm de diámetro por piez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6 a 2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6.10 De 91 a 10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1 a 27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6.11 De 101 cm de diámetro en adelante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6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7 Por tala de árboles propios de la región en tanto en interiores de predio como en vía pública sin la autorización, previa inspección y dictamen técnic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7.1 De 5 a 1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 a 6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37.2 De 11 a 20 cm de diámetro por piez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 a 8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7.3 De 21 a 3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 a 11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7.4 De 31 a 4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6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7.5 De 41 a 5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17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7.6 De 51 a 6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1 a 19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7.7 De 61 a 7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1 a 22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7.8 De 71 a 8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1 a 23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37.9 De 81 a 90 cm de diámetro por piez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1 a 26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7.10 De 91 a 10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7.11 De 101 cm de diámetro en adelante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1 a 33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8 Realizar poda y/o banqueo de árboles, arbustos y palmeras tanto en interiores de predio como en vía pública, sin la autorización, previa inspección y dictamen técnic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8.1 De 5 a 1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2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38.2 De 11 a 20 cm de diámetro por piez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 a 3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8.3 De 21 a 3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 a 4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8.4 De 31 a 4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 a 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8.5 De 41 a 5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 a 6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8.6 De 51 a 6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 a 7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8.7 De 61 a 7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1 a 8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8.8 De 71 a 8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1 a 9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38.9 De 81 a 90 cm de diámetro por piez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1 a 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8.10 De 91 a 10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1 a 12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8.11 De 101 cm de diámetro en adelante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9 Realizar poda severa, desmochar o mutilar más del 50% de la copa del árbol tanto en interiores de predio como en vía públi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9.1 De 5 a 1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39.2 De 11 a 20 cm de diámetro por piez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 a 6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9.3 De 21 a 3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 a 8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9.4 De 31 a 4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1 a 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9.5 De 41 a 5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1 a 12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9.6 De 51 a 6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1 a 14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9.7 De 61 a 7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1 a 16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9.8 De 71 a 8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1 a 18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39.9 De 81 a 90 cm de diámetro por piez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1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9.10 De 91 a 10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1 a 22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39.11 De 101 cm de diámetro en adelante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1 a 2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0 Por dañar directa o indirectamente árboles, arbustos y palmeras tanto en interiores de predio como en vía públi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40.1 Pintar o aplicar cal en los troncos de cualquier especie arbórea, arbustiva, palmera o seto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0.2 Por aplicar, rociar, inyectar o verter pintura, aceite, algún agente químico o cualquier otro material o sustancia corrosiva, reactiva, explosiva, tóxica o inflamable, a cualquier especie arbórea, arbustiva, palmera o se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0.3 Colocar, mantener o usufructuar cualquier anuncio, marca o sello comercial, publicitario, político o de cualquier otra índole, en cualquier especie arbórea, arbustiva, palmera o seto, ubicada en cualquier espacio verde urbano, banqueta o en cualquier otro bien inmueble municipal o de uso común, salvo los supuestos previstos en este ordenamien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0.4 Instalar, mantener o conservar cualquier techumbre, lona, parasol o alguna otra cubierta similar, sobre cualquier especie arbórea, arbustiva, palmera o seto, arraigado en algún bien inmueble de propiedad municipal o de uso común, o en algún estacionamiento de uso públic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0.5 Escarificar, clavar, quemar, cortar, barrenar, cinchar o circular la corteza del tronco de cualquier especie arbórea, arbustiva, palmera o seto ubicado en el territorio del municipio, en contravención a las disposiciones de este ordenamien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0.6 Colocar cualquier cable o red telefónica, de energía eléctrica, fibra óptica o de conducción de señal televisiva, o cualquier otro elemento o instalación de servicio público o privado sobre cualquier especie arbórea, arbustiva, palmera o seto arraigado en cualquier bien de propiedad municipal o de uso común, sin contar con el dictamen respectivo o en contravención a los términos y condiciones estipulados en el mism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0.7 Arrojar, disponer, abandonar o depositar cualquier residuo generado en la poda, tala, trasplante o retiro de cualquier especie arbórea, arbustiva, palmera o seto, en cualquier bien inmueble de uso común, o en algún espacio vacante, lote baldío o predio subutilizad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1 Realizar retiro y/o tala de árboles, arbustos y palmeras tanto en interiores de predio como en vía pública sin la autorización correspondiente y atendiendo a la intencionalidad del infracto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1.1 De 5 a 1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41.2 De 10 a 20 cm de diámetro por piez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 a 6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1.3 De 21 a 3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 a 8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1.4 De 31 a 4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1 a 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1.5 De 41 a 5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1 a 12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1.6 De 51 a 6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1 a 14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1.7 De 61 a 7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1 a 16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1.8 De 71 a 8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1 a 18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41.9 De 81 a 90 cm de diámetro por piez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1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1.10 De 91 a 10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1 a 22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1.11 De 101 cm de diámetro en adelante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1 a 2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2 Realizar el trasplante de árboles, arbustos y palmeras sin autorización y atendiendo a la intencionalidad del infracto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2.1 De 5 a 1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6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42.2 De 10 a 20 cm de diámetro por piez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 a 7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2.3 De 21 a 3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1 a 8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2.4 De 31 a 4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1 a 9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2.5 De 41 a 5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1 a 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2.6 De 51 a 6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1 a 12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2.7 De 61 a 7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1 a 13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2.8 De 71 a 8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1 a 14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42.9 De 81 a 90 cm de diámetro por piez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1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2.10 De 91 a 10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2.11 De 101 cm de diámetro en adelante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1 a 2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3 Arrojar basura o desechos sólidos en lotes baldíos, avenidas, camellones o en cualquier lugar público dentro del municipi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3.1 Ciudada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5 a 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3.2 Establecimiento o empres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5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3.3 Por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5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4 Por lote baldío suci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4.1 Tener sucio, insalubre y sin bardar lote baldí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4.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5 Mal uso del agua potabl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5.1 Uso inmoderado del agua potabl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6 Realizar actividad en lugar no destinad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6.1 Pintar automóvil o herrerí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6.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7 Por sustancias nocivas o desagüe de alber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7.1 Permitir correr hacia la calle, acera, predio vecino, arroyo o barranca, corriente de sustancia nociva a la salud, así como el desagüe de alber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7.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8 Por sustancias pútridas o fermentada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8.1 Mantener en la zona urbana sustancias pútridas o fermentada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8.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9 Por desechos domiciliari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49.1 Colocar en vía pública, lote baldío, barranca y lugar de uso común, desechos domiciliarios de jardín, escombros y otro objeto procedente de establecimiento fabril, industrial, comercial, mercado, tianguis y establ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0 No mantener en estado de limpieza el frente de su domicilio o establecimiento comercial y áreas adyacent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0.1 Casa habitació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0.2 Establecimiento producti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 a 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0.3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1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1 Por falta de limpieza en loc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1.1 En mercado y tianguis, no conserve la limpieza y sanidad de su loc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1.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2 Por rebasar los niveles permitidos de ruido de acuerdo a la Norma Oficial Mexicana NOM 081 SEMARNAT 1994 y acuerdo por el cual se modifica el numeral 5.4 que establece los decibeles máximos permisibl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2.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2.3 Exceder los decibeles permitidos (68 decibeles de las 6:00 a las 22:00 horas y 65 decibeles de las 22:00 a las 6:00 horas), en zonas industriales y comercial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2.4 Exceder los decibeles permitidos (55 decibeles de las 6:00 a las 22:00 horas y 50 decibeles de las 22:00 a las 6:00 horas), en zonas residenciales 1 (exterior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2.5 Exceder los decibeles permitidos (55 decibeles durante el juego), en zonas de Escuelas (áreas exteriores de jueg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2.6 Exceder los decibeles permitidos (100 decibeles por 4 horas, en ceremonias, festivales y eventos de entretenimien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4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6.52.7 Los establecimientos industriales, comerciales y de Servicios, que no cuenten o no implementen y mantengan aislamientos y sistemas de control que impidan que se excedan los niveles de ruido permitidos, cuyas actividades ocasionen la emisión de ruido.</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3 Por omision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3.1 Por omitir la instalación de fosa séptica o sanitario provisional en la obra en construcción (desde su inicio hasta su total terminación), así como en los sitios de transporte público y tiangui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3.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4 Por maltrato de vegetació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4.1 Por cortar o maltratar la vegetación del parque, jardín o camellón o en cualquier lugar público del municipi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4.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5 Por quema de desech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5.1 Multa por quemar cualquier tipo de desecho sólido o líquido, incluyendo basura domésti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5.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6 Multa por descargar aceite, grasas o solventes al suelo o drenaj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6.1 Multa por descargar aceite, grasas o solventes al suelo o drenaj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6.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7 Multa a quien emita o descargue contaminante que altere la atmósfera en perjuicio de la salud y de la vida humana o cause daño ecológico, incluso si la emisión proviene de una fuente fija o móvi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7.1 Multa a quien emita o descargue contaminante que altere la atmósfera en perjuicio de la salud y de la vida humana o cause daño ecológico, incluso si la emisión proviene de una fuente fija o móvi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7.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8 Por faltas a la norma técnica ecológi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8.1 Multa a quien emita, por cualquier medio, vibraciones, energía térmica y luminosa que rebase el límite máximo permitido en la norma técnica ecológica, así como por emisión de malos olor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8.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9 Quien contravenga la disposición en materia de prevención y control de la contaminación de la atmósfer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9.1 Multa a quien contravenga la disposición en materia de prevención y control de la contaminación de la atmósfer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59.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0 Por no contar con oficio de no afectación arbóre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0.1 Por construir sin obtener previo al inicio de los trabajos, la constancia de no afectación arbórea y el visto bueno ambient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0.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1 a 6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1 Por falta de sistema de tratamiento de agu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1.1 Multa al propietario o poseedor de alberca, fuentes o estanque que no instale un sistema de tratamiento del agu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1.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1 a 6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2 Por actos que transgredan al reglamen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2.1 A la persona física y moral que realice acto, hecho u omisión que transgreda las disposiciones contenidas en el reglamento de ecología y protección al ambient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3 Por no contar con la licencia ambiental Cuernava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3.1 Por no contar con licencia ambiental Cuernava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4 Por mal manejo de residuos sólid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4.1 Multa a establecimiento o empresa dedicado a la recolección o reciclaje por no llevar a cabo la adecuada disposición final de los residuos sólidos municipal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0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4.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 a 200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5 Por falta de tratamiento en aguas residual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5.1 Por descargar aguas residuales a barranca, canal o subsuelo sin el debido tratamiento y autorizació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5.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6 Por faltas a la nom-002-ecol-19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6.1 Por descargar aguas residuales al sistema de drenaje municipal sin el tratamiento previo o sin observancia de la norma oficial mexican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6.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7 Por falta de sistema ahorrado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7.1 Por no instalar sistema ahorrador de agua y energía en establecimiento dedicado a actividades productiva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7.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8 Por violaciones al ordenamiento ecológico municip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8.1 Por violación a las estrategias, lineamientos o criterios ecológicos plasmados en el ordenamiento ecológico municip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9 Por acciones en contra de los ecosistema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69.1 Por ejecutar acción que contravenga la conservación de los ecosistemas municipal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0 Por contaminación visu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0.1 Multa por causar contaminación visu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5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0.2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1 Otr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1.1 Cuando se advierta dolo, mala intención o mala fe del infractor en cualquiera de los supuestos jurídicos descritos en los incisos anteriores se podrá incrementar en cada rubr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asta el doble del monto máximo</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1.2 Multa a propietario de construcción nueva que no cuente con el dictamen de visto bueno ambiental de acuerdo con el programa de ordenamiento ecológico del territorio del municipio de Cuernava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1.3 Por violaciones a lineamientos o criterios ecológicos plasmados en el programa de ordenamiento ecológico del territorio del municipio de Cuernava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1.4 Por ejecutar acciones que contravengan la conservación de los ecosistemas municipal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1.5 Multa a propietarios de construcciones nuevas que no cuenten con el dictamen de Vo. Bo. Ambiental de acuerdo con el programa de ordenamiento ecológico del territorio del municipio de Cuernava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2 Por violar los sellos de suspensiones o clausura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2.1 Por violar los sellos de suspensiones o clausura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 a 10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3 No estar registrado en el Padrón de prestadores de servicio de arboricultura, jardinería y viveros y estar realizando trabajos en el territorio del municipio de Cuernava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3.1 No estar registrado en el Padrón de prestadores de servicio de arboricultura, jardinería y viveros y estar realizando trabajos en el territorio del municipio de Cuernava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2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74 No respetar la autorización y/o constancia de no afectación arbórea con respecto al manejo del arbolado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4.1 De 5 a 1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 a 5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74.2 De 11 a 20 cm de diámetro por piez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 a 8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4.3 De 21 a 3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1 a 11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4.4 De 31 a 4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6 a 13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4.5 De 41 a 5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6 a 15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4.6 De 51 a 6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6 a 18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4.7 De 61 a 7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6 a 21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4.8 De 71 a 8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6 a 23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6.74.9 De 81 a 90 cm de diámetro por piez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1 a 255</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4.10 De 91 a 100 cm de diámetro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6 a 28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4.11 De 101 cm de diámetro en adelante por pie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1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5 Por no contar con licencia ambiental municipal Cuernavaca en cualquiera de sus modalidad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5.1 Por construir sin obtener previo al inicio de los trabajos la licencia ambiental municipal Cuernavaca en cualquiera de sus modalidad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5.2 Por iniciar operaciones sin contar con la licencia ambiental municipal Cuernavaca en cualquiera de sus modalidad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5.3 Por no contar con la licencia ambiental municipal Cuernavaca en cualquiera de sus modalidad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5.4 Reincid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1 a 6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6 De las sanciones por otorgar plásticos de un solo us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6.1 Los pequeños y medianos comercios, tiendas, abarrotes, fruterías, verdulerías, fondas de comida, loncherías, cafeterías, cocinas económicas y taquerías, así como el comercio ambulante y en general todo el comercio de menudeo que por su actividad otorguen plásticos de un solo uso, para el acarreo o empacado de productos, ya sea de manera gratuita o a la venta para ese propósi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99</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6.2 Los establecimientos mercantiles de mayoreo, supermercados, tiendas departamentales, de autoservicio, de conveniencia, restaurantes y farmacias que por su actividad otorguen plásticos de un solo uso, para el acarreo o empacado de productos, ya sea de manera gratuita o a la venta para ese propósit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 a 25,0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6.77 El incumplimiento a la normatividad en materia de despliegue, uso, mantenimiento y reparación de la infraestructura de telecomunicaciones y de suministro de electricidad, serán sancionadas tomando en cuenta la gravedad de la infracción, se individualizarán por cada tipo de infraestructura de telecomunicaciones, de radiodifusión y de suministro de electricidad, respectivamente, y se aplicara conforme a lo siguient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6.77.1 Dañar áreas naturales protegidas, de competencia municipal</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 200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6.77.2 Colocar en zonas prohibidas por los Planes y Programas de Desarrollo Urbano correspondientes y demás normativa aplicable, infraestructura de telecomunicaciones y suministro de electricidad</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6.77.3 Mantener en mal estado físico y en condiciones inseguras la infraestructura de telecomunicaciones o de suministro de electricidad, o bien, incumplir con el plan de mantenimiento respectivo</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6.77.4 Por afectar al entorno urbano incumpliendo con los Planes, Programas de ordenamiento ecológico correspondientes y demás normativa aplicable en materia de protección al ambiente.</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0 a 3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6.77.5 Carecer de los comprobantes de pago anuales correspondientes</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 a 1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6.77.6 La instalación de infraestructura de telecomunicaciones sin contar previamente con la autorización, visto bueno, dictamen o certificación municipal a los que hace referencia el reglamento en materia de telecomunicaciones, radiodifusión y de suministro de electricida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0 a 1500</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1.6.77.7 Las demás que contravengan las disposiciones de este reglamento u otros ordenamientos aplicables en la materia, que deterioren el medio ambient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10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Octa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7. De las sanciones por daños al patrimonio municipal del Ayuntamiento y del Sistema de Agua Potable y Alcantarillado de Cuernavaca (SAPAC)</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2.-</w:t>
      </w:r>
      <w:r>
        <w:rPr>
          <w:rFonts w:cs="Arial" w:ascii="Arial" w:hAnsi="Arial"/>
          <w:sz w:val="24"/>
          <w:szCs w:val="24"/>
        </w:rPr>
        <w:t xml:space="preserve"> Las multas por daños cometidos al municipio se cobrarán, independientemente de la obligación de reparar el daño, y será facultad del síndico municipal imponer la multa considerando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7.1 Daños causados al municipio:</w:t>
      </w:r>
    </w:p>
    <w:tbl>
      <w:tblPr>
        <w:tblW w:w="5000" w:type="pct"/>
        <w:jc w:val="center"/>
        <w:tblInd w:w="0" w:type="dxa"/>
        <w:tblLayout w:type="fixed"/>
        <w:tblCellMar>
          <w:top w:w="0" w:type="dxa"/>
          <w:left w:w="70" w:type="dxa"/>
          <w:bottom w:w="0" w:type="dxa"/>
          <w:right w:w="70"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6.1.7.1.1 Por daño en pos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2 Por daño o maltrato a luminar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7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3 Por daño o maltrato a faro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4 Por daño o maltrato a poste con luminar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5 Por daño o maltrato a banque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6 Por daño o maltrato a guarni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7 Por daño o maltrato al adoquí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8 Por daño o maltrato a mur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9 Por daño o maltrato a base de concre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10 Por daño o maltrato a fu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43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11 Por daño o maltrato a paradero de autobú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12 Por daño o maltrato a poste de nomenclatur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13 Por daño o maltrato a muro de conten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14 Por daño o maltrato a barand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6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15 Por daño o maltrato a jardiner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16 Por daño o maltrato a letrero en jardiner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17 Por daño o maltrato a semáfor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18 Por daño o maltrato a marcas en el pavim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19 Por daño o maltrato a señalamiento vertical elev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5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20 Por daño o maltrato a árbol, arbusto o plan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 a 40,0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7.1.21 Por daño o maltrato a cámara de vigila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or estos conceptos se aplicarán al mejoramiento urbano y vial del municipio, obras a favor de la comunidad, ejecutadas por la autoridad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1.7 Sanciones por daños al patrimonio del Sistema de Agua Potable y Alcantarillado del municipio de Cuernava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anciones que correspondan por faltas previstas en esta ley, se impondrán sin menoscabo del pago de los daños y perjuicios causados al organismo, se notificara al infractor, previa su cuantificación para que los cubra dentro del plazo que determine el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La gravedad de la falta cometida.</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La condición socioeconómica del sujeto infractor.</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La reincidencia.</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Los demás elementos y circunstancias específicas que permitan a la autoridad municipal individualizar la sa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6.1.7.2 Daños causados al sistema de agua potable y alcantarillado del municipio de Cuernavaca.</w:t>
      </w:r>
    </w:p>
    <w:tbl>
      <w:tblPr>
        <w:tblW w:w="5000" w:type="pct"/>
        <w:jc w:val="left"/>
        <w:tblInd w:w="-113" w:type="dxa"/>
        <w:tblLayout w:type="fixed"/>
        <w:tblCellMar>
          <w:top w:w="0" w:type="dxa"/>
          <w:left w:w="108" w:type="dxa"/>
          <w:bottom w:w="0" w:type="dxa"/>
          <w:right w:w="108" w:type="dxa"/>
        </w:tblCellMar>
      </w:tblPr>
      <w:tblGrid>
        <w:gridCol w:w="7438"/>
        <w:gridCol w:w="1400"/>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Infractores domésticos: las sanciones se liquidarán conforme a la magnitud del daño causado, más lo que resulte del dictamen técnico para la reparación del dañ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 a 5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Infractores comerciales: las sanciones se liquidarán conforme a la magnitud del daño causado, más lo que resulte del dictamen técnico para la reparación del dañ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 a 10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La recuperación por reparación del daño se calculará con base a la U.M.A., más presupuesto de obra de acuerdo con los precios unitarios publicados por la Conagua y/o Ceagua, derivado del análisis y evaluación del daño ocasionad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Dictamen Técnico consistirá en el cálculo del presupuesto de obra para la reparación del daño, con base en los precios unitarios publicados por la CONAGUA y/o CEAGUA, derivado del análisis y evaluación del daño ocasion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3.-</w:t>
      </w:r>
      <w:r>
        <w:rPr>
          <w:rFonts w:cs="Arial" w:ascii="Arial" w:hAnsi="Arial"/>
          <w:sz w:val="24"/>
          <w:szCs w:val="24"/>
        </w:rPr>
        <w:t xml:space="preserve"> Los aprovechamientos por multas, se causarán y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7440"/>
        <w:gridCol w:w="1398"/>
      </w:tblGrid>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Las personas que no soliciten el servicio de agua potable y la instalación de descarga correspondiente dentro del plazo establecido en la ley estatal de agua potabl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l propietario o poseedor del predio dentro del cual se localice alguna fuga que no haya sido atendida oportunament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 La persona que desperdicie el agu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La persona que por sí o por interpósita persona retire un medidor sin estar autorizado, varíe su colocación de manera transitoria o definitiv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La persona que utilice el servicio de hidrante público para destinarlo a usos distintos a los de su obje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1.- En el caso de usuario doméstico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3.- En el caso de establecimiento industrial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La persona que deteriore cualquier instalación propiedad del sistem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La persona que impida la instalación de los servicios de agua y alcantarillad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El propietario, poseedor o detentador de predio que impida el examen de aparato medidor o la práctica de visita de inspec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El que emplee mecanismo para succionar agua de la tubería de distribu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La persona que descargue aguas residuales en las redes de drenaje y alcantarillado, sin contar con el permiso de descarga correspondient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La persona que descargue aguas residuales en la red de drenaje y alcantarillado, sin haber cubierto la cuota o tarifa respectiv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La persona que instale en forma clandestina conexión en cualquier instalación del sistema, sin estar contratada y sin apegarse a los requisitos que establece la ley estatal de agua potabl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2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3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 El usuario que en cualquier caso y sin autorización del sistema, ejecute por sí o por interpósita persona derivación de agua y conexión de alcantarillad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2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3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 La persona que viole los sellos de un aparato medido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1.- En el caso de usuario doméstico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200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3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Ñ)- La persona que por cualquier medio altere el consumo marcado por el medido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4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5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 - La persona que, en cualquier caso, proporcione servicio de suministro de agua, en forma distinta a las que señale la Ley Estatal de Agua Potable del Estado de Morelos. A personas que están obligadas a surtirse directamente del servicio públ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4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5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 La persona que, en cualquier caso, haga descargas directas de aguas residuales, se extienda a barrancas y genere contaminación y las convierta en zonas contaminadas degradadas que llegan a constituir focos de infección y se vuelvan un asunto de salud pública, en la red fluvial, el sistema hidrológico, faja de lomeríos que corre por las cuencas del río Apatlaco y sus afluent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 En el caso de usuario doméstic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En el caso de usuario comerc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40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En el caso de establecimiento industri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usuario, sea cual sea su giro de actividad, solicite una inspección detallada en su domicilio para efectos de verificar un hecho generador de derechos, infracciones u otro ingreso para el sistema de agua potable y alcantarillado de Cuernavaca, esta inspección tendrá un costo de dos veces el valor diario de la Unidad de Medida y Actualización (UMA) vigente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Noven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8. Del Juzgado Cív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4.-</w:t>
      </w:r>
      <w:r>
        <w:rPr>
          <w:rFonts w:cs="Arial" w:ascii="Arial" w:hAnsi="Arial"/>
          <w:sz w:val="24"/>
          <w:szCs w:val="24"/>
        </w:rPr>
        <w:t xml:space="preserve"> Los aprovechamientos que causen los particulares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8.1 Por sanciones impuestas por el juez de paz del municipio de Cuernavaca, se cobrarán las tarifas siguientes:</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1.1 Por no permitir que se lleve a cabo la dilig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 a 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1.2 Por no comparecer a los citatorios que formule el juez de pa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1.2.1 Por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 a 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1.2.2 Por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2 Por sanciones impuestas por el juez cívico del municipio de Cuernavaca, se cobrarán las tarifas siguient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2.1 Por no comparecer a los citatorios que formule el juez cív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2.1.1 Por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 a 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2.1.2 Por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8.3 Por sanciones impuestas por el juez cívico, con fundamento en el Bando de Policía y Buen Gobierno del municipio de Cuernavaca, se cobrarán las tarifas siguientes:</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3.1 Se considerarán infracciones o falt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6.1.8.3.1.1 Alterar el orden públic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1.2 Dañar o hacer mal uso de la obra que presta un servicio público e infringir las normas emitidas por el ayuntami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1.3 Infringir las disposiciones legales y reglamentarias relativas al equilibrio ecológico y la protección del medio ambi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1.4 Atentar en contra de la salud públ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6.1.8.3.1.5 Quienes se encuentren bajo la influencia de algún estupefaciente, droga o enervante en la vía públic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1.6 Los que ingieran bebidas alcohólicas en vía pública, lugares de uso común y a bordo de cualquier automotor, incluso las consideradas como bebidas de moder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2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2 Son infracciones al públ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2.2 Poner en peligro la integridad física o patrimonial de los habitantes del municip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2.3 Realizar actos de vandalismo en pandilla o individualmente que pongan en peligro la integridad física de las personas. Se aplicará el doble de esta tarifa cuando el infractor sea elemento de seguridad pública, de procuración de justicia o de las fuerzas armad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0 a 5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2.4 Proferir o expresar en cualquier forma frases obscenas, injuriosas u ofensiv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No caus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2.5 Las personas que deambulen en la vía pública o se encuentren ubicadas en algún establecimiento público o particular para ejercer la prostitu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3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3 Son infracciones a las normas en materia de servicios públicos y disposiciones administrativ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3.1 Ejercer el comercio en lugar diferente al que fue autoriz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2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3.2 Ejercer actividad comercial, industrial o de servicio diferente a la autoriz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2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3.3 Comercio ambulante y semifijo sin el permiso correspondi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 a 2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4 Son infracciones relativas al equilibrio ecológico y al medio ambi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4.1 Quien realice necesidad fisiológica en la vía públ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 a 3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4.2 Quien instale anuncios de cualquier tipo en la vía pública o en inmueble sin la autorización correspondiente en caso de que sea en el centro histórico, la sanción será el dobl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 a 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8.4 Las sanciones impuestas por el juez cívico del municipio de Cuernavaca, con fundamento en los artículos 16, 18, 20, 22 de la Ley de Cultura Cívica, se cobrarán las tarifas siguientes:</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4.1 Son infracciones contra la dignidad de las person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4.1.1 Maltratar física o verbalmente a cualquier person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 a 1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1.2 Permitir a menor de edad el acceso a lugar al que expresamente le esté prohibid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2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1.3 Golpear a una persona, en forma intencional y fuera de riña, sin causarle les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2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2 Son infracciones contra la tranquilidad de las person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2.1 Poseer animal sin adoptar las medidas de higiene necesarias que impidan hedores o la presencia de plagas que ocasionen cualquier molestia a los vecin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 a 1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2.2 Producir o causar ruidos por cualquier medio que notoriamente atenten contra la tranquilidad o la salud de las person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2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2.3 Invitar a la prostitución o ejercerla, así como solicitar dicho servicio. En todo caso sólo procederá la presentación del probable infractor cuando exista queja vecina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2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4.3 Son infracciones contra la seguridad públic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3.1 Permitir el propietario o poseedor de un animal que éste transite libremente, o transitar con él, sin adoptar las medidas de seguridad necesarias, de acuerdo con las características particulares del animal, para prevenir posible ataque a persona o animal, así como azuzarlo, o no contenerl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2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3.2 Impedir o estorbar de cualquier forma el uso de la vía pública, la libertad de tránsito o de acción de las personas, siempre que no exista permiso ni causa justificada para ello. Para estos efectos, se entenderá que existe causa justificada siempre que la obstrucción del uso de la vía pública, de la libertad de tránsito o de acción de las personas sea inevitable y necesaria y no constituya en sí misma un fin, sino un medio razonable de manifestación de las ideas, de asociación o de reunión pacífic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2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3.3 Apagar sin autorización, el alumbrado público o afectar algún elemento de este que impida su normal funcionamien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2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3.4 Ingerir bebidas alcohólicas en lugares públicos no autorizados, o consumir, ingerir, inhalar o aspirar estupefaciente, psicotrópico, enervante o sustancias tóxicas en lugar público, independientemente de los delitos en que se incurra por la posesión de los estupefacientes, psicotrópicos, enervantes o sustancias tóxic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3.5 Portar, transportar o usar, sin precaución, objeto o sustancia que por su naturaleza sea peligroso y sin observar, en su caso, disposiciones de seguridad correspondient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3.6 Detonar o encender cohete, juego pirotécnico, fogata o elevar aerostato, sin permiso de la autoridad compete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3.7 Alterar el orden, arrojar líquido u objeto, prender fuego o provocar altercado en evento o espectáculo público, en su entrada o salid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3.8 Ofrecer o propiciar la venta de boletos de espectáculos públicos con precios superiores a los autorizad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3.9 Trepar barda, enrejado o cualquier elemento constructivo semejante, para observar el interior de un inmueble ajen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3.10 Abstenerse el propietario de un inmueble de dar el mantenimiento adecuado para evitar las plagas o maleza que pueda ser dañina para los colindant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3.11 Percutir arma de postas, diábolos, dardos o municiones contra persona o anima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3.12 Participar de cualquier manera, organizar o inducir a otros a realizar competencia vehicular de velocidad en vía públic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4 Infracciones contra el entorno urban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4.1 Abstenerse de recoger de vía o lugar público, las heces fecales de animal de su propiedad o bajo su custodi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2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4.2 Orinar o defecar en lugar a que se refiere el artículo 7 de la Ley de Cultura Cívic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2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3.4.3 Arrojar, tirar o abandonar en la vía pública animal muerto, desecho, objeto o sustanci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2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4.4 Tirar basura en lugar no autorizad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2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4.5 Cambiar, de cualquier forma, el uso o destino de área o vía pública, sin la autorización correspondie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2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4.6 Abandonar un mueble en área o vía públic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2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4.7 Desperdiciar el agua o impedir su uso a quienes deban tener acceso a ella en tubería, tanque o tinaco almacenador, así como utilizar indebidamente los hidratantes públicos, obstruirlos o impedir su us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 a 2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4.8 Colocar en la acera o en el arroyo vehicular, enseres o cualquier elemento propio de un establecimiento mercantil, sin la autorización correspondie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0 a 5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4.9 Arrojar en la vía pública desecho, sustancia peligrosa para la salud de las personas o que despida olores desagradabl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4.10 Ingresar a zona señalada como de acceso restringido en lugar o inmueble destinado a servicio público, sin la autorización correspondiente o fuera de los horarios establecid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4.11 Cubrir, borrar, pintar, alterar o desprender letrero, señal, número o letra que identifique vía, inmueble y lugar públic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4.12 Pintar, adherir, colgar o fijar anuncio o cualquier otro tipo de propaganda en elementos del equipamiento urbano, del mobiliario urbano, de ornato o árboles, sin autorización para ell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4.13 Colocar transitoriamente o fijar, sin autorización para ello, elemento destinado a la venta de productos o prestación de servici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4.4.14 Obstruir o permitir la obstrucción de la vía pública, con motivo de la instalación, modificación, cambio o mantenimiento de los elementos constitutivos de un anuncio y no exhibir la documentación correspondiente que autorice a realizar dichos trabaj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 a 30</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i el infractor fuese jornalero, obrero, o trabajador no podrá ser sancionado con multa mayor del importe de su jornal o salario de un día. Tratándose de trabajadores no asalariados, la multa no excederá del equivalente a un día de su ingres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sz w:val="24"/>
          <w:szCs w:val="24"/>
        </w:rPr>
        <w:t>Tratándose de personas desempleadas o sin ingresos, la multa máxima será el equivalente a una vez el valor diario de la Unidad de Medida y Actualización, el cual podrá cumplir con trabajo comunitario o arresto que resuelva el juez. Los medios para la acreditación de estas condiciones deberán ser indud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t>6.1.8.5 las sanciones impuestas por el juez cívico del municipio de Cuernavaca, con fundamento en el Reglamento de Aseo Urbano, se cobrarán de acuerdo con las cuotas siguientes:</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5.1 Multa por no entregar residuos sólidos domiciliarios al camión recolector y depositarlos en vía pública de más de 50 kilos en proporción gradual y de acuerdo con la zona económ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6.1.8.5.2 Multa por llevar a cabo la segregación, pepena, separación o selección de subproductos de los residuos sólidos en vía pública, contenedor, bolsa, recipiente, predio baldío o vehículo de transpor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2.1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 a 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2.2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5.3 Multa a los prestadores de servicios de espectáculos eventuales como circos, ferias, y otros similares, que no contraten el servicio especial de recolección para manejo de sus residuos sólid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3.1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3.2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9 a 2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5.4 Multa al propietario o encargado de expendio comercial y bodega de toda clase, cuya área de maniobras no se mantenga limp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4.1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9 a 2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4.2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9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5.5 Multa al locatario de mercado público o privado que no conserve aseado el espacio comprendido dentro del perímetro del puesto o estacionamiento o que no deposite sus residuos sólidos en recipiente Cerrado con separación en orgánicos e inorgánic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5.1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5.2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5.6 Multa por quemar residuos sólidos en lugar público o interior de pred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6.1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6.2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9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5.7 Multa por mezclar residuos de la construcción con otros residuos sólidos municipa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7.1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7.2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9 a 2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5.8 Multa a la empresa, establecimiento e instalación industrial, que no cuente con la infraestructura y logística (plan de manejo de residuos sólidos) necesaria para el adecuado manejo de los residuos sólid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8.1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9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8.2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90 a 2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5.9 Multa por arrojar, derramar, depositar o acumular material o sustancias insalubres en lugar público o que entorpezcan su libre utilización o afecten su estét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9.1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9.2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5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5.10 Multa al propietario, director responsable, contratista o encargado de inmueble en construcción o demolición, por permitir la dispersión de material, escombro o cualquier otra clase de residuos provenientes del predio en que están instalados; por no mantener limpio su frente o por acumular escombro o material de construcción en vía pública, lote baldío, barranca o cualquier sitio no autorizado por la autoridad municipal compet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10.1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10.2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9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8.5.11 Multa por falta de observancia a lo estipulado en el reglamento de aseo urbano del municipio de Cuernavaca en relación con el daño caus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12 Por hacer mal uso de la infraestructura pública de acopio o recolección de basur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12.1 Por hacer mal uso de la infraestructura pública de acopio o recolección de basura: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12.2 Por hacer mal uso de la infraestructura pública de acopio o recolección de basura: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9 a 2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13 Multa por recolectar y transportar residuos sólidos en vehículos no especializad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 a 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14 Por depositar en el sistema de aseo urbano residuos prohibidos por la normatividad vig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14.1 Por depositar en el sistema de aseo urbano residuos prohibidos por la normatividad vigente.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 a 1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8.5.14.2 Por depositar en el sistema de aseo urbano residuos prohibidos por la normatividad vigente.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9 a 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anciones por infracciones a la Ley General para el Control del Tabaco, a la Ley de Protección a la Salud de los No Fumadores del Estado de Morelos, a la Ley de Salud del Estado de Morelos, se cobrarán de acuerdo con lo que señala la ley de ref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9 De las sanciones del Registro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5.-</w:t>
      </w:r>
      <w:r>
        <w:rPr>
          <w:rFonts w:cs="Arial" w:ascii="Arial" w:hAnsi="Arial"/>
          <w:sz w:val="24"/>
          <w:szCs w:val="24"/>
        </w:rPr>
        <w:t xml:space="preserve"> Los aprovechamientos que causen las sanciones impuestas de acuerdo con el artículo 473 del Código Familiar para el Estado Libre y Soberano de Morelos, se liquidarán con base a la cuot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9.1 Sanciones del Registro Civil:</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9.1.1 Multa por no dar aviso al Registro Civil en un plazo de 24 horas después de tener conocimiento de un fallecimiento. Artículo 473 del Código Familiar para el Estado Libre y Soberano de Morel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25</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10 De las sanciones y faltas administrativas en establecimientos y loc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6.-</w:t>
      </w:r>
      <w:r>
        <w:rPr>
          <w:rFonts w:cs="Arial" w:ascii="Arial" w:hAnsi="Arial"/>
          <w:sz w:val="24"/>
          <w:szCs w:val="24"/>
        </w:rPr>
        <w:t xml:space="preserve"> Los aprovechamientos que causen los particulares del municipio por sanción y falta administrativa cometida en contravención a lo dispuesto en el Bando de Policía y Buen Gobierno del municipio de Cuernavaca, se liquidarán con bas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0.1 Por infracciones derivadas por la falta de documentos o no respetar las disposiciones autorizadas al momento de la supervisión en establecimiento sin venta de bebidas alcohólicas y otros giros en general:</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1.1 Falta de licencia de funcionamiento, aclarando que la licencia de funcionamiento en el caso de establecidos sin venta de bebidas alcohólicas no es un concepto de cobro no causa derech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8.3 a 36.6</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1.2 Exceder el horario autoriz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4 a 6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1.3 Falta de licencia de anuncio luminos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5 a 6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1.4 Falta de licencia de anuncio no luminos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8.3 a 30.5</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1.5 Ejercicio de giro no autorizado o especific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4 a 6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1.6 Invasión o uso indebido de la vía públ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0 a 5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1.7 Falta de autorización de cambio de domicil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8.3 a 24.4</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1.8 Falta de autorización de cambio de denomin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2 a 24.4</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1.9 No tener a la vista la licencia de funcionami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2 a 24.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0.2 Por infracciones derivadas por la falta de documento o no respetar las disposiciones autorizadas al momento de la supervisión en establecimiento o local cuyo giro incluya la venta y consumo de bebidas alcohólicas o la prestación de servicios que incluya el expendio de dichas bebidas, sean en envase cerrado, abierto o al copeo y siempre que se efectúen total o parcialmente con el público en general:</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2.1 Falta de licencia de funcionami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3.7 a 183</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2.2 Exceder el horario autoriz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4 a 61</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2.3 Falta de licencia de anuncio luminos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4 a 73.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2.4 Falta de licencia de anuncio no luminos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4 a 54.9</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2.5 Giro no autorizado o especific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8.8 a 73.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2.6 Invasión o uso indebido de la vía públ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6.6 a 12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2.7 Falta de autorización de cambio de domicil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1 a 122</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2.8 Falta de autorización de cambio de denomin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2 a 24.4</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2.9 No tener a la vista la licencia de funcionami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2 a 24.4</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2.10 Por venta de bebida alcohólica a menor de e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0 a 3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2.11 Por permitir el consumo de alcohol dentro del establecimiento o en el estacionamiento de és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1 a 12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0.3 Multas administrativas:</w:t>
      </w:r>
    </w:p>
    <w:tbl>
      <w:tblPr>
        <w:tblW w:w="5000" w:type="pct"/>
        <w:jc w:val="center"/>
        <w:tblInd w:w="0" w:type="dxa"/>
        <w:tblLayout w:type="fixed"/>
        <w:tblCellMar>
          <w:top w:w="0" w:type="dxa"/>
          <w:left w:w="108" w:type="dxa"/>
          <w:bottom w:w="0" w:type="dxa"/>
          <w:right w:w="108" w:type="dxa"/>
        </w:tblCellMar>
      </w:tblPr>
      <w:tblGrid>
        <w:gridCol w:w="7388"/>
        <w:gridCol w:w="1450"/>
      </w:tblGrid>
      <w:tr>
        <w:trPr>
          <w:tblHeader w:val="true"/>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3.1 Por sanción derivada de procedimiento administrativo y de suspens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4 a 42.7</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3.3 Pago por retiro provisional de sellos de clausur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 a 4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3.4 Por falta de autorización de colocación de pendones, gallardetes y todo tipo de anuncio en vía públ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8.8 a 12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0.4 Multas administrativas de la Dirección de Licencias de Funcionamiento:</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4.1 Por no refrendar en los tiempos establecidos en la ley</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 a 1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4.2 No tener a la vista la licencia de funcionamiento (estacionamient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1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4.3 No exhibir la tarifa autorizada en lugar visible (estacionamient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5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 xml:space="preserve">6.1.10.4.4 No cobrar la tarifa autorizada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1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4.5 No expedir factura o comprobante numerado a usuarios de estacionamient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1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4.6 Pretender efectuar cobro adicional cuando se extravié el ticke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1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4.7 Exceder el cupo máximo tanto como horario autorizad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1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 xml:space="preserve">6.1.10.4.8 Utilizar la vía pública para la realización del giro de estacionamiento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1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 xml:space="preserve">6.1.10.4.9 No contar con póliza de seguro que garantice el pago a usuarios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1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 xml:space="preserve">6.1.10.4.10 No facilitar el acceso a autoridades municipales encargadas de la inspección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1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4.11 No tener reloj o dispositivo para registrar entrada y salida de vehícul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1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4.12 No destinar como mínimo el 20% de espacios a usuarios pensionad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1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 xml:space="preserve">6.1.10.4.13 En el caso de plazas o centros comerciales, no proporcionar de forma gratuita las horas requeridas de acuerdo con su categoría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 a 1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4.14 Otras disposiciones del reglamento de estacionamient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0.5 De las infracciones al Bando de Policía y Buen Gobierno del municipio de Cuernavaca en su artículo 129, fracción XXI:</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5.1 Por permitir el propietario o encargado del negocio que preste el servicio al público de internet, tener acceso a menor de edad a páginas que contengan la información a que alude el artículo 112 Bis del Bando de Policía y Buen Gobierno del municipio de Cuernavaca. Primera vez</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5.2 Por reincidenci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5 a 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0.6 por infracciones derivadas del indebido ejercicio del comercio en vía pública:</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6.1 Falta de permiso al momento de la supervis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8.3 a 24.4</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6.2 Por ejercer el comercio persona distinta a la autorizad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8.3 a 24.4</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6.3 Por aumentar las dimensiones autorizad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2 a 14.64</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6.4 Por ejercer giro diferente al autorizad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2 a 14.64</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6.5 Por exceder el horario autorizad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3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6.1.10.6.6 Por ejercer el comercio en ubicación distinta a la autorizad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 a 3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0.7 Multas por no proporcionar la gratuidad de estacionamiento a los clientes de establecimientos comerciales, plazas y centros comerciales:</w:t>
      </w:r>
    </w:p>
    <w:tbl>
      <w:tblPr>
        <w:tblW w:w="5000" w:type="pct"/>
        <w:jc w:val="left"/>
        <w:tblInd w:w="-113" w:type="dxa"/>
        <w:tblLayout w:type="fixed"/>
        <w:tblCellMar>
          <w:top w:w="0" w:type="dxa"/>
          <w:left w:w="108" w:type="dxa"/>
          <w:bottom w:w="0" w:type="dxa"/>
          <w:right w:w="108" w:type="dxa"/>
        </w:tblCellMar>
      </w:tblPr>
      <w:tblGrid>
        <w:gridCol w:w="6851"/>
        <w:gridCol w:w="1987"/>
      </w:tblGrid>
      <w:tr>
        <w:trPr>
          <w:trHeight w:val="23" w:hRule="atLeast"/>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U.M.A.</w:t>
            </w:r>
          </w:p>
        </w:tc>
      </w:tr>
      <w:tr>
        <w:trPr>
          <w:trHeight w:val="23" w:hRule="atLeast"/>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6.1.10.7.1 Multa por no proporcionar la gratuidad de estacionamiento a los clientes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5 a 150</w:t>
            </w:r>
          </w:p>
        </w:tc>
      </w:tr>
      <w:tr>
        <w:trPr>
          <w:trHeight w:val="23" w:hRule="atLeast"/>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7.2 Establecimientos comerciales de hasta 200 m2, 2 cajones de estacionamient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 a 15</w:t>
            </w:r>
          </w:p>
        </w:tc>
      </w:tr>
      <w:tr>
        <w:trPr>
          <w:trHeight w:val="23" w:hRule="atLeast"/>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7.3 Establecimientos comerciales de hasta 500 m2, 6 cajones de estacionamient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9 a 30</w:t>
            </w:r>
          </w:p>
        </w:tc>
      </w:tr>
      <w:tr>
        <w:trPr>
          <w:trHeight w:val="23" w:hRule="atLeast"/>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0.7.4 Establecimientos comerciales de más de 500 m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5 a 1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vio dictamen de viabilidad de la autoridad correspond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11 Sanciones en materia de Mercados Públic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7.-</w:t>
      </w:r>
      <w:r>
        <w:rPr>
          <w:rFonts w:cs="Arial" w:ascii="Arial" w:hAnsi="Arial"/>
          <w:sz w:val="24"/>
          <w:szCs w:val="24"/>
        </w:rPr>
        <w:t xml:space="preserve"> Los aprovechamientos que causen los particulares del municipio por sanciones impuestas en los mercados públicos del municipio de Cuernavaca, se cobrarán de acuerdo con lo siguiente: la cuota mínima se aplicará a comercios ubicados en la periferia y la cuota máxima a los comercios ubicados en la nave prin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1.1 Infracciones en el mercado Adolfo López Mateos y pasaje comercial puente del Dragón, plaza Lido y plaza Degollado:</w:t>
      </w:r>
    </w:p>
    <w:tbl>
      <w:tblPr>
        <w:tblW w:w="5000" w:type="pct"/>
        <w:jc w:val="left"/>
        <w:tblInd w:w="-75" w:type="dxa"/>
        <w:tblLayout w:type="fixed"/>
        <w:tblCellMar>
          <w:top w:w="0" w:type="dxa"/>
          <w:left w:w="70" w:type="dxa"/>
          <w:bottom w:w="0" w:type="dxa"/>
          <w:right w:w="70" w:type="dxa"/>
        </w:tblCellMar>
      </w:tblPr>
      <w:tblGrid>
        <w:gridCol w:w="22"/>
        <w:gridCol w:w="7419"/>
        <w:gridCol w:w="1375"/>
        <w:gridCol w:w="22"/>
      </w:tblGrid>
      <w:tr>
        <w:trPr>
          <w:trHeight w:val="23" w:hRule="atLeast"/>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M.A.</w:t>
            </w:r>
          </w:p>
        </w:tc>
      </w:tr>
      <w:tr>
        <w:trPr>
          <w:trHeight w:val="23" w:hRule="atLeast"/>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1.1.1 Multa por no refrendar en tiemp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r>
      <w:tr>
        <w:trPr>
          <w:trHeight w:val="23" w:hRule="atLeast"/>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1.1.2 Por alteración de documento oficial expedido por el Ayuntamiento relativo al negoci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50</w:t>
            </w:r>
          </w:p>
        </w:tc>
      </w:tr>
      <w:tr>
        <w:trPr>
          <w:trHeight w:val="23" w:hRule="atLeast"/>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1.1.3 Por sanción derivada de procedimiento administrativo y/o de supervisión</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r>
      <w:tr>
        <w:trPr>
          <w:trHeight w:val="23" w:hRule="atLeast"/>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1.1.4 Pago por retiro de sellos de clausur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r>
      <w:tr>
        <w:trPr>
          <w:trHeight w:val="23" w:hRule="atLeast"/>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1.1.5 Pago por retiro provisional de sellos de clausur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35</w:t>
            </w:r>
          </w:p>
        </w:tc>
      </w:tr>
      <w:tr>
        <w:trPr>
          <w:trHeight w:val="23" w:hRule="atLeast"/>
        </w:trPr>
        <w:tc>
          <w:tcPr>
            <w:tcW w:w="22" w:type="dxa"/>
            <w:tcBorders/>
            <w:tcMar>
              <w:left w:w="0" w:type="dxa"/>
              <w:right w:w="0" w:type="dxa"/>
            </w:tcMar>
          </w:tcPr>
          <w:p>
            <w:pPr>
              <w:pStyle w:val="Normal"/>
              <w:spacing w:before="0" w:after="200"/>
              <w:rPr>
                <w:rFonts w:ascii="Arial" w:hAnsi="Arial" w:cs="Arial"/>
                <w:sz w:val="20"/>
                <w:szCs w:val="20"/>
              </w:rPr>
            </w:pPr>
            <w:r>
              <w:rPr>
                <w:rFonts w:cs="Arial" w:ascii="Arial" w:hAnsi="Arial"/>
                <w:sz w:val="20"/>
                <w:szCs w:val="20"/>
              </w:rPr>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1.2 Infracciones en los mercados periféricos, Lauro Ortega, 18 de septiembre, Narciso Mendoza, Vicente Guerrero, Emiliano Zapata, Alta Vista, Amatitlán, Lomas de la Selva, Lázaro Cárdena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22" w:type="dxa"/>
            <w:tcBorders/>
            <w:tcMar>
              <w:left w:w="0" w:type="dxa"/>
              <w:right w:w="0" w:type="dxa"/>
            </w:tcMar>
          </w:tcPr>
          <w:p>
            <w:pPr>
              <w:pStyle w:val="Normal"/>
              <w:spacing w:before="0" w:after="200"/>
              <w:rPr>
                <w:rFonts w:ascii="Arial" w:hAnsi="Arial" w:cs="Arial"/>
                <w:sz w:val="20"/>
                <w:szCs w:val="20"/>
              </w:rPr>
            </w:pPr>
            <w:r>
              <w:rPr>
                <w:rFonts w:cs="Arial" w:ascii="Arial" w:hAnsi="Arial"/>
                <w:sz w:val="20"/>
                <w:szCs w:val="20"/>
              </w:rPr>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1.2.1 Multa por no refrendar en tiemp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7</w:t>
            </w:r>
          </w:p>
        </w:tc>
      </w:tr>
      <w:tr>
        <w:trPr>
          <w:trHeight w:val="23" w:hRule="atLeast"/>
        </w:trPr>
        <w:tc>
          <w:tcPr>
            <w:tcW w:w="22" w:type="dxa"/>
            <w:tcBorders/>
            <w:tcMar>
              <w:left w:w="0" w:type="dxa"/>
              <w:right w:w="0" w:type="dxa"/>
            </w:tcMar>
          </w:tcPr>
          <w:p>
            <w:pPr>
              <w:pStyle w:val="Normal"/>
              <w:spacing w:before="0" w:after="200"/>
              <w:rPr>
                <w:rFonts w:ascii="Arial" w:hAnsi="Arial" w:cs="Arial"/>
                <w:sz w:val="20"/>
                <w:szCs w:val="20"/>
              </w:rPr>
            </w:pPr>
            <w:r>
              <w:rPr>
                <w:rFonts w:cs="Arial" w:ascii="Arial" w:hAnsi="Arial"/>
                <w:sz w:val="20"/>
                <w:szCs w:val="20"/>
              </w:rPr>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1.2.2 Por alteración de documento oficial</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70</w:t>
            </w:r>
          </w:p>
        </w:tc>
      </w:tr>
      <w:tr>
        <w:trPr>
          <w:trHeight w:val="23" w:hRule="atLeast"/>
        </w:trPr>
        <w:tc>
          <w:tcPr>
            <w:tcW w:w="22" w:type="dxa"/>
            <w:tcBorders/>
            <w:tcMar>
              <w:left w:w="0" w:type="dxa"/>
              <w:right w:w="0" w:type="dxa"/>
            </w:tcMar>
          </w:tcPr>
          <w:p>
            <w:pPr>
              <w:pStyle w:val="Normal"/>
              <w:spacing w:before="0" w:after="200"/>
              <w:rPr>
                <w:rFonts w:ascii="Arial" w:hAnsi="Arial" w:cs="Arial"/>
                <w:sz w:val="20"/>
                <w:szCs w:val="20"/>
              </w:rPr>
            </w:pPr>
            <w:r>
              <w:rPr>
                <w:rFonts w:cs="Arial" w:ascii="Arial" w:hAnsi="Arial"/>
                <w:sz w:val="20"/>
                <w:szCs w:val="20"/>
              </w:rPr>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11.2.3 Por sanción derivada de procedimiento administrativo y/o de supervisión</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r>
      <w:tr>
        <w:trPr>
          <w:trHeight w:val="23" w:hRule="atLeast"/>
        </w:trPr>
        <w:tc>
          <w:tcPr>
            <w:tcW w:w="22" w:type="dxa"/>
            <w:tcBorders/>
            <w:tcMar>
              <w:left w:w="0" w:type="dxa"/>
              <w:right w:w="0" w:type="dxa"/>
            </w:tcMar>
          </w:tcPr>
          <w:p>
            <w:pPr>
              <w:pStyle w:val="Normal"/>
              <w:spacing w:before="0" w:after="200"/>
              <w:rPr>
                <w:rFonts w:ascii="Arial" w:hAnsi="Arial" w:cs="Arial"/>
                <w:sz w:val="20"/>
                <w:szCs w:val="20"/>
              </w:rPr>
            </w:pPr>
            <w:r>
              <w:rPr>
                <w:rFonts w:cs="Arial" w:ascii="Arial" w:hAnsi="Arial"/>
                <w:sz w:val="20"/>
                <w:szCs w:val="20"/>
              </w:rPr>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1.2.4 Pago por retiro de sellos de clausur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r>
      <w:tr>
        <w:trPr>
          <w:trHeight w:val="23" w:hRule="atLeast"/>
        </w:trPr>
        <w:tc>
          <w:tcPr>
            <w:tcW w:w="22" w:type="dxa"/>
            <w:tcBorders/>
            <w:tcMar>
              <w:left w:w="0" w:type="dxa"/>
              <w:right w:w="0" w:type="dxa"/>
            </w:tcMar>
          </w:tcPr>
          <w:p>
            <w:pPr>
              <w:pStyle w:val="Normal"/>
              <w:spacing w:before="0" w:after="200"/>
              <w:rPr>
                <w:rFonts w:ascii="Arial" w:hAnsi="Arial" w:cs="Arial"/>
                <w:sz w:val="20"/>
                <w:szCs w:val="20"/>
              </w:rPr>
            </w:pPr>
            <w:r>
              <w:rPr>
                <w:rFonts w:cs="Arial" w:ascii="Arial" w:hAnsi="Arial"/>
                <w:sz w:val="20"/>
                <w:szCs w:val="20"/>
              </w:rPr>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1.11.2.5 Pago por retiro provisional de sellos de clausur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12 Del área de don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8.-</w:t>
      </w:r>
      <w:r>
        <w:rPr>
          <w:rFonts w:cs="Arial" w:ascii="Arial" w:hAnsi="Arial"/>
          <w:sz w:val="24"/>
          <w:szCs w:val="24"/>
        </w:rPr>
        <w:t xml:space="preserve"> Por área de donación de fraccionamiento y condominio, se causarán y liquidarán con base a las cuotas siguientes:</w:t>
      </w:r>
    </w:p>
    <w:p>
      <w:pPr>
        <w:pStyle w:val="Normal"/>
        <w:spacing w:lineRule="auto" w:line="240" w:before="0" w:after="0"/>
        <w:jc w:val="both"/>
        <w:rPr/>
      </w:pPr>
      <w:r>
        <w:rPr/>
        <w:t>6.1.12.1 Cuando se opte por realizar el pago pecuniario del área de donación de los proyectos de fraccionamiento, condominio y conjunto urbano, de acuerdo a lo establecido en el artículo 150 de la Ley de Ordenamiento Territorial y Desarrollo Urbano Sustentable del Estado de Morelos, este se determinará de acuerdo al avalúo comercial emitido por una institución de crédito, comercial, corredor público o persona que cuente con cédula profesional de perito valuador, expedida por la Secretaría de Educación Pública y el valor comercial no será menor al señalado en el avalúo comercial catastral:</w:t>
      </w:r>
    </w:p>
    <w:tbl>
      <w:tblPr>
        <w:tblW w:w="5000" w:type="pct"/>
        <w:jc w:val="left"/>
        <w:tblInd w:w="-113" w:type="dxa"/>
        <w:tblLayout w:type="fixed"/>
        <w:tblCellMar>
          <w:top w:w="0" w:type="dxa"/>
          <w:left w:w="108" w:type="dxa"/>
          <w:bottom w:w="0" w:type="dxa"/>
          <w:right w:w="108" w:type="dxa"/>
        </w:tblCellMar>
      </w:tblPr>
      <w:tblGrid>
        <w:gridCol w:w="6529"/>
        <w:gridCol w:w="2309"/>
      </w:tblGrid>
      <w:tr>
        <w:trPr>
          <w:trHeight w:val="23"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Concepto</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PORCENTAJE</w:t>
            </w:r>
          </w:p>
        </w:tc>
      </w:tr>
      <w:tr>
        <w:trPr>
          <w:trHeight w:val="23"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2.1.1 Para fraccionamiento se considera el área vendible del predio, que se determinará de acuerdo con el valor comercial que se le asigne al terreno</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12.1.2 Para condominio y conjunto urbano, se considera la superficie total del predio, que se determinará de acuerdo con el valor comercial que se le asigne al terreno</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os casos, deberá formalizar el instrumento jurídico el síndico municipal y reportarlo al ayuntamiento como parte del patrimonio municipal, además de hacer las anotaciones respectivas en los libr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vio dictamen de viabilidad de la autoridad correspond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13 De las indemniz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9.-</w:t>
      </w:r>
      <w:r>
        <w:rPr>
          <w:rFonts w:cs="Arial" w:ascii="Arial" w:hAnsi="Arial"/>
          <w:sz w:val="24"/>
          <w:szCs w:val="24"/>
        </w:rPr>
        <w:t xml:space="preserve"> Cuando se presente el hecho generador correspondiente, la tesorería municipal percibirá en calidad de indemn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1.13.1 De las indemniz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1.13.1.1 El porcentaje a que se refiere el quinto párrafo del Artículo 44 del Código Fiscal para 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6.1.13.1.2 Cualquier otra que de conformidad con la legislación aplicable tenga derecho a obtener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14. De los reintegr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80.-</w:t>
      </w:r>
      <w:r>
        <w:rPr>
          <w:rFonts w:cs="Arial" w:ascii="Arial" w:hAnsi="Arial"/>
          <w:sz w:val="24"/>
          <w:szCs w:val="24"/>
        </w:rPr>
        <w:t xml:space="preserve"> Cuando se presente el hecho generador correspondiente, la tesorería municipal percibirá en calidad de reinteg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1.14.1.1 El reintegro de gastos efectuados por el Ayuntamiento por cuenta de terc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1.14.1.2 Los reingresos conforme lo dispone el Artículo 213 de la Ley General de Hacienda 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Sex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15. De los Acces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81.-</w:t>
      </w:r>
      <w:r>
        <w:rPr>
          <w:rFonts w:cs="Arial" w:ascii="Arial" w:hAnsi="Arial"/>
          <w:sz w:val="24"/>
          <w:szCs w:val="24"/>
        </w:rPr>
        <w:t xml:space="preserve"> Las contribuciones y aprovechamientos a favor del fisco municipal, de conformidad con lo que establece el Código Fiscal para el Estado de Morelos, se actualizarán con el transcurso del tiempo y con motivos de los cambios de precios en el país, esta actualización deberá realizarse desde la fecha en que el pago debió efectuarse y hasta que el mismo se realice; para los fines de actualización, se aplicará el factor que resulte de dividir el INPC (Índice Nacional de Precios al Consumidor) del mes anterior al más reciente del período entre el citado índice correspondiente al más antiguo de dicho periodo que corresponda, siguiendo el procedimiento establecido en el referido Códig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cesorios se conformarán por los aprovechamientos que causen los contribuyentes del municipio por concepto de: gastos de ejecución, multas y recar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5.1 De los gastos de ejecución por procedimientos de recuperación a favor del municipio se cobrarán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5.1.1 De conformidad al Artículo 168 del Código Fiscal para el Estado de Morelos, por concepto de gastos de ejecución se cubrirá el 1% del valor del crédito fiscal, sin que sea menor a 5 UMAS, (cuando el 1% del crédito fiscal sea inferior a la cantidad equivalente a 5.00 UMA´S, se cobrará esta cantidad en lugar del 1% del crédito), los gastos de ejecución se determinarán por la autoridad ejecutora, debiendo pagarse junto con los demás créditos fiscales que les dieron ori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astos de ejecución, comprenden: gastos de notificación de requerimiento para cumplimiento de obligaciones fiscales, y de la aplicación de multas, en los casos de incumplimiento; así como gastos de ejecución, derivados de mandamiento de ejecución, y por la práctica de embargo, que comprenderá el transporte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gastos de notificación de requerimiento, se incluye la notificación realizada de manera personal, por estrados, correo certificado y correo ordinario, a través del servicio postal mexic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5.1.2 Multas fiscales y administrativas. El incumplimiento de las obligaciones en materia fiscal y administrativa dará origen a la imposición de las multas correspondientes, de acuerdo con lo que establecen el Código Fiscal para el Estado de Morelos y la Ley General de Hacienda Municipal del Estado de Morelos. El importe de las multas por omisiones en el pago oportuno de contribuciones será de 55% hasta el 75% del importe del crédito no ente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en que el crédito fiscal omitido se pague dentro de los quince días siguientes a aquel en que se hizo exigible la contribución consistente en el impuesto predial y servicios públicos municipales, se podrá reducir hasta en un 50% el monto de la mu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2.-</w:t>
      </w:r>
      <w:r>
        <w:rPr>
          <w:rFonts w:cs="Arial" w:ascii="Arial" w:hAnsi="Arial"/>
          <w:sz w:val="24"/>
          <w:szCs w:val="24"/>
        </w:rPr>
        <w:t xml:space="preserve"> Los aprovechamientos que causen los particulares del municipio por concepto de gastos de inspección por seguimiento e inspección de obra a favor del municipio, se causarán y liquidarán con bas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6.1.15.2 De los gastos de inspección:</w:t>
      </w:r>
    </w:p>
    <w:tbl>
      <w:tblPr>
        <w:tblW w:w="5000" w:type="pct"/>
        <w:jc w:val="center"/>
        <w:tblInd w:w="0" w:type="dxa"/>
        <w:tblLayout w:type="fixed"/>
        <w:tblCellMar>
          <w:top w:w="0" w:type="dxa"/>
          <w:left w:w="70" w:type="dxa"/>
          <w:bottom w:w="0" w:type="dxa"/>
          <w:right w:w="70" w:type="dxa"/>
        </w:tblCellMar>
      </w:tblPr>
      <w:tblGrid>
        <w:gridCol w:w="7202"/>
        <w:gridCol w:w="1636"/>
      </w:tblGrid>
      <w:tr>
        <w:trPr>
          <w:tblHeader w:val="true"/>
          <w:trHeight w:val="381" w:hRule="exac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Concept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Porcentaje</w:t>
            </w:r>
          </w:p>
        </w:tc>
      </w:tr>
      <w:tr>
        <w:trPr>
          <w:trHeight w:val="796" w:hRule="exac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Arial" w:hAnsi="Arial" w:cs="Arial"/>
                <w:sz w:val="20"/>
                <w:szCs w:val="20"/>
              </w:rPr>
            </w:pPr>
            <w:r>
              <w:rPr>
                <w:rFonts w:cs="Arial" w:ascii="Arial" w:hAnsi="Arial"/>
                <w:sz w:val="20"/>
                <w:szCs w:val="20"/>
              </w:rPr>
              <w:t>6.1.15.2.1 Cálculo sobre el importe total del costo de la licencia de construcción, sin que la cantidad a pagar en ningún caso sea inferior a $50.00 ni mayor a $3,00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1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3.-</w:t>
      </w:r>
      <w:r>
        <w:rPr>
          <w:rFonts w:cs="Arial" w:ascii="Arial" w:hAnsi="Arial"/>
          <w:sz w:val="24"/>
          <w:szCs w:val="24"/>
        </w:rPr>
        <w:t xml:space="preserve"> Los impuestos, derechos y contribuciones especiales que no sean pagados dentro del plazo legal previsto en las leyes fiscales, causarán recargos por concepto de indemnización al fisco, de conformidad con lo que establece el Artículo 47, del Código Fiscal para el Estado de Morel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1.15.3 De los recar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5.3.1 Los recargos por concepto de indemnización al fisco serán de un 1.13% mensual, sobre el monto del saldo total insoluto, por cada mes o fracción que transcurra sin hacerse el pago, porcentaje que estará sujeto a las modificaciones que sufran el Código Fiscal para el Estado de Morelos y/o la Ley de Ingresos para el Estado de Morelos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15.3.2 Para los contribuyentes que obtengan prórroga para cubrir sus créditos fiscales, conforme a las disposiciones del Código Fiscal para el Estado de Morelos, además de otorgar la garantía respectiva, cubrirán el 0.75 por ciento mensual en el caso de autorización de pago en parcialidades, los recargos serán de 1.0 por ciento para parcialidades de hasta 12 meses, 1.25 por ciento para parcialidades de más de 12 meses y hasta 24 meses, 1.5 por ciento para parcialidades de más de 24 meses y hasta 36 meses, sobre saldos insol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84.-</w:t>
      </w:r>
      <w:r>
        <w:rPr>
          <w:rFonts w:cs="Arial" w:ascii="Arial" w:hAnsi="Arial"/>
          <w:sz w:val="24"/>
          <w:szCs w:val="24"/>
        </w:rPr>
        <w:t xml:space="preserve"> A petición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recargos sobre el saldo insoluto en los términos del Artículo 47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Sépt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1.16 De los otros ingresos municip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85.-</w:t>
      </w:r>
      <w:r>
        <w:rPr>
          <w:rFonts w:cs="Arial" w:ascii="Arial" w:hAnsi="Arial"/>
          <w:sz w:val="24"/>
          <w:szCs w:val="24"/>
        </w:rPr>
        <w:t xml:space="preserve"> Cuando se presente el hecho generador correspondiente, la tesorería municipal percibirá en calidad de otros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1.16.1 Fianzas que se hagan efe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1.16.2 Cualquier otro ingreso de acuerdo con lo establecido en las leyes fiscales aplicables, decretos, acuerdos, reglamentos o convenios que se establezc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1.16.3 Los conceptos sin tarifa específica se calcularán: en el caso de derechos atendiendo al costo de la prestación del servicio público otorgado y en el caso de multas sin que excedan el importe de 100 U.M.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Octa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2. De los aprovechamientos patrimoni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6.2.1 De los ingresos extraordin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86.-</w:t>
      </w:r>
      <w:r>
        <w:rPr>
          <w:rFonts w:cs="Arial" w:ascii="Arial" w:hAnsi="Arial"/>
          <w:sz w:val="24"/>
          <w:szCs w:val="24"/>
        </w:rPr>
        <w:t xml:space="preserve"> El municipio podrá percibir ingresos extraordinarios cuando así lo apruebe el cabildo y tratándose de deuda pública lo decrete el Congreso del Estado o lo dispongan las Leyes Federales, lo anterior atento a lo dispuesto por el Artículo 19 del Código Fiscal para el Estado de Morelos. Dichos ingresos podrán proceder de cualquiera de los siguientes su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2.1.1 Emprést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2.1.2 Impuestos y derechos extraordin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2.1.3 Expropi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2.1.4 Aportaciones del gobierno federal y de terceros a programas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2.1.5 Subsidios y apoy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2.1.6 Emisión de bonos de deuda u otros valo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2.1.7 Cualquier otro que tenga derecho a percibir el municipio, en los términos de la legislación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Noven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6.3 De los accesorios de los aprovechamientos que obtiene el Ayuntamiento y el Sistema de Agua Potable y Alcantarillado de Cuernavaca (SAPAC)</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6.3.1 Del Ayuntamien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87.-</w:t>
      </w:r>
      <w:r>
        <w:rPr>
          <w:rFonts w:cs="Arial" w:ascii="Arial" w:hAnsi="Arial"/>
          <w:sz w:val="24"/>
          <w:szCs w:val="24"/>
        </w:rPr>
        <w:t xml:space="preserve"> Las contribuciones y aprovechamientos a favor del fisco municipal, de conformidad con lo que establece el Código Fiscal para el Estado de Morelos, se actualizarán con el transcurso del tiempo y con motivos de los cambios de precios en el país, esta actualización deberá realizarse desde la fecha en que el pago debió efectuarse y hasta que el mismo se realice; para los fines de actualización, se aplicará el factor que resulte de dividir el INPC (Índice Nacional de Precios al Consumidor) del mes anterior al más reciente del período entre el citado índice correspondiente al más antiguo de dicho periodo que corresponda, siguiendo el procedimiento establecido en el referido Códig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cesorios se conformarán por los aprovechamientos que causen los contribuyentes del municipio por concepto de: gastos de ejecución, multas y recar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3.1.1 De los gastos de ejecución por procedimientos de recuperación a faor del municipio se cobrarán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3.1.1.1 De conformidad al artículo 168 del Código Fiscal para el Estado de Morelos, por concepto de gastos de ejecución se cubrirá el 1% del valor del crédito fiscal, sin que sea menor a 5 UMAS, (cuando el 1% del crédito fiscal sea inferior a la cantidad equivalente a 5.00 UMAS, se cobrará esta cantidad en lugar del 1% del crédito), los gastos de ejecución se determinarán por la autoridad ejecutora, debiendo pagarse junto con los demás créditos fiscales que les dieron ori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astos de ejecución, comprenden: gastos de notificación de requerimiento para cumplimiento de obligaciones fiscales, y de la aplicación de multas, en los casos de incumplimiento; así como gastos de ejecución, derivados de mandamiento de ejecución, y por la práctica de embargo, que comprenderá el transporte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gastos de notificación de requerimiento, se incluye la notificación realizada de manera personal, por estrados, correo certificado y correo ordinario, a través del servicio postal mexic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3.1.2 Multas fiscales y administrativas. El incumplimiento de las obligaciones en materia fiscal y administrativa dará origen a la imposición de las multas correspondientes, de acuerdo con lo que establecen el Código Fiscal para el Estado de Morelos y la Ley General de Hacienda Municipal del Estado de Morelos. El importe de las multas por omisiones en el pago oportuno de contribuciones será de 55% hasta el 75% del importe del crédito no ente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en que el crédito fiscal omitido se pague dentro de los quince días siguientes a aquel en que se hizo exigible la contribución consistente en el impuesto predial y servicios públicos municipales, se podrá reducir hasta en un 50% el monto de la mu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8.-</w:t>
      </w:r>
      <w:r>
        <w:rPr>
          <w:rFonts w:cs="Arial" w:ascii="Arial" w:hAnsi="Arial"/>
          <w:sz w:val="24"/>
          <w:szCs w:val="24"/>
        </w:rPr>
        <w:t xml:space="preserve"> Los aprovechamientos que causen los particulares del municipio por concepto de gastos de inspección por seguimiento e inspección de obra a favor del municipio, se causarán y liquidarán con base a las cuotas siguient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6.3.1.3 De los gastos de inspección:</w:t>
      </w:r>
    </w:p>
    <w:tbl>
      <w:tblPr>
        <w:tblW w:w="5000" w:type="pct"/>
        <w:jc w:val="left"/>
        <w:tblInd w:w="-75" w:type="dxa"/>
        <w:tblLayout w:type="fixed"/>
        <w:tblCellMar>
          <w:top w:w="0" w:type="dxa"/>
          <w:left w:w="70" w:type="dxa"/>
          <w:bottom w:w="0" w:type="dxa"/>
          <w:right w:w="70" w:type="dxa"/>
        </w:tblCellMar>
      </w:tblPr>
      <w:tblGrid>
        <w:gridCol w:w="7231"/>
        <w:gridCol w:w="1607"/>
      </w:tblGrid>
      <w:tr>
        <w:trPr>
          <w:tblHeader w:val="true"/>
          <w:trHeight w:val="23" w:hRule="atLeast"/>
        </w:trPr>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orcentaje</w:t>
            </w:r>
          </w:p>
        </w:tc>
      </w:tr>
      <w:tr>
        <w:trPr>
          <w:trHeight w:val="23" w:hRule="atLeast"/>
        </w:trPr>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1.3.1 Cálculo sobre el importe total del costo de la licencia de construcción, sin que la cantidad a pagar en ningún caso sea inferior a $50.00 ni mayor a $3,0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9.-</w:t>
      </w:r>
      <w:r>
        <w:rPr>
          <w:rFonts w:cs="Arial" w:ascii="Arial" w:hAnsi="Arial"/>
          <w:sz w:val="24"/>
          <w:szCs w:val="24"/>
        </w:rPr>
        <w:t xml:space="preserve"> Los impuestos, derechos y contribuciones especiales que no sean pagados dentro del plazo legal previsto en las leyes fiscales, causarán recargos por concepto de indemnización al fisco, de conformidad con lo que establece el Artículo 47, del Código Fiscal para el Estado de Morel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3.1.4 De los recar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3.1.4.1 Los recargos por concepto de indemnización al fisco serán de un 1.13% mensual, sobre el monto del saldo total insoluto, por cada mes o fracción que transcurra sin hacerse el pago, porcentaje que estará sujeto a las modificaciones que sufran el Código Fiscal para el Estado de Morelos y/o la Ley de Ingresos para el Estado de Morelos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3.1.4.2 Para los contribuyentes que obtengan prórroga para cubrir sus créditos fiscales, conforme a las disposiciones del Código Fiscal para el Estado de Morelos, además de otorgar la garantía respectiva, cubrirán el 0.75 por ciento mensual en el caso de autorización de pago en parcialidades, los recargos serán de 1.0 por ciento para parcialidades de hasta 12 meses, 1.25 por ciento para parcialidades de más de 12 meses y hasta 24 meses, 1.5 por ciento para parcialidades de más de 24 meses y hasta 36 meses, sobre saldos insol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0.-</w:t>
      </w:r>
      <w:r>
        <w:rPr>
          <w:rFonts w:cs="Arial" w:ascii="Arial" w:hAnsi="Arial"/>
          <w:sz w:val="24"/>
          <w:szCs w:val="24"/>
        </w:rPr>
        <w:t xml:space="preserve"> A petición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recargos sobre el saldo insoluto en los términos del Artículo 47 del Código Fiscal para el Estado de Morel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3.2 Del Sistema de Agua Potable y Alcantarillado de Cuernavac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3.2.1 De los recargos y gastos de cobran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1.-</w:t>
      </w:r>
      <w:r>
        <w:rPr>
          <w:rFonts w:cs="Arial" w:ascii="Arial" w:hAnsi="Arial"/>
          <w:sz w:val="24"/>
          <w:szCs w:val="24"/>
        </w:rPr>
        <w:t xml:space="preserve"> Por recargos y gastos de cobranza: los usuarios que no liquiden puntualmente sus consumos dentro de la fecha límite establecida en su recibo, pagarán los recargos contemplados en la Ley de Ingresos del Estado o municipio según el caso, sobre el importe de los adeudos. Si fuera necesario hacerles requerimientos para que cubran dichos adeudos, pagarán, además, un 1.13% sobre el monto del adeudo, por concepto de gastos de cobranza. La violación de los métodos de suspensión y limitación de los servicios implicará una sanción de conformidad con la presente Le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ultas (Por Infracciones a la Ley de Agua Potabl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ara efectos de esta Ley, cometen infracción, se causarán y liquidarán de conformidad con lo siguiente:</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579"/>
        <w:gridCol w:w="1259"/>
      </w:tblGrid>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 Las personas que no soliciten el servicio de agua potable y la instalación de descargas correspondiente dentro del plazo establecido en la ley estatal de agua potable: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 a 2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4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 a 6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 xml:space="preserve">B).- Los propietarios o poseedores del predio dentro de los cuales se localice alguna fuga que no haya sido atendida oportunamente: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2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4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a 6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C). - Las personas que desperdicien el agua.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60" w:hRule="atLeast"/>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2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4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a 6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 xml:space="preserve">D).- Las personas que por sí o por interpósita persona retire un medidor sin estar autorizados, varíen su colocación de manera transitoria o definitiva: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5 a 1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a 1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E).- Las personas que utilice el servicio de los hidrantes público para destinarlo a usos distintos a los de su objet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5 a 1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F).- Las personas que deterioren cualquier instalación propiedad del sistema:</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5 a 1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 xml:space="preserve">G).- Las personas que impidan la instalación de los servicios de  agua y alcantarillado: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5 a 1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 xml:space="preserve">H).- Los propietarios, poseedores o detentadores de predios que impidan el examen de los aparatos medidores o la práctica de las visitas de inspección: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5 a 1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a 1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I).- El que emplee mecanismos para succionar agua de la tubería de distribución:</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5 a 1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a 1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 xml:space="preserve">J).- Las personas que descarguen aguas residuales en las redes de drenaje y alcantarillado, sin contar con el permiso de descargas correspondientes: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5 a 1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 xml:space="preserve">K).- Las personas que descarguen aguas residuales en las redes de drenaje y alcantarillado, sin haber cubierto las cuotas o tarifas respectivas: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5 a 1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 xml:space="preserve">L).- Las personas que instalen en forma clandestina conexiones en cualquiera de las instalaciones del sistema, sin estar contratadas y sin apegarse a los requisitos que establece la ley estatal de agua potable: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0 a 2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0 a 3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 xml:space="preserve">M).- Los usuarios que en cualquier caso y sin autorización del sistema, ejecuten por sí o por interpósita persona derivaciones de agua y conexiones de alcantarillado: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a 1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0 a 2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0 a 3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N).- Las personas que violen los sellos de un aparato medidor: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a 1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0 a 2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0 a 3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Ñ).- Las personas que por cualquier medio alteren el consumo marcado por los medidores: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a 1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0 a 4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0 a 5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 xml:space="preserve">O).- Las personas que en cualquier caso proporcionen servicios de agua en forma distinta a las que señale ley estatal de agua potable del estado de Morelos, a personas que están obligadas a surtirse directamente del servicio público: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a 1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0 a 4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0 a 5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 xml:space="preserve">P).- Las personas que, en cualquier caso, haga descargas directas de aguas residuales, se extienda a barrancas y genere contaminación y las convierta en zonas contaminadas degradadas que llegan a constituir focos de infección y se vuelvan un asunto de salud pública, en la red fluvial, el sistema hidrológico, faja de lomeríos que corre por las cuencas del río Apatlaco y sus afluentes: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1.- En el caso de usuario doméstico.</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5 a 15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 En el caso de usuario comerc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0 a 400</w:t>
            </w:r>
          </w:p>
        </w:tc>
      </w:tr>
      <w:tr>
        <w:trPr/>
        <w:tc>
          <w:tcPr>
            <w:tcW w:w="7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3.- En el caso de usuario industrial.</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0 a 500</w:t>
            </w:r>
          </w:p>
        </w:tc>
      </w:tr>
    </w:tbl>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caso de que el usuario, sea cual sea su giro de actividad, solicite una inspección detallada en su domicilio para efectos de verificar un hecho generador de derechos, infracciones u otro ingreso para el Sistema de Agua Potable y Alcantarillado del Municipio de Cuernavaca, esta inspección tendrá un costo de dos veces el valor diario de la U.M.A. vigente en el estado de Morelos.</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6.3.2.2 Gastos de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2.-</w:t>
      </w:r>
      <w:r>
        <w:rPr>
          <w:rFonts w:cs="Arial" w:ascii="Arial" w:hAnsi="Arial"/>
          <w:sz w:val="24"/>
          <w:szCs w:val="24"/>
        </w:rPr>
        <w:t xml:space="preserve"> Todos aquellos gastos de ejecución que se generen con motivo de la aplicación del procedimiento administrativo de ejecución, gastos de ejecución y embargo, no rebasarán el doce por ciento del importe total del crédit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astos de ejecución comprenden: gastos de notificación de requerimiento para cumplimiento de obligaciones fiscales, y de la aplicación de multas, en los casos de incumplimiento y extemporaneidad; así como gastos de ejecución, derivados de mandamiento de ejecución y gastos de ejecución por la práctica de emb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gastos de notificación de requerimiento, se incluyen las notificaciones realizadas por correo certificado u ordinario, a través del servicio postal mexican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8. Participaciones y Aporta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8.1. De las Participaciones Federales y Estatales que recibe el Ayuntamiento y el Sistema de Agua Potable y Alcantarillado de Cuernava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93.-</w:t>
      </w:r>
      <w:r>
        <w:rPr>
          <w:rFonts w:cs="Arial" w:ascii="Arial" w:hAnsi="Arial"/>
          <w:sz w:val="24"/>
          <w:szCs w:val="24"/>
        </w:rPr>
        <w:t xml:space="preserve"> El municipio percibirá las cantidades que le correspondan por concepto de participación en ingresos federales, de acuerdo con lo dispuesto en la presente Ley y la Ley de Coordinación Fiscal de la Federación, de conformidad al presupuesto de egresos del gobierno federal para el ejercicio fiscal 2026, tal y como lo dispone el artículo 23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ndo prioridad al cumplimiento de obligaciones financieras, al pago de derechos y aprovechamientos por concepto de agua y descargas de aguas residuales, a la modernización de los sistemas de recaudación locales, mantenimiento de infraestructura.</w:t>
      </w:r>
    </w:p>
    <w:p>
      <w:pPr>
        <w:pStyle w:val="Normal"/>
        <w:spacing w:lineRule="auto" w:line="240" w:before="0" w:after="0"/>
        <w:jc w:val="both"/>
        <w:rPr>
          <w:rFonts w:ascii="Arial" w:hAnsi="Arial" w:cs="Arial"/>
          <w:sz w:val="24"/>
          <w:szCs w:val="24"/>
        </w:rPr>
      </w:pPr>
      <w:r>
        <w:rPr>
          <w:rFonts w:cs="Arial" w:ascii="Arial" w:hAnsi="Arial"/>
          <w:sz w:val="24"/>
          <w:szCs w:val="24"/>
        </w:rPr>
        <w:t>El sistema de Agua Potable y Alcantarillado del Municipio de Cuernavaca, percibirá las cantidades que le correspondan por concepto de participación en ingresos federales, de acuerdo con lo dispuesto en la Presente Ley y la Ley de Coordinación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Participaciones en Ingresos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94.-</w:t>
      </w:r>
      <w:r>
        <w:rPr>
          <w:rFonts w:cs="Arial" w:ascii="Arial" w:hAnsi="Arial"/>
          <w:sz w:val="24"/>
          <w:szCs w:val="24"/>
        </w:rPr>
        <w:t xml:space="preserve"> Se derivan de las participaciones que concede el Gobierno del Estado de Morelos a favor del municipio de Cuernavaca por la aplicación del impuesto sobre diversiones y espectácul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el municipio de Cuernavaca suspende el cobro municipal, dado que participará de los ingresos que se generen por la aplicación del impuesto sobre diversiones y espectáculos públicos, en el setenta y cinco por ciento de la recaudación que en el municipio de Cuernavaca se obtenga por evento, de conformidad con el Artículo 34 de la Ley General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municipio percibirá por concepto de participaciones estatales, el cincuenta por ciento de la recaudación que obtenga el Estado por evento o monto del premio obtenido, derivada del impuesto sobre loterías, rifas y sorteos, juegos permitidos con apuesta y la obtención de premios en apuestas permitidas, a que se refiere el Artículo 55 de la Ley General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aquellos ingresos participables en términos del artículo 58 bis 11 de la Ley General de Hacienda del Estado de Morelos, correspondientes al Impuesto Sobre Erogaciones por Remuneraciones al Trabajo Personal en la proporción del pago enterado a la Secretaría de Hacienda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X</w:t>
      </w:r>
    </w:p>
    <w:p>
      <w:pPr>
        <w:pStyle w:val="Normal"/>
        <w:spacing w:lineRule="auto" w:line="240" w:before="0" w:after="0"/>
        <w:jc w:val="center"/>
        <w:rPr>
          <w:rFonts w:ascii="Arial" w:hAnsi="Arial" w:cs="Arial"/>
          <w:b/>
          <w:b/>
          <w:bCs/>
          <w:sz w:val="24"/>
          <w:szCs w:val="24"/>
        </w:rPr>
      </w:pPr>
      <w:r>
        <w:rPr>
          <w:rFonts w:cs="Arial" w:ascii="Arial" w:hAnsi="Arial"/>
          <w:b/>
          <w:bCs/>
          <w:sz w:val="24"/>
          <w:szCs w:val="24"/>
        </w:rPr>
        <w:t>8.2. De las Aportaciones Federales y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5.-</w:t>
      </w:r>
      <w:r>
        <w:rPr>
          <w:rFonts w:cs="Arial" w:ascii="Arial" w:hAnsi="Arial"/>
          <w:sz w:val="24"/>
          <w:szCs w:val="24"/>
        </w:rPr>
        <w:t xml:space="preserve"> El municipio percibirá las cantidades que por Aportaciones Federales se destinen al Estado de Morelos, de conformidad al presupuesto de egresos del gobierno federal para el ejercicio fiscal 2026, en los términos previstos por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Aportaciones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6.-</w:t>
      </w:r>
      <w:r>
        <w:rPr>
          <w:rFonts w:cs="Arial" w:ascii="Arial" w:hAnsi="Arial"/>
          <w:sz w:val="24"/>
          <w:szCs w:val="24"/>
        </w:rPr>
        <w:t xml:space="preserve"> El municipio de Cuernavaca, percibirá durante el período comprendido por la presente Ley de Ingresos, las cantidades que le sean asignadas del Fondo de Aportaciones Estatales para el Desarrollo Económico, en términos de lo que establece la Ley de Coordinación Hacendaria del Estado de Morel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sz w:val="24"/>
          <w:szCs w:val="24"/>
        </w:rPr>
        <w:t>8.2.1.1 Programa de Devolución de Derechos (PRODDE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grama de devolución de derechos deriva de los recursos provenientes de los ingresos de la recaudación por explotación, uso o aprovechamiento de las aguas nacionales, como subsidio e incentivo para la realización de acciones de mejoramiento de eficiencia y de la infraestructura de agua potable, alcantarillado y tratamiento de aguas resid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cada peso que la Comisión Nacional del Agua devuelva, SAPAC debe poner una cantidad igu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sz w:val="24"/>
          <w:szCs w:val="24"/>
        </w:rPr>
        <w:t>8.2.1.2 Programa de Saneamiento de Aguas Residuales (PROSANE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grama de Saneamiento de Aguas Residuales (PROSANEAR), consiste en la asignación de recursos federales provenientes del pago de derechos por el uso o aprovechamiento de bienes del dominio público de la nación como cuerpos receptores de las descargas de aguas resid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peso que la Comisión Nacional del Agua devuelva, SAPAC debe poner $0.6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8.4. Incentivos Derivados de la Colaboración Fisc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4.1 Fondo del Impuesto sobre la Renta (IS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entidades adheridas al Sistema Nacional de Coordinación Fiscal participara al 100% de la recaudación que se obtenga del impuesto sobre la renta que efectivamente se entere a la Federación, correspondiente al salario del personal que preste o desempeñe un servicio personal subordinado en las dependencias de la entidad federativa, del municipio o demarcaciones territoriales del distrito federal, así como en sus respectivos organismos autónomos y entidades paraestatales y paramunicipales, siempre que el salario sea efectivamente pagado por los entes mencionados con cargo a sus participaciones u otros ingresos lo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4.2 Retorno del 2% del Impuesto sobre Erogaciones por Remuneraciones al trabajo personal (ISERTP).</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X</w:t>
      </w:r>
    </w:p>
    <w:p>
      <w:pPr>
        <w:pStyle w:val="Normal"/>
        <w:spacing w:lineRule="auto" w:line="240" w:before="0" w:after="0"/>
        <w:jc w:val="center"/>
        <w:rPr>
          <w:rFonts w:ascii="Arial" w:hAnsi="Arial" w:cs="Arial"/>
          <w:b/>
          <w:b/>
          <w:bCs/>
          <w:sz w:val="24"/>
          <w:szCs w:val="24"/>
        </w:rPr>
      </w:pPr>
      <w:r>
        <w:rPr>
          <w:rFonts w:cs="Arial" w:ascii="Arial" w:hAnsi="Arial"/>
          <w:b/>
          <w:bCs/>
          <w:sz w:val="24"/>
          <w:szCs w:val="24"/>
        </w:rPr>
        <w:t>9. Transferencias, asignaciones, subsidios y subvenciones, pensiones y jubila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otros ingresos del Ayuntamiento y del Sistema de Agua Potable y Alcantarillado de Cuernava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7.-</w:t>
      </w:r>
      <w:r>
        <w:rPr>
          <w:rFonts w:cs="Arial" w:ascii="Arial" w:hAnsi="Arial"/>
          <w:sz w:val="24"/>
          <w:szCs w:val="24"/>
        </w:rPr>
        <w:t xml:space="preserve"> Cuando se presente el hecho generador correspondiente, la tesorería municipal percibirá en calidad de otros ingreso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recio de la venta de bienes mostren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donativos, legados y subsidios hechos a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indemnizaciones de cualquier tipo que deban hacerse al municip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reintegro de gastos efectuados por el Honorable Ayuntamiento por cuenta de ter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como las sanciones a los fraccionadores que no den cumplimiento a lo que establece la Ley General de Hacienda Municipal del Estado de Morelos en el Artículo 2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ceptos sin tarifa específica se calcularán de acuerdo con lo establecido en las leyes fiscales aplicables, decretos, acuerdos o convenios que se formalice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X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ngresos extraordinarios del Ayuntamiento y del Sistema de Agua Potable y Alcantarillado de Cuernava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8.-</w:t>
      </w:r>
      <w:r>
        <w:rPr>
          <w:rFonts w:cs="Arial" w:ascii="Arial" w:hAnsi="Arial"/>
          <w:sz w:val="24"/>
          <w:szCs w:val="24"/>
        </w:rPr>
        <w:t xml:space="preserve"> La tesorería municipal percibirá en calidad de ingresos extraordinarios, aquellos que se decreten excepcionalmente para proveer el pago de gastos e inversiones accidentales, especiales o extraordinarias, tales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réditos que le sean autorizados por el congreso local, en los términos de la Ley de Deuda Pública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xpropi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ortaciones del gobierno federal y de terceros a programas de desarrollo, subsidios y apoy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lquier otro que tenga derecho a percibir el municipio, en los términos de la legislación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onativos, legados, subsidios y transferencias hechas al sistema de Agua Potable y Alcantarillado de Cuernava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sz w:val="24"/>
          <w:szCs w:val="24"/>
        </w:rPr>
        <w:t>9.5 Pensiones y Jubilaciones por controversia constitucion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5.1 Recursos Proveniente de Recursos Federales por pensiones y jubilaciones de las Controversia constitucional 109 y Controversia constitucional 121.</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X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ingresos diversos del Ayuntamiento y del Sistema de Agua Potable y Alcantarillado de Cuernava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99.-</w:t>
      </w:r>
      <w:r>
        <w:rPr>
          <w:rFonts w:cs="Arial" w:ascii="Arial" w:hAnsi="Arial"/>
          <w:sz w:val="24"/>
          <w:szCs w:val="24"/>
        </w:rPr>
        <w:t xml:space="preserve"> Cuando los ingresos recaudados por el municipio de Cuernavaca, Morelos, durante el ejercicio fiscal del año 2026, sean superiores a los señalados en esta Ley, el cabildo aprobará el destino de los excedentes en las partidas presupuestales que beneficien a la comunidad; lo anterior se aplicará de acuerdo al artículo 14 de la Ley de Disciplina Financiera de las Entidades Federativas y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00.-</w:t>
      </w:r>
      <w:r>
        <w:rPr>
          <w:rFonts w:cs="Arial" w:ascii="Arial" w:hAnsi="Arial"/>
          <w:sz w:val="24"/>
          <w:szCs w:val="24"/>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01.-</w:t>
      </w:r>
      <w:r>
        <w:rPr>
          <w:rFonts w:cs="Arial" w:ascii="Arial" w:hAnsi="Arial"/>
          <w:sz w:val="24"/>
          <w:szCs w:val="24"/>
        </w:rPr>
        <w:t xml:space="preserve"> 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es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tesorería municipal y se hará con independencia de que la notaría que otorgue la escritura correspondiente pertenezca a otra entidad federativ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X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ngresos del Sistema DIF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02.-</w:t>
      </w:r>
      <w:r>
        <w:rPr>
          <w:rFonts w:cs="Arial" w:ascii="Arial" w:hAnsi="Arial"/>
          <w:sz w:val="24"/>
          <w:szCs w:val="24"/>
        </w:rPr>
        <w:t xml:space="preserve"> Se autoriza al Sistema Municipal para el Desarrollo Integral de la Familia de Cuernavaca, a recibir donativos de dinero y en especie, así como cuotas de recuperación de servicios profesionales, servicios dentales, servicios de asistencia y despensas, y de cualquier otra índole, con las tarifas que le sean autorizadas por la Junta Directiva del organismo público descentralizado, debiendo manejar estos recursos sin que sean utilizados para otro fin que no sea el de la prestación de los servicios asistenciales que le son encomend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abulador de Cuotas de Recuperación de los Trámites y Servicios del Sistema Municipal para el Desarrollo Integral de la Familia de Cuernavaca, deberá ser aprobado por la Junta Directiva de dicho organismo y publicado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t>Para la aprobación del mencionado tabulador de Cuotas de Recuperación, se deberán considerar los programas de asistencia social y se podrán aplicar cuotas simbólicas por los servicios y trámites, que se determinen por la Dirección General, con aprobación de la Junta Directiva, mediante estudios de pre valoración documental y estudios socioeconómicos, con la finalidad de proteger a grupos sociales débiles, menores de edad y ancianos en condición de desamparo, personas discapacitadas, así como personas de escasos recursos económic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7431"/>
        <w:gridCol w:w="1407"/>
      </w:tblGrid>
      <w:tr>
        <w:trPr>
          <w:trHeight w:val="23" w:hRule="atLeast"/>
        </w:trPr>
        <w:tc>
          <w:tcPr>
            <w:tcW w:w="74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RVICIOS DE APOYO SOCIAL:</w:t>
            </w:r>
          </w:p>
        </w:tc>
        <w:tc>
          <w:tcPr>
            <w:tcW w:w="14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OPORCIÓN UMA</w:t>
            </w:r>
          </w:p>
        </w:tc>
      </w:tr>
      <w:tr>
        <w:trPr>
          <w:trHeight w:val="23" w:hRule="atLeast"/>
        </w:trPr>
        <w:tc>
          <w:tcPr>
            <w:tcW w:w="883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 - SERVICIO MÉDICO:</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 CONSULTA MÉDICA GENERAL</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8</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2.- CONSULTA PEDIÁTRICA </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72</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 CURACIÓN SERVICIO MÉDICO</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8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 SUTURA SIMPLE, (COSTO POR PUNTO)</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0</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 RETIRO DE PUNTOS, (COSTO POR CADA 3 PUNTOS)</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0</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 ASEO ÓTICO</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7.- TOMA DE PRESIÓN ARTERIAL </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2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8.- TOMA DE GLUCOSA</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2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 CERTIFICADO MÉDICO</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9</w:t>
            </w:r>
          </w:p>
        </w:tc>
      </w:tr>
      <w:tr>
        <w:trPr>
          <w:trHeight w:val="23" w:hRule="atLeast"/>
        </w:trPr>
        <w:tc>
          <w:tcPr>
            <w:tcW w:w="883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 GINECOLOGÍA:</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 CONSULTA GINECOLÓGICA </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72</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2.- RETIRO DE IMPLANTE </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 RETIRO DE DIU </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2.- COLPOSCOPÍA </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 ELECTRO CIRUGÍA</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9</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5.- PAQUETE GINECOLÓGICO </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 PAPANICOLAO</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7</w:t>
            </w:r>
          </w:p>
        </w:tc>
      </w:tr>
      <w:tr>
        <w:trPr>
          <w:trHeight w:val="23" w:hRule="atLeast"/>
        </w:trPr>
        <w:tc>
          <w:tcPr>
            <w:tcW w:w="883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 PSICOLOGÍA:</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 TERAPIA DE PSICOLOGÍA </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8</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2.- TERAPIA DE COMUNICACIÓN HUMANA </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3</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 VALORACIÓN PSICOLÓGICA (SOLO A JUZGADOS)</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2</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 BATERÍA PSICOLÓGICA: PROYECTIVA</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4</w:t>
            </w:r>
          </w:p>
        </w:tc>
      </w:tr>
      <w:tr>
        <w:trPr>
          <w:trHeight w:val="23" w:hRule="atLeast"/>
        </w:trPr>
        <w:tc>
          <w:tcPr>
            <w:tcW w:w="883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 SERVICIO DENTAL:</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 CONSULTA SERVICIO DENTAL</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3</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CURACIÓN SERVICIO DENTAL</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2</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 EXTRACCIÓN</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8</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 APLICACIÓN DE IONÓMERO</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 LIMPIEZA DENTAL</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3</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 RESINAS</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4</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 CEMENTACIÓN</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4</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 APLICACIÓN DE FLÚOR</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3</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 GUARDA OCLUSAL</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6</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 RETIRO DE BRACKETS</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 SELLADO DE FOSETAS Y FISURAS</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2.- CONSULTA DE ORTODONCIA </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73</w:t>
            </w:r>
          </w:p>
        </w:tc>
      </w:tr>
      <w:tr>
        <w:trPr>
          <w:trHeight w:val="23" w:hRule="atLeast"/>
        </w:trPr>
        <w:tc>
          <w:tcPr>
            <w:tcW w:w="743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 COLOCACIÓN DE BRACKETS (CASOS LEVES DE MALOCLUSIÓN MODERADA)</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57</w:t>
            </w:r>
          </w:p>
        </w:tc>
      </w:tr>
      <w:tr>
        <w:trPr>
          <w:trHeight w:val="23" w:hRule="atLeast"/>
        </w:trPr>
        <w:tc>
          <w:tcPr>
            <w:tcW w:w="743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4.- REVISIÓN MENSUAL </w:t>
            </w:r>
          </w:p>
        </w:tc>
        <w:tc>
          <w:tcPr>
            <w:tcW w:w="1407"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4</w:t>
            </w:r>
          </w:p>
        </w:tc>
      </w:tr>
      <w:tr>
        <w:trPr>
          <w:trHeight w:val="23" w:hRule="atLeast"/>
        </w:trPr>
        <w:tc>
          <w:tcPr>
            <w:tcW w:w="7431"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 CEMENTADO DE BRACKETS</w:t>
            </w:r>
          </w:p>
        </w:tc>
        <w:tc>
          <w:tcPr>
            <w:tcW w:w="1407"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6.- COLOCACIÓN DE BRACKETS PERDIDO </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8</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7.- ELIMINACIÓN DE SARRO </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 GUARDA NATOLÓGICA</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81</w:t>
            </w:r>
          </w:p>
        </w:tc>
      </w:tr>
      <w:tr>
        <w:trPr>
          <w:trHeight w:val="23" w:hRule="atLeast"/>
        </w:trPr>
        <w:tc>
          <w:tcPr>
            <w:tcW w:w="883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 - ASISTENCIA JURÍDICA</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 ASESORÍA JURÍDICA </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86</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CONVENIO EXTRAJUDICIAL</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8</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 CONVENIO CONCILIATORIO</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8</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4.- CONSTANCIA DE COMPARECENCIA CIUDADANA </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73</w:t>
            </w:r>
          </w:p>
        </w:tc>
      </w:tr>
      <w:tr>
        <w:trPr>
          <w:trHeight w:val="23" w:hRule="atLeast"/>
        </w:trPr>
        <w:tc>
          <w:tcPr>
            <w:tcW w:w="883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 UNIDAD BÁSICA DE REHABILITACIÓN:</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 CONSULTA MÉDICA DE REHABILITACIÓN ESPECIALIZADA </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2</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2.- CONSTANCIA DE DISCAPACIDAD </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97</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 SESIÓN DE TERAPIA FÍSICA 1</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 SESIÓN DE TERAPIA FÍSICA 2</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1</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 DIATERMIA</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6.- HIDROTERAPIA </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 DIATERMIA 2 (ONDA DE CHOQUE)</w:t>
            </w:r>
          </w:p>
        </w:tc>
        <w:tc>
          <w:tcPr>
            <w:tcW w:w="140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5</w:t>
            </w:r>
          </w:p>
        </w:tc>
      </w:tr>
      <w:tr>
        <w:trPr>
          <w:trHeight w:val="23" w:hRule="atLeast"/>
        </w:trPr>
        <w:tc>
          <w:tcPr>
            <w:tcW w:w="883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G) SERVICIOS DE APOYO SOCIAL:</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 .- MENSUALIDAD CASA DE DÍA DE ADULTOS MAYORES</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7</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 TALLER DE PADRES </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6</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 PLÁTICA EN ESCUELA PARTICULAR</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89</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 .- ESTUDIO DE TRABAJO SOCIAL</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highlight w:val="yellow"/>
                <w:lang w:eastAsia="es-MX"/>
              </w:rPr>
            </w:pPr>
            <w:r>
              <w:rPr>
                <w:rFonts w:cs="Arial" w:ascii="Arial" w:hAnsi="Arial"/>
                <w:color w:val="000000"/>
                <w:sz w:val="20"/>
                <w:szCs w:val="20"/>
                <w:lang w:eastAsia="es-MX"/>
              </w:rPr>
              <w:t>2.4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5 .- TALLER EN ESCUELA PARTICULAR </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highlight w:val="yellow"/>
                <w:lang w:eastAsia="es-MX"/>
              </w:rPr>
            </w:pPr>
            <w:r>
              <w:rPr>
                <w:rFonts w:cs="Arial" w:ascii="Arial" w:hAnsi="Arial"/>
                <w:color w:val="000000"/>
                <w:sz w:val="20"/>
                <w:szCs w:val="20"/>
                <w:lang w:eastAsia="es-MX"/>
              </w:rPr>
              <w:t>2.45</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 .- CURSO DE VERANO</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80</w:t>
            </w:r>
          </w:p>
        </w:tc>
      </w:tr>
      <w:tr>
        <w:trPr>
          <w:trHeight w:val="23" w:hRule="atLeast"/>
        </w:trPr>
        <w:tc>
          <w:tcPr>
            <w:tcW w:w="743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7.- MATERIAL PARA ACTIVIDADES DE RECREACIÓN </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6</w:t>
            </w:r>
          </w:p>
        </w:tc>
      </w:tr>
      <w:tr>
        <w:trPr>
          <w:trHeight w:val="23" w:hRule="atLeast"/>
        </w:trPr>
        <w:tc>
          <w:tcPr>
            <w:tcW w:w="883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 OTROS SERVICIOS:</w:t>
            </w:r>
          </w:p>
        </w:tc>
      </w:tr>
      <w:tr>
        <w:trPr>
          <w:trHeight w:val="23" w:hRule="atLeast"/>
        </w:trPr>
        <w:tc>
          <w:tcPr>
            <w:tcW w:w="743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 ENTREGA Y/O REPOSICIÓN DE CARNET DE CONSULTAS </w:t>
            </w:r>
          </w:p>
        </w:tc>
        <w:tc>
          <w:tcPr>
            <w:tcW w:w="1407"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2</w:t>
            </w:r>
          </w:p>
        </w:tc>
      </w:tr>
      <w:tr>
        <w:trPr>
          <w:trHeight w:val="23" w:hRule="atLeast"/>
        </w:trPr>
        <w:tc>
          <w:tcPr>
            <w:tcW w:w="7431"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AQUAZUMBA</w:t>
            </w:r>
          </w:p>
        </w:tc>
        <w:tc>
          <w:tcPr>
            <w:tcW w:w="140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7</w:t>
            </w:r>
          </w:p>
        </w:tc>
      </w:tr>
      <w:tr>
        <w:trPr>
          <w:trHeight w:val="23" w:hRule="atLeast"/>
        </w:trPr>
        <w:tc>
          <w:tcPr>
            <w:tcW w:w="7431"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 ESTUDIO SOCIOECONÓMICO </w:t>
            </w:r>
          </w:p>
        </w:tc>
        <w:tc>
          <w:tcPr>
            <w:tcW w:w="140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ta 1.- En caso de que el usuario no pueda pagar el costo de los servicios, previo estudio socioeconómico, se otorgará descuento o la gratuidad de la cuota de recup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ta 2.- Valor de la UMA para el ejercicio 2025: $113.14 (publicado en el periodo oficial de la federación de fecha 9 de enero de 2025). Sujeto a la publicación de la UMA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bookmarkStart w:id="11" w:name="_Hlk115077752"/>
      <w:bookmarkEnd w:id="11"/>
      <w:r>
        <w:rPr>
          <w:rFonts w:cs="Arial" w:ascii="Arial" w:hAnsi="Arial"/>
          <w:b/>
          <w:bCs/>
          <w:sz w:val="24"/>
          <w:szCs w:val="24"/>
        </w:rPr>
        <w:t>Capítulo X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stímulos Fisc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03.-</w:t>
      </w:r>
      <w:r>
        <w:rPr>
          <w:rFonts w:cs="Arial" w:ascii="Arial" w:hAnsi="Arial"/>
          <w:sz w:val="24"/>
          <w:szCs w:val="24"/>
        </w:rPr>
        <w:t xml:space="preserve"> El ayuntamiento podrá conceder estímulos fiscales en el impuesto predial, en los derechos por servicios públicos municipales y cuotas de mantenimiento en panteones, de conformidad con lo dispuesto por el artículo 96 del Código Fiscal para el Estado de Morelos, de la maner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ribuyentes del Impuesto Predial, Servicios Públicos Municipales y Panteones, para el ejercicio fiscal 2026:</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806"/>
        <w:gridCol w:w="2032"/>
      </w:tblGrid>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scripció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orcentaje del subsidio</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n forma general, a todos los jubilados y pensionados de los gobiernos federal, estatal, municipal, organismos descentralizados, desconcentrados y paraestatales, que realicen sus pagos anticipados del impuesto predial y derechos por servicios públicos municipales correspondientes al ejercicio fiscal 2026, podrán obtener un subsidio fiscal, siempre y cuando el predio cuente con una superficie de terreno registrada ante el Catastro Municipal que no exceda los 300 metros cuadrados, se trate de un solo inmueble, y sólo si la propiedad está a su nombre o de su cónyuge cuando se encuentren bajo régimen de sociedad conyugal, durante los meses de enero y febrero del 202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n forma general, a todas las personas de sesenta y cinco y más años y personas con discapacidad que lo acrediten, que realicen sus pagos anticipados del impuesto predial y derechos por servicios públicos municipales correspondientes al ejercicio fiscal 2026, podrán obtener un subsidio fiscal, siempre y cuando el predio cuente con una superficie de terreno registrada ante el Catastro Municipal que no exceda los 300 metros cuadrados, se trate de un solo inmueble, y sólo si la propiedad está a su nombre o de su cónyuge cuando se encuentren bajo régimen de sociedad conyugal, durante los meses de enero y febrero del 202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w:t>
            </w:r>
          </w:p>
        </w:tc>
      </w:tr>
      <w:tr>
        <w:trPr>
          <w:trHeight w:val="23" w:hRule="atLeast"/>
        </w:trPr>
        <w:tc>
          <w:tcPr>
            <w:tcW w:w="6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 En forma general, a todos los contribuyentes que efectúen el pago anticipado del impuesto predial y derechos por los servicios públicos municipales correspondientes al ejercicio fiscal 2026, en los meses de enero y febrero, podrán obtener un subsidio fiscal.</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w:t>
            </w:r>
          </w:p>
          <w:p>
            <w:pPr>
              <w:pStyle w:val="Normal"/>
              <w:spacing w:lineRule="auto" w:line="240" w:before="0" w:after="0"/>
              <w:jc w:val="center"/>
              <w:rPr>
                <w:rFonts w:ascii="Arial" w:hAnsi="Arial" w:cs="Arial"/>
                <w:bCs/>
                <w:sz w:val="20"/>
                <w:szCs w:val="20"/>
              </w:rPr>
            </w:pPr>
            <w:r>
              <w:rPr>
                <w:rFonts w:cs="Arial" w:ascii="Arial" w:hAnsi="Arial"/>
                <w:sz w:val="20"/>
                <w:szCs w:val="20"/>
              </w:rPr>
              <w:t>Durante enero de 2026</w:t>
            </w:r>
          </w:p>
        </w:tc>
      </w:tr>
      <w:tr>
        <w:trPr>
          <w:trHeight w:val="23" w:hRule="atLeast"/>
        </w:trPr>
        <w:tc>
          <w:tcPr>
            <w:tcW w:w="6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0%</w:t>
            </w:r>
          </w:p>
          <w:p>
            <w:pPr>
              <w:pStyle w:val="Normal"/>
              <w:spacing w:lineRule="auto" w:line="240" w:before="0" w:after="0"/>
              <w:jc w:val="center"/>
              <w:rPr>
                <w:rFonts w:ascii="Arial" w:hAnsi="Arial" w:cs="Arial"/>
                <w:bCs/>
                <w:sz w:val="20"/>
                <w:szCs w:val="20"/>
              </w:rPr>
            </w:pPr>
            <w:r>
              <w:rPr>
                <w:rFonts w:cs="Arial" w:ascii="Arial" w:hAnsi="Arial"/>
                <w:sz w:val="20"/>
                <w:szCs w:val="20"/>
              </w:rPr>
              <w:t>Durante febrero de 2026</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 En panteones municipales, podrán obtener un subsidio fiscal los contribuyentes jubilados, pensionados, discapacitados o personas de sesenta y cinco y más años, cuando realicen el pago de cuotas de mantenimiento correspondientes al ejercicio fiscal 2026, aplicable únicamente al lote que esté a su nombre o de su cónyuge que así lo acrediten, bajo el régimen de sociedad conyugal, durante los meses de enero y febrero de 2026.</w:t>
            </w:r>
          </w:p>
          <w:p>
            <w:pPr>
              <w:pStyle w:val="Normal"/>
              <w:spacing w:lineRule="auto" w:line="240" w:before="0" w:after="0"/>
              <w:jc w:val="both"/>
              <w:rPr>
                <w:rFonts w:ascii="Arial" w:hAnsi="Arial" w:cs="Arial"/>
                <w:sz w:val="20"/>
                <w:szCs w:val="20"/>
              </w:rPr>
            </w:pPr>
            <w:r>
              <w:rPr>
                <w:rFonts w:cs="Arial" w:ascii="Arial" w:hAnsi="Arial"/>
                <w:sz w:val="20"/>
                <w:szCs w:val="20"/>
              </w:rPr>
              <w:t>Este beneficio fiscal que podrá concederse no es aplicable a ningún otro concepto y se aplica a un solo lote por contribuyent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ribuyentes del Impuesto Predial y Servicios Públicos Municipales, para el ejercicio fiscal 2027:</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806"/>
        <w:gridCol w:w="2032"/>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scripció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orcentaje del subsidio</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forma general, a todos los jubilados y pensionados de los gobiernos federal, estatal, municipal, organismos descentralizados, desconcentrados y paraestatales, que realicen sus pagos anticipados del impuesto predial y derechos por servicios públicos municipales correspondientes al ejercicio fiscal 2027, a las personas que se encuentren en el supuesto señalado, siempre y cuando el predio cuente con una superficie de terreno registrada ante el Catastro Municipal que no exceda los 300 metros cuadrados, se trate de un solo inmueble, y sólo si la propiedad está a su nombre o de su cónyuge cuando se encuentren bajo régimen de sociedad conyugal, durante  los meses de octubre, noviembre y diciembre del 202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forma general, a todas las personas de sesenta y cinco y más años y personas con discapacidad que lo acrediten, que realicen sus pagos anticipados del impuesto predial y derechos por servicios públicos municipales correspondientes al ejercicio fiscal 2027, podrán obtener un subsidio siempre y cuando el predio cuente con una superficie de terreno registrada ante el Catastro Municipal que no exceda los 300 metros cuadrados, se trate de un solo inmueble, y sólo si la propiedad está a su nombre o de su cónyuge cuando se encuentren bajo régimen de sociedad conyugal, durante los meses de octubre, noviembre y diciembre de 202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0%</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ndo se pague de forma anticipada el impuesto predial y derechos por servicios públicos municipales correspondientes al ejercicio fiscal 2027, los contribuyentes podrán obtener un subsidio fiscal, durante los meses de octubre, noviembre y diciembre de 202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odos aquellos contribuyentes que se incorporen al programa de regularización de la tenencia de la tierra promovido por instituto nacional del suelo sustentable (INSUS) o por el Registro Agrario Nacional (RAN), en coordinación con el municipio y a quienes adquieran inmuebles como consecuencia de programas de regularización distintos, implementados por el ayuntamiento o los gobiernos estatal y federal, se les podrá otorgar un subsidio fiscal hasta del 100% del pago del impuesto predial y del Impuesto Sobre Adquisición de Bienes Inmuebles, observando las formalidades fiscal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ubsidio fiscal del impuesto predial será únicamente por el presente ejercicio fiscal. Este beneficio se otorgará por un sólo predio y por una sola vez a las personas físicas que habiten en el municipio de Cuernavaca, Morelos, y entren a los programas de regularización. Asimismo, se podrá otorgar un estímulo fiscal hasta el porcentaje que se establece en el párrafo anterior, para lograr la regularización de los rezagos en el Impuesto Predial; siempre y cuando se incluya en la regularización del rezago de que se trate, el impuesto predial del ejercicio fiscal 2026. Subsidios que estarán sujetos a las modificaciones que sufran el Código Fiscal para el Estado de Morelos o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municipal, está facultado para otorgar estímulos fiscales en derechos por concepto de registro civil, de conformidad con lo dispuesto por el artículo 96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os estímulos fiscales que se otorguen para impulsar la construcción de vivienda popular o de interés social, se estará a los convenios que al efecto se suscriban y a la determinación que tome 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aplicación de los estímulos fiscales a que se refieren los incisos A), B) y C) del presente artículo, y tratándose de inmuebles que superen la superficie de 300 metros cuadrados, se realizará la conversión del importe normal a pagar entre el número de metros cuadrados de la propiedad o posesión, para así obtener el equivalente a 300 metros cuadrados y determinar el monto del estímulo fiscal a aplicar sobre dicha superficie; de tal manera, que solamente se aplique un estímulo fiscal sobre los primeros 300 metros cuadrados y por el resto de la superficie se aplique el cobro en términos normales.</w:t>
      </w:r>
    </w:p>
    <w:p>
      <w:pPr>
        <w:pStyle w:val="Normal"/>
        <w:spacing w:lineRule="auto" w:line="240" w:before="0" w:after="0"/>
        <w:jc w:val="both"/>
        <w:rPr>
          <w:rFonts w:ascii="Arial" w:hAnsi="Arial" w:cs="Arial"/>
          <w:sz w:val="24"/>
          <w:szCs w:val="24"/>
        </w:rPr>
      </w:pPr>
      <w:r>
        <w:rPr>
          <w:rFonts w:cs="Arial" w:ascii="Arial" w:hAnsi="Arial"/>
          <w:sz w:val="24"/>
          <w:szCs w:val="24"/>
        </w:rPr>
      </w:r>
      <w:bookmarkStart w:id="12" w:name="_Hlk115077752"/>
      <w:bookmarkStart w:id="13" w:name="_Hlk115077752"/>
      <w:bookmarkEnd w:id="13"/>
    </w:p>
    <w:p>
      <w:pPr>
        <w:pStyle w:val="Normal"/>
        <w:spacing w:lineRule="auto" w:line="240" w:before="0" w:after="0"/>
        <w:jc w:val="both"/>
        <w:rPr/>
      </w:pPr>
      <w:r>
        <w:rPr>
          <w:rFonts w:cs="Arial" w:ascii="Arial" w:hAnsi="Arial"/>
          <w:b/>
          <w:bCs/>
          <w:sz w:val="24"/>
          <w:szCs w:val="24"/>
        </w:rPr>
        <w:t>Artículo 104.-</w:t>
      </w:r>
      <w:r>
        <w:rPr>
          <w:rFonts w:cs="Arial" w:ascii="Arial" w:hAnsi="Arial"/>
          <w:sz w:val="24"/>
          <w:szCs w:val="24"/>
        </w:rPr>
        <w:t xml:space="preserve"> El Presidente Municipal en ejercicio de las facultades que le confiere el artículo 97 del Código Fiscal para el Estado de Morelos podrá ejercer de manera directa o por conducto de la Tesorería Municipal, la condonación de multas y recargos por infracciones a las disposiciones fisc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05.-</w:t>
      </w:r>
      <w:r>
        <w:rPr>
          <w:rFonts w:cs="Arial" w:ascii="Arial" w:hAnsi="Arial"/>
          <w:sz w:val="24"/>
          <w:szCs w:val="24"/>
        </w:rPr>
        <w:t xml:space="preserve"> En el pago de las infracciones de tránsito, el incentivo fiscal que se otorga es el 50% en los diez días hábiles siguientes a la imposición de la multa, sin ninguna prórroga y, siempre que no se haya infraccionado por conducir bajo los efectos de alcohol, narcóticos u otras sustancias tóx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06.-</w:t>
      </w:r>
      <w:r>
        <w:rPr>
          <w:rFonts w:cs="Arial" w:ascii="Arial" w:hAnsi="Arial"/>
          <w:sz w:val="24"/>
          <w:szCs w:val="24"/>
        </w:rPr>
        <w:t xml:space="preserve"> Se exceptúa del pago que corresponde al municipio de Cuernavaca por concepto de infracciones, arrastre, piso e inventario en el corralón concesionado, originados por un vehículo, cuando haya sido confiscado y se encuentre a resguardo por motivo de robo y exista averiguación previa anterior a la fecha de la infracción e inventario respectivo, sin perjuicio de lo que adicionalmente disponga el contrato de prestación de servicios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07.-</w:t>
      </w:r>
      <w:r>
        <w:rPr>
          <w:rFonts w:cs="Arial" w:ascii="Arial" w:hAnsi="Arial"/>
          <w:sz w:val="24"/>
          <w:szCs w:val="24"/>
        </w:rPr>
        <w:t xml:space="preserve"> El Sistema de Agua Potable y Alcantarillado de Cuernavaca podrá conceder estímulos fiscales en el pago de derechos por suministro de agua potable y saneamiento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En forma general, a los jubilados, pensionados, personas con discapacidad e INAPAM que así lo acrediten, se otorgará un incentivo fiscal por tipo de giro de uso habitacional y residencial siempre y cuando sean beneficiarios directos del servicio, acrediten la propiedad o posesión del predio o el contrato esté a su nombre, la documental de acreditación deberá coincidir con el domicilio del contrato a beneficiar, debiendo aplicar el incentivo fiscal a un solo inmueble, y que se encuentren inscrito en padrón correspondiente este solo se aplicara en el bimestre vigente, de acuerdo a la tab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4104"/>
        <w:gridCol w:w="4734"/>
      </w:tblGrid>
      <w:tr>
        <w:trPr>
          <w:trHeight w:val="2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ango de consumo en m</w:t>
            </w:r>
            <w:r>
              <w:rPr>
                <w:rFonts w:cs="Arial" w:ascii="Arial" w:hAnsi="Arial"/>
                <w:sz w:val="20"/>
                <w:szCs w:val="20"/>
                <w:vertAlign w:val="superscript"/>
              </w:rPr>
              <w:t>3</w:t>
            </w:r>
          </w:p>
        </w:tc>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orcentaje de incentivo fiscal (%)</w:t>
            </w:r>
          </w:p>
        </w:tc>
      </w:tr>
      <w:tr>
        <w:trPr>
          <w:trHeight w:val="23" w:hRule="atLeast"/>
        </w:trPr>
        <w:tc>
          <w:tcPr>
            <w:tcW w:w="4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0</w:t>
            </w:r>
          </w:p>
        </w:tc>
        <w:tc>
          <w:tcPr>
            <w:tcW w:w="4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100</w:t>
            </w:r>
          </w:p>
        </w:tc>
        <w:tc>
          <w:tcPr>
            <w:tcW w:w="4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4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1-150</w:t>
            </w:r>
          </w:p>
        </w:tc>
        <w:tc>
          <w:tcPr>
            <w:tcW w:w="4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En forma general, A todo usuario con el tipo de giro habitacional que consuma hasta 50 m3 y/o residencial que sea su consumo hasta de 55 m3 como máximo podrá realizar el pago anual 2026 anticipado por el servicio de agua potable y saneamiento y se le bonificará el importe de un mes de servicio calculado sobre el consumo promedio del año. La campaña del programa 11x12 será autorizada por la Junta de Gobierno en la que se establecerá la duración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lo será autorizado un solo estímulo fiscal por servicio durante el bimestre vigente, siempre y cuando no exista adeu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no podrán ser sujetos por ningún tipo de estímulo fiscal, solo las establecidas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argos podrán ser sujetos a estímulo fiscal de acuerdo a las determinaciones de la junta de gobierno, al tipo de giro según sea el caso. Y siempre y cuando no excedan de los siguientes porcentaj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bitacional y residencial el 5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ercial e industrial al 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as multas por violación a la Ley estatal del agua potable no podrán ser sujetas a descuentos y/o bonif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faculta al Director General y Director de Administración y Finanzas para que durante el ejercicio fiscal 2026, pueda otorgar estímulos fiscales en los términos que disponen los artículos 96 y 97 del Código Fiscal para el Estado de Morelos, estímulos fiscales que estarán sujetos a las modificaciones que sufran el Código Fiscal para el Estado de Morelos y/o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08.-</w:t>
      </w:r>
      <w:r>
        <w:rPr>
          <w:rFonts w:cs="Arial" w:ascii="Arial" w:hAnsi="Arial"/>
          <w:sz w:val="24"/>
          <w:szCs w:val="24"/>
        </w:rPr>
        <w:t xml:space="preserve"> Los estímulos fiscales que se otorguen al propietario o poseedor de un bien inmueble integrado al catálogo municipal de certificación dentro de la definición zonal del Centro Histórico de la ciudad de Cuernavaca, habrán de beneficiar al contribuyente que tribute conforme a los conceptos de ingresos establecidos en los artículos 6, 7, 13, 16, 17, 20, 21, 23, 24, 25, 26, 27, 31, 37, 38, 44, 46, 51, 52, 54 y 56 de la presente Ley, en su modalidad de residencial y comercial, a quienes les será otorgado como estímulo fiscal al pago de los conceptos fiscales enumerados ad supra, un 50% de manera automática, por cuanto a las contribuciones ordinarias que efectúen en bienes inmuebles integrados en la zona “A” de máxima conservación y alta densidad de monumentos del Centro Histórico de la ciudad, sin ser acumulables con los demás beneficios fisc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ímulos fiscales que estarán sujetos a las modificaciones que sufran el Código Fiscal para el Estado de Morelos y/o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09.-</w:t>
      </w:r>
      <w:r>
        <w:rPr>
          <w:rFonts w:cs="Arial" w:ascii="Arial" w:hAnsi="Arial"/>
          <w:sz w:val="24"/>
          <w:szCs w:val="24"/>
        </w:rPr>
        <w:t xml:space="preserve"> En todo lo concerniente a las sanciones, multas e infracciones cometidas dentro del Centro Histórico de la Ciudad y su plaza de armas General Emiliano Zapata Salazar, con excepción de las de tránsito, podrá ser aplicado hasta un 100% más, sobre el del valor diario de la Unidad de Medida y Actualización (UMA) de las convencionales aplicables por transgredir el Bando de Policía y Buen Gobierno del Ayuntamiento de Cuernavaca, el Reglamento de Ecología y Protección al Ambiente, el Reglamento de Uso de la Vía Pública, el Reglamento de Construcción del Municipio de Cuernavaca, Morelos y demás relativ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10.-</w:t>
      </w:r>
      <w:r>
        <w:rPr>
          <w:rFonts w:cs="Arial" w:ascii="Arial" w:hAnsi="Arial"/>
          <w:sz w:val="24"/>
          <w:szCs w:val="24"/>
        </w:rPr>
        <w:t xml:space="preserve"> Los bienes que se encuentren retenidos y asegurados en el Juzgado Cívico por infracción o falta al Bando de Policía y Buen Gobierno del municipio de Cuernavaca y otras disposiciones legales, y cuyo propietario no acuda a cubrir la multa correspondiente en un término de treinta días naturales, contados a partir de que los mismos sean puestos a disposición de dicha autoridad, serán destinados a acciones a favor de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11.-</w:t>
      </w:r>
      <w:r>
        <w:rPr>
          <w:rFonts w:cs="Arial" w:ascii="Arial" w:hAnsi="Arial"/>
          <w:sz w:val="24"/>
          <w:szCs w:val="24"/>
        </w:rPr>
        <w:t xml:space="preserve"> A las autoridades y/o dependencias federales y estatales que ocupen la vía pública para estacionamiento, se les otorgará un plazo de treinta días naturales para que acrediten ante la autoridad municipal contar con el permiso correspondiente para su ocupación; de no tenerlo, deberán desocupar la ví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en apego a los ordenamientos municipales y al cuidado de la imagen urbana del Centro Histórico de la ciudad de Cuernava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PRIMERA.</w:t>
      </w:r>
      <w:r>
        <w:rPr>
          <w:rFonts w:cs="Arial" w:ascii="Arial" w:hAnsi="Arial"/>
          <w:sz w:val="24"/>
          <w:szCs w:val="24"/>
        </w:rPr>
        <w:t xml:space="preserve"> La presente Ley de Ingresos para el ejercicio fiscal 2026, del Municipio de Cuernavaca, Morelos, entrará en vigor a partir del día 1 de enero de 2026, previa publicación en el Periódico Oficial “Tierra y Libertad”, órgano ofici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SEGUNDA.</w:t>
      </w:r>
      <w:r>
        <w:rPr>
          <w:rFonts w:cs="Arial" w:ascii="Arial" w:hAnsi="Arial"/>
          <w:sz w:val="24"/>
          <w:szCs w:val="24"/>
        </w:rPr>
        <w:t xml:space="preserve"> El ayuntamiento de Cuernavaca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6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TERCERA.</w:t>
      </w:r>
      <w:r>
        <w:rPr>
          <w:rFonts w:cs="Arial" w:ascii="Arial" w:hAnsi="Arial"/>
          <w:sz w:val="24"/>
          <w:szCs w:val="24"/>
        </w:rPr>
        <w:t xml:space="preserve"> Los pagos de las contribuciones fiscales en cualquier forma de pago, serán invariablemente en moneda nacional y se aplicará en redondeo, de un centavo hasta 50 centavos, se pagará el peso inmediato inferior, de 51 centavos hasta 99 centavos se pagará el peso comple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CUARTA.</w:t>
      </w:r>
      <w:r>
        <w:rPr>
          <w:rFonts w:cs="Arial" w:ascii="Arial" w:hAnsi="Arial"/>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QUINTA.</w:t>
      </w:r>
      <w:r>
        <w:rPr>
          <w:rFonts w:cs="Arial" w:ascii="Arial" w:hAnsi="Arial"/>
          <w:sz w:val="24"/>
          <w:szCs w:val="24"/>
        </w:rPr>
        <w:t xml:space="preserve"> Se declara la suspensión de los cobros de derechos municipales que contravengan lo dispuesto por el Convenio de Adhesión al Sistema Nacional de Coordinación Fiscal y al Coordinación en Materia de Derechos que se han celebrado entre el Gobierno Federal y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SEXTA.</w:t>
      </w:r>
      <w:r>
        <w:rPr>
          <w:rFonts w:cs="Arial" w:ascii="Arial" w:hAnsi="Arial"/>
          <w:sz w:val="24"/>
          <w:szCs w:val="24"/>
        </w:rPr>
        <w:t xml:space="preserve"> Publíquese en el periódico oficial “Tierra y Libertad”, órgano de difusión del Gobierno del Estado de Morelos y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NEX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OBJETIVO ANUAL, ESTRATEGIAS Y MET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umplimiento a lo dispuesto en el Artículo 5, Fracción I, de la Ley de Disciplina Financiera de las Entidades y los Municipios, a continuación, se señalan los objetivos, estrategias y metas, sobre las cuales se sustentan las proyecciones de los ingresos a obtener durante el Ejercicio 2026.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BJETIVO ANU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2"/>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oadyuvar con el crecimiento económico y fortalecer la actividad recaudatoria para el crecimiento de las finanzas del Municipio y obtener un equilibrio financiero sostenible que garantice la disponibilidad permanente de recursos, para consolidar los programas y proyectos consignados en el Plan Municipal de Desarrollo 2025-2027. </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RATEGI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Fortalecer los esquemas de control recaudatorio, a través de la integración y actualización de la base de datos de los padrones de contribuyentes de las Unidades responsables de las Mesas Recaudadoras del Municipio y mejoramiento de flujos de información, que permitan manejar de manera óptima y responsable los recursos públicos. </w:t>
      </w:r>
    </w:p>
    <w:p>
      <w:pPr>
        <w:pStyle w:val="Prrafodelista"/>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ontinuar con los Procedimientos Económico Coactivo para una obtener una mayor recaudación en el rezago de impuestos. </w:t>
      </w:r>
    </w:p>
    <w:p>
      <w:pPr>
        <w:pStyle w:val="Prrafodelista"/>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Mantener acciones para fomentar el cumplimiento de las obligaciones fiscales a cargo de los contribuyentes con la finalidad de evitar la evasión fiscal. </w:t>
      </w:r>
    </w:p>
    <w:p>
      <w:pPr>
        <w:pStyle w:val="Prrafodelista"/>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Implementar acciones a fin de mejorar la recaudación mediante la expedición de estímulos fiscales para los contribuyentes. </w:t>
      </w:r>
    </w:p>
    <w:p>
      <w:pPr>
        <w:pStyle w:val="Prrafodelista"/>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Publicitar las acciones de gasto público en beneficio de la ciudadanía, respecto de la utilización de las contribuciones municipales a fin de aumentar la confianza de los contribuy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MET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ntener un equilibrio presupuestal entre los ingresos y egresos, fortaleciendo de esta manera la hacienda pública municipal que permita atender de una manera eficiente las demandas de servicios públicos de los ciudad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NEXO II</w:t>
      </w:r>
    </w:p>
    <w:tbl>
      <w:tblPr>
        <w:tblW w:w="5000" w:type="pct"/>
        <w:jc w:val="left"/>
        <w:tblInd w:w="-113" w:type="dxa"/>
        <w:tblLayout w:type="fixed"/>
        <w:tblCellMar>
          <w:top w:w="0" w:type="dxa"/>
          <w:left w:w="108" w:type="dxa"/>
          <w:bottom w:w="0" w:type="dxa"/>
          <w:right w:w="108" w:type="dxa"/>
        </w:tblCellMar>
      </w:tblPr>
      <w:tblGrid>
        <w:gridCol w:w="337"/>
        <w:gridCol w:w="2167"/>
        <w:gridCol w:w="1584"/>
        <w:gridCol w:w="1583"/>
        <w:gridCol w:w="1583"/>
        <w:gridCol w:w="1584"/>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UNICIPIO DE CUERNAVACA</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TESORERÍA MUNICIPAL</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IRECCIÓN GENERAL DE INGRESOS Y RECAUDACIÓN</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YECCIONES DE INGRESOS</w:t>
            </w:r>
          </w:p>
        </w:tc>
      </w:tr>
      <w:tr>
        <w:trPr>
          <w:trHeight w:val="23" w:hRule="atLeast"/>
        </w:trPr>
        <w:tc>
          <w:tcPr>
            <w:tcW w:w="2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6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EJERCICIO</w:t>
            </w:r>
          </w:p>
        </w:tc>
      </w:tr>
      <w:tr>
        <w:trPr>
          <w:trHeight w:val="23" w:hRule="atLeast"/>
        </w:trPr>
        <w:tc>
          <w:tcPr>
            <w:tcW w:w="2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2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29</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INGRESOS DE LIBRE DISPOSICIÓ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129,794,992.7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04,337,81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81,489,64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361,341,779.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mpuest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9,176,53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6,997,709.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5,442,629.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4,533,121.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uotas y Aportaciones de Seguridad Social</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tribuciones de Mejora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erech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3,427,773.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93,647,74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24,925,416.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57,297,806.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oduct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41,182.5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672,62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326,166.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2,582.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provechamient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967,04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505,88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7,098,592.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747,043.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articipacion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91,647,771.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15,855,44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40,910,384.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66,842,247.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centivos Derivados de la Colaboración Fiscal</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34,69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58,41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86,454.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18,98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ransferencias y Asignacion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veni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tros Ingresos de Libre Disposició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TRANSFERENCIAS FEDERALES ETIQUETADA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69,645,238.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98,976,62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29,823,09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62,263,061.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portacion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2,576,75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1,310,74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1,538,902.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3,338,925.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veni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ondos Distritos de Aportacion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ransferencias, Asignaciones, Subsidios y Subvenciones, y Pensiones y Jubilacion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68,486.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665,88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284,189.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924,136.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tras Transferencias Federales Etiquetada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INGRESOS DERIVADOS DE FINANCIAMIENT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gresos Derivados de Financiamient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TOTAL DE INGRESOS PROYECTAD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699,440,231.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803,314,44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911,312,732.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023,604,840.00</w:t>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t>ANEXO III</w:t>
      </w:r>
    </w:p>
    <w:tbl>
      <w:tblPr>
        <w:tblW w:w="5000" w:type="pct"/>
        <w:jc w:val="left"/>
        <w:tblInd w:w="-113" w:type="dxa"/>
        <w:tblLayout w:type="fixed"/>
        <w:tblCellMar>
          <w:top w:w="0" w:type="dxa"/>
          <w:left w:w="108" w:type="dxa"/>
          <w:bottom w:w="0" w:type="dxa"/>
          <w:right w:w="108" w:type="dxa"/>
        </w:tblCellMar>
      </w:tblPr>
      <w:tblGrid>
        <w:gridCol w:w="337"/>
        <w:gridCol w:w="2167"/>
        <w:gridCol w:w="1584"/>
        <w:gridCol w:w="1583"/>
        <w:gridCol w:w="1583"/>
        <w:gridCol w:w="1584"/>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UNICIPIO DE CUERNAVACA</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TESORERÍA MUNICIPAL</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IRECCIÓN GENERAL DE INGRESOS Y RECAUDACIÓN</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YECCIONES DE INGRESOS</w:t>
            </w:r>
          </w:p>
        </w:tc>
      </w:tr>
      <w:tr>
        <w:trPr>
          <w:trHeight w:val="23" w:hRule="atLeast"/>
        </w:trPr>
        <w:tc>
          <w:tcPr>
            <w:tcW w:w="2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6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EJERCICIO</w:t>
            </w:r>
          </w:p>
        </w:tc>
      </w:tr>
      <w:tr>
        <w:trPr>
          <w:trHeight w:val="23" w:hRule="atLeast"/>
        </w:trPr>
        <w:tc>
          <w:tcPr>
            <w:tcW w:w="2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26</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INGRESOS DE LIBRE DISPOSICIÓ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603,680,07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763,436,269.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913,000,579.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129,794,992.71</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mpuest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8,471,52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67,640,958.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91,958,00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9,176,53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uotas y Aportaciones de Seguridad Social</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tribuciones de Mejora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5,298.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erech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1,295,94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75,180,814.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5,427,046.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3,427,773.15</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oduct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6,72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498,585.5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745,896.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41,182.56</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provechamient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858,26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548,853.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386,773.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967,04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articipacion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0,382,31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5,200,00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34,595,807.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91,647,771.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centivos Derivados de la Colaboración Fiscal</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67,05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87,057.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34,696,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ransferencias y Asignacion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veni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tros Ingresos de Libre Disposició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TRANSFERENCIAS FEDERALES ETIQUETADA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89,651,898.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61,855,311.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56,910,44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69,645,238.29</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portacion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4,897,538.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0,558,00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4,660,00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2,576,752.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veni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ondos Distritos de Aportacion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ransferencias, Asignaciones, Subsidios y Subvenciones, y Pensiones y Jubilacion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754,36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297,311.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250,44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68,486.29</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tras Transferencias Federales Etiquetada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INGRESOS DERIVADOS DE FINANCIAMIENT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gresos Derivados de Financiamient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r>
        <w:trPr>
          <w:trHeight w:val="23"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TOTAL DE INGRESOS PROYECTAD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993,331,968.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225,291,581.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369,911,019.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699,440,231.0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NEX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LASIFICADOR POR RUBRO DE INGRESOS, FUENTE DE FINANCIAMIENTO Y TIPO DE INGRESO</w:t>
      </w:r>
    </w:p>
    <w:p>
      <w:pPr>
        <w:pStyle w:val="Normal"/>
        <w:spacing w:lineRule="auto" w:line="240" w:before="0" w:after="0"/>
        <w:jc w:val="center"/>
        <w:rPr/>
      </w:pPr>
      <w:r>
        <w:rPr/>
        <w:t>AYUNTAMIENTO</w:t>
      </w:r>
    </w:p>
    <w:tbl>
      <w:tblPr>
        <w:tblW w:w="5000" w:type="pct"/>
        <w:jc w:val="center"/>
        <w:tblInd w:w="0" w:type="dxa"/>
        <w:tblLayout w:type="fixed"/>
        <w:tblCellMar>
          <w:top w:w="0" w:type="dxa"/>
          <w:left w:w="108" w:type="dxa"/>
          <w:bottom w:w="0" w:type="dxa"/>
          <w:right w:w="108" w:type="dxa"/>
        </w:tblCellMar>
      </w:tblPr>
      <w:tblGrid>
        <w:gridCol w:w="1053"/>
        <w:gridCol w:w="7785"/>
      </w:tblGrid>
      <w:tr>
        <w:trPr>
          <w:trHeight w:val="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RI</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Rubro de Ingres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Impuest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uestos sobre los ingres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uestos sobre los ingres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mpuestos sobre el patrimonio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2.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l impuesto predial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mpuestos sobre la producción, el consumo y las transaccion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l Impuesto Sobre adquisición de Bienes Inmuebl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uestos al comercio exterior</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4.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uestos al comercio exterior</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uestos sobre nóminas y asimilabl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5.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uestos sobre nóminas y asimilabl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uestos ecológic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uestos ecológic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cesorios de impuest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l impuesto predial</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l Impuesto Sobre Adquisición de Bienes Inmuebl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9</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9.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uotas y aportaciones de seguridad social</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portaciones para fondos de vivienda</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1.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portaciones para fondos de vivienda</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uotas para la seguridad social</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2.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uotas para la seguridad social</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uotas de ahorro para el retir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uotas de ahorro para el retir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tras cuotas y aportaciones para la seguridad social</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4.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tras cuotas y aportaciones para la seguridad social</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cesorios de cuotas y aportaciones de seguridad social</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cesorios de cuotas y aportaciones de seguridad social</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Contribuciones especial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ribuciones especiales por obras pública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1.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ribuciones especiales por obras públicas del sistema de agua potable y alcantarillado de Cuernavaca (SAPAC)</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9</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ribuciones especiales no comprendidas en la Ley de ingresos vigente, causadas en ejercicios fiscales anteriores pendientes de liquidación o pag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9.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ribuciones especiales no comprendidas en la Ley de ingresos vigente, causadas en ejercicios fiscales anteriores pendientes de liquidación o pag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De los derech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rechos por el uso, goce, aprovechamiento o explotación de bienes de dominio públic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rechos por el uso, goce, aprovechamiento o explotación de bienes de dominio públic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rechos a los hidrocarbur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2.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rechos a los hidrocarbur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rechos por prestación de servici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servicios del registro civil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por las legalizaciones y certificacion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por servicios catastral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a recuperación de los materiales utilizados en el proceso de respuesta a las solicitudes de acceso a la información pública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por servicios públicos municipal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por servicios de panteones municipales y velatori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del rastro municipal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8</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por servicios ambiental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9</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 los derechos por desechos vegetal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0</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rvicios especiales de recolección de residuos sólidos a domicili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por el uso y explotación de parques municipal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por licencias de construcción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por del uso de suelo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 los derechos por los fraccionamient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por permisos y licencia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a autorización de establecimientos comerciales y de servici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servicios de estacionamientos públicos y aprovechamiento de la vía pública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8</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a expedición de licencias, permisos y autorizaciones para el establecimiento de anunci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9</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por el uso de mercados y plazas pública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20</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del control y fomento sanitario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2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de seguridad ciudadana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2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de protección civil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2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del corralón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2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derechos sobre explotación de aparatos de sonido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2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 los derechos por la inscripción al padrón de peritos valuadores, contratistas y adquisición de bases de licitación</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2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laneación urbana</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2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los derechos de la Dirección de planeación urbana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tros derechos sección única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cesorios de derech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5.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cesorios de derech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9</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9.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Product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duct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so del Recinto ferial de Acapantzingo, se cobrará por día, conforme a las cuotas siguient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Uso de los bienes inmuebles propiedad del municipio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Uso de espacios en el rastro municipal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1.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 municipio podrá percibir otros ingresos por actos y/o acciones que jurídicamente le correspondan y sean en función de las normas aplicables para cada cas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oductos de capital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2.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endimientos bancari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9</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9.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Aprovechamient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provechamient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l control y fomento sanitario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os aprovechamientos que obtenga el Ayuntamiento por el control y acopio animal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as infracciones a la normatividad en construcciones y operaciones catastral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as infracciones de tránsito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as infracciones de protección civil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as infracciones en materia de protección al ambiente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as sanciones por daños al patrimonio municipal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8</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l juzgado cívico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9</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as sanciones del registro civil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10</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as sanciones y faltas administrativas en establecimientos y local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1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anciones en materia de mercados públic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1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l área de donación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1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as indemnizacion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1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 los reintegr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1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accesori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1.1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 los otros ingresos municipal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provechamientos patrimonial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2.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 los ingresos extraordinari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cesorios de aprovechamient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3.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cesorios de los aprovechamientos del Ayuntamient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9</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9.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7. Ingresos por venta de bienes, prestación de servicios y otros ingres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instituciones públicas de seguridad social</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1.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instituciones públicas de seguridad social</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empresas productivas del Estad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2.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empresas productivas del Estad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3.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4.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5.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6.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7.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8</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8.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9</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tros ingres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9.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tros ingreso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8</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Participaciones, aportaciones, convenios, incentivos derivados de la colaboración fiscal y fondos distintos de aportacion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ticipacion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1.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ondo General de Participaciones (F.G.P.)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1.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ondo de Fomento Municipal (F.F.M.)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1.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mpuesto Especial Sobre Productos y Servicios (I.E.P.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1.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mpuesto Sobre Tenencia y Uso de Vehículos (T.U.V.)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1.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rticipaciones en Ingresos Federales (I.S.A.N.)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1.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ondo de fiscalización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1.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uota venta final de combustible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1.8</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articipaciones en ingresos estatal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1.9</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do del Impuesto Sobre la Renta (ISR)</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1.10</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do de Estabilización de los Ingresos de las Entidades Federativas (FEIEF)</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1.1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go de intereses por participaciones federal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portacion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2.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do III</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2.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ondo IV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2.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ondo V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2.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do de Aportaciones Estatales para el Desarrollo Económico (FAEDE)</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2.9</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do De Aportaciones Estatales Para El Fomento Municipal (FAEFOM)</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nveni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3.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nveni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centivos derivados de la colaboración fiscal</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4.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centivos derivados de la colaboración fiscal</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dos distintos de aportacion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5.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dos distintos de aportacion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9</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Transferencias, asignaciones, subsidios y subvenciones, y pensiones y jubilacion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erencias y asignacion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1.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erencias y asignacion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ransferencias al resto del sector público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2.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ransferencias al resto del sector público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ubsidios y subvencion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3.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ortaseg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3.10</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Fortalecimiento financiero para la inversión FORTAFINAN-4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udas sociale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4.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os donativos, legados y subsidios al municipio.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siones y jubilacion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5.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siones y jubilaciones</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ransferencias a fideicomisos, mandatos y análog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6.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ransferencias a fideicomisos, mandatos y análogos </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erencias del Fondo Mexicano del Petróleo para la Estabilización y el Desarrollo</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7.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ansferencias del Fondo Mexicano del Petróleo para la Estabilización y el Desarrollo</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t>SAPAC</w:t>
      </w:r>
    </w:p>
    <w:tbl>
      <w:tblPr>
        <w:tblW w:w="5000" w:type="pct"/>
        <w:jc w:val="left"/>
        <w:tblInd w:w="-75" w:type="dxa"/>
        <w:tblLayout w:type="fixed"/>
        <w:tblCellMar>
          <w:top w:w="0" w:type="dxa"/>
          <w:left w:w="70" w:type="dxa"/>
          <w:bottom w:w="0" w:type="dxa"/>
          <w:right w:w="70" w:type="dxa"/>
        </w:tblCellMar>
      </w:tblPr>
      <w:tblGrid>
        <w:gridCol w:w="1275"/>
        <w:gridCol w:w="7563"/>
      </w:tblGrid>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RI</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Rubro de ingreso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tribuciones especiale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especiales por obras pública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1</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especiales por obras públicas del Sistema de Agua Potable y Alcantarillado del Municipio de Cuernavaca (SAPAC)</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erecho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28.</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de prestación de servicio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derecho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1</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de conexión al drenaje o alcantarillado</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2</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de dotación de agua potable</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3</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xpedición de constancia de no adeudo</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4</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bio de la ubicación de la toma domiciliaria</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6</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bio de nombre de usuario en contrato</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7</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instalación de toma domiciliaria de agua potable</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8</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exión de servicio de agua potable</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9</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derechos del SAPAC</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los derecho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2</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los derechos del SAPAC</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roducto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3</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nta para desazolve de fosa séptica</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4</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nta para desazolve de red de drenaje</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provechamiento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7</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infracciones a la Ley Estatal del Agua Potable)</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3</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los aprovechamiento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3.2</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astos de cobranza y gastos de ejecución</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articipaciones federale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2</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ortaciones federales y estatale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2.1</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ortaciones federale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9</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Transferencias, asignaciones, subsidios y subvenciones, y pensiones y jubilacione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5</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siones y jubilaciones</w:t>
            </w:r>
          </w:p>
        </w:tc>
      </w:tr>
      <w:tr>
        <w:trPr>
          <w:trHeight w:val="2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5.1</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siones y jubilaciones</w:t>
            </w:r>
          </w:p>
        </w:tc>
      </w:tr>
    </w:tbl>
    <w:p>
      <w:pPr>
        <w:pStyle w:val="Cuerpo"/>
        <w:jc w:val="both"/>
        <w:rPr>
          <w:rStyle w:val="Ninguno"/>
          <w:rFonts w:ascii="Arial" w:hAnsi="Arial" w:eastAsia="Arial" w:cs="Arial"/>
        </w:rPr>
      </w:pPr>
      <w:r>
        <w:rPr>
          <w:rFonts w:cs="Arial"/>
        </w:rPr>
      </w:r>
      <w:bookmarkStart w:id="14" w:name="_Hlk214551309"/>
      <w:bookmarkStart w:id="15" w:name="_Hlk214551309"/>
      <w:bookmarkEnd w:id="15"/>
    </w:p>
    <w:p>
      <w:pPr>
        <w:pStyle w:val="Cuerpo"/>
        <w:jc w:val="both"/>
        <w:rPr/>
      </w:pPr>
      <w:r>
        <w:rPr>
          <w:rStyle w:val="Ninguno"/>
          <w:rFonts w:eastAsia="Arial" w:cs="Arial" w:ascii="Arial" w:hAnsi="Arial"/>
        </w:rPr>
        <w:t>Poder Legislativo del Estado de Morelos, Sesión Ordinaria de Pleno del día veinte de noviembre de dos mil veinticinco.</w:t>
      </w:r>
    </w:p>
    <w:p>
      <w:pPr>
        <w:pStyle w:val="Normal"/>
        <w:autoSpaceDE w:val="false"/>
        <w:spacing w:lineRule="auto" w:line="240" w:before="0" w:after="0"/>
        <w:jc w:val="both"/>
        <w:rPr>
          <w:rStyle w:val="Ninguno"/>
          <w:rFonts w:ascii="Arial" w:hAnsi="Arial" w:eastAsia="Arial" w:cs="Arial"/>
          <w:sz w:val="24"/>
          <w:szCs w:val="24"/>
        </w:rPr>
      </w:pPr>
      <w:r>
        <w:rPr/>
      </w:r>
      <w:bookmarkStart w:id="16" w:name="_Hlk214551309"/>
      <w:bookmarkStart w:id="17" w:name="_Hlk214551309"/>
      <w:bookmarkEnd w:id="17"/>
    </w:p>
    <w:p>
      <w:pPr>
        <w:pStyle w:val="Normal"/>
        <w:autoSpaceDE w:val="false"/>
        <w:spacing w:lineRule="auto" w:line="240" w:before="0" w:after="0"/>
        <w:jc w:val="both"/>
        <w:rPr/>
      </w:pPr>
      <w:r>
        <w:rPr>
          <w:rStyle w:val="Ninguno"/>
          <w:rFonts w:eastAsia="Arial" w:cs="Arial" w:ascii="Arial" w:hAnsi="Arial"/>
          <w:sz w:val="24"/>
          <w:szCs w:val="24"/>
        </w:rPr>
        <w:t>Diputadas y diputados</w:t>
      </w:r>
      <w:r>
        <w:rPr>
          <w:rFonts w:cs="Arial" w:ascii="Arial" w:hAnsi="Arial"/>
          <w:sz w:val="24"/>
          <w:szCs w:val="24"/>
        </w:rPr>
        <w:t xml:space="preserve">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OpenSymbol">
    <w:altName w:val="Arial Unicode MS"/>
    <w:charset w:val="80"/>
    <w:family w:val="auto"/>
    <w:pitch w:val="default"/>
  </w:font>
  <w:font w:name="Lucida Sans Unicode">
    <w:charset w:val="00"/>
    <w:family w:val="swiss"/>
    <w:pitch w:val="variable"/>
  </w:font>
  <w:font w:name="Eureka Sans">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 w:name="Myriad Pro Light">
    <w:altName w:val="Segoe UI Light"/>
    <w:charset w:val="00"/>
    <w:family w:val="swiss"/>
    <w:pitch w:val="variable"/>
  </w:font>
  <w:font w:name="CG Times">
    <w:altName w:val="Times New Roman"/>
    <w:charset w:val="00"/>
    <w:family w:val="roman"/>
    <w:pitch w:val="variable"/>
  </w:font>
  <w:font w:name="Myriad Pro">
    <w:altName w:val="Segoe UI"/>
    <w:charset w:val="00"/>
    <w:family w:val="swiss"/>
    <w:pitch w:val="variable"/>
  </w:font>
  <w:font w:name="Arial Narrow">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8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Style w:val="Ninguno"/>
                              <w:rFonts w:cs="Arial" w:ascii="Arial" w:hAnsi="Arial"/>
                              <w:bCs/>
                              <w:sz w:val="14"/>
                              <w:szCs w:val="14"/>
                            </w:rPr>
                            <w:t>Cuernavaca</w:t>
                          </w:r>
                          <w:r>
                            <w:rPr>
                              <w:rFonts w:eastAsia="Arial" w:cs="Arial" w:ascii="Arial" w:hAnsi="Arial"/>
                              <w:bCs/>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Style w:val="Ninguno"/>
                        <w:rFonts w:cs="Arial" w:ascii="Arial" w:hAnsi="Arial"/>
                        <w:bCs/>
                        <w:sz w:val="14"/>
                        <w:szCs w:val="14"/>
                      </w:rPr>
                      <w:t>Cuernavaca</w:t>
                    </w:r>
                    <w:r>
                      <w:rPr>
                        <w:rFonts w:eastAsia="Arial" w:cs="Arial" w:ascii="Arial" w:hAnsi="Arial"/>
                        <w:bCs/>
                        <w:sz w:val="14"/>
                        <w:szCs w:val="14"/>
                      </w:rPr>
                      <w:t>,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7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2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4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8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9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Style w:val="Ninguno"/>
                              <w:rFonts w:cs="Arial" w:ascii="Arial" w:hAnsi="Arial"/>
                              <w:bCs/>
                              <w:sz w:val="14"/>
                              <w:szCs w:val="14"/>
                            </w:rPr>
                            <w:t>Cuernavaca</w:t>
                          </w:r>
                          <w:r>
                            <w:rPr>
                              <w:rFonts w:eastAsia="Arial" w:cs="Arial" w:ascii="Arial" w:hAnsi="Arial"/>
                              <w:bCs/>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Style w:val="Ninguno"/>
                        <w:rFonts w:cs="Arial" w:ascii="Arial" w:hAnsi="Arial"/>
                        <w:bCs/>
                        <w:sz w:val="14"/>
                        <w:szCs w:val="14"/>
                      </w:rPr>
                      <w:t>Cuernavaca</w:t>
                    </w:r>
                    <w:r>
                      <w:rPr>
                        <w:rFonts w:eastAsia="Arial" w:cs="Arial" w:ascii="Arial" w:hAnsi="Arial"/>
                        <w:bCs/>
                        <w:sz w:val="14"/>
                        <w:szCs w:val="14"/>
                      </w:rPr>
                      <w:t>,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9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9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68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9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851"/>
        </w:tabs>
        <w:ind w:left="851" w:hanging="171"/>
      </w:pPr>
      <w:rPr>
        <w:sz w:val="20"/>
        <w:szCs w:val="20"/>
      </w:rPr>
    </w:lvl>
  </w:abstractNum>
  <w:abstractNum w:abstractNumId="4">
    <w:lvl w:ilvl="0">
      <w:start w:val="1"/>
      <w:numFmt w:val="bullet"/>
      <w:suff w:val="space"/>
      <w:lvlText w:val=""/>
      <w:lvlJc w:val="left"/>
      <w:pPr>
        <w:tabs>
          <w:tab w:val="num" w:pos="0"/>
        </w:tabs>
        <w:ind w:left="1287" w:hanging="360"/>
      </w:pPr>
      <w:rPr>
        <w:rFonts w:ascii="Symbol" w:hAnsi="Symbol" w:cs="Symbol" w:hint="default"/>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lowerLetter"/>
      <w:suff w:val="space"/>
      <w:lvlText w:val="%1)"/>
      <w:lvlJc w:val="left"/>
      <w:pPr>
        <w:tabs>
          <w:tab w:val="num" w:pos="0"/>
        </w:tabs>
        <w:ind w:left="1146" w:hanging="360"/>
      </w:pPr>
      <w:rPr/>
    </w:lvl>
  </w:abstractNum>
  <w:abstractNum w:abstractNumId="8">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suff w:val="space"/>
      <w:lvlText w:val="%1)"/>
      <w:lvlJc w:val="left"/>
      <w:pPr>
        <w:tabs>
          <w:tab w:val="num" w:pos="0"/>
        </w:tabs>
        <w:ind w:left="1146" w:hanging="360"/>
      </w:pPr>
      <w:rPr/>
    </w:lvl>
  </w:abstractNum>
  <w:abstractNum w:abstractNumId="10">
    <w:lvl w:ilvl="0">
      <w:start w:val="1"/>
      <w:numFmt w:val="lowerLetter"/>
      <w:suff w:val="space"/>
      <w:lvlText w:val="%1)"/>
      <w:lvlJc w:val="left"/>
      <w:pPr>
        <w:tabs>
          <w:tab w:val="num" w:pos="0"/>
        </w:tabs>
        <w:ind w:left="1146" w:hanging="360"/>
      </w:pPr>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bullet"/>
      <w:suff w:val="space"/>
      <w:lvlText w:val=""/>
      <w:lvlJc w:val="left"/>
      <w:pPr>
        <w:tabs>
          <w:tab w:val="num" w:pos="0"/>
        </w:tabs>
        <w:ind w:left="1440" w:hanging="360"/>
      </w:pPr>
      <w:rPr>
        <w:rFonts w:ascii="Symbol" w:hAnsi="Symbol" w:cs="Symbol" w:hint="default"/>
      </w:rPr>
    </w:lvl>
  </w:abstractNum>
  <w:abstractNum w:abstractNumId="15">
    <w:lvl w:ilvl="0">
      <w:start w:val="1"/>
      <w:numFmt w:val="upperRoman"/>
      <w:suff w:val="space"/>
      <w:lvlText w:val="%1."/>
      <w:lvlJc w:val="left"/>
      <w:pPr>
        <w:tabs>
          <w:tab w:val="num" w:pos="0"/>
        </w:tabs>
        <w:ind w:left="1146" w:hanging="360"/>
      </w:pPr>
      <w:rPr>
        <w:color w:val="000000"/>
      </w:rPr>
    </w:lvl>
  </w:abstractNum>
  <w:abstractNum w:abstractNumId="16">
    <w:lvl w:ilvl="0">
      <w:start w:val="1"/>
      <w:numFmt w:val="bullet"/>
      <w:suff w:val="space"/>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cs="Arial"/>
      <w:b w:val="false"/>
      <w:sz w:val="20"/>
      <w:szCs w:val="20"/>
    </w:rPr>
  </w:style>
  <w:style w:type="character" w:styleId="WW8Num2z1">
    <w:name w:val="WW8Num2z1"/>
    <w:qFormat/>
    <w:rPr/>
  </w:style>
  <w:style w:type="character" w:styleId="WW8Num3z0">
    <w:name w:val="WW8Num3z0"/>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bCs w:val="false"/>
    </w:rPr>
  </w:style>
  <w:style w:type="character" w:styleId="WW8Num11z0">
    <w:name w:val="WW8Num11z0"/>
    <w:qFormat/>
    <w:rPr>
      <w:rFonts w:ascii="Arial" w:hAnsi="Arial"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bCs w:val="false"/>
    </w:rPr>
  </w:style>
  <w:style w:type="character" w:styleId="WW8Num17z0">
    <w:name w:val="WW8Num17z0"/>
    <w:qFormat/>
    <w:rPr/>
  </w:style>
  <w:style w:type="character" w:styleId="WW8Num18z4">
    <w:name w:val="WW8Num18z4"/>
    <w:qFormat/>
    <w:rPr>
      <w:sz w:val="24"/>
      <w:szCs w:val="24"/>
    </w:rPr>
  </w:style>
  <w:style w:type="character" w:styleId="WW8Num19z0">
    <w:name w:val="WW8Num19z0"/>
    <w:qFormat/>
    <w:rPr>
      <w:b w:val="false"/>
      <w:bCs w:val="false"/>
    </w:rPr>
  </w:style>
  <w:style w:type="character" w:styleId="WW8Num20z0">
    <w:name w:val="WW8Num20z0"/>
    <w:qFormat/>
    <w:rPr>
      <w:b w:val="false"/>
      <w:bCs w:val="false"/>
      <w:color w:val="000000"/>
      <w:sz w:val="24"/>
      <w:szCs w:val="24"/>
    </w:rPr>
  </w:style>
  <w:style w:type="character" w:styleId="WW8Num21z0">
    <w:name w:val="WW8Num21z0"/>
    <w:qFormat/>
    <w:rPr>
      <w:rFonts w:ascii="Arial" w:hAnsi="Arial" w:cs="Arial"/>
      <w:b w:val="false"/>
      <w:sz w:val="20"/>
      <w:szCs w:val="20"/>
    </w:rPr>
  </w:style>
  <w:style w:type="character" w:styleId="WW8Num21z1">
    <w:name w:val="WW8Num21z1"/>
    <w:qFormat/>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rPr>
  </w:style>
  <w:style w:type="character" w:styleId="WW8Num32z0">
    <w:name w:val="WW8Num32z0"/>
    <w:qFormat/>
    <w:rPr>
      <w:b w:val="false"/>
      <w:bCs w:val="false"/>
    </w:rPr>
  </w:style>
  <w:style w:type="character" w:styleId="WW8Num33z0">
    <w:name w:val="WW8Num33z0"/>
    <w:qFormat/>
    <w:rPr>
      <w:lang w:val="es-ES"/>
    </w:rPr>
  </w:style>
  <w:style w:type="character" w:styleId="WW8Num34z0">
    <w:name w:val="WW8Num34z0"/>
    <w:qFormat/>
    <w:rPr>
      <w:b w:val="false"/>
      <w:bCs w:val="false"/>
      <w:color w:val="000000"/>
      <w:sz w:val="24"/>
      <w:szCs w:val="24"/>
    </w:rPr>
  </w:style>
  <w:style w:type="character" w:styleId="WW8Num35z0">
    <w:name w:val="WW8Num35z0"/>
    <w:qFormat/>
    <w:rPr/>
  </w:style>
  <w:style w:type="character" w:styleId="WW8Num36z0">
    <w:name w:val="WW8Num3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7z0">
    <w:name w:val="WW8Num37z0"/>
    <w:qFormat/>
    <w:rPr>
      <w:b w:val="false"/>
      <w:bCs w:val="false"/>
    </w:rPr>
  </w:style>
  <w:style w:type="character" w:styleId="WW8Num38z0">
    <w:name w:val="WW8Num38z0"/>
    <w:qFormat/>
    <w:rPr>
      <w:b w:val="false"/>
      <w:bCs w:val="false"/>
      <w:sz w:val="20"/>
      <w:szCs w:val="20"/>
    </w:rPr>
  </w:style>
  <w:style w:type="character" w:styleId="WW8Num39z0">
    <w:name w:val="WW8Num39z0"/>
    <w:qFormat/>
    <w:rPr>
      <w:rFonts w:ascii="Arial" w:hAnsi="Arial" w:cs="Times New Roman"/>
      <w:b/>
      <w:i w:val="false"/>
      <w:sz w:val="20"/>
      <w:szCs w:val="20"/>
      <w:lang w:val="es-MX"/>
    </w:rPr>
  </w:style>
  <w:style w:type="character" w:styleId="WW8Num40z0">
    <w:name w:val="WW8Num40z0"/>
    <w:qFormat/>
    <w:rPr>
      <w:rFonts w:cs="Arial Unicode MS"/>
      <w:caps w:val="false"/>
      <w:smallCaps w:val="false"/>
      <w:strike w:val="false"/>
      <w:dstrike w:val="false"/>
      <w:spacing w:val="0"/>
      <w:w w:val="100"/>
      <w:kern w:val="0"/>
      <w:position w:val="0"/>
      <w:sz w:val="24"/>
      <w:vertAlign w:val="baseline"/>
    </w:rPr>
  </w:style>
  <w:style w:type="character" w:styleId="WW8Num41z0">
    <w:name w:val="WW8Num41z0"/>
    <w:qFormat/>
    <w:rPr>
      <w:b w:val="false"/>
      <w:bCs w:val="false"/>
    </w:rPr>
  </w:style>
  <w:style w:type="character" w:styleId="WW8Num42z0">
    <w:name w:val="WW8Num42z0"/>
    <w:qFormat/>
    <w:rPr>
      <w:b w:val="false"/>
      <w:bCs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character" w:styleId="E24kjd">
    <w:name w:val="e24kjd"/>
    <w:basedOn w:val="Fuentedeprrafopredeter"/>
    <w:qFormat/>
    <w:rPr/>
  </w:style>
  <w:style w:type="character" w:styleId="Lblencabezadonegro">
    <w:name w:val="lbl-encabezado-negro"/>
    <w:qFormat/>
    <w:rPr/>
  </w:style>
  <w:style w:type="character" w:styleId="Ttulo3Car1">
    <w:name w:val="Título 3 Car1"/>
    <w:qFormat/>
    <w:rPr>
      <w:rFonts w:ascii="Calibri Light" w:hAnsi="Calibri Light" w:eastAsia="Times New Roman" w:cs="Times New Roman"/>
      <w:color w:val="1F4D78"/>
      <w:sz w:val="24"/>
      <w:szCs w:val="24"/>
      <w:lang w:val="es-MX"/>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CarCar5">
    <w:name w:val="Car Car5"/>
    <w:qFormat/>
    <w:rPr>
      <w:b/>
      <w:sz w:val="24"/>
      <w:szCs w:val="24"/>
      <w:lang w:val="es-ES" w:bidi="ar-SA"/>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Corte4fondoCarCarCarCarCar">
    <w:name w:val="corte4 fondo Car Car Car Car Car"/>
    <w:qFormat/>
    <w:rPr>
      <w:rFonts w:ascii="Arial" w:hAnsi="Arial" w:cs="Arial"/>
      <w:sz w:val="30"/>
      <w:szCs w:val="24"/>
    </w:rPr>
  </w:style>
  <w:style w:type="character" w:styleId="Corte5transcripcionCarCarCarCar">
    <w:name w:val="corte5 transcripcion Car Car Car Car"/>
    <w:qFormat/>
    <w:rPr>
      <w:rFonts w:ascii="Arial" w:hAnsi="Arial" w:eastAsia="Times New Roman" w:cs="Times New Roman"/>
      <w:b/>
      <w:i/>
      <w:sz w:val="30"/>
      <w:szCs w:val="30"/>
      <w:lang w:val="en-US"/>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i/>
      <w:sz w:val="30"/>
      <w:lang w:val="en-US" w:bidi="ar-SA"/>
    </w:rPr>
  </w:style>
  <w:style w:type="character" w:styleId="Corte4fondoCarCar2">
    <w:name w:val="corte4 fondo Car Car2"/>
    <w:qFormat/>
    <w:rPr>
      <w:rFonts w:ascii="Arial" w:hAnsi="Arial" w:cs="Arial"/>
      <w:sz w:val="30"/>
      <w:szCs w:val="30"/>
      <w:lang w:val="en-US" w:bidi="ar-SA"/>
    </w:rPr>
  </w:style>
  <w:style w:type="character" w:styleId="Corte4fondoCarCarCar">
    <w:name w:val="corte4 fondo Car Car Car"/>
    <w:qFormat/>
    <w:rPr>
      <w:rFonts w:ascii="Arial" w:hAnsi="Arial" w:cs="Arial"/>
      <w:sz w:val="30"/>
      <w:szCs w:val="30"/>
      <w:lang w:val="en-US" w:bidi="ar-SA"/>
    </w:rPr>
  </w:style>
  <w:style w:type="character" w:styleId="Finalsituacion1">
    <w:name w:val="final_situacion1"/>
    <w:qFormat/>
    <w:rPr>
      <w:rFonts w:ascii="Verdana" w:hAnsi="Verdana" w:cs="Verdana"/>
      <w:b/>
      <w:bCs/>
      <w:color w:val="D8027E"/>
      <w:sz w:val="20"/>
      <w:szCs w:val="20"/>
    </w:rPr>
  </w:style>
  <w:style w:type="character" w:styleId="Sangra3detindependienteCar1">
    <w:name w:val="Sangría 3 de t. independiente Car1"/>
    <w:qFormat/>
    <w:rPr>
      <w:rFonts w:ascii="Calibri" w:hAnsi="Calibri" w:eastAsia="Calibri" w:cs="Times New Roman"/>
      <w:sz w:val="16"/>
      <w:szCs w:val="16"/>
      <w:lang w:val="en-US"/>
    </w:rPr>
  </w:style>
  <w:style w:type="character" w:styleId="EncabezadoCarCar1">
    <w:name w:val="encabezado Car Car1"/>
    <w:qFormat/>
    <w:rPr>
      <w:rFonts w:ascii="Arial" w:hAnsi="Arial" w:cs="Arial"/>
      <w:bCs/>
      <w:sz w:val="24"/>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sz w:val="24"/>
      <w:szCs w:val="24"/>
      <w:lang w:val="es-ES" w:bidi="ar-SA"/>
    </w:rPr>
  </w:style>
  <w:style w:type="character" w:styleId="CarCar3">
    <w:name w:val="Car Car3"/>
    <w:qFormat/>
    <w:rPr>
      <w:rFonts w:ascii="Arial" w:hAnsi="Arial" w:cs="Arial"/>
      <w:bCs/>
      <w:sz w:val="24"/>
      <w:szCs w:val="24"/>
      <w:lang w:val="es-ES" w:bidi="ar-SA"/>
    </w:rPr>
  </w:style>
  <w:style w:type="character" w:styleId="CarCar7">
    <w:name w:val="Car Car7"/>
    <w:qFormat/>
    <w:rPr>
      <w:rFonts w:ascii="Arial" w:hAnsi="Arial" w:cs="Arial"/>
      <w:bCs/>
      <w:sz w:val="24"/>
      <w:szCs w:val="24"/>
      <w:lang w:val="es-ES"/>
    </w:rPr>
  </w:style>
  <w:style w:type="character" w:styleId="MquinadeescribirHTML">
    <w:name w:val="Máquina de escribir HTML"/>
    <w:qFormat/>
    <w:rPr>
      <w:rFonts w:ascii="Courier New" w:hAnsi="Courier New" w:eastAsia="Times New Roman" w:cs="Courier New"/>
      <w:sz w:val="20"/>
      <w:szCs w:val="20"/>
    </w:rPr>
  </w:style>
  <w:style w:type="character" w:styleId="CarCar20">
    <w:name w:val="Car Car20"/>
    <w:qFormat/>
    <w:rPr>
      <w:rFonts w:ascii="Arial" w:hAnsi="Arial" w:cs="Arial"/>
      <w:b/>
      <w:bCs/>
      <w:sz w:val="32"/>
      <w:szCs w:val="32"/>
    </w:rPr>
  </w:style>
  <w:style w:type="character" w:styleId="CarCar19">
    <w:name w:val="Car Car19"/>
    <w:qFormat/>
    <w:rPr>
      <w:rFonts w:ascii="Arial" w:hAnsi="Arial" w:cs="Arial"/>
      <w:b/>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 w:val="24"/>
      <w:szCs w:val="24"/>
      <w:u w:val="single"/>
      <w:lang w:val="es-MX" w:bidi="ar-SA"/>
    </w:rPr>
  </w:style>
  <w:style w:type="character" w:styleId="SaludoCar1">
    <w:name w:val="Saludo Car1"/>
    <w:qFormat/>
    <w:rPr>
      <w:rFonts w:ascii="Calibri" w:hAnsi="Calibri" w:eastAsia="Calibri" w:cs="Times New Roman"/>
      <w:lang w:val="en-US"/>
    </w:rPr>
  </w:style>
  <w:style w:type="character" w:styleId="Cuadrculamedia2Car">
    <w:name w:val="Cuadrícula media 2 Car"/>
    <w:qFormat/>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CitaCar1">
    <w:name w:val="Cita Car1"/>
    <w:qFormat/>
    <w:rPr>
      <w:rFonts w:ascii="Century Gothic" w:hAnsi="Century Gothic" w:eastAsia="Lucida Sans Unicode" w:cs="Times New Roman"/>
      <w:color w:val="AA0042"/>
      <w:sz w:val="20"/>
      <w:szCs w:val="20"/>
      <w:lang w:val="en-US" w:bidi="en-US"/>
    </w:rPr>
  </w:style>
  <w:style w:type="character" w:styleId="CitadestacadaCar1">
    <w:name w:val="Cita destacada Car1"/>
    <w:qFormat/>
    <w:rPr>
      <w:rFonts w:ascii="Lucida Sans Unicode" w:hAnsi="Lucida Sans Unicode" w:eastAsia="Times New Roman" w:cs="Times New Roman"/>
      <w:b/>
      <w:bCs/>
      <w:i/>
      <w:iCs/>
      <w:color w:val="E40059"/>
      <w:sz w:val="20"/>
      <w:szCs w:val="20"/>
      <w:lang w:val="en-US" w:bidi="en-US"/>
    </w:rPr>
  </w:style>
  <w:style w:type="character" w:styleId="TextoindependienteCar2">
    <w:name w:val="Texto independiente Car2"/>
    <w:qFormat/>
    <w:rPr>
      <w:rFonts w:eastAsia="Times New Roman"/>
    </w:rPr>
  </w:style>
  <w:style w:type="character" w:styleId="SaludoCar2">
    <w:name w:val="Saludo Car2"/>
    <w:qFormat/>
    <w:rPr>
      <w:sz w:val="24"/>
      <w:szCs w:val="24"/>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6"/>
      </w:numPr>
      <w:tabs>
        <w:tab w:val="clear" w:pos="708"/>
        <w:tab w:val="left" w:pos="567" w:leader="none"/>
      </w:tabs>
      <w:spacing w:lineRule="atLeast" w:line="240" w:before="20" w:after="20"/>
      <w:ind w:hanging="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pBdr/>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
    <w:name w:val="WW-Text Body"/>
    <w:basedOn w:val="DefaultStyle"/>
    <w:qFormat/>
    <w:pPr>
      <w:jc w:val="both"/>
    </w:pPr>
    <w:rPr>
      <w:rFonts w:ascii="Arial" w:hAnsi="Arial" w:cs="Times New Roman"/>
    </w:rPr>
  </w:style>
  <w:style w:type="paragraph" w:styleId="WWTextBodyIndent">
    <w:name w:val="WW-Text Body Indent"/>
    <w:basedOn w:val="WWTextBody"/>
    <w:qFormat/>
    <w:pPr>
      <w:spacing w:before="0" w:after="120"/>
      <w:ind w:firstLine="210"/>
      <w:jc w:val="left"/>
    </w:pPr>
    <w:rPr>
      <w:lang w:val="es-ES"/>
    </w:rPr>
  </w:style>
  <w:style w:type="paragraph" w:styleId="Considerando">
    <w:name w:val="Considerando"/>
    <w:basedOn w:val="DefaultStyle"/>
    <w:qFormat/>
    <w:pPr>
      <w:spacing w:lineRule="atLeast" w:line="240" w:before="120" w:after="120"/>
      <w:jc w:val="center"/>
    </w:pPr>
    <w:rPr>
      <w:rFonts w:ascii="Arial" w:hAnsi="Arial" w:cs="Times New Roman"/>
      <w:sz w:val="20"/>
      <w:szCs w:val="20"/>
    </w:rPr>
  </w:style>
  <w:style w:type="paragraph" w:styleId="CM17">
    <w:name w:val="CM17"/>
    <w:basedOn w:val="DefaultStyle"/>
    <w:qFormat/>
    <w:pPr>
      <w:widowControl w:val="false"/>
    </w:pPr>
    <w:rPr>
      <w:rFonts w:ascii="Arial" w:hAnsi="Arial" w:cs="Arial"/>
    </w:rPr>
  </w:style>
  <w:style w:type="paragraph" w:styleId="CM25">
    <w:name w:val="CM25"/>
    <w:basedOn w:val="DefaultStyle"/>
    <w:qFormat/>
    <w:pPr>
      <w:widowControl w:val="false"/>
    </w:pPr>
    <w:rPr>
      <w:rFonts w:ascii="Arial" w:hAnsi="Arial" w:cs="Arial"/>
      <w:color w:val="00000A"/>
    </w:rPr>
  </w:style>
  <w:style w:type="paragraph" w:styleId="Contenido1">
    <w:name w:val="contenido1"/>
    <w:basedOn w:val="DefaultStyle"/>
    <w:qFormat/>
    <w:pPr>
      <w:spacing w:before="100" w:after="100"/>
    </w:pPr>
    <w:rPr>
      <w:rFonts w:ascii="Arial" w:hAnsi="Arial" w:cs="Arial"/>
      <w:bCs/>
    </w:rPr>
  </w:style>
  <w:style w:type="paragraph" w:styleId="WWTextoindependiente2">
    <w:name w:val="WW-Texto independiente 2"/>
    <w:basedOn w:val="DefaultStyle"/>
    <w:qFormat/>
    <w:pPr>
      <w:tabs>
        <w:tab w:val="clear" w:pos="708"/>
        <w:tab w:val="right" w:pos="7200" w:leader="none"/>
      </w:tabs>
      <w:jc w:val="both"/>
    </w:pPr>
    <w:rPr>
      <w:rFonts w:ascii="Arial" w:hAnsi="Arial" w:cs="Times New Roman"/>
      <w:szCs w:val="20"/>
    </w:rPr>
  </w:style>
  <w:style w:type="paragraph" w:styleId="WWTextoindependiente212">
    <w:name w:val="WW-Texto independiente 212"/>
    <w:basedOn w:val="DefaultStyle"/>
    <w:qFormat/>
    <w:pPr>
      <w:jc w:val="both"/>
    </w:pPr>
    <w:rPr>
      <w:rFonts w:ascii="Arial" w:hAnsi="Arial" w:cs="Times New Roman"/>
      <w:color w:val="FF0000"/>
      <w:szCs w:val="20"/>
    </w:rPr>
  </w:style>
  <w:style w:type="paragraph" w:styleId="Ecxmsobodytextindent2">
    <w:name w:val="ecxmsobodytextindent2"/>
    <w:basedOn w:val="DefaultStyle"/>
    <w:qFormat/>
    <w:pPr>
      <w:spacing w:before="0" w:after="324"/>
    </w:pPr>
    <w:rPr>
      <w:rFonts w:ascii="Times New Roman" w:hAnsi="Times New Roman" w:cs="Times New Roman"/>
    </w:rPr>
  </w:style>
  <w:style w:type="paragraph" w:styleId="CarCarCarCarCarCar">
    <w:name w:val="Car Car Car Car Car Car"/>
    <w:basedOn w:val="DefaultStyle"/>
    <w:qFormat/>
    <w:pPr>
      <w:spacing w:lineRule="exact" w:line="240" w:before="0" w:after="160"/>
      <w:jc w:val="right"/>
    </w:pPr>
    <w:rPr>
      <w:rFonts w:ascii="Verdana" w:hAnsi="Verdana" w:cs="Arial"/>
      <w:sz w:val="20"/>
      <w:szCs w:val="21"/>
    </w:rPr>
  </w:style>
  <w:style w:type="paragraph" w:styleId="Ecxecxmsonormal">
    <w:name w:val="ecxecxmsonormal"/>
    <w:basedOn w:val="DefaultStyle"/>
    <w:qFormat/>
    <w:pPr>
      <w:spacing w:before="0" w:after="324"/>
    </w:pPr>
    <w:rPr>
      <w:rFonts w:ascii="Times New Roman" w:hAnsi="Times New Roman" w:cs="Times New Roman"/>
    </w:rPr>
  </w:style>
  <w:style w:type="paragraph" w:styleId="Corte6cintilloypie">
    <w:name w:val="corte6 cintillo y pie"/>
    <w:basedOn w:val="DefaultStyle"/>
    <w:qFormat/>
    <w:pPr>
      <w:jc w:val="right"/>
    </w:pPr>
    <w:rPr>
      <w:rFonts w:ascii="Arial" w:hAnsi="Arial" w:cs="Times New Roman"/>
      <w:b/>
      <w:caps/>
      <w:szCs w:val="30"/>
    </w:rPr>
  </w:style>
  <w:style w:type="paragraph" w:styleId="Corte7tablas">
    <w:name w:val="corte7 tablas"/>
    <w:basedOn w:val="Corte5transcripcion"/>
    <w:qFormat/>
    <w:pPr>
      <w:suppressAutoHyphens w:val="true"/>
      <w:overflowPunct w:val="false"/>
      <w:ind w:left="0" w:right="0" w:hanging="0"/>
      <w:jc w:val="center"/>
    </w:pPr>
    <w:rPr>
      <w:color w:val="000000"/>
      <w:sz w:val="24"/>
      <w:szCs w:val="24"/>
      <w:lang w:val="en-US"/>
    </w:rPr>
  </w:style>
  <w:style w:type="paragraph" w:styleId="TEXTONORMAL">
    <w:name w:val="TEXTO NORMAL"/>
    <w:basedOn w:val="DefaultStyle"/>
    <w:qFormat/>
    <w:pPr>
      <w:spacing w:lineRule="auto" w:line="360"/>
      <w:ind w:firstLine="709"/>
      <w:jc w:val="both"/>
    </w:pPr>
    <w:rPr>
      <w:rFonts w:ascii="Arial" w:hAnsi="Arial" w:cs="Arial"/>
      <w:sz w:val="28"/>
      <w:szCs w:val="28"/>
      <w:lang w:val="en-US"/>
    </w:rPr>
  </w:style>
  <w:style w:type="paragraph" w:styleId="Corte4fondoCarCarCarCar">
    <w:name w:val="corte4 fondo Car Car Car Car"/>
    <w:basedOn w:val="DefaultStyle"/>
    <w:qFormat/>
    <w:pPr>
      <w:spacing w:lineRule="auto" w:line="360"/>
      <w:ind w:firstLine="709"/>
      <w:jc w:val="both"/>
    </w:pPr>
    <w:rPr>
      <w:rFonts w:ascii="Arial" w:hAnsi="Arial" w:cs="Arial"/>
      <w:sz w:val="30"/>
    </w:rPr>
  </w:style>
  <w:style w:type="paragraph" w:styleId="BodyText23">
    <w:name w:val="Body Text 23"/>
    <w:basedOn w:val="DefaultStyle"/>
    <w:qFormat/>
    <w:pPr>
      <w:widowControl w:val="false"/>
      <w:jc w:val="both"/>
    </w:pPr>
    <w:rPr>
      <w:rFonts w:ascii="Arial" w:hAnsi="Arial" w:cs="Times New Roman"/>
      <w:szCs w:val="20"/>
    </w:rPr>
  </w:style>
  <w:style w:type="paragraph" w:styleId="Corte5transcripcionCarCarCar">
    <w:name w:val="corte5 transcripcion Car Car Car"/>
    <w:basedOn w:val="DefaultStyle"/>
    <w:qFormat/>
    <w:pPr>
      <w:spacing w:lineRule="auto" w:line="360"/>
      <w:ind w:left="709" w:right="709" w:hanging="0"/>
      <w:jc w:val="both"/>
    </w:pPr>
    <w:rPr>
      <w:rFonts w:ascii="Arial" w:hAnsi="Arial" w:cs="Times New Roman"/>
      <w:b/>
      <w:i/>
      <w:sz w:val="30"/>
      <w:szCs w:val="30"/>
      <w:lang w:val="en-US"/>
    </w:rPr>
  </w:style>
  <w:style w:type="paragraph" w:styleId="Corte4fondoCar2Car">
    <w:name w:val="corte4 fondo Car2 Car"/>
    <w:basedOn w:val="DefaultStyle"/>
    <w:qFormat/>
    <w:pPr>
      <w:spacing w:lineRule="auto" w:line="360"/>
      <w:ind w:firstLine="709"/>
      <w:jc w:val="both"/>
    </w:pPr>
    <w:rPr>
      <w:rFonts w:ascii="Arial" w:hAnsi="Arial" w:cs="Times New Roman"/>
      <w:sz w:val="30"/>
    </w:rPr>
  </w:style>
  <w:style w:type="paragraph" w:styleId="Style7">
    <w:name w:val="style7"/>
    <w:basedOn w:val="DefaultStyle"/>
    <w:qFormat/>
    <w:pPr>
      <w:spacing w:before="100" w:after="100"/>
    </w:pPr>
    <w:rPr>
      <w:rFonts w:ascii="Times New Roman" w:hAnsi="Times New Roman" w:cs="Times New Roman"/>
    </w:rPr>
  </w:style>
  <w:style w:type="paragraph" w:styleId="Pa3">
    <w:name w:val="Pa3"/>
    <w:basedOn w:val="DefaultStyle"/>
    <w:qFormat/>
    <w:pPr>
      <w:spacing w:lineRule="atLeast" w:line="241"/>
    </w:pPr>
    <w:rPr>
      <w:rFonts w:ascii="Myriad Pro Light;Segoe UI Light" w:hAnsi="Myriad Pro Light;Segoe UI Light" w:eastAsia="Calibri" w:cs="Times New Roman"/>
    </w:rPr>
  </w:style>
  <w:style w:type="paragraph" w:styleId="Pa4">
    <w:name w:val="Pa4"/>
    <w:basedOn w:val="DefaultStyle"/>
    <w:qFormat/>
    <w:pPr>
      <w:spacing w:lineRule="atLeast" w:line="221"/>
    </w:pPr>
    <w:rPr>
      <w:rFonts w:ascii="Myriad Pro Light;Segoe UI Light" w:hAnsi="Myriad Pro Light;Segoe UI Light" w:eastAsia="Calibri" w:cs="Times New Roman"/>
    </w:rPr>
  </w:style>
  <w:style w:type="paragraph" w:styleId="Pa5">
    <w:name w:val="Pa5"/>
    <w:basedOn w:val="DefaultStyle"/>
    <w:qFormat/>
    <w:pPr>
      <w:spacing w:lineRule="atLeast" w:line="221"/>
    </w:pPr>
    <w:rPr>
      <w:rFonts w:ascii="Myriad Pro Light;Segoe UI Light" w:hAnsi="Myriad Pro Light;Segoe UI Light" w:eastAsia="Calibri" w:cs="Times New Roman"/>
    </w:rPr>
  </w:style>
  <w:style w:type="paragraph" w:styleId="Jos">
    <w:name w:val="jos"/>
    <w:basedOn w:val="DefaultStyle"/>
    <w:qFormat/>
    <w:pPr>
      <w:spacing w:before="100" w:after="100"/>
      <w:jc w:val="both"/>
    </w:pPr>
    <w:rPr>
      <w:rFonts w:ascii="Times New Roman" w:hAnsi="Times New Roman" w:cs="Times New Roman"/>
      <w:color w:val="FFFFCC"/>
    </w:rPr>
  </w:style>
  <w:style w:type="paragraph" w:styleId="WWContents1">
    <w:name w:val="WW-Contents 1"/>
    <w:basedOn w:val="DefaultStyle"/>
    <w:qFormat/>
    <w:pPr/>
    <w:rPr>
      <w:rFonts w:ascii="Times New Roman" w:hAnsi="Times New Roman" w:cs="Times New Roman"/>
      <w:sz w:val="20"/>
      <w:szCs w:val="20"/>
      <w:lang w:val="en-US"/>
    </w:rPr>
  </w:style>
  <w:style w:type="paragraph" w:styleId="Vieta1">
    <w:name w:val="Viñeta 1"/>
    <w:basedOn w:val="DefaultStyle"/>
    <w:qFormat/>
    <w:pPr>
      <w:keepLines/>
      <w:tabs>
        <w:tab w:val="clear" w:pos="708"/>
        <w:tab w:val="left" w:pos="567" w:leader="none"/>
      </w:tabs>
      <w:spacing w:before="120" w:after="120"/>
      <w:jc w:val="both"/>
    </w:pPr>
    <w:rPr>
      <w:rFonts w:ascii="Arial" w:hAnsi="Arial" w:cs="Arial"/>
    </w:rPr>
  </w:style>
  <w:style w:type="paragraph" w:styleId="Titulo4">
    <w:name w:val="Titulo 4"/>
    <w:qFormat/>
    <w:pPr>
      <w:widowControl w:val="false"/>
      <w:suppressAutoHyphens w:val="true"/>
      <w:overflowPunct w:val="false"/>
      <w:bidi w:val="0"/>
      <w:spacing w:lineRule="atLeast" w:line="100" w:before="0" w:after="160"/>
    </w:pPr>
    <w:rPr>
      <w:rFonts w:ascii="Tahoma" w:hAnsi="Tahoma" w:eastAsia="Times New Roman" w:cs="Tahoma"/>
      <w:b/>
      <w:color w:val="00000A"/>
      <w:sz w:val="20"/>
      <w:szCs w:val="20"/>
      <w:lang w:val="es-ES" w:bidi="ar-SA" w:eastAsia="zh-CN"/>
    </w:rPr>
  </w:style>
  <w:style w:type="paragraph" w:styleId="Xl44">
    <w:name w:val="xl44"/>
    <w:basedOn w:val="DefaultStyle"/>
    <w:qFormat/>
    <w:pPr>
      <w:pBdr>
        <w:left w:val="single" w:sz="4" w:space="0" w:color="00000A"/>
        <w:right w:val="single" w:sz="4" w:space="0" w:color="00000A"/>
      </w:pBdr>
      <w:spacing w:before="100" w:after="100"/>
      <w:jc w:val="center"/>
    </w:pPr>
    <w:rPr>
      <w:rFonts w:ascii="Arial Unicode MS" w:hAnsi="Arial Unicode MS" w:eastAsia="Arial Unicode MS" w:cs="Courier New"/>
    </w:rPr>
  </w:style>
  <w:style w:type="paragraph" w:styleId="Parrafo1">
    <w:name w:val="Parrafo1"/>
    <w:basedOn w:val="DefaultStyle"/>
    <w:qFormat/>
    <w:pPr/>
    <w:rPr>
      <w:rFonts w:ascii="Arial" w:hAnsi="Arial" w:cs="Arial"/>
      <w:color w:val="00000A"/>
    </w:rPr>
  </w:style>
  <w:style w:type="paragraph" w:styleId="Textonormal1">
    <w:name w:val="textonormal"/>
    <w:basedOn w:val="DefaultStyle"/>
    <w:qFormat/>
    <w:pPr>
      <w:spacing w:before="100" w:after="100"/>
      <w:jc w:val="both"/>
    </w:pPr>
    <w:rPr>
      <w:rFonts w:ascii="Verdana" w:hAnsi="Verdana" w:cs="Times New Roman"/>
      <w:sz w:val="17"/>
      <w:szCs w:val="17"/>
      <w:lang w:val="en-US"/>
    </w:rPr>
  </w:style>
  <w:style w:type="paragraph" w:styleId="Xl24">
    <w:name w:val="xl24"/>
    <w:basedOn w:val="DefaultStyle"/>
    <w:qFormat/>
    <w:pPr>
      <w:spacing w:before="100" w:after="100"/>
      <w:jc w:val="both"/>
    </w:pPr>
    <w:rPr>
      <w:rFonts w:eastAsia="Arial Unicode MS"/>
    </w:rPr>
  </w:style>
  <w:style w:type="paragraph" w:styleId="Xl29">
    <w:name w:val="xl29"/>
    <w:basedOn w:val="DefaultStyle"/>
    <w:qFormat/>
    <w:pPr>
      <w:pBdr>
        <w:left w:val="single" w:sz="4" w:space="0" w:color="00000A"/>
        <w:bottom w:val="single" w:sz="4" w:space="0" w:color="00000A"/>
        <w:right w:val="single" w:sz="4" w:space="0" w:color="00000A"/>
      </w:pBdr>
      <w:spacing w:before="100" w:after="100"/>
      <w:jc w:val="both"/>
      <w:textAlignment w:val="top"/>
    </w:pPr>
    <w:rPr>
      <w:rFonts w:eastAsia="Arial Unicode MS"/>
      <w:b/>
      <w:bCs/>
    </w:rPr>
  </w:style>
  <w:style w:type="paragraph" w:styleId="Listaconvietas">
    <w:name w:val="Lista con viñetas"/>
    <w:basedOn w:val="DefaultStyle"/>
    <w:qFormat/>
    <w:pPr>
      <w:tabs>
        <w:tab w:val="clear" w:pos="708"/>
        <w:tab w:val="left" w:pos="1080" w:leader="none"/>
      </w:tabs>
      <w:ind w:left="360" w:hanging="360"/>
    </w:pPr>
    <w:rPr>
      <w:rFonts w:ascii="Arial" w:hAnsi="Arial" w:cs="Arial"/>
      <w:sz w:val="28"/>
    </w:rPr>
  </w:style>
  <w:style w:type="paragraph" w:styleId="Xl25">
    <w:name w:val="xl25"/>
    <w:basedOn w:val="DefaultStyle"/>
    <w:qFormat/>
    <w:pPr>
      <w:pBdr>
        <w:bottom w:val="single" w:sz="4" w:space="0" w:color="00000A"/>
        <w:right w:val="single" w:sz="4" w:space="0" w:color="00000A"/>
      </w:pBdr>
      <w:spacing w:before="100" w:after="100"/>
      <w:jc w:val="right"/>
      <w:textAlignment w:val="top"/>
    </w:pPr>
    <w:rPr>
      <w:rFonts w:eastAsia="Arial Unicode MS"/>
    </w:rPr>
  </w:style>
  <w:style w:type="paragraph" w:styleId="Xl26">
    <w:name w:val="xl26"/>
    <w:basedOn w:val="DefaultStyle"/>
    <w:qFormat/>
    <w:pPr>
      <w:pBdr>
        <w:top w:val="single" w:sz="4" w:space="0" w:color="000001"/>
        <w:left w:val="single" w:sz="8" w:space="0" w:color="000001"/>
        <w:bottom w:val="single" w:sz="4" w:space="0" w:color="000001"/>
        <w:right w:val="single" w:sz="8" w:space="0" w:color="000001"/>
      </w:pBdr>
      <w:shd w:fill="C0C0C0" w:val="clear"/>
      <w:spacing w:before="100" w:after="100"/>
      <w:textAlignment w:val="top"/>
    </w:pPr>
    <w:rPr>
      <w:rFonts w:ascii="CG Times;Times New Roman" w:hAnsi="CG Times;Times New Roman" w:cs="Times New Roman"/>
      <w:b/>
      <w:bCs/>
      <w:sz w:val="14"/>
      <w:szCs w:val="14"/>
      <w:u w:val="single"/>
    </w:rPr>
  </w:style>
  <w:style w:type="paragraph" w:styleId="Xl27">
    <w:name w:val="xl27"/>
    <w:basedOn w:val="DefaultStyle"/>
    <w:qFormat/>
    <w:pPr>
      <w:pBdr>
        <w:left w:val="single" w:sz="4" w:space="0" w:color="00000A"/>
        <w:bottom w:val="single" w:sz="4" w:space="0" w:color="00000A"/>
        <w:right w:val="single" w:sz="4" w:space="0" w:color="00000A"/>
      </w:pBdr>
      <w:spacing w:before="100" w:after="100"/>
      <w:jc w:val="both"/>
      <w:textAlignment w:val="top"/>
    </w:pPr>
    <w:rPr>
      <w:rFonts w:eastAsia="Arial Unicode MS"/>
    </w:rPr>
  </w:style>
  <w:style w:type="paragraph" w:styleId="Xl28">
    <w:name w:val="xl28"/>
    <w:basedOn w:val="DefaultStyle"/>
    <w:qFormat/>
    <w:pPr>
      <w:pBdr>
        <w:left w:val="single" w:sz="4" w:space="0" w:color="00000A"/>
        <w:bottom w:val="single" w:sz="4" w:space="0" w:color="00000A"/>
        <w:right w:val="single" w:sz="4" w:space="0" w:color="00000A"/>
      </w:pBdr>
      <w:spacing w:before="100" w:after="100"/>
      <w:jc w:val="both"/>
      <w:textAlignment w:val="top"/>
    </w:pPr>
    <w:rPr>
      <w:rFonts w:ascii="Times New Roman" w:hAnsi="Times New Roman" w:eastAsia="Arial Unicode MS" w:cs="Times New Roman"/>
    </w:rPr>
  </w:style>
  <w:style w:type="paragraph" w:styleId="Xl30">
    <w:name w:val="xl30"/>
    <w:basedOn w:val="DefaultStyle"/>
    <w:qFormat/>
    <w:pPr>
      <w:pBdr>
        <w:bottom w:val="single" w:sz="4" w:space="0" w:color="00000A"/>
        <w:right w:val="single" w:sz="4" w:space="0" w:color="00000A"/>
      </w:pBdr>
      <w:spacing w:before="100" w:after="100"/>
      <w:jc w:val="right"/>
      <w:textAlignment w:val="top"/>
    </w:pPr>
    <w:rPr>
      <w:rFonts w:ascii="Times New Roman" w:hAnsi="Times New Roman" w:eastAsia="Arial Unicode MS" w:cs="Times New Roman"/>
    </w:rPr>
  </w:style>
  <w:style w:type="paragraph" w:styleId="Xl31">
    <w:name w:val="xl31"/>
    <w:basedOn w:val="DefaultStyle"/>
    <w:qFormat/>
    <w:pPr>
      <w:pBdr>
        <w:bottom w:val="single" w:sz="4" w:space="0" w:color="00000A"/>
        <w:right w:val="single" w:sz="4" w:space="0" w:color="00000A"/>
      </w:pBdr>
      <w:shd w:fill="606060" w:val="clear"/>
      <w:spacing w:before="100" w:after="100"/>
      <w:jc w:val="right"/>
    </w:pPr>
    <w:rPr>
      <w:rFonts w:eastAsia="Arial Unicode MS"/>
      <w:b/>
      <w:bCs/>
    </w:rPr>
  </w:style>
  <w:style w:type="paragraph" w:styleId="Xl32">
    <w:name w:val="xl32"/>
    <w:basedOn w:val="DefaultStyle"/>
    <w:qFormat/>
    <w:pPr>
      <w:pBdr>
        <w:bottom w:val="single" w:sz="4" w:space="0" w:color="00000A"/>
        <w:right w:val="single" w:sz="4" w:space="0" w:color="00000A"/>
      </w:pBdr>
      <w:spacing w:before="100" w:after="100"/>
      <w:jc w:val="right"/>
      <w:textAlignment w:val="top"/>
    </w:pPr>
    <w:rPr>
      <w:rFonts w:eastAsia="Arial Unicode MS"/>
      <w:b/>
      <w:bCs/>
    </w:rPr>
  </w:style>
  <w:style w:type="paragraph" w:styleId="Xl33">
    <w:name w:val="xl33"/>
    <w:basedOn w:val="DefaultStyle"/>
    <w:qFormat/>
    <w:pPr>
      <w:pBdr>
        <w:bottom w:val="single" w:sz="4" w:space="0" w:color="00000A"/>
        <w:right w:val="single" w:sz="4" w:space="0" w:color="00000A"/>
      </w:pBdr>
      <w:spacing w:before="100" w:after="100"/>
      <w:jc w:val="right"/>
      <w:textAlignment w:val="top"/>
    </w:pPr>
    <w:rPr>
      <w:rFonts w:eastAsia="Arial Unicode MS"/>
    </w:rPr>
  </w:style>
  <w:style w:type="paragraph" w:styleId="Xl34">
    <w:name w:val="xl34"/>
    <w:basedOn w:val="DefaultStyle"/>
    <w:qFormat/>
    <w:pPr>
      <w:pBdr>
        <w:bottom w:val="single" w:sz="4" w:space="0" w:color="00000A"/>
        <w:right w:val="single" w:sz="4" w:space="0" w:color="00000A"/>
      </w:pBdr>
      <w:shd w:fill="606060" w:val="clear"/>
      <w:spacing w:before="100" w:after="100"/>
      <w:jc w:val="right"/>
    </w:pPr>
    <w:rPr>
      <w:rFonts w:eastAsia="Arial Unicode MS"/>
      <w:b/>
      <w:bCs/>
    </w:rPr>
  </w:style>
  <w:style w:type="paragraph" w:styleId="Xl36">
    <w:name w:val="xl36"/>
    <w:basedOn w:val="DefaultStyle"/>
    <w:qFormat/>
    <w:pPr>
      <w:pBdr>
        <w:bottom w:val="single" w:sz="4" w:space="0" w:color="00000A"/>
        <w:right w:val="single" w:sz="4" w:space="0" w:color="00000A"/>
      </w:pBdr>
      <w:spacing w:before="100" w:after="100"/>
      <w:jc w:val="right"/>
      <w:textAlignment w:val="top"/>
    </w:pPr>
    <w:rPr>
      <w:rFonts w:eastAsia="Arial Unicode MS"/>
      <w:b/>
      <w:bCs/>
    </w:rPr>
  </w:style>
  <w:style w:type="paragraph" w:styleId="Xl37">
    <w:name w:val="xl37"/>
    <w:basedOn w:val="DefaultStyle"/>
    <w:qFormat/>
    <w:pPr>
      <w:pBdr>
        <w:bottom w:val="single" w:sz="4" w:space="0" w:color="00000A"/>
        <w:right w:val="single" w:sz="4" w:space="0" w:color="00000A"/>
      </w:pBdr>
      <w:spacing w:before="100" w:after="100"/>
      <w:jc w:val="right"/>
      <w:textAlignment w:val="top"/>
    </w:pPr>
    <w:rPr>
      <w:rFonts w:eastAsia="Arial Unicode MS"/>
    </w:rPr>
  </w:style>
  <w:style w:type="paragraph" w:styleId="Xl38">
    <w:name w:val="xl38"/>
    <w:basedOn w:val="DefaultStyle"/>
    <w:qFormat/>
    <w:pPr>
      <w:pBdr>
        <w:left w:val="single" w:sz="4" w:space="0" w:color="00000A"/>
        <w:bottom w:val="single" w:sz="4" w:space="0" w:color="00000A"/>
        <w:right w:val="single" w:sz="4" w:space="0" w:color="00000A"/>
      </w:pBdr>
      <w:spacing w:before="100" w:after="100"/>
      <w:jc w:val="both"/>
      <w:textAlignment w:val="top"/>
    </w:pPr>
    <w:rPr>
      <w:rFonts w:eastAsia="Arial Unicode MS"/>
      <w:color w:val="FFFFFF"/>
    </w:rPr>
  </w:style>
  <w:style w:type="paragraph" w:styleId="Xl39">
    <w:name w:val="xl39"/>
    <w:basedOn w:val="DefaultStyle"/>
    <w:qFormat/>
    <w:pPr>
      <w:pBdr>
        <w:top w:val="single" w:sz="4" w:space="0" w:color="00000A"/>
        <w:bottom w:val="single" w:sz="4" w:space="0" w:color="00000A"/>
      </w:pBdr>
      <w:shd w:fill="404040" w:val="clear"/>
      <w:spacing w:before="100" w:after="100"/>
      <w:jc w:val="center"/>
      <w:textAlignment w:val="center"/>
    </w:pPr>
    <w:rPr>
      <w:rFonts w:eastAsia="Arial Unicode MS"/>
      <w:b/>
      <w:bCs/>
      <w:color w:val="FFFFFF"/>
    </w:rPr>
  </w:style>
  <w:style w:type="paragraph" w:styleId="Xl40">
    <w:name w:val="xl40"/>
    <w:basedOn w:val="DefaultStyle"/>
    <w:qFormat/>
    <w:pPr>
      <w:pBdr>
        <w:top w:val="single" w:sz="4" w:space="0" w:color="00000A"/>
        <w:bottom w:val="single" w:sz="4" w:space="0" w:color="00000A"/>
        <w:right w:val="single" w:sz="4" w:space="0" w:color="00000A"/>
      </w:pBdr>
      <w:shd w:fill="404040" w:val="clear"/>
      <w:spacing w:before="100" w:after="100"/>
      <w:jc w:val="center"/>
      <w:textAlignment w:val="center"/>
    </w:pPr>
    <w:rPr>
      <w:rFonts w:eastAsia="Arial Unicode MS"/>
      <w:b/>
      <w:bCs/>
      <w:color w:val="FFFFFF"/>
    </w:rPr>
  </w:style>
  <w:style w:type="paragraph" w:styleId="Pa0">
    <w:name w:val="Pa0"/>
    <w:basedOn w:val="DefaultStyle"/>
    <w:qFormat/>
    <w:pPr>
      <w:spacing w:lineRule="atLeast" w:line="171"/>
    </w:pPr>
    <w:rPr>
      <w:rFonts w:ascii="Myriad Pro;Segoe UI" w:hAnsi="Myriad Pro;Segoe UI" w:cs="Times New Roman"/>
    </w:rPr>
  </w:style>
  <w:style w:type="paragraph" w:styleId="ComplimentaryClose">
    <w:name w:val="Salutation"/>
    <w:basedOn w:val="DefaultStyle"/>
    <w:pPr/>
    <w:rPr>
      <w:rFonts w:ascii="Times New Roman" w:hAnsi="Times New Roman" w:cs="Times New Roman"/>
      <w:lang w:val="en-US"/>
    </w:rPr>
  </w:style>
  <w:style w:type="paragraph" w:styleId="WWTextoindependiente3">
    <w:name w:val="WW-Texto independiente 3"/>
    <w:basedOn w:val="DefaultStyle"/>
    <w:qFormat/>
    <w:pPr>
      <w:jc w:val="both"/>
    </w:pPr>
    <w:rPr>
      <w:rFonts w:ascii="Arial" w:hAnsi="Arial" w:cs="Times New Roman"/>
      <w:sz w:val="20"/>
      <w:szCs w:val="20"/>
      <w:lang w:val="en-US"/>
    </w:rPr>
  </w:style>
  <w:style w:type="paragraph" w:styleId="Balazo2">
    <w:name w:val="Balazo_2"/>
    <w:basedOn w:val="DefaultStyle"/>
    <w:qFormat/>
    <w:pPr>
      <w:jc w:val="both"/>
    </w:pPr>
    <w:rPr>
      <w:rFonts w:ascii="Arial" w:hAnsi="Arial" w:cs="Times New Roman"/>
      <w:sz w:val="16"/>
      <w:szCs w:val="20"/>
    </w:rPr>
  </w:style>
  <w:style w:type="paragraph" w:styleId="Estilo7">
    <w:name w:val="estilo7"/>
    <w:basedOn w:val="DefaultStyle"/>
    <w:qFormat/>
    <w:pPr>
      <w:spacing w:before="100" w:after="100"/>
    </w:pPr>
    <w:rPr>
      <w:rFonts w:ascii="Arial" w:hAnsi="Arial" w:cs="Arial"/>
      <w:color w:val="CCFFCC"/>
      <w:sz w:val="18"/>
      <w:szCs w:val="18"/>
    </w:rPr>
  </w:style>
  <w:style w:type="paragraph" w:styleId="CarCar1Car">
    <w:name w:val="Car Car1 Car"/>
    <w:basedOn w:val="DefaultStyle"/>
    <w:qFormat/>
    <w:pPr>
      <w:spacing w:lineRule="exact" w:line="240" w:before="0" w:after="160"/>
      <w:jc w:val="right"/>
    </w:pPr>
    <w:rPr>
      <w:rFonts w:ascii="Verdana" w:hAnsi="Verdana" w:cs="Arial"/>
      <w:sz w:val="20"/>
      <w:szCs w:val="21"/>
    </w:rPr>
  </w:style>
  <w:style w:type="paragraph" w:styleId="ROM1">
    <w:name w:val="ROM+1"/>
    <w:basedOn w:val="DefaultStyle"/>
    <w:qFormat/>
    <w:pPr>
      <w:tabs>
        <w:tab w:val="clear" w:pos="708"/>
        <w:tab w:val="left" w:pos="2520" w:leader="none"/>
      </w:tabs>
      <w:spacing w:lineRule="exact" w:line="216" w:before="0" w:after="101"/>
      <w:ind w:left="840" w:hanging="552"/>
      <w:jc w:val="both"/>
    </w:pPr>
    <w:rPr>
      <w:rFonts w:ascii="Arial" w:hAnsi="Arial" w:eastAsia="Calibri" w:cs="Arial"/>
      <w:sz w:val="18"/>
      <w:szCs w:val="18"/>
    </w:rPr>
  </w:style>
  <w:style w:type="paragraph" w:styleId="Anotacion1">
    <w:name w:val="Anotacion"/>
    <w:basedOn w:val="DefaultStyle"/>
    <w:qFormat/>
    <w:pPr>
      <w:spacing w:before="101" w:after="101"/>
      <w:jc w:val="center"/>
    </w:pPr>
    <w:rPr>
      <w:rFonts w:ascii="Times New Roman" w:hAnsi="Times New Roman" w:cs="Arial"/>
      <w:b/>
      <w:sz w:val="18"/>
      <w:szCs w:val="18"/>
    </w:rPr>
  </w:style>
  <w:style w:type="paragraph" w:styleId="Titulotablas">
    <w:name w:val="titulo-tablas"/>
    <w:basedOn w:val="DefaultStyle"/>
    <w:qFormat/>
    <w:pPr>
      <w:jc w:val="center"/>
    </w:pPr>
    <w:rPr>
      <w:rFonts w:ascii="Arial" w:hAnsi="Arial" w:cs="Arial"/>
      <w:b/>
      <w:sz w:val="20"/>
      <w:szCs w:val="20"/>
    </w:rPr>
  </w:style>
  <w:style w:type="paragraph" w:styleId="Tablacontenido">
    <w:name w:val="tabla-contenido"/>
    <w:basedOn w:val="DefaultStyle"/>
    <w:qFormat/>
    <w:pPr>
      <w:spacing w:before="50" w:after="50"/>
      <w:jc w:val="both"/>
    </w:pPr>
    <w:rPr>
      <w:rFonts w:ascii="Arial" w:hAnsi="Arial" w:cs="Arial"/>
      <w:sz w:val="20"/>
      <w:szCs w:val="20"/>
    </w:rPr>
  </w:style>
  <w:style w:type="paragraph" w:styleId="P2">
    <w:name w:val="p2"/>
    <w:basedOn w:val="DefaultStyle"/>
    <w:qFormat/>
    <w:pPr>
      <w:widowControl w:val="false"/>
      <w:tabs>
        <w:tab w:val="clear" w:pos="708"/>
        <w:tab w:val="left" w:pos="1557" w:leader="none"/>
      </w:tabs>
      <w:ind w:left="39" w:hanging="0"/>
    </w:pPr>
    <w:rPr>
      <w:rFonts w:ascii="Times New Roman" w:hAnsi="Times New Roman" w:cs="Times New Roman"/>
      <w:sz w:val="20"/>
      <w:lang w:val="en-US"/>
    </w:rPr>
  </w:style>
  <w:style w:type="paragraph" w:styleId="Xl41">
    <w:name w:val="xl41"/>
    <w:basedOn w:val="DefaultStyle"/>
    <w:qFormat/>
    <w:pPr>
      <w:pBdr>
        <w:right w:val="single" w:sz="4" w:space="0" w:color="00000A"/>
      </w:pBdr>
      <w:spacing w:before="100" w:after="100"/>
      <w:textAlignment w:val="top"/>
    </w:pPr>
    <w:rPr>
      <w:rFonts w:ascii="Arial" w:hAnsi="Arial" w:eastAsia="Arial Unicode MS" w:cs="Arial"/>
      <w:sz w:val="12"/>
      <w:szCs w:val="12"/>
    </w:rPr>
  </w:style>
  <w:style w:type="paragraph" w:styleId="Xl42">
    <w:name w:val="xl42"/>
    <w:basedOn w:val="DefaultStyle"/>
    <w:qFormat/>
    <w:pPr>
      <w:pBdr>
        <w:left w:val="single" w:sz="4" w:space="0" w:color="00000A"/>
        <w:bottom w:val="single" w:sz="4" w:space="0" w:color="00000A"/>
      </w:pBdr>
      <w:spacing w:before="100" w:after="100"/>
      <w:textAlignment w:val="top"/>
    </w:pPr>
    <w:rPr>
      <w:rFonts w:ascii="Arial" w:hAnsi="Arial" w:eastAsia="Arial Unicode MS" w:cs="Arial"/>
      <w:sz w:val="12"/>
      <w:szCs w:val="12"/>
    </w:rPr>
  </w:style>
  <w:style w:type="paragraph" w:styleId="Xl43">
    <w:name w:val="xl43"/>
    <w:basedOn w:val="DefaultStyle"/>
    <w:qFormat/>
    <w:pPr>
      <w:pBdr>
        <w:bottom w:val="single" w:sz="4" w:space="0" w:color="00000A"/>
      </w:pBdr>
      <w:spacing w:before="100" w:after="100"/>
      <w:textAlignment w:val="top"/>
    </w:pPr>
    <w:rPr>
      <w:rFonts w:ascii="Arial" w:hAnsi="Arial" w:eastAsia="Arial Unicode MS" w:cs="Arial"/>
      <w:sz w:val="12"/>
      <w:szCs w:val="12"/>
    </w:rPr>
  </w:style>
  <w:style w:type="paragraph" w:styleId="WWSangra2detindependiente">
    <w:name w:val="WW-Sangría 2 de t. independiente"/>
    <w:basedOn w:val="DefaultStyle"/>
    <w:qFormat/>
    <w:pPr>
      <w:ind w:left="284" w:hanging="284"/>
    </w:pPr>
    <w:rPr>
      <w:rFonts w:ascii="Arial Narrow" w:hAnsi="Arial Narrow" w:cs="Times New Roman"/>
      <w:sz w:val="28"/>
      <w:szCs w:val="20"/>
    </w:rPr>
  </w:style>
  <w:style w:type="paragraph" w:styleId="WWSangra3detindependiente">
    <w:name w:val="WW-Sangría 3 de t. independiente"/>
    <w:basedOn w:val="DefaultStyle"/>
    <w:qFormat/>
    <w:pPr>
      <w:ind w:left="705" w:hanging="705"/>
      <w:jc w:val="both"/>
    </w:pPr>
    <w:rPr>
      <w:rFonts w:ascii="Arial Narrow" w:hAnsi="Arial Narrow" w:cs="Times New Roman"/>
      <w:szCs w:val="20"/>
    </w:rPr>
  </w:style>
  <w:style w:type="paragraph" w:styleId="Xl48">
    <w:name w:val="xl48"/>
    <w:basedOn w:val="DefaultStyle"/>
    <w:qFormat/>
    <w:pPr>
      <w:pBdr>
        <w:left w:val="single" w:sz="4" w:space="0" w:color="00000A"/>
        <w:bottom w:val="single" w:sz="4" w:space="0" w:color="00000A"/>
        <w:right w:val="single" w:sz="4" w:space="0" w:color="00000A"/>
      </w:pBdr>
      <w:spacing w:before="100" w:after="100"/>
      <w:jc w:val="center"/>
    </w:pPr>
    <w:rPr>
      <w:rFonts w:ascii="Arial" w:hAnsi="Arial" w:eastAsia="Arial Unicode MS" w:cs="Arial"/>
    </w:rPr>
  </w:style>
  <w:style w:type="paragraph" w:styleId="Xl22">
    <w:name w:val="xl22"/>
    <w:basedOn w:val="DefaultStyle"/>
    <w:qFormat/>
    <w:pPr>
      <w:spacing w:before="100" w:after="100"/>
      <w:jc w:val="center"/>
    </w:pPr>
    <w:rPr>
      <w:rFonts w:ascii="Arial" w:hAnsi="Arial" w:eastAsia="Arial Unicode MS" w:cs="Arial"/>
      <w:b/>
      <w:bCs/>
      <w:sz w:val="16"/>
      <w:szCs w:val="16"/>
    </w:rPr>
  </w:style>
  <w:style w:type="paragraph" w:styleId="Xl23">
    <w:name w:val="xl23"/>
    <w:basedOn w:val="DefaultStyle"/>
    <w:qFormat/>
    <w:pPr>
      <w:spacing w:before="100" w:after="100"/>
    </w:pPr>
    <w:rPr>
      <w:rFonts w:ascii="Arial" w:hAnsi="Arial" w:eastAsia="Arial Unicode MS" w:cs="Arial"/>
      <w:sz w:val="16"/>
      <w:szCs w:val="16"/>
    </w:rPr>
  </w:style>
  <w:style w:type="paragraph" w:styleId="Xl45">
    <w:name w:val="xl45"/>
    <w:basedOn w:val="DefaultStyle"/>
    <w:qFormat/>
    <w:pPr>
      <w:spacing w:before="100" w:after="100"/>
      <w:jc w:val="center"/>
    </w:pPr>
    <w:rPr>
      <w:rFonts w:ascii="Arial" w:hAnsi="Arial" w:eastAsia="Arial Unicode MS" w:cs="Arial"/>
      <w:b/>
      <w:bCs/>
      <w:sz w:val="10"/>
      <w:szCs w:val="10"/>
    </w:rPr>
  </w:style>
  <w:style w:type="paragraph" w:styleId="Xl46">
    <w:name w:val="xl46"/>
    <w:basedOn w:val="DefaultStyle"/>
    <w:qFormat/>
    <w:pPr>
      <w:pBdr>
        <w:left w:val="single" w:sz="8" w:space="0" w:color="00000A"/>
        <w:bottom w:val="single" w:sz="8" w:space="0" w:color="00000A"/>
        <w:right w:val="single" w:sz="8" w:space="0" w:color="00000A"/>
      </w:pBdr>
      <w:spacing w:before="100" w:after="100"/>
      <w:jc w:val="center"/>
      <w:textAlignment w:val="center"/>
    </w:pPr>
    <w:rPr>
      <w:rFonts w:ascii="Arial" w:hAnsi="Arial" w:eastAsia="Arial Unicode MS" w:cs="Arial"/>
      <w:b/>
      <w:bCs/>
      <w:sz w:val="10"/>
      <w:szCs w:val="10"/>
    </w:rPr>
  </w:style>
  <w:style w:type="paragraph" w:styleId="Xl47">
    <w:name w:val="xl47"/>
    <w:basedOn w:val="DefaultStyle"/>
    <w:qFormat/>
    <w:pPr>
      <w:pBdr>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49">
    <w:name w:val="xl49"/>
    <w:basedOn w:val="DefaultStyle"/>
    <w:qFormat/>
    <w:pPr>
      <w:pBdr>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0">
    <w:name w:val="xl50"/>
    <w:basedOn w:val="DefaultStyle"/>
    <w:qFormat/>
    <w:pPr>
      <w:pBdr>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1">
    <w:name w:val="xl51"/>
    <w:basedOn w:val="DefaultStyle"/>
    <w:qFormat/>
    <w:pPr>
      <w:pBdr>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2">
    <w:name w:val="xl52"/>
    <w:basedOn w:val="DefaultStyle"/>
    <w:qFormat/>
    <w:pPr>
      <w:pBdr>
        <w:top w:val="single" w:sz="4" w:space="0" w:color="00000A"/>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3">
    <w:name w:val="xl53"/>
    <w:basedOn w:val="DefaultStyle"/>
    <w:qFormat/>
    <w:pPr>
      <w:pBdr>
        <w:top w:val="single" w:sz="4" w:space="0" w:color="00000A"/>
        <w:left w:val="single" w:sz="4" w:space="0" w:color="00000A"/>
        <w:bottom w:val="single" w:sz="4" w:space="0" w:color="00000A"/>
        <w:right w:val="single" w:sz="4" w:space="0" w:color="00000A"/>
      </w:pBdr>
      <w:spacing w:before="100" w:after="100"/>
      <w:jc w:val="center"/>
    </w:pPr>
    <w:rPr>
      <w:rFonts w:ascii="Arial" w:hAnsi="Arial" w:eastAsia="Arial Unicode MS" w:cs="Arial"/>
      <w:sz w:val="10"/>
      <w:szCs w:val="10"/>
    </w:rPr>
  </w:style>
  <w:style w:type="paragraph" w:styleId="Xl54">
    <w:name w:val="xl54"/>
    <w:basedOn w:val="DefaultStyle"/>
    <w:qFormat/>
    <w:pPr>
      <w:pBdr>
        <w:left w:val="single" w:sz="8" w:space="0" w:color="00000A"/>
        <w:bottom w:val="single" w:sz="8" w:space="0" w:color="00000A"/>
        <w:right w:val="single" w:sz="8" w:space="0" w:color="00000A"/>
      </w:pBdr>
      <w:spacing w:before="100" w:after="100"/>
      <w:jc w:val="center"/>
    </w:pPr>
    <w:rPr>
      <w:rFonts w:ascii="Arial" w:hAnsi="Arial" w:eastAsia="Arial Unicode MS" w:cs="Arial"/>
      <w:b/>
      <w:bCs/>
      <w:sz w:val="10"/>
      <w:szCs w:val="10"/>
    </w:rPr>
  </w:style>
  <w:style w:type="paragraph" w:styleId="Xl55">
    <w:name w:val="xl55"/>
    <w:basedOn w:val="DefaultStyle"/>
    <w:qFormat/>
    <w:pPr>
      <w:spacing w:before="100" w:after="100"/>
    </w:pPr>
    <w:rPr>
      <w:rFonts w:ascii="Arial" w:hAnsi="Arial" w:eastAsia="Arial Unicode MS" w:cs="Arial"/>
      <w:sz w:val="10"/>
      <w:szCs w:val="10"/>
    </w:rPr>
  </w:style>
  <w:style w:type="paragraph" w:styleId="Xl56">
    <w:name w:val="xl56"/>
    <w:basedOn w:val="DefaultStyle"/>
    <w:qFormat/>
    <w:pPr>
      <w:spacing w:before="100" w:after="100"/>
    </w:pPr>
    <w:rPr>
      <w:rFonts w:ascii="Arial" w:hAnsi="Arial" w:eastAsia="Arial Unicode MS" w:cs="Arial"/>
      <w:color w:val="FF0000"/>
      <w:sz w:val="10"/>
      <w:szCs w:val="10"/>
    </w:rPr>
  </w:style>
  <w:style w:type="paragraph" w:styleId="Xl57">
    <w:name w:val="xl57"/>
    <w:basedOn w:val="DefaultStyle"/>
    <w:qFormat/>
    <w:pPr>
      <w:spacing w:before="100" w:after="100"/>
    </w:pPr>
    <w:rPr>
      <w:rFonts w:ascii="Arial" w:hAnsi="Arial" w:eastAsia="Arial Unicode MS" w:cs="Arial"/>
      <w:b/>
      <w:bCs/>
      <w:color w:val="0000FF"/>
      <w:sz w:val="10"/>
      <w:szCs w:val="10"/>
    </w:rPr>
  </w:style>
  <w:style w:type="paragraph" w:styleId="Xl58">
    <w:name w:val="xl58"/>
    <w:basedOn w:val="DefaultStyle"/>
    <w:qFormat/>
    <w:pPr>
      <w:spacing w:before="100" w:after="100"/>
    </w:pPr>
    <w:rPr>
      <w:rFonts w:ascii="Arial" w:hAnsi="Arial" w:eastAsia="Arial Unicode MS" w:cs="Arial"/>
      <w:sz w:val="10"/>
      <w:szCs w:val="10"/>
    </w:rPr>
  </w:style>
  <w:style w:type="paragraph" w:styleId="Xl59">
    <w:name w:val="xl59"/>
    <w:basedOn w:val="DefaultStyle"/>
    <w:qFormat/>
    <w:pPr>
      <w:spacing w:before="100" w:after="100"/>
      <w:jc w:val="center"/>
    </w:pPr>
    <w:rPr>
      <w:rFonts w:ascii="Arial" w:hAnsi="Arial" w:eastAsia="Arial Unicode MS" w:cs="Arial"/>
      <w:sz w:val="10"/>
      <w:szCs w:val="10"/>
    </w:rPr>
  </w:style>
  <w:style w:type="paragraph" w:styleId="Romanos1">
    <w:name w:val="romanos"/>
    <w:basedOn w:val="DefaultStyle"/>
    <w:qFormat/>
    <w:pPr>
      <w:spacing w:before="100" w:after="100"/>
    </w:pPr>
    <w:rPr>
      <w:rFonts w:ascii="Times New Roman" w:hAnsi="Times New Roman" w:cs="Times New Roman"/>
    </w:rPr>
  </w:style>
  <w:style w:type="paragraph" w:styleId="Cuadrculamedia21">
    <w:name w:val="Cuadrícula media 21"/>
    <w:qFormat/>
    <w:pPr>
      <w:widowControl/>
      <w:suppressAutoHyphens w:val="true"/>
      <w:overflowPunct w:val="false"/>
      <w:bidi w:val="0"/>
      <w:spacing w:lineRule="atLeast" w:line="100"/>
    </w:pPr>
    <w:rPr>
      <w:rFonts w:ascii="Calibri" w:hAnsi="Calibri" w:eastAsia="Calibri" w:cs="Times New Roman"/>
      <w:color w:val="00000A"/>
      <w:sz w:val="20"/>
      <w:szCs w:val="20"/>
      <w:lang w:val="es-MX" w:bidi="ar-SA" w:eastAsia="zh-CN"/>
    </w:rPr>
  </w:style>
  <w:style w:type="paragraph" w:styleId="NormalArial">
    <w:name w:val="Normal + Arial"/>
    <w:basedOn w:val="DefaultStyle"/>
    <w:qFormat/>
    <w:pPr>
      <w:jc w:val="both"/>
    </w:pPr>
    <w:rPr>
      <w:rFonts w:ascii="Times New Roman" w:hAnsi="Times New Roman" w:cs="Times New Roman"/>
      <w:b/>
    </w:rPr>
  </w:style>
  <w:style w:type="paragraph" w:styleId="EPM4Artculo">
    <w:name w:val="EPM4 Artículo"/>
    <w:basedOn w:val="DefaultStyle"/>
    <w:qFormat/>
    <w:pPr>
      <w:tabs>
        <w:tab w:val="clear" w:pos="708"/>
        <w:tab w:val="left" w:pos="2830" w:leader="none"/>
        <w:tab w:val="left" w:pos="3964" w:leader="none"/>
      </w:tabs>
      <w:spacing w:before="0" w:after="100"/>
      <w:ind w:left="576" w:hanging="144"/>
    </w:pPr>
    <w:rPr>
      <w:rFonts w:ascii="Arial" w:hAnsi="Arial" w:cs="Arial"/>
      <w:sz w:val="20"/>
      <w:szCs w:val="20"/>
      <w:lang w:val="en-US"/>
    </w:rPr>
  </w:style>
  <w:style w:type="paragraph" w:styleId="Normal2">
    <w:name w:val="[Normal]"/>
    <w:qFormat/>
    <w:pPr>
      <w:widowControl/>
      <w:suppressAutoHyphens w:val="true"/>
      <w:overflowPunct w:val="false"/>
      <w:bidi w:val="0"/>
      <w:spacing w:lineRule="atLeast" w:line="100"/>
    </w:pPr>
    <w:rPr>
      <w:rFonts w:ascii="Arial" w:hAnsi="Arial" w:eastAsia="Arial" w:cs="Arial"/>
      <w:color w:val="00000A"/>
      <w:sz w:val="24"/>
      <w:szCs w:val="20"/>
      <w:lang w:val="es-MX" w:bidi="ar-SA" w:eastAsia="zh-CN"/>
    </w:rPr>
  </w:style>
  <w:style w:type="paragraph" w:styleId="Ecxmsobodytext">
    <w:name w:val="ecxmsobodytext"/>
    <w:basedOn w:val="DefaultStyle"/>
    <w:qFormat/>
    <w:pPr>
      <w:spacing w:before="0" w:after="324"/>
    </w:pPr>
    <w:rPr>
      <w:rFonts w:ascii="Times New Roman" w:hAnsi="Times New Roman" w:cs="Times New Roman"/>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Yiv309846856msonormal">
    <w:name w:val="yiv309846856msonormal"/>
    <w:basedOn w:val="DefaultStyle"/>
    <w:qFormat/>
    <w:pPr>
      <w:spacing w:before="100" w:after="100"/>
    </w:pPr>
    <w:rPr>
      <w:rFonts w:ascii="Times New Roman" w:hAnsi="Times New Roman" w:cs="Times New Roman"/>
    </w:rPr>
  </w:style>
  <w:style w:type="paragraph" w:styleId="Yiv309846856msobodytext">
    <w:name w:val="yiv309846856msobodytext"/>
    <w:basedOn w:val="DefaultStyle"/>
    <w:qFormat/>
    <w:pPr>
      <w:spacing w:before="100" w:after="100"/>
    </w:pPr>
    <w:rPr>
      <w:rFonts w:ascii="Times New Roman" w:hAnsi="Times New Roman" w:cs="Times New Roman"/>
    </w:rPr>
  </w:style>
  <w:style w:type="paragraph" w:styleId="TableContents">
    <w:name w:val="Table Contents"/>
    <w:basedOn w:val="DefaultStyle"/>
    <w:qFormat/>
    <w:pPr/>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3"/>
      </w:numPr>
      <w:tabs>
        <w:tab w:val="clear" w:pos="708"/>
      </w:tabs>
      <w:spacing w:before="120" w:after="120"/>
      <w:ind w:left="0" w:hanging="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autoSpaceDE w:val="false"/>
      <w:spacing w:lineRule="atLeast" w:line="300" w:before="0" w:after="0"/>
      <w:jc w:val="both"/>
      <w:textAlignment w:val="center"/>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6:47:00Z</dcterms:created>
  <dc:creator>user</dc:creator>
  <dc:description/>
  <cp:keywords/>
  <dc:language>en-US</dc:language>
  <cp:lastModifiedBy>user</cp:lastModifiedBy>
  <cp:lastPrinted>2026-01-13T12:31:00Z</cp:lastPrinted>
  <dcterms:modified xsi:type="dcterms:W3CDTF">2026-01-13T18:31:00Z</dcterms:modified>
  <cp:revision>6</cp:revision>
  <dc:subject/>
  <dc:title/>
</cp:coreProperties>
</file>