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COATLÁN DEL RÍO,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8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de decreto POR EL QUE SE EXPIDE LA LEY DE INGRESOS DEL MUNICIPIO DE COATLÁN DEL RÍO,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Coatlán del Río, Morelos, presentó la Iniciativa con proyecto de decreto por el que se expide la Ley de Ingresos del Municipio de Coatlán del Río, Morelos para el ejercicio fiscal del 1 de enero al 31 de diciembre de 2026, que se acredita mediante copia certificada del Acta de la Sesión extraordinaria del Cabildo de fecha diez de septiembre de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Coatlán del Río,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en sus artículos 31 fracción IV y 115 fracción IV, establece la obligación de contribuir de manera proporcional y equitativa a los gastos públicos, así como la facultad de los municipios para administrar libremente su hacienda. de manera concordante, la constitución política del Estado de Morelos, la ley orgánica municipal y el código fiscal del Estado facultan a los ayuntamientos a proponer su propia ley de ingresos, atendiendo sus características y necesidade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como el orden de gobierno más cercano a la ciudadanía, tiene la responsabilidad de garantizar servicios públicos básicos, fortalecer la infraestructura local y promover el bienestar social. para ello es indispensable contar con fuentes de financiamiento suficientes, responsables y transparentes, que aseguren la atención de los programas y proyectos que demanda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sic) propósito de esta iniciativa 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cisar las cuotas, tarifas y conceptos que integran los ingresos municip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talecer(sic) el sistema de recaudación con criterios de legalidad y certeza para los contribuyent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pliar(sic) la base de contribuyentes bajo los principios de equidad, generalidad y proporcionalidad.</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ducir(sic) la dependencia de participaciones y aportaciones federales y estatales, atendiendo a su carácter inciert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ientar(sic) los ingresos hacia la satisfacción de necesidades sociales prioritarias y proyectos de desarrollo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gruencia con la ley general de contabilidad gubernamental(sic) y con los lineamientos del consejo nacional de armonización contable(sic) (CONAC), esta propuesta asegura transparencia, uniformidad y rendición de cuentas en la gestión de los recurs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est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no(sic) contempla nuevas cargas fiscales que afecten a la economía de las familias, privilegiando la ampliación de la base contributiva y la mejora en la eficiencia de la recaudación, particularmente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t>2. Incorpora(sic) adecuaciones normativas que simplifican la aplicación de la ley y refuerzan los mecanismos de cobranza.</w:t>
      </w:r>
    </w:p>
    <w:p>
      <w:pPr>
        <w:pStyle w:val="Normal"/>
        <w:spacing w:lineRule="auto" w:line="240" w:before="0" w:after="0"/>
        <w:jc w:val="both"/>
        <w:rPr>
          <w:rFonts w:ascii="Arial" w:hAnsi="Arial" w:cs="Arial"/>
          <w:sz w:val="24"/>
          <w:szCs w:val="24"/>
        </w:rPr>
      </w:pPr>
      <w:r>
        <w:rPr>
          <w:rFonts w:cs="Arial" w:ascii="Arial" w:hAnsi="Arial"/>
          <w:sz w:val="24"/>
          <w:szCs w:val="24"/>
        </w:rPr>
        <w:t xml:space="preserve">3. fue(sic) elaborada con la participación de la tesorería municipal, dirección de agropecuario, dirección de ganadería, dirección de licencias y reglamentos, dirección de servicios públicos, dirección de predial y catastro, dirección de obras públicas, dirección de registro civil, dirección de pc(sic) y ERUM, juzgado de paz, secretaría municipal, transito(sic), juez cívico, dif(sic), ecología. </w:t>
      </w:r>
    </w:p>
    <w:p>
      <w:pPr>
        <w:pStyle w:val="Normal"/>
        <w:spacing w:lineRule="auto" w:line="240" w:before="0" w:after="0"/>
        <w:jc w:val="both"/>
        <w:rPr>
          <w:rFonts w:ascii="Arial" w:hAnsi="Arial" w:cs="Arial"/>
          <w:sz w:val="24"/>
          <w:szCs w:val="24"/>
        </w:rPr>
      </w:pPr>
      <w:r>
        <w:rPr>
          <w:rFonts w:cs="Arial" w:ascii="Arial" w:hAnsi="Arial"/>
          <w:sz w:val="24"/>
          <w:szCs w:val="24"/>
        </w:rPr>
        <w:t>4. de(sic) los cuales contestaron y compartieron adecuaciones, el juez de paz, quien no propuso modificación alguna a los cobros vigentes. el director de predial y catastro, quien no presentó propuestas de actualización, modificación ni incorporación de nuevos conceptos de cobro. el oficial del registro civil, quien propuso una modificación que resultó improcedente, al estar en contravención con los derechos humanos vinculados al derecho al registro. el secretario municipal, quien no realizó observación ni modificación a los conceptos existentes en la ley de ingresos 2025(sic). la directora de licencias y reglamentos, quien presentó observaciones normativas sin implicaciones en nuevas carga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y en congruencia con el compromiso del ayuntamiento de Coatlán del río(sic) de mantener una política fiscal responsable y sensible a la realidad económica de sus habitantes, esta propuesta no contempla incrementos en tarifas, tasas, ni en el cobro de conceptos referenciados en unas (unidad de medida y actualización). se(sic) mantiene sin modificación el esquema vigente con el objetivo de seguir apoyando a la ciudadanía, evitando aumentos en impuestos, derechos o contribuciones que puedan afectar su economía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texto económico nacional proyectado para 2026, de acuerdo con la ley de ingresos de la federación(sic) y los criterios generales de política económica(sic), anticipa un crecimiento del producto interno bruto (PIB) en un rango de 2.5 a 3.5%, con una inflación controlada y un fortalecimiento del mercado interno. sin embargo, persisten retos como la volatilidad financiera global, la inflación importada y la necesidad de consolidar la recuperación económica posterior a la pandemia y a los ajustes internacionales en materia energética y come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sic) Coatlán del río(sic), este panorama implica reforzar la disciplina financiera, mejorar la recaudación propia y administrar con responsabilidad los recursos públicos. la suficiencia recaudatoria es indispensable para mantener la prestación de servicios públicos, responder a la demanda social creciente y fomentar el desarrollo económico y soci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sic), se integran disposiciones recientes en materia de eficiencia energética, disciplina financiera y control de pasivos laborales municipales, que buscan consolidar la estabilidad presupuestal y evitar contingencias económicas en el mediano y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sic) este marco, la ley de ingresos para el ejercicio fiscal 2026 constituye un instrumento fundamental para dotar al Municipio de Coatlán del río(sic) de un marco jurídico sólido, transparente y viable, que asegure finanzas públicas responsables y promueva un desarrollo sostenible en beneficio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FUNDAMENTACIÓN A FAVOR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 31, fracción IV y 115, fracción IV de la Constitución Política de los Estados Unidos Mexicano, que se vinculan con los artículos 32, párrafo segundo y 42, fracción IV de la Constitución Política del Estado Libre y Soberano de Morelos, buscando privilegiar la vigencia del estado de derecho y la seguridad jurídica para los morelenses y, particularmente, a la población del Municipio de Coatlán del Río, Morelos.</w:t>
      </w:r>
    </w:p>
    <w:p>
      <w:pPr>
        <w:pStyle w:val="Normal"/>
        <w:spacing w:lineRule="auto" w:line="240" w:before="0" w:after="0"/>
        <w:jc w:val="both"/>
        <w:rPr>
          <w:rFonts w:ascii="Arial" w:hAnsi="Arial" w:cs="Arial"/>
          <w:sz w:val="24"/>
          <w:szCs w:val="24"/>
        </w:rPr>
      </w:pPr>
      <w:r>
        <w:rPr>
          <w:rFonts w:cs="Arial" w:ascii="Arial" w:hAnsi="Arial"/>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el Municipio de Coatlán del Río, Morelos, cuente con los recursos necesarios para sufragar el gasto público en el ejercicio fiscal correspondiente 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Coatlán del Río, Morelos,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no obstante, presenta algunas imprecisiones más de forma y estructura en las que se recomienda la realización de los ajustes correspondientes, toda vez que no interfieren con el espíritu de la norma en l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rata de una Ley de Ingresos que contiene noventa y cuatro artículos en su porción normativa y veintiún artículos transitorios, sin embargo, se identifican deficiencias de estructura, como capítulos ordinales que no ameritan tal ordenamiento al tratarse de capítulos únicos dentro de un mismo título, se aprecia la duplicación del Artículo 10, así como un precepto sin artículo y una inversión de los elementos de encabezado, que ameritan un ajuste en la porción normativa, se insiste, sin que afecte el espíritu original del iniciador, por lo que se recomienda dar orden a la estructura de la norma para que resulte procedente en l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bservan también diversas exenciones en las tarifas de derechos municipales, lo que contraviene lo dispuesto por el Artículo 31, fracción IV de la Constitución Política de los Estados Unidos Mexicanos, en razón de que la contribución al gasto público, del Municipio en este caso, es una obligación inexcusable de los mexicanos, siendo lo recomendable establecer una leyenda diferente que no necesariamente exenta del pago de las contribuciones  y que, sin embargo, ofrece un beneficio a la población, lo que no altera el espíritu de la propuesta ni vulnera derechos humanos por el cobro de derechos o se invadan las competencias de la Federación 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l contenido de la norma, no se aprecian modificaciones sustanciales ni se rebasan significativamente los umbrales establecidos en los Criterios Generales de Política Económica, por lo que se advierte racionalidad y proporcionalidad financiera en las estimaciones de ingresos para el ejercici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Coatlán del Río, Morelos para el ejercicio fiscal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 continuación, al estudio, valoración y análisis del Proyecto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lo que el Ayuntamiento iniciador identifica como Artículo 5, se pude apreciar una “FRACCIÖN I.-“, sin embargo, no hay más fracciones que justifiquen la separación de diversos supuestos dentro del artículo, por lo que se recomienda suprimir dicha leyenda, además, en la tabla de las estimaciones de ingresos totales, en la última fila, relativa a los ingresos por incentivos derivados de la colaboración fiscal, aparece un concepto de “Agua potable” que no forma parte de tales incentivos y que, sin embargo, se ha ubicado allí por el orden del Clasificador por Rubro de Ingresos cuando, lo apropiado es que ese concepto se traslade a los Derechos y que, independientemente de la procedencia de la propuesta, se recomienda que el Municipio realice las modificaciones a las claves del Clasificador para que dicho concepto se integre a los Derechos y no forme parte de los Incentivos recomendándose, que se realicen las adecuaciones para que resulte procedente la propuesta.</w:t>
      </w:r>
    </w:p>
    <w:p>
      <w:pPr>
        <w:pStyle w:val="Normal"/>
        <w:spacing w:lineRule="auto" w:line="240" w:before="0" w:after="0"/>
        <w:jc w:val="both"/>
        <w:rPr>
          <w:rFonts w:ascii="Arial" w:hAnsi="Arial" w:cs="Arial"/>
          <w:sz w:val="24"/>
          <w:szCs w:val="24"/>
        </w:rPr>
      </w:pPr>
      <w:r>
        <w:rPr>
          <w:rFonts w:cs="Arial" w:ascii="Arial" w:hAnsi="Arial"/>
          <w:sz w:val="24"/>
          <w:szCs w:val="24"/>
        </w:rPr>
        <w:t>b) En el proyecto se identifican dos artículos 10, lo que dificulta la identificación de los preceptos de la norma y se ve afectada toda su estructura, por lo que se recomienda convertir el segundo Artículo 10 en Artículo 11, recorriendo en su orden los subsecuentes, para que la norma guarde una secuencia lógica de su articulado.</w:t>
      </w:r>
    </w:p>
    <w:p>
      <w:pPr>
        <w:pStyle w:val="Normal"/>
        <w:spacing w:lineRule="auto" w:line="240" w:before="0" w:after="0"/>
        <w:jc w:val="both"/>
        <w:rPr>
          <w:rFonts w:ascii="Arial" w:hAnsi="Arial" w:cs="Arial"/>
          <w:sz w:val="24"/>
          <w:szCs w:val="24"/>
        </w:rPr>
      </w:pPr>
      <w:r>
        <w:rPr>
          <w:rFonts w:cs="Arial" w:ascii="Arial" w:hAnsi="Arial"/>
          <w:sz w:val="24"/>
          <w:szCs w:val="24"/>
        </w:rPr>
        <w:t>c) En lo que se identifica como Artículo 11, el tercer párrafo presenta dos supuestos que no se pueden identificar al invocar el precepto, por lo que se recomienda establecer fracciones para su inequívoca identificación</w:t>
      </w:r>
    </w:p>
    <w:p>
      <w:pPr>
        <w:pStyle w:val="Normal"/>
        <w:spacing w:lineRule="auto" w:line="240" w:before="0" w:after="0"/>
        <w:jc w:val="both"/>
        <w:rPr>
          <w:rFonts w:ascii="Arial" w:hAnsi="Arial" w:cs="Arial"/>
          <w:sz w:val="24"/>
          <w:szCs w:val="24"/>
        </w:rPr>
      </w:pPr>
      <w:r>
        <w:rPr>
          <w:rFonts w:cs="Arial" w:ascii="Arial" w:hAnsi="Arial"/>
          <w:sz w:val="24"/>
          <w:szCs w:val="24"/>
        </w:rPr>
        <w:t>d) En lo que se identifica como Artículo 12, hay un encabezado posterior a la tabla de Contribuciones Especiales y que hacer referencia a un Capítulo Segundo sobre Contribuciones Especiales no comprendidas en las fracciones de la Ley de Ingresos causadas en ejercicios fiscales anteriores pendientes de liquidación o pago, pero carece de artículos o contenido alguno por lo que, para sea considerada procedente la propuesta, se recomienda suprimir dicho encabezado.</w:t>
      </w:r>
    </w:p>
    <w:p>
      <w:pPr>
        <w:pStyle w:val="Normal"/>
        <w:spacing w:lineRule="auto" w:line="240" w:before="0" w:after="0"/>
        <w:jc w:val="both"/>
        <w:rPr>
          <w:rFonts w:ascii="Arial" w:hAnsi="Arial" w:cs="Arial"/>
          <w:sz w:val="24"/>
          <w:szCs w:val="24"/>
        </w:rPr>
      </w:pPr>
      <w:r>
        <w:rPr>
          <w:rFonts w:cs="Arial" w:ascii="Arial" w:hAnsi="Arial"/>
          <w:sz w:val="24"/>
          <w:szCs w:val="24"/>
        </w:rPr>
        <w:t>e) En lo que el iniciador identifica como Artículo 31, relativo a las autorizaciones de licencias de funcionamiento de establecimientos, los clasificadores por Rubro de Ingresos 4.1.3.06.01.01.01; 4.1.3.06.01.01.02; 4.1.3.06.01.03.01 y 4.1.3.06.01.03.02, se experimentan incrementos superiores a los parámetros de los Criterios Generales de Política Económica de suerte que, para que resulte procedente la propuesta, se recomienda que los incrementos, aunque nominales, se puedan alinear a los Criterios publicados para que sean financieramente racionales y no se desincentive la inversión en el Municipio.</w:t>
      </w:r>
    </w:p>
    <w:p>
      <w:pPr>
        <w:pStyle w:val="Normal"/>
        <w:spacing w:lineRule="auto" w:line="240" w:before="0" w:after="0"/>
        <w:jc w:val="both"/>
        <w:rPr>
          <w:rFonts w:ascii="Arial" w:hAnsi="Arial" w:cs="Arial"/>
          <w:sz w:val="24"/>
          <w:szCs w:val="24"/>
        </w:rPr>
      </w:pPr>
      <w:r>
        <w:rPr>
          <w:rFonts w:cs="Arial" w:ascii="Arial" w:hAnsi="Arial"/>
          <w:sz w:val="24"/>
          <w:szCs w:val="24"/>
        </w:rPr>
        <w:t>f) En lo que se identifica como Artículo 43, todos los clasificadores por Rubro de Ingresos, a partir del 4.1.6.2.02, no son de la materia competencial de tránsito y vialidad, lo que no se corresponde con la técnica legislativa por la aplicación material de la norma, no obstante, para que resultara procedente la propuesta y toda vez que esos clasificadores corresponden a una misma sección, se recomienda que el encabezado de tal sección se amplíe para incorporar los aprovechamientos por violaciones al Bando de Policía y Gobierno del Municipio y se separen las materias en apartados, para que el Municipio no pierda fuentes de ingresos, ni se confunda con las sanciones en materia de seguridad pública que se prevén en el Artículo 47 de la norma.</w:t>
      </w:r>
    </w:p>
    <w:p>
      <w:pPr>
        <w:pStyle w:val="Normal"/>
        <w:spacing w:lineRule="auto" w:line="240" w:before="0" w:after="0"/>
        <w:jc w:val="both"/>
        <w:rPr>
          <w:rFonts w:ascii="Arial" w:hAnsi="Arial" w:cs="Arial"/>
          <w:sz w:val="24"/>
          <w:szCs w:val="24"/>
        </w:rPr>
      </w:pPr>
      <w:r>
        <w:rPr>
          <w:rFonts w:cs="Arial" w:ascii="Arial" w:hAnsi="Arial"/>
          <w:sz w:val="24"/>
          <w:szCs w:val="24"/>
        </w:rPr>
        <w:t>g) En lo que el Ayuntamiento iniciador identifica como Artículo 48, el Clasificador por Rubro de Ingreso 4.1.6.2.07.01, relativo a los aprovechamientos en materia de Registro Civil, por registro extemporáneo de nacimiento, por cada año transcurrido, la columna de la cuota contiene la leyenda “Invalidez” y, aunque se infiere que se trata de resoluciones jurisdiccionales para la protección de los derechos de las personas que realizan un registro extemporáneo, la vaguedad de la leyenda y su falta de precisión sobre el fundamento de invalidez, hacen improcedente la propuesta proponiéndose, para su procedencia, que se sustituya con la leyenda “Gratuito”.</w:t>
      </w:r>
    </w:p>
    <w:p>
      <w:pPr>
        <w:pStyle w:val="Normal"/>
        <w:spacing w:lineRule="auto" w:line="240" w:before="0" w:after="0"/>
        <w:jc w:val="both"/>
        <w:rPr>
          <w:rFonts w:ascii="Arial" w:hAnsi="Arial" w:cs="Arial"/>
          <w:sz w:val="24"/>
          <w:szCs w:val="24"/>
        </w:rPr>
      </w:pPr>
      <w:r>
        <w:rPr>
          <w:rFonts w:cs="Arial" w:ascii="Arial" w:hAnsi="Arial"/>
          <w:sz w:val="24"/>
          <w:szCs w:val="24"/>
        </w:rPr>
        <w:t>h) En lo que se identifica como Artículo 55, se observa una tabla cuya materia competencial no se corresponde con los ingresos por áreas de donación, sino a las participaciones federales que se encuentran en el Artículo 61 de suerte que, para que guarde racionalidad en la aplicación material de la norma, independientemente del orden del Clasificador por Rubro de Ingresos, dicha tabla deberá trasladarse al Artículo 61, con excepción del Clasificador 4.2.1.4.01.03 que no se corresponde con la materia de las participaciones, sino de los derechos por servicios de agua potable.</w:t>
      </w:r>
    </w:p>
    <w:p>
      <w:pPr>
        <w:pStyle w:val="Normal"/>
        <w:spacing w:lineRule="auto" w:line="240" w:before="0" w:after="0"/>
        <w:jc w:val="both"/>
        <w:rPr>
          <w:rFonts w:ascii="Arial" w:hAnsi="Arial" w:cs="Arial"/>
          <w:sz w:val="24"/>
          <w:szCs w:val="24"/>
        </w:rPr>
      </w:pPr>
      <w:r>
        <w:rPr>
          <w:rFonts w:cs="Arial" w:ascii="Arial" w:hAnsi="Arial"/>
          <w:sz w:val="24"/>
          <w:szCs w:val="24"/>
        </w:rPr>
        <w:t>i) En lo que el iniciador identifica como Título Octavo, el texto que aparece a continuación, no tiene número de artículo, lo que imposibilita su identificación, por lo que se recomienda asignar el ordinal que corresponde y recorrer, en su orden, los subsecuentes para guardar una secuencia lógica en el articulado, además, el texto sin artículo antecede a un encabezado que no se sujeta a la estructura la norma, por lo que se propone colocar el encabezado del Capítulo después del encabezado del Título para que el texto sin artículo se vincule con el concepto de transferencia, asignaciones, subsidios y otras ayudas.</w:t>
      </w:r>
    </w:p>
    <w:p>
      <w:pPr>
        <w:pStyle w:val="Normal"/>
        <w:spacing w:lineRule="auto" w:line="240" w:before="0" w:after="0"/>
        <w:jc w:val="both"/>
        <w:rPr>
          <w:rFonts w:ascii="Arial" w:hAnsi="Arial" w:cs="Arial"/>
          <w:sz w:val="24"/>
          <w:szCs w:val="24"/>
        </w:rPr>
      </w:pPr>
      <w:r>
        <w:rPr>
          <w:rFonts w:cs="Arial" w:ascii="Arial" w:hAnsi="Arial"/>
          <w:sz w:val="24"/>
          <w:szCs w:val="24"/>
        </w:rPr>
        <w:t>j) En lo que se identifica como Artículo 72, hay una imposibilidad de aplicación del precepto porque no es posible realizar el pago anticipado de las contribuciones para el ejercicio fiscal 2026 en el último bimestre de ese mismo ejercicio, por lo que deberá modificarse el año a 2027 y registrarse el ingreso como pasivo diferido a corto plazo, para que sea posible ejercerse en el año fiscal que corresponda.</w:t>
      </w:r>
    </w:p>
    <w:p>
      <w:pPr>
        <w:pStyle w:val="Normal"/>
        <w:spacing w:lineRule="auto" w:line="240" w:before="0" w:after="0"/>
        <w:jc w:val="both"/>
        <w:rPr>
          <w:rFonts w:ascii="Arial" w:hAnsi="Arial" w:cs="Arial"/>
          <w:sz w:val="24"/>
          <w:szCs w:val="24"/>
        </w:rPr>
      </w:pPr>
      <w:r>
        <w:rPr>
          <w:rFonts w:cs="Arial" w:ascii="Arial" w:hAnsi="Arial"/>
          <w:sz w:val="24"/>
          <w:szCs w:val="24"/>
        </w:rPr>
        <w:t>k) En lo que el iniciador identifica como Artículo 82, segundo párrafo, las recuperaciones de partidas provenientes de ejercicios fiscales anteriores se están considerando como aprovechamientos cuando, en realidad, se trata de asientos contables y como tal deberían registrarse y, en el tercer párrafo se debe dar el tratamiento de remanente, de conformidad con lo que establece el Artículo 14 de la Ley de Disciplina Financiera de las Entidades Federativas y los Municipios, para que resulte procedente la propuesta.</w:t>
      </w:r>
    </w:p>
    <w:p>
      <w:pPr>
        <w:pStyle w:val="Normal"/>
        <w:spacing w:lineRule="auto" w:line="240" w:before="0" w:after="0"/>
        <w:jc w:val="both"/>
        <w:rPr>
          <w:rFonts w:ascii="Arial" w:hAnsi="Arial" w:cs="Arial"/>
          <w:sz w:val="24"/>
          <w:szCs w:val="24"/>
        </w:rPr>
      </w:pPr>
      <w:r>
        <w:rPr>
          <w:rFonts w:cs="Arial" w:ascii="Arial" w:hAnsi="Arial"/>
          <w:sz w:val="24"/>
          <w:szCs w:val="24"/>
        </w:rPr>
        <w:t>l) En lo que se identifica como artículos transitorios Tercero y Décimo, prácticamente refieren al mismo supuesto y no se consideran como ingresos superiores, sino como excedentes, de conformidad con lo que establece el Artículo 14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t>m) En lo que el Ayuntamiento iniciador identifica como Artículo Transitorio Séptimo, el precepto es imposible de aplicar porque si los pagos anticipados de contribuciones del ejercicio 2026 no se pueden ejercer en ese mismo año, todas las contribuciones serían consideradas anticipadas e inejecutables, además de que no pueden quedar en una cuenta de orden, sino que se constituyen en Pasivo Diferido a Cort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Coatlán del Río, Morelos, estima para el ejercicio fiscal del añ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dificaciones sobre el arti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ependientemente de las modificaciones ortográficas, de sintaxis, estilo y de sustitución de conceptos erróneos que ya se describieron en las valoraciones generales, se propone la modificación en los artículos observad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789"/>
        <w:gridCol w:w="36"/>
        <w:gridCol w:w="5013"/>
      </w:tblGrid>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Artículo 5.-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RACCIÓN I.- Los ingresos que percibirá la hacienda pública del Municipio de Coatlán del Río, Morelos, durante el ejercicio fiscal correspondiente al año 2026, serán los que provengan de los conceptos previstos en esta ley y en las cantidades estimadas que se detallan en el presente ordenamient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1271"/>
              <w:gridCol w:w="1169"/>
              <w:gridCol w:w="1169"/>
            </w:tblGrid>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MUNICIPIO DE COATLÁN DEL RÍO</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YECCIÓN DE INGRESOS</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ARA EL EJERCIOCIO FISCAL 202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FUENTE DE INGRESOS</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 LEY DE INGRESO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GUA POTABL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4,170.50</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Artículo 5.-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RACCIÓN I.- Los ingresos que percibirá la hacienda pública del Municipio de Coatlán del Río, Morelos, durante el ejercicio fiscal correspondiente al año 2026, serán los que provengan de los conceptos previstos en esta ley y en las cantidades estimadas que se detallan en el presente ordenamient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4909" w:type="dxa"/>
              <w:jc w:val="left"/>
              <w:tblInd w:w="0" w:type="dxa"/>
              <w:tblLayout w:type="fixed"/>
              <w:tblCellMar>
                <w:top w:w="0" w:type="dxa"/>
                <w:left w:w="108" w:type="dxa"/>
                <w:bottom w:w="0" w:type="dxa"/>
                <w:right w:w="108" w:type="dxa"/>
              </w:tblCellMar>
            </w:tblPr>
            <w:tblGrid>
              <w:gridCol w:w="1294"/>
              <w:gridCol w:w="2217"/>
              <w:gridCol w:w="1398"/>
            </w:tblGrid>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MUNICIPIO DE COATLÁN DEL RÍO</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YECCIÓN DE INGRESOS</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ARA EL EJERCIOCIO FISCAL 202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FUENTE DE INGRESO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 LEY DE INGRESO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OT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4.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DERECHO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886,687.6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9.0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Otros derecho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55,321.5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gua potabl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4,170.5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6.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PROVECHAMIENTO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2,549.592.2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rHeight w:val="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0.- …</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TERCER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3.0.) CONTRIBUCIONES ESPECIALE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0.-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1.- al Artículo 92.- …</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0.- …</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TERCER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3.0.) CONTRIBUCIONES ESPECIALE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1.-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2.- al Artículo 93.-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2.-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bla]</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CAPÍTULO SEGUND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3.9) CONTRIBUCIONES ESPECIALES NO COMPRENDIDAS EN LAS FRACCIONES DE LA LEY DE INGRESOS CAUSADAS EN EJERCICIOS FISCALES ANTERIORES PENDIENTES DE LIQUIDACIÓN O PAG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CUART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4.0.) DERECHO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3.-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3.-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bla]</w:t>
            </w:r>
          </w:p>
          <w:p>
            <w:pPr>
              <w:pStyle w:val="Normal"/>
              <w:spacing w:lineRule="auto" w:line="240" w:before="0" w:after="0"/>
              <w:jc w:val="center"/>
              <w:rPr>
                <w:rFonts w:ascii="Arial" w:hAnsi="Arial" w:eastAsia="Arial Unicode MS" w:cs="Arial"/>
                <w:strike/>
                <w:color w:val="000000"/>
                <w:sz w:val="20"/>
                <w:szCs w:val="20"/>
                <w:lang w:eastAsia="es-MX"/>
              </w:rPr>
            </w:pPr>
            <w:r>
              <w:rPr>
                <w:rFonts w:eastAsia="Arial Unicode MS" w:cs="Arial" w:ascii="Arial" w:hAnsi="Arial"/>
                <w:strike/>
                <w:color w:val="000000"/>
                <w:sz w:val="20"/>
                <w:szCs w:val="20"/>
                <w:lang w:eastAsia="es-MX"/>
              </w:rPr>
              <w:t>CAPÍTULO SEGUNDO</w:t>
            </w:r>
          </w:p>
          <w:p>
            <w:pPr>
              <w:pStyle w:val="Normal"/>
              <w:spacing w:lineRule="auto" w:line="240" w:before="0" w:after="0"/>
              <w:jc w:val="center"/>
              <w:rPr>
                <w:rFonts w:ascii="Arial" w:hAnsi="Arial" w:eastAsia="Arial Unicode MS" w:cs="Arial"/>
                <w:strike/>
                <w:color w:val="000000"/>
                <w:sz w:val="20"/>
                <w:szCs w:val="20"/>
                <w:lang w:eastAsia="es-MX"/>
              </w:rPr>
            </w:pPr>
            <w:r>
              <w:rPr>
                <w:rFonts w:eastAsia="Arial Unicode MS" w:cs="Arial" w:ascii="Arial" w:hAnsi="Arial"/>
                <w:strike/>
                <w:color w:val="000000"/>
                <w:sz w:val="20"/>
                <w:szCs w:val="20"/>
                <w:lang w:eastAsia="es-MX"/>
              </w:rPr>
              <w:t>(4.1.3.9) CONTRIBUCIONES ESPECIALES NO COMPRENDIDAS EN LAS FRACCIONES DE LA LEY DE INGRESOS CAUSADAS EN EJERCICIOS FISCALES ANTERIORES PENDIENTES DE LIQUIDACIÓN O PAG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CUART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4.0.) DERECHO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14.-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631"/>
        <w:gridCol w:w="4207"/>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31.- …</w:t>
            </w:r>
          </w:p>
          <w:tbl>
            <w:tblPr>
              <w:tblW w:w="5000" w:type="pct"/>
              <w:jc w:val="left"/>
              <w:tblInd w:w="0" w:type="dxa"/>
              <w:tblLayout w:type="fixed"/>
              <w:tblCellMar>
                <w:top w:w="0" w:type="dxa"/>
                <w:left w:w="108" w:type="dxa"/>
                <w:bottom w:w="0" w:type="dxa"/>
                <w:right w:w="108" w:type="dxa"/>
              </w:tblCellMar>
            </w:tblPr>
            <w:tblGrid>
              <w:gridCol w:w="1676"/>
              <w:gridCol w:w="1922"/>
              <w:gridCol w:w="817"/>
            </w:tblGrid>
            <w:tr>
              <w:trPr/>
              <w:tc>
                <w:tcPr>
                  <w:tcW w:w="3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RIFA EN UMA</w:t>
                  </w:r>
                </w:p>
              </w:tc>
            </w:tr>
            <w:tr>
              <w:trPr/>
              <w:tc>
                <w:tcPr>
                  <w:tcW w:w="4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1.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 CABECERA MUNICIPAL</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0 U.M.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1.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S COLONIAS DEL MUNICIPIO</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7 U.M.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3.0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 CABECERA MUNICIPAL</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5 U.M.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3.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S COLONIAS DEL MUNICIPIO</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9 U.M.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32.- …</w:t>
            </w:r>
          </w:p>
          <w:tbl>
            <w:tblPr>
              <w:tblW w:w="5000" w:type="pct"/>
              <w:jc w:val="left"/>
              <w:tblInd w:w="0" w:type="dxa"/>
              <w:tblLayout w:type="fixed"/>
              <w:tblCellMar>
                <w:top w:w="0" w:type="dxa"/>
                <w:left w:w="108" w:type="dxa"/>
                <w:bottom w:w="0" w:type="dxa"/>
                <w:right w:w="108" w:type="dxa"/>
              </w:tblCellMar>
            </w:tblPr>
            <w:tblGrid>
              <w:gridCol w:w="1677"/>
              <w:gridCol w:w="1497"/>
              <w:gridCol w:w="817"/>
            </w:tblGrid>
            <w:tr>
              <w:trPr/>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RIFA EN UMA</w:t>
                  </w:r>
                </w:p>
              </w:tc>
            </w:tr>
            <w:tr>
              <w:trPr/>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1.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 cabecera municipal</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9 U.M.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1.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s colonias del municipio</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6 U.M.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3.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 cabecera municipal</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13 U.M.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06.01.03.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Establecimientos ubicados en las colonias del municipio</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8 U.M.A.</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ind w:firstLine="567"/>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SEGUNDA</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6.2.01.) EN MATERIA DE TRÁNSITO Y VIALIDAD</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43.- …</w:t>
            </w:r>
          </w:p>
          <w:tbl>
            <w:tblPr>
              <w:tblW w:w="5000" w:type="pct"/>
              <w:jc w:val="left"/>
              <w:tblInd w:w="0" w:type="dxa"/>
              <w:tblLayout w:type="fixed"/>
              <w:tblCellMar>
                <w:top w:w="0" w:type="dxa"/>
                <w:left w:w="108" w:type="dxa"/>
                <w:bottom w:w="0" w:type="dxa"/>
                <w:right w:w="108" w:type="dxa"/>
              </w:tblCellMar>
            </w:tblPr>
            <w:tblGrid>
              <w:gridCol w:w="1470"/>
              <w:gridCol w:w="1472"/>
              <w:gridCol w:w="1473"/>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RIFA</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MULTAS DE TRÁNSIT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6.2.0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PROVECHAMIENTOS DEL ORDEN Y SEGURIDAD PÚBLICA DE ACUERDO AL BANDO DE POLICÍA Y GOBIERNO DEL MUNICIPIO DE COATLÁN DEL RÍ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SEGUNDA</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6.2.01.) EN MATERIA DE TRÁNSITO, VIALIDAD Y BANDO DE POLICÍA Y GOBIERN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44.- …</w:t>
            </w:r>
          </w:p>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partado A. Tránsito y Vialidad.</w:t>
            </w:r>
          </w:p>
          <w:tbl>
            <w:tblPr>
              <w:tblW w:w="5000" w:type="pct"/>
              <w:jc w:val="left"/>
              <w:tblInd w:w="0" w:type="dxa"/>
              <w:tblLayout w:type="fixed"/>
              <w:tblCellMar>
                <w:top w:w="0" w:type="dxa"/>
                <w:left w:w="108" w:type="dxa"/>
                <w:bottom w:w="0" w:type="dxa"/>
                <w:right w:w="108" w:type="dxa"/>
              </w:tblCellMar>
            </w:tblPr>
            <w:tblGrid>
              <w:gridCol w:w="1330"/>
              <w:gridCol w:w="1330"/>
              <w:gridCol w:w="133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CONCEPTO</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ARIF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Multas de tránsito</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partado B. Bando de Policía y Gobierno</w:t>
            </w:r>
          </w:p>
          <w:tbl>
            <w:tblPr>
              <w:tblW w:w="5000" w:type="pct"/>
              <w:jc w:val="left"/>
              <w:tblInd w:w="0" w:type="dxa"/>
              <w:tblLayout w:type="fixed"/>
              <w:tblCellMar>
                <w:top w:w="0" w:type="dxa"/>
                <w:left w:w="108" w:type="dxa"/>
                <w:bottom w:w="0" w:type="dxa"/>
                <w:right w:w="108" w:type="dxa"/>
              </w:tblCellMar>
            </w:tblPr>
            <w:tblGrid>
              <w:gridCol w:w="1330"/>
              <w:gridCol w:w="1330"/>
              <w:gridCol w:w="133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CONCEPTO</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ARIF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6.2.02</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provechamientos del orden y seguridad pública de acuerdo al bando de policía y gobierno del municipio de Coatlán del Rí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652"/>
        <w:gridCol w:w="4186"/>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48.-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bla]</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OCTAVA</w:t>
            </w:r>
          </w:p>
          <w:p>
            <w:pPr>
              <w:pStyle w:val="Normal"/>
              <w:spacing w:lineRule="auto" w:line="240" w:before="0" w:after="0"/>
              <w:jc w:val="center"/>
              <w:rPr/>
            </w:pPr>
            <w:r>
              <w:rPr/>
              <w:t>(4.1.6.2.07.) EN MATERIA DE REGISTRO CIVIL</w:t>
            </w:r>
          </w:p>
          <w:tbl>
            <w:tblPr>
              <w:tblW w:w="5000" w:type="pct"/>
              <w:jc w:val="left"/>
              <w:tblInd w:w="0" w:type="dxa"/>
              <w:tblLayout w:type="fixed"/>
              <w:tblCellMar>
                <w:top w:w="0" w:type="dxa"/>
                <w:left w:w="108" w:type="dxa"/>
                <w:bottom w:w="0" w:type="dxa"/>
                <w:right w:w="108" w:type="dxa"/>
              </w:tblCellMar>
            </w:tblPr>
            <w:tblGrid>
              <w:gridCol w:w="1352"/>
              <w:gridCol w:w="1862"/>
              <w:gridCol w:w="122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6.2.07.0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OR REGISTRO EXTEMPORÁNEO DE NACIMIENTO POR CADA AÑO TRANSCURRIDO</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VALIDEZ</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49.-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bla]</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OCTAVA</w:t>
            </w:r>
          </w:p>
          <w:p>
            <w:pPr>
              <w:pStyle w:val="Normal"/>
              <w:spacing w:lineRule="auto" w:line="240" w:before="0" w:after="0"/>
              <w:jc w:val="center"/>
              <w:rPr/>
            </w:pPr>
            <w:r>
              <w:rPr/>
              <w:t>(4.1.6.2.07.) EN MATERIA DE REGISTRO CIVIL</w:t>
            </w:r>
          </w:p>
          <w:tbl>
            <w:tblPr>
              <w:tblW w:w="5000" w:type="pct"/>
              <w:jc w:val="left"/>
              <w:tblInd w:w="0" w:type="dxa"/>
              <w:tblLayout w:type="fixed"/>
              <w:tblCellMar>
                <w:top w:w="0" w:type="dxa"/>
                <w:left w:w="108" w:type="dxa"/>
                <w:bottom w:w="0" w:type="dxa"/>
                <w:right w:w="108" w:type="dxa"/>
              </w:tblCellMar>
            </w:tblPr>
            <w:tblGrid>
              <w:gridCol w:w="1352"/>
              <w:gridCol w:w="1461"/>
              <w:gridCol w:w="115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6.2.07.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or registro extemporáneo de nacimiento por cada año transcurrid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No causa</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55.-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1561"/>
              <w:gridCol w:w="2642"/>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ARTICIPACIONES FEDERAL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ONDO GENERAL DE PARTICIPACION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ONDO DE FOMENTO MUNICIPA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ONDO DE FISCALIZACIÓN Y RECAUDACIÓ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LIQUIDACIÓN DEL FONDO IMPUESTO SOBRE LA RENTA</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VENTA DE GASOLINA Y DIÉSE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L IMPUESTO ESPECIAL SOBRE PRODUCCIÓN Y SERVICIO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CENTIVOS DERIVADOS DE LA COLABORACIÓN FISCA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L IMPUESTO SOBRE AUTOMÓVILES NUEVO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MPUESTO SOBRE ESPECTÁCULOS, RIFAS Y SORTEO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GUA POTABLE</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62.- …</w:t>
            </w:r>
          </w:p>
          <w:tbl>
            <w:tblPr>
              <w:tblW w:w="5000" w:type="pct"/>
              <w:jc w:val="left"/>
              <w:tblInd w:w="0" w:type="dxa"/>
              <w:tblLayout w:type="fixed"/>
              <w:tblCellMar>
                <w:top w:w="0" w:type="dxa"/>
                <w:left w:w="108" w:type="dxa"/>
                <w:bottom w:w="0" w:type="dxa"/>
                <w:right w:w="108" w:type="dxa"/>
              </w:tblCellMar>
            </w:tblPr>
            <w:tblGrid>
              <w:gridCol w:w="1561"/>
              <w:gridCol w:w="2642"/>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articipaciones Federal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ondo General de Participacion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ondo de Fomento Municipa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ondo de Fiscalización y Recaudació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Liquidación del Fondo Impuesto Sobre la Renta</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Venta de Gasolina y Diése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1.1.01.0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l Impuesto Especial Sobre Producción y Servicio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centivos Derivados de la Colaboración Fiscal</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l Impuesto Sobre Automóviles Nuevo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2.1.4.01.0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mpuesto Sobre Espectáculos, Rifas y Sorteos</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OCTAV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2.2.0.) TRANSFERENCIAS, ASIGNACIONES, SUBSIDIOS Y OTRAS AYUDA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Recursos destinado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CAPÍTULO PRIMER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2.2.0)  TRANSFERENCIAS, ASIGNACIONES, SUBSIDIOS Y OTRAS AYUDA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66.- a Artículo 92.-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OCTAV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2.2.0.) TRANSFERENCIAS, ASIGNACIONES, SUBSIDIOS Y OTRAS AYUDAS</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CAPÍTULO PRIMER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2.2.0)  TRANSFERENCIAS, ASIGNACIONES, SUBSIDIOS Y OTRAS AYUDA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67.- Son recursos destinado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68.- a Artículo 94.-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72.-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Se autoriza al presidente municipal para recaudar anticipadamente, el pago anual correspondiente al impuesto predial por el año 2026 en los meses de noviembre y diciembre del ejercicio fiscal del 2026. mismos que no podrán ser ejercidos en el año corriente y deberá hacer su registro contable en las cuentas de orden para su aplicación al ejercicio siguiente con fundamento legal 93-ter-6 de la ley de hacienda municipal del Estado de Morelos recibiendo un estímulo a consideración del ejecutivo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74.-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Se autoriza al presidente municipal para recaudar anticipadamente, el pago anual correspondiente al impuesto predial por el año 2027 en los meses de noviembre y diciembre del ejercicio fiscal del 2026. mismos que no podrán ser ejercidos en el año corriente y deberá hacer su registro contable como pasivo diferido a corto plazo para su aplicación al ejercicio siguiente con fundamento legal 93-ter-6 de la ley de hacienda municipal del Estado de Morelos recibiendo un estímulo a consideración del ejecutivo municipa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82.-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os ingresos provenientes de la recuperación de la o las partidas provenientes de deudores diversos, sea que resulten del ejercicio fiscal del año 2026, o que provengan de ejercicios fiscales anteriores, serán considerados como aprovechamientos, en los términos de lo que dispone el Artículo 207 de la Ley General de Hacienda Municipal del Estado de Morelo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este sentido el ingreso se registrará en la cuenta pública en la que se obtenga efectivamente el reingreso, sin que su antigüedad o procedencia pueda generar observación alguna, derogándose cualquier disposición normativa o resolución administrativa, incluso anterior a la vigencia de este ordenamiento, que se oponga a este precept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8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os ingresos provenientes de la recuperación de la o las partidas provenientes de deudores diversos, sea que resulten del ejercicio fiscal del año 2026, o que provengan de ejercicios fiscales anteriores, serán considerados como asiento contable, en los términos de lo que dispone el Artículo 207 de la Ley General de Hacienda Municipal del Estado de Morelo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n este sentido el ingreso se registrará en la cuenta pública en la que se obtenga efectivamente el reingreso como remanente de conformidad con lo dispuesto en el Artículo 14 de la Ley de Disciplina Financiera de las Entidades Federativas y los Municipios, sin que su antigüedad o procedencia pueda generar observación alguna, derogándose cualquier disposición normativa o resolución administrativa, incluso anterior a la vigencia de este ordenamiento, que se oponga a este precep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49"/>
        <w:gridCol w:w="4389"/>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TÍTULO DÉCIMO</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DISPOSICIONES TRANSITORIA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IMERO.- y SEGUND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TERCERO.- Los montos previstos en esta Ley, para cada uno de los conceptos, son estimados y pueden variar conforme a los montos reales de recaudación para el ejercicio. en caso de que los ingresos captados por el ayuntamiento de Coatlán del río, Morelos, durante el ejercicio fiscal al que se refiere esta ley, sean superiores a los señalados, se faculta a dicho ayuntamiento para que tales recursos los ejerza en las partidas presupuestales de obra pública, gastos de inversión y servicios municipales, en beneficio de su comunidad.</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ARTO.- a SEXTO .-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SÉPTIMO.- </w:t>
            </w:r>
            <w:r>
              <w:rPr>
                <w:rFonts w:eastAsia="Arial Unicode MS" w:cs="Arial" w:ascii="Arial" w:hAnsi="Arial"/>
                <w:color w:val="000000"/>
                <w:sz w:val="20"/>
                <w:szCs w:val="20"/>
                <w:lang w:eastAsia="es-MX"/>
              </w:rPr>
              <w:t>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OCTAVO.- y NOVENO.-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DÉCIMO.- </w:t>
            </w:r>
            <w:r>
              <w:rPr>
                <w:rFonts w:eastAsia="Arial Unicode MS" w:cs="Arial" w:ascii="Arial" w:hAnsi="Arial"/>
                <w:color w:val="000000"/>
                <w:sz w:val="20"/>
                <w:szCs w:val="20"/>
                <w:lang w:eastAsia="es-MX"/>
              </w:rPr>
              <w:t>Los excedentes de ingresos obtenidos por los conceptos que marca la   presente ley serán utilizados en servicios públicos, inversiones públicas productivas o gastos de inversión, conforme a las modificaciones que se aprueben en el presupuesto de egresos del Municipi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ÉCIMO PRIMERO.- a VIGÉSIMO PRIMERO.-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S TRANSITORIO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IMERO.- y SEGUND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TERCERO.- Los montos previstos en esta Ley, para cada uno de los conceptos, son estimados y pueden variar conforme a los montos reales de recaudación para el ejercicio. en caso de que los ingresos captados por el ayuntamiento de Coatlán del río, Morelos, durante el ejercicio fiscal al que se refiere esta ley, sean excedentes a los señalados, se faculta a dicho ayuntamiento para que tales recursos los ejerza en las partidas presupuestales de obra pública, gastos de inversión y servicios municipales, en beneficio de su comunidad.</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ARTO.- a SEXTO .-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SÉPTIMO.- </w:t>
            </w:r>
            <w:r>
              <w:rPr>
                <w:rFonts w:eastAsia="Arial Unicode MS" w:cs="Arial" w:ascii="Arial" w:hAnsi="Arial"/>
                <w:color w:val="000000"/>
                <w:sz w:val="20"/>
                <w:szCs w:val="20"/>
                <w:lang w:eastAsia="es-MX"/>
              </w:rPr>
              <w:t>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como pasivo diferido a corto plazo y la aplicación y registro del gasto deberá realizarse en el ejercicio fiscal al que corresponderá dicho ingres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OCTAVO.- y NOVENO.-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DÉCIMO.- </w:t>
            </w:r>
            <w:r>
              <w:rPr>
                <w:rFonts w:eastAsia="Arial Unicode MS" w:cs="Arial" w:ascii="Arial" w:hAnsi="Arial"/>
                <w:color w:val="000000"/>
                <w:sz w:val="20"/>
                <w:szCs w:val="20"/>
                <w:lang w:eastAsia="es-MX"/>
              </w:rPr>
              <w:t>Los excedentes de ingresos obtenidos por los conceptos que marca la   presente ley serán utilizados en servicios públicos, inversiones públicas productivas o gastos de inversión, conforme a las modificaciones que se aprueben en el presupuesto de egresos del Municipio, conforme a lo dispuesto en el Artículo 14 de la Ley de Disciplina Financiera de las Entidades Federativas y los Municipio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ÉCIMO PRIMERO.- a VIGÉSIMO PRIMERO.-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Artículo </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Artículo </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Artículo </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 xml:space="preserve">Artículo </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COATLÁN DEL RÍO, MORELOS PARA EL EJERCICIO FISCAL DEL 1 DE ENERO AL 31 DE DICIEMBRE DE 2026, toda vez que del estudio y análisis de la misma se encontró PROCEDENTE en lo general y en lo particula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ÚNICO.- Se expide la Ley de Ingresos del Municipio de Coatlán del Río,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EY DE INGRESOS DEL MUNICIPIO DE COATLÁN DEL RÍO, MORELOS, PARA EL EJERCICIO FISCAL DEL 1 DE ENERO AL 31 DE DICIEMBRE DE 2026</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NATURALEZA Y OBJETO DE LA LEY</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NATURALEZA Y OBJETO DE LA LEY</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s disposiciones de la presente ley de ingresos son de orden público e interés general, de aplicación obligatoria en el ámbito territorial del Municipio de Coatlán del río, Morelos. su objeto es establecer el marco jurídico que faculta al Municipio, por conducto de su tesorería municipal, para cobrar, percibir y administrar las contribuciones directas e indirectas, así como los demás ingresos que legalmente le correspondan, a fin de cumplir con sus obligaciones constitucionales durante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Los ingresos municipales, según su naturaleza, se regirán por lo dispuesto en la presente ley, en la ley general de hacienda municipal del Estado de Morelos, en la ley de coordinación hacendaria del Estado de Morelos, en el código fiscal del Estado de Morelos, así como en las disposiciones administrativas de observancia general que emita el ayuntamiento de Coatlán del río, en las normas de derecho común y demás ordenamiento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obro de los ingresos determinados en esta ley se determinarán con base en el valor diario de la unidad de medida y actualización (UMA) publicado por el instituto nacional de estadística y geografía (INEGI).</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recaudados por concepto de contribuciones, productos, aprovechamientos, derechos, participaciones, aportaciones y demás conceptos se destinarán a sufragar los gastos públicos autorizados en el presupuesto de egresos municipal, así como a lo previsto en los convenios de coordinación fiscal y en las leyes que los fundamen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 las contribuciones municipales deberá realizarse por conducto de la tesorería municipal, la cual podrá ser auxiliada por dependencias municipales o por organismos descentralizados, siempre que estén legalmente facultados. ninguna persona podrá recaudar ingresos municipales sin atribución expresa para el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 ingreso, en efectivo o en especie, deberá ampararse con la expedición de recibos oficiales debidamente requisitados, conforme a lo establecido en el artículo 21 d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determinación de las contribuciones, se reconocen los siguientes elem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SUJETO. persona física o moral obligada al pago del tributo. </w:t>
      </w:r>
    </w:p>
    <w:p>
      <w:pPr>
        <w:pStyle w:val="Normal"/>
        <w:spacing w:lineRule="auto" w:line="240" w:before="0" w:after="0"/>
        <w:ind w:left="426" w:hanging="0"/>
        <w:jc w:val="both"/>
        <w:rPr>
          <w:rFonts w:ascii="Arial" w:hAnsi="Arial" w:cs="Arial"/>
          <w:bCs/>
          <w:spacing w:val="-3"/>
          <w:sz w:val="24"/>
          <w:szCs w:val="24"/>
        </w:rPr>
      </w:pPr>
      <w:r>
        <w:rPr>
          <w:rFonts w:cs="Arial" w:ascii="Arial" w:hAnsi="Arial"/>
          <w:bCs/>
          <w:spacing w:val="-3"/>
          <w:sz w:val="24"/>
          <w:szCs w:val="24"/>
        </w:rPr>
        <w:t>A) SUJETO ACTIVO. el Municipio, en su carácter de ente público con derecho a exigir el pago.</w:t>
      </w:r>
    </w:p>
    <w:p>
      <w:pPr>
        <w:pStyle w:val="Normal"/>
        <w:spacing w:lineRule="auto" w:line="240" w:before="0" w:after="0"/>
        <w:ind w:left="426" w:hanging="0"/>
        <w:jc w:val="both"/>
        <w:rPr>
          <w:rFonts w:ascii="Arial" w:hAnsi="Arial" w:cs="Arial"/>
          <w:bCs/>
          <w:spacing w:val="-3"/>
          <w:sz w:val="24"/>
          <w:szCs w:val="24"/>
        </w:rPr>
      </w:pPr>
      <w:r>
        <w:rPr>
          <w:rFonts w:cs="Arial" w:ascii="Arial" w:hAnsi="Arial"/>
          <w:bCs/>
          <w:spacing w:val="-3"/>
          <w:sz w:val="24"/>
          <w:szCs w:val="24"/>
        </w:rPr>
        <w:t>B) SUJETO PASIVO. el contribuyente, persona física o moral obligada legalmente al cumplimiento del pago de tribu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OBJETO. la situación jurídica o de hecho que la ley establece como generadora de una obligación fiscal, la cual puede recaer sobre bienes, actos, documentos o person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BASE. la cantidad o unidad de medida sobre la que se calcula la contribu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TASA. el porcentaje que, aplicado sobre la base, determina el monto del tributo.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CUOTA. es la cantidad en dinero o en especie que la ley de ingresos determina de manera precisa para el cobro de algún concep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TARIFA. el conjunto de cuotas o tasas reguladas por las disposiciones fiscales correspondient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De conformidad con lo dispuesto en los artículos 9 de la ley de coordinación fiscal y 9 de la ley de coordinación hacendaria del Estado de Morelos, las participaciones y aportaciones federales y estatales que correspondan al Municipio de Coatlán del río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que perciba el ayuntamiento deberán registrarse en la cuenta pública municipal, conforme a la normatividad contable gubernamental aplic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w:t>
      </w:r>
      <w:r>
        <w:rPr>
          <w:rFonts w:cs="Arial" w:ascii="Arial" w:hAnsi="Arial"/>
          <w:bCs/>
          <w:spacing w:val="-3"/>
          <w:sz w:val="24"/>
          <w:szCs w:val="24"/>
        </w:rPr>
        <w:t xml:space="preserve"> Los créditos fiscales previstos en esta ley se pagarán conforme a las siguientes regl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uando no se establezca fecha específica de pago, la contribución deberá enterarse al momento de otorgars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uando el pago se determine por cuota diaria, deberá efectuarse previamente a la entrega de la autoriz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cuando el pago se fije por mes anticipado, se cubrirá dentro de los primeros diez días hábiles del mes corr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uando el pago sea bimestral y la ley no señale fecha determinada, éste se realizará a más tardar el día 17 del mes inmediato posterior a aquél al que correspond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cuando el pago sea semestral, se cubrirá durante el primer mes de cada perio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cuando el pago sea anual, deberá realizarse en los meses de enero, febrero o marzo del año correspondiente, salvo los casos de impuesto predial y derechos por servicios públicos municipales, que se sujetarán a lo dispuesto expresamente en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ncumplimiento en los plazos establecidos generará, a favor del ayuntamiento, los accesorios legales correspondientes, en términos de las disposiciones fiscale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Y SU PRONÓSTIC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Los ingresos que percibirá la hacienda pública del Municipio de Coatlán del río, durante el ejercicio fiscal del año 2026, se integrarán por los conceptos y en las cantidades estimadas que a continuación se señal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Impues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Contribuciones especi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Derech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Produc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Aprovechamien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Participaciones y aporta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Transferencias, asignaciones, subsidios y otras ayu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que percibirá la hacienda pública del Municipio de Coatlán del río, Morelos, durante el ejercicio fiscal correspondiente al año 2026, serán los que provengan de los conceptos previstos en esta ley y en las cantidades estimadas que se detallan en el presente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l propósito de dar cumplimiento a lo dispuesto por la ley general de contabilidad gubernamental y los lineamientos emitidos por el consejo nacional de armonización contable (CONAC), el desglose de la expectativa de ingresos se presenta en la estructura y clasificación oficial establecida por dichos ordenamientos, a efecto de garantizar transparencia, uniformidad y rendición de cuentas en la administración de los recursos públic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1350"/>
        <w:gridCol w:w="5379"/>
        <w:gridCol w:w="210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COATLÁN DEL RÍ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OYECCIÓN DE INGRES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ARA EL EJERCICIO FISCAL 2026</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FUENTE DE INGRES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INICIATIVA LEY DE INGRESOS 2026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OT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06,261,345.9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1.0.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INGRESOS DE GESTIÓ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5,266,851.86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1.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IMPUES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733,997.93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sobre el patrimon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666,189.9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1.2.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predi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666,189.9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s sobre la producción, el consumo y las transaccion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7,807.99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1.3.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sobre la adquisición de bienes inmueb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7,807.99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ccesorios en impues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1.7.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cargos en impues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1.3.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CONTRIBUCIONES ESPECIA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30,90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3.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tribuciones especiales para obra públic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90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1.4.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DERECH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930,858.18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 por el uso, goce, aprovechamiento o explotación de bienes de dominio públic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7,048.07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r el servicio de drenaje y recolección de basur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00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0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r los servicios de mercad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3,156.4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0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r el uso y aprovechamiento de la vía públic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2,113.6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0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r el servicio de panteones municipa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718.07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0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stancia y uso de corral municip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3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1.0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el uso, goce, aprovechamiento o explotación de bienes del dominio públic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3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rechos por prestación de servici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04,318.0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los derechos sobre los servicios catastra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3,959.69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los servicios de obra pública y desarrollo urban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345.31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la expedición de licencias y permisos para anunci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567.0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la expedición de certificados y certificacion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9,543.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la expedición de actas de registro civi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32,983.45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la autorización de establecimientos comercia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0,919.55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DERECH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321.59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9.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derech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321.59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4.01.0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gua potab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4,170.5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1.5.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RODUC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21,503.5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5.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duc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503.5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1.6.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PROVECHAMIEN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2,549,592.23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4.1.6.1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rovechamiento de</w:t>
              <w:br/>
              <w:t>tipo corrien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81,803.2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4.1.6.1.1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Recargo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81,803.2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6.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Gastos de ejecución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6.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ulta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3,203.8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6.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os aprovechamient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94,585.15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2.0.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ARTICIPACIONES, APORTACIONES, CONVENIOS, INCENTIVOS DERIVADOS DE LA COLABORACIÓN FISCAL, FONDOS DISTINTOS DE APORTACIONES, TRANSFERENCIAS, ASIGNACIONES, SUBSIDIOS Y SUBVENCIONES, Y PENSIONES Y JUBILACION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994,494.0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2.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articipaciones, aportaciones, convenios, incentivos derivados de la colaboración fiscal y fondos distintos de aportacion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994,494.0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Participacion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65,912,010.8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do General de Participaciones (F.G.P.)</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9,414,600.88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do de Fomento Municipal (F.F.M.)</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1,462,036.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ondo de Fiscalización y Recaudació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842,220.6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Liquidación del Fondo Impuesto Sobre la Ren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ota venta de gasolina y diése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9,827.0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Especial sobre Productos y Servicios (I.E.P.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08,593.3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1.0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SR por enajenación de bien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23,967.5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4.01.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Sobre Automóviles Nuevos (I.S.A.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150,765.44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portacion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1,326,192.7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2.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rtaciones Federa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3,153,770.8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2.01.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amo 33 Fondo I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2,509,038.8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2.01.0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amo 33 Fondo IV</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644,732.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2.0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portaciones Estatal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172,421.9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2.02.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AEFOM</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172,421.92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Conveni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710,00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3.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quipamiento e infraestructur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710,000.0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centivos derivados de colaboración fisc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5,230.5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4.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centivos derivados de colaboración fisc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5,230.50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4.01.0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sobre automóviles nuevos (I.S.A.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1.4.01.0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mpuesto sobre espectáculos, rifas y sorteo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60.0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ceptos de ingresos establecidos en la presente ley son de carácter estimado y podrán variar en función de la recaudación efectiva, pudiendo aumentar o disminuir conforme a las condiciones económicas y financieras del ejercici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antidades previstas por concepto de fondos de participaciones y aportaciones federales, así como las correspondientes al fondo de aportaciones estatales para el fomento municipal (FAEFOM), se ajustarán, en su caso, de acuerdo con los montos que determine la Federación por concepto de recaudación Federal participable y de las aportaciones previstas en los ramos 28 y 33, respectivamente, conforme a lo publicado en el diario oficial de la federación y en los términos previstos en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al momento de aprobar el presupuesto de egresos para el ejercicio fiscal del año 2026, deberá constituir un fondo equivalente al 0.3% de los ingresos propios proyectados para 2026, cuyo destino será hacer frente a las reclamaciones ciudadanas derivadas de la ley de responsabilidad patrimoni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2.) 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los impuestos municipales son las contribuciones establecidas en esta ley que deben pagar las personas físicas y morales que se encuentren en la situación jurídica o de hecho prevista por la misma, y que sean distintas de las aportaciones de seguridad social, de las contribuciones especiales y de los derech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2.01.) IMPUESTO PREDI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Es objeto del impuesto predial la propiedad o posesión de predios ubicados dentro del territorio del Municipio de Coatlán del río,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án obligadas al pago de este impuesto las personas físicas y morales propietarias del suelo y de las construcciones adheridas a él, independientemente de los derechos que sobre dichas construcciones pueda ostentar un tercero. asimismo, estarán obligados los poseedores de inmuebles, cuando no se conozca al propietario o el derecho de propiedad sea controvert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usará de manera bimestral y deberá pagarse dentro del primer mes de cada bimestre, correspondiente a los meses de enero, marzo, mayo, julio, septiembre y noviembre de 2026. no obstante, podrá cubrirse por anualidad anticipada, en los términos y con los incentivos fiscales previstos en el título noveno de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1.2.01 El impuesto predial se causará sobre los inmuebles cuyo valor catastral se determine o modifique a partir de la entrada en vigor de la presente ley, conforme a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60" w:type="dxa"/>
        <w:tblLayout w:type="fixed"/>
        <w:tblCellMar>
          <w:top w:w="15" w:type="dxa"/>
          <w:left w:w="15" w:type="dxa"/>
          <w:bottom w:w="15" w:type="dxa"/>
          <w:right w:w="15" w:type="dxa"/>
        </w:tblCellMar>
      </w:tblPr>
      <w:tblGrid>
        <w:gridCol w:w="6346"/>
        <w:gridCol w:w="2492"/>
      </w:tblGrid>
      <w:tr>
        <w:trPr>
          <w:tblHeader w:val="true"/>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ASA</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4.1.1.2.01.01.01. </w:t>
            </w:r>
          </w:p>
          <w:p>
            <w:pPr>
              <w:pStyle w:val="Normal"/>
              <w:spacing w:lineRule="auto" w:line="240" w:before="0" w:after="0"/>
              <w:jc w:val="both"/>
              <w:rPr>
                <w:rFonts w:ascii="Arial" w:hAnsi="Arial" w:cs="Arial"/>
                <w:bCs/>
                <w:sz w:val="20"/>
                <w:szCs w:val="20"/>
              </w:rPr>
            </w:pPr>
            <w:r>
              <w:rPr>
                <w:rFonts w:cs="Arial" w:ascii="Arial" w:hAnsi="Arial"/>
                <w:sz w:val="20"/>
                <w:szCs w:val="20"/>
              </w:rPr>
              <w:t>I. Inmuebles urbanos con o sin edificaciones con valor catastral hasta $70,000.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al millar</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kern w:val="2"/>
                <w:sz w:val="20"/>
                <w:szCs w:val="20"/>
              </w:rPr>
              <w:t>4.1.1.2.01.01.02</w:t>
            </w:r>
          </w:p>
          <w:p>
            <w:pPr>
              <w:pStyle w:val="Normal"/>
              <w:spacing w:lineRule="auto" w:line="240" w:before="0" w:after="0"/>
              <w:jc w:val="both"/>
              <w:rPr>
                <w:rFonts w:ascii="Arial" w:hAnsi="Arial" w:cs="Arial"/>
                <w:bCs/>
                <w:sz w:val="20"/>
                <w:szCs w:val="20"/>
              </w:rPr>
            </w:pPr>
            <w:r>
              <w:rPr>
                <w:rFonts w:cs="Arial" w:ascii="Arial" w:hAnsi="Arial"/>
                <w:sz w:val="20"/>
                <w:szCs w:val="20"/>
              </w:rPr>
              <w:t>II. Inmuebles urbanos con o sin edificaciones cuyo valor catastral exceda los primeros $70,000.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 al millar</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kern w:val="2"/>
                <w:sz w:val="20"/>
                <w:szCs w:val="20"/>
              </w:rPr>
              <w:t>4.1.1.2.01.01.03</w:t>
            </w:r>
          </w:p>
          <w:p>
            <w:pPr>
              <w:pStyle w:val="Normal"/>
              <w:spacing w:lineRule="auto" w:line="240" w:before="0" w:after="0"/>
              <w:jc w:val="both"/>
              <w:rPr>
                <w:rFonts w:ascii="Arial" w:hAnsi="Arial" w:cs="Arial"/>
                <w:bCs/>
                <w:sz w:val="20"/>
                <w:szCs w:val="20"/>
              </w:rPr>
            </w:pPr>
            <w:r>
              <w:rPr>
                <w:rFonts w:cs="Arial" w:ascii="Arial" w:hAnsi="Arial"/>
                <w:sz w:val="20"/>
                <w:szCs w:val="20"/>
              </w:rPr>
              <w:t>III. Inmuebles rústicos</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 al millar</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1.1.2.01.01.04</w:t>
            </w:r>
          </w:p>
          <w:p>
            <w:pPr>
              <w:pStyle w:val="Normal"/>
              <w:spacing w:lineRule="auto" w:line="240" w:before="0" w:after="0"/>
              <w:jc w:val="both"/>
              <w:rPr>
                <w:rFonts w:ascii="Arial" w:hAnsi="Arial" w:cs="Arial"/>
                <w:bCs/>
                <w:sz w:val="20"/>
                <w:szCs w:val="20"/>
              </w:rPr>
            </w:pPr>
            <w:r>
              <w:rPr>
                <w:rFonts w:cs="Arial" w:ascii="Arial" w:hAnsi="Arial"/>
                <w:sz w:val="20"/>
                <w:szCs w:val="20"/>
              </w:rPr>
              <w:t>IV. Predios ejidales o comunales</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forme a las fracciones anterior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considerarán sujetos de pago del impuesto predial los predios propiedad de entidades paraestatales que no se destinen al fin para el que fueron cre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impuesto predial no sea cubierto dentro del plazo señalado, se aplicarán recargos del 1.43% mensual, conforme a lo previsto en esta ley y en la legislación hacendaria aplic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Estarán exentos del pago del impuesto predial los bienes de dominio público de la federación, de los estados o de los Municipios, siempre que se destinen directamente a un servici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Quedarán exceptuados de esta exención aquellos bienes que sean utilizados por entidades paraestatales o por particulares, bajo cualquier título, para fines administrativos o con propósitos distintos a los de su objeto público, en los términos de lo dispuesto por el artículo 115, fracción IV, inciso c), de la constitución política de los Estados Unidos Mexic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Para efectos de este ordenamiento, se entenderá por rezago a los adeudos fiscales municipales que no hubieran sido cubiertos en su oportunidad legal. dichos adeudos se exigirán conforme a las bases y disposiciones vigentes en la fecha en que se generó la obligación fiscal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DEL IMPUESTO SOBRE ADQUISICIÓN DE BIENES INMUEBLES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Y LAS TRANSAC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3.) IMPUESTO SOBRE ADQUISICIÓN DE BIENES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w:t>
      </w:r>
      <w:r>
        <w:rPr>
          <w:rFonts w:cs="Arial" w:ascii="Arial" w:hAnsi="Arial"/>
          <w:bCs/>
          <w:spacing w:val="-3"/>
          <w:sz w:val="24"/>
          <w:szCs w:val="24"/>
        </w:rPr>
        <w:t xml:space="preserve">  Están obligados al pago de este impuesto, las personas físicas y morales que adquieran inmuebles que consistan en la superficie de terreno y construcción en su caso, ubicados en el Municipio, así como los derechos relacionados con los mismos, a que se refieren los artículos 94 ter al 94 ter 11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sobre la adquisición de bienes inmuebles se causará y liquidará a la tasa del (2%) sobre el valor más alto del avaluó bancario, catastral o comercial de los inmuebles cuyo avalúo se realice a partir de la entrada en vigor de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595"/>
        <w:gridCol w:w="5601"/>
        <w:gridCol w:w="1642"/>
      </w:tblGrid>
      <w:tr>
        <w:trPr>
          <w:trHeight w:val="23"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1.3.01.01.        </w:t>
            </w:r>
          </w:p>
        </w:tc>
        <w:tc>
          <w:tcPr>
            <w:tcW w:w="5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uesto sobre adquisición de bienes inmuebles.</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que se practiquen para efecto del pago del impuesto sobre adquisición de bienes inmuebles tendrán una vigencia de 2 años, contados a partir de la fecha de su expedi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fedatario público es responsable solidario del pago del impuesto sobre adquisición de bienes inmuebles cuando esté obligado a retenerlo y enterarlo en términos de esta ley.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fedatario público, deberá hacer constar en la escritura pública, que hizo del conocimiento del contribuyente del fundamento de las disposiciones legales que ocupo para el cálculo, procedimiento y retención del impuesto contemplado en el presente capítul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causarán este impuesto a los actos que refiere el artículo 94 ter-9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1" w:type="dxa"/>
        <w:tblLayout w:type="fixed"/>
        <w:tblCellMar>
          <w:top w:w="0" w:type="dxa"/>
          <w:left w:w="106" w:type="dxa"/>
          <w:bottom w:w="0" w:type="dxa"/>
          <w:right w:w="46" w:type="dxa"/>
        </w:tblCellMar>
      </w:tblPr>
      <w:tblGrid>
        <w:gridCol w:w="7161"/>
        <w:gridCol w:w="1677"/>
      </w:tblGrid>
      <w:tr>
        <w:trPr>
          <w:trHeight w:val="23" w:hRule="atLeast"/>
        </w:trPr>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RIFA EN UMA</w:t>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uando dicho impuesto no se cause en términos de las disposiciones fiscales respectivas, únicamente se cobrará la certificación o constancia de causación de no impuesto.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3.0.) CONTRIBUCIONES ESPECIALE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xml:space="preserve"> Son las establecidas en ley a cargo de las personas físicas y morales que se beneficien de manera directa por obras púb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3.1.) DE LAS CONTRIBUCIONES ESPE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 EJECUCIÓN DE OBRAS PÚBLIC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xml:space="preserve"> En la ejecución de obras públicas de urbanización, los propietarios o poseedores de predios, en su caso pagarán al ayuntamiento las cuotas de contribución conforme a los acuerdos, presupuestos y reglamentos que autorice el cabildo, por concepto de contribuciones especiales, cuando se trate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Tubería de distribución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Drenaje sanitar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G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Pavimento o rehabilitación de pavim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Guarnic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Banquet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Alumbrado públic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Tomas domiciliarias de servicio de agua potable; drenaje sanitario y de g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tribuciones especiales no comprendidas en las fracciones de la ley de ingresos causadas en ejercicios fiscales anteriores pendientes de liquidación o pa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cuota será determinada en su oportunidad por el ayuntamiento en base a los reglamentos y conforme al importe del presupuesto para la obra de que se trate y con el concurso de los beneficiarios de la misma y cuando los propietarios cumplan con las condiciones estipuladas y sus predios o construcciones estén en las siguientes circunstanci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 Sí son exteriores, tener frente a la calle donde se ejecuten las obra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Sí son interiores, tener acceso mediante servidumbre de paso a la calle donde se ejecuten obr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berá hacerse al inicio de la obra o por mensualidades dentro del plazo en que se realice.</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t xml:space="preserve">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3.1.01) CONTRIBUCIONES ESPECIALES PARA MATERIAL DE ALUMBRAD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Los propietarios o poseedores de predios pagarán las cuotas de contribución que establece esta sección para el reemplazo del material inherente al alumbrado público. dichas cuotas serán cubiertas a través de las cooperaciones conforme a los costos de material de alumbrado público, de conformidad con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115" w:type="dxa"/>
        </w:tblCellMar>
      </w:tblPr>
      <w:tblGrid>
        <w:gridCol w:w="1891"/>
        <w:gridCol w:w="5306"/>
        <w:gridCol w:w="1641"/>
      </w:tblGrid>
      <w:tr>
        <w:trPr>
          <w:trHeight w:val="23" w:hRule="atLeast"/>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2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uminaria complet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3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lastro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4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c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5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otoceld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6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ses para fotocelda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7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oquet </w:t>
              <w:tab/>
              <w:tab/>
              <w:tab/>
              <w:tab/>
              <w:tab/>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8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crílicos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09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ristal para ov-15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0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razos para suburba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1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abinete de suburban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2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razader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3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ble para conexión de lámpara por metro line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4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co 40 watts l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3.1.01.15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aptador para foco l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0.) DERECH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xml:space="preserve"> Son las contribuciones establecidas en ley por el uso o aprovechamiento de los bienes del dominio público, así como por recibir servicios que presta el estad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 DERECHOS POR EL USO, GOCE, APROVECHAMIENTO 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XPLOTACIÓN DE BIENES DE DOMINIO PÚBL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1.)  POR LOS SERVICIOS DE DRENAJE Y RECOLECCIÓN DE BASUR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5.-</w:t>
      </w:r>
      <w:r>
        <w:rPr>
          <w:rFonts w:cs="Arial" w:ascii="Arial" w:hAnsi="Arial"/>
          <w:bCs/>
          <w:spacing w:val="-3"/>
          <w:sz w:val="24"/>
          <w:szCs w:val="24"/>
        </w:rPr>
        <w:t xml:space="preserve"> Los derechos correspondientes a los servicios públicos municipales de drenaje, y recolección de basura, se causarán y liquidarán conforme a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74" w:type="dxa"/>
          <w:bottom w:w="0" w:type="dxa"/>
          <w:right w:w="115" w:type="dxa"/>
        </w:tblCellMar>
      </w:tblPr>
      <w:tblGrid>
        <w:gridCol w:w="1863"/>
        <w:gridCol w:w="5065"/>
        <w:gridCol w:w="1910"/>
      </w:tblGrid>
      <w:tr>
        <w:trPr>
          <w:trHeight w:val="23" w:hRule="atLeast"/>
        </w:trPr>
        <w:tc>
          <w:tcPr>
            <w:tcW w:w="6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mantenimiento de drenaje, anual por metro lineal de frente a la vía pública,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     </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servicio de recolección de basura se causarán derechos conforme a lo siguiente: </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1.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edios construidos por metro lineal de frente a la vía pública, de (mensual):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2.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edios baldíos sin barda o cercados, por metro lineal de frente a la vía pública, de (mensual):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3.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mpresas y establecimientos comerciales, por servicio especial de recolección de basura en su domicilio, por cada tonelada o fracción mensualmente,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4.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s distribuidoras, comisionistas y/o empresas cuyos artículos generen basura, por tonelada o fracción, mensualmente,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3 U.M.A </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1.01.05.</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usuarios que tiren basura en la estación de transferencia, pagarán por tonelada o fracción transportada por ellos mismos,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1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1.01.06.</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usuarios de este municipio que tiren basura de desechos orgánicos (vísceras y equivalentes), pagarán una cuota mensual d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5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1.01.07.   </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s empresas y establecimientos comerciales, que tiren desechos no tóxicos, provenientes de clínicas, consultorios médicos, laboratorios y hospitales; anual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2) POR LOS SERVICIOS DE MERCAD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xml:space="preserve"> Los derechos del mercado se causarán por uso de plaza, mercados, pisos en las calles, paso y lugares públicos de acuerdo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108" w:type="dxa"/>
          <w:bottom w:w="0" w:type="dxa"/>
          <w:right w:w="115" w:type="dxa"/>
        </w:tblCellMar>
      </w:tblPr>
      <w:tblGrid>
        <w:gridCol w:w="1627"/>
        <w:gridCol w:w="5319"/>
        <w:gridCol w:w="1892"/>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1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cales en el interior o exterior de los mercados mensuales d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2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ocupación de pisos en los mercados, con el fin comercial semanal d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3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mbio de propietarios: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4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lta y baja simultánea: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5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umento de giro: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6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modelaciones: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7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miso provisional: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2.01.08     </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piso en temporada de ferias por m2 d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4.1.1.03.)  ESTACIONAMIENTO Y APROVECHAMIENTO DE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Los derechos por la prestación del servicio de uso y aprovechamiento de la vía pública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75" w:type="dxa"/>
          <w:left w:w="70" w:type="dxa"/>
          <w:bottom w:w="0" w:type="dxa"/>
          <w:right w:w="115" w:type="dxa"/>
        </w:tblCellMar>
      </w:tblPr>
      <w:tblGrid>
        <w:gridCol w:w="1728"/>
        <w:gridCol w:w="5469"/>
        <w:gridCol w:w="1641"/>
      </w:tblGrid>
      <w:tr>
        <w:trPr>
          <w:trHeight w:val="23"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uso y aprovechamiento de la vía pública.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Vía pública, por estacionamientos permitidos, mensual por metro cuadrado, en: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01.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imer cuadro de la ciudad, d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02.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gundo cuadro de la ciudad, d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1.03.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iferia, d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2.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Uso de vía pública: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2.01.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metro cuadrado en vía pública, mensual.</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2.02.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bulante o semifijos cuota mensual.</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3.         </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Uso de vía pública: </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3.01.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ía pública por estacionamientos permitidos, por cada cajón anual, (taxistas).</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3.03.02.  </w:t>
            </w:r>
          </w:p>
        </w:tc>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ía pública por estacionamientos permitidos, por cada cajón anual, (uso comercial).</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4.)  POR LOS SERVICIOS DE PANTE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115" w:type="dxa"/>
        </w:tblCellMar>
      </w:tblPr>
      <w:tblGrid>
        <w:gridCol w:w="1924"/>
        <w:gridCol w:w="5415"/>
        <w:gridCol w:w="1499"/>
      </w:tblGrid>
      <w:tr>
        <w:trPr>
          <w:trHeight w:val="23" w:hRule="atLeast"/>
        </w:trPr>
        <w:tc>
          <w:tcPr>
            <w:tcW w:w="7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anteones.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419" w:leader="none"/>
                <w:tab w:val="right" w:pos="8838" w:leader="none"/>
              </w:tabs>
              <w:spacing w:lineRule="auto" w:line="240" w:before="0" w:after="0"/>
              <w:rPr>
                <w:rFonts w:ascii="Arial" w:hAnsi="Arial" w:cs="Arial"/>
                <w:kern w:val="2"/>
                <w:sz w:val="20"/>
                <w:szCs w:val="20"/>
              </w:rPr>
            </w:pPr>
            <w:r>
              <w:rPr>
                <w:rFonts w:cs="Arial" w:ascii="Arial" w:hAnsi="Arial"/>
                <w:kern w:val="2"/>
                <w:sz w:val="20"/>
                <w:szCs w:val="20"/>
              </w:rPr>
              <w:t xml:space="preserve">Inhumaciones.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1.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cadáver en fosa rentada por un año:</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1.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sa tipo socia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2.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cadáver en fosa a perpetuidad: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2.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osa tipo socia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3.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Refrendos: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3.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e pagará cada 7 años la cuota anual vigente al momento del refrendo en cada categorí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4.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xhumaciones: </w:t>
            </w:r>
          </w:p>
        </w:tc>
      </w:tr>
      <w:tr>
        <w:trPr>
          <w:trHeight w:val="23" w:hRule="atLeast"/>
        </w:trPr>
        <w:tc>
          <w:tcPr>
            <w:tcW w:w="1924"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4.01.   </w:t>
            </w:r>
          </w:p>
        </w:tc>
        <w:tc>
          <w:tcPr>
            <w:tcW w:w="5415"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humación en fosa o para el traslado de los restos a algún otro sitio del mismo panteón. </w:t>
            </w:r>
          </w:p>
        </w:tc>
        <w:tc>
          <w:tcPr>
            <w:tcW w:w="1499"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4.02.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humación y re inhumación de un cadáver en la misma fosa a pedimento de parte y previa orden judicial.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5.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por internación de un cadáver al municipi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6.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Nichos u osarios.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6.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adquisición a perpetuidad de un nicho para la conservación de los resto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06.0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ervación de los restos en un osario común anualmente,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6.03.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ón de nicho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5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Servicios diversos.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humaciones después de las 18 horas. Además de la tarifa señalada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2.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inhumacione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3.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spaso de fos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4.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nas para cenizas o perpetuidad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5.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capilla ardient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7.06.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depósito de cadáveres por 24 horas o fracción, d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os servicios.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mpieza y cuidado de monumentos sepulcrales por año o fracción.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licencias de construcción de monumentos, de: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abique o cement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2.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ranit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3.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ármol,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8.02.04.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material no especificad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08.02.05.</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de limpieza y mantenimiento por fosa individual anualment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09.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 de construcciones de capillas, de (hasta 1 metro y no existirán mayores a ést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0.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 de construcción de base con nicho sobre sell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 de capilla o nich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Destapar y sellar nicho: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llar gavetas y cripta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2.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xcavación en tierr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3.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mpieza y mantenimiento, anualmente por fosa individual,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4.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Las inhumaciones y exhumaciones por orden judicial: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2.04.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es de siete año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S</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2.04.0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siete año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S</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troducción de monumentos:</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randale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02.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lacas y bases precolada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3.03.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o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4.    </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posición de documentos de perpetuidad o temporalidad:</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4.01.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uplicad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4.02.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ultas a libros,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4.15.          </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erificación de documentos para inhumación en lote propio, d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anteón nuevo Coatlán:</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pertura o adquisició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0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dquisición de lote familiar de 3 x 2.5 para conservación de los restos d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0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quisición de lote individual de 1 x 2.5 para conservación de los restos d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1.03</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fosa a perpetuidad a 7 año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2</w:t>
            </w:r>
          </w:p>
        </w:tc>
        <w:tc>
          <w:tcPr>
            <w:tcW w:w="6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frendo:</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04.16.02.0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fosa a perpetuidad a 7 año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5)   ESTANCIA Y USO DEL CORRAL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xml:space="preserve"> Por estancia de ganado se aplicará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76" w:type="dxa"/>
          <w:left w:w="108" w:type="dxa"/>
          <w:bottom w:w="0" w:type="dxa"/>
          <w:right w:w="115" w:type="dxa"/>
        </w:tblCellMar>
      </w:tblPr>
      <w:tblGrid>
        <w:gridCol w:w="1697"/>
        <w:gridCol w:w="5366"/>
        <w:gridCol w:w="1775"/>
      </w:tblGrid>
      <w:tr>
        <w:trPr>
          <w:trHeight w:val="23"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5          </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estancia de ganado. </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05.01           </w:t>
            </w:r>
          </w:p>
        </w:tc>
        <w:tc>
          <w:tcPr>
            <w:tcW w:w="7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Uso de básculas. </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5.01.01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Ganado bovino por cabez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 U.M.A.</w:t>
            </w:r>
          </w:p>
        </w:tc>
      </w:tr>
      <w:tr>
        <w:trPr>
          <w:trHeight w:val="2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1.05.01.02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rnera, porcino ovicaprin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X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6) DERECHOS POR EL USO, GOCE, APROVECHAMIENTO 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XPLOTACIÓN DE BIENES DE DOMINI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0.-</w:t>
      </w:r>
      <w:r>
        <w:rPr>
          <w:rFonts w:cs="Arial" w:ascii="Arial" w:hAnsi="Arial"/>
          <w:bCs/>
          <w:spacing w:val="-3"/>
          <w:sz w:val="24"/>
          <w:szCs w:val="24"/>
        </w:rPr>
        <w:t xml:space="preserve"> Los derechos por la prestación del servicio de bienes de dominio público se causarán y liquidarán de conformidad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PT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1.07) SERVICIOS DE RASTR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1.-</w:t>
      </w:r>
      <w:r>
        <w:rPr>
          <w:rFonts w:cs="Arial" w:ascii="Arial" w:hAnsi="Arial"/>
          <w:bCs/>
          <w:spacing w:val="-3"/>
          <w:sz w:val="24"/>
          <w:szCs w:val="24"/>
        </w:rPr>
        <w:t xml:space="preserve"> Los derechos por la prestación del servicio de rastro se causarán y liquidarán de conformidad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70" w:type="dxa"/>
        </w:tblCellMar>
      </w:tblPr>
      <w:tblGrid>
        <w:gridCol w:w="2259"/>
        <w:gridCol w:w="5014"/>
        <w:gridCol w:w="1565"/>
      </w:tblGrid>
      <w:tr>
        <w:trPr>
          <w:trHeight w:val="23" w:hRule="atLeast"/>
        </w:trPr>
        <w:tc>
          <w:tcPr>
            <w:tcW w:w="7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UOT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Matanza de ganado por cabez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Bovino de 50 kg. En adelant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Bovino de menos de 50 kg.</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ci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2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4.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Ovino, caprino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1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5.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quino, asnal, mular, e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6.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Conejos y otro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04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1.07.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Aves sacrificada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04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2.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Por estancia de ganado:</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2.01.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Uso de básculas:</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2.01.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Ganado bovino por cabez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2.01.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Ternera, porcinos y ovicapri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6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3.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Uso del piso pasadas 24 horas del desembarco diariamente por cabez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3.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Ganado vacu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3.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Ternera, porcino y ovicapri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3.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Ganado no especificad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20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4.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Cuando cualquier animal permanezca más de tres días sin ser sacrificado pagará por cada día adicional de estancia en los corrales:</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4.01.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Por uso del corral municipal:</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4.1.07.04.01.0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conducción de semovientes hasta el corr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3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4.1.07.04.01.0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estancia diaria de cada anim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4.01.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Alimentación diaria por cada anima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eastAsia="Arial" w:cs="Arial" w:ascii="Arial" w:hAnsi="Arial"/>
                <w:kern w:val="2"/>
                <w:sz w:val="20"/>
                <w:szCs w:val="20"/>
                <w:lang w:eastAsia="es-ES_tradnl"/>
              </w:rPr>
              <w:t xml:space="preserve"> </w:t>
            </w:r>
            <w:r>
              <w:rPr>
                <w:rFonts w:cs="Arial" w:ascii="Arial" w:hAnsi="Arial"/>
                <w:kern w:val="2"/>
                <w:sz w:val="20"/>
                <w:szCs w:val="20"/>
                <w:lang w:eastAsia="es-ES_tradnl"/>
              </w:rPr>
              <w:t>2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4.01.04.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Transporte de semovientes y / o bienes según clase, peso y distanci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18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5.           </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Otros servicios:</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5.01.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actura de compra-venta (por cabeza) ganad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5.02.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Guías de transport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U.M.A.</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1.07.05.03.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Inspección y resello de carne por introducción al municipi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OCTA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1.4.1.08.) POR LA OCUPACIÓN DE BANQUETAS EN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AS ZONAS PERMITID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2.-</w:t>
      </w:r>
      <w:r>
        <w:rPr>
          <w:rFonts w:cs="Arial" w:ascii="Arial" w:hAnsi="Arial"/>
          <w:bCs/>
          <w:spacing w:val="-3"/>
          <w:sz w:val="24"/>
          <w:szCs w:val="24"/>
        </w:rPr>
        <w:t xml:space="preserve"> Por la ocupación de banquetas en las zonas permitidas, por metro cuadrado, mensu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74" w:type="dxa"/>
          <w:bottom w:w="0" w:type="dxa"/>
          <w:right w:w="26" w:type="dxa"/>
        </w:tblCellMar>
      </w:tblPr>
      <w:tblGrid>
        <w:gridCol w:w="2127"/>
        <w:gridCol w:w="5203"/>
        <w:gridCol w:w="1508"/>
      </w:tblGrid>
      <w:tr>
        <w:trPr>
          <w:trHeight w:val="23" w:hRule="atLeast"/>
        </w:trPr>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4.1.08.01.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Ocupación de banquet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4.1.08.02.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Primer cuadro de la ciudad por negocios establecidos, d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4.1.08.03.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Segundo cuadro de la ciuda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4.1.08.04.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Periferi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81 U.M.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4.1.4.1.08.05.       </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Baja y alta simultán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81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 DERECHOS POR PRESTACIÓ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LUMBRADO PÚBL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spacing w:val="-3"/>
          <w:sz w:val="24"/>
          <w:szCs w:val="24"/>
        </w:rPr>
        <w:t>Artículo 23.-</w:t>
      </w:r>
      <w:r>
        <w:rPr>
          <w:rFonts w:cs="Arial" w:ascii="Arial" w:hAnsi="Arial"/>
          <w:bCs/>
          <w:spacing w:val="-3"/>
          <w:sz w:val="24"/>
          <w:szCs w:val="24"/>
        </w:rPr>
        <w:t xml:space="preserve"> La prestación de los derechos de alumbrado público (DAP) se causarán y liquidarán de conformidad con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objeto de este derecho la prestación del servicio de alumbrado público para los habitantes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tarifa correspondiente al derecho de alumbrado público será por el costo de la prestación de este servicio, entre el número de usuarios registrados en la comisión federal de electricidad.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propietarios o poseedores de predios rústicos, suburbanos y urbanos que no estén registrados en la comisión federal de electricidad, pagarán la tarifa resultante mencionada en este artículo mediante el recibo que para tal efecto expida la tesorería municip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 que estén registrados en la citada comisión federal de electrici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ningún caso la tarifa por este servicio podrá ser mayor al 10% de las cantidades que deban pagar los contribuyentes en forma particular por el consumo de energ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1) POR LOS DERECHOS SOBRE LOS SERVICIOS CATAST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4.-</w:t>
      </w:r>
      <w:r>
        <w:rPr>
          <w:rFonts w:cs="Arial" w:ascii="Arial" w:hAnsi="Arial"/>
          <w:bCs/>
          <w:spacing w:val="-3"/>
          <w:sz w:val="24"/>
          <w:szCs w:val="24"/>
        </w:rPr>
        <w:t xml:space="preserve"> De los derechos por concepto de servicios catastrales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2219"/>
        <w:gridCol w:w="5102"/>
        <w:gridCol w:w="1517"/>
      </w:tblGrid>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ara efectos de determinar las valuaciones catastrales de los inmuebles, se determinarán mediante tarifas, en las cuales contendrán la calificación de las diferentes tasas para terrenos y construcciones las cuales serán conforme a lo siguiente.</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valúo catastr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o de nombre propietario (por nuevo avalúo para notificaci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rtificación de valor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0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 antigüedad de la construcci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5.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del estado que guarda el predi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6.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del plano catastr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0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pia certificada del plano catastral verificado en camp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0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rrección del domicilio del propietario y/o del copropietario) (por error de catastro es sin cos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09.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rrección de nombre del propietario (por error de catastro es sin cos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1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de información ubicación de predio, clave catastral, nombre del propietario, domicilio áreas, valores, medidas y colindanci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ivisión de predios (hasta 30 predio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 POR PREDIO</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Fusión de predi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spección ocular, dentro de la poblaci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1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úsqueda de información catastral (ubicación) de predio, clave, propietari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evantamiento topográfico catastral rectificación de linderos.</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001 a 1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1 a 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5,001 m2 hasta 1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4.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01 m2 hasta 1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5.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5,001 hasta 2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6.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0,001 hasta 2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7.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5,001 hasta 3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5.08.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0,001 hasta 3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15.0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5,001 hasta 4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5.10.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cada levantamiento después de los 40,000 m2 se aumentan 3 unidades de medida de actualización por cada 5,000 m2:</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6.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Manifestación de construcción con plano aprobado que conteng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001 A 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a 1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4.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5,001 a 3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5.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30,001 a 5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6.06.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01 a 10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6.07.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100,000 m2 se aumenta 2.30 (dos, punto treinta) unidades de medida de actualización por cada 10,000 m2.</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7.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nifestación de construcción sin plano aprobado, requiere levantamiento topográfico.</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001 a 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a 1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4.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5,001 a 3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5.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30,001 a 5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7.06.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01 a 10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7.07.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100,000 m2 se aumenta  2 (dos) unidades de medida de actualización por cada por cada 10,000 m2.</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8.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cursos de revisión de valore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9.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Registro (alta) predio urbano ejidal o comunal.</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001 a 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a 1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4.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5,001 a 3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5.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30,001 a 5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19.06.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01 a 10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19.07.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pués de 100,000 m2 se aumenta 2.30 (dos, punto treinta) unidades de medida de actualización por cada por cada 10,000 m2.</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1.01.2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llado de escrituras, títulos, resolución judicial o administrativ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20.01.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evantamientos.</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1.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001 a 1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2.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1 a 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5,001 m2 hasta 1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4.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0,001 m2 hasta 1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5.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15,001 hasta 2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6.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0,001 hasta 2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7.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25,001 hasta 3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8.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0,001 hasta 35,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1.01.20.01.09.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vantamiento top. De 35,001 hasta 40,000 m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1.01.20.01.10.   </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Por cada levantamiento después de los 40,000 m2 se aumentan 3 (tres) unidades de medida de actualización por cada por cada 5,000 m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1.4.3.02.)  POR LOS SERVICIOS DE OBRAS PÚBLICAS Y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SARROLLO URBAN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xml:space="preserve"> Los derechos por la prestación de los servicios de obras públicas y desarrollo urbano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70" w:type="dxa"/>
          <w:bottom w:w="0" w:type="dxa"/>
          <w:right w:w="24" w:type="dxa"/>
        </w:tblCellMar>
      </w:tblPr>
      <w:tblGrid>
        <w:gridCol w:w="2129"/>
        <w:gridCol w:w="3885"/>
        <w:gridCol w:w="2824"/>
      </w:tblGrid>
      <w:tr>
        <w:trPr>
          <w:trHeight w:val="23" w:hRule="atLeast"/>
        </w:trPr>
        <w:tc>
          <w:tcPr>
            <w:tcW w:w="6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s, inspecciones, revisiones y supervisiones otorgadas y ejecutadas por el departamento de licencias de construcción. </w:t>
            </w:r>
          </w:p>
        </w:tc>
      </w:tr>
      <w:tr>
        <w:trPr>
          <w:trHeight w:val="23" w:hRule="atLeast"/>
        </w:trPr>
        <w:tc>
          <w:tcPr>
            <w:tcW w:w="2129" w:type="dxa"/>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1.</w:t>
            </w:r>
          </w:p>
        </w:tc>
        <w:tc>
          <w:tcPr>
            <w:tcW w:w="3885" w:type="dxa"/>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habitacionales nuevas, reconstrucciones, ampliaciones que no excedan de 20 metros cuadrados de superficie, ya sea interior o exterior, por metro cuadrado, de:</w:t>
            </w:r>
          </w:p>
        </w:tc>
        <w:tc>
          <w:tcPr>
            <w:tcW w:w="2824"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2.</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ones nuevas, reconstrucciones y modificaciones de diversas clases de edificación, hasta 20 metros cuadrados de acuerdo con lo siguient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2.01.</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stinados a espectáculos como teatros, cines, discotecas, plaza de toros y similare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2.02.</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ones en los mercados municipales, supermercados, centros comerciales, etc.,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3.</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ones nuevas, reconstrucciones y remodelaciones en obras civiles con superficie mayor de 20 metros cuadrados, estructura de concreto, estructura metálica y otro tipo de estructura metálica por metro cuadrado, de:</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ones de construccione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0.5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emolición de bardas, por metro lineal,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ón, d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zo de absorción por metro cúbic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osa séptica, por piez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lantas de tratamiento, por metro cúbic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sternas hasta 10 metros cúbic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sterna que exceda de 10 metros cúbicos, por cada metro cúbico excedent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6.06.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lbercas por metro cúbic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6.07.</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isos de estacionamientos, terrazas, andadores y pisos de canchas deportiva de cualquier material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7.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ivelación de terracerías para casa-habitación, comercio, condominio, conjunto habitacional y fraccionamiento por metro cúbic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8.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cavaciones para disminuir el nivel original de terreno por metro cúbic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cencia de construcción nueva con validez por 365 días en superficie cubierta, por metro cuadrado para: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09.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09.0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más de 2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mpliaciones de tiempo para licencias de construcción por la parte no ejecutada de la obra, por día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4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0.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ficio de ocupación de inmueble, por metro cuadrado,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ficios de ocupación extemporáneos, se cobrará por día,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1.06.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1.06.0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probación de planos para construcción, por metro cuadrado de superficie cubierta,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2.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2.0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lineamiento oficial se cobrará por metro lineal de frente a la vía pública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3.03.</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3.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raccionamientos, condomini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números oficiales en alineamientos por cada asignación de número, en la constancia de alineamiento,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4.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4.0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raccionamient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l frente no será menor de 10 metros lineales ni mayor a 500 metros lineales.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s de número oficial, por cada una, para: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7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5.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8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15.0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Fraccionamient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echos municipales por la aprobación del uso de suelo (dictamen) por metro cuadrado de construcción, d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idencias y hospit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6.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s de uso de suelo por cada una que se expida, de </w:t>
            </w:r>
          </w:p>
        </w:tc>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de proyectos por derechos municipales (dictamen) de fraccionamientos, conjuntos habitacionales y subdivisión de predios, por metro cuadrado y tamaño del predio: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7.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por apertura de calles y/o servidumbre de paso (dictamen) por metro cuadrado y tamaño del predio: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8.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a modificaciones de proyectos (dictamen) de fraccionamientos, subdivisiones y relotificaciones por metro cuadrado y tamaño del predio: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19.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ones de proyectos por derechos municipales (dictamen) por fusión de predios, por metro cuadrado y tamaño del predio: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0.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robación de proyectos a condominios horizontales y verticales (dictamen) por metro cuadrado y tamaño del predio: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 a 5,000 metros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001 a 10,000 metros cuadrad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1.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0,001 metros cuadrados en adelante,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2.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supervisión de proyectos a obras de urbanización en general, de centros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22.01.</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merciales, fraccionamientos, condominios y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10 U.M.A.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cencias para colocar tapiales, derribo de árboles, demolición de guarnición, banquetas y de camelló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apiales en vía pública, por dí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ribo de árboles en vía pública e interior de predios, previa inspección y autorización de ecología: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5 a 15 centímetros de diámetro, por piez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16 a 40 centímetros de diámetro, por piez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2.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41 centímetros en adelante, por pieza, d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ón de guarniciones para acceso de vehículos, por metro lineal,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ón de banquetas para acceso de vehículo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3.05.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molición de camellones para acceso y retorno de vehículo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ervicios de señalamiento oficial de predios, por cada ocasión,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pección final de la construcción para otorgar el oficio de ocupación por metro cuadrado,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5.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25.0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banizaciones, calles, banquetas en fraccionamientos, condominios o conjuntos habitaciona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6.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pertura de banquetas, reconstrucciones de las mismas y otros trabajos similares a la vía pública,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7.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talación de tuberías ocultas en la vía pública, por metro lineal y con la obligación de reparar de inmediato el pavimento, d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7.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i el causante no hace las reparaciones inmediatas y si las hace y no están acordes a las especificaciones que señala el municipio, este se hará cargo de ellas por cuenta del solicitant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8.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talación de elevadores y calderas una sola vez por cada un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29.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spección semestral, funcionamiento, servicio, otros aspectos, por cada visit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ones de albañal y excavaciones en vía pública, como sigu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ones del albañal domiciliario al colector general, por metro cuadrado, e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viendas, hospitales y escuel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ominios y residenc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1.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es y comercio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0.01.04.</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ndustri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2.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ón para fraccionamiento, condominio, conjunto habitacional y edificios por descarga, d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0.02.01.</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nidades habitacionale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2.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mercio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8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cavación de cepas de .60 por 1.10 metros lineales, d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vimento de concret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8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avimento asfáltic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0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pavimento pétre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0.03.0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terracería,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6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exión de agua potable sobre la superficie del predio por metro cuadrado o fracción una sola vez,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2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2.</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tras actividades de la construcción no especificadas, por metro cuadrado,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3.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rucción de anuncios por metro cuadrado de área cubierta, de: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3.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 estructura metálica sobre lozas de inmueble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3.02.</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 poste sobre pisos con zapata de cimentación,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3.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fachadas, muros o bardas,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4.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acotamiento, lo que marca el catastro, poligonales de predios ubicados en el área territorial del municipio, se causarán derechos por metro lineal,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derechos que se originen por construcciones de bardas, se calcularán: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1.</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sta una altura de 2 metros, por metro lineal,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2.</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sta una altura de 2.5 metros por metro lineal,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3.</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sta una altura de 5 metros, por metro lineal, d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1.35.03.01</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ularizaciones voluntarias de cualquier tipo de los señalados anteriormente, se reducirá el 50 % de los recargos por regularización del inciso a al c.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6.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icencias para construcción de antenas ya sea para telefonía celular u otros fines, se aplicará por piez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No caus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7.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icencia para instalación de contenedores telefónicos e instalación de poste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No causa </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rechos de uso de suelo anual:</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01.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enedores telefónicos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No caus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02.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enas de telefonía celular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No causa</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1.38.03.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stes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spacing w:lineRule="auto" w:line="240" w:before="0" w:after="0"/>
              <w:rPr>
                <w:rFonts w:ascii="Arial" w:hAnsi="Arial" w:cs="Arial"/>
                <w:kern w:val="2"/>
                <w:sz w:val="20"/>
                <w:szCs w:val="20"/>
              </w:rPr>
            </w:pPr>
            <w:r>
              <w:rPr>
                <w:rFonts w:cs="Arial" w:ascii="Arial" w:hAnsi="Arial"/>
                <w:kern w:val="2"/>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8" w:type="dxa"/>
        <w:tblLayout w:type="fixed"/>
        <w:tblCellMar>
          <w:top w:w="0" w:type="dxa"/>
          <w:left w:w="108" w:type="dxa"/>
          <w:bottom w:w="0" w:type="dxa"/>
          <w:right w:w="53" w:type="dxa"/>
        </w:tblCellMar>
      </w:tblPr>
      <w:tblGrid>
        <w:gridCol w:w="5502"/>
        <w:gridCol w:w="3336"/>
      </w:tblGrid>
      <w:tr>
        <w:trPr>
          <w:trHeight w:val="23" w:hRule="atLeast"/>
        </w:trPr>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UOTA</w:t>
            </w:r>
          </w:p>
        </w:tc>
      </w:tr>
      <w:tr>
        <w:trPr>
          <w:trHeight w:val="23" w:hRule="atLeast"/>
        </w:trPr>
        <w:tc>
          <w:tcPr>
            <w:tcW w:w="55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Excavación, instalación, registro, arreglo y tendido de tuberías ocultas en la vía pública, de líneas de transporte y distribución de gas natural por metro lineal.</w:t>
            </w:r>
          </w:p>
          <w:p>
            <w:pPr>
              <w:pStyle w:val="Normal"/>
              <w:widowControl w:val="false"/>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widowControl w:val="false"/>
              <w:tabs>
                <w:tab w:val="left" w:pos="708" w:leader="none"/>
              </w:tabs>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El incumplimiento a esta disposición dará lugar a la aplicación de las sanciones que proceda en términos de la legislación municipal aplicable.  </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cs="Arial" w:ascii="Arial" w:hAnsi="Arial"/>
                <w:kern w:val="2"/>
                <w:sz w:val="20"/>
                <w:szCs w:val="20"/>
              </w:rPr>
              <w:t>No caus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1.4.3.02.03.) REGISTRO A LOS PADRONES DE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VEEDORES Y CONTRATIST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Por el registro en el padrón de proveedores y contratis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250"/>
        <w:gridCol w:w="5395"/>
        <w:gridCol w:w="1193"/>
      </w:tblGrid>
      <w:tr>
        <w:trPr>
          <w:trHeight w:val="23"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UOT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4.3.02.03.</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la inscripción en el registro de proveedores de bienes y servicios del municipio de Coatlán del Río:</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1.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Para personas física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2.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Para persona moral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9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3.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ara proveedores de bienes y servicios que realicen obra municipa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0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4.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la expedición de copia simple de la constancia de registr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5.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la expedición de copia certificada de la constancia de inscrip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6.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el refrendo anual del registro de proveedores de bienes y servici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U.M.A.</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4.3.02.03.07.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inscripción en el padrón de directores responsables de obra (perit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2.02.02.) DE LOS DERECHOS SOBRE FRACCIONAMIENTOS, CONDOMINIOS Y CONJUNTOS HABITACION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Los derechos sobre fraccionamientos, condominios y conjuntos habitacionales se causará y liquidará conforme a las siguientes tas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9" w:type="dxa"/>
        <w:tblLayout w:type="fixed"/>
        <w:tblCellMar>
          <w:top w:w="0" w:type="dxa"/>
          <w:left w:w="74" w:type="dxa"/>
          <w:bottom w:w="0" w:type="dxa"/>
          <w:right w:w="25" w:type="dxa"/>
        </w:tblCellMar>
      </w:tblPr>
      <w:tblGrid>
        <w:gridCol w:w="2233"/>
        <w:gridCol w:w="5444"/>
        <w:gridCol w:w="1161"/>
      </w:tblGrid>
      <w:tr>
        <w:trPr>
          <w:trHeight w:val="23" w:hRule="atLeast"/>
        </w:trPr>
        <w:tc>
          <w:tcPr>
            <w:tcW w:w="7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rechos sobre fraccionamientos, condominios y conjuntos habitacional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S</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revisión general del proyecto,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2.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ramitación, análisis, estudio y aprobación de condominio: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1.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planos de fraccionamientos de terrenos con call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planos de conjuntos habitacionales por cada unidad habitacional, en unidades de medidas y actualizació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01.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tres lot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02.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cuatro lot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2.03.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inco lotes o má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0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condominios, a realizar que apruebe la comisión reguladora o la dirección general de obras públic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04.</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apertura de calles, en fraccionamientos determinada por la dirección general de obras pública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1.0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ampliación del plazo para la terminación de obras de urbanización y construcciones, hasta 6 mes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1.06.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más de 6 meses hasta 2 año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icencia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1.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división por cada fracción de zona urbana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2.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 división por cada fracción de zona rural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3.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relotificación de fraccionamientos, que al efecto determine la secretaría general de obras públicas y de acuerdo a la clasificación del uso del suelo que establezca el plan de desarrollo correspondient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3.04.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 fusión en lotes por cada predi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4.       </w:t>
            </w:r>
          </w:p>
        </w:tc>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rucción de casas en serie:</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4.01.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ntro de fraccionamientos sobre los metros 2 de construcción que determine la dirección general de obras públic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5.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supervisió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5.01.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supervisión adicional a lo dispuesto en las anteriores fraccion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6.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ribución para aula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6.01.   </w:t>
            </w:r>
          </w:p>
        </w:tc>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cada lote en fraccionamientos </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2.02.07.        </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ribución para obras pública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7.0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los casos de regularización de fraccionamientos, condominios y conjuntos habitacionales, divisiones y subdivisiones que determine la dirección de obras públic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2.02.07.0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highlight w:val="yellow"/>
              </w:rPr>
            </w:pPr>
            <w:r>
              <w:rPr>
                <w:rFonts w:cs="Arial" w:ascii="Arial" w:hAnsi="Arial"/>
                <w:kern w:val="2"/>
                <w:sz w:val="20"/>
                <w:szCs w:val="20"/>
              </w:rPr>
              <w:t>En los casos de fraccionamientos, condominios, conjuntos habitacionales, divisiones y subdivisiones la cuota de cooperación por cada lote, condominio, departamento, división y subdivisión que acuerde la dirección general de fraccionamientos condominios y conjuntos habitacional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 xml:space="preserve">Los derechos se pagarán dentro de los 10 días hábiles siguientes a la notificación de la liquidación que formule la dirección de obras públicas, cuyo importe será enterado en la caja general de la tesorería municipal. </w:t>
            </w:r>
          </w:p>
          <w:p>
            <w:pPr>
              <w:pStyle w:val="Normal"/>
              <w:widowControl w:val="false"/>
              <w:spacing w:lineRule="auto" w:line="240" w:before="0" w:after="0"/>
              <w:jc w:val="both"/>
              <w:rPr>
                <w:rFonts w:ascii="Arial" w:hAnsi="Arial" w:cs="Arial"/>
                <w:kern w:val="2"/>
                <w:sz w:val="20"/>
                <w:szCs w:val="20"/>
              </w:rPr>
            </w:pPr>
            <w:r>
              <w:rPr>
                <w:rFonts w:cs="Arial" w:ascii="Arial" w:hAnsi="Arial"/>
                <w:kern w:val="2"/>
                <w:sz w:val="20"/>
                <w:szCs w:val="20"/>
              </w:rPr>
              <w:t>Son contribuyentes de los derechos establecidos, las personas físicas o morales, que soliciten y en su caso obtengan las aprobaciones y licencias de los proyectos de obras solicitadas, conforme a las leyes respectiva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X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3.)  PUBLICIDAD Y ANUNCIOS EN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Los derechos por autorización de anuncios se causarán y liquidarán conforme a la siguiente cuo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70" w:type="dxa"/>
          <w:bottom w:w="0" w:type="dxa"/>
          <w:right w:w="26" w:type="dxa"/>
        </w:tblCellMar>
      </w:tblPr>
      <w:tblGrid>
        <w:gridCol w:w="1996"/>
        <w:gridCol w:w="5428"/>
        <w:gridCol w:w="1414"/>
      </w:tblGrid>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  </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otorgamiento de autorización para la colocación de anuncios y publicidad visible al público en general, con excepción de los realizados por medio de la televisión, radio, periódicos y revistas, así como el nombre comercial  </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01.  </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pantalla electrónica o mecánica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02.  </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pantalla fija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3.</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uncios y publicidad en transportes por metro cuadrado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4.</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no luminosos en cualquier material empleado para su    construcción (lámina, acrílico, madera, vidrio, etc.) Por metro cuadrado de superficie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rPr>
            </w:pPr>
            <w:r>
              <w:rPr>
                <w:rFonts w:cs="Arial" w:ascii="Arial" w:hAnsi="Arial"/>
                <w:kern w:val="2"/>
                <w:sz w:val="20"/>
                <w:szCs w:val="20"/>
              </w:rPr>
              <w:t>2 U.M.A.</w:t>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5.</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luminosos anual por metro cuadrado,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6.</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murales anual por metro cuadrado,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7.</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espectaculares de 8 metros cuadrados y hasta 50 metros cuadrados de superficie an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3.01.08.</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transitorios impresos en volantes, folletos o cartulinas, mens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3.01.09.   </w:t>
            </w:r>
          </w:p>
        </w:tc>
        <w:tc>
          <w:tcPr>
            <w:tcW w:w="5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anuncios transitorios impresos en mantas, lonas u otros de características similares por unidad mensual, d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2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PT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4.) POR LEGALIZACIÓN DE FIRMAS, CERTIFICADOS, CERTIFICACIONES Y COPIAS CERTIFICADAS SIMP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La expedición de certificados y certificaciones generará el cobro de derechos de conformidad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70" w:type="dxa"/>
          <w:bottom w:w="0" w:type="dxa"/>
          <w:right w:w="24" w:type="dxa"/>
        </w:tblCellMar>
      </w:tblPr>
      <w:tblGrid>
        <w:gridCol w:w="2308"/>
        <w:gridCol w:w="5035"/>
        <w:gridCol w:w="1495"/>
      </w:tblGrid>
      <w:tr>
        <w:trPr>
          <w:trHeight w:val="23" w:hRule="atLeast"/>
        </w:trPr>
        <w:tc>
          <w:tcPr>
            <w:tcW w:w="7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w:t>
            </w:r>
          </w:p>
        </w:tc>
        <w:tc>
          <w:tcPr>
            <w:tcW w:w="6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egalización de firmas, certificaciones, certificados y copias certificadas. </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egalización de firma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ón de firmas en actas constitutivas de sociedades cooperativa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2.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l estado regular: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3.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no adeudo, por cada impuesto, derecho o contribución que contenga el certificado, d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4.</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ones a ministros de las distintas sectas religiosas, d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5.</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estado de cuenta del contribuyente, por cada impuesto, derecho o contribución que contenga el certificado: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6.</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no adeudo por concepto de multa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7.  </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do sobre productos de la propiedad raíz: </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7.01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un período no mayor de cinco año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7.02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un período que exceda de cinco años, por cada año excedent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08.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ganadera con fotografía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8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09.</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stancia agrícola con fotografía</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8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0.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Guía agrícola: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8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1.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stancia de valor fiscal de predio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1.12.</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dos de fecha de pagos de créditos fiscale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3.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 certificada de documentos en tamaño que no excedan de 35 cm. De ancho por plana.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3.01.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dos espacios: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3.02.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un espacio: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4.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s certificadas que excedan del tamaño indicado, d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5.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s certificadas de sentencias de divorcios, d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6.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ón de firmas del juzgado de paz, d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1.17.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ualquier otra certificación o constancia que se expida distinta de las expresadas, d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4.02.  </w:t>
            </w:r>
          </w:p>
        </w:tc>
        <w:tc>
          <w:tcPr>
            <w:tcW w:w="6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 legalización de firmas, certificados, certificaciones y copias certificadas que soliciten con carácter de urgencia (menos de 24 horas), causarán el triple de la correspondiente cuota fijada por la tarifa. </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3.</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certificados, certificaciones y copias certificadas que expidan las dependencias facultadas, deberán formularse en el papel especial autorizado.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4.04.</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cuanto a las constancias de hechos de conformidad, de mutuo consentimiento y las inherentes a la secretaría, sindicatura municipal y juzgado de paz.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OCTA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5.)  POR LA EXPEDICIÓN DE ACTOS DEL REGISTRO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1.-</w:t>
      </w:r>
      <w:r>
        <w:rPr>
          <w:rFonts w:cs="Arial" w:ascii="Arial" w:hAnsi="Arial"/>
          <w:bCs/>
          <w:spacing w:val="-3"/>
          <w:sz w:val="24"/>
          <w:szCs w:val="24"/>
        </w:rPr>
        <w:t xml:space="preserve"> Por la expedición de actos del registro civil se causarán y liquidará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74" w:type="dxa"/>
          <w:bottom w:w="0" w:type="dxa"/>
          <w:right w:w="25" w:type="dxa"/>
        </w:tblCellMar>
      </w:tblPr>
      <w:tblGrid>
        <w:gridCol w:w="2333"/>
        <w:gridCol w:w="4971"/>
        <w:gridCol w:w="1534"/>
      </w:tblGrid>
      <w:tr>
        <w:trPr>
          <w:trHeight w:val="23" w:hRule="atLeast"/>
        </w:trPr>
        <w:tc>
          <w:tcPr>
            <w:tcW w:w="7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servicios de registro civil.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dición de acta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1.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rdinaria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1.02.       </w:t>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rgentes: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1.03.       </w:t>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as foráneas:</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1.03.01.  </w:t>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as foráneas del estado de Morelos</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1.03.02.  </w:t>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ctas foráneas de otros estados</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nacimientos en la oficina del registro civil.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7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pedición de la primera copia certificada del acta de registro de nacimien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A</w:t>
            </w:r>
          </w:p>
        </w:tc>
      </w:tr>
      <w:tr>
        <w:trPr>
          <w:trHeight w:val="23" w:hRule="atLeast"/>
        </w:trPr>
        <w:tc>
          <w:tcPr>
            <w:tcW w:w="7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xpedición de la copia certificada del acta de nacimiento de las personas adultas mayores de 65 y má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nacimientos fuera de la oficina del registro civil: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2.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reconocimiento de hijo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3.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adopciones, d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4.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atrimonio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4.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la oficina del registro civil, d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5.02.04.02.</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la oficina del registro civil en horas extraordinarias de días hábiles, d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4.03.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domicilios particulares en horario de oficina: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5.02.04.04.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n domicilios particulares en horas extraordinarias: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1.4.3.05.02.04.05.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n sábado, domingo y días festivos: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4.06.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mbio de régimen conyugal, d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5.        </w:t>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ivorcios: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5.02.05.01</w:t>
            </w:r>
          </w:p>
        </w:tc>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gistro de divorcios voluntarios, necesarios, incausados</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5.02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ivorcio administrativo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5.03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gistro de deudor alimentario moroso, con fundamento en los artículos 84 al 87 del Reglamento del Registro Civil del Estado de Morelo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6.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abilitación de edad: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5.02.07.</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notaciones marginales por orden administrativa de la dirección general del registro civil, derivado de la aclaración de las actas por errores mecanográficos, manuscritos, ortográficos o reproducción gráfica que no afecte los datos esenciales contenidos en el ac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8.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otaciones marginales a las actas del registro civil por orden judicial: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9.      </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xpedición de certificados de inexistencia de registro: </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9.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acimiento</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9.02.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atrimonio</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9.03.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vorcio</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2.09.04.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función</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3.    </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Inserciones.</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3.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actas de matrimonio: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3.02.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actas de nacimiento: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3.03.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actas de defunción: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3.04.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otro tipo de acta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4.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tejo de actas y documento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5.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pia fiel del libro: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6.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rtificación de documentos distintos a los señalados en incisos anteriore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7.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ctas de supervivencia: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8.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rrección de acta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9.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úsqueda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9.0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nacimientos por cada 5 años de búsqueda: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9.02.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matrimonios por cada 5 años de búsqueda: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9.03.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 DE DEFUNCIONES POR CADA 5 AÑOS DE BÚSQUEDA: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09.04.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ocumentos del apéndice por cada 5 años de búsqueda: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5.09.05.</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ualquier otra clase de documento distintos de los anteriore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10.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gistros de defunción: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11.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raslados de cadáve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5.12.  </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NOVEN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6.)  POR LA AUTORIZACIÓN DE ESTABLECIMIENTOS COMERCIALE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xml:space="preserve"> La autorización de licencias para el funcionamiento de establecimientos comerciales, de servicios o industriales, se causarán y liquidarán bajo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055"/>
        <w:gridCol w:w="5123"/>
        <w:gridCol w:w="1660"/>
      </w:tblGrid>
      <w:tr>
        <w:trPr>
          <w:trHeight w:val="23" w:hRule="atLeast"/>
        </w:trPr>
        <w:tc>
          <w:tcPr>
            <w:tcW w:w="7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 EN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Por apertura o renovación de licencias para el funcionamiento de establecimientos o locales, cuyos giros sean la enajenación de bebidas alcohólicas o la prestación de servicios que incluyan el expendio y/o consumo de dichas bebidas, siempre que se efectúen total o parcialmente con el público en general.</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apertu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1.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cerveza, en botella cerrada para llevar.</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1.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01.0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y/o jardín de eventos social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vinos y licores, en botella cerrada para llev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3.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3.0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4.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cerveza, vinos y licores, en botella cerrada para llevar.</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04.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04.0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inisúper,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7.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ucursal de restaurant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8.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09.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 regional o bungalow</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0.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sa de huésped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s de autoservic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s departamental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iendas de convenienci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ntabar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7.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18.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taurante bar con música viv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19.</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ojería, fonda, cocina económica, lonchería, marisquería, taquería, pozolería, pizzería con venta de cerveza, </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19.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19.0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20.</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ojería, fonda, cocina económica, lonchería, taquería, marisquería, pozolería, pizzería con venta de cerveza, vinos y licores,  </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20.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20.0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2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illares o boliche con venta de cervez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2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illares o boliche con venta de cerveza, vinos y licor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2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iscoteca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1.2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ntros nocturno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1.2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venta de bebidas alcohólicas en establecimiento cuyo giro sea casino, rifa, sorteo y otros similar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1 U.M.A.</w:t>
            </w:r>
          </w:p>
        </w:tc>
      </w:tr>
      <w:tr>
        <w:trPr>
          <w:trHeight w:val="23" w:hRule="atLeast"/>
        </w:trPr>
        <w:tc>
          <w:tcPr>
            <w:tcW w:w="7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los establecimientos comerciales de los incisos B, E, F, G, H, I, J, K, P y Q, que cobren por el servicio de estacionamiento público particular, se le aplicará la correspondiente por la prestación de ese servicio, en función del número de cajones y sus s establecida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Por refrendo anual </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1.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cerveza, en botella cerrada para llevar</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1.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1.0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2.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cerveza vinos y licores, en botella cerrada para llevar.</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2.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2.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lón y/o jardín de eventos social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inisúpe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s familiar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taurant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2.0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ucursal de restaurant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8.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Hotel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09.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Hotel regional o bungalow</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0.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ote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sa de huésped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s de autoservic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s departamental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iendas de convenienci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a b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7.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ntin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8.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bar con música viv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2.19.</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ntojería, fonda, cocina económica, lonchería, pozolería, marisquería, taquería, pizzería con venta de cervez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9.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19.0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7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20.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ntojería, fonda, cocina económica, lonchería, pozolería, marisquería, taquería, pizzería con venta de cerveza, vinos y licores</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2.20.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 cabecera municip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2.20.0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blecimientos ubicados en las colonias del municip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2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y/o boliche con venta de cervez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2.2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illar y/o boliche con venta de bebidas alcohólicas, incluyendo cervez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2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scotec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2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entros nocturn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2.2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venta de bebidas alcohólicas en establecimiento cuyo giro sea casino, rifa, sorteo y otros similar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2.2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lneario y/o centro recreativo con venta y consumo de bebidas alcohólic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  </w:t>
            </w:r>
          </w:p>
        </w:tc>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modificación de giros en la autorización de licencias de funcionamiento,  </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uspensión de actividad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0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mbio de domicilio,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0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mbio de razón social,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0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mbio de propietario,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0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apertur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3.0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mpliación de productos relacionados a este giro mercantil o cualquier modificación a la licencia o permiso concedido.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ampliación de horario por cada hora ext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0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barrotes con venta de cerveza, en botella cerrada para llevar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0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nta de vinos y licores, vinatería o cervecería, en botella cerrada para llev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0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cerveza, vinos y licores, en botella cerrada para llev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0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inisúper, auto súper,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4.0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taurante bar con música viva venta de vinos, licores y cerveza, botanera, cantin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4.0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ntojería, fonda, cocina económica, lonchería, taquería, pozolería, pizzería con venta de cerveza exclusivamente con los aliment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07.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fetería con venta de vinos y/o licores y/o cervez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08.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illares o boliche con venta de cervez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4.09.</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illares o boliche con venta de cerveza, vinos y licor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0.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iscoteca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1.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alón de eventos sociales, jardin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2.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taurantes familiare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3.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staurante bar, cantabares, cantinas, bar,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4.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ntros nocturno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iendas de convenienci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4.1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entro comercial, supermercado,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6.04.17.</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venta de bebidas alcohólicas en establecimiento cuyo giro sea casino, rifa, sorteo y otros similar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5.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permiso (evento por dí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6.06.      </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posición de licencia de funcionamiento por extravió de documento para la licencia nueva. El trámite se sujetará a lo dispuesto en la legalización vigent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DÉC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1.4.3.07.)  DE LA RECUPERACIÓN DE LOS MATERIALES UTILIZADOS EN EL PROCESO DE RESPUESTA A LAS SOLICITUDES DE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CCESO A LA INFORMACIÓN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189"/>
        <w:gridCol w:w="4972"/>
        <w:gridCol w:w="1677"/>
      </w:tblGrid>
      <w:tr>
        <w:trPr/>
        <w:tc>
          <w:tcPr>
            <w:tcW w:w="7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UOT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1.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lang w:eastAsia="es-MX"/>
              </w:rPr>
              <w:t xml:space="preserve">Por la reproducción de copias simples, por cada una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0.00882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bCs/>
                <w:kern w:val="2"/>
                <w:sz w:val="20"/>
                <w:szCs w:val="20"/>
                <w:lang w:eastAsia="es-MX"/>
              </w:rPr>
            </w:pPr>
            <w:r>
              <w:rPr>
                <w:rFonts w:cs="Arial" w:ascii="Arial" w:hAnsi="Arial"/>
                <w:kern w:val="2"/>
                <w:sz w:val="20"/>
                <w:szCs w:val="20"/>
                <w:lang w:eastAsia="es-MX"/>
              </w:rPr>
              <w:t xml:space="preserve">4.1.4.3.07.01.02.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or la reproducción de información en otros medios:</w:t>
            </w:r>
            <w:r>
              <w:rPr>
                <w:rFonts w:cs="Arial" w:ascii="Arial" w:hAnsi="Arial"/>
                <w:kern w:val="2"/>
                <w:sz w:val="20"/>
                <w:szCs w:val="20"/>
              </w:rPr>
              <w:t xml:space="preserve"> en medios informáticos por unidad</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1.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sco magnético de tres y media pulgad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0.0705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2.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sco compacto (CD)</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0.1411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3.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sco versátil digital (DVD)</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0.1940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4.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medios holográficos por unidad</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1.00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5.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resiones por cada hoj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0.0176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6.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mpresiones en papel heliográfico hasta 60 x 90 c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kern w:val="2"/>
                <w:sz w:val="20"/>
                <w:szCs w:val="20"/>
                <w:lang w:eastAsia="es-MX"/>
              </w:rPr>
              <w:t xml:space="preserve">2.00 </w:t>
            </w:r>
            <w:r>
              <w:rPr>
                <w:rFonts w:cs="Arial" w:ascii="Arial" w:hAnsi="Arial"/>
                <w:kern w:val="2"/>
                <w:sz w:val="20"/>
                <w:szCs w:val="20"/>
                <w:lang w:eastAsia="es-ES_tradnl"/>
              </w:rPr>
              <w:t>U.M.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1.4.3.07.01.02.07.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ada 25 cm. Extr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0.50 </w:t>
            </w:r>
            <w:r>
              <w:rPr>
                <w:rFonts w:cs="Arial" w:ascii="Arial" w:hAnsi="Arial"/>
                <w:kern w:val="2"/>
                <w:sz w:val="20"/>
                <w:szCs w:val="20"/>
                <w:lang w:eastAsia="es-ES_tradnl"/>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solicitantes que proporcionen el material en el que sea reproducida la información pública quedarán exentos del pago previsto en este artícul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que se generen al amparo de esta disposición no causarán, en ningún caso, el impuesto adicional a que hace referencia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ara la expedición de copias de documentos y la reproducción de información en otros medios comprendidos en este artículo, deberán de cubrirse previamente 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rechos resp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ON DÉCIMA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 xml:space="preserve">(4.1.4.3.08.)  DE LOS SERVICIOS ADMINISTRATIVOS DE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RÁNSITO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El Municipio percibirá los derechos por el servicio de grúa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113" w:type="dxa"/>
          <w:bottom w:w="0" w:type="dxa"/>
          <w:right w:w="115" w:type="dxa"/>
        </w:tblCellMar>
      </w:tblPr>
      <w:tblGrid>
        <w:gridCol w:w="2241"/>
        <w:gridCol w:w="4910"/>
        <w:gridCol w:w="1687"/>
      </w:tblGrid>
      <w:tr>
        <w:trPr>
          <w:trHeight w:val="23" w:hRule="atLeast"/>
        </w:trPr>
        <w:tc>
          <w:tcPr>
            <w:tcW w:w="7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8.01.       </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 xml:space="preserve">Trámites administrativos de tránsito municipal.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8.01.01.</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raslado con operador al depósito vehicular por tramo inicial de hasta 10 km: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8.01.02.</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raslado con operador al depósito vehicular por tramos subsecuentes hasta 10 km: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8.01.03.</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los servicios de recuperación que requieren maniobr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6"/>
              </w:numPr>
              <w:tabs>
                <w:tab w:val="left" w:pos="708" w:leader="none"/>
              </w:tabs>
              <w:spacing w:lineRule="auto" w:line="240" w:before="0" w:after="0"/>
              <w:ind w:left="1440" w:hanging="1038"/>
              <w:jc w:val="center"/>
              <w:rPr>
                <w:rFonts w:ascii="Arial" w:hAnsi="Arial" w:cs="Arial"/>
                <w:kern w:val="2"/>
                <w:sz w:val="20"/>
                <w:szCs w:val="20"/>
              </w:rPr>
            </w:pPr>
            <w:r>
              <w:rPr>
                <w:rFonts w:cs="Arial" w:ascii="Arial" w:hAnsi="Arial"/>
                <w:kern w:val="2"/>
                <w:sz w:val="20"/>
                <w:szCs w:val="20"/>
              </w:rPr>
              <w:t>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5.-</w:t>
      </w:r>
      <w:r>
        <w:rPr>
          <w:rFonts w:cs="Arial" w:ascii="Arial" w:hAnsi="Arial"/>
          <w:bCs/>
          <w:spacing w:val="-3"/>
          <w:sz w:val="24"/>
          <w:szCs w:val="24"/>
        </w:rPr>
        <w:t xml:space="preserve"> El Municipio percibirá los ingresos por el uso de suelo en el depósito vehicular y por otros servicios de acuerdo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75" w:type="dxa"/>
          <w:left w:w="70" w:type="dxa"/>
          <w:bottom w:w="0" w:type="dxa"/>
          <w:right w:w="25" w:type="dxa"/>
        </w:tblCellMar>
      </w:tblPr>
      <w:tblGrid>
        <w:gridCol w:w="2214"/>
        <w:gridCol w:w="4972"/>
        <w:gridCol w:w="1652"/>
      </w:tblGrid>
      <w:tr>
        <w:trPr>
          <w:trHeight w:val="23" w:hRule="atLeast"/>
        </w:trPr>
        <w:tc>
          <w:tcPr>
            <w:tcW w:w="7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8.02.  </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de suelo en el depósito vehicular y por otros servicios (por día). </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8.02.01.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estancia de vehículos por infracción o delito en motocicleta, automóvil y vehículo de dos ejes no mayor a los 3500 kilos de peso (por dí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8.02.02.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estancia de vehículos por infracción o delito en vehículos mayores de 3500 kilos de peso (por dí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8.02.03.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Vehículos con caja de tráiler o remolques, por estos últimos, sin perjuicio de las cuotas establecidas en los numerales 1 y 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8.02.04.  </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inventario vehicular: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8.02.05.</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expedición de constancias de documento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08.02.06.</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stancias médicas en tránsito y seguridad públ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DÉCIMA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4.3.09.) DERECHOS POR LOS SERVICIOS PRESTADOS POR LAS AUTORIDADES EN MATERIA DE SALUBRIDAD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6.-</w:t>
      </w:r>
      <w:r>
        <w:rPr>
          <w:rFonts w:cs="Arial" w:ascii="Arial" w:hAnsi="Arial"/>
          <w:bCs/>
          <w:spacing w:val="-3"/>
          <w:sz w:val="24"/>
          <w:szCs w:val="24"/>
        </w:rPr>
        <w:t xml:space="preserve"> Los derechos por los servicios prestados por las autoridades en materia de salubridad municipal se causarán y liquidarán de acuerdo a la siguiente cuo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4" w:type="dxa"/>
          <w:left w:w="74" w:type="dxa"/>
          <w:bottom w:w="0" w:type="dxa"/>
          <w:right w:w="115" w:type="dxa"/>
        </w:tblCellMar>
      </w:tblPr>
      <w:tblGrid>
        <w:gridCol w:w="1995"/>
        <w:gridCol w:w="5335"/>
        <w:gridCol w:w="1508"/>
      </w:tblGrid>
      <w:tr>
        <w:trPr>
          <w:trHeight w:val="23" w:hRule="atLeast"/>
        </w:trPr>
        <w:tc>
          <w:tcPr>
            <w:tcW w:w="7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9.01.  </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erechos de salud.</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09.01.01.  </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visión sanitaria por visita (semanal):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 PRODUC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7.-</w:t>
      </w:r>
      <w:r>
        <w:rPr>
          <w:rFonts w:cs="Arial" w:ascii="Arial" w:hAnsi="Arial"/>
          <w:bCs/>
          <w:spacing w:val="-3"/>
          <w:sz w:val="24"/>
          <w:szCs w:val="24"/>
        </w:rPr>
        <w:t xml:space="preserve"> Son contraprestaciones por los servicios que preste el estado en sus funciones de derecho privado, así como por el uso, aprovechamiento o enajenación de bienes del dominio priv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01.) PRODUCTOS DE TIPO CORRIENTE</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Ú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 DE LOS PRODUCT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8.-</w:t>
      </w:r>
      <w:r>
        <w:rPr>
          <w:rFonts w:cs="Arial" w:ascii="Arial" w:hAnsi="Arial"/>
          <w:bCs/>
          <w:spacing w:val="-3"/>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s señalados en la ley general de hacienda municipal d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9.-</w:t>
      </w:r>
      <w:r>
        <w:rPr>
          <w:rFonts w:cs="Arial" w:ascii="Arial" w:hAnsi="Arial"/>
          <w:bCs/>
          <w:spacing w:val="-3"/>
          <w:sz w:val="24"/>
          <w:szCs w:val="24"/>
        </w:rPr>
        <w:t xml:space="preserve"> Los productos que tienen derecho a percibir el Municipio se regularán conforme a lo señalado en la ley general de hacienda y el código fiscal, ambos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961"/>
        <w:gridCol w:w="5385"/>
        <w:gridCol w:w="1492"/>
      </w:tblGrid>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UOT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5.1.02.</w:t>
            </w:r>
          </w:p>
        </w:tc>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tros productos</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  </w:t>
            </w:r>
          </w:p>
        </w:tc>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La renta de bienes propiedad del municipio y demás concesiones se regularán por contratos que se aprueben por el cabildo conforme a la ley.</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1.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Baños públicos por usuar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0.078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  </w:t>
            </w:r>
          </w:p>
        </w:tc>
        <w:tc>
          <w:tcPr>
            <w:tcW w:w="68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Arrendamiento de maquinaria y equipo de transporte:</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1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nta de bailarina (compactadora de piso) por jornal</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2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2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nta de camión volteo por flete</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0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3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Servicio de pipa de agua</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8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4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nta de tractor (por tarea)</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5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Servicio de desazolve por viaje</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7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6.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nta de máquina trilladora de sorgo por hectárea de terreno</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9.20 U.M.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5.1.02.01.02.07.  </w:t>
            </w:r>
          </w:p>
        </w:tc>
        <w:tc>
          <w:tcPr>
            <w:tcW w:w="53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nta de máquina trilladora de maíz por hectárea de terreno</w:t>
            </w:r>
          </w:p>
        </w:tc>
        <w:tc>
          <w:tcPr>
            <w:tcW w:w="14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numPr>
                <w:ilvl w:val="1"/>
                <w:numId w:val="3"/>
              </w:numPr>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0.-</w:t>
      </w:r>
      <w:r>
        <w:rPr>
          <w:rFonts w:cs="Arial" w:ascii="Arial" w:hAnsi="Arial"/>
          <w:bCs/>
          <w:spacing w:val="-3"/>
          <w:sz w:val="24"/>
          <w:szCs w:val="24"/>
        </w:rPr>
        <w:t xml:space="preserve"> Los productos por concepto de arrendamiento de inmuebles, se causarán por el uso del auditorio municipal,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52" w:type="dxa"/>
          <w:left w:w="70" w:type="dxa"/>
          <w:bottom w:w="0" w:type="dxa"/>
          <w:right w:w="115" w:type="dxa"/>
        </w:tblCellMar>
      </w:tblPr>
      <w:tblGrid>
        <w:gridCol w:w="2197"/>
        <w:gridCol w:w="5278"/>
        <w:gridCol w:w="1363"/>
      </w:tblGrid>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      </w:t>
            </w:r>
          </w:p>
        </w:tc>
        <w:tc>
          <w:tcPr>
            <w:tcW w:w="6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Arrendamiento de bienes muebles e inmuebles. </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2.02.02.01.</w:t>
            </w:r>
          </w:p>
        </w:tc>
        <w:tc>
          <w:tcPr>
            <w:tcW w:w="6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Arrendamiento por evento auditorio municipal. </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1.01.      </w:t>
            </w:r>
          </w:p>
        </w:tc>
        <w:tc>
          <w:tcPr>
            <w:tcW w:w="6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Eventos sociales.</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1.01.01.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rimera comunión y bautizos: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1.01.02.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Quince años y bodas: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1.02.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ail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1.02.01.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beneficios de asociaciones, comités, escuelas, etc.: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1.02.02.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ailes públicos, en general: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2.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rrendamiento de maquinaria y equipo agrícola por hectárea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3.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endamiento de equipo y maquinaria de construcción por hora: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4.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endamiento de equipo de transporte de materiales para construcción: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5.1.02.02.05.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lacenas en kioscos, al mes d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5.1.) PRODUCTOS DE CAPIT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Los productos que tenga derecho a percibir el Municipio se regularán conforme a los contratos que apruebe el ayuntamiento a celebrar a nombre del Municipio. y por las disposiciones vigentes en el Estado de Morelo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42.- </w:t>
      </w:r>
      <w:r>
        <w:rPr>
          <w:rFonts w:cs="Arial" w:ascii="Arial" w:hAnsi="Arial"/>
          <w:bCs/>
          <w:spacing w:val="-3"/>
          <w:sz w:val="24"/>
          <w:szCs w:val="24"/>
        </w:rPr>
        <w:t>Los aprovechamientos que percibirá el Municipio serán además de los previstos en el artículo 207, de la ley general de hacienda municipal del Estado de Morelos, aquellos recursos que obtengan en los Fondos de Aportación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 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1.) APROVECHAMIENTOS DE TIPO CORRIENTE</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8.) APROVECHAMIENTOS POR CONCEPTO DE ESTABLECIMIENTOS COMERCI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xml:space="preserve"> Los aprovechamientos que causan los contribuyentes del Municipio por concepto de establecimientos comerciales se cobrarán de acuerdo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995"/>
        <w:gridCol w:w="4933"/>
        <w:gridCol w:w="1910"/>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TARIF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 xml:space="preserve">4.1.6.2.08.  </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color w:val="000000"/>
                <w:kern w:val="2"/>
                <w:sz w:val="20"/>
                <w:szCs w:val="20"/>
              </w:rPr>
              <w:t>Multas de establecimientos comerciales</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  </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_tradnl"/>
              </w:rPr>
            </w:pPr>
            <w:r>
              <w:rPr>
                <w:rFonts w:cs="Arial" w:ascii="Arial" w:hAnsi="Arial"/>
                <w:kern w:val="2"/>
                <w:sz w:val="20"/>
                <w:szCs w:val="20"/>
                <w:lang w:eastAsia="es-ES_tradnl"/>
              </w:rPr>
              <w:t>Por infracciones en materia de establecimientos comerciales</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1.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alta de licencia de funcionamien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 A 5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2.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alta de refrend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3.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alta de autorización de horas extra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4.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alta de licencia de colocación de anuncio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5.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Giro no autorizado o especificad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6.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Invasión o uso indebido de la vía pública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7.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alta de autorización de cambio de domicili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1.08.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colocar anuncios y mercancías sobre la vía pública no permitidos por la autorida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8.02.  </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Multas administrativas:</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8.02.01.</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Por alteración de datos en la licencia comercial </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8.02.02.</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ago por retiro de sellos de clausura</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0 A 10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8.02.03.</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Laborar fuera del horario establecido en su licencia</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8.02.04.</w:t>
            </w:r>
          </w:p>
        </w:tc>
        <w:tc>
          <w:tcPr>
            <w:tcW w:w="4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Laborar con una licencia cuyos datos no coinciden con la ubicación del establecimiento comercial o con los datos del titular. (debiéndose aplicar además la cancelación de la misma de conformidad al reglamento de expedición de licencias de funcionamiento de establecimientos comerciales, industriales y de servicios en el municipio de Coatlán del Río, Morelos)</w:t>
            </w:r>
          </w:p>
        </w:tc>
        <w:tc>
          <w:tcPr>
            <w:tcW w:w="19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snapToGrid w:val="false"/>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r>
          </w:p>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1.) EN MATERIA DE TRÁNSITO, VIALIDAD Y</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BANDO DE POLICÍA Y GOBIERN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4.-</w:t>
      </w:r>
      <w:r>
        <w:rPr>
          <w:rFonts w:cs="Arial" w:ascii="Arial" w:hAnsi="Arial"/>
          <w:bCs/>
          <w:spacing w:val="-3"/>
          <w:sz w:val="24"/>
          <w:szCs w:val="24"/>
        </w:rPr>
        <w:t xml:space="preserve"> Los aprovechamientos que causen los contribuyentes del Municipio se cobrarán de acuerdo con las siguientes cuot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partado A. Tránsito y viali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8" w:type="dxa"/>
        </w:tblCellMar>
      </w:tblPr>
      <w:tblGrid>
        <w:gridCol w:w="1982"/>
        <w:gridCol w:w="4959"/>
        <w:gridCol w:w="1897"/>
      </w:tblGrid>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ultas de tránsi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laca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1.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plac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1.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locación incorrect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1.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mpedir su visibilidad: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1.0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ustituirlas por placas decorativas o de otro paí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1.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con placas no vigent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1.06.</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con placas de otro vehícul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1.07.</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o indebido de placas de demostra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cencia o permiso de conduci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2.0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licencia o permiso para conduci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2.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legibl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2.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ncelado o suspendi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2.0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mitir conducir un vehículo a menores de edad sin el permiso correspondient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uc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3.0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faros principales delantero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3.0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lámparas posteriores o delanter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3.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lámparas direccional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3.0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lámparas de freno o en mal estado de funcionamien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3.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sar sin autorización las lámparas y torretas exclusivas de vehículos policíacos o de emergenci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3.06.</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levar fanales alineados en la parte posterior del vehícul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3.0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recer de lámparas demarcadoras y de identificación los autobuses y camiones, remolques y semirremolques y camión tracto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3.08.</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recer de reflejantes los autobuses y camiones, remolques y semirremolques, maquinaria de construcción y maquinaria agrícol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3.09.</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con las luces apagadas durante la noch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reno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4.0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star en mal estado de funcionamien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4.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alta de manómetro en vehículos que empleen aire comprimi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recer o encontrarse en mal estado de funcionamiento los siguientes dispositivos de los vehícul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Bocin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nturones de seguridad: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elocímetr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ilenciado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spejos retrovisor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6.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impiadores de parabris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tellantas de vehículos de carg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8.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na o las dos defens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0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quipo de emergenci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5.1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lanta de refac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6.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isibilidad.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6.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locar en los cristales del vehículo rótulos, leyendas, carteles u objetos que la obstruya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6.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intar los cristales u obscurecerlos de manera que la disminuya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bstruirl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levar en el vehículo a más pasajeros de los autorizados en la tarjeta de circula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0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taminar por expedir humo excesiv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0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ucir un vehículo con oruga metálica sobre las calles asfaltad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sobre rayas longitudinales delimitantes de carril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6.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en sentido contrari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con persona o bulto entre los brazo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8.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ar basura o desperdicios en la vía públic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0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circular por el carril derech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1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ucir sobre isletas, camellones y zonas prohibid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1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usar daños en la vía pública, semáforos y señal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1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aniobras en reversa sin precau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1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indicar el cambio de direc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1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ceder el pas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1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vehículos de carga en zona comercial fuera de horari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 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16.</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ar vuelta en “u” en lugar no permiti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17.</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levar pasajeros en salpicaderas, defensas, estribos, puertas o fuera de la cabina en general: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18.</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ucir motocicletas o bicicletas sujeto a otro vehículo, en forma paralela, con carga que dificulte su manejo o sobre las acer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1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ucir motocicletas sin casco o anteojos protectores o llevar pasajeros sin casc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ducir vehículos de carga cuando esta estorbe, constituya peligro o sin cubrir (sobredimensionad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llevar banderolas en el día o reflejantes o lámpara roja en la noche, cuando la carga sobresalg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2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ransportar materiales inflamables o explosivos sin autorización o precau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2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rasladar cadáveres sin el permiso respectiv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no mantener la distancia de seguridad: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invadir la zona de paso peatonal: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6.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causar peligro a terceros al entrar a un crucero con la luz en ámbar del semáfor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invadir el carril contrario de circula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28.</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bstruir en alguna forma la circulación de vehículos o peaton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2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rgar objetos no autorizados en la tarjeta de circula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cargar y descargar fuera del horario o del área autorizad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ntorpecer columnas militares, marchas escolares, desfiles cívicos, manifestaciones, cortejos fúnebres y otros eventos similar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dar preferencia de paso al peat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ceder el paso a vehículos con preferenci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arse a la fuga, después de haberle indicado hacer alto un agente de tránsi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3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arse a la fuga después de haber provocado un accident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7.36.</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no utilizar los cinturones de seguridad: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conducir sin el equipo necesario, en el caso de personas con incapacidades físicas para hacerlo normalment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8.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ducir en estado de ebriedad o bajo los efectos de cualquier droga, estupefacientes psicotrópicos u otras sustancias tóxica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3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mitir que los ocupantes ingieran bebidas embriagantes dentro del vehículo estando circulan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4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ducir hablando por celula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7.4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ducir con niños adelante o asiento del copilo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tacionamien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lugar prohibi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forma incorrect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señalar o advertir de obstáculos o vehículos estacionados en la vía de rodamien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8.0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no respetar los límites de estacionamiento en una intersec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zona de ascenso y descenso de pasajeros de vehículos de servicio públic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6.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rente a una entrada de vehícul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7.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carril de alta velocida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8.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obre la banque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0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obre algún puent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1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bandono de vehículo en la vía pública por accidente, por dí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1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doble fil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08.1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fectuar reparaciones en la vía pública que no sean de emergenci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1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Fuera de su terminal de vehículos de transporte o en horario fuera de los permisos o en zonas restringida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8.1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n lugares destinados para personas con discapacida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4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9.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Velocidad.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9.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anejar con exces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9.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ircular a tan baja velocidad que obstruya el tráfico o que represente un peligro para el tránsi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09.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disminuir en cruceros, frente a escuelas, lugares de espectáculos y ante señalamiento de tránsi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0.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basar.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0.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otro vehículo en zona prohibida con señal: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0.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zona de peaton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0.0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 otro vehículo que circule a velocidad máxima permitida: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0.0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el acotamien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0.0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la derecha en los casos no permitido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ui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1.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sar la bocina cerca de hospitales, sanatorios, centros de salud y escuelas, en lugares prohibidos o innecesariam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1.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ducirlos con el escap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1.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sar equipo de radio o estereofonía a volumen excesiv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lt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2.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acatarlo, cuando lo indique un agente o semáfor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2.0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No respetar el señalamiento en letrer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2.0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hacerlo al cruzar o entrar en vías con preferencia de pas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3.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ocumentos del vehícul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3.01.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terarl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3.02.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Sin tarjeta de circula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3.0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n tarjeta de circulación no vigent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3.0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ambiar numeración del motor o chasis sin la autorización de la dependencia correspondi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n materia de transporte público de pasajeros (taxis colectivos) a los conductores.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0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nducir vehículos de servicio público de transporte sin portar licencia de chofe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0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no cumplir con las condiciones de prestación de servicios e higiene del vehícul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0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hacer sitio en lugar no autoriza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4.04.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prestar el servicio fuera de la ruta establecida o del territorio autorizad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4.05.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negarse a prestar el servicio sin causa justificad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1.14.06.  </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faltarle el respeto al usuario o a los inspectores de la dirección general de transporte del esta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07.</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obrar una cantidad que altere la tarifa autorizad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08.</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prestar servicio público de transporte de pasajeros en vehículo particular no autorizado: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09.</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transportar un número de pasajeros superior al autorizado para el vehículo que conduz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8 U.M.A.</w:t>
            </w:r>
          </w:p>
        </w:tc>
      </w:tr>
      <w:tr>
        <w:trPr>
          <w:trHeight w:val="23" w:hRule="atLeast"/>
        </w:trPr>
        <w:tc>
          <w:tcPr>
            <w:tcW w:w="198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10.</w:t>
            </w:r>
          </w:p>
        </w:tc>
        <w:tc>
          <w:tcPr>
            <w:tcW w:w="4959"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conducir vehículo de servicio público de transporte en estado de ebriedad o bajo los efectos de una droga que afecte sus facultades físicas o mentales, aunque su uso le esté autorizado por prescripción médica:  </w:t>
            </w:r>
          </w:p>
        </w:tc>
        <w:tc>
          <w:tcPr>
            <w:tcW w:w="1897"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40 U.M.A.</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1.14.1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no hacer alto total para el ascenso y descenso de pasaje, en las paradas autorizadas para ell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partado B. Bando de Policía y Gobier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8" w:type="dxa"/>
        </w:tblCellMar>
      </w:tblPr>
      <w:tblGrid>
        <w:gridCol w:w="2312"/>
        <w:gridCol w:w="4755"/>
        <w:gridCol w:w="1771"/>
      </w:tblGrid>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    </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Aprovechamientos del orden y seguridad pública de acuerdo al bando de policía y gobierno del municipio de Coatlán del Rio, Morelos:</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0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lterar el orden público y atentar contra las buenas costumbres y la moral: tales como orinar en vía pública, agredir verbal o físicamente a una perso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0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añar o hacer mal uso de las obras que prestan un servicio público e infringir las normas administrativas emitidas por el ayuntamien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0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nfringir las disposiciones legales y reglamentarias relativas al equilibrio ecológico y la protección del medio ambi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0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Quienes se encuentren bajo la influencia de algún estupefaciente, droga o enervante en la vía pública o se duerma en la misma: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0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Los que ingieran bebidas alcohólicas en vía pública, lugares de uso común o a bordo de cualquier automotor, incluso las consideradas como bebidas de moderación: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0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fectuar bailes o fiestas en domicilio particular, para el público con costo sin el permiso municipal correspondi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07.</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ner en peligro la integridad física, moral o patrimonial de los habitantes del municipi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0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ferir o expresar en cualquier forma frases obscenas injuriosas u ofensiv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109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09.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intar anuncios o propaganda de toda índole en las fachadas de los bienes públicos o privados, sin autorización del ayuntamiento o del propietari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0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0.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observar en sus actos el debido respeto a la dignidad humana, a la moralidad pública y a las buenas costumb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1.  </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olicitar falsamente por cualquier medio los servicios de la policía, rescate y siniestros, cruz roja primeros auxilios y organismos similares cuando se demuestre dolo:</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2.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laborar, fabricar, distribuir y vender cualquier clase de productos o artefactos que afecten y ataquen a la moral y a las buenas costumbre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3.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meter actos de crueldad con los animales, aun siendo de su propied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5.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as personas que deambulen en la vía pública o se encuentren ubicadas en algún establecimiento público o particular para ejercer la prostitución, sin el permiso correspondien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6.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s propietarios de bares, cantinas, pulquerías, establecimientos con pista de baile y música magnetofónica, salones de baile, restaurantes, bares y similares que omitan las acciones necesarias para conservar y mantener en sus establecimientos la tranquilidad y el orden públi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7.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ermitir que cualquier animal, cause daño a personas, sembradíos, casas particulares, vía pública, parques o jardin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18.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Omitir y no dar aviso oportunamente a la autoridad municipal cuando se encuentre un bien mueble o animal ajeno y retenerlo sin la autorización de su propietari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2312"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19.</w:t>
            </w:r>
          </w:p>
        </w:tc>
        <w:tc>
          <w:tcPr>
            <w:tcW w:w="475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s propietarios de establecimientos públicos o privados que mediante un costo ofrezcan el espectáculo de desnudo o semidesnudo de un hombre o mujer, pausado o no, a ritmo de música o sin esta, con movimientos eróticos sexuales, bajo las distintas denominaciones y/o se ejerza la prostitución disfrazada de "casa de masajes”:</w:t>
            </w:r>
          </w:p>
        </w:tc>
        <w:tc>
          <w:tcPr>
            <w:tcW w:w="177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5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2.2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s propietarios de salas cinematográficas y de puestos de revistas que exhiban pornografías sin control algu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1000 U.M.A.</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2.21.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ulta a negocios que contraten sexo servidoras sin regulación sanitaria d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3.)  POR INFRACCIONES EN MATERIA ECOLÓG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Los aprovechamientos por las infracciones en materia ecológica se causarán y liquidarán de conformidad co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862"/>
        <w:gridCol w:w="5467"/>
        <w:gridCol w:w="1509"/>
      </w:tblGrid>
      <w:tr>
        <w:trPr>
          <w:trHeight w:val="23" w:hRule="atLeast"/>
        </w:trPr>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RIF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  </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Sanciones administrativas por violaciones en materia de ecología y protección al ambiente del municipio de Coatlán del Rio, Morelos.</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1.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ausen daños a los árboles tanto en el interior como en el exterior de su domicilio y con autorización expresa de la autoridad municipal, previa inspección y dictamen técnico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2.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rriben o talen árbol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Utilicen elementos punzo cortantes para cercar áreas verdes municipal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alicen banqueo de árboles de cualquier especie sin la autorización respectiva del h ayuntamiento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5.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en basura o desechos en lotes baldíos, avenidas, camellones o en cualquier lugar público dentro del municipio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Tengan lotes de su propiedad o bajo su responsabilidad, sucios o insalubr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07.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sen inmoderadamente el agua potable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inten automóviles o herrería, lavado de automóviles, servicios de cambio de aceite; en lugares no aptos para tales actividad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0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jar correr agua potable mientras bañen animales, lave vehículos, ropa o cualquier otro objeto en la vía pública o dejar correr agua potable o sucia por la misma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ermitan correr hacia las calles, aceras, arroyos o barrancas corrientes de sustancias nocivas a la salud, así como el desagüe de sus alberca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1.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en animales muertos a las calles, lotes baldíos, barrancas o lugares público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2.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Mantengan en la zona urbanizada sustancias pútridas o fermentables, porquerizas, establos, caballerizas, granjas avícolas o instalaciones afine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3.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de sanitario municipal mediante su pago correspondient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4.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Por dejar transitar libremente el ganado en las vías terrestres de comunicación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5.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Corten o talen árboles en peligro de extinción sin la debida autorización de la autoridad competente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6.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Quienes, siendo dueños de animales de la clase caballar, mular o vacuno, así como animales domésticos, transiten por las calles del municipio sin el debido cuidado y vigilancia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1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rrojen a la vía pública, ríos canales o barrancas substancias, elementos tóxicos malolientes o que puedan causar daños al medio ambiente o a la salud humana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1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engan dentro de sus predios o bajo su resguardo, substancias que tengan olores fétidos o que pudiesen fermentarse o cuyos procesos de descomposición puedan ocasionar en el entorno olores desagradables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19.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cuenten con instalaciones de sanitarios provisionales en las obras de construcción, en los lugares de concentración pública (tianguis, ferias, eventos, etc.)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20.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alicen sus necesidades fisiológicas en áreas públicas y lotes baldíos d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21.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Realicen la quema de cualquier desecho sólido comprendido entre estas: basura doméstica, hojarasca, producto de poda de árboles, productos de establos o actividades agropecuarias, quema de llantas, aceites, materiales plásticos, o cualquier otro tipo de substancia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03.22.   </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Quienes excedan en la emisión de ruido, siendo el nivel máximo permitido de 68 decibeles en un horario de 6 a 22 hora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30 U.M.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03.2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No realicen la limpieza del frente de sus domicilios d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 DE LOS APROVECHAMIENTOS PARA EL REINTEGRO DE LOS GASTOS DE ENVÍO DE LA INFORMACIÓN Y DOCUMENTACIÓN SOLICITADA ATRAVÉS DE LA SOLICITUD DE ACCESO A LA INFORMACIÓN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46.- </w:t>
      </w:r>
      <w:r>
        <w:rPr>
          <w:rFonts w:cs="Arial" w:ascii="Arial" w:hAnsi="Arial"/>
          <w:bCs/>
          <w:spacing w:val="-3"/>
          <w:sz w:val="24"/>
          <w:szCs w:val="24"/>
        </w:rPr>
        <w:t>Los aprovechamientos para el reintegro de los gastos por el envío de la información solicitada a través de las solicitudes de acceso a la información pública, se causarán de acuerdo a las cuotas y tarifas que fijen las empresas que realicen el enví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envío se hará a través del medio que para tal efecto señale el solicitante. En caso de que no señale medio alguno, se hará a través del servicio postal mexica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 estos aprovechamientos deberá realizarlo el solicitante de información pública, previamente al envío. En caso de que el solicitante de información pública pague por su cuenta el envío no se causarán los aprovechamientos a que se refiere este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4.)  EN MATERIA DE PROTECCIÓN CIVI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Los aprovechamientos que causen los contribuyentes por faltas en materia de protección civil, se cobrarán de acuerdo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817"/>
        <w:gridCol w:w="5071"/>
        <w:gridCol w:w="1950"/>
      </w:tblGrid>
      <w:tr>
        <w:trPr>
          <w:trHeight w:val="23" w:hRule="atLeast"/>
        </w:trPr>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TARIF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1.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stablecimiento fijo o móvil que utilice gas LP y no cuente con regulador de alta presión o manguera reforzad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2.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stablecimientos para espectáculos públicos, todo tipo de negocios que estén establecidos y que no cuenten con el visto bueno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0 A 1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3.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xpedición de dictamen, indicado en el bando de policía y buen gobierno, conforme a los artículos 170 y 187 se deberá contar con el visto bueno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8 A 14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0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Quien no notifique el cambio de giro o su domicilio del comercio para su inspección en materia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2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5.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A los distribuidores de gas lo que no cuenten en su traslado con las medidas de seguridad.</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5 A 2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6.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A los distribuidores de sustancias como pino, cloro, limpiador, etc. Que lo distribuyan en envases de refresco u otro recipiente indicado para consumo human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2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7.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ersonas que arrojen sustancias que producen gases o solventes a la call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8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8.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Quien no cuente en su establecimiento, fabrica o comercio con programa interno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2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09.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stablecimientos fábricas y comercios a quien no practique mínimo tres simulacros al añ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2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10.</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Quien no coloque en lugares visibles la señalización como lo pide la normativa 003 de SEGOB y la normativa 026 de la STP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15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11.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sponsables de fuegos pirotécnicos que no cuenten con permisos correspondientes y no autorizados por la subdirección de protección civil municipa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2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1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Impedir a los inspectores, verificadores o auxiliares de protección civil, el acceso a establecimientos para revisar el cumplimiento a las disposiciones a leyes y reglamentos en materia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1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13.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Dueños o franquicias de juegos mecánicos que no cuenten con las medidas mínimas de seguridad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0 A 3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14.</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bstaculizar las actividades de inspección, prevención y auxilio a la población en caso de riesgo, emergencia o desastr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5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15.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alizar actividades que representen un riesgo a la población, sus bienes y el entorno ecológi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0 A 8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16.</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Afecten a la población, su integridad física, bienes y su entorno ecológi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00 A 8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17.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mitir la firma y cumplimiento de convenios con la subdirección de protección civil municipal y/o h. Ayuntamiento para la celebración de eventos popular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0 A 25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18.</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mitir programas especiales en materia de protección civil en eventos masivo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25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19.</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Quien no acate las normas de prevención y seguridad que dicte el h. Ayuntamiento, a través de la subdirección de protección civ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15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0.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Quien no de cumplimiento a las resoluciones de la autoridad, en términos del ordenamiento y su reglamen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00 A 3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2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No contar con equipo contra incendio en establecimientos de bajo, mediano o alto riesg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0 A 25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2.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No contar con botiquín de primeros auxilio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0 A 25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3.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mal estado de instalación eléctr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5 A 15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4.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mal estado de instalación de gas L.P. y tanques estacionario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25 A 1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5.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Vehículos que transportan cilindros de gas L.P. que comercialicen tanques de gas con fuga en mal est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0 A 2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6.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Quien se niegue a la aplicación de las medidas de seguridad (inmediata ejecu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00 A 100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4.27.</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xpedición de visto bueno para establecimientos de mediano y alto riesg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50 U.M.A.</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4.28.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xpedición de visto bueno para eventos masivos o especial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5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X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5.)  EN MATERIA DE SEGURIDAD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Los aprovechamientos que causen los contribuyentes por faltas en materia de seguridad pública, se cobrarán de acuerdo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770"/>
        <w:gridCol w:w="5149"/>
        <w:gridCol w:w="1919"/>
      </w:tblGrid>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TARIF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w:t>
            </w:r>
          </w:p>
        </w:tc>
        <w:tc>
          <w:tcPr>
            <w:tcW w:w="7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Son infracciones que alteran el orden público.</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ner en peligro la integridad física, moral o patrimonial de los habitantes del municipi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8.5 A 2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Causar escándalo en estado de ebriedad o intoxicación de otra índo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9 A 2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3.</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Molestar al vecindario con aparatos de sonido usándolos con alta intensidad.</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6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4.</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ijar o circular anuncios que atenten contra la integridad moral de la pobla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6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5.</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Fijar o pintar propaganda de cualquier género fuera de los lugares destinados para tal efecto por el ayuntamiento o en superficie de particulares, sin el consentimiento de los mism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6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6.</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Solicitar falsamente y con dolo por cualquier medio los servicios de policías, rescate y siniestros, cruz roja, primeros auxilios y organismos similar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5 A 21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7.</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mplear en todo sitio publico pistolas, armas cortas o rifles de municiones, dardos peligrosos o cualquier otra arma que atente contra la seguridad de la pobla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2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8.</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Arrancar, manchar o destruir leyes, reglamentos, band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09.</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Dirigir gestos o ademanes ofensivos al pudor de la población o de individuos, si presentan su quej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5 A 2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0.</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ermitir o tolerar que los niños sujetos a la patria potestad, tutela o cuidado de la persona responsable dejen de asistir a sus cursos escolar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Cometer actos de crueldad con los animales aun siendo de su propiedad o llevar a cabo pelea de perros o gall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5 A 2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rganizar bailes o espectáculos sin el correspondiente permiso municip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8 A 3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3.</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rovocar escándalo o alarma infundada en cualquier reunión en vía pública o casa particula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4.</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ermitir por parte de los establecimientos, el acceso o permanencia de menores de edad en cantinas, expendios de cerveza, centro de vicio y cualquier otro lugar que así lo amerit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5 A 21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5.</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Inducir a menores y discapacitados mentales a realizar actividades sexuales o el ejercicio de la prostitu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6.</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Deambular en la vía pública (sospechos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1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7.</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Ejercer la prostitución en la vía públ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8.</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mitir por parte de los propietarios de bares, cantinas y establecimientos con pista de baile, restaurantes, bares y similares las acciones necesarias para conservar y mantener en los establecimientos la tranquilidad y el orden públic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21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19.</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Llevar a cabo en establecimientos públicos entretenimiento que impliquen apuesta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20.</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ermitir que cualquier animal deambule o cause daños a personas, sembradíos, casas particulares, a la vía pública o a los parques jardines y comerci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3.5 A 2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2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Utilizar la vía pública para la venta de productos en lugares y fechas no autorizadas por las autoridades competent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 A 2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2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Organizar competencias de velocidad o peripecias de vehículos con motor o cualquier otra competenci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5 A 30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23.</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Realizar necesidades fisiológicas en vía públ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5 A 21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24.</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Consumir en vía pública sustancias volátiles, solventes o similares o tabaco por menores de edad.</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4.5 A 25 U.M.A.</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5.25.</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Multas a infractores al bando de policía y gobierno que lo amerite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A 100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Las no previstas en esta ley serán sancionadas de acuerdo a la gravedad de la falta y a criterio del juez calificador, la cual no podrá exceder de 40 unidades de medida de actualización (UMA).</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ÉPT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6.)  EN MATERIA DE OBR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Los aprovechamientos que causen los contribuyentes por faltas en materia de obra pública, se cobrarán de acuerdo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845"/>
        <w:gridCol w:w="5032"/>
        <w:gridCol w:w="1961"/>
      </w:tblGrid>
      <w:tr>
        <w:trPr>
          <w:trHeight w:val="23" w:hRule="atLeast"/>
        </w:trPr>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TARIFA</w:t>
            </w:r>
          </w:p>
        </w:tc>
      </w:tr>
      <w:tr>
        <w:trPr>
          <w:trHeight w:val="2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4.1.6.2.06.0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Por incurrir en faltas al </w:t>
            </w:r>
            <w:r>
              <w:rPr>
                <w:rFonts w:cs="Arial" w:ascii="Arial" w:hAnsi="Arial"/>
                <w:kern w:val="2"/>
                <w:sz w:val="20"/>
                <w:szCs w:val="20"/>
                <w:lang w:eastAsia="es-MX"/>
              </w:rPr>
              <w:t>reglamento de construcción del municipio de Coatlán del Río, Morelo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1 A 1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OCTA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6.2.07.)  EN MATERIA DE REGISTRO CIVI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tbl>
      <w:tblPr>
        <w:tblW w:w="5000" w:type="pct"/>
        <w:jc w:val="left"/>
        <w:tblInd w:w="-113" w:type="dxa"/>
        <w:tblLayout w:type="fixed"/>
        <w:tblCellMar>
          <w:top w:w="0" w:type="dxa"/>
          <w:left w:w="108" w:type="dxa"/>
          <w:bottom w:w="0" w:type="dxa"/>
          <w:right w:w="108" w:type="dxa"/>
        </w:tblCellMar>
      </w:tblPr>
      <w:tblGrid>
        <w:gridCol w:w="1845"/>
        <w:gridCol w:w="5032"/>
        <w:gridCol w:w="1961"/>
      </w:tblGrid>
      <w:tr>
        <w:trPr>
          <w:trHeight w:val="2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ONCEPT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CUOTA</w:t>
            </w:r>
          </w:p>
        </w:tc>
      </w:tr>
      <w:tr>
        <w:trPr>
          <w:trHeight w:val="2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 xml:space="preserve">4.1.6.2.07.01.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ES_tradnl"/>
              </w:rPr>
            </w:pPr>
            <w:r>
              <w:rPr>
                <w:rFonts w:cs="Arial" w:ascii="Arial" w:hAnsi="Arial"/>
                <w:kern w:val="2"/>
                <w:sz w:val="20"/>
                <w:szCs w:val="20"/>
                <w:lang w:eastAsia="es-ES_tradnl"/>
              </w:rPr>
              <w:t>Por registro extemporáneo de nacimiento, por cada año transcurri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ES_tradnl"/>
              </w:rPr>
            </w:pPr>
            <w:r>
              <w:rPr>
                <w:rFonts w:cs="Arial" w:ascii="Arial" w:hAnsi="Arial"/>
                <w:kern w:val="2"/>
                <w:sz w:val="20"/>
                <w:szCs w:val="20"/>
                <w:lang w:eastAsia="es-ES_tradnl"/>
              </w:rPr>
              <w:t>No caus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0.- </w:t>
      </w:r>
      <w:r>
        <w:rPr>
          <w:rFonts w:cs="Arial" w:ascii="Arial" w:hAnsi="Arial"/>
          <w:bCs/>
          <w:spacing w:val="-3"/>
          <w:sz w:val="24"/>
          <w:szCs w:val="24"/>
        </w:rPr>
        <w:t xml:space="preserve">Los aprovechamientos que percibirá el Municipio serán, además de los previstos en el artículo 207, de la ley general de hacienda municipal del estado, aquellos recursos que obtenga de los fondos de Aportación Feder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ASTOS DE NOTIFICACIÓN, EJECUCIÓN E INSPECCIÓN FISC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1.- </w:t>
      </w:r>
      <w:r>
        <w:rPr>
          <w:rFonts w:cs="Arial" w:ascii="Arial" w:hAnsi="Arial"/>
          <w:bCs/>
          <w:spacing w:val="-3"/>
          <w:sz w:val="24"/>
          <w:szCs w:val="24"/>
        </w:rPr>
        <w:t>Los gastos que se originen durante el desarrollo del procedimiento administrativo de recuperación de créditos fiscales no cubiertos, de acuerdo con las facultades económico-coactivas que establece el código fiscal del Estado de Morelos, se causarán de la siguiente for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Los gastos de ejecución se causarán a la tasa del 1% sobre el adeudo por cada una de las diligencias que a continuación se indican:</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 - por la de requerimiento de pag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 - por la de embargo, y</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I. - por la de rema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en los casos de las fracciones anteriores, el porcentaje del adeudo sea inferior a dos veces la unidad de medida armonizada que corresponda, se cobrará esta cantidad determinada en lugar del porcentaje del adeu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 ningún caso los gastos de ejecución a que se refieren cada una de las fracciones anteriores, podrán exceder de la cantidad que represente tres veces las unidades de medida armonizada mensual vigente que corresponda.</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La intervención de inspectores, en los casos en que se determinen violaciones al bando de policía y gobierno u otras disposiciones reglamentarias del Municipio de Coatlán del río, Morelos, causará gastos de inspección, los que se calcularán tomando como base la calificación de la infracción cometid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2.- </w:t>
      </w:r>
      <w:r>
        <w:rPr>
          <w:rFonts w:cs="Arial" w:ascii="Arial" w:hAnsi="Arial"/>
          <w:bCs/>
          <w:spacing w:val="-3"/>
          <w:sz w:val="24"/>
          <w:szCs w:val="24"/>
        </w:rPr>
        <w:t>Los aprovechamientos por concepto de gastos de ejecución se causarán a la tasa del 1% sobre el monto del crédito fiscal, sin que su importe pueda ser menor al equivalente a 4.79 días de unidad de medida y actualización (UMA) ni mayor del equivalente a 342.28 unidades de medida y actualizació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 anterior con fundamento en el artículo 168, del código fiscal para el Estado de Morel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3.- </w:t>
      </w:r>
      <w:r>
        <w:rPr>
          <w:rFonts w:cs="Arial" w:ascii="Arial" w:hAnsi="Arial"/>
          <w:bCs/>
          <w:spacing w:val="-3"/>
          <w:sz w:val="24"/>
          <w:szCs w:val="24"/>
        </w:rPr>
        <w:t>cuando se presente el hecho generador correspondiente, la tesorería municipal percibirá en calidad de otros aprovechamien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9.20.1.1 Fianzas que se hagan efec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9.20.1.2 Cualquier otro ingreso de acuerdo con lo establecido en las leyes fiscales aplicables, decretos, acuerdos, reglamentos o convenios que se establez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ceptos sin tarifa específica se calcularán de acuerdo con lo establecido en las leyes fiscales aplicables, decretos, acuerdos o convenios que se establezca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ECARG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4.- </w:t>
      </w:r>
      <w:r>
        <w:rPr>
          <w:rFonts w:cs="Arial" w:ascii="Arial" w:hAnsi="Arial"/>
          <w:bCs/>
          <w:spacing w:val="-3"/>
          <w:sz w:val="24"/>
          <w:szCs w:val="24"/>
        </w:rPr>
        <w:t>Los impuestos, derechos y contribuciones que no sean pagadas dentro del plazo legal previsto en las leyes fiscales, causara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no se pague un crédito fiscal en la fecha o dentro del plazo señalado en las disposiciones respectivas, la autoridad municipal cobrará recargos a la tasa del 1.43% mensual sobre el monto del saldo total insoluto, más la actualización de conformidad con el índice nacional de prec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que las autoridades fiscales a petición de los contribuyentes y en casos de que tengan notoria condición económica desfavorable, demostrada a juicio de las propias autoridades, podrán autorizar el pago a plazos, ya sea diferido o en parcialidades, de las contribuciones omitidas y de sus accesorios, sin que dicho plazo exceda de treinta y seis meses para pago en parcialidades y doce meses para pago diferido. Durante el plazo concedido se causarán recargos sobre el saldo insoluto en los términos del artículo 47 de este códi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infractor que pague la multa contemplada en los supuestos del presente capítulo, dentro de los 10 días hábiles siguientes a la fecha de la infracción, podrá tener derecho a un estímulo fiscal del  50%.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podrán realizar estímulos fiscales de pago por conducto del presidente municipal o por las autoridades fiscales autorizadas en términos del Artículo 97, del Código Fiscal para el Estado de Morelos, las cuales podrán apreciar en forma discrecional por quien ejerza tal facultad.</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REINTEGR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5.- </w:t>
      </w:r>
      <w:r>
        <w:rPr>
          <w:rFonts w:cs="Arial" w:ascii="Arial" w:hAnsi="Arial"/>
          <w:bCs/>
          <w:spacing w:val="-3"/>
          <w:sz w:val="24"/>
          <w:szCs w:val="24"/>
        </w:rPr>
        <w:t>La tesorería municipal exigirá y percibirá los ingresos que a continuación se mencio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Los reintegros conforme lo disponen el artículo 213 de la ley general de hacienda municip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 cuando por improcedencia del pago de cualquier naturaleza debe exigirlo como incumplid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I. devoluciones por faltantes en el manejo de fon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El reintegro de gastos efectuados por el ayuntamiento por cuenta de tercer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ÁREA DE DONACIÓN</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6.- </w:t>
      </w:r>
      <w:r>
        <w:rPr>
          <w:rFonts w:cs="Arial" w:ascii="Arial" w:hAnsi="Arial"/>
          <w:bCs/>
          <w:spacing w:val="-3"/>
          <w:sz w:val="24"/>
          <w:szCs w:val="24"/>
        </w:rPr>
        <w:t>por área de donación de fraccionamiento y condominio se causará y liquidará en bas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se opte por realizar el pago pecuniario del área de donación de los proyectos de fraccionamiento y condominio y conjunto urbano, de acuerdo a lo establecido en el artículo 150 de la ley de ordenamiento territorial y desarrollo urbano sustentable del Estado de Morelos, este se determinará de acuerdo al avaluó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ara fraccionamiento se considera el área vendible del predio, que se determinará de acuerdo con el valor comercial que se le asigne al terren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Para condominio y conjunto urbano, considera la superficie total del predio, que se determinará de acuerdo con el valor comercial que se le asigne al terren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tos casos deberá formalizar el instrumento jurídico el síndico municipal y reportarlo al ayuntamiento como parte del ayuntamiento municipal, además de hacer las anotaciones respectivas en los libros correspondient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INDEMNIZ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7.- </w:t>
      </w:r>
      <w:r>
        <w:rPr>
          <w:rFonts w:cs="Arial" w:ascii="Arial" w:hAnsi="Arial"/>
          <w:bCs/>
          <w:spacing w:val="-3"/>
          <w:sz w:val="24"/>
          <w:szCs w:val="24"/>
        </w:rPr>
        <w:t>Cuando se presente el hecho generador correspondiente, la tesorería municipal percibirá en calidad de indemn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l porcentaje a que se refiere el penúltimo párrafo del artículo 47, del código fiscal para el Estado de Morelo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lquier otra que de conformidad con la legislación aplicable tenga derecho a obtener el Municip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X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REINTEGR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8.- </w:t>
      </w:r>
      <w:r>
        <w:rPr>
          <w:rFonts w:cs="Arial" w:ascii="Arial" w:hAnsi="Arial"/>
          <w:bCs/>
          <w:spacing w:val="-3"/>
          <w:sz w:val="24"/>
          <w:szCs w:val="24"/>
        </w:rPr>
        <w:t>Cuando se presente el hecho generador correspondiente, la tesorería municipal percibirá en calidad de reinteg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reintegro de gastos efectuados por el ayuntamiento por cuenta de terc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ingresos conforme lo disponen el artículo 213, de la Ley General de Hacienda Municipal del Estado de Morel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ÉPT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 DE CAPITAL</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EXTRAORDINARI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59.- </w:t>
      </w:r>
      <w:r>
        <w:rPr>
          <w:rFonts w:cs="Arial" w:ascii="Arial" w:hAnsi="Arial"/>
          <w:bCs/>
          <w:spacing w:val="-3"/>
          <w:sz w:val="24"/>
          <w:szCs w:val="24"/>
        </w:rPr>
        <w:t>El Municipio podrá percibir ingresos extraordinarios cuando así lo decrete de manera excepcional el congres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le autoriza al Municipio a recibir todo tipo de legados y subsidios, así como los ingresos por servicio de agua potable y sane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recursos destinados en forma directa o indirecta a los sectores público, privado y externo, organismos y empresas paramunicipales y apoyos como parte de su política económica y social, de acuerdo con las estrategias y prioridades de desarrollo para el sostenimiento y desempeño de sus actividad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60.- </w:t>
      </w:r>
      <w:r>
        <w:rPr>
          <w:rFonts w:cs="Arial" w:ascii="Arial" w:hAnsi="Arial"/>
          <w:bCs/>
          <w:spacing w:val="-3"/>
          <w:sz w:val="24"/>
          <w:szCs w:val="24"/>
        </w:rPr>
        <w:t>El Municipio podrá recibir ingresos extraordinarios, incluidos los provenientes del gobierno del Estado, por aportaciones de programas específicos, subsidios, apoyos, créditos y otros similares. todos los ingresos que perciba el Municipio deberán ser registrados en cuentas específicas que serán reflejadas en la cuenta pública municipal, misma que deberá contener Estados y reportes financieros, de conformidad con la ley general de contabilidad gubernamental y las normas y formatos del consejo nacional de armonización con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ercibirá los ingresos extraordinarios por los conceptos que enseguida se mencion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mprésti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percibidos por el Municipio provenientes del Estado o de la federación, en los términos del párrafo segundo del artículo 19,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Donativ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Cesion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Herenci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Lega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Por adjudicaciones judici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I.- Por adjudicaciones administra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X.- Por subsidios de organismos públicos y privado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X.- Otros extraordinarios no especificad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odrá recibir ingresos extraordinarios, incluidos los provenientes del gobierno federal, por virtud de la suscripción de convenios entre la Federación y el Estado y éste, a su vez, co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0.) PARTICIPACIONES Y APORT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 xml:space="preserve">Artículo 61.- </w:t>
      </w:r>
      <w:r>
        <w:rPr>
          <w:rFonts w:cs="Arial" w:ascii="Arial" w:hAnsi="Arial"/>
          <w:bCs/>
          <w:spacing w:val="-3"/>
          <w:sz w:val="24"/>
          <w:szCs w:val="24"/>
        </w:rPr>
        <w:t>Recursos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ésta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1.)  PARTICIP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62.- </w:t>
      </w:r>
      <w:r>
        <w:rPr>
          <w:rFonts w:cs="Arial" w:ascii="Arial" w:hAnsi="Arial"/>
          <w:bCs/>
          <w:spacing w:val="-3"/>
          <w:sz w:val="24"/>
          <w:szCs w:val="24"/>
        </w:rPr>
        <w:t>El Municipio percibirá las cantidades que le correspondan por concepto de participaciones federales de acuerdo con el sistema nacional de coordinación fiscal, por los concept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2596"/>
        <w:gridCol w:w="6242"/>
      </w:tblGrid>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Participaciones Federale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General de Participacione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2.</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de Fomento Municipal</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de Fiscalización y Recaudación</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4.</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Liquidación del Fondo Impuesto Sobre la Renta</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5.</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Cuota venta de gasolina y diésel</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1.1.1.01.06.</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Del Impuesto Especial Sobre Producción y Servicio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Incentivos derivados de colaboración fiscal</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01.</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Del Impuesto Sobre Automóviles Nuevo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02.</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Impuesto sobre espectáculos, rifas y sorteos</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4.01.03.</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Agua potable</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lquier otro ingreso ordinario o extraordinario que la federación autorice o entregue al Est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lquier otro que sea participable con los Municipios, en términos de la ley general de haciend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que por concepto de participaciones federales reciba el Municipio será en la forma, montos y términos que dispongan los ordenamientos legales federales y locales aplicables en materia de coordinación fiscal 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á un registro contable o cuenta bancaria especial, ni de éste o cualquier ejercicio fiscal anterior, extinguiéndose cualquier norma o disposición estatal en dicho sent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manera, los bienes en efectivo, numerario o en especie, así como las cuentas bancarias del Municipio y sus organismos, no podrán ser objeto de gravamen, hipoteca,  garantía, embargo, parálisis o sujetos a intervención, o cual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os medios  similares que pueda implementar para al cobro de cualquier contribución municipal. en ningún caso el Municipio podrá ser objeto de calificación o evaluación por ninguna autoridad, por los servicios a que alude este párraf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Cs/>
          <w:spacing w:val="-3"/>
          <w:sz w:val="24"/>
          <w:szCs w:val="24"/>
        </w:rPr>
        <w:t>Asimismo, el Municipio podrá incluir, dentro de sus servicios los de mensajería,  Percibiendo en estos casos, la tarifa de 1 a 10 unidades de medida y actualización, dependiendo de la cantidad o peso de los documentos o el tipo de mensajería, y la dista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egresos que se cubran por la citada mensajería, así como los relativos a la administración de los recursos humanos, incluyendo las liquidaciones, indemnizaciones o acuerdos conciliatorios; los que deban cubrirse en cumplimiento de resolución judicial; los derivados de financiamientos y sus accesorios; los derivados del cumplimiento de la ley de obra pública y los servicios relacionados con ésta, incluyendo las adquisiciones de inversión o de gasto corriente; las transferencia o subsidios por los servicios públicos que se presten y otros análogos, serán considerados como gastos de ampliación automática en términos de lo previsto en el artículo 32 d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Artículo 63.-</w:t>
      </w:r>
      <w:r>
        <w:rPr>
          <w:rFonts w:cs="Arial" w:ascii="Arial" w:hAnsi="Arial"/>
          <w:bCs/>
          <w:spacing w:val="-3"/>
          <w:sz w:val="24"/>
          <w:szCs w:val="24"/>
        </w:rPr>
        <w:t xml:space="preserve"> El Municipio percibirá las cantidades que le correspondan por concepto de participaciones estatales de acuerdo a lo dispuesto en la ley de coordinación hacendaria del Estado de Morel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2.1.2) APORT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 xml:space="preserve">Artículo 64.- </w:t>
      </w:r>
      <w:r>
        <w:rPr>
          <w:rFonts w:cs="Arial" w:ascii="Arial" w:hAnsi="Arial"/>
          <w:bCs/>
          <w:spacing w:val="-3"/>
          <w:sz w:val="24"/>
          <w:szCs w:val="24"/>
        </w:rPr>
        <w:t>El Municipio percibirá durante el ejercicio fiscal 2026, los recursos por concepto de aportaciones federales y estatales, en los siguientes rub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405"/>
        <w:gridCol w:w="7433"/>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1.</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ederale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1.01.</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Ramo 33 Fondo III Fondo de Aportaciones para la Infraestructura Social Municipal</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1.02</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Ramo 33 Fondo IV Fondo de Aportaciones para el Fortalecimiento de las Entidades Federativas y Municipio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2.</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Estatale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4.2.1.2.02.01.</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sz w:val="20"/>
                <w:szCs w:val="20"/>
              </w:rPr>
            </w:pPr>
            <w:r>
              <w:rPr>
                <w:rFonts w:cs="Arial" w:ascii="Arial" w:hAnsi="Arial"/>
                <w:sz w:val="20"/>
                <w:szCs w:val="20"/>
              </w:rPr>
              <w:t>Fondo de Aportaciones Estatales para el Fomento Municipal FAEFOM</w:t>
            </w:r>
          </w:p>
        </w:tc>
      </w:tr>
    </w:tbl>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cs="Arial" w:ascii="Arial" w:hAnsi="Arial"/>
          <w:sz w:val="24"/>
          <w:szCs w:val="24"/>
        </w:rPr>
        <w:t>Cualquier otra cantidad o fondo, que la federación o el Estado determi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5.-</w:t>
      </w:r>
      <w:r>
        <w:rPr>
          <w:rFonts w:cs="Arial" w:ascii="Arial" w:hAnsi="Arial"/>
          <w:sz w:val="24"/>
          <w:szCs w:val="24"/>
        </w:rPr>
        <w:t xml:space="preserve"> El Municipio percibirá las cantidades que le correspondan por concepto de aportaciones estatales de acuerdo a lo dispuesto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2.1.3.)  CONVEN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6.-</w:t>
      </w:r>
      <w:r>
        <w:rPr>
          <w:rFonts w:cs="Arial" w:ascii="Arial" w:hAnsi="Arial"/>
          <w:sz w:val="24"/>
          <w:szCs w:val="24"/>
        </w:rPr>
        <w:t xml:space="preserve"> El Municipio percibirá las cantidades que le correspondan por convenios celebrados con el gobierno federal y con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2.2.0.) TRANSFERENCIAS, ASIGNACIONES, SUBSIDI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OTRAS AYUD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2.2.0.)  TRANSFERENCIAS, ASIGNACIONES, SUBSIDIO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OTRAS AYUD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7.-</w:t>
      </w:r>
      <w:r>
        <w:rPr>
          <w:rFonts w:cs="Arial" w:ascii="Arial" w:hAnsi="Arial"/>
          <w:sz w:val="24"/>
          <w:szCs w:val="24"/>
        </w:rPr>
        <w:t xml:space="preserve"> Son recursos destinado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8.-</w:t>
      </w:r>
      <w:r>
        <w:rPr>
          <w:rFonts w:cs="Arial" w:ascii="Arial" w:hAnsi="Arial"/>
          <w:sz w:val="24"/>
          <w:szCs w:val="24"/>
        </w:rPr>
        <w:t xml:space="preserve"> El Municipio podrá percibir ingresos extraordinarios por concept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ursos destinados en forma directa o indirecta a los sectores público, privado y externo, organismos y empresas paraestatales y apoyos como parte de su política económica y social, conforme a los convenios que se aprueben por parte del gobierno federal, gobierno estatal y de con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9.-</w:t>
      </w:r>
      <w:r>
        <w:rPr>
          <w:rFonts w:cs="Arial" w:ascii="Arial" w:hAnsi="Arial"/>
          <w:sz w:val="24"/>
          <w:szCs w:val="24"/>
        </w:rPr>
        <w:t xml:space="preserve"> El Municipio percibirá de las transferencias, asignaciones, subsidios y otras ayudas por los conceptos que enseguida se mencion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prést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ercibidos por el Municipio provenientes del Estado o de la Federación, en los términos del párrafo segundo del Artículo 19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n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Her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e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or adjudicaciones jud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or adjudicacion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or subsidios de organism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tros extraordinarios no espec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uentas públicas e informes a que alude el artículo 51 numeral 21 de la ley de transparencia y acceso a la información pública del Estado de Morelos será información no reservada de conformidad con lo dispuesto en el artículo 7, 8 y 13 de la ley de auditoría y fiscalización del Estado de Morelos, por lo que las autoridades municipales no podrán difundirla hasta en tanto no concluya el procedimiento de fiscalización por parte del órgano técnico de la legislatura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dicha información podrá ser clasificada, por autoridad alguna como no reservada, ni podrá operar la afirmativa ficta que señala el artículo 88 y 89 ley de transparencia y acceso a la información pública del Estado de Morelos referida, hasta en tanto no se concluya dicho procedimient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ÚN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FACILIDADES ADMINISTRATIVAS Y ESTÍMULOS FISC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Ó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0.-</w:t>
      </w:r>
      <w:r>
        <w:rPr>
          <w:rFonts w:cs="Arial" w:ascii="Arial" w:hAnsi="Arial"/>
          <w:sz w:val="24"/>
          <w:szCs w:val="24"/>
        </w:rPr>
        <w:t xml:space="preserve"> El Presidente municipal está facultado para el otorgamiento de facilidades administrativas, descuentos y estímulos a que se refiere la presente ley, asimismo, tendrán la potestad de autorizar su pago diferido a plazo o en parcialidades, hipótesis en la cual no operará la limitación prevista en el artículo 125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está facultado para establecer estímulos fiscales, subsidios o cualquier otro tratamiento fiscal favorable a los contribuyentes que en su calidad de inversionistas, empresarios o comerciantes inicien o amplíen un negocio o comercio que genere fuentes de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en los artículos 44, 52 y demás relativos aplicables del Código Fiscal para el Estado de Morelos, las citadas autoridades municipales quedan de igual forma autorizadas para recibir el pago de las contribuciones que se causen, sea en numerario, servicios, bienes, daciones, permutas o compensaciones a que aluden dichos precept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1.-</w:t>
      </w:r>
      <w:r>
        <w:rPr>
          <w:rFonts w:cs="Arial" w:ascii="Arial" w:hAnsi="Arial"/>
          <w:sz w:val="24"/>
          <w:szCs w:val="24"/>
        </w:rPr>
        <w:t xml:space="preserve"> 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N LOS DESCUENTOS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2.-</w:t>
      </w:r>
      <w:r>
        <w:rPr>
          <w:rFonts w:cs="Arial" w:ascii="Arial" w:hAnsi="Arial"/>
          <w:sz w:val="24"/>
          <w:szCs w:val="24"/>
        </w:rPr>
        <w:t xml:space="preserve"> los propietarios o poseedores que sean contribuyentes del impuesto predial, y que cumplan con los siguientes supuestos: pensionados, jubilados, personas con discapacidad, jefas de familia de escasos recursos y personas de sesenta años o más de edad que acrediten tal circunstancia, podrán ser objeto de una reducción de hasta el 50% del impuesto referido, dicho beneficio se aplicará durante las campañas que por pago anticipado determine el presidente o quien el designe durante el presente ejercicio y hasta el mes de junio; plazo que podrá ampliarse  a consideración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estímulo será respecto de un solo inmueble y de acuerdo a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ener una edad de 60 años o más, ser jubilado o pensionado debidamente acreditado conforme a las leyes aplicables a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r identificación oficial que indique la fecha de nacimiento y domicilio donde habite, que deberá ser el mismo sujeto a este benef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propietario de inmueble donde habite en el Municipio de Coatlán del rí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obtenido beneficio similar en el presente ejercicio para algún inmueble distinto al lugar en que tiene establecido su domici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3.-</w:t>
      </w:r>
      <w:r>
        <w:rPr>
          <w:rFonts w:cs="Arial" w:ascii="Arial" w:hAnsi="Arial"/>
          <w:sz w:val="24"/>
          <w:szCs w:val="24"/>
        </w:rPr>
        <w:t xml:space="preserve"> Los predios propiedad particular que sean dados en comodato a favor del Municipio y que sean destinados a actividades deportivas, recreativas o culturales, podrán gozar de un estímulo fiscal total o parcialmente en el pago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4.-</w:t>
      </w:r>
      <w:r>
        <w:rPr>
          <w:rFonts w:cs="Arial" w:ascii="Arial" w:hAnsi="Arial"/>
          <w:sz w:val="24"/>
          <w:szCs w:val="24"/>
        </w:rPr>
        <w:t xml:space="preserve"> En la campaña de pago anticipado del impuesto predial para el ejercicio fiscal 2026, el presidente sí lo estima conveniente, podrá otorgar los siguientes incentiv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 los contribuyentes que paguen su anualidad 2026, en el mes de enero 2026, podrá gozar de un estímulo fiscal de hasta el doce por ciento sobre su crédit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los contribuyentes que paguen su anualidad 2026, en el mes de febrero 2026, podrán recibir un incentivo hasta por el diez por ciento sobre su crédit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los contribuyentes que paguen su anualidad 2026, en el mes de marzo 2026, podrá recibir un incentivo hasta por el ocho por ciento sobre su crédit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lquier otro incentivo fiscal que determine el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rán acreedores a estos incentivos fiscales aquellos contribuyentes que su inmueble tribute con cuota mínima para contar con los anteriores beneficios, será indispensable que se esté debidamente regularizado catastr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utoriza al presidente municipal para recaudar anticipadamente, el pago anual correspondiente al impuesto predial por el año 2027 en los meses de noviembre y diciembre del ejercicio fiscal del 2026. mismos que no podrán ser ejercidos en el año corriente y deberá hacer su registro contable como pasivo diferido a corto plazo, para su aplicación al ejercicio siguiente con fundamento legal 93-ter-6 de la ley de hacienda municipal del Estado de Morelos recibiendo un estímulo a consideración del ejecutiv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5.-</w:t>
      </w:r>
      <w:r>
        <w:rPr>
          <w:rFonts w:cs="Arial" w:ascii="Arial" w:hAnsi="Arial"/>
          <w:sz w:val="24"/>
          <w:szCs w:val="24"/>
        </w:rPr>
        <w:t xml:space="preserve"> Para aquellos contribuyentes que deseen regularizar su pago en el impuesto predial, el presidente, podrá otorgar estímulos o subsidios parciales o totales respecto de dicho impuesto y sus accesorios. el rezago en el cobro de esta contribución, así como de cualquier otra, tanto de este ejercicio como de los anteriores, no podrá generar observaciones al no ser imputable dicha causa hacia las autoridades municipales recaudad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sz w:val="24"/>
          <w:szCs w:val="24"/>
        </w:rPr>
        <w:t xml:space="preserve"> De igual forma el presidente está facultado para otorgar o determinar a favor de los contribuyentes que se incorporen al instituto nacional del suelo sustentable promovido por el Municipio u otra dependencia, un estímulo fiscal de hasta cinco ejercicios fiscales anteriores en el pago del impuesto predial o del ejercicio actual, a partir de la expedición de la constancia de prop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fecto anterior, el presidente, determinará los casos en que el contribuyente cuente con más de un bien inmueble, a fin de determinar si este beneficio se otorga solo respecto de una sola propiedad, preferentemente al inmueble en que el contribuyente tenga su domicili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7.-</w:t>
      </w:r>
      <w:r>
        <w:rPr>
          <w:rFonts w:cs="Arial" w:ascii="Arial" w:hAnsi="Arial"/>
          <w:sz w:val="24"/>
          <w:szCs w:val="24"/>
        </w:rPr>
        <w:t xml:space="preserve"> Finalmente, el presidente, podrá otorgar a los contribuyentes que manifiesten de manera voluntaria su construcción a las autoridades municipales competentes, un estímulo fiscal de hasta cinco ejercicios fiscales anteriores, en los impuestos o derechos municipales causados y sus accesorios, debiendo cubrir las que se causen en el presente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8.-</w:t>
      </w:r>
      <w:r>
        <w:rPr>
          <w:rFonts w:cs="Arial" w:ascii="Arial" w:hAnsi="Arial"/>
          <w:sz w:val="24"/>
          <w:szCs w:val="24"/>
        </w:rPr>
        <w:t xml:space="preserve"> El presidente, podrá aplicar programas dirigidos a promover el cumplimiento de las obligaciones a cargo de los contribuyentes. en ningún caso la mora o el rezago de los contribuyentes en el pago de los tributos o derechos a su cargo, ni las remisiones o estímulos fiscales otorgados, generará observación atribuible a las autoridades, ni por ejercicio fiscal del año 2026, ni anteri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9.-</w:t>
      </w:r>
      <w:r>
        <w:rPr>
          <w:rFonts w:cs="Arial" w:ascii="Arial" w:hAnsi="Arial"/>
          <w:sz w:val="24"/>
          <w:szCs w:val="24"/>
        </w:rPr>
        <w:t xml:space="preserve"> El presidente podrá determinar a favor de los propietarios que adquieran vivienda a través de la comisión estatal de reservas territoriales del Estado de Morelos, o por medio de sus promotores, un estímulo fiscal del cincuenta por ciento en el pago del impuesto predial y del impuesto sobre adquisición de bienes inmuebles, el descuento del impuesto predial será únicamente por el presente ejercicio fiscal por contribuyente. La aplicación de tales exenciones parciales queda expedita, las facultades de las autoridades municipales para autorizar los estímulos fiscales, remisiones totales o parciales y los subsidios que sean procedentes, de conformidad a lo que establecen los artículos 1° párrafo tercero, 12° párrafo segundo, 96, 8 fracción II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CARÁCTER GENE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0.-</w:t>
      </w:r>
      <w:r>
        <w:rPr>
          <w:rFonts w:cs="Arial" w:ascii="Arial" w:hAnsi="Arial"/>
          <w:sz w:val="24"/>
          <w:szCs w:val="24"/>
        </w:rPr>
        <w:t xml:space="preserve"> El presidente determinará con la finalidad de apoyar a la población que se encuentre en los siguientes supuestos: pensionados, jubilados, discapacitados, escasos recursos y personas de sesenta años o más de edad que acrediten tal circunstancia, podrán ser objeto de una exención total o parcial de hasta el 100% en el pago de los derechos de cualquier tipo, observando los requisitos y formalidades previstos en el Artículo 96 del Código Fiscal para el Estado de Morelos. quedan expeditas las facultades del presidente municipal para autorizar los estímulos fiscales, remisiones totales o parciales y los subsidios que sean procedentes, de conformidad a lo que establecen los artículos 1° párrafo tercero, 12° párrafo segundo, 96, 8 fracción II del Código Fiscal para 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sz w:val="24"/>
          <w:szCs w:val="24"/>
        </w:rPr>
        <w:t xml:space="preserve"> Para la aplicación del artículo anterior deberán cubrirse los requisitos que establezca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ACTOS DE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2.-</w:t>
      </w:r>
      <w:r>
        <w:rPr>
          <w:rFonts w:cs="Arial" w:ascii="Arial" w:hAnsi="Arial"/>
          <w:sz w:val="24"/>
          <w:szCs w:val="24"/>
        </w:rPr>
        <w:t xml:space="preserve"> De la misma forma, el presidente determinará, en las campañas que lleve a cabo por conducto del sistema para el desarrollo integral de la familia del Municipio para el registro de los actos del estado civil o la condición de las personas, podrán otorgar el estímulo o subsidio de hasta el cien por ciento en el pago de los derechos que se caus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ESTÍMULOS Y LOS DERECH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3.-</w:t>
      </w:r>
      <w:r>
        <w:rPr>
          <w:rFonts w:cs="Arial" w:ascii="Arial" w:hAnsi="Arial"/>
          <w:sz w:val="24"/>
          <w:szCs w:val="24"/>
        </w:rPr>
        <w:t xml:space="preserve"> El residente, podrá otorgar el estímulo o subsidio de hasta el cien por ciento, en las regularizaciones voluntarias en derechos por los servicios de obras públicas y desarrollo urba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NOV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N LOS APROVECHAMIENTOS DE TIPO CORRI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sz w:val="24"/>
          <w:szCs w:val="24"/>
        </w:rPr>
        <w:t xml:space="preserve"> La autoridad municipal para imponer una sanción, tomará en cuenta la importancia de la infracción y las condiciones del infractor, tomando en cuenta, además, cuando se trate de infracciones al tránsito municipal, las disposiciones legales establecidas en el reglamento de tránsito y vialidad del Municipio de Coatlán del rí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rovenientes de la recuperación de la o las partidas provenientes de deudores diversos, sea que resulten del ejercicio fiscal del año 2026, o que provengan de ejercicios fiscales anteriores, serán considerados como asientos contables, en los términos de lo que dispone el Artículo 207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l ingreso se registrará como remanente en la cuenta pública en la que se obtenga efectivamente el reingreso, sin que su antigüedad o procedencia pueda generar observación alguna, derogándose cualquier disposición normativa o resolución administrativa, incluso anterior a la vigencia de este ordenamiento, que se oponga a este precepto, de conformidad con lo que dispone el Artículo 14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5.-</w:t>
      </w:r>
      <w:r>
        <w:rPr>
          <w:rFonts w:cs="Arial" w:ascii="Arial" w:hAnsi="Arial"/>
          <w:sz w:val="24"/>
          <w:szCs w:val="24"/>
        </w:rPr>
        <w:t xml:space="preserve"> El presidente, en relación a las infracciones de tránsito, podrá otorgar descuentos, estímulo fiscal total o parcial en el pago de multas, por infracciones al reglamento de tránsito y vial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n otorgar descuentos parciales a las multas impuestas en los siguientes términos: hasta en un cincuenta por ciento (50%) si el pago se realiza entre el primero y quinto día de impuesta la sanción;  el cuarenta por ciento (40%), cuando el pago ocurra entre el sexto y el décimo día de impuesta la sanción; y  cuando se pague entre el décimo primero al décimo quinto día el estímulo podrá ser hasta el treinta por ciento (30%) del importe de la multa, y  cuando se pague entre el décimo sexto al vigésimo día el estímulo podrá ser hasta el veinte por ciento (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6.-</w:t>
      </w:r>
      <w:r>
        <w:rPr>
          <w:rFonts w:cs="Arial" w:ascii="Arial" w:hAnsi="Arial"/>
          <w:sz w:val="24"/>
          <w:szCs w:val="24"/>
        </w:rPr>
        <w:t xml:space="preserve"> Los demás supuestos no considerados dentro de la presente ley se determinarán conforme a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7.-</w:t>
      </w:r>
      <w:r>
        <w:rPr>
          <w:rFonts w:cs="Arial" w:ascii="Arial" w:hAnsi="Arial"/>
          <w:sz w:val="24"/>
          <w:szCs w:val="24"/>
        </w:rPr>
        <w:t xml:space="preserve"> En caso de que los ingresos captados por el Municipio de Coatlán del río, Morelos, superen lo presupuestado para el ejercicio fiscal 2026, el ayuntamiento tal como lo establece el Artículo 115 fracción IV de la Constitución Política de los Estados Unidos Mexicanos, en ejercicio de su autonomía presupuestaria, dispondrá la manera y términos en que ejercerá dich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8.-</w:t>
      </w:r>
      <w:r>
        <w:rPr>
          <w:rFonts w:cs="Arial" w:ascii="Arial" w:hAnsi="Arial"/>
          <w:sz w:val="24"/>
          <w:szCs w:val="24"/>
        </w:rPr>
        <w:t xml:space="preserve"> Los notarios en las escrituras que contengan actos que sean materia de impuestos o de derechos relativos a la propiedad o posesión inmobiliaria, deberán asegurarse previamente a su otorgamiento, que se cuentan, en su caso con las autorizaciones respectivas y que  se  cubran o se  hayan cubierto el  pago de  dichos ingresos municipales, incluidos dentro de tales actos jurídicos, la división, fusión, la constitución de conjuntos urbanos o comerciales, fraccionamientos o condominios, utilizando en los casos en que sea procedente, la forma valorada o el forma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9.-</w:t>
      </w:r>
      <w:r>
        <w:rPr>
          <w:rFonts w:cs="Arial" w:ascii="Arial" w:hAnsi="Arial"/>
          <w:sz w:val="24"/>
          <w:szCs w:val="24"/>
        </w:rPr>
        <w:t xml:space="preserve"> De los montos reales recibidos de la federación por el gobierno del Estado, para distribuir las participaciones a los Municipios provenientes de la recaudación federal y de las aportaciones federales se sujetarán a las disposiciones de la ley de coordinación fiscal; el Municipio percibirá durante el período comprendido por la presente ley las cantidades que para tal efecto le sean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as autoridades municipales quedan autorizadas a celebrar convenios con las autoridades fiscales federales previo acuerdo de cabildo, a fin de recaudar contribuciones del gobierno federal, y, consecuentemente a percibir ingresos por la administración y en su caso recaudación de las contribuciones que en tal sentido se pacten 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s a percib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0.-</w:t>
      </w:r>
      <w:r>
        <w:rPr>
          <w:rFonts w:cs="Arial" w:ascii="Arial" w:hAnsi="Arial"/>
          <w:sz w:val="24"/>
          <w:szCs w:val="24"/>
        </w:rPr>
        <w:t xml:space="preserve"> El Municipio de Coatlán del río, percibirá durante el período comprendido por la presente ley de ingresos, las cantidades que le sean asignadas del fondo de aportaciones estatales para el desarrollo económico, establecido en la ley   de coordinación hacendaría del Estado de Morelos de acuerdo al Presupuesto de Egresos del Gobierno del Estado aprobado para el ejercicio fisc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1.-</w:t>
      </w:r>
      <w:r>
        <w:rPr>
          <w:rFonts w:cs="Arial" w:ascii="Arial" w:hAnsi="Arial"/>
          <w:sz w:val="24"/>
          <w:szCs w:val="24"/>
        </w:rPr>
        <w:t xml:space="preserve"> Por lo que se refiere a la base, tasa, programación, objeto y demás reglas de los impuestos con base a la propiedad inmobiliaria y sus accesorios, así como los derechos por aprobación, autorización y supervisión de fraccionamiento, condominios y conjuntos habitacionales, se estará a lo dispuesto a la Ley General de Hacienda Municipal del Estado de Morelos, 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2.-</w:t>
      </w:r>
      <w:r>
        <w:rPr>
          <w:rFonts w:cs="Arial" w:ascii="Arial" w:hAnsi="Arial"/>
          <w:sz w:val="24"/>
          <w:szCs w:val="24"/>
        </w:rPr>
        <w:t xml:space="preserve"> El presidente municipal está facultado para los efectos de equidad y de justicia contributiva a otorgar estímulos fiscales parciales o totales de los montos de contribuciones, así como autorizar la celebración de convenios para aquellos contribuyentes que soliciten efectuar pagos en facilidades, siempre y cuando, estas le sean conferidas de acuerdo a sus atribuciones en acuerdo</w:t>
      </w:r>
    </w:p>
    <w:p>
      <w:pPr>
        <w:pStyle w:val="Normal"/>
        <w:spacing w:lineRule="auto" w:line="240" w:before="0" w:after="0"/>
        <w:jc w:val="both"/>
        <w:rPr>
          <w:rFonts w:ascii="Arial" w:hAnsi="Arial" w:cs="Arial"/>
          <w:sz w:val="24"/>
          <w:szCs w:val="24"/>
        </w:rPr>
      </w:pPr>
      <w:r>
        <w:rPr>
          <w:rFonts w:cs="Arial" w:ascii="Arial" w:hAnsi="Arial"/>
          <w:sz w:val="24"/>
          <w:szCs w:val="24"/>
        </w:rPr>
        <w:t xml:space="preserve">dictado por el ayuntamiento; dichos estímulos fiscales deberán otorgarse de conformidad con lo que señalan los artículos 96, 97 y 134,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3.-</w:t>
      </w:r>
      <w:r>
        <w:rPr>
          <w:rFonts w:cs="Arial" w:ascii="Arial" w:hAnsi="Arial"/>
          <w:sz w:val="24"/>
          <w:szCs w:val="24"/>
        </w:rPr>
        <w:t xml:space="preserve"> En el ámbito administrativo, en los casos no previstos en la presente ley, a falta de disposición expresa, el ayuntamiento podrá apoyarse en los ordenamientos legales estatales y federales que le sea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4.-</w:t>
      </w:r>
      <w:r>
        <w:rPr>
          <w:rFonts w:cs="Arial" w:ascii="Arial" w:hAnsi="Arial"/>
          <w:sz w:val="24"/>
          <w:szCs w:val="24"/>
        </w:rPr>
        <w:t xml:space="preserve"> Todos los ingresos que perciba el ayuntamiento de Coatlán del rio, Morelos, deberán ser depositados en la cuenta bancaria de la tesorería municipal, debiendo expedirse el recibo oficial correspondiente y registrarlos en la cuenta pública para su glos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GUNDO.-</w:t>
      </w:r>
      <w:r>
        <w:rPr>
          <w:rFonts w:cs="Arial" w:ascii="Arial" w:hAnsi="Arial"/>
          <w:sz w:val="24"/>
          <w:szCs w:val="24"/>
        </w:rPr>
        <w:t xml:space="preserve"> La presente Ley de Ingresos para el ejercicio fiscal 2026 entrará en vigor a partir del día 1 de enero de 2026,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z w:val="24"/>
          <w:szCs w:val="24"/>
        </w:rPr>
        <w:t xml:space="preserve"> Los montos previstos en esta Ley, para cada uno de los conceptos, son estimados y pueden variar conforme a los montos reales de recaudación para el ejercicio. en caso de que los ingresos captados por el ayuntamiento de Coatlán del río, Morelos, durante el ejercicio fiscal al que se refiere esta ley, sean excedentes a los señalados, se faculta a dicho ayuntamiento para que tales recursos los ejerza en las partidas presupuestales de obra pública, gastos de inversión y servicios municipales, en beneficio de su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De acuerdo al artículo 115 constitucional, quedan sin efecto los convenios que pudieran haber celebrado el gobierno del Estado de Morelos y el Municipio de Coatlán del río, para el cobro de contribuciones municipales, por lo que, a partir de la entrada en vigencia de esta ley, corresponde a éste último cobrar las contribuciones municipales relativas a la propiedad inmobiliaria, así como los de las divisiones, fusiones y cualquier otra forma de fraccionar o lotificar terrenos cualquiera que sea la denominación que se le d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QUINTO.-</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XTO.-</w:t>
      </w:r>
      <w:r>
        <w:rPr>
          <w:rFonts w:cs="Arial" w:ascii="Arial" w:hAnsi="Arial"/>
          <w:sz w:val="24"/>
          <w:szCs w:val="24"/>
        </w:rPr>
        <w:t xml:space="preserve"> Las personas adultas mayores de 65 años, cuando requieran ante las oficialías del registro civil copia certificada de su acta de nacimiento, ésta será  otorgada sin costo alguno para 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ÉPTIM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registrar el pago anticipado como pasivo diferido a corto plazo y la aplicación y registro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OCTAVO.-</w:t>
      </w:r>
      <w:r>
        <w:rPr>
          <w:rFonts w:cs="Arial" w:ascii="Arial" w:hAnsi="Arial"/>
          <w:sz w:val="24"/>
          <w:szCs w:val="24"/>
        </w:rPr>
        <w:t xml:space="preserve"> En relación a la materia de protección civil, los contribuyentes municipales tributarán conforme lo establece la ley estatal de protección civil y el bando de policía y gobierno del Municipio de Coatlán del rí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NOVENO.-</w:t>
      </w:r>
      <w:r>
        <w:rPr>
          <w:rFonts w:cs="Arial" w:ascii="Arial" w:hAnsi="Arial"/>
          <w:sz w:val="24"/>
          <w:szCs w:val="24"/>
        </w:rPr>
        <w:t xml:space="preserve"> En relación a la materia de protección, los contribuyentes municipales tributarán conforme lo establece el artículo 60 y 61 fracción IV de la ley orgánica municipal del Estado de Morelos; así como lo relativo a la ley del equilibrio ecológico y la protección al medio ambiente del Estado de Morelos y su reglamento, y al bando de policía y gobierno del Municipio de Coatlán del rí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w:t>
      </w:r>
      <w:r>
        <w:rPr>
          <w:rFonts w:cs="Arial" w:ascii="Arial" w:hAnsi="Arial"/>
          <w:sz w:val="24"/>
          <w:szCs w:val="24"/>
        </w:rPr>
        <w:t xml:space="preserve"> Los excedentes de ingresos obtenidos por los conceptos que marca la presente ley serán utilizados en servicios públicos, inversiones públicas productivas o gastos de inversión, conforme a las modificaciones que se aprueben en el presupuesto de egresos del Municipio, conforme a lo que dispone el Artículo 14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PRIMERO. –</w:t>
      </w:r>
      <w:r>
        <w:rPr>
          <w:rFonts w:cs="Arial" w:ascii="Arial" w:hAnsi="Arial"/>
          <w:sz w:val="24"/>
          <w:szCs w:val="24"/>
        </w:rPr>
        <w:t xml:space="preserve"> Los pagos en efectivo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SEGUNDO. -</w:t>
      </w:r>
      <w:r>
        <w:rPr>
          <w:rFonts w:cs="Arial" w:ascii="Arial" w:hAnsi="Arial"/>
          <w:sz w:val="24"/>
          <w:szCs w:val="24"/>
        </w:rPr>
        <w:t xml:space="preserve"> Cuando la ley de ingresos establezca gravamen a los particulares y no estén regulados por las leyes municipales, el ayuntamiento aplicará supletoriamente las disposiciones legales estatales y feder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 TERCERO. -</w:t>
      </w:r>
      <w:r>
        <w:rPr>
          <w:rFonts w:cs="Arial" w:ascii="Arial" w:hAnsi="Arial"/>
          <w:sz w:val="24"/>
          <w:szCs w:val="24"/>
        </w:rPr>
        <w:t xml:space="preserve"> Todos los ingresos que perciba este ayuntamiento deberán </w:t>
      </w:r>
    </w:p>
    <w:p>
      <w:pPr>
        <w:pStyle w:val="Normal"/>
        <w:spacing w:lineRule="auto" w:line="240" w:before="0" w:after="0"/>
        <w:jc w:val="both"/>
        <w:rPr>
          <w:rFonts w:ascii="Arial" w:hAnsi="Arial" w:cs="Arial"/>
          <w:sz w:val="24"/>
          <w:szCs w:val="24"/>
        </w:rPr>
      </w:pPr>
      <w:r>
        <w:rPr>
          <w:rFonts w:cs="Arial" w:ascii="Arial" w:hAnsi="Arial"/>
          <w:sz w:val="24"/>
          <w:szCs w:val="24"/>
        </w:rPr>
        <w:t>ser ingresados en cuenta de la tesorería municipal por los que se expedirá el recibo oficial correspondiente y deberán ser registrados en la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CUARTO. -</w:t>
      </w:r>
      <w:r>
        <w:rPr>
          <w:rFonts w:cs="Arial" w:ascii="Arial" w:hAnsi="Arial"/>
          <w:sz w:val="24"/>
          <w:szCs w:val="24"/>
        </w:rPr>
        <w:t xml:space="preserve"> En relación al rubro denominado registro y refrendo de fierro quemador, no se encuentra como contribución vigente en la ley general de hacienda municipal, en tal virtud se contemplará la presente como ley supletoria de la normativa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QUINT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SEXT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SÉPTIM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OCTAV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DÉCIMO NOVEN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VIGÉSIM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VIGÉSIMO PRIMER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sz w:val="24"/>
          <w:szCs w:val="24"/>
        </w:rPr>
      </w:pPr>
      <w:r>
        <w:rPr>
          <w:rFonts w:cs="Arial" w:ascii="Arial" w:hAnsi="Arial"/>
          <w:b/>
          <w:sz w:val="24"/>
          <w:szCs w:val="24"/>
        </w:rPr>
        <w:t>ANEXO 1: Proyecciones de Ingreso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80" w:type="dxa"/>
        <w:tblLayout w:type="fixed"/>
        <w:tblCellMar>
          <w:top w:w="15" w:type="dxa"/>
          <w:left w:w="70" w:type="dxa"/>
          <w:bottom w:w="0" w:type="dxa"/>
          <w:right w:w="70" w:type="dxa"/>
        </w:tblCellMar>
      </w:tblPr>
      <w:tblGrid>
        <w:gridCol w:w="2889"/>
        <w:gridCol w:w="1447"/>
        <w:gridCol w:w="1447"/>
        <w:gridCol w:w="1447"/>
        <w:gridCol w:w="1447"/>
        <w:gridCol w:w="161"/>
      </w:tblGrid>
      <w:tr>
        <w:trPr>
          <w:trHeight w:val="23" w:hRule="atLeast"/>
        </w:trPr>
        <w:tc>
          <w:tcPr>
            <w:tcW w:w="8677"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COATLÁN DEL RÍO, MORELOS</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8677"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oyecciones de Ingresos - LDF</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8677"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ESOS)</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8677"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CIFRAS NOMINALES)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ño en Cuestión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ño 1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ño 2 </w:t>
            </w:r>
          </w:p>
        </w:tc>
        <w:tc>
          <w:tcPr>
            <w:tcW w:w="1447"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Año 3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47"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2,026.00 </w:t>
            </w:r>
          </w:p>
        </w:tc>
        <w:tc>
          <w:tcPr>
            <w:tcW w:w="1447"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2,027.00 </w:t>
            </w:r>
          </w:p>
        </w:tc>
        <w:tc>
          <w:tcPr>
            <w:tcW w:w="1447"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2,028.00 </w:t>
            </w:r>
          </w:p>
        </w:tc>
        <w:tc>
          <w:tcPr>
            <w:tcW w:w="144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2,029.00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Ingresos de Libre Disposición (1=A+B+C+D+E+F+G+H+I+J+K+L)</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71,179,922.68 </w:t>
            </w:r>
          </w:p>
        </w:tc>
        <w:tc>
          <w:tcPr>
            <w:tcW w:w="1447" w:type="dxa"/>
            <w:tcBorders>
              <w:bottom w:val="single" w:sz="8"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75,661,297.25 </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0,432,507.97 </w:t>
            </w:r>
          </w:p>
        </w:tc>
        <w:tc>
          <w:tcPr>
            <w:tcW w:w="144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5,512,379.64 </w:t>
            </w:r>
          </w:p>
        </w:tc>
        <w:tc>
          <w:tcPr>
            <w:tcW w:w="161" w:type="dxa"/>
            <w:tcBorders/>
            <w:tcMar>
              <w:top w:w="0" w:type="dxa"/>
              <w:left w:w="0" w:type="dxa"/>
              <w:right w:w="0" w:type="dxa"/>
            </w:tcMar>
          </w:tcPr>
          <w:p>
            <w:pPr>
              <w:pStyle w:val="Normal"/>
              <w:snapToGrid w:val="false"/>
              <w:spacing w:before="0" w:after="20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Impuest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33,997.93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1,751,337.91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68,851.29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86,539.80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Cuotas y Aportaciones de Seguridad Social</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numPr>
                <w:ilvl w:val="0"/>
                <w:numId w:val="4"/>
              </w:numPr>
              <w:spacing w:lineRule="auto" w:line="240" w:before="0" w:after="0"/>
              <w:rPr>
                <w:rFonts w:ascii="Arial" w:hAnsi="Arial" w:cs="Arial"/>
                <w:sz w:val="20"/>
                <w:szCs w:val="20"/>
                <w:lang w:eastAsia="es-MX"/>
              </w:rPr>
            </w:pPr>
            <w:r>
              <w:rPr>
                <w:rFonts w:cs="Arial" w:ascii="Arial" w:hAnsi="Arial"/>
                <w:sz w:val="20"/>
                <w:szCs w:val="20"/>
                <w:lang w:eastAsia="es-MX"/>
              </w:rPr>
              <w:t>Contribuciones de Especiale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900.00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2,908.50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5,047.55 </w:t>
            </w:r>
          </w:p>
        </w:tc>
        <w:tc>
          <w:tcPr>
            <w:tcW w:w="1447" w:type="dxa"/>
            <w:tcBorders>
              <w:bottom w:val="single" w:sz="4"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37,325.64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Derech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86,687.68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895,554.56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04,510.10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913,555.20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Product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21,503.52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718.56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935.74 </w:t>
            </w:r>
          </w:p>
        </w:tc>
        <w:tc>
          <w:tcPr>
            <w:tcW w:w="1447" w:type="dxa"/>
            <w:tcBorders>
              <w:bottom w:val="single" w:sz="4"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2,155.10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Aprovechamient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49,592.23 </w:t>
            </w:r>
          </w:p>
        </w:tc>
        <w:tc>
          <w:tcPr>
            <w:tcW w:w="14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715,315.72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891,811.25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79,778.98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gresos por Venta de Bienes y Prestación de Servici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5,912,010.82 </w:t>
            </w:r>
          </w:p>
        </w:tc>
        <w:tc>
          <w:tcPr>
            <w:tcW w:w="14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70,196,291.52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4,759,050.47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9,618,388.75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Incentivos Derivados de la Colaboración Fiscal</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5,230.50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8,170.48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1,301.56 </w:t>
            </w:r>
          </w:p>
        </w:tc>
        <w:tc>
          <w:tcPr>
            <w:tcW w:w="1447" w:type="dxa"/>
            <w:tcBorders>
              <w:bottom w:val="single" w:sz="4"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54,636.17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     Transferencias y Asignaciones</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K.    Conveni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L.     Otros Ingresos de Libre Disposición</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tcMar>
              <w:top w:w="0" w:type="dxa"/>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496" w:hRule="atLeast"/>
        </w:trPr>
        <w:tc>
          <w:tcPr>
            <w:tcW w:w="2889"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   Transferencias Federales Etiquetadas (2=A+B+C+D+E)</w:t>
            </w:r>
          </w:p>
        </w:tc>
        <w:tc>
          <w:tcPr>
            <w:tcW w:w="144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35,036,192.72 </w:t>
            </w:r>
          </w:p>
        </w:tc>
        <w:tc>
          <w:tcPr>
            <w:tcW w:w="144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37,443,395.25 </w:t>
            </w:r>
          </w:p>
        </w:tc>
        <w:tc>
          <w:tcPr>
            <w:tcW w:w="144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40,020,050.94 </w:t>
            </w:r>
          </w:p>
        </w:tc>
        <w:tc>
          <w:tcPr>
            <w:tcW w:w="1447"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42,778,472.75 </w:t>
            </w:r>
          </w:p>
        </w:tc>
        <w:tc>
          <w:tcPr>
            <w:tcW w:w="161" w:type="dxa"/>
            <w:tcBorders/>
            <w:tcMar>
              <w:top w:w="0" w:type="dxa"/>
              <w:left w:w="0" w:type="dxa"/>
              <w:right w:w="0" w:type="dxa"/>
            </w:tcMar>
          </w:tcPr>
          <w:p>
            <w:pPr>
              <w:pStyle w:val="Normal"/>
              <w:snapToGrid w:val="false"/>
              <w:spacing w:before="0" w:after="20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88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61" w:type="dxa"/>
            <w:tcBorders/>
            <w:vAlign w:val="bottom"/>
          </w:tcPr>
          <w:p>
            <w:pPr>
              <w:pStyle w:val="Normal"/>
              <w:snapToGrid w:val="false"/>
              <w:spacing w:lineRule="auto" w:line="240" w:before="0" w:after="0"/>
              <w:jc w:val="right"/>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Aportacione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1,326,192.72 </w:t>
            </w:r>
          </w:p>
        </w:tc>
        <w:tc>
          <w:tcPr>
            <w:tcW w:w="14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33,362,395.25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5,530,950.94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7,840,462.75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Convenio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710,000.00 </w:t>
            </w:r>
          </w:p>
        </w:tc>
        <w:tc>
          <w:tcPr>
            <w:tcW w:w="14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4,081,000.00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489,100.00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938,010.00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Fondos Distintos de Aportacione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Subvenciones, y Pensiones y Jubilacione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Otras Transferencias Federales Etiquetadas</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   Ingresos Derivados de Financiamientos (3=A)</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            -   </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447"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w:t>
            </w:r>
          </w:p>
        </w:tc>
        <w:tc>
          <w:tcPr>
            <w:tcW w:w="161" w:type="dxa"/>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88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61" w:type="dxa"/>
            <w:tcBorders/>
            <w:vAlign w:val="bottom"/>
          </w:tcPr>
          <w:p>
            <w:pPr>
              <w:pStyle w:val="Normal"/>
              <w:snapToGrid w:val="false"/>
              <w:spacing w:lineRule="auto" w:line="240" w:before="0" w:after="0"/>
              <w:jc w:val="right"/>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88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    Ingresos Derivados de Financiamientos</w:t>
            </w:r>
          </w:p>
        </w:tc>
        <w:tc>
          <w:tcPr>
            <w:tcW w:w="144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447"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   Total de Ingresos Proyectados (4=1+2+3)</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06,216,115.40 </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113,104,692.50 </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120,452,558.91 </w:t>
            </w:r>
          </w:p>
        </w:tc>
        <w:tc>
          <w:tcPr>
            <w:tcW w:w="1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28,290,852.39 </w:t>
            </w:r>
          </w:p>
        </w:tc>
        <w:tc>
          <w:tcPr>
            <w:tcW w:w="161" w:type="dxa"/>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8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61" w:type="dxa"/>
            <w:tcBorders/>
            <w:vAlign w:val="bottom"/>
          </w:tcPr>
          <w:p>
            <w:pPr>
              <w:pStyle w:val="Normal"/>
              <w:snapToGrid w:val="false"/>
              <w:spacing w:lineRule="auto" w:line="240" w:before="0" w:after="0"/>
              <w:jc w:val="right"/>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8677"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atos Informativos</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 Ingresos Derivados de Financiamientos con Fuente de Pago de Recursos de Libre Disposición</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 Ingresos Derivados de Financiamientos con Fuente de Pago de Transferencias Federales Etiquetadas</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 Ingresos Derivados de Financiamiento (3 = 1 + 2)</w:t>
            </w:r>
          </w:p>
        </w:tc>
        <w:tc>
          <w:tcPr>
            <w:tcW w:w="144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447"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            -   </w:t>
            </w:r>
          </w:p>
        </w:tc>
        <w:tc>
          <w:tcPr>
            <w:tcW w:w="161" w:type="dxa"/>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88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4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4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4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4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61" w:type="dxa"/>
            <w:tcBorders/>
            <w:vAlign w:val="bottom"/>
          </w:tcPr>
          <w:p>
            <w:pPr>
              <w:pStyle w:val="Normal"/>
              <w:snapToGrid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Coatlán del Río,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Coatlán del Río,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Coatlán del Río,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Coatlán del Río,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9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
      <w:numFmt w:val="decimal"/>
      <w:lvlText w:val="%1"/>
      <w:lvlJc w:val="left"/>
      <w:pPr>
        <w:tabs>
          <w:tab w:val="num" w:pos="0"/>
        </w:tabs>
        <w:ind w:left="375" w:hanging="375"/>
      </w:pPr>
      <w:rPr/>
    </w:lvl>
    <w:lvl w:ilvl="1">
      <w:start w:val="20"/>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suff w:val="nothing"/>
      <w:lvlText w:val="%1."/>
      <w:lvlJc w:val="left"/>
      <w:pPr>
        <w:tabs>
          <w:tab w:val="num" w:pos="0"/>
        </w:tabs>
        <w:ind w:left="0" w:hanging="0"/>
      </w:pPr>
      <w:rPr>
        <w:smallCaps w:val="false"/>
        <w:caps w:val="false"/>
        <w:dstrike w:val="false"/>
        <w:strike w:val="false"/>
        <w:vertAlign w:val="baseline"/>
        <w:position w:val="0"/>
        <w:sz w:val="24"/>
        <w:spacing w:val="0"/>
        <w:i/>
        <w:u w:val="none"/>
        <w:kern w:val="0"/>
        <w:iCs/>
        <w:w w:val="100"/>
        <w:rFonts w:cs="Arial Unicode MS"/>
        <w:color w:val="000000"/>
      </w:rPr>
    </w:lvl>
  </w:abstractNum>
  <w:abstractNum w:abstractNumId="5">
    <w:lvl w:ilvl="0">
      <w:start w:val="1"/>
      <w:numFmt w:val="upperLetter"/>
      <w:suff w:val="space"/>
      <w:lvlText w:val="%1)"/>
      <w:lvlJc w:val="left"/>
      <w:pPr>
        <w:tabs>
          <w:tab w:val="num" w:pos="0"/>
        </w:tabs>
        <w:ind w:left="1146"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Roman"/>
      <w:suff w:val="space"/>
      <w:lvlText w:val="%1"/>
      <w:lvlJc w:val="left"/>
      <w:pPr>
        <w:tabs>
          <w:tab w:val="num" w:pos="0"/>
        </w:tabs>
        <w:ind w:left="1146"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St2z0">
    <w:name w:val="WW8NumSt2z0"/>
    <w:qFormat/>
    <w:rPr/>
  </w:style>
  <w:style w:type="character" w:styleId="WW8NumSt27z0">
    <w:name w:val="WW8NumSt27z0"/>
    <w:qFormat/>
    <w:rPr>
      <w:rFonts w:cs="Arial Unicode MS"/>
      <w:i w:val="false"/>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PuestoCar1">
    <w:name w:val="Puesto Car1"/>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1:37:00Z</dcterms:created>
  <dc:creator>user</dc:creator>
  <dc:description/>
  <cp:keywords/>
  <dc:language>en-US</dc:language>
  <cp:lastModifiedBy>user</cp:lastModifiedBy>
  <cp:lastPrinted>2026-01-13T11:52:00Z</cp:lastPrinted>
  <dcterms:modified xsi:type="dcterms:W3CDTF">2026-01-13T17:53:00Z</dcterms:modified>
  <cp:revision>36</cp:revision>
  <dc:subject/>
  <dc:title/>
</cp:coreProperties>
</file>