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DE AMACUZAC, MORELOS, PARA EL EJERCICIO FISCAL DEL 1 DE ENERO AL 31 DE DICIEMBRE DE 2026</w:t>
      </w:r>
    </w:p>
    <w:p>
      <w:pPr>
        <w:pStyle w:val="Normal"/>
        <w:numPr>
          <w:ilvl w:val="0"/>
          <w:numId w:val="0"/>
        </w:numPr>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1017">
                <wp:simplePos x="0" y="0"/>
                <wp:positionH relativeFrom="column">
                  <wp:posOffset>-705485</wp:posOffset>
                </wp:positionH>
                <wp:positionV relativeFrom="paragraph">
                  <wp:posOffset>19621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15.45pt;mso-position-vertical-relative:text;margin-left:-55.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con proyecto POR EL QUE SE EXPIDE LA LEY DE INGRESOS DEL MUNICIPIO DE AMACUZAC,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Amacuzac, Morelos, presentó la Iniciativa con proyecto de decreto por el que se expide la Ley de Ingresos del Municipio de Amacuzac, Morelos para el ejercicio fiscal del 1 de enero al 31 de diciembre de 2026, que fue aprobada por el cabildo de ese Ayuntamiento en sesión extraordinaria de cabildo celebrada el día veintinueve de septiembre del año dos mil veinticinco cómo se hace constar con la copia certificada de la respectiva Acta de sesión de  Cabildo con la aprobación mayoritaria y la firma de dos terceras partes de los integrantes del cuerpo edilicio.</w:t>
      </w:r>
    </w:p>
    <w:p>
      <w:pPr>
        <w:pStyle w:val="Normal"/>
        <w:spacing w:lineRule="auto" w:line="240" w:before="0" w:after="0"/>
        <w:jc w:val="both"/>
        <w:rPr>
          <w:rFonts w:ascii="Arial" w:hAnsi="Arial" w:cs="Arial"/>
          <w:sz w:val="24"/>
          <w:szCs w:val="24"/>
        </w:rPr>
      </w:pPr>
      <w:r>
        <w:rPr>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Amacuzac,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a lo dispuesto por los artículos 32, párrafo segundo, y 42, fracción IV, de la Constitución Política del Estado Libre y Soberano de Morelos; 38, fracciones V y XXXII; 39, párrafo segundo, y 41, fracciones XVI y XVII, de la Ley Orgánica Municipal del Estado de Morelos; 18 de la Ley de Disciplina Financiera de las Entidades Federativas y los Municipios; así como 10 de la Ley de Presupuesto, Contabilidad y Gasto Público del Estado de Morelos, el suscrito Presidente Municipal, Noe Reynoso Nava, somete a la consideración de esta Honorable Legislatura, la Iniciativa de Ley de Ingresos del Municipio de Amacuzac, Morelos, correspondiente al ejercicio fiscal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de Ingresos constituye el instrumento jurídico mediante el cual el municipio determina, de manera anual, las fuentes de financiamiento y los montos estimados de los recursos que habrán de percibirse durante el ejercicio fiscal. Su objeto es garantizar que el Ayuntamiento cuente con los recursos suficientes para cumplir con las obligaciones legales y constitucionales a su cargo, asegurar la prestación continua y eficiente de los servicios públicos municipales, así como impulsar el desarrollo económico, social y urbano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Ley de Ingresos establece los criterios de previsibilidad y certeza tributaria, al precisar con claridad los conceptos que integran la hacienda municipal y fijar límites a la recaudación, de modo que se respete en todo momento el principio de legalidad y la proporcionalidad en el cobro de derechos, contribuciones, productos, aprovechamientos y demás ingresos propios del municipio. En este sentido, la Ley de Ingresos se configura como un instrumento de planeación financiera y control presupuestario, orientado a asegurar la sostenibilidad de las finanzas públicas y a fortalecer la administración municipal en beneficio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que se somete a consideración de esta Honorable Legislatura se sustenta en los principios que rigen la materia hacendaria municipal, los cuales garantizan certeza, legalidad y transparencia en la estimación y recaudación de los ingresos municipales,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ualidad. La Ley de Ingresos tiene una vigencia limitada al ejercicio fiscal correspondiente, en este caso, al año 202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pecialidad. La iniciativa integra de manera precisa los rubros que conforman la hacienda municipal, señalando de forma diferenciada los conceptos de impuestos, derechos, productos, aprovechamientos, participaciones, aportaciones y demás ingresos extraordinarios. Este principio asegura que cada fuente de financiamiento esté identificada y proyectada con claridad, evitando duplicidades y permitiendo un control adecuado sobr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evisibilidad. La Ley de Ingresos establece con certeza los montos estimados que habrán de percibirse, otorgando a la administración municipal un marco de planeación financiera realista y responsable. Al incorporar proyecciones basadas en la recaudación histórica, las disposiciones legales y la dinámica económica del municipio, se generan condiciones de estabilidad y confianza para los ciudadanos, proveedores y entes gubernamentales que interactúan con la haciend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ecisión. En observancia del principio de legalidad tributaria, la recaudación municipal únicamente podrá realizarse respecto de los conceptos expresamente señalados en el articulado de la Ley de Ingresos. Ninguna autoridad podrá exigir el pago de contribuciones, derechos, productos o aprovechamientos que no estén previamente previstos en el texto legal aprobado por esta Legislatura, lo que garantiza certeza jurídica para los contribuyentes y evita prácticas discrecionales en el ejercicio de la potestad tributari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esta manera, los principios de anualidad, especialidad, previsibilidad y precisión no solo delimitan el contenido de la Ley de Ingresos, sino que también constituyen la base para fortalecer la transparencia, la disciplina financiera y la confianza ciudadana en la administración de los recursos público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observancia de los principios constitucionales de legalidad, proporcionalidad y equidad tributaria, los ingresos proyectados deberán destinarse exclusivamente a cubrir las necesidades del gasto público del Municipio de Amacuzac.</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sente proyecto incorpora los ingresos propios del municipio, comprendidos por impuestos, derechos, productos, aprovechamientos y contribuciones especiales, los cuales se detallan a continuación: los impuestos corresponden a las contribuciones obligatorias que deben cubrir los contribuyentes en función de la capacidad económica y de los actos, hechos u operaciones gravadas por la ley; los derechos derivan de la prestación de servicios públicos municipales, tales como licencias, permisos y autorizaciones; los productos comprenden los ingresos obtenidos por el aprovechamiento de bienes municipales y actividades comerciales de titularidad del Ayuntamiento; los aprovechamientos incluyen los ingresos por sanciones, multas, indemnizaciones y otros recursos emergentes de la actividad administrativa; y las contribuciones especiales se refieren a los recursos que se generan como contraprestación directa por la realización de obras públicas o servicios que benefician de manera particular a ciertos contribuy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adición a los ingresos propios, el proyecto contempla los recursos derivados de transferencias federales y estatales, incluyendo participaciones, aportaciones y convenios establecidos en los términos de la legislación aplicable. Las participaciones constituyen los recursos de carácter no condicionado que los gobiernos federal y estatal distribuyen entre los municipios, con el propósito de fortalecer sus finanzas y garantizar la prestación de los servicios básicos; las aportaciones corresponden a recursos etiquetados o condicionados a fines específicos, orientados a programas de infraestructura, desarrollo social y seguridad; mientras que los convenios comprenden apoyos extraordinarios o proyectos específicos que se celebran con la Federación o el Estado, con el objetivo de atender necesidades prioritarias o emergentes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la presente iniciativa se formula en armonización con el Clasificador por Rubro de Ingresos (CRI) y con los criterios emitidos por el Consejo Nacional de Armonización Contable (CONAC), en estricta observancia a lo dispuesto por la Ley General de Contabilidad Gubernamental, lo que permite que los recursos se registren, administren y controlen de manera uniforme, transparente y conforme a la normatividad contable aplicable a los municipios del paí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fundamento en las disposiciones constitucionales y legales aplicables, corresponde a los Ayuntamientos, dentro del ámbito de su competencia, proponer a las Legislaturas Estatales las cuotas y tarifas aplicables a impuestos, derechos y contribuciones de mejoras, asegurando que los recursos que integran la hacienda pública municipal sean administrados y ejercidos directamente por los Ayuntamientos o por las personas que éstos designen, en estricto cumplimiento de la ley y conforme a los principios de legalidad, proporcionalidad, equidad y transparencia que rigen la gestión financier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l Artículo 6 de la presente Ley de Ingresos se adicionaron los párrafos relativos al cálculo anual del impuesto predial y a la regulación de los predios rústicos, con el propósito de precisar que, en los casos en que el avalúo catastral sea inferior al avalúo bancario o al precio consignado en la enajenación, se tomará como valor catastral el mayor de ellos, conforme al artículo 93 Ter-4 de la Ley General de Hacienda Municipal del Estado de Morelos. Asimismo, se define expresamente la propiedad rústica, estableciendo criterios objetivos para la determinación de su valor de referencia con base en las operaciones contractuales que generen producción o explotación económica, garantizando así un cálculo justo y actualizado del impuesto predial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grega a la Sección Tercera, relativa a los accesorios de los impuestos, incorporando el apartado 1.7.1 Del Impuesto Predial, en el que se establece que los gastos de ejecución derivados de los procedimientos de recuperación del impuesto predial a favor del municipio serán cobrados conforme a lo previsto en los numerales correspondientes de la Ley, garantizando con ello la claridad en la determinación y cobro de dichos accesorios, en estricto apego a los principios de legalidad, proporcionalidad y certeza tributa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l Artículo 9 se añaden los tipos de medición para los distintos conceptos de prestación de servicios y obras públicas, estableciendo el uso de metro lineal o metro cuadrado según corresponda. Esto aplica, entre otros, a la instalación de tuberías de agua potable, drenaje y gas (metro lineal); pavimento, banquetas (metro cuadrado); guarniciones (metro lineal); alumbrado público; y tomas domiciliarias de servicios, con el fin de garantizar precisión y uniformidad en la determinación de los derecho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iciona al Artículo 11 que las cuotas establecidas por el mantenimiento, instalación o reparación de drenaje corresponden a intervenciones de hasta dos (2) metros lineales, aplicándose un incremento proporcional por cada fracción adicional de dos metros cuando la longitud del servicio o la obra lo exceda, con el fin de asegurar que la determinación de los derechos municipales se realice de manera proporcional, equitativa y transpar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l Municipio de Amacuzac, y con el objeto de asegurar la suficiencia de recursos para la prestación eficiente de los servicios públicos a cargo del Ayuntamiento, en particular los relacionados con drenaje y recolección de basura, se propone ajustar la tarifa del servicio de recolección de basura a los predios construidos, pasando de 1 UMA anual a 1 UMA mensual, bajo el concepto 4.3.01.002.001.</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juste tarifario se sustenta en los costos operativos del servicio, proyectados para el ejercicio fiscal 2026 considerando un ajuste aproximado por inflación sobre los costos de 2025, de acuerdo con la siguiente estim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3881"/>
        <w:gridCol w:w="1534"/>
        <w:gridCol w:w="1655"/>
        <w:gridCol w:w="1768"/>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Concept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Costo mensual (20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Costo anual (20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Proyección 2026 (considerando inflación)</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Arrendamiento de camión para recolección de basur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116,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1,392,0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1,480,000.00</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Suministro de combustibl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10,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120,0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128,000.00</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Traslado al relleno sanitario, incluyendo trabajos de tractocamión en rellen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106,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1,272,0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1,355,000.00</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Total</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232,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2,784,0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spacing w:val="-3"/>
                <w:sz w:val="20"/>
                <w:szCs w:val="20"/>
                <w:lang w:val="es-ES"/>
              </w:rPr>
            </w:pPr>
            <w:r>
              <w:rPr>
                <w:rFonts w:cs="Arial" w:ascii="Arial" w:hAnsi="Arial"/>
                <w:bCs/>
                <w:iCs/>
                <w:spacing w:val="-3"/>
                <w:sz w:val="20"/>
                <w:szCs w:val="20"/>
                <w:lang w:val="es-ES"/>
              </w:rPr>
              <w:t>$2,963,00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base en lo anterior, el costo total anual proyectado para 2026 asciende a $2,963,000.00, mientras que la recaudación actual por este concepto es de $380,000.00, evidenciando la necesidad de ajustar la tarifa para cubrir integralmente los gastos de operación y garantizar la continuidad, eficiencia y calidad del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importante subrayar que el Municipio no cuenta con equipo de transporte propio suficiente para garantizar la prestación continua y eficiente del servicio de recolección de basura, y el equipo actualmente disponible ha superado su vida útil y requiere reparaciones constantes, lo que genera interrupciones operativas frecuentes y limita la capacidad del Ayuntamiento para atender oportunamente a la población. Esta situación impacta directamente en la salubridad, higiene urbana y calidad de vida de los habitantes, incrementando riesgos sanitarios y afectando la percepción ciudadana sobre la eficacia de los servicios público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juste tarifario propuesto se fundamenta en un análisis técnico, económico y social, considerando los siguientes elemen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 Cobertura de costos operativos reales: mientras que el costo total anual proyectado para 2026 asciende a $2,963,000.00, la recaudación actual solo alcanza $380,000.00, lo que representa aproximadamente el 12.8% del costo total, evidenciando un déficit que impide la operación eficiente del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2.- Mantenimiento y operatividad del equipo: los recursos adicionales permitirán asegurar la funcionalidad continua de los camiones y tractocamiones, reducir interrupciones por fallas mecánicas y minimizar gastos extraordinarios por reparaciones de emerg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3.- Proyección de ingresos y sustentabilidad: al ajustar la tarifa de 1 UMA anual a 1 UMA mensual, se prevé una recaudación compatible con la cobertura de costos proyectados, asegurando la sostenibilidad financiera del servicio sin comprometer otros rubros del presupuest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 Impacto social positivo: garantizar la recolección oportuna de residuos contribuye a la salubridad, evita acumulación de desechos, reduce riesgos de enfermedades y mantiene la calidad de los espacios urbanos, beneficiando a toda la pob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5.- Equilibrio entre capacidad de pago y eficiencia del servicio: la tarifa se establece considerando el principio de proporcionalidad, buscando que los contribuyentes aporten de manera justa, sin afectar de manera significativa su economía, al tiempo que se asegura la prestación eficiente, continua y de calidad del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secuencia, el presente ajuste tarifario se justifica plenamente desde una perspectiva técnica, financiera y social, garantizando que el Municipio de Amacuzac cuente con los recursos necesarios para cubrir integralmente los costos del servicio de recolección de basura, mantener la operatividad del equipo de transporte y brindar un servicio público eficiente, sustentable y de alto impacto positivo para la comunid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modifica el concepto 4.3.01.002.004, relativo a las empresas o establecimientos comerciales que requieran un servicio especial de recolección de basura, estableciendo que el pago será de 25 a 100 UMA, según lo determine el convenio respectivo y la distancia de recolección, aplicándose por cada tonelada o su parte proporcional, conforme a lo pactado entre el contribuyente y el Ayuntamiento, con el fin de garantizar que la tarifa refleje de manera proporcional y equitativa los costos reales del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iciona el concepto 4.3.03.001.008 Revalidación de posesión de lote de panteón, con una cuota de 8 UMA, estableciendo que la revalidación procederá únicamente a favor del interesado que presente el documento que acredite su posesión. En caso de que existan varios interesados sobre la misma fosa, deberán llegar a un convenio entre ellos; de no lograrse acuerdo, la revalidación será desestimada y se extinguirán los derechos correspondientes, con el objeto de garantizar claridad y certeza jurídica, considerando que en diversos lotes se presume la existencia de múltiples propietarios o su abandon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atención a la necesidad de reflejar con precisión los costos actuales de obras, servicios y permisos municipales, así como de garantizar la suficiencia, equidad y proporcionalidad en la recaudación, se presenta ante esta Legislatura la actualización de los factores que integran la Iniciativa de Ley de Ingresos del Municipio de Amacuzac 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ctualización se realiza con base en criterios técnicos y legales, considerando los costos vigentes de materiales, mano de obra, operación y mantenimiento de los servicios y obras municipales. Con ello se asegura que los contribuyentes aporten de manera proporcional al beneficio recibido, y que los recursos recaudados sean suficientes para la prestación, conservación y mejora de la infraestructura urbana y los servicio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bla Comparativa de Conceptos, Factores y Vari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3"/>
        <w:gridCol w:w="1459"/>
        <w:gridCol w:w="875"/>
        <w:gridCol w:w="1074"/>
        <w:gridCol w:w="1017"/>
      </w:tblGrid>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Concepto</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Unida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Factor Anteri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Factor Propues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Variación Absoluta</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01.003 – Construcción de muros divisorios o de carga para casa habitación, incluyendo castillos y dalas de desplante y cerramiento</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7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641</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1.001 – Permiso de ocupación de vía pública con materiales para construcción o cascajo (1 me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04</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1.002 – Construcción de banquetas en la vía públic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58</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1.003 – Construcción de guarniciones en la vía públic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1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1.004 – Construcción de topes en vía públic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8</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1.005 – Permiso para construcción de terracerías en cajón hasta 40 c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1.006 – Permiso para construcción de carpeta asfáltica en propiedad privad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6</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2.001 – Tapiales en vía públic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2.002 – Demolición de guarniciones para acceso de vehículo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1</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2.003 – Demolición de banquetas para acceso de vehículo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6</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3.001 – Apertura y reconstrucción de banquet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1</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4.006.004 – Por demolición de bard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7.001 – Viviendas, hospitales y escuelas (descarg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DESCARG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3</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7.002 – Condominios y residencias (descarg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DESCARG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7.003 – Hoteles y comercios (descarg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DESCARG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7.004 – Industrias (descarg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DESCARG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8.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0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8.001 – Unidades habitacionales (descarg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DESCARG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8.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0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8.002 – Comercios o plaza comercial (descarg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DESCARG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87.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2.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9.001 – Viviendas, hospitales y escuelas por dí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9.002 – Condominios y residencias por dí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6</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9.003 – Hoteles y comercios por dí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19.004 – Industrias por dí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0</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0.001 – Viviendas, hospitales y escuel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4</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0.002 – Condominios y residenci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9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0.003 – Industri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0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1.001 – De 1 a 5,000 m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2</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1.002 – De 5,001 a 10,000 m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02</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1.003 – De 10,001 m² en adelan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0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2.002.001 – Viviendas, hospitales y escuel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461</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2.002.002 – Condominios y residenci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70</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2.002.003 – Hoteles, comercios e industri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3.001 – Casas habitación y escuel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2</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3.002 – Desarrollos habitacionale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0</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3.003 – Superficies hasta 25,000 m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0</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3.004 – Superficies mayores de 25,000 hasta 50,000 m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0</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4.001 – Inscripción y refrendo anual del director responsable de obra o corresponsable (perito)</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INSCRIPCIÓ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3.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4.002 – Refrendo anual del director responsable de obra o corresponsabl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REFREND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0</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5.001 – Viviendas, hospitales y escuelas privad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UM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5</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5.002 – Condominios, conjuntos habitacionales y residenciale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UM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9</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5.003 – Hoteles y comercio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UM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09</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5.004 – Industria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UM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0</w:t>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4.026.001 – Urbanizaciones, calles, banquetas en fraccionamientos, condominios o conjuntos habitacionales &gt;200 m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UM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0.1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ctualización de los factores y tarifas señalados responde a la necesidad de adecuar la recaudación a los costos reales de materiales, mano de obra y servicios, asegurando que los contribuyentes aporten de forma proporcional al beneficio recibi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grega el concepto 4.3.04.032 – Permiso de ocupación de vía pública para mantenimiento de instalaciones subterráneas y aéreas, con la finalidad de establecer los criterios de cobro por la ocupación temporal de la vía pública cuando se realicen maniobras de construcción, mantenimiento u otras actividades que obstruyan la libre circulación. Esta medida busca garantizar que dichas intervenciones se efectúen bajo control administrativo, permitiendo al municipio cubrir los costos de operación y supervisión, así como proteger el interés general de la población al minimizar afectaciones a la circulación, la seguridad y los servicios urb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tarifa propuesta, de 3 a 7 UMA por metro cuadrado, considera la naturaleza de la actividad, la duración y la magnitud de la ocupación, asegurando proporcionalidad y equidad en la contribución de los particulares que utilicen temporalmente el espacio públ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modifica el concepto 4.3.06.006.004 – Levantamientos topográficos, verificaciones y apeos o deslindes de 10,001 m² hasta 15,000 m², cuyo valor se corrige a 15 UMA, debido a un error detectado en la Ley de Ingresos del ejercicio fiscal 2025. La actualización asegura que la tarifa refleje adecuadamente los costos de operación y la magnitud de los servicios técnicos requeridos, garantizando proporcionalidad y equidad en la contribución de los particulares que solicitan estos servicios, así como la correcta recuperación de los gastos municipales asociados a la prestación de los mism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iciona el concepto 4.3.06.006.012 – Levantamiento topográfico cuando exceda de 200 m² de construcción (por cada 200 m²) con la finalidad de regular y establecer la tarifa aplicable a levantamientos topográficos en construcciones de gran extensión, asegurando que los costos del servicio sean proporcionales a la magnitud de la obra y a los recursos técnicos requeridos. La tarifa propuesta de 1 UMA por cada 200 m² adicionales garantiza que los particulares contribuyan de manera equitativa a la recuperación de los gastos municipales asociados a la prestación del servicio, evitando subestimaciones en construcciones de mayor tamaño y asegurando la correcta aplicación de los procedimientos técnicos de verificación y deslin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incorporan y actualizan los conceptos 4.3.08.001.011 Expedición de constancia de posesión de lote de panteón (revalidación), 4.3.08.001.012 Constancia de dependencia económica, y 4.3.08.001.013 Constancia de bajos recursos, con un valor de 2 UMA cada uno, con el propósito de fortalecer la certeza administrativa y jurídica en trámites de carácter social y patrimonial, brindando al mismo tiempo a los ciudadanos documentos oficiales que respalden situaciones de interés público y comunitario. La determinación del valor en UMA obedece a la necesidad de cubrir los costos administrativos que implican la expedición de dichas constancias, manteniendo un monto accesible y proporcional, sin que represente una carga excesiva para los solicitantes, en especial al tratarse de actos que impactan en sectores vulnerables de la pob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materia de Registro Civil, se realizan actualizaciones en las cuotas relativas a la expedición de copias certificadas de actas, matrimonios, divorcios y anotaciones marginales, con el objeto de armonizar los montos con los costos reales de operación administrativa y garantizar la prestación eficiente de estos servicios esenciales. Así, en la expedición de copias certificadas, se incrementa de manera moderada la tarifa de actas ordinarias y urgentes, mientras que en el caso de actas foráneas de otros municipios del Estado se reduce de 2.50 UMA a 1.70 UMA, privilegiando la accesibilidad de los usuarios; asimismo, se adiciona el concepto relativo a la expedición de actas de otros estados de la República, fijando un valor razonable que cubre el costo opera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uanto al registro y celebración de matrimonios, se actualizan los derechos en oficina y en domicilios particulares, atendiendo a los gastos adicionales que implica la prestación del servicio en lugares externos, mientras que el cambio de régimen conyugal conserva su valor anterior por no representar un incremento sustancial en los costos administra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materia de divorcios, se ajusta el costo del divorcio administrativo a fin de actualizarlo a la realidad administrativa y se incorpora el nuevo concepto de registro de deudor alimentario moroso, derivado de la normativa vigente en materia de protección de derechos de niñas, niños y adolescentes, con el objeto de dar cumplimiento a las obligaciones establecidas en la legislación en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inalmente, se actualiza la tarifa aplicable a las anotaciones marginales en actas del Registro Civil, incrementando de 2 a 3 UMA por orden judicial, y se adiciona el concepto relativo al registro de defunción en horario extraordinario, fijando una cuota diferenciada que reconoce el esfuerzo adicional del personal en la prestación de un servicio fuera de horarios ordina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1476"/>
        <w:gridCol w:w="2022"/>
        <w:gridCol w:w="1075"/>
        <w:gridCol w:w="890"/>
        <w:gridCol w:w="3375"/>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Clav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Concept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UMA Propuest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UMA Anterior</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Justificación</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1.00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Expedición de copia certificada de acta ordinari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Actualización moderada para cubrir costos administrativos y materiales.</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1.00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Expedición de copia certificada de acta urgent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3.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2.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Ajuste proporcional por atención prioritaria y agilización del servicio.</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1.0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Actas foráneas de otros municipios del Estad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2.5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Reducción para mejorar la accesibilidad de los usuarios.</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1.005 (nuevo)</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Actas foráneas de otros estados de la Repúblic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2.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N/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Se adiciona para atender un servicio real no contemplado, fijando cuota razonable.</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3.00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atrimonio en oficina del Registro Civi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2.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Ajuste moderado en congruencia con los costos de operación.</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3.00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Matrimonio en domicilios particular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35.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Incremento proporcional por desplazamiento y servicio extraordinario.</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3.00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Cambio de régimen conyuga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13.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Se mantiene el monto al no implicar mayores costos administrativos.</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4.00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Divorcio administrativ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3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Actualización significativa para equiparar el costo con la carga administrativa real.</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4.003 (nuevo)</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Registro de deudor alimentario moros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N/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Se adiciona en cumplimiento de disposiciones legales en materia de protección a la niñez.</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5.00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Anotaciones marginales por orden judicia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2.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Incremento moderado acorde al trámite especializado y la carga administrativa.</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3.09.009.002 (nuevo)</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Registro de defunción en horario extraordinari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N/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pacing w:val="-3"/>
                <w:sz w:val="20"/>
                <w:szCs w:val="20"/>
                <w:lang w:val="es-ES"/>
              </w:rPr>
            </w:pPr>
            <w:r>
              <w:rPr>
                <w:rFonts w:cs="Arial" w:ascii="Arial" w:hAnsi="Arial"/>
                <w:bCs/>
                <w:iCs/>
                <w:spacing w:val="-3"/>
                <w:sz w:val="20"/>
                <w:szCs w:val="20"/>
                <w:lang w:val="es-ES"/>
              </w:rPr>
              <w:t>Se adiciona para reconocer el servicio fuera de horario laboral y los recursos adicionales que implic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l propósito de otorgar mayor claridad y especificidad a la población, se procedió a la desagregación de conceptos en una cuenta más detallada, particularmente en lo relativo a la autorización de licencias para el funcionamiento de establecimientos comerciales. De esta manera, los rubros que anteriormente se encontraban agrupados de manera general, quedaron clasificados en conceptos diferenciados, tales como la licencia nueva para la venta de bebidas alcohólicas en envase cerrado, distinguiendo entre la cabecera municipal y las comunidades; la licencia nueva en envase abierto y/o al copeo; la revalidación anual para la venta de bebidas alcohólicas en envase cerrado, también separada por cabecera municipal y comunidades; así como la revalidación anual en envase abierto y/o al copeo. Esta medida permite precisar las obligaciones de los contribuyentes, establecer tarifas más equitativas y transparentes, y brindar mayor certeza jurídica en la aplicación de los cobro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se adiciona el concepto 4.3.10.012 Uso de vía pública para festividad religiosa, patriótica, cultural, exposición de todo tipo, feria y espectáculo, considerando la ocupación de 1.20 metros por 1.50 metros, por día, estableciéndose cuotas específicas según el giro o actividad, como son pan, alimentos, comercio ambulante, juegos mecánicos, exposiciones y espectáculos, cuidando en todo momento que únicamente se permita la venta de productos de procedencia líci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modifica el concepto 4.3.15.002.001.001 relativo a medios magnéticos (USB), incrementando su factor de 0.10 a 0.50 UMA, únicamente como cuota de recuperación. Este ajuste responde a la necesidad de cubrir los costos de adquisición y manejo de los medios utilizados en la prestación de los servicios de la Unidad de Transparencia, sin que implique un gravamen adicional al contribuyente más allá de la recuperación de los gastos efec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incorporan los derechos correspondientes a usuarios residenciales e industriales, incluyendo tarifas mensuales, conexión por contratación, reconexión y cambio de patrimonio, con el fin de clarificar y precisar los derechos a cobrar y garantizar la cobertura de los costos operativos del servic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iciona el concepto de expedición de constancia de no adeudo, que se causará a razón de dos veces el valor diario de la UMA vigente para constancias ordinarias y cuatro veces el valor diario de la UMA vigente para constancias urgentes, con la finalidad de cubrir los costos administrativos y operativos derivados de su emis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protocolización de escrituras de bienes inmuebles ubicados en el municipio de Amacuzac, los notarios públicos deberán exigir a los contratantes, como requisito indispensable, la presentación de la constancia de no adeudo de agua potable y saneamiento correspondiente, en cumplimiento al artículo 98, inciso n) de la Ley Estatal de Agua Po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ctualización y adición de estos conceptos permite transparentar las tarifas aplicables a usuarios residenciales e industriales, garantizar la cobertura de los costos operativos de los servicios de agua potable y saneamiento, y fortalecer la recaudación eficiente y proporcional de los derecho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iciona al concepto 4.3.17.003 la autorización para poda, trasplante, corte de raíces y sustitución de árboles y arbustos en el territorio municipal, aun cuando se encuentren en propiedad privada, respetando de manera estricta que el solicitante cumpla con los lineamientos, medidas y características de la autorización emitida por la autoridad. Se establecen las tarifas por unidad o especie afectada de acuerdo con la altura del árbol y el tipo de servicio: poda de árbol de 1 cm a 5 metros de altura, de 3 a 15 UMA; poda de 5.1 a 10 metros, 25 UMA; poda de 10.1 a 15 metros, 35 UMA; poda de más de 15 metros, 50 UMA; y traslado de residuos vegetales derivados de la poda o derribo, por cada flete (camioneta), 5 UMA. La adición tiene por objeto garantizar la correcta regulación de las intervenciones sobre la vegetación urbana, cubrir los costos administrativos y operativos del municipio, y asegurar la prestación de los servicios con transparencia y conforme a la normativa vig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iciona al rubro 6.2.01. Multas de orden administrativo el concepto 6.2.01.001.007.39, relativo a la infracción por conducir portando y bajo los influjos de residuos de drogas, estupefacientes, psicotrópicos u otras sustancias tóxicas que alteren los sentidos motores, estableciendo una sanción de 20 a 30 UMA. La presente adición tiene por objeto reforzar la seguridad vial, prevenir conductas de riesgo al conducir y garantizar el cumplimiento de la normativa aplicable en materia de tránsito y seguridad pública, así como proteger la integridad de los habitantes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iciona al rubro 6.2.01. Multas de orden administrativo el concepto 6.2.01.002.005, relativo a las medidas de seguridad solicitadas y requeridas obligatoriamente, de conformidad con las normas y reglamentos aplicables al sistema de combate a incendios, así como demás conceptos específicos relacionados, con el propósito de garantizar la protección de las personas, bienes y la infraestructura municipal. La incorporación de este concepto refuerza el cumplimiento de la normatividad vigente en materia de seguridad contra incendios, promoviendo la prevención de riesgos y accidentes en inmuebles públicos, privados y comerciales dentro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iciona al Apartado c) del rubro 6.2.01.003, Bando de Policía y Buen Gobierno, los siguientes concep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6.2.01.003.017: Infracción por portar en la vía pública, dentro de vehículo automotor particular, transporte público o de pasajeros, o en lugares de uso común, residuos de drogas, estupefacientes, psicotrópicos u otras sustancias tóxicas, estableciendo una sanción de 20 a 30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6.2.01.003.018: Infracción por impedir, dificultar o entorpecer por cualquier medio la prestación de los servicios públicos municipales, con una sanción de 5 a 10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presente adición tiene como finalidad reforzar el cumplimiento de las disposiciones administrativas del Bando de Policía y Buen Gobierno, garantizar la seguridad pública y preservar el adecuado funcionamiento de los servicios municipales, contribuyendo a la convivencia ordenada y la protección de la integridad de la ciudadan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l artículo 50 se adiciona el concepto Programa de la Comisión Estatal de Reservas Territoriales (CERT), quedando redactado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ontribuyentes que se incorporen al Programa del Instituto Nacional del Suelo Sustentable (INSUS), antes denominado CORETT, o al Programa de la Comisión Estatal de Reservas Territoriales (CERT), promovidos por el Municipio, podrán ser beneficiados con la condonación de recargos y cubrir únicamente el impuesto predial correspondiente al ejercicio fiscal en cur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forma, los predios que se inscriban por primera vez en el Padrón Catastral cubrirán únicamente el impuesto predial del ejercicio en curso, sin que proceda el cobro de ejercicios anteriores ni de recarg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en cualquiera de los supuestos anteriores, los contribuyentes podrán acceder a un estímulo fiscal consistente en el pago equivalente a tres Unidades de Medida y Actualización (UMA) por concepto del Impuesto sobre Adquisición de Bienes Inmue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modificaciones contenidas en la presente Iniciativa de Ley de Ingresos del Municipio de Amacuzac, para el ejercicio fiscal 2026, se efectúan con pleno respeto a los principios de legalidad, equidad, proporcionalidad y suficiencia financiera, y tienen como finalidad actualizar, precisar y armonizar las cuotas, tarifas y factores de los distintos conceptos de impuestos, derechos, contribuciones de mejoras, servicios públicos y permisos municipales. Asimismo, se incorporan nuevos conceptos específicos relacionados con la construcción, ocupación de vía pública, recolección de residuos, poda y trasplante de vegetación, registro civil, servicios de agua potable y unidades de transparencia, con el objetivo de reflejar de manera fiel los costos reales de operación y garantizar la prestación eficiente, continua y de calidad de los servicios municipales. Estas adecuaciones fortalecen la hacienda pública municipal y aseguran que los recursos recaudados se destinen exclusivamente al desarrollo urbano, social y económico del municipio, en beneficio directo de la ciudadanía durante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manera adicional, estas modificaciones permiten a la población acceder a servicios más claros, equitativos y precisos, reduciendo ambigüedades en la aplicación de cuotas y facilitando el cumplimiento voluntario de las obligaciones municipales, lo que contribuye a un manejo transparente de los recursos públicos y a la mejora constante de la calidad de los servicios en todo el territorio del Municipio de Amacuzac.</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de Amacuzac enfrenta el desafío de mantener un equilibrio adecuado entre la prestación eficiente y continua de los servicios públicos municipales, el fomento del desarrollo económico local y la administración responsable de los recursos públicos, en un contexto caracterizado por una significativa dependencia de las participaciones y aportaciones federales. Esta situación obliga a establecer mecanismos de recaudación propios sólidos, claros y equitativos, así como a actualizar las tarifas y cuotas de los servicios y derechos municipales, de manera que reflejen los costos reales de operación y permitan cubrir las necesidades de inversión en infraestructura, equipamiento, mantenimiento y programas de desarrollo soci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Ley de Ingresos del Municipio de Amacuzac para el ejercicio fiscal 2026, permitirá garantizar la prestación eficiente de los servicios públicos municipales, incluyendo agua potable, drenaje, alumbrado, limpieza, así como el mantenimiento de vías y espacios públicos; fortalecer la captación de ingresos propios mediante la optimización de la gestión y el cumplimiento voluntario de las contribuciones municipales; coordinar de manera eficaz el uso de las aportaciones y participaciones federales y estatales, asegurando que se destinen a programas de prioridad social y de desarrollo local; promover la transparencia y la rendición de cuentas, garantizando que los recursos se apliquen de manera responsable y conforme a la legislación vigente; y apoyar la planificación financiera del municipio mediante estimaciones prudenciales de ingresos y la correcta asignación de recursos para proyectos y programas estratégic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ejercicio fiscal 2026, la formulación de la Ley de Ingresos del Municipio se ha sustentado en criterios que buscan equilibrar la recaudación municipal con la prestación eficiente de servicios y el desarrollo económico lo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ordinación fiscal con la Federación y el Estado: asegurar la correcta aplicación de aportaciones y participaciones federales y estatales, atendiendo la normatividad vigente y priorizando programas de desarrollo social y económ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quidad tributaria: garantizar que los contribuyentes aporten conforme a su capacidad económica, evitando cargas desproporcionadas y promoviendo la justicia fiscal en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ficiencia en la recaudación de ingresos propios: mediante la simplificación de trámites, la actualización de tarifas y la promoción del cumplimiento voluntario, fortaleciendo la suficiencia financiera de la haciend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ímulo al desarrollo económico local: fomentar inversión y generación de empleo mediante tarifas diferenciadas, incentivos fiscales y facilidades para la formalización de negoc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lanificación financiera prudente: basarse en proyecciones conservadoras de ingresos, considerando experiencias previas, crecimiento económico y comportamiento histórico de la recaudación, asegurando la correcta asignación de recursos a proyectos estratégicos y programas priorita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cordancia con lo anterior, las modificaciones y adiciones de conceptos, tarifas y factores contenidos en la Ley de Ingresos 2026 se establecen con estricto apego a los principios de legalidad, proporcionalidad, equidad tributaria y suficiencia financiera, asegurando que los contribuyentes contribuyan únicamente al financiamiento de los costos reales de los servicios públicos, y fortaleciendo la hacienda pública municipal para garantizar la prestación continua, eficiente y de calidad de los mismos durante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siderando que, según los Pre Criterios Generales de Política Económica 2026, la economía mexicana se proyecta con un crecimiento moderado, estimado en 0.8% para 2025 y 1.3% para 2026, con una inflación promedio anual de 3.3% y 3.6% respectivamente, y un tipo de cambio promedio de 17.9 pesos por dólar, se prevé un entorno macroeconómico estable que favorece la continuidad de la actividad económica interna y la recaud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las finanzas públicas federales proyectan un déficit controlado y un nivel de deuda sostenible, con los Requerimientos Financieros del Sector Público (RFSP) estimados en 52.3% del PIB al cierre de 2025, lo que garantiza la suficiencia de recursos destinados a transferencias federales, participaciones y aportaciones a los municipios, incluyendo al Municipio de Amacuzac, así como a la ejecución de programas sociales estratégicos y cumplimiento de obligaciones legales y contractu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base en este marco nacional, se proyecta que las participaciones y aportaciones federales al municipio mantendrán niveles consistentes con la histórica tendencia de la recaudación federalizable(sic) y con el crecimiento económico, permitiendo a este Ayuntamiento estimar ingresos propios y transferencias federales de manera prudente y sustentable. Esto asegura que la capacidad de recaudación local no se vea comprometida y que la prestación de servicios públicos esenciales, así como la atención a programas prioritarios en materia de salud, educación, seguridad, infraestructura y desarrollo social, se mantenga conforme a lo plane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dicionalmente, la presente Ley de Ingresos considera criterios técnicos y prudentes de estimación de ingresos, tomando en cuen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participación proporcional del municipio en los recursos federales transferidos vía participaciones y aportaciones, calculada con base en los criterios de distribución del artículo 73 de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proyección de recaudación propia municipal, considerando la capacidad histórica de captación de impuestos, derechos, productos y aprovechamientos, ajustada al contexto económico nacion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prioridad en el gasto social y de infraestructura municipal, garantizando que los recursos se utilicen de manera eficiente y en beneficio directo de la población, sin afectar compromisos legales o contractu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todo lo anterior, la presente Ley de Ingresos del Municipio de Amacuzac, Morelos, para el ejercicio fiscal 2026 se fundamenta en un marco técnico, prudente y realista, alineado con las políticas fiscales nacionales, que asegura la estabilidad financiera municipal, la suficiencia de recursos para cumplir con los objetivos de política pública, y la adecuada prestación de los servicios públicos esenciales a la ciudadan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RUCTURA DE INGRESOS DEL MUNICIPIO DE AMACUZAC, MORELOS 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fundamento en las disposiciones legales aplicables y en cumplimiento de la Ley de Ingresos del Municipio de Amacuzac para el ejercicio fiscal 2026, se establece la siguiente estructura de los ingresos municipales, clasificada de acuerdo con la naturaleza de las fuentes de financi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Contribu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mprenden los ingresos derivados de obligaciones fiscales de los contribuyentes, de conformidad con la legislación vigente, e incluy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mpuesto predial urbano y rústico: gravamen sobre la propiedad inmobiliaria, calculado conforme a su valor catastral y actualizado según la Unidad de Medida y Actualización (U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mpuesto sobre adquisición de bienes inmuebles: aplicable a actos de transmisión de dominio o derechos sobre bienes inmue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Otros impuestos locales: aquellos establecidos en la Ley de Ingresos que correspondan a actividades o bienes gravados dentro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B. Derech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rresponden a los ingresos derivados de la prestación de servicios públicos y autorizaciones municipales, incluyen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rvicios de agua potable, drenaje y alcantarillado: cuotas por suministro, mantenimiento, reconexión y expedición de constancias de no adeu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icencias, permisos y uso de espacios públicos: ingresos por ocupación de vía pública, construcción, eventos, espectáculos y actividades comerciales o cultur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rvicios municipales específicos: cobros por inspecciones, certificaciones, expedición de documentos, autorizaciones ambientales y otros servicios regulados por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 Produc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cluyen los recursos obtenidos por la venta o aprovechamiento de bienes propiedad del municipio y rendimientos financieros, tales com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enta de bienes muebles e inmueble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endimientos financieros de inversiones municipales: intereses y otros frutos derivados de la administración de recursos prop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 Aprovechamien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globan los ingresos derivados del aprovechamiento de bienes públicos y la imposición de sanciones, comprendien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ultas y sanciones administrativas: ingresos por infracciones al Bando de Policía y Buen Gobierno, reglamentos y disposiciones municip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provechamiento de bienes de dominio público: ingresos por la utilización o explotación de espacios y bienes municipales para fines específic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Participaciones y aportaciones federales y estat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integran con los recursos transferidos por la Federación y el Estado, destinados a programas de carácter general o específi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ticipaciones del Ramo 28 y 33: destinadas al financiamiento de los servicios municipales de carácter gen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portaciones federales condicionadas y no condicionadas: recursos etiquetados para programas específicos de desarrollo social, infraestructura y fortalecimiento de la haciend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pectos considerados para la elaboración de la presente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elaboración de la presente iniciativa de Ley de Ingresos del Municipio de Amacuzac, Morelos, se ha realizado una estimación de ingresos objetiva, prudente y fundamentada, considerando la situación económica nacional, estatal y municipal, así como la política fiscal federal vig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gruencia con la experiencia del ejercicio fiscal 2024 y con base en los Pre Criterios Generales de Política Económica 2026 de la Secretaría de Hacienda y Crédito Público, que proyectan un crecimiento económico moderado del Producto Interno Bruto, una inflación controlada y estabilidad en el tipo de cambio, se consideró que la estimación de ingresos municipales debe sustentarse en fuentes reales y predecibles, evitando proyecciones optimistas que puedan comprometer la estabilidad financiera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e sentido, para el ejercicio fiscal 2026 únicamente se consideran recursos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gresos propios, derivados de la recaudación de impuestos, derechos, productos y aprovechamientos del municipio, estimados con base en la experiencia histórica y la capacidad recaudatoria real, ajustada al contexto macroeconómico nacional y lo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gresos federalizados, conformados p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amo 28: Participaciones en Ingresos Federales e Incentivos Económicos, calculadas de acuerdo con los criterios establecidos en la Ley de Coordinación Fiscal y la participación proporcional del municipio en relación con la recaudación federalizable(sic).</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amo 33: Aportaciones Federales destinadas a atender programas específicos de desarrollo social, educativo, de salud, infraestructura y seguridad, conforme a la normativa federal vig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nsferencias, comprendiendo aquellas asignaciones específicas y extraordinarias que, de acuerdo con la legislación aplicable, pueden ser recibidas por el municipio para la ejecución de programas estratégicos o atención de contingenci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presente estimación se fundamenta en criterios técnicos y prudentes, garantizando la suficiencia de los recursos municipales para cumplir con los objetivos de política pública, asegurar la prestación de servicios públicos esenciales y mantener la estabilidad financiera del municipio, alineada con la política macroeconómica y fiscal del gobierno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estimación de los ingresos del Municipio de Amacuzac, Morelos, para el ejercicio fiscal 2026, se realiza bajo una perspectiva inercial, considerando la evolución histórica de la recaudación, la situación económica a nivel estatal y nacional, así como las directrices macroeconómicas federales, que inciden directamente en las economías lo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gresos prop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estimación de los Ingresos Propios —comprendidos por impuestos, contribuciones de mejora, derechos, productos y aprovechamientos— se mantiene una perspectiva conservadora, procurando en todo momento minimizar el impacto económico sobre los ciudadanos. Lo anterior se sustenta en los siguientes crite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se proponen nuevos impuestos lo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se propone la modificación de tasas impositivas vig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a metodología garantiza que la proyección de ingresos propios sea prudente y sustentable, evitando afectaciones en la capacidad económica de la población y manteniendo la estabilidad financier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gresos federaliz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estimación de los Ingresos Federalizados, se consideran los siguientes fondos y concep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amo 28:</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ondo General de Particip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ondo de Foment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ondo de Fiscalización y Recaud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ticipación Específica en el IEP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ticipación por Cuotas a la Venta Final de Combusti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ondo IS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ondo ISR por Enajenación de Bienes Inmue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ticipación por Recaudación del IS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la excepción del Fondo ISR y de la recaudación del ISAN, las participaciones federales dependen 100% del comportamiento de la Recaudación Federal Participable, la cual está integrada por todos los impuestos federales recaudados por el Gobierno Federal y los derechos de miner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Ramo 33:</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AIS(sic): Fondo III de Aportaciones Federales para la Infraestructura Social Municipal y de las Demarcaciones Territoriales del Distrito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ORTAMUN(sic): Fondo IV de Aportaciones Federales para el Fortalecimiento de los Municipios y de las Demarcaciones Territoriales del Distrito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estimación de estos fondos se realiza tomando en cuenta las reglas de distribución establecidas en la Ley de Coordinación Fiscal, así como la participación proporcional del municipio en función de su población, superficie territorial y criterios socioeconómicos que determinan la asignación de recurs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junto, la presente estimación de ingresos para el ejercicio fiscal 2026 garantiza la suficiencia de recursos para cumplir con los objetivos de política pública municipal, asegurar la prestación de servicios públicos esenciales y mantener la estabilidad financiera del Municipio de Amacuzac, en alineación con la política macroeconómica y fiscal del gobierno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ierre del ejercicio fiscal 2025, se prevé que las finanzas públicas a nivel nacional mostraron una perspectiva de mejora de los ingresos presupuestarios, superando las estimaciones contenidas en la Ley de Ingresos de la Federación 2025. Este incremento se atribuye a la mejora en los precios del petróleo, así como al aumento anticipado de los ingresos tributarios y no tributarios, la reducción en el costo financiero del sector público y el incremento en el gasto programable, sin comprometer los servicios esenci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ejercicio fiscal 2026, se espera un panorama favorable, con un incremento estimado de los ingresos municipales y una adecuada programación del gasto, manteniendo la prestación de los servicios públicos esenciales. Se debe considerar que variables macroeconómicas como la producción y precio del petróleo, Producto Interno Bruto, tasas de interés, tipo de cambio e inflación, inciden de manera directa sobre las finanzas públicas y, por ende, sobre los recursos disponibles para los municip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 se reitera la proyección de ingresos bajo un escenario inercial, a efecto de mantener un Balance Presupuestario Sostenible, garantizar la suficiencia de los recursos municipales y dar cumplimiento a lo establecido en la Ley de Disciplina Financiera de las Entidades Federativas y los Municip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atención a lo anterior, la presente Iniciativa de Ley de Ingresos del Municipio de Amacuzac, Morelos, presenta de manera desglosada los recursos financieros proyectados para el ejercicio fiscal 2026, cuya estimación asciende a la cantidad total de $122,221,480.38 (Ciento veintidós mil doscientos veintiún mil cuatrocientos ochenta pesos 38/100 M.N., asegurando la suficiencia de los ingresos para el cumplimiento de los objetivos de política pública municipal y la adecuada prestación de los servicios a la ciudadan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los integrantes del Ayuntamiento del Municipio de Amacuzac, Morelos, han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V.- FUNDAMENTACIÓN A FAVOR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undan el derecho a presentar esta iniciativa, lo que establecen los artículos 32, párrafo segundo y 42, fracción IV de la Constitución Política del Estado Libre y Soberano de Morelos; 38, fracciones V y XXXII; 39, párrafo segundo, y 41, fracciones XVI y XVII, de la Ley Orgánica Municipal del Estado de Morelos; 18 de la Ley de disciplina Financiera de las Entidades Federativas y los Municipios; así como 10 de la Ley de presupuesto, Contabilidad y Gasto Público del Estado de Morelos, buscando privilegiar la vigencia del estado de derecho y la seguridad jurídica para los morelenses y, particularmente, a la población del Municipio de Amacuzac,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sta iniciativa se pretende que el Municipio de Amacuzac, Morelos, cuente con los recursos necesarios para sufragar el gasto público en el ejercicio fiscal correspondiente 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 VALORACIÓN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Amacuzac, Morelos, mismas que se hacen al tenor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udio y Valoración del precepto norma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para 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trata de una Iniciativa de Ley de Ingresos del Municipio de Amacuzac para el Ejercicio Fiscal del 1 de enero al 31 de diciembre de 2026, que contiene un título primero, con un total de 62 artículos que están separados entre once capítulos que necesitan una adecuación de estructura y que además se necesita añadir el capítulo uno para que cuente con secuencia lógica, además de que cuenta con 23 secciones, en las cuales hay errores de estructura y necesitan una correcta adecuación y contiene 14 artículos transitorios; dicho proyecto contiene las principales fuentes de ingresos que deben considerarse para garantizar el flujo de recursos que permitirán financiar las operaciones del municipio, asimismo como las prestaciones de bienes y servicios a la población y, aunque si presenta algunas deficiencias que se analizaran en lo particular, en general no presenta variables que impidan la procedencia del proyec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obstante, al estudio del proyecto, en lo general, se advierte que las estimaciones de ingresos municipales si experimentan un incremento superior a los indicadores de referencia de los Criterios Generales de Política Económica 2026, por lo que se debe considerar la alineación de la estimación de ingresos con el indicador que mantenga un equilibrio entre las necesidades de operación y prestación de bienes y servicios municipales, por lo que será necesario ajustar la estimación de los ingresos municipales o para que sean, financieramente racionales y proporcionalmente admisibles para la pob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í mismo se requiere la adecuación de errores de estructura de la norma y de errores de sintaxis que se irán modificando a modo de que todo lleve una secuencia lógica y resulte entendi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Amacuzac, Morelos para el ejercicio fiscal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cede, a continuación, al estudio, valoración y análisis del Proyecto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En lo que se identifica como TITULO PRIMERO DISPOSICIONES GENERALES existe un error en la estructura de la norma, ya que no da el inicio al primer capítulo y empieza con el capítulo II por lo que para que dicha ley cuente con una secuencia lógica se deberá adecuar d manera que quede título primero capítulo I disposiciones generales ya que con fundamento en el artículo 96 del Reglamento para el Congreso del Estado de Morelos. y citando lo que dice el “Breve Manual para la Elaboración de Leyes de Ingresos Municipales en el Estado de Morelos”, Capitulo IV denominado “La estructura de la Ley” nos indica “Para que se pueda comprender el orden jerárquico de los preceptos de una Ley, dependiendo de las materias que traten estos preceptos, se organizan o agrupan según su naturaleza temática para que sea más sencillo identificar y consultar donde se encuentran ordenamientos de esa mism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b) En lo que se identifica como ARTICULO 5, se puede apreciar que en lo que el rubro identifica como: 1.7 ACCESORIOS DE IMPUESTOS, 4. DERECHOS, 4.3. DERECHOS POR PRESTACIÓN DE SERVICIOS, 6. APROVECHAMIENTOS, 6.1 APROVECHAMIENTOS, 8. PARTICIPACIONES, APORTACIONES, CONVENIOS, INCENTIVOS DERIVADOS DE LA COLABORACIÓN FISCAL Y FONDOS DISTINTOS DE APORTACIONES, 8.1. PARTICIPACIONES, 8.2 APORTACIONES, se rebasa el techo del indicador de inflación de los Criterios Generales de Política Económica de la Secretaria de Hacienda y Crédito Público, por lo que, para que el precepto sea procedente, relación con la viabilidad financiera, y sin que llegue a representar un impacto negativo en la población municipal, las estimaciones deberán ajustarse al techo de los 3.7% de incremento, con respecto a la Ley de Ingresos del Municipio de Amacuzac para el Ejercicio Fiscal 2025, de esta manera aunque si habrá un incremento nominal que asegure la viabilidad operativa del municipio, para la población de no habrá un incremento en términos rea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 En lo que se identifica como CAPITULO III, 1. De los impuestos se presenta un error en la estructura de la norma, ya que como se observa lo que es la denominación 1.2 IMPUESTOS SOBRE EL PATRIMONIO esta pegada a la sección primera por lo cual para que sea más entendible y no se vea como un error de estructura se deberá poner un interlineado o un espaciado para que no se llegue a malinterpretar ya que citando lo que dice el “Breve Manual para la Elaboración de Leyes de Ingresos Municipales en el Estado de Morelos”, Capitulo IV denominado “La estructura de la Ley” nos indica  “Para que se pueda comprender el orden jerárquico de los preceptos de una Ley, dependiendo de las materias que traten estos preceptos, se organizan o agrupan según su naturaleza temática para que sea más sencillo identificar y consultar donde se encuentran ordenamientos de esa mism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 En lo que se identifica como CAPITULO V en su denominación de DERECHOS POR PRESTACIÓN DE SERVICIOS. De los impuestos se presenta un error en la estructura de la norma, ya que como se observa lo que es la denominación DERECHOS POR PRESTACIÓN DE SERVICIOS  esta pegada a la sección primera por lo cual para que sea más entendible y no se vea como un error de estructura se deberá poner un interlineado o un espaciado para que no se llegue a malinterpretar ya que citando lo que dice el “Breve Manual para la Elaboración de Leyes de Ingresos Municipales en el Estado de Morelos”, Capitulo IV denominado “La estructura de la Ley” nos indica  “Para que se pueda comprender el orden jerárquico de los preceptos de una Ley, dependiendo de las materias que traten estos preceptos, se organizan o agrupan según su naturaleza temática para que sea más sencillo identificar y consultar donde se encuentran ordenamientos de esa mism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 En lo que se identifica como ARTÍCULO 10, en lo que el Clasificador por Rubro de Ingreso identifica como, 4.1.02 USO DE LA VÍA PÚBLICA PARA FINES DE COMERCIO, en el concepto 4.3.02.002 se presenta un incremento de UMA con respecto a la Ley de Ingresos del Municipio de Amacuzac para el Ejercicio Fiscal 2025, al ser un incremento mínimo que no afecta de manera proporcional, se considera procedente dicho aumento de UM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 En lo que se identifica como ARTÍCULO 11, en lo que el Clasificador por Rubro de Ingreso identifica como 4.3.01.001 POR SERVICIO DE DRENAJE, se presentan dos conceptos 4.3.01.001.001 POR MANTENIMIENTO DE DRENAJE PUBLICO, 4.3.01.001.002 POR INSTALACIÓN O REPARACIÓN DE DRENAJE PRIVADOS, se presentan incrementos de UMAS; en lo que el Clasificador identifica como 4.3.01.002 POR RECOLECCIÓN DE BASURA SE CAUSARAN DERECHOS CONFORME A LO SIGUIENTE, concepto 4.3.01.002.004 se presentan rangos en la tarifa, sin embargo, estos solo son aplicables en los ingresos por aprovechamientos cosa que no aplica ya que los ingresos que presentan estos rangos son por servicios públicos municipales de drenaje y recolección de basura, por lo que se estima improcedente y, para que dicho cobro sea procedente se deberá adecuar las tarifas a modo de que sea un monto único por concepto, que sea proporcional a la capacidad económica de la pob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g) En lo que se identifica como ARTICULO 13, en lo que el rubro identifica como 4.3.03.001 INHUMACIONES, se presenta un concepto nuevo el cual es 4.3.03.001.008 POR REVALIDACIÓN DE POSESIÓN DE LOTE DE PANTEÓN; 4.3.03.002 EXHUMACIONES, de igual manera se presenta un nuevo concepto el cual es 4.3.03.002.003 EXHUMACIONES TRANSCURRIDO EL TERMINO DE LA LEY PARA EFECTUAR ALGUNA OTRA INHUMACIÓN EN FOSA O PARA EL TRASLADO DE LOS RESTOS A OTRO PANTEÓN; los cuales como ya fue mencionado son nuevos conceptos que no tenían texto en el ejercicio anterior, estimándose procedentes; y por último en lo que el rubro identifica como 4.3.03.004 NICHOS U OSARIOS, se presenta un incremento de UMA con respecto a la Ley de Ingresos del Municipio de Amacuzac para el Ejercicio Fiscal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h) En lo que se identifica como ARTICULO 14, En lo que el Clasificador por Rubro de Ingreso identifica como, 4.3.04.001 CONSTRUCCIONES HABITACIONALES NUEVAS MAYORES DE 50 M2 RECONSTRUCCIONES, AMPLIACIONES DE DIVERSAS CLASES DE EDIFICACIÓN YA SEAN EN INTERIORES O CONSTRUCCIÓN DE MAMPOSTERÍA DE PIEDRA BRASA PARA LA CIMENTACIÓN EXTERIORES, en el concepto por rubro 4.3.04.001.003 se presenta un incremento de UMA; En lo que el rubro identifica como 4.3.04.008 LOS DERECHOS QUE SE ORIGINEN POR CONSTRUCCIONES DE BARDAS SE CALCULARAN, en los conceptos por rubro 4.3.04.008.001, 4.3.04.008.002, 4.3.04.008.003, 4.3.04.008.004, se presentan incrementos de UMA; En lo que el rubro identifica como, 4.3.04.010 CONSTRUCCIONES NUEVAS, RECONSTRUCCIONES Y REMODELACIONES EN OBRAS CIVILES CON SUPERFICIE MAYOR DE 40 M2, CON ESTRUCTURA METÁLICA Y OTRO TIPO DE ESTRUCTURA. En el concepto por rubro 4.3.04.010.001 presenta un incremento de UMA; En lo que el rubro identifica como, 4.3.04.024 INSCRIPCIÓN Y REFRENDO ANUAL DEL DIRECTOR RESPONSABLE DE OBRA O CORRESPONSABLE, en los conceptos por rubro 4.3.04.024.001 y 4.3.04.024.002 presentan incrementos de UMA; En lo que el rubro identifica como, 4.3.04.025 LICENCIAS DE CONSTRUCCIÓN NUEVAS, RECONSTRUCCIONES Y REMODELACIONES DE DIVERSAS CLASES CON VALIDEZ DE 365 DÍAS CON SUPERFICIE MAYOR A 20 METROS CUADRADOS, EN OBRAS CIVILES CON CUALQUIER OTRO TIPO DE ESTRUCTURA POR METRO CUADRADO EN SUPERFICIE CUBIERTA, en los conceptos, 4.3.04.025.001, 4.3.04.025.002, 4.3.04.025.003, 4.3.04.025.004 presentan un incremento de UMA; En lo que el rubro identifica como, 4.3.04.026 URBANIZACIONES, CALLES, BANQUETAS EN FRACCIONAMIENTOS, CONDOMINIOS O CONJUNTOS HABITACIONALES DE MAS DE 200 METROS CUADRADOS,  en el concepto 4.3.04.026.001 presenta un incremento de UMA, de igual forma en lo que se identifica como 4.3.04.29.01 VIVIENDAS, HOSPITALES, TEMPLOS Y ESCUELAS, presento incremento de UMA con respecto a la Ley de Ingresos del Municipio de Zacatepec para el Ejercicio Fiscal 2025, así mismo en dicho artículo se añade un concepto el cual es 4.3.04.032 PERMISO PARA OCUPACIÓN DE VÍA PUBLICA PARA REALIZAR MANIOBRAS DE CONSTRUCCIÓN, MANTENIMIENTO O CUALQUIER OTRA ACTIVIDAD QUE POR SU NATURALEZA OBSTRUYA LA LIBRE CIRCULACIÓN, que no tenía texto en el ejercicio anterior, para que dicho concepto sea procedente se propone modificar la tarifa ya que establece rangos de cobros, sin embargo, estos solo son aplicables en los ingresos por aprovechamientos cosa que no aplica y, para que dicho cobro sea procedente se deberá adecuar las tarifas a modo de que sea un monto único por concepto, que sea proporcional a la capacidad económica de la pobla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i) En lo que se identifica como ARTICULO 16, con Clasificador por Rubro de Ingreso, 4.3.06.006 LEVANTAMIENTOS TOPOGRÁFICOS, VERIFICACIONES Y APEOS O DESLINDES DE, concepto 4.3.06.006.004 se presenta un incremento de UMA con respecto a la Ley de Ingresos del Municipio de Amacuzac para el Ejercicio Fiscal 2025, de igual forma se presenta un nuevo concepto en este artículo con Clasificador por Rubro de Ingreso, 4.3.06.006.012 LEVANTAMIENTO TOPOGRÁFICO, CUANDO EXCEDA DE 200 M2 DE CONSTRUCCIÓN (POR CADA 200 M2), el cual no tenía texto en el ejercicio anterior, estimándose proced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j) En lo que se identifica como ARTICULO 18, se presentan tres nuevos conceptos con clasificadores por Rubro de Ingreso, 4.3.08.001.011, 4.3.08.001.012, 4.3.08.001.013, los cuales no contaban con texto en el ejercicio anterior, estimando los nuevos conceptos como proced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k) En lo que se identifica como ARTICULO 19, en lo que el rubro identifica como, 4.3.09.001 EXPEDICIÓN DE COPIA CERTIFICADA DE ACTA DEL REGISTRO CIVIL, en los conceptos, 4.3.09.001.001 y 4.3.09.001.002 se presenta un incremento de UMA con respeto a la Ley de Ingresos del Municipio de Amacuzac para el Ejercicio Fiscal 2025 de igual modo se presentan dos nuevos conceptos con numero de rubro 4.3.09.001.004 y 4.3.09.001.005, los cuales no tenían texto en el ejercicio anterior, estimando los nuevos conceptos como procedentes; de igual forma en lo que el rubro identifica como, 4.3.09.003 POR REGISTRO Y CELEBRACIÓN DE MATRIMONIO, en los conceptos,4.3.09.003.001, 4.3.09.003.003, 4.3.09.003.005 presentan un incremento de UMAS con respecto a la Ley de Ingresos del Municipio de Amacuzac para el Ejercicio Fiscal 2025; en lo que el rubro identifica como 4.3.09.004 DIVORCIOS, en el concepto 4.3.09.004.001 presenta un incremento de UMA con respecto al ejercicio 2025, así mismo se presenta un nuevo concepto con numero de rubro 4.3.09.004.003 el cual no tenía texto en el ejercicio anterior, estimándose como procedente de igual forma  en lo que el rubro identifica como 4.3.09.005 ANOTACIONES MARGINALES, en el concepto 4.3.09.005.003 presenta un incremento de UMA con respecto a la Ley de ingresos de Amacuzac 2025, así mismo en lo que el rubro identifica como 4.3.09.009.001 REGISTRO DE DEFUNCIÓN se añade un nuevo concepto con numero de rubro, 4.3.09.009.002 el cual no tenía texto en el ejercicio anterior, estimándose proced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 En lo que se identifica como ARTÍCULO 20, en lo que el rubro identifica como 4.3.10.001 POR LICENCIA NUEVA PARA LA VENTA DE BEBIDAS ALCOHÓLICAS EN ENVASE CERRADO, en los conceptos 4.3.10.001.001.02, 4.3.10.001.001.03, 4.3.10.001.001.04, 4.3.10.001.002.01, 4.3.10.001.002.03, 4.3.10.001.002.04; en lo que el rubro identifica como 4.3.10.002 POR LA LICENCIA EN ENVASE ABIERTO Y/O AL COPEO, en los conceptos 4.3.10.002.001, 4.3.10.002.002, 4.3.10.002.003, 4.3.10.002.004; en lo que el rubro identifica como, 4.3.10.004 POR LA REVALIDACIÓN ANUAL PARA LA VENTA DE BEBIDAS ALCOHÓLICAS EN ENVASE CERRADO, en los conceptos 4.3.10.004.001.01, 4.3.10.004.001.02, 4.3.10.004.001.03, 4.3.10.004.001.04, 4.3.10.004.001.02, 4.3.10.004.001.03, 4.3.10.004.001.04, que además existe un error en la secuencia ya que no tiene secuencia lógica y se vuelven a repetir, por tal motivo se tendrá que adecuar a modo de que mantenga una secuencia razonable; en lo que el rubro identifica como, 4.3.10.005 en los conceptos 4.3.10.005.008, 4.3.10.005.009 ; en lo que el rubro identifica como, 4.3.10.012 USO DE LA VÍA PUBLICA PARA FESTIVIDAD RELIGIOSA, PATRIÓTICA, CULTURAL, EXPOSICIÓN DE TODO TIPO, FERIA Y ESPECTÁCULO, DE 1.20 METROS POR 1.50 METROS, POR DIA, en todos sus conceptos y los anteriormente mencionados no contaban con texto en el ejercicio anterior, estimándose proced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 En lo que se identifica como ARTICULO 21, los clasificadores por Rubro de Ingreso con número 4.3.11.004 LEGALIZACIONES Y CERTIFICACIONES, en los conceptos 4.3.11.004.001 y 4.3.11.004.002, presentan la exención del pago de la tarifa correspondiente, lo que hace improcedente el concepto en razón de que las exenciones en las contribuciones son anticonstitucionales al contravenir lo dispuesto por el artículo 31, fracción IV de la Constitución Política de los Estados Unidos Mexicanos que establece como obligación de los mexicanos “contribuir para los gastos públicos, así de la federación, como de los Estados de la Ciudad de México y del Municipio en que residan, de la manera proporcional y equitativa que dispongan las leyes”, por lo que no se debe exentar el pago de las contribuciones y, para que dicho precepto resulte procedente, la redacción correcta deberá ser “Gratui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n) En lo que se identifica como ARTÍCULO 24, en lo que los clasificadores por rubro identifican como, 4.3.14.001 POR EL USO DEL SUELO EN EL DEPÓSITO VEHICULAR Y POR OTROS SERVICIOS, en los conceptos 4.3.14.001.001, 4.3.14.001.002 y 4.3.14.001.003, se aprecia una ambigüedad del precepto, en razón de que la columna en la que se establece el monto, se describe en Unidad de Medida y Actualización (UMA), pero en esos conceptos específicos presentan el monto en UMA acompañados de textos, lo que genera confusión en su correcta interpretación, por lo que, para que resulte procedente, la asignación textual deberá incorporarse en la columna del concepto y establecer la referencia sobre la que establece el texto de cobro al monto unitar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o) En lo que se identifica como ARTÍCULO 26, en lo que los clasificadores por Rubro de Ingreso identifican como, POR LOS DERECHOS DE AGUA POTABLE: 4.3.16.001 TARIFAS MENSUALES, en el concepto 4.3.16.001.001 presenta un incremento de UMA con respecto a la Ley de Ingresos del Municipio de Amacuzac para el Ejercicio Fiscal 2025, además de que se añaden 3 nuevos conceptos con numero de rubro, 4.3.16.001.002, 4.3.16.001.003, 4.3.16.001.004 que no tenían texto en el ejercicio anterior, pero para que dichos conceptos sean procedentes primero se deben adecuar sus tarifas, ya que establece rangos de cobros, sin embargo, estos solo son aplicables en los ingresos por aprovechamientos cosa que no aplica y, para que dicho cobro sea procedente se deberá adecuar las tarifas a modo de que sea un monto único por concepto, que sea proporcional a la capacidad económica de la población; así mismo en lo que se identifican como, 4.3.16.002 CONEXIÓN POR CONTRATACIÓN se añaden dos nuevos conceptos con numero de rubro, 4.3.16.002.003, 4.3.16.002.004; 4.3.16.003 RECONEXIÓN se añaden nuevos conceptos con numero de rubro, 4.3.16.003.003, 4.3.16.003.004; 4.3.16.004 CAMBIO DE PROPIETARIO se añaden dos nuevos conceptos con número de rubro, 4.3.16.004.003, 4.3.16.004.004, todos los conceptos anteriormente mencionados no contaban con texto en el ejercicio anterior, estimándose improcedentes, por lo que para que dichos preceptos sean procedentes se deberán modific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 En lo que se identifica como ARTÍCULO 28, se presentan rangos de cobros de la tarifa, sin embargo, solamente son aplicables en los ingresos por Aprovechamientos, por lo que se estima improcedente el precepto y, para que resultare procedente, deberá ajustarse la tarifa a un monto único por concepto, que sea proporcional a la capacidad económica de la población, además de que se añaden tres nuevos conceptos con numero de rubro, 4.3.17.003.01, 4.3.17.003.02, 4.3.17.003.03, 4.3.17.003.04 y 4.3.17.003.05 estimándose improcedentes por los rangos de tarifa, por lo cual para que sean procedentes se deberán adecuar a un monto únic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q) En lo que se identifica como ARTÍCULO 31, en lo que los clasificadores por Rubro de Ingreso identifican como 5.1.01.004, en el concepto 5.1.01.004.001 se presenta un incremento de UMA con respecto a la Ley de Ingresos del Municipio de Amacuzac para el Ejercicio Fiscal 2025, al ser un incremento mínimo que no afecta de manera proporcional, se considera procedente dicho aumento de UM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r) En lo que se identifica como ARTÍCULO 33, en lo que el rubro identifica como 6.2.01.001 APARTADO A) TRÁNSITO MUNICIPAL, en el concepto 6.2.01.001.007.06 presenta un incremento de UMA con respecto a la Ley de Ingresos del Municipio de Amacuzac para el ejercicio Fiscal 2025, de igual forma se añade un nuevo concepto con numero de rubro 6.2.01.001.007.39 que no tenía texto en el ejercicio anterior, estimándose procedente; de igual forma en lo que el rubro identifica como 6.2.01.002 APARTADO B) PROTECCIÓN CIVIL ,en el concepto 6.2.01.002.005 MEDIDAS DE SEGURIDAD SOLICITADAS Y REQUERIDAS OBLIGATORIAMENTE DE ACUERDO CON LAS NORMAS Y REGLAMENTOS APLICABLES AL SISTEMA DE COMBATE A INCENDIOS, se añaden 38 nuevos conceptos que no tenían texto en el ejercicio anterior, de igual forma en EL APARTADO C)  BANDO DE POLICÍA Y BUEN GOBIERNO, en lo que el rubro identifica como, 6.2.01.003.012 en el ejercicio anterior su tarifa estaba en blanco y por lo cual presento un incremento de UMA; en lo que el rubro identifica como 6.2.01.006 APARTADO F), se presentan 7 nuevos conceptos que no tenían texto en el ejercicio anterior, estimándose proced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 En lo que se identifica como CAPITULO VIX, se puede observar que hay un error de sintaxis, por lo que se deberá modificar a modo de que sea entendible y tenga una secuencia lógica, esto con fundamento en el artículo 96 del Reglamento para el Congreso del Estado de Morelos. y citando lo que dice el “Breve Manual para la Elaboración de Leyes de Ingresos Municipales en el Estado de Morelos”, Capitulo IV denominado “La estructura de la Ley” nos indica “Para que se pueda comprender el orden jerárquico de los preceptos de una Ley, dependiendo de las materias que traten estos preceptos, se organizan o agrupan según su naturaleza temática para que sea más sencillo identificar y consultar donde se encuentran ordenamientos de esa mism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 En lo que se identifica como ARTÍCULOS TRANSITORIOS, existe un error de estructura de la norma, ya que en el artículo quinto esta adherido el artículo sexto, por lo cual puede llegar a existir una confusión, para que sea más entendible y no se vea como un error de estructura se deberá poner un interlineado o un espaciado para que no se llegue a malinterpretar ya que citando lo que dice el “Breve Manual para la Elaboración de Leyes de Ingresos Municipales en el Estado de Morelos”, Capitulo IV denominado “La estructura de la Ley” nos indica  “Para que se pueda comprender el orden jerárquico de los preceptos de una Ley, dependiendo de las materias que traten estos preceptos, se organizan o agrupan según su naturaleza temática para que sea más sencillo identificar y consultar donde se encuentran ordenamientos de esa mism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I.- IMPACTO PRESUPUESTAL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 MODIFICACIONES A LA INICIATIV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Amacuzac, Morelos, estima para el ejercicio fiscal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Modificaciones sobre el articul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lo que se identifica como TITULO PRIMERO DISPOSICIONES GENERALES, ya que existe un error de estructura, por lo cual para tener una secuencia lógica se propone agregar el CAPITULO I por debajo de TITULO PRIME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TÍTULO PRIMER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ISPOSICIONES GENERALE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TÍTULO PRIMER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APITULO I</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ISPOSICIONES GENERALE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propone modificar Se propone modificar el ARTÍCULO 5, ya que se rebasa el techo del indicador de inflación de los Criterios Generales de Política Económica de la Secretaria de Hacienda y Crédito Público, por lo que, para que el precepto sea procedente, en relación con la viabilidad financiera, y sin que llegue a representar un impacto negativo en la población municipal, las estimaciones deberán ajustarse al techo de los 3.7% de incremento con respeto a la Ley de Ingresos del Municipio de Tetecala para el Ejercicio Fiscal 2025, de esta manera aunque si habrá un incremento nominal que asegure la viabilidad operativa del municipio, para la población no habrá un incremento en términos real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ICIATIV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5995"/>
              <w:gridCol w:w="2627"/>
            </w:tblGrid>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Iniciativa de Ley de Ingresos para el ejercicio fiscal 202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eastAsia="Arial" w:cs="Arial" w:ascii="Arial" w:hAnsi="Arial"/>
                      <w:bCs/>
                      <w:spacing w:val="-3"/>
                      <w:sz w:val="20"/>
                      <w:szCs w:val="20"/>
                      <w:lang w:val="es-ES"/>
                    </w:rPr>
                    <w:t xml:space="preserve"> </w:t>
                  </w:r>
                  <w:r>
                    <w:rPr>
                      <w:rFonts w:cs="Arial" w:ascii="Arial" w:hAnsi="Arial"/>
                      <w:bCs/>
                      <w:spacing w:val="-3"/>
                      <w:sz w:val="20"/>
                      <w:szCs w:val="20"/>
                      <w:lang w:val="es-ES"/>
                    </w:rPr>
                    <w:t xml:space="preserve">Ingreso Estimado Pesos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Tot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22,221,480.38</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 Impues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306,986.94</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1 Impuestos sobre los ingres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2. Impuestos sobre el patrimoni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63,713.59</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3. Impuesto sobre la producción, el consumo y las transac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69,190.16</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4 Impuesto al comercio exterio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Impuestos sobre nóminas y asimilab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6 Impuestos ecológic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7 Accesorios de impues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74,083.19</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8 Otros Impues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9 Impuestos no comprendidos en la ley de ingresos vigente, causado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 Cuotas y aportaciones de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1 Aportaciones para fondos de vivien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36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2 Cuotas para la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3 Cuotas de ahorro para el retir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4 Otras cuotas y aportaciones para la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5 Accesorios de cuotas y aportaciones de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 Contribuciones especia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 Contribuciones especiales por obras pública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9 Contribuciones especiales no comprendidas en la ley de ingresos vigente, causada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 Derech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536,516.4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1 Derechos por el uso, goce, aprovechamiento o explotación de bienes de dominio públi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6,809.5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 Derechos por prestación de servici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489,706.9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4. Otros derech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5 Accesorios de derech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9 Derechos no comprendidos en la ley de ingresos vigente, causado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 Produc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1. Produc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9. Productos no comprendidos en la ley de ingresos vigente, causado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 Aprovechamien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14,431.9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1. Aprovechamien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14,431.9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2 Aprovechamientos patrimonia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3 Accesorios de aprovechamien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9 Aprovechamientos no comprendidos en la ley de ingresos vigente, causado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 Ingresos por venta de bienes, prestación de servicios y otros ingres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1 Ingresos por venta de bienes y prestación de servicios de instituciones públicas de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2 Ingresos por venta de bienes y prestación de servicios de empresas productivas del Estad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3 Ingresos por venta de bienes y prestación de servicios de entidades paraestatales y fideicomisos no empresariales y no financier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4 Ingresos por venta de bienes y prestación de servicios de entidades paraestatales empresariales no financieras con participación estatal mayoritari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5 Ingresos por venta de bienes y prestación de servicios de entidades paraestatales empresariales financieras monetarias con participación estatal mayoritari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6 Ingresos por venta de bienes y prestación de servicios de entidades paraestatales empresariales financieras no monetarias con participación estatal mayoritari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7 Ingresos por venta de bienes y prestación de servicios de fideicomisos financieros públicos con participación estatal mayoritari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8 Ingresos por venta de bienes y prestación de servicios de los poderes legislativo y judicial, y de los órganos autónom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9 Otros Ingres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 Participaciones, Aportaciones, Convenios, Incentivos Derivados de la Colaboración Fiscal y Fondos Distintos de Aport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14,163,545.14</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1. Particip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4,318,006.02</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xml:space="preserve">8.2 Aportaciones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9,845,539.12</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3 Conveni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4 Incentivos derivados de la colaboración fisc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5 Fondos distintos de aport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 Transferencias, asignaciones, subsidios y subvenciones, pensiones y jubil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1 Transferencias y asign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2 Transferencias al resto del sector públi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3 Subsidios y subven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4 Ayudas socia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5 Pensiones y jubil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6 Transferencias a fideicomisos, mandatos y análog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7 Transferencias del fondo mexicano del petróleo para la estabilización y el desarroll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xml:space="preserve">0 Ingresos derivados de financiamientos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1 Endeudamiento intern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2 Endeudamiento extern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3 Financiamiento intern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PROPUESTA DE MODIFICACIÓN</w:t>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5995"/>
              <w:gridCol w:w="2627"/>
            </w:tblGrid>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Iniciativa de Ley de Ingresos para el ejercicio fiscal 202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eastAsia="Arial" w:cs="Arial" w:ascii="Arial" w:hAnsi="Arial"/>
                      <w:bCs/>
                      <w:spacing w:val="-3"/>
                      <w:sz w:val="20"/>
                      <w:szCs w:val="20"/>
                      <w:lang w:val="es-ES"/>
                    </w:rPr>
                    <w:t xml:space="preserve"> </w:t>
                  </w:r>
                  <w:r>
                    <w:rPr>
                      <w:rFonts w:cs="Arial" w:ascii="Arial" w:hAnsi="Arial"/>
                      <w:bCs/>
                      <w:spacing w:val="-3"/>
                      <w:sz w:val="20"/>
                      <w:szCs w:val="20"/>
                      <w:lang w:val="es-ES"/>
                    </w:rPr>
                    <w:t xml:space="preserve">Ingreso Estimado Pesos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Tot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17,710,594.98</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 Impues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173,971.95</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1 Impuestos sobre los ingres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2. Impuestos sobre el patrimoni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963,713.59</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3. Impuesto sobre la producción, el consumo y las transac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69,190.16</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4 Impuesto al comercio exterio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5 Impuestos sobre nóminas y asimilab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6 Impuestos ecológic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7 Accesorios de impues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1,068.2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8 Otros Impues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9 Impuestos no comprendidos en la ley de ingresos vigente, causado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 Cuotas y aportaciones de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1 Aportaciones para fondos de viviend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2 Cuotas para la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3 Cuotas de ahorro para el retir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4 Otras cuotas y aportaciones para la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5 Accesorios de cuotas y aportaciones de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3. Contribuciones especia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3.1. Contribuciones especiales por obras pública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3.9 Contribuciones especiales no comprendidas en la ley de ingresos vigente, causada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 Derech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522,534.9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1 Derechos por el uso, goce, aprovechamiento o explotación de bienes de dominio públi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6,809.5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3. Derechos por prestación de servici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475,725.4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4. Otros derech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5 Accesorios de derech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9 Derechos no comprendidos en la ley de ingresos vigente, causado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5. Produc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5.1. Produc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5.9. Productos no comprendidos en la ley de ingresos vigente, causado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 Aprovechamien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4,625.42</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1. Aprovechamien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4,625.42</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2 Aprovechamientos patrimonia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3 Accesorios de aprovechamient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9 Aprovechamientos no comprendidos en la ley de ingresos vigente, causados en ejercicios fiscales anteriores pendientes de liquidación o pag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 Ingresos por venta de bienes, prestación de servicios y otros ingres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1 Ingresos por venta de bienes y prestación de servicios de instituciones públicas de seguridad soci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2 Ingresos por venta de bienes y prestación de servicios de empresas productivas del Estad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3 Ingresos por venta de bienes y prestación de servicios de entidades paraestatales y fideicomisos no empresariales y no financier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4 Ingresos por venta de bienes y prestación de servicios de entidades paraestatales empresariales no financieras con participación estatal mayoritari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5 Ingresos por venta de bienes y prestación de servicios de entidades paraestatales empresariales financieras monetarias con participación estatal mayoritari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6 Ingresos por venta de bienes y prestación de servicios de entidades paraestatales empresariales financieras no monetarias con participación estatal mayoritari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7 Ingresos por venta de bienes y prestación de servicios de fideicomisos financieros públicos con participación estatal mayoritari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8 Ingresos por venta de bienes y prestación de servicios de los poderes legislativo y judicial, y de los órganos autónom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9 Otros Ingres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 Participaciones, Aportaciones, Convenios, Incentivos Derivados de la Colaboración Fiscal y Fondos Distintos de Aport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11,929,462.71</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1. Particip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2,316,348.91</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8.2 Aportaciones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9,613,113.79</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3 Conveni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4 Incentivos derivados de la colaboración fisc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5 Fondos distintos de aport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9. Transferencias, asignaciones, subsidios y subvenciones, pensiones y jubil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9.1 Transferencias y asign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9.2 Transferencias al resto del sector públic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9.3 Subsidios y subven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9.4 Ayudas social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9.5 Pensiones y jubilacione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9.6 Transferencias a fideicomisos, mandatos y análogo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9.7 Transferencias del fondo mexicano del petróleo para la estabilización y el desarroll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0 Ingresos derivados de financiamientos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1 Endeudamiento intern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2 Endeudamiento extern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3 Financiamiento interno</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bl>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tc>
      </w:tr>
    </w:tbl>
    <w:p>
      <w:pPr>
        <w:pStyle w:val="Normal"/>
        <w:spacing w:lineRule="auto" w:line="240" w:before="0" w:after="0"/>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CAPITULO III, ya que presenta un error de estructura, ya que como se observa lo que es la denominación 1.2 IMPUESTOS SOBRE EL PATRIMONIO esta pegada a la sección primera por lo cual para que sea más entendible y no se vea como un error de estructura se deberá poner un interlineado o un espaciado para que no se llegue a malinterpret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APÍTULO III</w:t>
              <w:br/>
              <w:t>1. DE LOS IMPUEST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 IMPUESTOS SOBRE EL PATRIMONI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SECCIÓN PRIME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01. DEL IMPUESTO PREDI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APÍTULO III</w:t>
              <w:br/>
              <w:t>1. DE LOS IMPUEST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 IMPUESTOS SOBRE EL PATRIMONI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SECCIÓN PRIME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01. DEL IMPUESTO PREDIAL</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CAPÍTULO V, Ya que presenta un error de estructura, ya que como se observa lo que es la denominación DERECHOS POR PRESTACIÓN DE SERVICIOS está pegada a la sección primera por lo cual para que sea más entendible y no se vea como un error de estructura se deberá poner un interlineado o un espaciado para que no se llegue a malinterpret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 DERECHOS POR PRESTACIÓN DE SERVICI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SECCIÓN PRIME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 DE LOS SERVICIOS PÚBLICOS MUNICIPALES DE DRENAJE Y RECOLECCIÓN DE BASUR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 DERECHOS POR PRESTACIÓN DE SERVICI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SECCIÓN PRIME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 DE LOS SERVICIOS PÚBLICOS MUNICIPALES DE DRENAJE Y RECOLECCIÓN DE BASUR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10, concepto 4.1.02 USO DE LA VÍA PÚBLICA PARA FINES DE COMERCIO, en el concepto 4.1.02.002, presenta un incremento de UMA con respecto a la Ley de Ingresos del Municipio de Amacuzac para el Ejercicio Fiscal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1.02 Uso de la vía pública para fines de comercio</w:t>
            </w:r>
          </w:p>
          <w:tbl>
            <w:tblPr>
              <w:tblW w:w="5000" w:type="pct"/>
              <w:jc w:val="left"/>
              <w:tblInd w:w="0" w:type="dxa"/>
              <w:tblLayout w:type="fixed"/>
              <w:tblCellMar>
                <w:top w:w="0" w:type="dxa"/>
                <w:left w:w="108" w:type="dxa"/>
                <w:bottom w:w="0" w:type="dxa"/>
                <w:right w:w="108" w:type="dxa"/>
              </w:tblCellMar>
            </w:tblPr>
            <w:tblGrid>
              <w:gridCol w:w="3319"/>
              <w:gridCol w:w="884"/>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2.002 Semifijos cuota mensual por cada metro cuadrad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4 </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1.02 Uso de la vía pública para fines de comercio</w:t>
            </w:r>
          </w:p>
          <w:tbl>
            <w:tblPr>
              <w:tblW w:w="5000" w:type="pct"/>
              <w:jc w:val="left"/>
              <w:tblInd w:w="0" w:type="dxa"/>
              <w:tblLayout w:type="fixed"/>
              <w:tblCellMar>
                <w:top w:w="0" w:type="dxa"/>
                <w:left w:w="108" w:type="dxa"/>
                <w:bottom w:w="0" w:type="dxa"/>
                <w:right w:w="108" w:type="dxa"/>
              </w:tblCellMar>
            </w:tblPr>
            <w:tblGrid>
              <w:gridCol w:w="3316"/>
              <w:gridCol w:w="88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1.02.002 Semifijos cuota mensual por cada metro cuadrad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5</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11, en lo que el rubro identifica como, 4.3.01.001 POR SERVICIOS DE DRENAJE, en los conceptos 4.3.01.001.001, 4.3.01.001.002, esto en virtud de que presentan un incremento de UMA con respecto a la Ley de Ingresos del Municipio de Amacuzac para el Ejercicio Fiscal 2025, de igual forma en lo que el rubro identifica como, 4.3.01.002 POR RECOLECCIÓN DE BASURA SE CAUSARÁN DERECHOS CONFORME A LO SIGUIENTE, en el concepto 4.3.01.002.004 que es nuevo concepto se presentan rangos en la tarifa por UMA, por lo cual es improcedente, esto en virtud de que los rangos de cobros solamente son aplicables en el apartado de aprovechamientos, por lo cual para que dicho cobro sea procedente se deberá modificar a modo de que sea un monto único por concepto, que sea proporcional a la capacidad económica de la pob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3.01.001 Por servicios de drenaje </w:t>
            </w:r>
          </w:p>
          <w:tbl>
            <w:tblPr>
              <w:tblW w:w="5000" w:type="pct"/>
              <w:jc w:val="left"/>
              <w:tblInd w:w="0" w:type="dxa"/>
              <w:tblLayout w:type="fixed"/>
              <w:tblCellMar>
                <w:top w:w="0" w:type="dxa"/>
                <w:left w:w="108" w:type="dxa"/>
                <w:bottom w:w="0" w:type="dxa"/>
                <w:right w:w="108" w:type="dxa"/>
              </w:tblCellMar>
            </w:tblPr>
            <w:tblGrid>
              <w:gridCol w:w="3423"/>
              <w:gridCol w:w="780"/>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01.001 Por mantenimiento de drenaje públic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2</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01.002 Por instalación o reparación de drenaje privad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2</w:t>
                  </w:r>
                </w:p>
              </w:tc>
            </w:tr>
          </w:tbl>
          <w:p>
            <w:pPr>
              <w:pStyle w:val="Normal"/>
              <w:spacing w:lineRule="auto" w:line="240" w:before="0" w:after="0"/>
              <w:jc w:val="both"/>
              <w:rPr/>
            </w:pPr>
            <w:r>
              <w:rPr/>
              <w:t>4.3.01.002 Por recolección de basura se causarán derechos conforme a lo siguiente:</w:t>
            </w:r>
          </w:p>
          <w:tbl>
            <w:tblPr>
              <w:tblW w:w="5000" w:type="pct"/>
              <w:jc w:val="left"/>
              <w:tblInd w:w="0" w:type="dxa"/>
              <w:tblLayout w:type="fixed"/>
              <w:tblCellMar>
                <w:top w:w="0" w:type="dxa"/>
                <w:left w:w="108" w:type="dxa"/>
                <w:bottom w:w="0" w:type="dxa"/>
                <w:right w:w="108" w:type="dxa"/>
              </w:tblCellMar>
            </w:tblPr>
            <w:tblGrid>
              <w:gridCol w:w="3342"/>
              <w:gridCol w:w="861"/>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02.004 Las empresas o establecimientos comerciales que requieren servicio especial para el desalojo de su basura, pagarán por cada tonelada (o su parte proporcional) o conveni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25 a 100</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4.3.01.001 Por servicios de drenaje </w:t>
            </w:r>
          </w:p>
          <w:tbl>
            <w:tblPr>
              <w:tblW w:w="5000" w:type="pct"/>
              <w:jc w:val="left"/>
              <w:tblInd w:w="0" w:type="dxa"/>
              <w:tblLayout w:type="fixed"/>
              <w:tblCellMar>
                <w:top w:w="0" w:type="dxa"/>
                <w:left w:w="108" w:type="dxa"/>
                <w:bottom w:w="0" w:type="dxa"/>
                <w:right w:w="108" w:type="dxa"/>
              </w:tblCellMar>
            </w:tblPr>
            <w:tblGrid>
              <w:gridCol w:w="3423"/>
              <w:gridCol w:w="780"/>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01.001 Por mantenimiento de drenaje públic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5</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01.002 Por instalación o reparación de drenaje privad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5</w:t>
                  </w:r>
                </w:p>
              </w:tc>
            </w:tr>
          </w:tbl>
          <w:p>
            <w:pPr>
              <w:pStyle w:val="Normal"/>
              <w:spacing w:lineRule="auto" w:line="240" w:before="0" w:after="0"/>
              <w:jc w:val="both"/>
              <w:rPr/>
            </w:pPr>
            <w:r>
              <w:rPr/>
              <w:t>4.3.01.002 Por recolección de basura se causarán derechos conforme a lo siguiente:</w:t>
            </w:r>
          </w:p>
          <w:tbl>
            <w:tblPr>
              <w:tblW w:w="5000" w:type="pct"/>
              <w:jc w:val="left"/>
              <w:tblInd w:w="0" w:type="dxa"/>
              <w:tblLayout w:type="fixed"/>
              <w:tblCellMar>
                <w:top w:w="0" w:type="dxa"/>
                <w:left w:w="108" w:type="dxa"/>
                <w:bottom w:w="0" w:type="dxa"/>
                <w:right w:w="108" w:type="dxa"/>
              </w:tblCellMar>
            </w:tblPr>
            <w:tblGrid>
              <w:gridCol w:w="3342"/>
              <w:gridCol w:w="861"/>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1.002.004 Las empresas o establecimientos comerciales que requieren servicio especial para el desalojo de su basura, pagarán por cada tonelada (o su parte proporcional) o conveni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25 </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13, en lo que el rubro identifica como, 4.3.03.004 NICHOS U OSARIOS, en el concepto 4.3.03.004.003, se presenta un incremento de UMA con respecto a la Ley de Ingresos del Municipio de Amacuzac para el Ejercicio Fiscal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3.004 Nichos u osarios:</w:t>
            </w:r>
          </w:p>
          <w:tbl>
            <w:tblPr>
              <w:tblW w:w="5000" w:type="pct"/>
              <w:jc w:val="left"/>
              <w:tblInd w:w="0" w:type="dxa"/>
              <w:tblLayout w:type="fixed"/>
              <w:tblCellMar>
                <w:top w:w="0" w:type="dxa"/>
                <w:left w:w="108" w:type="dxa"/>
                <w:bottom w:w="0" w:type="dxa"/>
                <w:right w:w="108" w:type="dxa"/>
              </w:tblCellMar>
            </w:tblPr>
            <w:tblGrid>
              <w:gridCol w:w="3371"/>
              <w:gridCol w:w="832"/>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04.003 Destapar y sellar nicho por cadáve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7</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3.004 Nichos u osarios:</w:t>
            </w:r>
          </w:p>
          <w:tbl>
            <w:tblPr>
              <w:tblW w:w="5000" w:type="pct"/>
              <w:jc w:val="left"/>
              <w:tblInd w:w="0" w:type="dxa"/>
              <w:tblLayout w:type="fixed"/>
              <w:tblCellMar>
                <w:top w:w="0" w:type="dxa"/>
                <w:left w:w="108" w:type="dxa"/>
                <w:bottom w:w="0" w:type="dxa"/>
                <w:right w:w="108" w:type="dxa"/>
              </w:tblCellMar>
            </w:tblPr>
            <w:tblGrid>
              <w:gridCol w:w="2794"/>
              <w:gridCol w:w="624"/>
              <w:gridCol w:w="785"/>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rPr>
                  </w:pPr>
                  <w:r>
                    <w:rPr>
                      <w:rFonts w:cs="Arial" w:ascii="Arial" w:hAnsi="Arial"/>
                      <w:bCs/>
                      <w:spacing w:val="-3"/>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3.004.003 Destapar y sellar nicho por cadáver</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rPr>
                  </w:pPr>
                  <w:r>
                    <w:rPr>
                      <w:rFonts w:cs="Arial" w:ascii="Arial" w:hAnsi="Arial"/>
                      <w:bCs/>
                      <w:spacing w:val="-3"/>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6</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14, en lo que el rubro identifica como, 4.3.04.001 CONSTRUCCIONES HABITACIONALES NUEVAS MAYORES DE 50 M2 RECONSTRUCCIONES, AMPLIACIONES DE DIVERSAS CLASES DE EDIFICACIÓN YA SEAN EN INTERIORES O CONSTRUCCIÓN DE MAMPOSTERÍA DE PIEDRA BRASA PARA CIMENTACIÓN EXTERIORES, en los conceptos 4.3.04.001.003; en lo que el rubro identifica como, 4.3.04.008 LOS DERECHOS QUE SE ORIGINEN POR CONSTRUCCIONES DE BARDAS SE CALCULARÁN, en los conceptos 4.3.04.008.001, 4.3.04.008.001,4.3.04.008.002, 4.3.04.008.003, 4.3.04.008.004; en lo que el rubro identifica como, 4.3.04.010 CONSTRUCCIONES NUEVAS, RECONSTRUCCIONES Y REMODELACIONES EN OBRAS CIVILES CON SUPERFICIE MAYOR DE 40 M2, CON ESTRUCTURA METÁLICA Y OTRO TIPO DE ESTRUCTURA, en los conceptos 4.3.04.010.001; en lo que el rubro identifica como, 4.3.04.024 INSCRIPCIÓN Y REFRENDO ANUAL DEL DIRECTOR RESPONSABLE DE OBRA O CORRESPONSABLE, en los conceptos 4.3.04.024.001, 4.3.04.024.002; en lo que el rubro identifica como, LICENCIAS DE CONSTRUCCIONES NUEVAS, RECONSTRUCCIONES Y REMODELACIONES DE DIVERSAS CLASES CON VALIDEZ DE 365 DÍAS CON SUPERFICIE MAYOR A 20 METROS CUADRADOS, EN OBRAS CIVILES CON CUALQUIER OTRO TIPO DE ESTRUCTURA POR METRO CUADRADO EN SUPERFICIE CUBIERTA, en los conceptos, 4.3.04.025.001, 4.3.04.025.002, 4.3.04.025.003, 4.3.04.025.004; en lo que el rubro identifica como, 4.3.04.026 URBANIZACIONES, CALLES, BANQUETAS, EN FRACCIONAMIENTOS, CONDOMINIOS O CONJUNTOS HABITACIONALES DE MÁS DE 200 METROS CUADRADOS, en el concepto 4.3.04.026.001; en lo que el rubro identifica como, 4.3.04.029 POR ALINEAMIENTO OFICIAL SE COBRARA POR METRO LINEAL FRENTE A LA VÍA PÚBLICA, en el concepto 4.3.04.029.001 y,  todos los conceptos anteriormente mencionados presentan un incremento de UMAS con respecto a la Ley de Ingresos del Municipio de Amacuzac para el Ejercicio Fiscal 2025; De igual forma en este artículo, se añade un nuevo concepto  con numero de rubro 4.3.04.032.001, el cual presenta rangos en la tarifa por UMA, por lo cual es improcedente, esto en virtud de que los rangos de cobros solamente son aplicables en el apartado de aprovechamientos, por lo cual para que dicho cobro sea procedente se deberá modificar a modo de que sea un monto único por concepto, que sea proporcional a la capacidad económica de la pob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4.001 Construcciones habitacionales nuevas mayores de 50 m2 reconstrucciones, ampliaciones de diversas clases de edificación ya sean en interiores o construcción de mampostería de piedra brasa para cimentación exteriores.</w:t>
            </w:r>
          </w:p>
          <w:tbl>
            <w:tblPr>
              <w:tblW w:w="5000" w:type="pct"/>
              <w:jc w:val="left"/>
              <w:tblInd w:w="0" w:type="dxa"/>
              <w:tblLayout w:type="fixed"/>
              <w:tblCellMar>
                <w:top w:w="0" w:type="dxa"/>
                <w:left w:w="108" w:type="dxa"/>
                <w:bottom w:w="0" w:type="dxa"/>
                <w:right w:w="108" w:type="dxa"/>
              </w:tblCellMar>
            </w:tblPr>
            <w:tblGrid>
              <w:gridCol w:w="2003"/>
              <w:gridCol w:w="1093"/>
              <w:gridCol w:w="1107"/>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NIDA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FACTO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1.003 Construcción de muros divisorios o de carga para casa habitación, incluyendo los castillos y dalas de desplante y cerramien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750</w:t>
                  </w:r>
                </w:p>
              </w:tc>
            </w:tr>
          </w:tbl>
          <w:p>
            <w:pPr>
              <w:pStyle w:val="Normal"/>
              <w:spacing w:lineRule="auto" w:line="240" w:before="0" w:after="0"/>
              <w:jc w:val="both"/>
              <w:rPr/>
            </w:pPr>
            <w:r>
              <w:rPr/>
              <w:t>4.3.04.008 Los derechos que se originen por construcciones de bardas se calcularán:</w:t>
            </w:r>
          </w:p>
          <w:tbl>
            <w:tblPr>
              <w:tblW w:w="5000" w:type="pct"/>
              <w:jc w:val="left"/>
              <w:tblInd w:w="0" w:type="dxa"/>
              <w:tblLayout w:type="fixed"/>
              <w:tblCellMar>
                <w:top w:w="0" w:type="dxa"/>
                <w:left w:w="108" w:type="dxa"/>
                <w:bottom w:w="0" w:type="dxa"/>
                <w:right w:w="108" w:type="dxa"/>
              </w:tblCellMar>
            </w:tblPr>
            <w:tblGrid>
              <w:gridCol w:w="2212"/>
              <w:gridCol w:w="993"/>
              <w:gridCol w:w="998"/>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NIDAD</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FACTOR</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8.001 Hasta una altura de 2 me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75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8.002 Hasta una altura de 2.5 me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8.003 Hasta una altura de 5 me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8.004 Altura mayor a 5 me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50</w:t>
                  </w:r>
                </w:p>
              </w:tc>
            </w:tr>
          </w:tbl>
          <w:p>
            <w:pPr>
              <w:pStyle w:val="Normal"/>
              <w:spacing w:lineRule="auto" w:line="240" w:before="0" w:after="0"/>
              <w:jc w:val="both"/>
              <w:rPr/>
            </w:pPr>
            <w:r>
              <w:rPr/>
              <w:t>4.3.04.010 Construcciones nuevas, reconstrucciones y remodelaciones en obras civiles con superficie mayor de 40 M2, con estructura metálica y otro tipo de estructura.</w:t>
            </w:r>
          </w:p>
          <w:tbl>
            <w:tblPr>
              <w:tblW w:w="5000" w:type="pct"/>
              <w:jc w:val="left"/>
              <w:tblInd w:w="0" w:type="dxa"/>
              <w:tblLayout w:type="fixed"/>
              <w:tblCellMar>
                <w:top w:w="0" w:type="dxa"/>
                <w:left w:w="108" w:type="dxa"/>
                <w:bottom w:w="0" w:type="dxa"/>
                <w:right w:w="108" w:type="dxa"/>
              </w:tblCellMar>
            </w:tblPr>
            <w:tblGrid>
              <w:gridCol w:w="2233"/>
              <w:gridCol w:w="972"/>
              <w:gridCol w:w="998"/>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NIDAD</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FACTOR</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001 Construcciones nuevas, reconstrucciones y remodelaciones en obras civiles con superficie mayor de 40 mts 2, con estructura metálica y otro tipo de estructur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50</w:t>
                  </w:r>
                </w:p>
              </w:tc>
            </w:tr>
          </w:tbl>
          <w:p>
            <w:pPr>
              <w:pStyle w:val="Normal"/>
              <w:spacing w:lineRule="auto" w:line="240" w:before="0" w:after="0"/>
              <w:jc w:val="both"/>
              <w:rPr/>
            </w:pPr>
            <w:r>
              <w:rPr/>
              <w:t>4.3.04.024 Inscripción y refrendo anual del director responsable de obra o corresponsable.</w:t>
            </w:r>
          </w:p>
          <w:tbl>
            <w:tblPr>
              <w:tblW w:w="5000" w:type="pct"/>
              <w:jc w:val="left"/>
              <w:tblInd w:w="0" w:type="dxa"/>
              <w:tblLayout w:type="fixed"/>
              <w:tblCellMar>
                <w:top w:w="0" w:type="dxa"/>
                <w:left w:w="108" w:type="dxa"/>
                <w:bottom w:w="0" w:type="dxa"/>
                <w:right w:w="108" w:type="dxa"/>
              </w:tblCellMar>
            </w:tblPr>
            <w:tblGrid>
              <w:gridCol w:w="1744"/>
              <w:gridCol w:w="1461"/>
              <w:gridCol w:w="998"/>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NIDAD</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FACTOR</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4.024.001 Inscripción y refrendo anual del director responsable de obra o corresponsable (perit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INSCRIPCIÓ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4.002 Refrendo anual del director responsable de obra o corresponsabl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REFREND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3</w:t>
                  </w:r>
                </w:p>
              </w:tc>
            </w:tr>
          </w:tbl>
          <w:p>
            <w:pPr>
              <w:pStyle w:val="Normal"/>
              <w:spacing w:lineRule="auto" w:line="240" w:before="0" w:after="0"/>
              <w:jc w:val="both"/>
              <w:rPr/>
            </w:pPr>
            <w:r>
              <w:rPr/>
              <w:t>4.3.04.025 Licencias de construcciones nuevas, reconstrucciones y remodelaciones de diversas clases con validez de 365 días con superficie mayor a 20 metros cuadrados, en obras civiles con cualquier otro tipo de estructura por metro cuadrado en superficie cubierta.</w:t>
            </w:r>
          </w:p>
          <w:tbl>
            <w:tblPr>
              <w:tblW w:w="5000" w:type="pct"/>
              <w:jc w:val="left"/>
              <w:tblInd w:w="0" w:type="dxa"/>
              <w:tblLayout w:type="fixed"/>
              <w:tblCellMar>
                <w:top w:w="0" w:type="dxa"/>
                <w:left w:w="108" w:type="dxa"/>
                <w:bottom w:w="0" w:type="dxa"/>
                <w:right w:w="108" w:type="dxa"/>
              </w:tblCellMar>
            </w:tblPr>
            <w:tblGrid>
              <w:gridCol w:w="3473"/>
              <w:gridCol w:w="730"/>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5.001 Viviendas, hospitales y escuelas privad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5.002 Condominios, conjuntos habitacionales y residencial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3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4.025.003 Hoteles y comercio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0.35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4.025.004 Industri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0.75 </w:t>
                  </w:r>
                </w:p>
              </w:tc>
            </w:tr>
          </w:tbl>
          <w:p>
            <w:pPr>
              <w:pStyle w:val="Normal"/>
              <w:spacing w:lineRule="auto" w:line="240" w:before="0" w:after="0"/>
              <w:jc w:val="both"/>
              <w:rPr/>
            </w:pPr>
            <w:r>
              <w:rPr/>
              <w:t>4.3.04.026 Urbanizaciones, calles, banquetas en fraccionamientos, condominios o conjuntos habitacionales de más de 200 metros cuadrados.</w:t>
            </w:r>
          </w:p>
          <w:tbl>
            <w:tblPr>
              <w:tblW w:w="5000" w:type="pct"/>
              <w:jc w:val="left"/>
              <w:tblInd w:w="0" w:type="dxa"/>
              <w:tblLayout w:type="fixed"/>
              <w:tblCellMar>
                <w:top w:w="0" w:type="dxa"/>
                <w:left w:w="108" w:type="dxa"/>
                <w:bottom w:w="0" w:type="dxa"/>
                <w:right w:w="108" w:type="dxa"/>
              </w:tblCellMar>
            </w:tblPr>
            <w:tblGrid>
              <w:gridCol w:w="3482"/>
              <w:gridCol w:w="721"/>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6.001 Urbanizaciones, calles, banquetas en fraccionamientos, condominios o conjuntos habitacionales de más de 200 metros cuadrado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w:t>
                  </w:r>
                </w:p>
              </w:tc>
            </w:tr>
          </w:tbl>
          <w:p>
            <w:pPr>
              <w:pStyle w:val="Normal"/>
              <w:spacing w:lineRule="auto" w:line="240" w:before="0" w:after="0"/>
              <w:jc w:val="both"/>
              <w:rPr/>
            </w:pPr>
            <w:r>
              <w:rPr/>
              <w:t>4.3.04.029 por Alineamiento oficial se cobrará por metro lineal frente a la vía pública en:</w:t>
            </w:r>
          </w:p>
          <w:tbl>
            <w:tblPr>
              <w:tblW w:w="5000" w:type="pct"/>
              <w:jc w:val="left"/>
              <w:tblInd w:w="0" w:type="dxa"/>
              <w:tblLayout w:type="fixed"/>
              <w:tblCellMar>
                <w:top w:w="0" w:type="dxa"/>
                <w:left w:w="108" w:type="dxa"/>
                <w:bottom w:w="0" w:type="dxa"/>
                <w:right w:w="108" w:type="dxa"/>
              </w:tblCellMar>
            </w:tblPr>
            <w:tblGrid>
              <w:gridCol w:w="3473"/>
              <w:gridCol w:w="730"/>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9.001 Viviendas, hospitales, templos y escuel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1 </w:t>
                  </w:r>
                </w:p>
              </w:tc>
            </w:tr>
          </w:tbl>
          <w:p>
            <w:pPr>
              <w:pStyle w:val="Normal"/>
              <w:spacing w:lineRule="auto" w:line="240" w:before="0" w:after="0"/>
              <w:jc w:val="both"/>
              <w:rPr/>
            </w:pPr>
            <w:r>
              <w:rPr/>
              <w:t xml:space="preserve">4.3.04.032 Permiso para ocupación de vía pública para realizar maniobras de construcción, mantenimiento o cualquier otra actividad que por su naturaleza obstruya la libre circulación. </w:t>
            </w:r>
          </w:p>
          <w:tbl>
            <w:tblPr>
              <w:tblW w:w="5000" w:type="pct"/>
              <w:jc w:val="left"/>
              <w:tblInd w:w="0" w:type="dxa"/>
              <w:tblLayout w:type="fixed"/>
              <w:tblCellMar>
                <w:top w:w="0" w:type="dxa"/>
                <w:left w:w="108" w:type="dxa"/>
                <w:bottom w:w="0" w:type="dxa"/>
                <w:right w:w="108" w:type="dxa"/>
              </w:tblCellMar>
            </w:tblPr>
            <w:tblGrid>
              <w:gridCol w:w="2579"/>
              <w:gridCol w:w="943"/>
              <w:gridCol w:w="681"/>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UNIDAD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4.032.001 Permiso de ocupación de vía pública para mantenimiento de instalaciones subterráneas y aéreas.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3 a 7 </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4.001 Construcciones habitacionales nuevas mayores de 50 m2 reconstrucciones, ampliaciones de diversas clases de edificación ya sean en interiores o construcción de mampostería de piedra brasa para cimentación exteriores.</w:t>
            </w:r>
          </w:p>
          <w:tbl>
            <w:tblPr>
              <w:tblW w:w="5000" w:type="pct"/>
              <w:jc w:val="left"/>
              <w:tblInd w:w="0" w:type="dxa"/>
              <w:tblLayout w:type="fixed"/>
              <w:tblCellMar>
                <w:top w:w="0" w:type="dxa"/>
                <w:left w:w="108" w:type="dxa"/>
                <w:bottom w:w="0" w:type="dxa"/>
                <w:right w:w="108" w:type="dxa"/>
              </w:tblCellMar>
            </w:tblPr>
            <w:tblGrid>
              <w:gridCol w:w="1962"/>
              <w:gridCol w:w="1107"/>
              <w:gridCol w:w="113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FACTO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1.003 Construcción de muros divisorios o de carga para casa habitación, incluyendo los castillos y dalas de desplante y cerrami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109</w:t>
                  </w:r>
                </w:p>
              </w:tc>
            </w:tr>
          </w:tbl>
          <w:p>
            <w:pPr>
              <w:pStyle w:val="Normal"/>
              <w:spacing w:lineRule="auto" w:line="240" w:before="0" w:after="0"/>
              <w:jc w:val="both"/>
              <w:rPr/>
            </w:pPr>
            <w:r>
              <w:rPr/>
              <w:t>4.3.04.008 Los derechos que se originen por construcciones de bardas se calcularán:</w:t>
            </w:r>
          </w:p>
          <w:tbl>
            <w:tblPr>
              <w:tblW w:w="5000" w:type="pct"/>
              <w:jc w:val="left"/>
              <w:tblInd w:w="0" w:type="dxa"/>
              <w:tblLayout w:type="fixed"/>
              <w:tblCellMar>
                <w:top w:w="0" w:type="dxa"/>
                <w:left w:w="108" w:type="dxa"/>
                <w:bottom w:w="0" w:type="dxa"/>
                <w:right w:w="108" w:type="dxa"/>
              </w:tblCellMar>
            </w:tblPr>
            <w:tblGrid>
              <w:gridCol w:w="2212"/>
              <w:gridCol w:w="993"/>
              <w:gridCol w:w="998"/>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NIDAD</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FACTOR</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8.001 Hasta una altura de 2 me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10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8.002 Hasta una altura de 2.5 me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12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8.003 Hasta una altura de 5 me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12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08.004 Altura mayor a 5 met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263</w:t>
                  </w:r>
                </w:p>
              </w:tc>
            </w:tr>
          </w:tbl>
          <w:p>
            <w:pPr>
              <w:pStyle w:val="Normal"/>
              <w:spacing w:lineRule="auto" w:line="240" w:before="0" w:after="0"/>
              <w:jc w:val="both"/>
              <w:rPr/>
            </w:pPr>
            <w:r>
              <w:rPr/>
              <w:t>4.3.04.010 Construcciones nuevas, reconstrucciones y remodelaciones en obras civiles con superficie mayor de 40 M2, con estructura metálica y otro tipo de estructura.</w:t>
            </w:r>
          </w:p>
          <w:tbl>
            <w:tblPr>
              <w:tblW w:w="5000" w:type="pct"/>
              <w:jc w:val="left"/>
              <w:tblInd w:w="0" w:type="dxa"/>
              <w:tblLayout w:type="fixed"/>
              <w:tblCellMar>
                <w:top w:w="0" w:type="dxa"/>
                <w:left w:w="108" w:type="dxa"/>
                <w:bottom w:w="0" w:type="dxa"/>
                <w:right w:w="108" w:type="dxa"/>
              </w:tblCellMar>
            </w:tblPr>
            <w:tblGrid>
              <w:gridCol w:w="2233"/>
              <w:gridCol w:w="972"/>
              <w:gridCol w:w="998"/>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NIDAD</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FACTOR</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10.001 Construcciones nuevas, reconstrucciones y remodelaciones en obras civiles con superficie mayor de 40 mts 2, con estructura metálica y otro tipo de estructur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25</w:t>
                  </w:r>
                </w:p>
              </w:tc>
            </w:tr>
          </w:tbl>
          <w:p>
            <w:pPr>
              <w:pStyle w:val="Normal"/>
              <w:spacing w:lineRule="auto" w:line="240" w:before="0" w:after="0"/>
              <w:jc w:val="both"/>
              <w:rPr/>
            </w:pPr>
            <w:r>
              <w:rPr/>
              <w:t>4.3.04.024 Inscripción y refrendo anual del director responsable de obra o corresponsable.</w:t>
            </w:r>
          </w:p>
          <w:tbl>
            <w:tblPr>
              <w:tblW w:w="5000" w:type="pct"/>
              <w:jc w:val="left"/>
              <w:tblInd w:w="0" w:type="dxa"/>
              <w:tblLayout w:type="fixed"/>
              <w:tblCellMar>
                <w:top w:w="0" w:type="dxa"/>
                <w:left w:w="108" w:type="dxa"/>
                <w:bottom w:w="0" w:type="dxa"/>
                <w:right w:w="108" w:type="dxa"/>
              </w:tblCellMar>
            </w:tblPr>
            <w:tblGrid>
              <w:gridCol w:w="1744"/>
              <w:gridCol w:w="1461"/>
              <w:gridCol w:w="998"/>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NIDAD</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FACTOR</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4.024.001 Inscripción y refrendo anual del director responsable de obra o corresponsable (perit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INSCRIPCIÓ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3.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4.002 Refrendo anual del director responsable de obra o corresponsabl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REFREND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2.8</w:t>
                  </w:r>
                </w:p>
              </w:tc>
            </w:tr>
          </w:tbl>
          <w:p>
            <w:pPr>
              <w:pStyle w:val="Normal"/>
              <w:spacing w:lineRule="auto" w:line="240" w:before="0" w:after="0"/>
              <w:jc w:val="both"/>
              <w:rPr/>
            </w:pPr>
            <w:r>
              <w:rPr/>
              <w:t>4.3.04.025 Licencias de construcciones nuevas, reconstrucciones y remodelaciones de diversas clases con validez de 365 días con superficie mayor a 20 metros cuadrados, en obras civiles con cualquier otro tipo de estructura por metro cuadrado en superficie cubierta.</w:t>
            </w:r>
          </w:p>
          <w:tbl>
            <w:tblPr>
              <w:tblW w:w="5000" w:type="pct"/>
              <w:jc w:val="left"/>
              <w:tblInd w:w="0" w:type="dxa"/>
              <w:tblLayout w:type="fixed"/>
              <w:tblCellMar>
                <w:top w:w="0" w:type="dxa"/>
                <w:left w:w="108" w:type="dxa"/>
                <w:bottom w:w="0" w:type="dxa"/>
                <w:right w:w="108" w:type="dxa"/>
              </w:tblCellMar>
            </w:tblPr>
            <w:tblGrid>
              <w:gridCol w:w="3473"/>
              <w:gridCol w:w="730"/>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5.001 Viviendas, hospitales y escuelas privad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2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5.002 Condominios, conjuntos habitacionales y residencial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2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4.025.003 Hoteles y comercio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0.26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4.025.004 Industri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0.65 </w:t>
                  </w:r>
                </w:p>
              </w:tc>
            </w:tr>
          </w:tbl>
          <w:p>
            <w:pPr>
              <w:pStyle w:val="Normal"/>
              <w:spacing w:lineRule="auto" w:line="240" w:before="0" w:after="0"/>
              <w:jc w:val="both"/>
              <w:rPr/>
            </w:pPr>
            <w:r>
              <w:rPr/>
              <w:t>4.3.04.026 Urbanizaciones, calles, banquetas en fraccionamientos, condominios o conjuntos habitacionales de más de 200 metros cuadrados.</w:t>
            </w:r>
          </w:p>
          <w:tbl>
            <w:tblPr>
              <w:tblW w:w="5000" w:type="pct"/>
              <w:jc w:val="left"/>
              <w:tblInd w:w="0" w:type="dxa"/>
              <w:tblLayout w:type="fixed"/>
              <w:tblCellMar>
                <w:top w:w="0" w:type="dxa"/>
                <w:left w:w="108" w:type="dxa"/>
                <w:bottom w:w="0" w:type="dxa"/>
                <w:right w:w="108" w:type="dxa"/>
              </w:tblCellMar>
            </w:tblPr>
            <w:tblGrid>
              <w:gridCol w:w="3483"/>
              <w:gridCol w:w="7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6.001 Urbanizaciones, calles, banquetas en fraccionamientos, condominios o conjuntos habitacionales de más de 200 metros cuadra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90</w:t>
                  </w:r>
                </w:p>
              </w:tc>
            </w:tr>
          </w:tbl>
          <w:p>
            <w:pPr>
              <w:pStyle w:val="Normal"/>
              <w:spacing w:lineRule="auto" w:line="240" w:before="0" w:after="0"/>
              <w:jc w:val="both"/>
              <w:rPr/>
            </w:pPr>
            <w:r>
              <w:rPr/>
              <w:t>4.3.04.029 por Alineamiento oficial se cobrará por metro lineal frente a la vía pública en:</w:t>
            </w:r>
          </w:p>
          <w:tbl>
            <w:tblPr>
              <w:tblW w:w="5000" w:type="pct"/>
              <w:jc w:val="left"/>
              <w:tblInd w:w="0" w:type="dxa"/>
              <w:tblLayout w:type="fixed"/>
              <w:tblCellMar>
                <w:top w:w="0" w:type="dxa"/>
                <w:left w:w="108" w:type="dxa"/>
                <w:bottom w:w="0" w:type="dxa"/>
                <w:right w:w="108" w:type="dxa"/>
              </w:tblCellMar>
            </w:tblPr>
            <w:tblGrid>
              <w:gridCol w:w="3473"/>
              <w:gridCol w:w="730"/>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4.029.001 Viviendas, hospitales, templos y escuel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0.87</w:t>
                  </w:r>
                </w:p>
              </w:tc>
            </w:tr>
          </w:tbl>
          <w:p>
            <w:pPr>
              <w:pStyle w:val="Normal"/>
              <w:spacing w:lineRule="auto" w:line="240" w:before="0" w:after="0"/>
              <w:jc w:val="both"/>
              <w:rPr/>
            </w:pPr>
            <w:r>
              <w:rPr/>
              <w:t xml:space="preserve">4.3.04.032 Permiso para ocupación de vía pública para realizar maniobras de construcción, mantenimiento o cualquier otra actividad que por su naturaleza obstruya la libre circulación. </w:t>
            </w:r>
          </w:p>
          <w:tbl>
            <w:tblPr>
              <w:tblW w:w="5000" w:type="pct"/>
              <w:jc w:val="left"/>
              <w:tblInd w:w="0" w:type="dxa"/>
              <w:tblLayout w:type="fixed"/>
              <w:tblCellMar>
                <w:top w:w="0" w:type="dxa"/>
                <w:left w:w="108" w:type="dxa"/>
                <w:bottom w:w="0" w:type="dxa"/>
                <w:right w:w="108" w:type="dxa"/>
              </w:tblCellMar>
            </w:tblPr>
            <w:tblGrid>
              <w:gridCol w:w="2580"/>
              <w:gridCol w:w="943"/>
              <w:gridCol w:w="6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UNIDAD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4.3.04.032.001 Permiso de ocupación de vía pública para mantenimiento de instalaciones subterráneas y aéreas.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M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5</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16, en lo que el rubro identifica como 4.3.06.006, en el concepto 4.3.06.006.004, se presenta un incremento de UMA con respecto a la Ley de Ingresos del Municipio de Amacuzac para el Ejercicio Fiscal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6.006 Levantamientos topográficos, verificaciones y apeos o deslindes de:</w:t>
            </w:r>
          </w:p>
          <w:tbl>
            <w:tblPr>
              <w:tblW w:w="5000" w:type="pct"/>
              <w:jc w:val="left"/>
              <w:tblInd w:w="0" w:type="dxa"/>
              <w:tblLayout w:type="fixed"/>
              <w:tblCellMar>
                <w:top w:w="0" w:type="dxa"/>
                <w:left w:w="108" w:type="dxa"/>
                <w:bottom w:w="0" w:type="dxa"/>
                <w:right w:w="108" w:type="dxa"/>
              </w:tblCellMar>
            </w:tblPr>
            <w:tblGrid>
              <w:gridCol w:w="3371"/>
              <w:gridCol w:w="832"/>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06.004 De 10,001 m2 hasta 15,000 m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5</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6.006 Levantamientos topográficos, verificaciones y apeos o deslindes de:</w:t>
            </w:r>
          </w:p>
          <w:tbl>
            <w:tblPr>
              <w:tblW w:w="5000" w:type="pct"/>
              <w:jc w:val="left"/>
              <w:tblInd w:w="0" w:type="dxa"/>
              <w:tblLayout w:type="fixed"/>
              <w:tblCellMar>
                <w:top w:w="0" w:type="dxa"/>
                <w:left w:w="108" w:type="dxa"/>
                <w:bottom w:w="0" w:type="dxa"/>
                <w:right w:w="108" w:type="dxa"/>
              </w:tblCellMar>
            </w:tblPr>
            <w:tblGrid>
              <w:gridCol w:w="3372"/>
              <w:gridCol w:w="831"/>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6.006.004 De 10,001 m2 hasta 15,000 m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1</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19, ya que en lo que el rubro identifica como, 4.3.09.001 EXPEDICIÓN DE COPIA CERTIFICADA DE ACTA DEL REGISTRO CIVIL, en los conceptos, 4.3.09.001.001 y 4.3.09.001.002; de igual forma en lo que el rubro identifica como, 4.3.09.003 POR REGISTRO Y CELEBRACIÓN DE MATRIMONIO, en los conceptos,4.3.09.003.001, 4.3.09.003.003, 4.3.09.003.005; en lo que el rubro identifica como 4.3.09.004 DIVORCIOS, en el concepto 4.3.09.004.001; así mismo en lo que el rubro identifica como 4.3.09.005 ANOTACIONES MARGINALES, en el concepto 4.3.09.005.003, en todos los conceptos ya mencionados se presenta un incremento de UMA con respecto a la Ley de ingresos de Amacuzac 2025.</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9.001 Expedición de copia certificada de acta del registro civil.</w:t>
            </w:r>
          </w:p>
          <w:tbl>
            <w:tblPr>
              <w:tblW w:w="5000" w:type="pct"/>
              <w:jc w:val="left"/>
              <w:tblInd w:w="0" w:type="dxa"/>
              <w:tblLayout w:type="fixed"/>
              <w:tblCellMar>
                <w:top w:w="0" w:type="dxa"/>
                <w:left w:w="108" w:type="dxa"/>
                <w:bottom w:w="0" w:type="dxa"/>
                <w:right w:w="108" w:type="dxa"/>
              </w:tblCellMar>
            </w:tblPr>
            <w:tblGrid>
              <w:gridCol w:w="3473"/>
              <w:gridCol w:w="730"/>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1.001 Ordinari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3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1.002 Urgen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3</w:t>
                  </w:r>
                </w:p>
              </w:tc>
            </w:tr>
          </w:tbl>
          <w:p>
            <w:pPr>
              <w:pStyle w:val="Normal"/>
              <w:spacing w:lineRule="auto" w:line="240" w:before="0" w:after="0"/>
              <w:jc w:val="both"/>
              <w:rPr/>
            </w:pPr>
            <w:r>
              <w:rPr/>
              <w:t>4.3.09.003 Por registro y celebración de matrimonio</w:t>
            </w:r>
          </w:p>
          <w:tbl>
            <w:tblPr>
              <w:tblW w:w="5000" w:type="pct"/>
              <w:jc w:val="left"/>
              <w:tblInd w:w="0" w:type="dxa"/>
              <w:tblLayout w:type="fixed"/>
              <w:tblCellMar>
                <w:top w:w="0" w:type="dxa"/>
                <w:left w:w="108" w:type="dxa"/>
                <w:bottom w:w="0" w:type="dxa"/>
                <w:right w:w="108" w:type="dxa"/>
              </w:tblCellMar>
            </w:tblPr>
            <w:tblGrid>
              <w:gridCol w:w="3290"/>
              <w:gridCol w:w="913"/>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3.001 En la oficina del registro civi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3.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9.003.003 En domicilios particulare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6</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3.005 Cambio de régimen conyuga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3</w:t>
                  </w:r>
                </w:p>
              </w:tc>
            </w:tr>
          </w:tbl>
          <w:p>
            <w:pPr>
              <w:pStyle w:val="Normal"/>
              <w:spacing w:lineRule="auto" w:line="240" w:before="0" w:after="0"/>
              <w:jc w:val="both"/>
              <w:rPr/>
            </w:pPr>
            <w:r>
              <w:rPr/>
              <w:t>4.3.09.004 Divorcios</w:t>
            </w:r>
          </w:p>
          <w:tbl>
            <w:tblPr>
              <w:tblW w:w="5000" w:type="pct"/>
              <w:jc w:val="left"/>
              <w:tblInd w:w="0" w:type="dxa"/>
              <w:tblLayout w:type="fixed"/>
              <w:tblCellMar>
                <w:top w:w="0" w:type="dxa"/>
                <w:left w:w="108" w:type="dxa"/>
                <w:bottom w:w="0" w:type="dxa"/>
                <w:right w:w="108" w:type="dxa"/>
              </w:tblCellMar>
            </w:tblPr>
            <w:tblGrid>
              <w:gridCol w:w="3371"/>
              <w:gridCol w:w="832"/>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4.001 Divorcio administrativ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50</w:t>
                  </w:r>
                </w:p>
              </w:tc>
            </w:tr>
          </w:tbl>
          <w:p>
            <w:pPr>
              <w:pStyle w:val="Normal"/>
              <w:spacing w:lineRule="auto" w:line="240" w:before="0" w:after="0"/>
              <w:jc w:val="both"/>
              <w:rPr/>
            </w:pPr>
            <w:r>
              <w:rPr/>
              <w:t>4.3.09.005 Anotaciones marginales</w:t>
            </w:r>
          </w:p>
          <w:tbl>
            <w:tblPr>
              <w:tblW w:w="5000" w:type="pct"/>
              <w:jc w:val="left"/>
              <w:tblInd w:w="0" w:type="dxa"/>
              <w:tblLayout w:type="fixed"/>
              <w:tblCellMar>
                <w:top w:w="0" w:type="dxa"/>
                <w:left w:w="108" w:type="dxa"/>
                <w:bottom w:w="0" w:type="dxa"/>
                <w:right w:w="108" w:type="dxa"/>
              </w:tblCellMar>
            </w:tblPr>
            <w:tblGrid>
              <w:gridCol w:w="3290"/>
              <w:gridCol w:w="913"/>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5.003 Anotaciones marginales a las actas del registro civil por orden judicia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3</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9.001 Expedición de copia certificada de acta del registro civil.</w:t>
            </w:r>
          </w:p>
          <w:tbl>
            <w:tblPr>
              <w:tblW w:w="5000" w:type="pct"/>
              <w:jc w:val="left"/>
              <w:tblInd w:w="0" w:type="dxa"/>
              <w:tblLayout w:type="fixed"/>
              <w:tblCellMar>
                <w:top w:w="0" w:type="dxa"/>
                <w:left w:w="108" w:type="dxa"/>
                <w:bottom w:w="0" w:type="dxa"/>
                <w:right w:w="108" w:type="dxa"/>
              </w:tblCellMar>
            </w:tblPr>
            <w:tblGrid>
              <w:gridCol w:w="3473"/>
              <w:gridCol w:w="730"/>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1.001 Ordinari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1.002 Urgen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2</w:t>
                  </w:r>
                </w:p>
              </w:tc>
            </w:tr>
          </w:tbl>
          <w:p>
            <w:pPr>
              <w:pStyle w:val="Normal"/>
              <w:spacing w:lineRule="auto" w:line="240" w:before="0" w:after="0"/>
              <w:jc w:val="both"/>
              <w:rPr/>
            </w:pPr>
            <w:r>
              <w:rPr/>
              <w:t>4.3.09.003 Por registro y celebración de matrimonio</w:t>
            </w:r>
          </w:p>
          <w:tbl>
            <w:tblPr>
              <w:tblW w:w="5000" w:type="pct"/>
              <w:jc w:val="left"/>
              <w:tblInd w:w="0" w:type="dxa"/>
              <w:tblLayout w:type="fixed"/>
              <w:tblCellMar>
                <w:top w:w="0" w:type="dxa"/>
                <w:left w:w="108" w:type="dxa"/>
                <w:bottom w:w="0" w:type="dxa"/>
                <w:right w:w="108" w:type="dxa"/>
              </w:tblCellMar>
            </w:tblPr>
            <w:tblGrid>
              <w:gridCol w:w="3290"/>
              <w:gridCol w:w="913"/>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3.001 En la oficina del registro civi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4.3.09.003.003 En domicilios particulare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3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3.005 Cambio de régimen conyuga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0</w:t>
                  </w:r>
                </w:p>
              </w:tc>
            </w:tr>
          </w:tbl>
          <w:p>
            <w:pPr>
              <w:pStyle w:val="Normal"/>
              <w:spacing w:lineRule="auto" w:line="240" w:before="0" w:after="0"/>
              <w:jc w:val="both"/>
              <w:rPr/>
            </w:pPr>
            <w:r>
              <w:rPr/>
              <w:t>4.3.09.004 Divorcios</w:t>
            </w:r>
          </w:p>
          <w:tbl>
            <w:tblPr>
              <w:tblW w:w="5000" w:type="pct"/>
              <w:jc w:val="left"/>
              <w:tblInd w:w="0" w:type="dxa"/>
              <w:tblLayout w:type="fixed"/>
              <w:tblCellMar>
                <w:top w:w="0" w:type="dxa"/>
                <w:left w:w="108" w:type="dxa"/>
                <w:bottom w:w="0" w:type="dxa"/>
                <w:right w:w="108" w:type="dxa"/>
              </w:tblCellMar>
            </w:tblPr>
            <w:tblGrid>
              <w:gridCol w:w="3371"/>
              <w:gridCol w:w="832"/>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4.001 Divorcio administrativ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w:t>
                  </w:r>
                </w:p>
              </w:tc>
            </w:tr>
          </w:tbl>
          <w:p>
            <w:pPr>
              <w:pStyle w:val="Normal"/>
              <w:spacing w:lineRule="auto" w:line="240" w:before="0" w:after="0"/>
              <w:jc w:val="both"/>
              <w:rPr/>
            </w:pPr>
            <w:r>
              <w:rPr/>
              <w:t>4.3.09.005 Anotaciones marginales</w:t>
            </w:r>
          </w:p>
          <w:tbl>
            <w:tblPr>
              <w:tblW w:w="5000" w:type="pct"/>
              <w:jc w:val="left"/>
              <w:tblInd w:w="0" w:type="dxa"/>
              <w:tblLayout w:type="fixed"/>
              <w:tblCellMar>
                <w:top w:w="0" w:type="dxa"/>
                <w:left w:w="108" w:type="dxa"/>
                <w:bottom w:w="0" w:type="dxa"/>
                <w:right w:w="108" w:type="dxa"/>
              </w:tblCellMar>
            </w:tblPr>
            <w:tblGrid>
              <w:gridCol w:w="3290"/>
              <w:gridCol w:w="913"/>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09.005.003 Anotaciones marginales a las actas del registro civil por orden judicial.</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21, en lo que el rubro identifica como, 4.3.11.004 LEGALIZACIONES Y CERTIFICACIONES, en los conceptos 4.3.11.004.001, 4.3.11.004.001, ya que presentan el precepto exento, en su caso para que el precepto pueda ser procedente, la redacción correcta deberá ser “Gratui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11.004 Legalizaciones y certificaciones</w:t>
            </w:r>
          </w:p>
          <w:tbl>
            <w:tblPr>
              <w:tblW w:w="5000" w:type="pct"/>
              <w:jc w:val="left"/>
              <w:tblInd w:w="0" w:type="dxa"/>
              <w:tblLayout w:type="fixed"/>
              <w:tblCellMar>
                <w:top w:w="0" w:type="dxa"/>
                <w:left w:w="108" w:type="dxa"/>
                <w:bottom w:w="0" w:type="dxa"/>
                <w:right w:w="108" w:type="dxa"/>
              </w:tblCellMar>
            </w:tblPr>
            <w:tblGrid>
              <w:gridCol w:w="2744"/>
              <w:gridCol w:w="145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UOT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04.001 Registro de fierro quemado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EXENTO</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04.002 Refrendo de fierro quemador de ganado por cada año que se deb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EXENTO</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11.004 Legalizaciones y certificaciones</w:t>
            </w:r>
          </w:p>
          <w:tbl>
            <w:tblPr>
              <w:tblW w:w="5000" w:type="pct"/>
              <w:jc w:val="left"/>
              <w:tblInd w:w="0" w:type="dxa"/>
              <w:tblLayout w:type="fixed"/>
              <w:tblCellMar>
                <w:top w:w="0" w:type="dxa"/>
                <w:left w:w="108" w:type="dxa"/>
                <w:bottom w:w="0" w:type="dxa"/>
                <w:right w:w="108" w:type="dxa"/>
              </w:tblCellMar>
            </w:tblPr>
            <w:tblGrid>
              <w:gridCol w:w="2744"/>
              <w:gridCol w:w="1459"/>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UOTA</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04.001 Registro de fierro quemado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GRATUITO</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1.004.002 Refrendo de fierro quemador de ganado por cada año que se deb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GRATUITO</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24, en lo que el rubro identifica como, 4.3.14.001 POR EL USO DE SUELO EN EL DEPÓSITO VEHICULAR Y POR OTROS SERVICIOS, en los conceptos 4.3.14.001.001, 4.3.14.001.002, 4.3.14.001.003, ya que se aprecia una ambigüedad del precepto, en razón de que la columna en la que se establece el monto, se describe en Unidad de Medida y Actualización (UMA), pero en esos conceptos específicos presentan textos, lo que genera confusión en su correcta interpretación, por lo que, para que resulte procedente, la asignación textual deberá incorporarse en la columna del concepto y establecer la referencia sobre la que establece el texto de cobro al monto unitar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14.001 Por el uso de suelo en el depósito vehicular y por otros servicios:</w:t>
            </w:r>
          </w:p>
          <w:tbl>
            <w:tblPr>
              <w:tblW w:w="5000" w:type="pct"/>
              <w:jc w:val="left"/>
              <w:tblInd w:w="0" w:type="dxa"/>
              <w:tblLayout w:type="fixed"/>
              <w:tblCellMar>
                <w:top w:w="0" w:type="dxa"/>
                <w:left w:w="108" w:type="dxa"/>
                <w:bottom w:w="0" w:type="dxa"/>
                <w:right w:w="108" w:type="dxa"/>
              </w:tblCellMar>
            </w:tblPr>
            <w:tblGrid>
              <w:gridCol w:w="3423"/>
              <w:gridCol w:w="780"/>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01.001 Por la estancia de vehículo por infracción o delito, en motocicleta, automóvil y vehículos de dos ejes no mayor a los 3,500 kilos de pes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1 POR DÍA</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01.002 Por la estancia de vehículos por infracción o delito en vehículos mayores de 3,500 kilos de pes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2 POR DÍA</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01.003 Vehículos con caja de tráiler o remolqu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5 POR DÍA</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14.001 Por el uso de suelo en el depósito vehicular y por otros servicios:</w:t>
            </w:r>
          </w:p>
          <w:tbl>
            <w:tblPr>
              <w:tblW w:w="5000" w:type="pct"/>
              <w:jc w:val="left"/>
              <w:tblInd w:w="0" w:type="dxa"/>
              <w:tblLayout w:type="fixed"/>
              <w:tblCellMar>
                <w:top w:w="0" w:type="dxa"/>
                <w:left w:w="108" w:type="dxa"/>
                <w:bottom w:w="0" w:type="dxa"/>
                <w:right w:w="108" w:type="dxa"/>
              </w:tblCellMar>
            </w:tblPr>
            <w:tblGrid>
              <w:gridCol w:w="3423"/>
              <w:gridCol w:w="780"/>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01.001 Por la estancia de vehículo por infracción o delito, en motocicleta, automóvil y vehículos de dos ejes no mayor a los 3,500 kilos de peso. (POR DÍ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01.002 Por la estancia de vehículos por infracción o delito en vehículos mayores de 3,500 kilos de peso. (POR DÍ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4.001.003 Vehículos con caja de tráiler o remolques. (POR DÍ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26, en lo que el rubro identifica como, 4.3.16.001 TARIFAS MENSUALES, en los conceptos 4.3.16.001.002, 4.3.16.001.003, 4.3.16.001.004, en dichos conceptos se presentan rangos en la tarifa por UMA, por lo cual es improcedente, esto en virtud de que los rangos de cobros solamente son aplicables en el apartado de aprovechamientos, por lo cual para que dicho cobro sea procedente se deberá modificar a modo de que sea un monto único por concepto, que sea proporcional a la capacidad económica de la pob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or los derechos de agua potable:</w:t>
            </w:r>
          </w:p>
          <w:p>
            <w:pPr>
              <w:pStyle w:val="Normal"/>
              <w:spacing w:lineRule="auto" w:line="240" w:before="0" w:after="0"/>
              <w:jc w:val="both"/>
              <w:rPr/>
            </w:pPr>
            <w:r>
              <w:rPr/>
              <w:t>4.3.16.001 Tarifas mensuales</w:t>
            </w:r>
          </w:p>
          <w:tbl>
            <w:tblPr>
              <w:tblW w:w="5000" w:type="pct"/>
              <w:jc w:val="left"/>
              <w:tblInd w:w="0" w:type="dxa"/>
              <w:tblLayout w:type="fixed"/>
              <w:tblCellMar>
                <w:top w:w="0" w:type="dxa"/>
                <w:left w:w="108" w:type="dxa"/>
                <w:bottom w:w="0" w:type="dxa"/>
                <w:right w:w="108" w:type="dxa"/>
              </w:tblCellMar>
            </w:tblPr>
            <w:tblGrid>
              <w:gridCol w:w="3331"/>
              <w:gridCol w:w="872"/>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6.001.002 Comerci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3 a 5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6.001.003 Residenci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3 a 5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6.001.004 Industri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3 a 50</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or los derechos de agua potable:</w:t>
            </w:r>
          </w:p>
          <w:p>
            <w:pPr>
              <w:pStyle w:val="Normal"/>
              <w:spacing w:lineRule="auto" w:line="240" w:before="0" w:after="0"/>
              <w:jc w:val="both"/>
              <w:rPr/>
            </w:pPr>
            <w:r>
              <w:rPr/>
              <w:t>4.3.16.001 Tarifas mensuales</w:t>
            </w:r>
          </w:p>
          <w:tbl>
            <w:tblPr>
              <w:tblW w:w="5000" w:type="pct"/>
              <w:jc w:val="left"/>
              <w:tblInd w:w="0" w:type="dxa"/>
              <w:tblLayout w:type="fixed"/>
              <w:tblCellMar>
                <w:top w:w="0" w:type="dxa"/>
                <w:left w:w="108" w:type="dxa"/>
                <w:bottom w:w="0" w:type="dxa"/>
                <w:right w:w="108" w:type="dxa"/>
              </w:tblCellMar>
            </w:tblPr>
            <w:tblGrid>
              <w:gridCol w:w="3330"/>
              <w:gridCol w:w="873"/>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6.001.002 Comercia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6.001.003 Residencia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3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6.001.004 Industria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0</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el ARTÍCULO 28, en todo el artículo se presentan rangos en la tarifa por UMA, por lo cual es improcedente, esto en virtud de que los rangos de cobros solamente son aplicables en el apartado de aprovechamientos, por lo cual para que dicho cobro sea procedente se deberá modificar a modo de que sea un monto único por concepto, que sea proporcional a la capacidad económica de la pob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17.001 Constancia de no afectación arbórea</w:t>
            </w:r>
          </w:p>
          <w:tbl>
            <w:tblPr>
              <w:tblW w:w="5000" w:type="pct"/>
              <w:jc w:val="left"/>
              <w:tblInd w:w="0" w:type="dxa"/>
              <w:tblLayout w:type="fixed"/>
              <w:tblCellMar>
                <w:top w:w="0" w:type="dxa"/>
                <w:left w:w="108" w:type="dxa"/>
                <w:bottom w:w="0" w:type="dxa"/>
                <w:right w:w="108" w:type="dxa"/>
              </w:tblCellMar>
            </w:tblPr>
            <w:tblGrid>
              <w:gridCol w:w="3431"/>
              <w:gridCol w:w="772"/>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1 En construcciones de casas habitación en colonias y poblad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5 a 20 </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2 En construcciones destinadas de casa-habitación en zona residencial y fraccionamient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30 a 50 </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3 En construcciones destinadas al comercio en colonias y poblad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8 a 15 </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4 En construcciones destinadas al comercio en zonas residenciales y/o fraccionamient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10 a 30 </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5 Visto bueno ambiental para operación de establecimientos comerciales o de servici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3 a 10 </w:t>
                  </w:r>
                </w:p>
              </w:tc>
            </w:tr>
          </w:tbl>
          <w:p>
            <w:pPr>
              <w:pStyle w:val="Normal"/>
              <w:spacing w:lineRule="auto" w:line="240" w:before="0" w:after="0"/>
              <w:jc w:val="both"/>
              <w:rPr/>
            </w:pPr>
            <w:r>
              <w:rPr/>
              <w:t>4.3.17.002 Derribo de árboles en vía pública e interior de predios previa inspección y autorización de ecología</w:t>
            </w:r>
          </w:p>
          <w:tbl>
            <w:tblPr>
              <w:tblW w:w="4301" w:type="dxa"/>
              <w:jc w:val="left"/>
              <w:tblInd w:w="0" w:type="dxa"/>
              <w:tblLayout w:type="fixed"/>
              <w:tblCellMar>
                <w:top w:w="0" w:type="dxa"/>
                <w:left w:w="108" w:type="dxa"/>
                <w:bottom w:w="0" w:type="dxa"/>
                <w:right w:w="108" w:type="dxa"/>
              </w:tblCellMar>
            </w:tblPr>
            <w:tblGrid>
              <w:gridCol w:w="3435"/>
              <w:gridCol w:w="866"/>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2.001 de 16 a 40 cms. de diámetro, por piez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5 a 20 </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2.002 de 41 cms. de diámetro en adelante, por piez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21 a 40 </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2.003 Poda de árboles con autorización, por piez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1 a 10 </w:t>
                  </w:r>
                </w:p>
              </w:tc>
            </w:tr>
          </w:tbl>
          <w:p>
            <w:pPr>
              <w:pStyle w:val="Normal"/>
              <w:spacing w:lineRule="auto" w:line="240" w:before="0" w:after="0"/>
              <w:jc w:val="both"/>
              <w:rPr/>
            </w:pPr>
            <w:r>
              <w:rPr/>
              <w:t>4.3.17.003 Autorización para poda, trasplante, corte de raíces, y sustitución de árboles y arbustos en el territorio municipal, aun cuando se encuentren en propiedad privada, por unidad o especie afectada. respetando de manera puntual el solicitante los lineamientos, medidas y/o características de la autorización emitida por la autoridad.</w:t>
            </w:r>
          </w:p>
          <w:tbl>
            <w:tblPr>
              <w:tblW w:w="4301" w:type="dxa"/>
              <w:jc w:val="left"/>
              <w:tblInd w:w="0" w:type="dxa"/>
              <w:tblLayout w:type="fixed"/>
              <w:tblCellMar>
                <w:top w:w="0" w:type="dxa"/>
                <w:left w:w="108" w:type="dxa"/>
                <w:bottom w:w="0" w:type="dxa"/>
                <w:right w:w="108" w:type="dxa"/>
              </w:tblCellMar>
            </w:tblPr>
            <w:tblGrid>
              <w:gridCol w:w="3431"/>
              <w:gridCol w:w="87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3 Autorización para poda, trasplante, corte de raíces, y sustitución de árboles y arbustos en el territorio municipal, aun cuando se encuentren en propiedad privada, por unidad o especie afectada. respetando de manera puntual el solicitante los lineamientos, medidas y/o características de la autorización emitida por la autorida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 xml:space="preserve">1 a 2 </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3.01. Poda de árbol de 1 cm a 5 metros de altur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3 a 15</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17.001 Constancia de no afectación arbórea</w:t>
            </w:r>
          </w:p>
          <w:tbl>
            <w:tblPr>
              <w:tblW w:w="5000" w:type="pct"/>
              <w:jc w:val="left"/>
              <w:tblInd w:w="0" w:type="dxa"/>
              <w:tblLayout w:type="fixed"/>
              <w:tblCellMar>
                <w:top w:w="0" w:type="dxa"/>
                <w:left w:w="108" w:type="dxa"/>
                <w:bottom w:w="0" w:type="dxa"/>
                <w:right w:w="108" w:type="dxa"/>
              </w:tblCellMar>
            </w:tblPr>
            <w:tblGrid>
              <w:gridCol w:w="3431"/>
              <w:gridCol w:w="772"/>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1 En construcciones de casas habitación en colonias y poblad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2 En construcciones destinadas de casa-habitación en zona residencial y fraccionamient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3 En construcciones destinadas al comercio en colonias y poblad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1.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4 En construcciones destinadas al comercio en zonas residenciales y/o fraccionamient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1.005 Visto bueno ambiental para operación de establecimientos comerciales o de servicio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6.5</w:t>
                  </w:r>
                </w:p>
              </w:tc>
            </w:tr>
          </w:tbl>
          <w:p>
            <w:pPr>
              <w:pStyle w:val="Normal"/>
              <w:spacing w:lineRule="auto" w:line="240" w:before="0" w:after="0"/>
              <w:jc w:val="both"/>
              <w:rPr/>
            </w:pPr>
            <w:r>
              <w:rPr/>
              <w:t>4.3.17.002 Derribo de árboles en vía pública e interior de predios previa inspección y autorización de ecología</w:t>
            </w:r>
          </w:p>
          <w:tbl>
            <w:tblPr>
              <w:tblW w:w="4301" w:type="dxa"/>
              <w:jc w:val="left"/>
              <w:tblInd w:w="0" w:type="dxa"/>
              <w:tblLayout w:type="fixed"/>
              <w:tblCellMar>
                <w:top w:w="0" w:type="dxa"/>
                <w:left w:w="108" w:type="dxa"/>
                <w:bottom w:w="0" w:type="dxa"/>
                <w:right w:w="108" w:type="dxa"/>
              </w:tblCellMar>
            </w:tblPr>
            <w:tblGrid>
              <w:gridCol w:w="3435"/>
              <w:gridCol w:w="866"/>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2.001 de 16 a 40 cms. de diámetro, por piez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2.5</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2.002 de 41 cms. de diámetro en adelante, por piez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21</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2.003 Poda de árboles con autorización, por piez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5.5</w:t>
                  </w:r>
                </w:p>
              </w:tc>
            </w:tr>
          </w:tbl>
          <w:p>
            <w:pPr>
              <w:pStyle w:val="Normal"/>
              <w:spacing w:lineRule="auto" w:line="240" w:before="0" w:after="0"/>
              <w:jc w:val="both"/>
              <w:rPr/>
            </w:pPr>
            <w:r>
              <w:rPr/>
              <w:t>4.3.17.003 Autorización para poda, trasplante, corte de raíces, y sustitución de árboles y arbustos en el territorio municipal, aun cuando se encuentren en propiedad privada, por unidad o especie afectada. respetando de manera puntual el solicitante los lineamientos, medidas y/o características de la autorización emitida por la autoridad.</w:t>
            </w:r>
          </w:p>
          <w:tbl>
            <w:tblPr>
              <w:tblW w:w="4301" w:type="dxa"/>
              <w:jc w:val="left"/>
              <w:tblInd w:w="0" w:type="dxa"/>
              <w:tblLayout w:type="fixed"/>
              <w:tblCellMar>
                <w:top w:w="0" w:type="dxa"/>
                <w:left w:w="108" w:type="dxa"/>
                <w:bottom w:w="0" w:type="dxa"/>
                <w:right w:w="108" w:type="dxa"/>
              </w:tblCellMar>
            </w:tblPr>
            <w:tblGrid>
              <w:gridCol w:w="3431"/>
              <w:gridCol w:w="87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CONCEPT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rPr>
                  </w:pPr>
                  <w:r>
                    <w:rPr>
                      <w:rFonts w:cs="Arial" w:ascii="Arial" w:hAnsi="Arial"/>
                      <w:bCs/>
                      <w:spacing w:val="-3"/>
                      <w:sz w:val="20"/>
                      <w:szCs w:val="20"/>
                    </w:rPr>
                    <w:t>UMA</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3 Autorización para poda, trasplante, corte de raíces, y sustitución de árboles y arbustos en el territorio municipal, aun cuando se encuentren en propiedad privada, por unidad o especie afectada. respetando de manera puntual el solicitante los lineamientos, medidas y/o características de la autorización emitida por la autorida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1.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4.3.17.003.01. Poda de árbol de 1 cm a 5 metros de altur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9</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pone modificar lo que se identifica como ARTÍCULOS TRANSITORIOS, existe un error ya que, pareciera que, del artículo QUINTO, salta a el artículo SÉPTIMO, ya que el artículo SEXTO esta adherido a el QUINTO, por lo cual para que sea procedente se deberá modificar a modo que se note que llevan una secuencia lógica, para que sea más entendi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QUINTO.-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SEXTO.- Se derogan todas las disposiciones de igual rango o inferiores que se opongan a lo establecido en esta ley.</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SÉPTIM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QUINTO.-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bCs/>
                <w:spacing w:val="-3"/>
                <w:sz w:val="20"/>
                <w:szCs w:val="20"/>
              </w:rPr>
            </w:pPr>
            <w:r>
              <w:rPr>
                <w:rFonts w:eastAsia="Arial" w:cs="Arial" w:ascii="Arial" w:hAnsi="Arial"/>
                <w:bCs/>
                <w:spacing w:val="-3"/>
                <w:sz w:val="20"/>
                <w:szCs w:val="20"/>
              </w:rPr>
              <w:t xml:space="preserve"> </w:t>
            </w:r>
            <w:r>
              <w:rPr>
                <w:rFonts w:cs="Arial" w:ascii="Arial" w:hAnsi="Arial"/>
                <w:bCs/>
                <w:spacing w:val="-3"/>
                <w:sz w:val="20"/>
                <w:szCs w:val="20"/>
              </w:rPr>
              <w:t>SEXTO.- Se derogan todas las disposiciones de igual rango o inferiores que se opongan a lo establecido en esta ley.</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SÉPTIM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I.- CONCLUS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AMACUZAC, MORELOS PARA EL EJERCICIO FISCAL DEL 1 DE ENERO AL 31 DE DICIEMBRE DE 2026, toda vez que del estudio y análisis de la misma se encontró PROCEDENTE en lo general y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y fundado, esta LVI Legislatura del Congreso del Estado, ha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ÚNICO. Se expide la Ley de Ingresos del Municipio de Amacuzac, Morelos, para el Ejercicio Fiscal del 1 de enero al 31 de diciembre de 2026, para quedar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EY DE INGRESOS DEL MUNICIPIO DE AMACUZAC, MORELOS, PARA EL EJERCICIO FISCAL DEL 1 DE ENERO AL 31 DE DICIEMBRE DE 2026</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w:t>
      </w:r>
      <w:r>
        <w:rPr>
          <w:rFonts w:cs="Arial" w:ascii="Arial" w:hAnsi="Arial"/>
          <w:bCs/>
          <w:spacing w:val="-3"/>
          <w:sz w:val="24"/>
          <w:szCs w:val="24"/>
        </w:rPr>
        <w:t xml:space="preserve"> La presente Ley es de orden público y de interés general, y será de aplicación obligatoria en el ámbito territorial del Municipio de Amacuzac, y tiene por objeto establecer los ingresos que percibirá la hacienda pública municipal durante el ejercicio fiscal correspondiente al año 2026, por los conceptos previstos en la propia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w:t>
      </w:r>
      <w:r>
        <w:rPr>
          <w:rFonts w:cs="Arial" w:ascii="Arial" w:hAnsi="Arial"/>
          <w:bCs/>
          <w:spacing w:val="-3"/>
          <w:sz w:val="24"/>
          <w:szCs w:val="24"/>
        </w:rPr>
        <w:t xml:space="preserve"> Los ingresos, según su naturaleza, se regirán por lo dispuesto en la presente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que se recauden por concepto de contribuciones, así como los provenientes de otros conceptos, se destinarán a sufragar el gasto público establecido y autorizado en el Presupuesto de Egresos del Municipio de Amacuzac para el ejercicio fiscal 2026, así como en lo dispuesto en los convenios de coordinación fiscal y en las leyes que los sustent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provenientes de impuestos, contribuciones especiales, derechos, productos y aprovechamientos se determinarán al momento de producirse el hecho generador de la recaudación y se calcularán, en los casos en que esta Ley lo indique, en función de la Unidad de Medida y Actualización (UMA). Para los efectos de la presente Ley de Ingresos, se entenderá como unidad de cobro la UMA con valor diario, emitida por el Instituto Nacional de Estadística y Geografí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w:t>
      </w:r>
      <w:r>
        <w:rPr>
          <w:rFonts w:cs="Arial" w:ascii="Arial" w:hAnsi="Arial"/>
          <w:bCs/>
          <w:spacing w:val="-3"/>
          <w:sz w:val="24"/>
          <w:szCs w:val="24"/>
        </w:rPr>
        <w:t xml:space="preserve"> En términos de los artículos 9° de la Ley de Coordinación Fiscal de la Federación y 9 de la Ley de Coordinación Hacendaria del Estado de Morelos, las participaciones y aportaciones federales y estatales que correspondan al municipio de Amacuzac son inembarg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ingresos que perciba el ayuntamiento de Amacuzac deberán ser registrados en su cuenta públic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ingresos o entradas de efectivo que reciba el ayuntamiento se ampararán, sin excepción alguna, con la expedición de comprobante oficial debidamente requisitado, incluyendo aquellos efectuados en especie, en cumplimiento de lo señalado en el artículo 21 de la Ley de Presupuesto, Contabilidad y Gasto Públic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w:t>
      </w:r>
      <w:r>
        <w:rPr>
          <w:rFonts w:cs="Arial" w:ascii="Arial" w:hAnsi="Arial"/>
          <w:bCs/>
          <w:spacing w:val="-3"/>
          <w:sz w:val="24"/>
          <w:szCs w:val="24"/>
        </w:rPr>
        <w:t xml:space="preserve"> Los créditos fiscales previstos en la presente Ley se pagarán de la siguiente for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Cuando se establezca que el pago sea por cuota diaria, éste se realizará previamente a la entrega de la autorización correspond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Cuando se establezca que el pago sea por mes anticipado, éste se efectuará dentro de los primeros diez días hábiles del mes correspond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Cuando se establezca que el pago sea bimestral y la Ley no indique los meses de pago, éste se cubrirá dentro de los primeros quince días hábiles del primer mes de cada bimestr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 Cuando se establezca que el pago sea anual, éste deberá realizarse durante los meses de enero, febrero o marzo del año correspondiente, excepto tratándose del impuesto predial y los derechos por servicios públicos municip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F). Cuando se establezca que el pago sea semestral, éste se cubrirá dentro del primer mes de cada perío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contribuyente no cubra el crédito fiscal en los tiempos y plazos señalados, se generarán a favor del ayuntamiento los accesorios correspondientes, conforme a lo previsto en esta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CONCEPTOS, PRONÓSTICO Y EXPECTATIVA DE INGRES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w:t>
      </w:r>
      <w:r>
        <w:rPr>
          <w:rFonts w:cs="Arial" w:ascii="Arial" w:hAnsi="Arial"/>
          <w:bCs/>
          <w:spacing w:val="-3"/>
          <w:sz w:val="24"/>
          <w:szCs w:val="24"/>
        </w:rPr>
        <w:t xml:space="preserve"> Los ingresos que percibirá la hacienda pública del ayuntamiento de Amacuzac, Morelos, durante el ejercicio fiscal correspondiente al año 2026, serán los que provengan de los conceptos y en las cantidades estimadas que se indican a continu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7249"/>
        <w:gridCol w:w="1589"/>
      </w:tblGrid>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Iniciativa de Ley de Ingresos para el ejercicio fiscal 202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xml:space="preserve">Ingreso Estimado Pesos </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Tot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17,710,594.98</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 Impues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173,971.95</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1 Impuestos sobre los ingres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2. Impuestos sobre el patrimoni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63,713.59</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3. Impuesto sobre la producción, el consumo y las transaccion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69,190.16</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4 Impuesto al comercio exterio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5 Impuestos sobre nóminas y asimilabl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6 Impuestos ecológic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7 Accesorios de impues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1,068.2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8 Otros Impues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9 Impuestos no comprendidos en la ley de ingresos vigente, causados en ejercicios fiscales anteriores pendientes de liquidación o pag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 Cuotas y aportaciones de seguridad soci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1 Aportaciones para fondos de viviend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2 Cuotas para la seguridad soci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3 Cuotas de ahorro para el reti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4 Otras cuotas y aportaciones para la seguridad soci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2.5 Accesorios de cuotas y aportaciones de seguridad soci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 Contribuciones especial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 Contribuciones especiales por obras pública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9 Contribuciones especiales no comprendidas en la ley de ingresos vigente, causadas en ejercicios fiscales anteriores pendientes de liquidación o pag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 Derech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522,534.9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1 Derechos por el uso, goce, aprovechamiento o explotación de bienes de dominio públic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6,809.5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3. Derechos por prestación de servic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475,725.4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4. Otros derech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5 Accesorios de derech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9 Derechos no comprendidos en la ley de ingresos vigente, causados en ejercicios fiscales anteriores pendientes de liquidación o pag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 </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 Produc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1. Produc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5.9. Productos no comprendidos en la ley de ingresos vigente, causados en ejercicios fiscales anteriores pendientes de liquidación o pag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 Aprovechamien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4,625.42</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1. Aprovechamien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4,625.42</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2 Aprovechamientos patrimonial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3 Accesorios de aprovechamien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9 Aprovechamientos no comprendidos en la ley de ingresos vigente, causados en ejercicios fiscales anteriores pendientes de liquidación o pag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 Ingresos por venta de bienes, prestación de servicios y otros ingres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1 Ingresos por venta de bienes y prestación de servicios de instituciones públicas de seguridad soci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2 Ingresos por venta de bienes y prestación de servicios de empresas productivas del Estad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3 Ingresos por venta de bienes y prestación de servicios de entidades paraestatales y fideicomisos no empresariales y no financier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4 Ingresos por venta de bienes y prestación de servicios de entidades paraestatales empresariales no financieras con participación estatal mayoritari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5 Ingresos por venta de bienes y prestación de servicios de entidades paraestatales empresariales financieras monetarias con participación estatal mayoritari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6 Ingresos por venta de bienes y prestación de servicios de entidades paraestatales empresariales financieras no monetarias con participación estatal mayoritari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7 Ingresos por venta de bienes y prestación de servicios de fideicomisos financieros públicos con participación estatal mayoritari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8 Ingresos por venta de bienes y prestación de servicios de los poderes legislativo y judicial, y de los órganos autónom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7.9 Otros Ingres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 Participaciones, Aportaciones, Convenios, Incentivos Derivados de la Colaboración Fiscal y Fondos Distintos de Aportacion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111,929,462.71</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1. Participacion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62,316,348.91</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xml:space="preserve">8.2 Aportaciones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49,613,113.79</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3 Conven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4 Incentivos derivados de la colaboración fisc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8.5 Fondos distintos de aportacion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 Transferencias, asignaciones, subsidios y subvenciones, pensiones y jubilacion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1 Transferencias y asignacion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2 Transferencias al resto del sector públic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3 Subsidios y subvencion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4 Ayudas social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5 Pensiones y jubilacion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6 Transferencias a fideicomisos, mandatos y análog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9.7 Transferencias del fondo mexicano del petróleo para la estabilización y el desarroll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xml:space="preserve">0 Ingresos derivados de financiamientos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1 Endeudamiento intern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2 Endeudamiento extern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3 Financiamiento intern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efecto de dar cumplimiento a lo dispuesto en la Ley de Disciplina Financiera, el desglose de la expectativa de ingresos se presenta en el Anexo Único, el cual forma parte integrante de la presente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antidades aquí expresadas podrán ajustarse conforme a lo establecido en la Ley de Coordinación Hacendaria del Estado de Morelos y demás normas hacendarias vig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II</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 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 IMPUESTOS SOBRE EL PATRIMO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2.01. DEL IMPUESTO PREDIA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w:t>
      </w:r>
      <w:r>
        <w:rPr>
          <w:rFonts w:cs="Arial" w:ascii="Arial" w:hAnsi="Arial"/>
          <w:bCs/>
          <w:spacing w:val="-3"/>
          <w:sz w:val="24"/>
          <w:szCs w:val="24"/>
        </w:rPr>
        <w:t xml:space="preserve"> Están obligadas al pago del impuesto predial las personas físicas y morales que sean propietarias o poseedoras a título privado de bienes inmuebles, exceptuando los bienes propiedad de la Nación en uso de particulares, así como el suelo y las construcciones adheridas a él, independientemente de los derechos que sobre dichas construcciones pueda tener un terce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poseedores también estarán obligados al pago del impuesto predial por los inmuebles que posean, cuando no se conozca al propietario o el derecho de propiedad sea controverti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objeto del impuesto predial la propiedad o posesión de predios ubicados dentro del territorio del Municipio de Amacuzac, cualquiera que sea su uso o destino, en los términos del artículo 93 Ter-2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lculará anualmente. Cuando el avalúo catastral resulte inferior al avalúo bancario o al precio consignado en la enajenación, se considerará como valor catastral el que resulte superior entre ellos, conforme a lo dispuesto en el artículo 93 Ter-4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predial se calculará anualmente, aplicando a la base gravable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2. De predios urbanos y suburbanos:</w:t>
      </w:r>
    </w:p>
    <w:tbl>
      <w:tblPr>
        <w:tblW w:w="5000" w:type="pct"/>
        <w:jc w:val="left"/>
        <w:tblInd w:w="-113" w:type="dxa"/>
        <w:tblLayout w:type="fixed"/>
        <w:tblCellMar>
          <w:top w:w="0" w:type="dxa"/>
          <w:left w:w="108" w:type="dxa"/>
          <w:bottom w:w="0" w:type="dxa"/>
          <w:right w:w="108" w:type="dxa"/>
        </w:tblCellMar>
      </w:tblPr>
      <w:tblGrid>
        <w:gridCol w:w="7235"/>
        <w:gridCol w:w="1603"/>
      </w:tblGrid>
      <w:tr>
        <w:trPr>
          <w:trHeight w:val="23"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Tarifa</w:t>
            </w:r>
          </w:p>
        </w:tc>
      </w:tr>
      <w:tr>
        <w:trPr>
          <w:trHeight w:val="23"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01 Sobre los primeros $70,000.00 de la base gravabl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millar</w:t>
            </w:r>
          </w:p>
        </w:tc>
      </w:tr>
      <w:tr>
        <w:trPr>
          <w:trHeight w:val="23"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01 Sobre el excedente de los $70,00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milla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2.1 De predios rústic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fectos de esta Ley, se entiende por propiedad rústica aquellos bienes inmuebles que, dentro del régimen de propiedad privada, carezcan de servicios básicos municipales, se ubiquen fuera de las zonas clasificadas como suburbanas, y estén destinados de manera permanente a la explotación agrícola o pecuaria, de acuerdo con las delimitaciones establecidas en los planos reguladores o parciales correspondientes. Dichos predios conservarán los valores de referencia de la plaza derivados de enajenaciones u operaciones contractuales que generen producción o explotación económi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235"/>
        <w:gridCol w:w="1603"/>
      </w:tblGrid>
      <w:tr>
        <w:trPr>
          <w:trHeight w:val="23"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Tarifa</w:t>
            </w:r>
          </w:p>
        </w:tc>
      </w:tr>
      <w:tr>
        <w:trPr>
          <w:trHeight w:val="23"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01 Rústico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milla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impuesto predial se pague de manera anual durante el primer bimestre, los contribuyentes tendrán derecho a una reducción equivalente al porcentaje que anualmente se determine en la Ley de Ingresos del Municipio de Amacuzac para el ejercicio fiscal 2026, conforme a lo dispuesto en el artículo 93 TER-6, segundo párrafo,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ólo estarán exentos los bienes del dominio público de la Federación, de los Estados o de los municipios, salvo que dichos bienes sean utilizados por entidades paraestatales o por particulares, bajo cualquier título, para fines administrativos o propósitos distintos a los de su objeto público, de acuerdo con lo dispuesto en el artículo 115, fracción IV, inciso c, segundo párrafo, de la Constitución Política de los Estados Unidos Mexic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3 IMPUESTO SOBRE LA PRODUCCIÓN, EL CONSUMO Y LAS TRANSAC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3.01. DEL IMPUESTO SOBRE ADQUISICIÓN DE BIENES INMUEB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w:t>
      </w:r>
      <w:r>
        <w:rPr>
          <w:rFonts w:cs="Arial" w:ascii="Arial" w:hAnsi="Arial"/>
          <w:bCs/>
          <w:spacing w:val="-3"/>
          <w:sz w:val="24"/>
          <w:szCs w:val="24"/>
        </w:rPr>
        <w:t xml:space="preserve"> Están obligadas al pago del Impuesto sobre Adquisición de Bienes Inmuebles las personas físicas o morales que adquieran bienes inmuebles ubicados en el municipio de Amacuzac, ya sea que se trate de terrenos, construcciones, o ambos, así como los derechos inherentes o relacionados con dichos bie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uesto se determinará aplicando una tasa del dos por ciento (2%) sobre el valor del inmueble, conforme a lo establecido en el artículo 94 Ter de la Ley General de Hacienda Municipal del Estado de Morelos. Esta tasa podrá modificarse conforme a los ajustes que disponga dicha disposición leg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fectos fiscales, se entenderá por adquisición lo dispuesto en el artículo 94 Ter-1 de la Ley General de Hacienda Municipal del Estado de Morelos, incluyendo cualquier forma de transmisión de la propiedad o posesión legal del bien inmue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valor del inmueble que se considerará para los efectos del artículo 94 Ter de la Ley General de Hacienda Municipal del Estado de Morelos, será el que resulte más alto de entre el valor de la adquisición, el valor catastral y el valor que resulte del avalúo practicado por persona o institución autorizad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la determinación del valor del inmueble, se incluirá el valor de construcciones que en su caso tenga, independientemente de los derechos que sobre éstas tengan terceras person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casos en que no se pacte un precio, el impuesto se calculará con base en el mayor valor entre el catastral y el avalúo practicado por persona o institución autoriza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tesorerías municipales establecerán las reglas generales para la realización de los avalúos. Para efectos fiscales, los avalúos tendrán una vigencia de seis meses contados a partir de la fecha de su emisión, y no surtirán efectos aquellos que no cumplan con los requisitos establecidos en el artículo 94 Ter-2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ago del impuesto deberá realizarse, en primer término, por el notario público que intervenga en la operación, y en su defecto, por el contribuyente. En los casos de acuerdos entre particulares, el pago se efectuará mediante formato aprobado por la Dirección de Catastro e Impuesto Predial, el cual deberá presentarse dentro de los plazos establecidos por la Ley para la expedición del comprobante oficial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os artículos 94 Ter-6 y 94 Ter-9 de la Ley General de Hacienda Municipal del Estado de Morelos, se deberán presentar las declaraciones correspondientes ante el Ayuntamiento, incluso cuando no se cause impuesto, acompañadas de la siguiente document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1. Escritura pública o resolución judicial que acredite el título de propiedad o u otro instrumento jurídico que acredite la posesión o propiedad inmobiliaria;</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2. Certificado de no adeudo del impuesto predial y de servicios públicos municip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3. Plano catastral actualizad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4. Certificado de no adeudo expedido por la Dirección de Sistema de Agua Pota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5. Avalúo practicado por perito valuador o institución autorizada por la Dirección Catastro e Impuesto Predi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6. Cualquier otro documento que requiera la Dirección Catastro e Impuesto Predi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7 DE LOS ACCESORIOS 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1.7.02 DEL IMPUESTO PREDIA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w:t>
      </w:r>
      <w:r>
        <w:rPr>
          <w:rFonts w:cs="Arial" w:ascii="Arial" w:hAnsi="Arial"/>
          <w:bCs/>
          <w:spacing w:val="-3"/>
          <w:sz w:val="24"/>
          <w:szCs w:val="24"/>
        </w:rPr>
        <w:t xml:space="preserve"> Los recargos, las sanciones, los gastos de ejecución, honorarios de notificación y la indemnización a que se refiere el Código Fiscal para el Estado de Morelos, son accesorios de las contribuciones y participan de la naturaleza de éstas. Se actualizarán con el transcurso del tiempo y con motivos de los cambios de precios en el país, esta actualización deberá realizarse desde la fecha en que el pago debió efectuarse y hasta que el mismo se realice; para los fines de actualización, se aplicará el factor que resulte de dividir el INPC (Índice Nacional de Precios al Consumidor) del mes anterior al más reciente del período entre el citado índice correspondiente al más antiguo de dicho periodo que corresponda, siguiendo el procedimiento establecido en el referido Códig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ccesorios se conformarán por los aprovechamientos que causen los contribuyentes del municipio por concepto de: recargos, multas y gastos de ejecu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7.01.001 Recargos del impuesto predial. - Dentro del plazo legal previsto en las leyes fiscales, causarán recargos por concepto de indemnización al fisco, de conformidad con lo que establece el artículo 47, del Código Fiscal para el Estado de Morelos. Los recargos por concepto de indemnización al fisco serán de un 1.13% mensual, sobre el monto del saldo total insoluto, por cada mes o fracción que transcurra sin hacerse el pago, porcentaje que estará sujeto a las modificaciones que sufran el Código Fiscal para el Estado de Morelos y/o la Ley de Ingresos para el Estado de Morelos vig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7.01.003 Gastos de ejecución del impuesto predial. - De los gastos de ejecución por procedimientos de recuperación a favor del municipio se cobrarán de acuerdo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al artículo 168 del Código Fiscal para el Estado de Morelos, por concepto de gastos de ejecución se cubrirá el 1% del valor del crédito fiscal, sin que sea menor a 5 UMAS, (cuando el 1% del crédito fiscal sea inferior a la cantidad equivalente a 5.00 UMAS, se cobrará esta cantidad en lugar del 1% del crédito), los gastos de ejecución se determinarán por la autoridad ejecutora, debiendo pagarse junto con los demás créditos fiscales que les dieron orig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gastos de ejecución, comprenden: gastos de notificación de requerimiento para cumplimiento de obligaciones fiscales, y de la aplicación de multas, en los casos de incumplimiento; así como gastos de ejecución, derivados de mandamiento de ejecución, y por la práctica de embargo, que comprenderá el transporte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gastos de notificación de requerimiento, se incluye la notificación realizada de manera personal, por estrados, correo certificado y correo ordinario, a través del servicio postal mexican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contribuyentes que obtengan prórroga para cubrir sus créditos fiscales, conforme a las disposiciones del Código Fiscal para el Estado de Morelos, además de otorgar la garantía respectiva, cubrirán el 0.75 por ciento mensual en el caso de autorización de pago en parcialidades, los recargos serán de 1.0 por ciento para parcialidades de hasta 12 meses, 1.25 por ciento para parcialidades de más de 12 meses y hasta 24 meses, 1.5 por ciento para parcialidades de más de 24 meses y hasta 36 meses, sobre saldos insolu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7.01.004 Multas del impuesto predial. - El incumplimiento de las obligaciones en materia fiscal y administrativa dará origen a la imposición de las multas correspondientes, de acuerdo con lo que establecen el Código Fiscal para el Estado de Morelos y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mporte de las multas por omisiones en el pago oportuno de contribuciones será de 55% hasta el 75% del importe del crédito no enter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en que el crédito fiscal omitido se pague dentro de los quince días siguientes a aquel en que se hizo exigible la contribución consistente en el impuesto predial y servicios públicos municipales, se podrá reducir hasta en un 50% el monto de la mul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7.03. Del Impuesto Sobre Adquisición de Bienes Inmue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7.03 Recargos del Impuesto Sobre Adquisición de Bienes Inmuebles. - Dentro del plazo legal previsto en las leyes fiscales, causarán recargos por concepto de indemnización al fisco, de conformidad con lo que establece el artículo 47, del Código Fiscal para el Estado de Morelos. Los recargos por concepto de indemnización al fisco serán de un 1.13% mensual, sobre el monto del saldo total insoluto, por cada mes o fracción que transcurra sin hacerse el pago, porcentaje que estará sujeto a las modificaciones que sufran el Código Fiscal para el Estado de Morelos y/o la Ley de Ingresos para el Estado de Morelos vig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I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3. DE LAS CONTRIBUCIONES ESPECI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3.1 CONTRIBUCIONES ESPECIALES POR OBRAS PÚBLICAS</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w:t>
      </w:r>
      <w:r>
        <w:rPr>
          <w:rFonts w:cs="Arial" w:ascii="Arial" w:hAnsi="Arial"/>
          <w:bCs/>
          <w:spacing w:val="-3"/>
          <w:sz w:val="24"/>
          <w:szCs w:val="24"/>
        </w:rPr>
        <w:t xml:space="preserve"> Los propietarios o poseedores de predios deberán pagar, en su caso, las cuotas de cooperación por la ejecución de obras públicas de mantenimiento y urban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yuntamiento de Amacuzac, podrá obtener contribuciones especiales por los siguientes concep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01.001 La instalación de tubería de distribución de agua potable, por metro lineal.</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01.001 La instalación de tubería para drenaje sanitario, por metro lineal.</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01.001 La instalación de tubería para gas, por metro lineal.</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01.001 Pavimento o rehabilitación de pavimento en calle, por metro cuadrado.</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 xml:space="preserve">3.1.01.001 Guarniciones, por metro lineal. </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01.001 Banquetas, por metro cuadrado.</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01.001 Alumbrado público.</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3.1.01.001 Tomas domiciliarias de servicio de agua potable; drenaje sanitario y de ga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uota será determinada en su oportunidad por el Ayuntamiento y, para que estas se causen, será necesario que los predios se encuentren en las siguientes circunstanci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i son exteriores, deberán tener frente a la calle donde se ejecuten las obr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i son interiores, deberán contar con acceso mediante servidumbre de paso a la calle donde se ejecuten las obr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uota deberá cubrirse al inicio de la obra o, en su caso, mediante mensualidades dentro del plazo de ejecución de la mis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V</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 DE LOS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 DERECHOS POR EL USO, GOCE, APROVECHAMIENTO O EXPLOTACIÓN DE BIENES DE DOMINIO PÚBL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1.1 POR LOS SERVICIOS DE ESTACIONAMIENTOS PÚBLIC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0.</w:t>
      </w:r>
      <w:r>
        <w:rPr>
          <w:rFonts w:cs="Arial" w:ascii="Arial" w:hAnsi="Arial"/>
          <w:bCs/>
          <w:spacing w:val="-3"/>
          <w:sz w:val="24"/>
          <w:szCs w:val="24"/>
        </w:rPr>
        <w:t xml:space="preserve"> Por la prestación del servicio de estacionamientos públicos se causarán y liquidarán los derechos conforme a las siguientes disposiciones y cuotas establecid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1.01 En vía pública, por estacionamientos permitidos anualmente, por cajón de taxi, transporte público, mudanzas y otro tipo de transporte de carga normal y de pasajeros autorizado en:</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1.001 Cabecera municip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1.002 Localidade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1.02 Uso de la vía pública para fines de comercio</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01 Ambulantes cuota mensual en la cabecera municip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02 Semifijos cuota mensual por cada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03 Ambulantaje cuota diaria sin generar derechos para ejercer el comerc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0.10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04 Ambulantes cuota mensual en la periferia de la cabecera municipal y comunidad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3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05 Semifijos cuota mensual por cada metro cuadrado en la periferia de la cabecera municipal y comunidad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06 Calles para eventos públicos por cada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0.50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07 Por el uso de la vía pública brincolines, juegos mecánicos y juegos inflables, cuota diaria por cada u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08 Ocupación de piso y vía pública por metro cuadrado o metro lineal, tanto en ferias y fiestas tradicionales e incluso juegos mecánicos, así como en otros eventos quincenalmente o de temporad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09 Estacionamientos en plazas públicas sin generar derechos, por ho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1.02.010 Estacionamientos en plazas públicas sin generar derechos, por tiempo libr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Queda expresamente prohibido el uso de las plazas públicas como estacionamiento para vehículos automotores, salvo los casos excepcionales autorizados por el Ayuntamiento mediante acuerdo fundado y motivado, con fines de protección civil, emergencia o eventos ofici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 DERECHOS POR PRESTACIÓN DE SERVIC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1. DE LOS SERVICIOS PÚBLICOS MUNICIPALES DE DRENAJE Y RECOLECCIÓN DE BASURA</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1.</w:t>
      </w:r>
      <w:r>
        <w:rPr>
          <w:rFonts w:cs="Arial" w:ascii="Arial" w:hAnsi="Arial"/>
          <w:bCs/>
          <w:spacing w:val="-3"/>
          <w:sz w:val="24"/>
          <w:szCs w:val="24"/>
        </w:rPr>
        <w:t xml:space="preserve"> Los derechos correspondientes a los servicios públicos municipales de drenaje y recolección de basura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1.001 Por servicios de drenaje</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1.001 Por mantenimiento de drenaje públic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1.002 Por instalación o reparación de drenaje priv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uotas establecidas corresponden a intervenciones de hasta dos (2) metros lineales. En caso de que la longitud exceda dicha medida, se aplicará un incremento equivalente por cada fracción de dos (2) metros adicion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1.002 Por recolección de basura se causarán derechos conforme a lo siguiente:</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2.001 Predios construidos (mensualm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2.002 Predios baldíos sin barda o solo cercados (mensualm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2.003 Los servicios de retiro de escombro, materiales de poda de jardines privados, limpieza de tianguis, ferias y otros servicios especiales por ev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2.004 Las empresas o establecimientos comerciales que requieren servicio especial para el desalojo de su basura, pagarán por cada tonelada (o su parte proporcional) o conven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5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2.005 Las distribuidoras, comisionistas y otras empresas o establecimientos comerciales cuyos productos o artículos generen basura o desperdic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2.006 Los usuarios que tiren directamente su basura en el lugar destinado por el municip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2.007 Los usuarios que tiren desechos no tóxicos, ni peligrosos provenientes de rastros, clínicas y hospitales en el relleno sanitario, transportada por ellos mismos por tonelada o frac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1.002.008 Por limpieza de terrenos baldíos realizados por la autoridad municipal, por evento según tamaño del pred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2. POR EL SERVICIO DE ALUMBRADO PÚBLICO</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2.</w:t>
      </w:r>
      <w:r>
        <w:rPr>
          <w:rFonts w:cs="Arial" w:ascii="Arial" w:hAnsi="Arial"/>
          <w:bCs/>
          <w:spacing w:val="-3"/>
          <w:sz w:val="24"/>
          <w:szCs w:val="24"/>
        </w:rPr>
        <w:t xml:space="preserve"> Los derechos por servicios de alumbrado público (DAP)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Es objeto de este derecho la prestación del servicio de alumbrado público para los habitantes del municip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Se entiende por servicio de alumbrado público aquel que el municipio otorga a la comunidad en calles, plazas, jardines y demás lugares de uso común.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La tarifa correspondiente al derecho de alumbrado público será determinada considerando el costo de la prestación del servicio, dividido entre el número de usuarios registrados de dicho servici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Los usuarios del servicio de alumbrado público (DAP) registrados en la Comisión Federal de Electricidad (CFE) pagarán el importe del servicio a través de los recibos que emita dicha Comis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 Los propietarios o poseedores de predios rústicos, suburbanos y urbanos que no se encuentren registrados en la Comisión Federal de Electricidad deberán cubrir la tarifa resultante mencionada en el presente artículo mediante el recibo expedido por la Tesorería Municip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 El municipio, por conducto de la Tesorería Municipal, podrá auxiliarse de la infraestructura y el sistema de cobro del organismo operador municipal de agua potable o Dirección de Catastro y Predial, en caso de existir, a efecto de que en cada uno de los recibos de cobro que expida dicho organismo se incorpore la tarifa que establece este precepto a cargo de los propietarios o poseedores de los predios que no estén registrados en la Comisión Federal de Electricid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3. POR LOS SERVICIOS PRESTADOS POR PANTEONES MUNICIPA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3.</w:t>
      </w:r>
      <w:r>
        <w:rPr>
          <w:rFonts w:cs="Arial" w:ascii="Arial" w:hAnsi="Arial"/>
          <w:bCs/>
          <w:spacing w:val="-3"/>
          <w:sz w:val="24"/>
          <w:szCs w:val="24"/>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eastAsia="Arial" w:cs="Arial" w:ascii="Arial" w:hAnsi="Arial"/>
          <w:bCs/>
          <w:spacing w:val="-3"/>
          <w:sz w:val="24"/>
          <w:szCs w:val="24"/>
        </w:rPr>
        <w:t xml:space="preserve"> </w:t>
      </w:r>
      <w:r>
        <w:rPr>
          <w:rFonts w:cs="Arial" w:ascii="Arial" w:hAnsi="Arial"/>
          <w:bCs/>
          <w:spacing w:val="-3"/>
          <w:sz w:val="24"/>
          <w:szCs w:val="24"/>
        </w:rPr>
        <w:t>4.3.03.001 Inhumacione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1.001 Por refrendo en fosa rentada por 7 años en la cabecera municip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1.002 Por refrendo en fosa rentada por 7 años en las comunidad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1.003 Por cada cadáver en fosa por primera vez en la cabecera municip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1.004 Por cada cadáver en fosa por primera vez en las comunidad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1.005 Inhumaciones después de las 18:00 horas, además de la tarifa señalad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1.006 Excavación en tierr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1.007 Construcción de fosa o gave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1.008 Revalidación de posesión de lote de pante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frendos se efectuarán cada siete (7) años, aplicándose la cuota vigente al momento de su pago y en la categoría que correspon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revalidación de posesión de lote de panteón procederá únicamente a favor del interesado que presente documento que acredite su posesión. En caso de concurrir varios interesados sobre la misma fosa, deberán convenir entre sí; de no lograrse acuerdo, la revalidación será desestimada y se extinguirán los derechos correspond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falta de pago oportuno del refrendo extingue el derecho del tit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frendos se entenderán otorgados por inhumaciones de un solo cadáve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3.002 Exhumacione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2.001 Exhumaciones transcurrido el término de la Ley para efectuar alguna otra inhumación en fosa o para el traslado de los restos a algún otro sitio del mismo pante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2.002 Exhumaciones y re inhumación de un cadáver en la misma fosa a pedimento de parte y previa orden judici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2.003 Exhumaciones transcurrido el término de la Ley para efectuar alguna otra inhumación en fosa o para el traslado de los restos a otro pante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3.003 Adquisición de lote de panteón</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3.001 Adquisición de lote de pante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3.004 Nichos u osario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4.001 La adquisición de un nich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0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4.002 Por refrendo de nicho rentado por 7 añ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4.003 Destapar y sellar nicho por cadáve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3.005 Por autorización de construcción de monumentos de:</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5.001 Tabique o cemen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5.002 Grani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5.003 Mármo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8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5.004 Colocación de barandal de fierr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5.005 De material no especificad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0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3.006 Construcción de capilla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6.001 En lote de 2.42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7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6.002 En lote de 4.84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0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6.003 En lote de 7.26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5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3.007 Reposición de constancia de posesión de lote:</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7.001 Por duplicad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5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7.002 Por consultas a libr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7.003 Verificación de documentos para inhumación en lote propi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3.008 Servicios diverso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8.001 Derechos de internación de un cadáver al municipi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7</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8.002 Traspaso de fosa (cesión de derech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3.008.003 Limpieza y mantenimiento general anualmen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bl>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4. DERECHOS POR LA PRESTACIÓN DE LOS SERVICIOS DE OBRAS PÚBLICAS Y DESARROLLO URBANO</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4.</w:t>
      </w:r>
      <w:r>
        <w:rPr>
          <w:rFonts w:cs="Arial" w:ascii="Arial" w:hAnsi="Arial"/>
          <w:bCs/>
          <w:spacing w:val="-3"/>
          <w:sz w:val="24"/>
          <w:szCs w:val="24"/>
        </w:rPr>
        <w:t xml:space="preserve"> Los derechos por la prestación de los servicios de obras públicas y desarrollo urbano se causarán y liquidarán conforme a la unidad, al factor correspondiente y a la unidad de medida y actual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4.001 Construcciones habitacionales nuevas mayores de 50 m2 reconstrucciones, ampliaciones de diversas clases de edificación ya sean en interiores o construcción de mampostería de piedra brasa para cimentación exteriores.</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1.001 Construcción de mampostería de piedra brasa para cimentació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4</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1.002 Construcción de local comercial, incluye muros, castillos, cadenas de cerramien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687</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bookmarkStart w:id="0" w:name="_Hlk209795717"/>
            <w:bookmarkEnd w:id="0"/>
            <w:r>
              <w:rPr>
                <w:rFonts w:cs="Arial" w:ascii="Arial" w:hAnsi="Arial"/>
                <w:bCs/>
                <w:spacing w:val="-3"/>
                <w:sz w:val="20"/>
                <w:szCs w:val="20"/>
                <w:lang w:val="es-ES"/>
              </w:rPr>
              <w:t>4.3.04.001.003 Construcción de muros divisorios o de carga para casa habitación, incluyendo los castillos y dalas de desplante y cerramien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09</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1.004 Instalación o colocación de lámina de cualquier tipo para techado de casa habitació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09</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1.005 Instalación o colocación de lámina de cualquier tipo para techado de local comercia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87</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4.002 Pozo de absorción.</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2.001 Pozo de absorció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87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04.003 Fosa séptica. (incluye excavación, losas y muros)</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3.001 Fosa séptica. (incluye excavación, losas y mur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PZ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2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04.004 Cisterna (incluye excavación, losas, muros y pisos)</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4.001 Construcción de tanque de almacenamiento a base de columnas, lozas y muros de concreto; acabado aparent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4.002 Construcción de tanque de almacenamiento elevado, a base de columnas, losas y muros de concreto; acabado aparente, hasta una altura de 15 m (previa autorización y avaluó del peri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PZ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04.005 De albercas por m3</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5.001 Construcción de albercas con acabado rústico, sin instalación de filtr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87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5.002 Construcción de albercas con acabado especial, azulejo u otro, con instalación de filtr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7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04.006 Pisos de estacionamientos, terrazas, andadores y pisos de canchas deportivas de cualquier material.</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6.001 Pisos de estacionamientos, terrazas, andadores y pisos de canchas deportivas de cualquier materia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66</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04.007 Construcción de jardineras y rodetes hasta una altura máxima de 1 metro; para el acceso de aquellas en vía pública se dictaminará su aplicación.</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7.001 Construcción de jardineras y rodetes hasta una altura máxima de 1 metro; para el acceso de aquellas en vía pública se dictaminará su aplicació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0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08 Los derechos que se originen por construcciones de bardas se calcularán:</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8.001 Hasta una altura de 2 metr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0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8.002 Hasta una altura de 2.5 metr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2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8.003 Hasta una altura de 5 metr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2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8.004 Altura mayor a 5 metr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63</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04.009 Perforación de pozos, previa autorización de la comisión nacional del agua, se pagará por cada uno como sigue: construcción.</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9.001 Por fraccionamien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PZ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9.002 Para uso particula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PZ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56</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09.003 Por verificación de aforo para fraccionamientos por una sola vez.</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PZ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97</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10 Construcciones nuevas, reconstrucciones y remodelaciones en obras civiles con superficie mayor de 40 M2, con estructura metálica y otro tipo de estructura.</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0.001 Construcciones nuevas, reconstrucciones y remodelaciones en obras civiles con superficie mayor de 40 mts 2, con estructura metálica y otro tipo de estructur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0.002 Colocación de malla ciclónica, posterío de refuerzo, esquineros y alambre de púas para delimitación de predi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04.011 Permiso de ocupación de vía pública con materiales para construcción.</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bookmarkStart w:id="1" w:name="_Hlk209795976"/>
            <w:bookmarkEnd w:id="1"/>
            <w:r>
              <w:rPr>
                <w:rFonts w:cs="Arial" w:ascii="Arial" w:hAnsi="Arial"/>
                <w:bCs/>
                <w:spacing w:val="-3"/>
                <w:sz w:val="20"/>
                <w:szCs w:val="20"/>
                <w:lang w:val="es-ES"/>
              </w:rPr>
              <w:t>4.3.04.011.001 Permiso de ocupación de vía pública con materiales para construcción o cascajo por un período de un mes como máximo; primero y únic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1.002 Construcción de banquetas en la vía públic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1.003 Construcción de guarniciones en la vía públic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1.004 Construcción de topes en vía pública, previa autorización de la dirección de tránsito municipal y de acuerdo con especificaciones técnicas de la dirección de obras públicas del municipi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1.005 Permiso para la construcción de terracerías en cajón hasta una Prof. de 40.00 cm. de espesor, para la apertura de calles en propiedad privada y/o condomini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1.006 Permiso para la construcción de carpeta asfáltica en propiedad privada, condominios y fraccionamient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04.012 Licencias para colocar tapiales, demolición de guarnición de banqueta y camellón.</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2.001 Tapiales en vía públic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6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2.002 Demolición de guarniciones para acceso de vehícul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2.003 Demolición de banquetas para acceso de vehícul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2.004 Demolición de camellones para acceso y retorno de vehículos, por metro lineal de frente de vía públic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8</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13 Apertura de banquetas.</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3.001 Apertura de banquetas, reconstrucción de las mismas y otros trabajos similares a la vía públic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14 Demoliciones parciales por m2 de construcción en propiedad privada y en vía pública.</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4.001 De pis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4.002 De mur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4.003 De bard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8</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4.004 Fosas de concreto en cualquier nive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4.005 Castillos y dal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8</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 xml:space="preserve">4.3.04.014.006 Demoliciones parciales por m2 de construcción, pavimentos de concreto o de asfalto en vía pública o derecho de vía, con la obligación de reparar de inmediato el pavimento o cualquier otro daño que se afecte. Si el causante no hace las reparaciones inmediatas y si las hace y no están acordes a las especificaciones que señala el municipio, éste se hará cargo de ellas por cuenta del solicitante. </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4.006.001 Pavimento de concre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4.006.002 Pavimento asfáltic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3</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4.006.003 Pavimento empedrad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3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4.006.004 Por demolición de bard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15 Nivelación de terracería.</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5.001 Nivelación de terracería, para disminuir el terreno original en corte y talud, casa habitación, condominio, conjunto habitacional y fraccionamiento. Hasta una profundidad de 1.00 metr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16 Excavaciones para disminuir el nivel original del terreno.</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6.001 Excavaciones para disminuir el nivel original del terreno, en diferentes profundidades, en yacimiento de material pétreo, depósito natural de arena, grava, tepetate, tezontle, arcilla, piedra o cualquier otro tipo de material derivado de la roca, que sea susceptible de ser utilizado como material de construcción en terrenos de propiedad privada y/o ejida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3.04.017 Conexiones de albañil domiciliario a la red de drenaje público o colector general por m2 en:</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7.001 Viviendas, hospitales y escuel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DESCARG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7.002 Condominios y residencia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DESCARG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9.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7.003 Hoteles y comercio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DESCARG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7.004 Industrias.</w:t>
              <w:tab/>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DESCARG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18 Conexión para fraccionamientos, condominios, conjuntos habitacionales y edificios por descarga.</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8.001 Unidades habitacionale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DESCARG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8.002 Comercios o plaza comercial.</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DESCARG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9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19 Por ampliaciones de licencias de construcción en tiempo máximo de 1 mes.</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9.001 Viviendas, hospitales y escuelas por día d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9.002 Condominios y residencias, por día d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9.003 Hoteles y comercios, d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19.004 Industria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0 Por aprobación de planos para construcción, por metro cuadrado superficie cubierta en:</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0.001 Viviendas, hospitales y escuel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0.002 Condominios y residencia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1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0.003 Industria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1 Aprobación a edificaciones de proyectos de fraccionamientos, subdivisiones y de lotificaciones por tamaño del predio.</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1.001 De 1 a 5000 m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5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1.002 De 5001 a 10000 m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2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1.003 De 10001 m2 en adelant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3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rFonts w:eastAsia="Arial"/>
        </w:rPr>
        <w:t xml:space="preserve"> </w:t>
      </w:r>
      <w:r>
        <w:rPr/>
        <w:t>4.3.04.022 Supervisión para la terminación de obra</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2.001.001 Inspección semestral, supervisión para la terminación de obra funcionamiento, servicio, otros aspectos por cada visit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PZ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7.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2.002 Inspección final a la construcción para otorgar el oficio de ocupación.</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2.002.001 Viviendas, hospitales y escuel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2.002.002 Condominios y residenci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7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2.002.003 Hoteles y comercios e industri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3 Licencia de uso de suelo.</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3.001 En casas habitación y escuela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3.002 Para desarrollos habitacional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3</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3.003 Con superficies hasta 25,000 m2 de predi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3.004 Con superficies mayores de 25,000 m2 hasta 50,000. m2 de predi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8</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4 Inscripción y refrendo anual del director responsable de obra o corresponsable.</w:t>
      </w:r>
    </w:p>
    <w:tbl>
      <w:tblPr>
        <w:tblW w:w="5000" w:type="pct"/>
        <w:jc w:val="left"/>
        <w:tblInd w:w="-113" w:type="dxa"/>
        <w:tblLayout w:type="fixed"/>
        <w:tblCellMar>
          <w:top w:w="0" w:type="dxa"/>
          <w:left w:w="108" w:type="dxa"/>
          <w:bottom w:w="0" w:type="dxa"/>
          <w:right w:w="108" w:type="dxa"/>
        </w:tblCellMar>
      </w:tblPr>
      <w:tblGrid>
        <w:gridCol w:w="5530"/>
        <w:gridCol w:w="1844"/>
        <w:gridCol w:w="146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4.001 Inscripción y refrendo anual del director responsable de obra o corresponsable (peri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INSCRIPCIÓ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5</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4.002 Refrendo anual del director responsable de obra o corresponsabl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REFREND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8</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5 Licencias de construcciones nuevas, reconstrucciones y remodelaciones de diversas clases con validez de 365 días con superficie mayor a 20 metros cuadrados, en obras civiles con cualquier otro tipo de estructura por metro cuadrado en superficie cubierta.</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5.001 Viviendas, hospitales y escuelas privad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5</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5.002 Condominios, conjuntos habitacionales y residencial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6</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5.003 Hoteles y comerci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6</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5.004 Industri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6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6 Urbanizaciones, calles, banquetas en fraccionamientos, condominios o conjuntos habitacionales de más de 200 metros cuadrado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6.001 Urbanizaciones, calles, banquetas en fraccionamientos, condominios o conjuntos habitacionales de más de 200 metros cuadrad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9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7 Antena para telefonía celular o para cualquier otro tipo de uso.</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7.001 Antena para telefonía celular o para cualquier otro tipo de us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No caus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8 Padrón de contratista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8.001 Inscripción o refrendo anual en el padrón de contratistas de obras públic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29 por Alineamiento oficial se cobrará por metro lineal frente a la vía pública en:</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9.001 Viviendas, hospitales, templos y escuel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87</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9.002 Condominios y residenci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10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9.003 Hoteles y comerci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63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9.004 Industri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17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29.004 Fraccionamientos, condominios, conjuntos habitacionales por unidad</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63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30 Los números oficiales en alineamientos por cada asignación de número, en la constancia de alineamiento en:</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0.001 Viviendas, hospitales, templos y escuel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3.26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0.002 Condominios y residenci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4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0.003 Hoteles y comerci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43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0.004 Industri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52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0.005 Fraccionamientos, condominios, conjuntos habitacionales por unidad.</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43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Nota: El frente no será menos de 10 metros lineales ni mayor a 500 metros lineal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4.031 Constancias de número oficial, por cada una para:</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1.001 Viviendas, hospitales, templos y escuel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09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1.002 Condominios y residenci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17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1.003 Hoteles y comerci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3.26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1.004 Industri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52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4.031.005 Fraccionamientos, condominios, conjuntos habitacionales por unidad.</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09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 xml:space="preserve">4.3.04.032 Permiso para ocupación de vía pública para realizar maniobras de construcción, mantenimiento o cualquier otra actividad que por su naturaleza obstruya la libre circulación. </w:t>
      </w:r>
    </w:p>
    <w:tbl>
      <w:tblPr>
        <w:tblW w:w="5000" w:type="pct"/>
        <w:jc w:val="left"/>
        <w:tblInd w:w="-113" w:type="dxa"/>
        <w:tblLayout w:type="fixed"/>
        <w:tblCellMar>
          <w:top w:w="0" w:type="dxa"/>
          <w:left w:w="108" w:type="dxa"/>
          <w:bottom w:w="0" w:type="dxa"/>
          <w:right w:w="108" w:type="dxa"/>
        </w:tblCellMar>
      </w:tblPr>
      <w:tblGrid>
        <w:gridCol w:w="6239"/>
        <w:gridCol w:w="1419"/>
        <w:gridCol w:w="1180"/>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UNIDAD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04.032.001 Permiso de ocupación de vía pública para mantenimiento de instalaciones subterráneas y aéreas.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 xml:space="preserve">El permiso tendrá duración por cada día natural de maniobra en todo el Municipio de Amacuzac.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QUINT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05. DE LOS DERECHOS SOBRE FRACCIONAMIENTOS, CONDOMINIOS Y CONJUNTOS HABITACIONALE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15.</w:t>
      </w:r>
      <w:r>
        <w:rPr>
          <w:rFonts w:cs="Arial" w:ascii="Arial" w:hAnsi="Arial"/>
          <w:bCs/>
          <w:spacing w:val="-3"/>
          <w:sz w:val="24"/>
          <w:szCs w:val="24"/>
          <w:lang w:val="es-ES"/>
        </w:rPr>
        <w:t xml:space="preserve"> Los derechos por aprobación, autorización y supervisión de fraccionamientos, condominios y conjuntos habitacionales se causarán y liquidarán conforme a las sigui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5.001 De planos de conjuntos habitacionales por cada unidad habitacio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5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5.002 Por tres lot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0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5.003 Por cuatro lot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0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5.004 Por cinco lotes o má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30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SEXT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06. DE LOS SERVICIOS CATASTRALE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16.</w:t>
      </w:r>
      <w:r>
        <w:rPr>
          <w:rFonts w:cs="Arial" w:ascii="Arial" w:hAnsi="Arial"/>
          <w:bCs/>
          <w:spacing w:val="-3"/>
          <w:sz w:val="24"/>
          <w:szCs w:val="24"/>
          <w:lang w:val="es-ES"/>
        </w:rPr>
        <w:t xml:space="preserve"> De los derechos por concepto de servicios catastrales se causarán y liquidarán de la siguiente maner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1 Avalúos catastrale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1.001 Copia certificada ordinar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1.002 Copia certificada urgen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1.003 Por la elaboración de avalú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2 Certificación de valores en zonas no catastradas que incluya: nombre del propietario, ubicación, clave, superficie y valor:</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2 Certificación de valores en zonas no catastradas que incluya: nombre del propietario, ubicación, clave, superficie y val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3 Certificación de clave catastral</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3 Certificación de clave catastr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4 Certificación de plano de manzana:</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4 Certificación de plano de manza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5 Copias certificadas del plano catastral con anotaciones de clave, nombre, ubicación, domicilio, valor y superficies por metro cuadrado:</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5.001 Hasta 5,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5.002 De 5,001 a 10,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5.003 De 10,001 a 15,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5.004 De 15,001 a 30,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5.005 De 30,001 a 50,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5.006 De 50,001 a 100,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7</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5.007 Después de 100,000 m2 se aumentará por cada 10,000 m2 adicional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a escala representativa será: hasta los 15,000 m2: 1:500 de 15,001 hasta los 500,000 m2: 1:100 de 500,000 m2 en adelante: 1:200</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6 Levantamientos topográficos, verificaciones y apeos o deslindes de:</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01 De 0.01 m2 hasta 1,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0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02 De 1,001 m2 hasta 5,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1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03 De 5,001 m2 hasta 10,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3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04 De 10,001 m2 hasta 15,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1</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05 De 15,001 m2 hasta 20,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7</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06 De 20,001 m2 hasta 25,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1</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07 De 25,001 m2 hasta 30,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3</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08 De 30,001 m2 hasta 35,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09 De 35,001 m2 hasta 40,0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10 Después de los 40,000 m2 se aumentará por cada 5,000m2 adicional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11 En el caso de divisiones o lotificaciones se considerará una unidad más por cada lo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6.012 Levantamiento topográfico, cuando exceda de 200 m2 de construcción (por cada 2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7 Servicios relacionados con condominios, fraccionamientos, conjuntos habitacionales y casas en serie.</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7.001 Hasta 1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7.002 De 101 m2 hasta 2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7.003 De 201 m2 hasta 3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7</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7.004 De 301 m2 hasta 4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9</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7.005 De 401 m2 hasta 50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1</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7.006 Cuando exceda de 500 m2, se aumentará por cada 50 m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8 Otros servicio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1 Registro de operaciones, toma de nota de testimonio y sello que no causen el impuesto de adquisición de bienes inmuebl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2 Derechos de información, copias e inspeccion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7 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3 Dictámenes parcial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8.004 Copia certificada de un plano catastral</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4.001 En una hoja tamaño ofici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4.002 Doble carta y doble ofici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4.003 Papel heliográfico hasta 60 x 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4.004 Por cada 25 centímetros extr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8.005 Copia certificada de documentos diversos en planos existentes en el expediente.</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5 Copia certificada de documentos diversos en planos existentes en el expedien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8.006 Antecedentes catastrales de un predio.</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6 Antecedentes catastrales de un predi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8.007 Copia heliográfica de las regione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7 Copia heliográfica de las region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8.008 Copia heliográfica del plano del municipio.</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8 Copia heliográfica del plano del municipi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8.009 Inspección ocular.</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09 Inspección ocula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7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8.010 Cuando la inspección sea fuera de la cabecera municipal, se aumentará por cada 10 kilómetro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8.010 Cuando la inspección sea fuera de la cabecera municipal, se aumentará por cada 10 kilómetr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6.009 Certificados de documentos distintos a los antes señalados y valor fiscal de predio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9.001 Copia certificad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7</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6.009.002 Cualquier otro servicio no especificad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 xml:space="preserve">Los avalúos practicados por las autoridades municipales competentes a solicitud de la parte interesada, causarán los derechos respectivos y también los casos de omisión en la manifestación de construcciones.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SÉPTIM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07. POR LA EXPEDICIÓN DE LICENCIAS, PERMISO Y AUTORIZACIÓN PARA EL ESTABLECIMIENTO DE ANUNCIOS PUBLICITARIO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17.</w:t>
      </w:r>
      <w:r>
        <w:rPr>
          <w:rFonts w:cs="Arial" w:ascii="Arial" w:hAnsi="Arial"/>
          <w:bCs/>
          <w:spacing w:val="-3"/>
          <w:sz w:val="24"/>
          <w:szCs w:val="24"/>
          <w:lang w:val="es-ES"/>
        </w:rPr>
        <w:t xml:space="preserve"> Los derechos por autorización de anuncios se causarán y liquidarán conforme a la siguiente cuot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Anuncios y publicidad</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7.001 Por pantalla electrónica o mecánica an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0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7.002 Por pantalla fija an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2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7.003 Anuncios y publicidad en transportes por metro cuadrado an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7.004 Por anuncios no luminosos en cualquier material empleado para su construcción (lámina, acrílico, madera, vidrio, etc.) por metro cuadrado de superficie an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7.005 Por anuncios luminosos anual por metro cuadrad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7.006 Por anuncios murales anual por metro cuadrad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7.007 Por anuncios espectaculares de 8 metros cuadrados y hasta 50 metros cuadrados de superficie an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7.008 Por anuncios transitorios impresos en volantes, folletos o cartulinas, mens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07.009 Por anuncios transitorios impresos en mantas, lonas u otros de características similares por unidad mensual.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7</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OCTAV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8 DE LOS DERECHOS POR LOS SERVICIOS PRESTADOS POR LA SECRETARIA MUNICIPAL (EXPEDICIÓN DE CERTIFICADOS Y CERTIFICA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8.</w:t>
      </w:r>
      <w:r>
        <w:rPr>
          <w:rFonts w:cs="Arial" w:ascii="Arial" w:hAnsi="Arial"/>
          <w:bCs/>
          <w:spacing w:val="-3"/>
          <w:sz w:val="24"/>
          <w:szCs w:val="24"/>
        </w:rPr>
        <w:t xml:space="preserve"> La expedición de certificados y certificaciones generará el cobro de derechos de conformidad con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8.001 Por legalización de firmas, certificaciones, certificados y copias certificada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01 Legalización de firm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7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02 Constancia de no adeudo por cada impuesto, derecho o contribución que contenga el documen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03 Constancia de pago de contribuciones, por cada impuesto o derecho que contenga el documen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04 Constancia de no adeudo por concepto de mul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05 Constancia de residenc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06 Constancia de valor fiscal de predi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07 Copia certificada de documentos en tamaño que no excedan de 35 cm. de ancho por plana, por hoj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08 Certificado de no adeudo de infracción en caso de extravió de placa, licencia de conducir o tarjeta de circulaci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09 Copias certificadas de sentencias de divorci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10 Cualquier otra certificación o constancia que se expida distinta de las expresada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25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11 Expedición de constancia de posesión de lote de panteón (revalidaci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08.001.012 Constancia de dependencia económica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8.001.013 Constancia de bajo recurs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NOVEN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09. DE LOS SERVICIOS DE REGISTRO CIVI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9.</w:t>
      </w:r>
      <w:r>
        <w:rPr>
          <w:rFonts w:cs="Arial" w:ascii="Arial" w:hAnsi="Arial"/>
          <w:bCs/>
          <w:spacing w:val="-3"/>
          <w:sz w:val="24"/>
          <w:szCs w:val="24"/>
        </w:rPr>
        <w:t xml:space="preserve"> Los derechos de los servicios del registro civil, se causarán y liquidarán conforme a las cuot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09.001 Expedición de copia certificada de acta del registro civil.</w:t>
      </w:r>
    </w:p>
    <w:tbl>
      <w:tblPr>
        <w:tblW w:w="5000" w:type="pct"/>
        <w:jc w:val="left"/>
        <w:tblInd w:w="-113" w:type="dxa"/>
        <w:tblLayout w:type="fixed"/>
        <w:tblCellMar>
          <w:top w:w="0" w:type="dxa"/>
          <w:left w:w="108" w:type="dxa"/>
          <w:bottom w:w="0" w:type="dxa"/>
          <w:right w:w="108" w:type="dxa"/>
        </w:tblCellMar>
      </w:tblPr>
      <w:tblGrid>
        <w:gridCol w:w="7597"/>
        <w:gridCol w:w="1241"/>
      </w:tblGrid>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1.001 Ordinari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1.002 Urgent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1.003 Expedición de actas ordinarias para personas de 65 años y más, de acuerdo al decreto 960 publicado en el periódico oficial “tierra y libertad” número 5141 de fecha 13 de noviembre de 20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GRATUITO</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1.004 Expedición de actas foráneas de otros municipios del estad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7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1.005 Expedición de actas foráneas de otros estados de la repúblic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3.09.002 por Registro de nacimiento.</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2.001 Registro de nacimiento, dentro o fuera de las oficinas del registro civi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GRATUITO</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2.002 Registro de nacimiento extemporáneo dentro o fuera de las oficinas del registro civi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GRATUITO</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2.003 Registro de niño finado dentro o fuera de las oficinas del registro civi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GRATUITO</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2.004 Por la expedición de la primera copia certificada de nacimien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2.005 Registro de reconocimiento de hij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2.006 Registro de adopcion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bookmarkStart w:id="2" w:name="_Hlk209983455"/>
      <w:bookmarkStart w:id="3" w:name="_Hlk209983455"/>
      <w:bookmarkEnd w:id="3"/>
    </w:p>
    <w:p>
      <w:pPr>
        <w:pStyle w:val="Normal"/>
        <w:spacing w:lineRule="auto" w:line="240" w:before="0" w:after="0"/>
        <w:jc w:val="both"/>
        <w:rPr/>
      </w:pPr>
      <w:r>
        <w:rPr/>
        <w:t>4.3.09.003 Por registro y celebración de matrimonio</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3.001 En la oficina del registro civi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3.002 En la oficina del registro civil en horas extraordinarias de días hábil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3.003 En domicilios particular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5</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3.004 En días sábado, domingo o festiv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0</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3.005 Cambio de régimen conyuga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bookmarkStart w:id="4" w:name="_Hlk209983455"/>
      <w:bookmarkStart w:id="5" w:name="_Hlk209983623"/>
      <w:bookmarkStart w:id="6" w:name="_Hlk209983455"/>
      <w:bookmarkStart w:id="7" w:name="_Hlk209983623"/>
      <w:bookmarkEnd w:id="6"/>
      <w:bookmarkEnd w:id="7"/>
    </w:p>
    <w:p>
      <w:pPr>
        <w:pStyle w:val="Normal"/>
        <w:spacing w:lineRule="auto" w:line="240" w:before="0" w:after="0"/>
        <w:jc w:val="both"/>
        <w:rPr/>
      </w:pPr>
      <w:r>
        <w:rPr/>
        <w:t>4.3.09.004 Divorcios</w:t>
      </w:r>
    </w:p>
    <w:tbl>
      <w:tblPr>
        <w:tblW w:w="5000" w:type="pct"/>
        <w:jc w:val="left"/>
        <w:tblInd w:w="-113" w:type="dxa"/>
        <w:tblLayout w:type="fixed"/>
        <w:tblCellMar>
          <w:top w:w="0" w:type="dxa"/>
          <w:left w:w="108" w:type="dxa"/>
          <w:bottom w:w="0" w:type="dxa"/>
          <w:right w:w="108" w:type="dxa"/>
        </w:tblCellMar>
      </w:tblPr>
      <w:tblGrid>
        <w:gridCol w:w="7374"/>
        <w:gridCol w:w="1464"/>
      </w:tblGrid>
      <w:tr>
        <w:trPr>
          <w:trHeight w:val="74"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4.001 Divorcio administrativ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4.002 Registro de divorcio por orden judicia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4.003 Registro de deudor alimentario moros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bookmarkStart w:id="8" w:name="_Hlk209983623"/>
      <w:bookmarkStart w:id="9" w:name="_Hlk209983623"/>
      <w:bookmarkEnd w:id="9"/>
    </w:p>
    <w:p>
      <w:pPr>
        <w:pStyle w:val="Normal"/>
        <w:spacing w:lineRule="auto" w:line="240" w:before="0" w:after="0"/>
        <w:jc w:val="both"/>
        <w:rPr/>
      </w:pPr>
      <w:r>
        <w:rPr/>
        <w:t>4.3.09.005 Anotaciones marginales</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5.001 En acta de divorci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5.002 Anotaciones marginales por orden administrativa de la dirección del registro civil estatal o municipal cuando alguno de los contribuyentes sea originario de otro municipi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bookmarkStart w:id="10" w:name="_Hlk209983741"/>
            <w:bookmarkEnd w:id="10"/>
            <w:r>
              <w:rPr>
                <w:rFonts w:cs="Arial" w:ascii="Arial" w:hAnsi="Arial"/>
                <w:bCs/>
                <w:spacing w:val="-3"/>
                <w:sz w:val="20"/>
                <w:szCs w:val="20"/>
                <w:lang w:val="es-ES"/>
              </w:rPr>
              <w:t>4.3.09.005.003 Anotaciones marginales a las actas del registro civil por orden judicia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5.004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GRATUITO</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9.006 Expedición de certificados de inexistencia de registro.</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6 Expedición de certificados de inexistencia de registr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9.007 Por inserciones</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7.001 En actas de matrimoni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7.002 En actas de nacimien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7.003 En actas de defunció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7.004 En otro tipo de acta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9.008 Por búsqueda y cotejo de actas</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8.001 Búsqueda ordinari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4.3.09.008.002 Búsqueda de apéndic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8.003 Cotejo de ac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8.004 Orden de Inhumació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8.005 Orden de cremació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8.006 Certificación de Document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9.009 Registro de defunción.</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09.001 Registro de defunció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bookmarkStart w:id="11" w:name="_Hlk209983802"/>
            <w:bookmarkEnd w:id="11"/>
            <w:r>
              <w:rPr>
                <w:rFonts w:cs="Arial" w:ascii="Arial" w:hAnsi="Arial"/>
                <w:bCs/>
                <w:spacing w:val="-3"/>
                <w:sz w:val="20"/>
                <w:szCs w:val="20"/>
                <w:lang w:val="es-ES"/>
              </w:rPr>
              <w:t xml:space="preserve">4.3.09.009.002 Registro de defunción en horario extraordinario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9.010 Traslados fuera del estado.</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10 Traslados fuera del estad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9.011 Traslados dentro del estado.</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11 Traslados dentro del estad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bl>
    <w:p>
      <w:pPr>
        <w:pStyle w:val="Normal"/>
        <w:spacing w:lineRule="auto" w:line="240" w:before="0" w:after="0"/>
        <w:jc w:val="both"/>
        <w:rPr/>
      </w:pPr>
      <w:r>
        <w:rPr/>
        <w:t>4.3.09.012 Traslados fuera del país.</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bookmarkStart w:id="12" w:name="_Hlk209639094"/>
            <w:bookmarkEnd w:id="12"/>
            <w:r>
              <w:rPr>
                <w:rFonts w:cs="Arial" w:ascii="Arial" w:hAnsi="Arial"/>
                <w:bCs/>
                <w:spacing w:val="-3"/>
                <w:sz w:val="20"/>
                <w:szCs w:val="20"/>
                <w:lang w:val="es-ES"/>
              </w:rPr>
              <w:t>4.3.09.012 Traslados fuera del paí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9.013 Por omisión de dar aviso de una defunción dentro de las veinticuatro horas siguientes al fallecimiento (según el código familiar vigente en el estado)</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bookmarkStart w:id="13" w:name="_Hlk209639130"/>
            <w:r>
              <w:rPr>
                <w:rFonts w:cs="Arial" w:ascii="Arial" w:hAnsi="Arial"/>
                <w:bCs/>
                <w:spacing w:val="-3"/>
                <w:sz w:val="20"/>
                <w:szCs w:val="20"/>
                <w:lang w:val="es-ES"/>
              </w:rPr>
              <w:t>4.3.09.013 Por omisión de dar aviso de una defunción dentro de las veinticuatro horas siguientes al fallecimiento (según el código familiar vigente en el estado)</w:t>
            </w:r>
            <w:bookmarkEnd w:id="13"/>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9.014 Por expedición de constancia</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14.001 De inexistencia de registr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14.002 De registro extemporáne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14.003 De matrimoni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14.004 De registro únic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09.015 Viáticos para el oficial de registro civil</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15.001 Servicio de matrimonio a domicili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09.015.002 Servicio fuera de las oficinas del registro civil, distinto al matrimoni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Dirección de Registro Civil prestará los servicios públicos a su cargo, registrando en los libros o registros correspondientes de su jurisdicción los actos relativos al estado civil o condición de las personas que se celebren ante su fe pública. En consecuencia, tendrá a su cargo la suscripción de actas, certificaciones y demás documentos o resoluciones derivadas del ejercicio de sus facultades en est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la celebración de matrimonios en campaña y la expedición de la primera copia certificada de las actas correspondientes serán gratuitas, siempre que se cuente con la autorización del Presidente Municipal, en el ejercicio de las facultades conferidas por el artículo 96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DÉCIM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4.3.10. DE LA AUTORIZACIÓN DE ESTABLECIMIENTOS COMERCIALES Y SALUBRIDAD MUNICIPA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pPr>
      <w:r>
        <w:rPr>
          <w:rFonts w:cs="Arial" w:ascii="Arial" w:hAnsi="Arial"/>
          <w:b/>
          <w:spacing w:val="-3"/>
          <w:sz w:val="24"/>
          <w:szCs w:val="24"/>
        </w:rPr>
        <w:t>ARTÍCULO 20.</w:t>
      </w:r>
      <w:r>
        <w:rPr>
          <w:rFonts w:cs="Arial" w:ascii="Arial" w:hAnsi="Arial"/>
          <w:bCs/>
          <w:spacing w:val="-3"/>
          <w:sz w:val="24"/>
          <w:szCs w:val="24"/>
        </w:rPr>
        <w:t xml:space="preserve"> La autorización de licencias para el funcionamiento de establecimientos comerciales, se causará y liquidarán bajo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p>
      <w:pPr>
        <w:pStyle w:val="Normal"/>
        <w:tabs>
          <w:tab w:val="clear" w:pos="708"/>
          <w:tab w:val="left" w:pos="6186" w:leader="none"/>
        </w:tabs>
        <w:spacing w:lineRule="auto" w:line="240" w:before="0" w:after="0"/>
        <w:jc w:val="both"/>
        <w:rPr>
          <w:rFonts w:ascii="Arial" w:hAnsi="Arial" w:cs="Arial"/>
          <w:bCs/>
          <w:spacing w:val="-3"/>
          <w:sz w:val="24"/>
          <w:szCs w:val="24"/>
        </w:rPr>
      </w:pPr>
      <w:r>
        <w:rPr>
          <w:rFonts w:cs="Arial" w:ascii="Arial" w:hAnsi="Arial"/>
          <w:bCs/>
          <w:spacing w:val="-3"/>
          <w:sz w:val="24"/>
          <w:szCs w:val="24"/>
        </w:rPr>
        <w:tab/>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10.001 Por la licencia nueva para la venta de bebidas alcohólicas en envase cerr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10.001.001 En la cabecera municipal</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1.001.01 En vinaterías, depósitos, bodegas y cerveza artesan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1.001.02 Abarrotes y misceláne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1.001.03 Tienda de autoservicio con venta de bebidas alcohólicas, incluyendo cerv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1.001.04 Establecimientos para la elaboración y/o fabricación de bebidas alcohólicas en cualquier presentación, incluidos los que se produzcan artesanalm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 xml:space="preserve">4.3.10.001.002 En las comunidades </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1.002.01 En vinaterías, depósitos, bodegas y cerveza artesan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1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1.002.02 Abarrotes y misceláne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1.002.03 Tienda de autoservicio con venta de bebidas alcohólicas, incluyendo cerv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6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1.002.04 Establecimientos para la elaboración y/o fabricación de bebidas alcohólicas en cualquier presentación, incluidos los que se produzcan artesanalm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6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 xml:space="preserve">4.3.10.002 Por la licencia nueva en envase abierto y/o al copeo. </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2.001 Establecimientos cuyo giro sea casinos, rifas, hoteles, restaurantes, cervecerías, vinaterías, cafeterías, clubes, bares, pubs independientes, sorteos y otros similar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2.002 Salón de eventos sociales de cualquier naturaleza, ya sea al aire libre o bajo techo, con autorización para el consumo de bebidas alcohólic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3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2.003 Discoteca, con horario de 19:00 a 05:00 horas del día siguiente, pero con límite de acceso al público hasta las 03:00 horas previa autorización de la comisión respectiv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2.004 Espacios o stands con venta de alcohol durante ferias, festivales o eventos temporales, bajo autorización espe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0.003 Por la licencia nueva para giros comerciales que no vendan mercancía con contenido de alcohol</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3.001 En la cabecera municipal</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1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3.002 En las comunidade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10.004 Por la revalidación anual para la venta de bebidas alcohólicas en envase cerrad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0.004.001 En la cabecera municipal</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4.001.01 En vinaterías, depósitos, bodegas y cerveza artesan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4.001.02 Abarrotes y misceláne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4.001.03 Tienda de autoservicio con venta de bebidas alcohólicas, incluyendo cerv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4.001.04 Establecimientos para la elaboración y/o fabricación de bebidas alcohólicas en cualquier presentación, incluidos los que se produzcan artesanalm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 xml:space="preserve">4.3.10.004.002 En las comunidades </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4.001.01 En vinaterías, depósitos, bodegas y cerveza artesan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8</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4.001.02 Abarrotes y misceláne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4.001.03 Tienda de autoservicio con venta de bebidas alcohólicas, incluyendo cerv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8</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4.001.04 Establecimientos para la elaboración y/o fabricación de bebidas alcohólicas en cualquier presentación, incluidos los que se produzcan artesanalm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8</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0.005 Por la revalidación anual en envase abierto y/o al copeo.</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5.001 Botanera, cantina o b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2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5.002 Centros nocturn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5.003 Salones de fiest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3</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10.005.004 Restaurante bar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8</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5.005 Cocinas económicas y restaurant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3</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5.006 Hotel restaurante b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6</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5.007 Billar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10.005.008 Discotecas o antro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10.005.009 Cervecerías o vinatería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0.006 Otros giros (por la revalidación anual)</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6 Otros giros (por la revalidación anual)</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0.007 Ampliación de horario (horas extras)</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7.001 De 21:00 a 24:00 hora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7.002 De 0:00 a 3:00 hora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7.003 De 3:00 a 6:00 hora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8 (Pago por evento)</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7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09 Por el cambio de domicilio o cambio de propietario o ampliación de productos relacionados a este giro mercantil o cualquier modificación a la licencia o permiso concedido por cada concepto.</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8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10 Revalidación anual de mini súper, ultramarinos, tiendas de autoservicio con venta de cerveza, vinos y licores en botella cerrad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10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os derechos por los servicios prestados por las autoridades en materia de salubridad municipal se causarán y liquidarán de acuerdo a la siguiente cuot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0.011 Derechos de salud</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11.001 Revisión sanitaria por visita (semanal)</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3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0.012 Uso de vía pública para festividad religiosa, patriótica, cultural, exposición de todo tipo, feria y espectáculo, de 1.20 metros por 1.50 metros, por día:</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12.001 Pan</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10.012.002 Alimentos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12.003 Otros, (sólo se permitirá la venta de productos de procedencia lícit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10.012.003 Comercio ambulante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10.012.004 Juego mecánicos por metro cuadrado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0.012.005 Exposiciones y espectáculo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DÉCIMA PRIMER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11. DE LOS SERVICIOS EN EL RASTRO MUNICIPAL</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1.</w:t>
      </w:r>
      <w:r>
        <w:rPr>
          <w:rFonts w:cs="Arial" w:ascii="Arial" w:hAnsi="Arial"/>
          <w:bCs/>
          <w:spacing w:val="-3"/>
          <w:sz w:val="24"/>
          <w:szCs w:val="24"/>
          <w:lang w:val="es-ES"/>
        </w:rPr>
        <w:t xml:space="preserve"> Los derechos por la prestación de servicios en el rastro municipal se causarán y liquidarán conforme a las cuotas sigui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11.001 Matanza de ganado</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1.001 bovino de 50 kg. en adelante</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4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1.002 Ternera de menos de 50 kg.</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1.003 Porcino</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1.004 Ovino caprino</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7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1.005 Equino, asnal, mular, etc.</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1.006 Conejos y otro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1.007 Aves sacrificada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11.002 Por estancia de ganad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1.002.001 Uso de básculas:</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2.001.001 Ganado bovino por cabez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5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2.001.002 Ternera, porcinos y ovicaprino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5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1.002.002 Pesada de pieles:</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2.002.001 Por piel</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3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1.002.003 Por desplume de aves cada una</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2.003 Por desplume de aves cada un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3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1.002.004 Uso del piso pasadas 24 horas del desembarco diariamente por cabeza:</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2.004.001 Ganado vacuno</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3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2.004.002 Ternera, porcino y ovicaprino</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3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2.004.003 Ganado no especificado</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5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 xml:space="preserve">4.3.11.003 Por uso del corral municipal </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3.001 Por conducción de semovientes hasta el corral</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3.002 Por estancia diaria de cada animal</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2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3.003 Alimentación diaria por cada animal</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3.004 Transporte de semovientes y/o bienes según clase, peso y distanci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3.005 por depósito diario por cada m2 que se ocupe</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3.006 Factura de compra venta (por cabeza) ganado</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3.007 Guías de transporte</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 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3.008 Maquila de productos cárnico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1.004 Legalizaciones y certificaciones</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OT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4.001 Registro de fierro quemador</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GRATUITO</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4.002 Refrendo de fierro quemador de ganado por cada año que se deb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GRATUITO</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1.004.003 Inspección y resello de carne por introducción al municipio</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DÉCIMA SEGUND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12. DE LOS DERECHOS POR EL USO DE MERCADO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2.</w:t>
      </w:r>
      <w:r>
        <w:rPr>
          <w:rFonts w:cs="Arial" w:ascii="Arial" w:hAnsi="Arial"/>
          <w:bCs/>
          <w:spacing w:val="-3"/>
          <w:sz w:val="24"/>
          <w:szCs w:val="24"/>
          <w:lang w:val="es-ES"/>
        </w:rPr>
        <w:t xml:space="preserve"> Los derechos de mercado se causarán por el uso de plaza, mercados, pisos en las calles, paseos y lugares públicos de acuerdo a las siguientes cuot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2.001 Locales en el interior o exterior de los mercados diariamente, d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2.002 La ocupación de pisos en los mercados, con el comercial diariamente por m2</w:t>
              <w:tab/>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0.4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2.003 Cambio de propietari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2.004 Alta y baja simultane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2.005 Aumento de gir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2.006 Remodelacion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2.007 Permiso provision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2.008 Uso de piso en temporada de ferias por m2 d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DÉCIMA TERCER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13. DERECHOS POR TRÁMITES ADMINISTRATIVOS DE TRÁNSITO MUNICIPAL Y PROTECCIÓN CIVIL</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3.</w:t>
      </w:r>
      <w:r>
        <w:rPr>
          <w:rFonts w:cs="Arial" w:ascii="Arial" w:hAnsi="Arial"/>
          <w:bCs/>
          <w:spacing w:val="-3"/>
          <w:sz w:val="24"/>
          <w:szCs w:val="24"/>
          <w:lang w:val="es-ES"/>
        </w:rPr>
        <w:t xml:space="preserve"> El municipio percibirá los derechos por trámites administrativos de tránsito municipal y protección civil, conforme a las siguientes cuot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13.001 Traslado con operador de la subdirección de tránsito al depósito vehicular los primeros 10 km</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1.001 Por tramo inicial hasta 10 k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1.002 Por kilómetro adicion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1.003 Presentación de grúa sin prestar el servic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1.004 En los servicios de recuperación de vehículos que requieran maniobra, se determinara, según criterio del operador de la grúa considerando la dificultad, el tiempo y el equipo que utilice en la oper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os derechos proporcionados por protección civil municipal, se causarán y liquidarán conforme a las cuotas sigui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13.002 Dictamen de inspección de seguridad a las instalaciones de edificios públicos o privados (visto bueno). Expedición anual</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01 Tienda de autoservic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02 Plaza comer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03 Prescolar/ estancia infanti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04 Primar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05 Secundar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06 Preparator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07 Estación de carburación o gasoliner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08 Restaurante/b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09 Hote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10 Las demás instalaciones distintas a las antes expres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11 Anuncios espectaculares en fachadas y azoteas, así como en vía públ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12 Riesgo bajo tipo A (escuelas; papelería; artículos de regalo; novedades; frutas y verduras; dulcería; mercería; videojuegos; centros de cómputo e internet (ciber); bisutería; taller de costura; reparación de calzado; taller de bicicletas; pollería; carnicería; expendio de alimentos preparados; paletería y nevería; rosticería; pastelería; venta de artículos de playa; venta de artículos deportivos; forrajera; despacho jurídico y/o contable; venta y reparación de telefonía celular; escritorio público; estacionamiento público; sanitarios públicos; venta de materias primas; florería; juguetería; venta de ropa; vidriería y aluminio; y tapicería, así como aquellos de naturaleza análog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4.3.13.002.013 Riesgo bajo tipo B (consultorios, joyerías, funerarias, abarroterías, estéticas, plantas purificadoras de agua, casas de empeño, cafeterías, estudios fotográficos, viveros, talleres mecánicos, herrerías, lavanderías, vulcanizadoras, expendios de materiales para la construcción, queserías, autolavados, así como aquellos otros giros comerciales o de servicios que, por su objeto o naturaleza, resulten análogos o de características semejantes a los anteriormente enunci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14 Riesgo bajo tipo C (veterinarias, laboratorios de análisis clínicos, servicios de telecomunicaciones, talleres de reparación de motocicletas, así como fábricas de bloques y sillar, incluyendo aquellos giros comerciales o de servicios que, por su objeto o naturaleza, resulten análogos o semejantes a los previamente seña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15 Riesgo nivel ordinario medio tipo A (rosticerías, panadería y pastelería, farmacias, ferretería y/o materiales de construcción, tiendas con venta de cerv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16 Riesgo nivel ordinario riesgo medio tipo B (tortillerías, tienda de pinturas, restaurante salones de eventos súper, hotel, motel, granjas e incubadoras, minisúper, b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17 Riesgo nivel ordinario riesgo medio tipo C (franquicia de ferreterías, pinturas, discotecas con bar, restaurar bar, hotel con bar, tiendas de autoservicio, terminal de autobuses, corral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18 Riesgo nivel alto tipo a (antenas de telefonía celular o cualquier otro tipo de comunicación cadenas comerciales banc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19 Riesgo nivel alto tipo B (balnearios, tiendas departamentales, centros de carburación, gasoliner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2.020 Riesgo nivel alto tipo C (área de minería (arena, grava, cal cemento, piedr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4.3.13.003 Otros conceptos de Protección Civil</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3.001 Inspección y vigilancia que realice la coordinación municipal de protección civil a los proyectos de construcción e instalación de desarrollos habitacionales a solicitud de par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3.002 Constancias de factibilidad en relación a los proyectos de construcción de instalaciones de comercio edificación de uso mercantil de recreación y de servicios privados e industrial de 0 a 1000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3.003 Constancias de factibilidad en relación a los proyectos de construcción de instalaciones de comercio edificación de uso mercantil de recreación y de servicios privados e industrial de 1000 a 10000 met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3.004 Constancias de factibilidad en relación a los proyectos de construcción de instalaciones de comercio edificación de uso mercantil de recreación y de servicios privados e industrial de 10000 metros en adela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3.003.005 Evaluación de programas internos de protección civil de riesgo ordinar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DÉCIMA CUART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14. DE LOS DERECHOS POR USO DE SUELO EN EL DEPÓSITO VEHICULAR Y OTROS SERVICIO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4.</w:t>
      </w:r>
      <w:r>
        <w:rPr>
          <w:rFonts w:cs="Arial" w:ascii="Arial" w:hAnsi="Arial"/>
          <w:bCs/>
          <w:spacing w:val="-3"/>
          <w:sz w:val="24"/>
          <w:szCs w:val="24"/>
          <w:lang w:val="es-ES"/>
        </w:rPr>
        <w:t xml:space="preserve"> El municipio percibirá los ingresos por el uso de suelo en el depósito vehicular y por otros servicios de acuerdo a las siguientes cuot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4.001 Por el uso de suelo en el depósito vehicular y por otros servicio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4.001.001 Por la estancia de vehículo por infracción o delito, en motocicleta, automóvil y vehículos de dos ejes no mayor a los 3,500 kilos de peso (POR DÍ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 </w:t>
            </w:r>
          </w:p>
        </w:tc>
      </w:tr>
      <w:tr>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4.001.002 Por la estancia de vehículos por infracción o delito en vehículos mayores de 3,500 kilos de peso (POR DÍ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w:t>
            </w:r>
          </w:p>
        </w:tc>
      </w:tr>
      <w:tr>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4.001.003 Vehículos con caja de tráiler o remolques (POR DÍ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4.002 Por inventario vehicular</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4.002 Por inventario vehicula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4.003 Por expedición de constancias de documento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4.003 Por expedición de constancias de document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4.004 Por constancias médicas en tránsito y seguridad pública</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4.004 Por constancias médicas en tránsito y seguridad públ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DÉCIMA QUINT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15. POR LOS SERVICIOS DE LA UNIDAD DE TRANSPARENCIA</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5.</w:t>
      </w:r>
      <w:r>
        <w:rPr>
          <w:rFonts w:cs="Arial" w:ascii="Arial" w:hAnsi="Arial"/>
          <w:bCs/>
          <w:spacing w:val="-3"/>
          <w:sz w:val="24"/>
          <w:szCs w:val="24"/>
          <w:lang w:val="es-ES"/>
        </w:rPr>
        <w:t xml:space="preserve"> Los derechos causados por los servicios prestados en cumplimiento al artículo 110 de la Ley de Transparencia y Acceso a la Información Pública del Estado de Morelos, se causarán y liquidarán conforme a lo sigui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5.001 Por la reproducción de copias simples, por cada una</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5.001 Por la reproducción de copias simples, por cada un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4.3.15.002 Por la reproducción de información en otros medi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5.002.001 En medios informáticos por unidad</w:t>
      </w:r>
    </w:p>
    <w:tbl>
      <w:tblPr>
        <w:tblW w:w="5000" w:type="pct"/>
        <w:jc w:val="left"/>
        <w:tblInd w:w="-113" w:type="dxa"/>
        <w:tblLayout w:type="fixed"/>
        <w:tblCellMar>
          <w:top w:w="0" w:type="dxa"/>
          <w:left w:w="108" w:type="dxa"/>
          <w:bottom w:w="0" w:type="dxa"/>
          <w:right w:w="108" w:type="dxa"/>
        </w:tblCellMar>
      </w:tblPr>
      <w:tblGrid>
        <w:gridCol w:w="6239"/>
        <w:gridCol w:w="259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UMA</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5.002.001.001 Medios magnéticos (USB)</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50</w:t>
            </w:r>
          </w:p>
        </w:tc>
      </w:tr>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5.002.001.002 Disco compacto (cd)</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3"/>
                <w:sz w:val="20"/>
                <w:szCs w:val="20"/>
                <w:lang w:val="es-ES"/>
              </w:rPr>
            </w:pPr>
            <w:r>
              <w:rPr>
                <w:rFonts w:cs="Arial" w:ascii="Arial" w:hAnsi="Arial"/>
                <w:bCs/>
                <w:spacing w:val="-3"/>
                <w:sz w:val="20"/>
                <w:szCs w:val="20"/>
                <w:lang w:val="es-ES"/>
              </w:rPr>
              <w:t>0.2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No se cobrará el pago por acceso a la información que se genere con motivo de la respuesta a una solicitud de acceso a datos personales o de la corrección de los mism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Asimismo, los solicitantes que proporcionen el material en el cual se reproduzca la información pública no realizarán el pago previsto en este artícul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ara la expedición de copias de documentos y la reproducción de información en otros medios comprendidos en este artículo, deberán cubrirse previamente los derechos respectiv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DÉCIMA SEXT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16. POR LOS SERVICIOS DE AGUA POTABLE</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pPr>
      <w:r>
        <w:rPr>
          <w:rFonts w:cs="Arial" w:ascii="Arial" w:hAnsi="Arial"/>
          <w:b/>
          <w:spacing w:val="-3"/>
          <w:sz w:val="24"/>
          <w:szCs w:val="24"/>
          <w:lang w:val="es-ES"/>
        </w:rPr>
        <w:t>ARTÍCULO 26.</w:t>
      </w:r>
      <w:r>
        <w:rPr>
          <w:rFonts w:cs="Arial" w:ascii="Arial" w:hAnsi="Arial"/>
          <w:bCs/>
          <w:spacing w:val="-3"/>
          <w:sz w:val="24"/>
          <w:szCs w:val="24"/>
          <w:lang w:val="es-ES"/>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or los derechos de agua potabl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6.001 Tarifas mensuale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1.001 Domést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1.002 Comer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1.003 Residen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1.004 Industr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ara los usuarios comerciales, residenciales e industriales, se aplicarán según el tamaño del establecimiento y/o el volumen de agua consumid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6.002 Conexión por la contratación</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2.001 Domést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2.002 Comer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8</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2.003 Residen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2.004 Industr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6.003 Reconexión</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3.001 Domést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3.002 Comer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16.003.003 Residencial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3.004 Industr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5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6.004 Cambio de propietario</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4.001 Domést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4.002 Comer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3.16.004.003 Residencial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6.004.004 Industr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 xml:space="preserve">Las tarifas de pago de derechos de servicio de agua potable serán de acuerdo a las establecidas y autorizadas en la presente Ley de Ingresos.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 xml:space="preserve">4.3.16.005.001 Por expedición de constancia de no adeudo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 xml:space="preserve">Los derechos por expedición de constancia de no adeudo, se causarán y liquidarán de la siguiente manera: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 xml:space="preserve">Por expedición de constancia de no adeudo ordinaria. - A razón de dos veces el valor diario de la unidad de medida y actualización vigente.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or expedición de constancia de no adeudo urgente: A razón de cuatro veces el valor diario de la UMA vigente por cada tom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7.</w:t>
      </w:r>
      <w:r>
        <w:rPr>
          <w:rFonts w:cs="Arial" w:ascii="Arial" w:hAnsi="Arial"/>
          <w:bCs/>
          <w:spacing w:val="-3"/>
          <w:sz w:val="24"/>
          <w:szCs w:val="24"/>
          <w:lang w:val="es-ES"/>
        </w:rPr>
        <w:t xml:space="preserve"> Los notarios públicos para otorgar escrituras deberán solicitar a los contratantes, para efecto de la protocolización correspondiente relativa a bienes inmuebles ubicados dentro del municipio de Amacuzac, la acreditación de haber cubierto los derechos por suministro de agua potable y saneamiento, relativos a la propiedad inmobiliaria, mediante la presentación de la constancia de no adeudo, misma que se fundamenta en el artículo 98, inciso n).- de la Ley Estatal de Agua Potable.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DÉCIMA SÉPTIM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17. PROTECCIÓN CIVIL Y ECOLOGÍA</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ICULO 28.</w:t>
      </w:r>
      <w:r>
        <w:rPr>
          <w:rFonts w:cs="Arial" w:ascii="Arial" w:hAnsi="Arial"/>
          <w:bCs/>
          <w:spacing w:val="-3"/>
          <w:sz w:val="24"/>
          <w:szCs w:val="24"/>
          <w:lang w:val="es-ES"/>
        </w:rPr>
        <w:t xml:space="preserve"> Por la prestación de los servicios, emisión de constancias, autorizaciones y demás actos administrativos que correspondan a la Dirección de Protección Civil y la Dirección de Ecología, los contribuyentes estarán obligados al pago de los derechos conforme a las cuotas sigui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7.001 Constancia de no afectación arbórea</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1.001 En construcciones de casas habitación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1.002 En construcciones destinadas de casa-habitación en zona residencial y fraccionamient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1.003 En construcciones destinadas al comercio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1.004 En construcciones destinadas al comercio en zonas residenciales y/o fraccionamient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1.005 Visto bueno ambiental para operación de establecimientos comerciales o de servici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5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7.002 Derribo de árboles en vía pública e interior de predios previa inspección y autorización de ecología</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2.001 de 16 a 40 cms. de diámetro, por pi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2.002 de 41 cms. de diámetro en adelante, por pi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1</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2.003 Poda de árboles con autorización, por pi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7.003 Autorización para poda, trasplante, corte de raíces, y sustitución de árboles y arbustos en el territorio municipal, aun cuando se encuentren en propiedad privada, por unidad o especie afectada. respetando de manera puntual el solicitante los lineamientos, medidas y/o características de la autorización emitida por la autoridad.</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3 Autorización para poda, trasplante, corte de raíces, y sustitución de árboles y arbustos en el territorio municipal, aun cuando se encuentren en propiedad privada, por unidad o especie afectada. respetando de manera puntual el solicitante los lineamientos, medidas y/o características de la autorización emitida por la autorida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3.01. Poda de árbol de 1 cm a 5 metros de altu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9</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3.02. Poda de árbol de 5.1 a 10 metros de altu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3.03. Poda de árbol de 10.1 a 15 metros de altu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3.04. Poda de árbol de más de 15 metros de altu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7.003.05. Traslado de residuos vegetales producto de la poda o derribo de árboles, por cada flete (camionet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DÉCIMA OCTAV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3.18. POR LA EXPEDICIÓN DE DOCUMENTOS DEL JUZGADO DE PAZ MUNICIPAL</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29.</w:t>
      </w:r>
      <w:r>
        <w:rPr>
          <w:rFonts w:cs="Arial" w:ascii="Arial" w:hAnsi="Arial"/>
          <w:bCs/>
          <w:spacing w:val="-3"/>
          <w:sz w:val="24"/>
          <w:szCs w:val="24"/>
          <w:lang w:val="es-ES"/>
        </w:rPr>
        <w:t xml:space="preserve"> Los contribuyentes estarán obligados al pago de los derechos por la expedición de actas, convenios, contratos y demás documentos que sean competencia del Juzgado de Paz Municipal, conforme a las siguientes cuota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8.001 por la Expedición de actas inherentes al juzgado de paz municipal.</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8.001.001 Acta de abandono o justificación de abandono del domicilio conyug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8.001.002 Acta de conformidad y mutuo respe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8.001.003 Acta unilateral o de hech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8.002 por la Expedición de convenios.</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8.002.001 Convenio de pensión alimentic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8.002.002 Convenio de pag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4.3.18.003 Elaboración de contratos varios (de arrendamiento, de mutuo, de comodato, de cesión de derechos, de compraventa, de promesa de compraventa, de donación, etc.).</w:t>
      </w:r>
    </w:p>
    <w:tbl>
      <w:tblPr>
        <w:tblW w:w="5000" w:type="pct"/>
        <w:jc w:val="left"/>
        <w:tblInd w:w="-113" w:type="dxa"/>
        <w:tblLayout w:type="fixed"/>
        <w:tblCellMar>
          <w:top w:w="0" w:type="dxa"/>
          <w:left w:w="108" w:type="dxa"/>
          <w:bottom w:w="0" w:type="dxa"/>
          <w:right w:w="108" w:type="dxa"/>
        </w:tblCellMar>
      </w:tblPr>
      <w:tblGrid>
        <w:gridCol w:w="7658"/>
        <w:gridCol w:w="118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8.003.001 Ordinaria (al día hábil siguien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 </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3.18.003.001 Urgente (mismo dí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8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4.4 OTROS DERECHO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0.</w:t>
      </w:r>
      <w:r>
        <w:rPr>
          <w:rFonts w:cs="Arial" w:ascii="Arial" w:hAnsi="Arial"/>
          <w:bCs/>
          <w:spacing w:val="-3"/>
          <w:sz w:val="24"/>
          <w:szCs w:val="24"/>
          <w:lang w:val="es-ES"/>
        </w:rPr>
        <w:t xml:space="preserve"> Se consideran como derechos todas aquellas contribuciones derivadas de contraprestaciones no comprendidas en los apartados anteriores, mismas que se causarán y recaudarán conforme a la legislación aplicable en la materia y demás disposiciones jurídicas correspondi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CAPÍTULO V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5. DE LOS PRODUCTO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5.1 PRODUCTO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1.</w:t>
      </w:r>
      <w:r>
        <w:rPr>
          <w:rFonts w:cs="Arial" w:ascii="Arial" w:hAnsi="Arial"/>
          <w:bCs/>
          <w:spacing w:val="-3"/>
          <w:sz w:val="24"/>
          <w:szCs w:val="24"/>
          <w:lang w:val="es-ES"/>
        </w:rPr>
        <w:t xml:space="preserve"> Los productos que tiene derecho a percibir causarán esta tributación los arrendamientos de locales comerciales o bienes inmuebles propiedad del municipio, los cuales se regularán de conformidad a los contratos o convenios que se celebren y su importe deberá enterarse en los plazos, términos y condiciones que en los mismos se establezca.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Independientemente de lo anterior se consideren como productos los sigui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5.1.01.001 Arrendamiento de locale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1.001 Locales en el interior o exterior de los mercados mensualm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1.002 Locales en la plaza cívica, mensualm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5.1.01.002 Arrendamiento de inmuebles propiedad del municipio:</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2.001 Auditorio municipal por ev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0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2.002 Alacenas en kiosco mensu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2.003 Plaza de toros el centenar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5.1.01.003 Arrendamiento de maquinaria y equipo de transporte:</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3.001 Renta por hora de la retroexcavado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3.002 Renta de camión volteo por fle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3.003 Suministro de agua en pipa por viaje dentro de (Amacuzac, cabecera municip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21</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3.004 Suministro de agua en pipa por viaje de 0 a 3 km, (Miahuatlán, San Gabriel, La Orient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6</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3.005 Suministro de agua en pipa por viaje de 3 a 6 km (Cajones, Casahuatlan, Coahuixtl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8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3.006 Suministro de agua en pipa por viaje de 6 a 9 km (Teacalco, Huajintla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5.1.01.004 Baños público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1.01.004.001 Baños públicos por usuar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08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CAPÍTULO VI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PRIMER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6. DE LOS APROVECHAMIENTO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2.</w:t>
      </w:r>
      <w:r>
        <w:rPr>
          <w:rFonts w:cs="Arial" w:ascii="Arial" w:hAnsi="Arial"/>
          <w:bCs/>
          <w:spacing w:val="-3"/>
          <w:sz w:val="24"/>
          <w:szCs w:val="24"/>
          <w:lang w:val="es-ES"/>
        </w:rPr>
        <w:t xml:space="preserve"> Los aprovechamientos que perciba el Municipio serán, además de los previstos en el Título Sexto, Artículo 207 de la Ley General de Hacienda Municipal del Estado de Morelos, aquellos recursos provenientes de los fondos de aportaciones federales, de conformidad con las disposiciones legales y reglamentarias aplicabl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6.2. APROVECHAMIENTOS DE TIPO CORRIENTE</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3.</w:t>
      </w:r>
      <w:r>
        <w:rPr>
          <w:rFonts w:cs="Arial" w:ascii="Arial" w:hAnsi="Arial"/>
          <w:bCs/>
          <w:spacing w:val="-3"/>
          <w:sz w:val="24"/>
          <w:szCs w:val="24"/>
          <w:lang w:val="es-ES"/>
        </w:rPr>
        <w:t xml:space="preserve"> Las multas de orden administrativo que, en ejercicio de sus facultades, imponga la autoridad municipal a los infractores de los ordenamientos jurídicos correspondientes serán exigibles, sin perjuicio de las sanciones que puedan imponer otras autoridades compet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ara la aplicación de las multas, la autoridad administrativa municipal deberá individualizar cada sanción, considerand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1. La gravedad de la falta cometida.</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2. La capacidad económica y la situación socioeconómica del infractor.</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3. La reincidencia.</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4. Las demás características particulares del asunt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os aprovechamientos que causen los contribuyentes del municipio se cobrarán conforme a lo dispuesto en los artículos y tarifas aplicables de la presente Ley.</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6.2.01. MULTAS DE ORDEN ADMINISTRATIVO.</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6.2.01.001. APARTADO A.- MULTAS DE TRÁNSITO DE ACUERDO AL REGLAMENTO DE TRANSITO</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6.2.01.001 Apartado a) Tránsito municip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01 Placa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1.01 Falta de plac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 a 15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1.02 Colocación incorrect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3 a 9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1.03 Impedir su visibilida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4 a 10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1.04 Sustituirlas por plac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 a 15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1.05 Circular con placas no vigent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9</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1.06 Circular con placas de otr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 a 6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1.07 Uso indebido de plac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 a 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01.07 Uso indebido de placa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2.01 Falta de licencia o permiso para conduci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9</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2.02 Permitir el propietario, la conducción de su vehículo a persona que carezca de permiso o licenc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 a 2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2.03 Ilegi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 a 1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2.04 Cancelado o suspendi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 a 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t>6.2.01.001.003 Luce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3.01 Falta de faros princip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 a 1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3.02 Falta de lámparas posteriores o delanter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3.03 Falta de lámparas direccion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3.04 Falta de lámparas de freno o en mal estado de funcion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3.05 Usar sin autorización las lámparas y torretas exclusivas de vehículos policíacos o de emergenc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 a 1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3.06 Llevar fanales alineados en la parte posterior del vehícul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9</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3.07 Carecer de lámparas demarcadoras y de identificación: los autobuses y camiones, remolques y semirremolques y camión tract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3.08 Carecer de reflejantes los autobuses y camiones, remolques y semirremolques, maquinaria de construc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3.09 Circular con las luces apagadas durante la noch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04 Freno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4.01 Estar en mal estado de funcion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9</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4.02 Falta de manómetro en vehículos que empleen aire comprimi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3 a 9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05 Carecer o encontrarse en mal estado de funcionamiento los siguientes dispositivos de los vehículos</w:t>
      </w:r>
    </w:p>
    <w:tbl>
      <w:tblPr>
        <w:tblW w:w="5000" w:type="pct"/>
        <w:jc w:val="left"/>
        <w:tblInd w:w="-113" w:type="dxa"/>
        <w:tblLayout w:type="fixed"/>
        <w:tblCellMar>
          <w:top w:w="0" w:type="dxa"/>
          <w:left w:w="108" w:type="dxa"/>
          <w:bottom w:w="0" w:type="dxa"/>
          <w:right w:w="108" w:type="dxa"/>
        </w:tblCellMar>
      </w:tblPr>
      <w:tblGrid>
        <w:gridCol w:w="7505"/>
        <w:gridCol w:w="1333"/>
      </w:tblGrid>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01 Bocin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6</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02 Cinturones de segurida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a 6 </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03 Velocímetr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6</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04 Silenciad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6</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05 Espejos retrovisor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06 Limpiadores de parabrisa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07 Antellantas de vehículos de carg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6</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08 Una o las dos defensa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09 Equipo de emergenc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5.10 Llanta de refacció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3</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06 Visibilidad</w:t>
      </w:r>
    </w:p>
    <w:tbl>
      <w:tblPr>
        <w:tblW w:w="5000" w:type="pct"/>
        <w:jc w:val="left"/>
        <w:tblInd w:w="-113" w:type="dxa"/>
        <w:tblLayout w:type="fixed"/>
        <w:tblCellMar>
          <w:top w:w="0" w:type="dxa"/>
          <w:left w:w="108" w:type="dxa"/>
          <w:bottom w:w="0" w:type="dxa"/>
          <w:right w:w="108" w:type="dxa"/>
        </w:tblCellMar>
      </w:tblPr>
      <w:tblGrid>
        <w:gridCol w:w="7505"/>
        <w:gridCol w:w="1333"/>
      </w:tblGrid>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6.01 Colocar en los cristales del vehículo rótulos, leyendas, carteles u objetos que la obstruya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6.02 Pintar los cristales u obscurecerlos de manera que la disminuya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07 Circulación</w:t>
      </w:r>
    </w:p>
    <w:tbl>
      <w:tblPr>
        <w:tblW w:w="5000" w:type="pct"/>
        <w:jc w:val="left"/>
        <w:tblInd w:w="-113" w:type="dxa"/>
        <w:tblLayout w:type="fixed"/>
        <w:tblCellMar>
          <w:top w:w="0" w:type="dxa"/>
          <w:left w:w="108" w:type="dxa"/>
          <w:bottom w:w="0" w:type="dxa"/>
          <w:right w:w="108" w:type="dxa"/>
        </w:tblCellMar>
      </w:tblPr>
      <w:tblGrid>
        <w:gridCol w:w="7505"/>
        <w:gridCol w:w="1333"/>
      </w:tblGrid>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01 Obstruirl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9</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02 Llevar en el vehículo a más pasajeros de los autorizados en la tarjeta de circulació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 a 10</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03 Contaminar por expedir humo excesiv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04 Conducir un vehículo con oruga metálica sobre las calles asfaltada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9</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05 Circular sobre rayas longitudinales delimitantes de carril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4</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06 Circular en sentido contrari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6</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07 Circular con persona o bulto entre los brazo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08 Arrojar basura o desperdicios en la vía públic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 a 1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09 No circular por el carril derech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6</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0 Conducir sobre isletas, camellones y zonas prohibida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6</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1 Causar daños en la vía pública, semáforos y seña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8</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2 Maniobras en reversa sin precaució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3 No indicar el cambio de direcció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4 No ceder el pas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5 Circular vehículos de carga en zona comercial fuera de horari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6 Dar vuelta en "u" en lugar no permitid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7 Llevar pasajeros en salpicaderas, defensas, estribos, puertas o fuera de la cabina en genera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8 Conducir motocicletas o bicicletas sujeto a otro vehículo, en forma paralela, con carga que dificulte su manejo o sobre las acera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19 Conducir motocicletas sin casco o anteojos protectores o llevar pasajeros sin casc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8</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0 Conducir vehículos de carga cuando ésta estorbe, constituya peligro o sin cubri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9</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1 No llevar banderolas en el día o reflejantes o lámpara roja en la noche, cuando la carga sobresalg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 a 10</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2 Transportar materiales inflamables o explosivos sin autorización 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0 a 120</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3 Trasladar cadáveres sin el permiso respectiv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0 a 120</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4 Por no mantener la distancia de segurida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5 Por invadir la zona de paso peatona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6 Por causar peligro a terceros al entrar a un crucero con la luz en ámbar del semáfor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7 Por invadir el carril contrario de circulació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8 a 12 </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8 Obstruir en alguna forma la circulación de vehículos o peaton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29 Cargar objetos no autorizados en la tarjeta de circulació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0 Por cargar y descargar fuera del horario o del área autorizad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1 Por entorpecer columnas militares, marchas escolares, desfiles cívicos, manifestaciones, cortejos fúnebres y otros eventos similar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2 No dar preferencias de paso al peató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6</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3 No ceder el paso a vehículos con preferenc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7 a 13</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4 Darse a la fuga después de haberle indicado hacer alto un agente de tránsi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2 a 1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5 Darse a la fuga después de haber provocado un acciden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 a 35</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6 Por no utilizar los cinturones de segurida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a 7 </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7 Por conducir sin el equipo necesario, en el caso de personas con incapacidades físicas para hacerlo normalmen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7</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8 Por conducir en estado de ebriedad o bajo los efectos de cualquier droga, estupefacientes psicotrópicos u otras sustancias tóxica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 a 40</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7.39 Por conducir portando y bajo los influjos de residuos de droga, estupefacientes psicotrópicos u otras sustancias toxicas que alteren sus sentidos motor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 a 3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08 Estacionamiento</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01 En lugar prohibid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02 En forma incorrec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03 No señalar o advertir de obstáculos o vehículos estacionados en la vía de rodamien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04 Por no respetar los límit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05 En zona de ascenso y descenso de pasajeros de vehículos estacionados en la vía de rodamien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06 Frente A una entrada de vehícul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07 En carril de alta velocida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08 Sobre la banque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09 Sobre algún puen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10 En doble fil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11 Efectuar reparaciones en la vía pública que no sean de emergenci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12 Fuera de su terminal los vehículos de transporte o en horario fuera de los permitidos o en zonas restringida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8.13 Por estacionarse en lugar exclusivo de minusválid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7</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09 Velocidad</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9.01 Manejar con exces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 a 2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9.02 No disminuirla en cruceros, frente a escuelas, lugares de espectáculos y ante señalamientos de tránsi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9.03 Circular a baja velocidad que obstruya el tráfico o que represente un peligro para el tránsi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8</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09.04 Falta de precaución al conduci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 a 12</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10 Rebasar</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0.01 A otro vehículo en zona prohibida con señ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 a 1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0.02 En zona de peatone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 a 1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0.03 A otro vehículo que circule a velocidad máxima permitid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 a 1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0.04 Por el acotamien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 a 12</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0.05 Por la derecha en los casos no permiti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14</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11 Ruido</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1.01 Usar la bocina cerca de hospitales, sanatorios, centros de salu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14</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1.02 Producirlo con el escap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5</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12 Alto</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2.01 No hacerlo al cruzar o entrar a vías con preferencias de pas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8</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2.02 No acatarlo cuando lo indique un agente o semáfor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8</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2.04 No respetar el señalamiento de letre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8</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2.05 Abandono de vehículos en vía públic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a 8</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1.013 Documentos del vehículo</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3.01 Alterarl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90 a 110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3.02 Sin tarjeta de circula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 a 10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3.03 Con tarjeta de circulación no vig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3.04 Omisión por el propietario de cualesquiera de los avisos previstos en el reglamento de tránsi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6</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3.05 Taxistas, por levantar pasaje fuera de su área de influenc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3 a 17</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1.014 Cambiar numeración de motor o chasis sin la autorización correspondi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0 a 12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Nota importante: Se reducirá hasta el 50% de descuento en las tarifas anteriores si el pago se hiciera los primeros diez días posteriores a la fecha de infracción.</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6.2.01.002 Apartado b) Protección civi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Sanciones administrativas por infracciones al reglamento de protección civil, planteles educativos, fabricas, industrias, comercios, empresas de servicios, oficinas, unidades habitacionales y otros donde hay afluencia del públic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2.001 Incumplimiento a entregar lo siguiente:</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1.01 Programas internos de protección civi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1.02 Programas de capacitación y adiestramiento de person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1.03 Programas de simulacros y su realización programad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1.04 Colocación de señalización adecuad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2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1.05 Colocación de equipo de seguridad reglamentari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2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De las sanciones operativas al reglamento de protección: fabricas, industrias, comercios y empresas de servicios vari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2.002 De las inspeccione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2.01 Negarse a la inspección ocular en caso de riesgo inmine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 a 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2.02 Incumplimiento al plazo legal establecido en acta circunstanciad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0 a 10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2.003 Del uso, manejo e instalaciones de gas LP.</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3.01 Incumplimiento a restricciones en el manejo de instalaciones de gas L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 a 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3.02 Causen daños a terceros por incumplimiento a normas de seguridad en el manejo de gas L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 a 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3.03 La falta de dictámenes técnicos y/o responsiva técnica para la operación e instalación adecuada de gas L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 a 10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2.004 Del tránsito, transportación, manejo y almacenamiento de productos de alto riesgo.</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4.01 La falta a la prohibición de circulación y estacionamiento de vehículos en zona urbana que transporten productos de alto riesgo. observando la exclusión señalada en el reglam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 a 3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4.02 Incumplimiento a la transportación, carga y descarga, así como almacenamiento de productos tóxicos y explosivos en zona urbana sin previo aviso al ayunt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5 a 3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2.005 Medidas de seguridad solicitadas y requeridas obligatoriamente de acuerdo con las normas y reglamentos aplicables al sistema de combate a incendios:</w:t>
      </w:r>
    </w:p>
    <w:tbl>
      <w:tblPr>
        <w:tblW w:w="5000" w:type="pct"/>
        <w:jc w:val="left"/>
        <w:tblInd w:w="-113" w:type="dxa"/>
        <w:tblLayout w:type="fixed"/>
        <w:tblCellMar>
          <w:top w:w="0" w:type="dxa"/>
          <w:left w:w="108" w:type="dxa"/>
          <w:bottom w:w="0" w:type="dxa"/>
          <w:right w:w="108" w:type="dxa"/>
        </w:tblCellMar>
      </w:tblPr>
      <w:tblGrid>
        <w:gridCol w:w="7516"/>
        <w:gridCol w:w="1322"/>
      </w:tblGrid>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01 La falta de señalización en términos de las normas oficiales mexicanas aplicables y vigentes</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3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2.005.02 La falta de verificación, vigilancia, prevención, auxilio o apoyo a la población en caso de riesgo, emergencia o desastres.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35</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03 No contar con suficientes accesos, instalaciones sanitarias, barandales o estacionamientos exclusivos para personas con discapacidad y adultos mayores, con independencia de que se trate de instalaciones fijas o tempor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04 La falta de salidas de emergencia en términos de la norma oficial mexicana vigente, relativo a las condiciones de seguridad-prevención y protección contra incendios en los centros de trabaj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3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05 La falta de cumplimiento a la Norma Oficial Mexicana vigente relativa a las condiciones de seguridad-prevención y protección contra incendios en los centros de trabajo, tratándose de equipos portátiles y sistemas fijos contra incendi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06 La falta de cumplimiento a la norma oficial mexicana en materia de instalaciones eléctricas, a través del dictamen de la unidad de verificación autorizada para tal efecto.</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07 La falta de cumplimiento a la norma oficial mexicana en materia de instalaciones de gas natural, en el ámbito de competencia de la coordinación municipal, a través del dictamen de la unidad de verificación autorizada para tal efec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08 La falta de cumplimiento a la norma oficial mexicana en materia de instalaciones de gas licuado de petróleo en el ámbito de competencia de la coordinación municipal, a través de dictamen de unidad de verificación autorizad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09 El incumplimiento de protocolos, medidas de seguridad y Prevención, así como las acciones de protección civil establecidas en los Programas Internos de Protección Civil, para la mitigación de situaciones de riesgo, emergencia o desastr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0 La falta de visto bueno al predio por parte de la coordinación municipal previo a la construc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1 La falta de visto bueno de protección civil, para proyectos nuevos previo a su inicio de operacion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2 La falta de visto bueno de Protección Civil, para los establecimientos, instalaciones, edificaciones e inmuebles que estén en operación por la reglamentación aplica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3 La falta de Programa Interno de Protección Civil, vigente y aprob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4 No presentar el programa específic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5 No realizar los simulacros de acuerdo con el programa de simulacr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6 Rebasar el aforo de personas señalado en el Programa Interno de Protección Civil en eventos de concentración masiv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7 Negar el acceso al personal de la autoridad de protección civil, a las instalaciones para revisar, inspeccionar y verificar el cumplimiento de la ley y regulación en la mater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8 Negar el acceso al personal de la dirección municipal, a las instalaciones en caso de riesgo o emergenc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19 No dar aviso a la dirección municipal en caso de riesgo inminente, emergencia o activación de sus brigadas intern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0 No proporcionar la información que le sea requerida por la dirección municipal, para   que las acciones en la materia, se realicen en forma coordinada y eficaz.</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1 Incurrir en actos o acciones tendientes a engañar o impedir la valoración o afectación de un riesgo a la población, sus bienes, su entorno, los servicios públicos, la salud pública y la planta productiva.</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 a 50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2 Incurrir en actos o acciones tendientes a engañar o impedir la valoración o afectación de un riesgo a la población, sus bienes, su entorno, los servicios públicos, la salud pública y la planta productiva.</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 a 200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3 Incurrir en acciones de las que derive una fuga, derrame o descargas de materiales peligrosos que pongan en riesgo la integridad de las personas, sus bienes y su entorno.</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1 a 200 </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4 Incumplimiento a las resoluciones emitidas por la dirección municipa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5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5 La falta de presentación del calendario de simulacros cada añ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6 La falta de realización de los simulacros conforme a la reglamentación aplica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7 La falta de la evaluación de los simulacros conforme a la reglamentación aplica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8 Omitir informar del cambio de calendarización de los simulacros con la anticipación establecida en la reglamentación aplica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29 No repetir la evaluación de simulacro cuando resulte no aprobado en los términos previstos en la reglamentación aplica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30 La falta de certeza al recibir la información en la dirección municipal cuando ésta presente alteraciones o no corresponda al proyecto del visto bueno solicit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31 La falta de equipo de protección personal cuya falta se detecte al momento de realizar una visita de inspec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32 La falta de botiquines de primeros auxilios suficientes y abastecidos, camilla rígida con equipo de inmovilización independientemente de que cuente con servicio médico fijo o móvil, cuya falta se detecte al momento de realizar una visita de inspec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33 La falta de lámparas de emergencia o sistemas automáticos de iluminación o mal funcionamiento de estas, en caso de falla eléctrica y de que los inmuebles otorguen servicio de afluencia pública o trabajo cotidiano en donde se requiera iluminación no natural conforme a la norma oficial mexicana vigente en la mater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34 La falta de cumplimiento de las observaciones del Programa Interno de Protección Civil cuando no resulte aprobado en el término de 20 días hábi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35 La falta de cumplimiento al envío mensual dentro de los primeros 5 días de las evidencias de alguna observación cuando el Programa Interno de Protección Civil sea considerado condicion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36 La falta del Programa Interno de Protección Civil aprobado, de los establecimientos e instalaciones de nueva creación del inmueble en un plazo de 10 días hábiles anteriores a su apertura o inicio de operacion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37 La falta de llevar a cabo medidas correctivas de urgente aplicación o las medidas inmediatas debiendo ejecutarlas, en el plazo fijado para tal efecto en el acta de la visita de inspección levantada en el establecimiento, instalación o predio correspondiente; 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200</w:t>
            </w:r>
          </w:p>
        </w:tc>
      </w:tr>
      <w:tr>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2.005.38 La falta de cumplimiento de las medidas de seguridad y de protección civil establecidas en el presente reglamento, diferente a las indicadas en las fracciones anteriores serán consideradas como una conducta constitutiva de infracció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6.2.01.003 Apartado c) Bando de policía y buen gobiern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Multas a las disposiciones administrativas del bando de policía y buen gobierno.</w:t>
      </w:r>
    </w:p>
    <w:tbl>
      <w:tblPr>
        <w:tblW w:w="5000" w:type="pct"/>
        <w:jc w:val="left"/>
        <w:tblInd w:w="-113" w:type="dxa"/>
        <w:tblLayout w:type="fixed"/>
        <w:tblCellMar>
          <w:top w:w="0" w:type="dxa"/>
          <w:left w:w="108" w:type="dxa"/>
          <w:bottom w:w="0" w:type="dxa"/>
          <w:right w:w="108" w:type="dxa"/>
        </w:tblCellMar>
      </w:tblPr>
      <w:tblGrid>
        <w:gridCol w:w="7519"/>
        <w:gridCol w:w="1319"/>
      </w:tblGrid>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01 Alterar la tranquilidad y el orden público en cualquier lugar o circunstancia de la jurisdicción de municip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02 Pintar en las fachadas, bardas o muros de los bienes públicos o privados, además deberá de reparar la fachad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03 Solicitar falsamente por cualquier medio los servicios de la policía municipal, del cuerpo de bomberos, de la cruz roja, de rescate y primeros auxilio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 a 3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04 Penetrar a cementerios o edificios públicos fuera del horario establecid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05 Disparar un arma de fuego fuera de los sitios autorizados para este efect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 a 10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06 Hacer estallar cohetes o artefactos similares en la vía pública, sin la autorización de la autoridad municipal competen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a 8 </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07 Portar instrumentos de cualquier especie que puedan ser utilizados para agredir y no tengan aplicación en actividades laborales o recreativa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 a 8</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08 Encontrarse inconsciente por estado de ebriedad en la vía públic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1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09 Ingerir bebidas alcohólicas en vía pública, en lugares de uso común y a bordo de cualquier vehículo de transporte, incluso las consideradas como bebidas de moderació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 a 3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10 Sostener relaciones sexuales o exhibir explícitamente los genitales en la vía públic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2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3.011 Para los casos de inasistencia sin causa justificada a la audiencia de conciliación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4</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3.012 Constancias de hechos.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4</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13 Constancia de concubinat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a 4 </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14 Constancia de no infraccion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a 4 </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3.015 Dependencia económica.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a 4 </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16 Liberación de vehículo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2 a 4 </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17 Por portar en la vía pública, dentro de vehículo automotor particular, transporte público o de pasajeros o lugares de uso común residuos de droga, estupefacientes psicotrópicos u otras sustancias toxica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0 a 30</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3.018 Impedir, dificultar o entorpecer por cualquier medio la prestación de los servicios públicos municipal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 a 10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6.2.01.004 Apartado d.- Construcción municip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Sanciones por incumplimiento al reglamento de construcción municip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4 Construcción</w:t>
      </w:r>
    </w:p>
    <w:tbl>
      <w:tblPr>
        <w:tblW w:w="5000" w:type="pct"/>
        <w:jc w:val="left"/>
        <w:tblInd w:w="-113" w:type="dxa"/>
        <w:tblLayout w:type="fixed"/>
        <w:tblCellMar>
          <w:top w:w="0" w:type="dxa"/>
          <w:left w:w="108" w:type="dxa"/>
          <w:bottom w:w="0" w:type="dxa"/>
          <w:right w:w="108" w:type="dxa"/>
        </w:tblCellMar>
      </w:tblPr>
      <w:tblGrid>
        <w:gridCol w:w="5354"/>
        <w:gridCol w:w="1879"/>
        <w:gridCol w:w="1605"/>
      </w:tblGrid>
      <w:tr>
        <w:trPr>
          <w:trHeight w:val="23"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NID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ACTOR</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4.001 Sanciones por incumplimiento al reglamento de construcción del municipi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SAN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40 UMA</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4.002 Por la </w:t>
              <w:tab/>
              <w:t>regularización de construcciones omisas, detectadas por las autoridades fiscales y de obras públicas del municipio, se cobrará una multa de 100% a 200% de las tarifas aplicables a las contribuciones omisa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0.38 UMA</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4.003 Sanción por ocupación o invasión de zona de derecho de vía, zona federal de canales, barrancas y ríos, con viviendas, árboles frutales, establos, cultivos, etc.</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3 UMA</w:t>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4.004 Sanción por descargas de aguas pluviales a la vía pública, por medio de gárgolas o tubos, pudiendo ser a pie de la banqueta o vialidad.</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DESCARG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3 UMA</w:t>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4.005 Sanción por efectuar rellenos de hoyos con basura no clasificada y sin previa autorización de la autoridad competent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 UMA</w:t>
            </w:r>
          </w:p>
        </w:tc>
      </w:tr>
      <w:tr>
        <w:trPr>
          <w:trHeight w:val="23"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4.006 Sanción por descarga de aguas negras, jabonosas y grises a la vía públic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DESCARG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5 UMA</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 xml:space="preserve">2.01.005   Apartado e). - En materia de ecológica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6.2.01.005 Sanciones administrativas por violaciones en materia de ecología y protección al ambiente del municipio de Amacuzac.</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01 Causen daños a los árboles tanto en el interior como en el exterior de su domicilio, salvo caso justificado y con autorización expresa de la autoridad municipal, previa inspección y dictamen técnic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5.002 Derriben o talen árbo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5.003 Utilicen elementos punzo cortantes para cercar áreas municipales verd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5 a 50 </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04 Realicen banqueo de árboles de cualquier especie sin la autorización respectiva del municipi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05 Arrojen basura o desechos en lotes baldíos, avenidas, ríos, barrancas, canales, camellones o en cualquier lugar público dentro del municipi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06 Tengan lotes de su propiedad o bajo su responsabilidad, sucios o insalubre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07 Usen inmoderadamente el agua potabl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08 Pinten automóviles o herrería, lavado de automóviles, servicios de cambio de aceite; en lugares no aptos para tales actividade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09 Dejar correr agua potable mientras bañen animales, laven vehículos, ropa o cualquier otro objeto en la vía pública o dejar correr agua potable o sucia por la mism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0 Permitan correr hacia las calles, aceras, arroyos o barrancas corrientes de sustancias nocivas a la salud, así como el desagüe de sus alberca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1 Arrojen animales muertos a las calles, lotes baldíos, barrancas o lugares público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2 Mantengan en la zona urbanizada sustancias pútridas o fermentables, porquerizas, establos, caballerizas, granjas avícolas o instalaciones afine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3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4 Por dejar transitar libremente el ganado en las vías terrestres de comunicación.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 a 8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5 Corten o talen árboles en peligro de extinción sin la debida autorización de la autoridad competent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5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6 Quienes, siendo dueños de animales de la clase caballar, mular o vacuno, así como animales domésticos, transiten por las calles del municipio sin el debido cuidado y vigilanci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8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7 Arrojen a la vía pública, ríos canales o barrancas substancias, elementos tóxicos malolientes o que puedan causar daños al medio ambiente o a la salud human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4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8 Tengan dentro de sus predios o bajo su resguardo, substancias que tengan olores fétidos o que pudiesen fermentarse o cuyos procesos de descomposición puedan ocasionar en el entorno olores desagradable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pacing w:val="-3"/>
                <w:sz w:val="20"/>
                <w:szCs w:val="20"/>
                <w:lang w:val="es-ES"/>
              </w:rPr>
            </w:pPr>
            <w:r>
              <w:rPr>
                <w:rFonts w:cs="Arial" w:ascii="Arial" w:hAnsi="Arial"/>
                <w:bCs/>
                <w:spacing w:val="-3"/>
                <w:sz w:val="20"/>
                <w:szCs w:val="20"/>
                <w:lang w:val="es-ES"/>
              </w:rPr>
            </w:r>
          </w:p>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2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19 No cuenten con instalaciones de sanitarios provisionales en las obras de construcción, en los lugares de concentración pública (tianguis, ferias, eventos, etc.)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20 Realicen sus necesidades fisiológicas en áreas públicas y lotes baldío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1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21 Realicen la quema de cualquier desecho sólido comprendido entre estas: basura doméstica, hojarasca, producto de poda de árboles, productos de establos o actividades agropecuarias, quema de llantas, aceites, materiales plásticos, o cualquier otro tipo de substancia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 a 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22 Quienes excedan en la emisión de ruido, siendo el nivel máximo permitido de 68 decibles en un horario de 6 a 22 hora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30</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5.023 No realicen la limpieza del frente de sus domicilios.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 a 40</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 xml:space="preserve">6.2.01.006   Apartado f). – Faltas administrativas en establecimientos locales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t>Por infracciones derivadas por la falta de documentos o no respetar las disposiciones autorizadas al momento de la supervisión en establecimiento sin venta de bebidas alcohólicas y otros giros en general:</w:t>
      </w:r>
    </w:p>
    <w:tbl>
      <w:tblPr>
        <w:tblW w:w="5000" w:type="pct"/>
        <w:jc w:val="left"/>
        <w:tblInd w:w="-113" w:type="dxa"/>
        <w:tblLayout w:type="fixed"/>
        <w:tblCellMar>
          <w:top w:w="0" w:type="dxa"/>
          <w:left w:w="108" w:type="dxa"/>
          <w:bottom w:w="0" w:type="dxa"/>
          <w:right w:w="108" w:type="dxa"/>
        </w:tblCellMar>
      </w:tblPr>
      <w:tblGrid>
        <w:gridCol w:w="7374"/>
        <w:gridCol w:w="1464"/>
      </w:tblGrid>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UMA</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6.001 Falta de licencia de funcionamiento, aclarando que la licencia de funcionamiento en el caso de establecidos sin venta de bebidas alcohólicas no es un concepto de cobro y no causa derecho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30</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6.002 Exceder el horario autorizad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30</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6.003 Ejercicio de giro no autorizado o especificad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30</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6.2.01.006.004 Invasión o uso indebido de la vía pública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30</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6.005 No tener a la vista la licencia de funcionamien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0 a 30</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6.006 Por venta de bebida alcohólica a menor de eda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50 a 100</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2.01.006.007 Por permitir el consumo de alcohol dentro del establecimiento o en el estacionamiento de és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30 a 60</w:t>
            </w:r>
          </w:p>
        </w:tc>
      </w:tr>
    </w:tbl>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4.</w:t>
      </w:r>
      <w:r>
        <w:rPr>
          <w:rFonts w:cs="Arial" w:ascii="Arial" w:hAnsi="Arial"/>
          <w:bCs/>
          <w:spacing w:val="-3"/>
          <w:sz w:val="24"/>
          <w:szCs w:val="24"/>
          <w:lang w:val="es-ES"/>
        </w:rPr>
        <w:t xml:space="preserve"> Los recursos que se obtengan de los fondos de aportaciones federales, se considerarán aprovechamientos municipales, lo anterior con fundamento en lo dispuesto en el artículo 207 de la Ley General de Hacienda Municipal del Estado de Morelos.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SECCIÓN SEGUNDA</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RECARGO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5.</w:t>
      </w:r>
      <w:r>
        <w:rPr>
          <w:rFonts w:cs="Arial" w:ascii="Arial" w:hAnsi="Arial"/>
          <w:bCs/>
          <w:spacing w:val="-3"/>
          <w:sz w:val="24"/>
          <w:szCs w:val="24"/>
          <w:lang w:val="es-ES"/>
        </w:rPr>
        <w:t xml:space="preserve"> La falta de pago de los adeudos fiscales municipales en el plazo legal establecido dará lugar a que éstos se exijan como rezagos, conforme a las bases vigentes en la fecha en que se generó la obligación, en términos de lo dispuesto por los artículos 208, 209 y 210 de la Ley General de Hacienda Municipal d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6.</w:t>
      </w:r>
      <w:r>
        <w:rPr>
          <w:rFonts w:cs="Arial" w:ascii="Arial" w:hAnsi="Arial"/>
          <w:bCs/>
          <w:spacing w:val="-3"/>
          <w:sz w:val="24"/>
          <w:szCs w:val="24"/>
          <w:lang w:val="es-ES"/>
        </w:rPr>
        <w:t xml:space="preserve"> Cuando no se pague un crédito fiscal en la fecha o dentro del plazo señalado en las disposiciones aplicables, la autoridad municipal cobrará recargos conforme a lo sigui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 A la tasa del 1.13% mensual sobre el saldo total insoluto, por cada mes transcurrido entre el término señalado para el cumplimiento de la obligación y la fecha en que se realice el pago, de conformidad con lo establecido en el artículo 47 del Código Fiscal para el Estado de Morelos;</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I. En el caso de prórrogas, a la tasa del 0.75% mensual;</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II. Tratándose de autorización de pago en parcialidades, sobre saldos insolutos:</w:t>
      </w:r>
    </w:p>
    <w:p>
      <w:pPr>
        <w:pStyle w:val="Normal"/>
        <w:spacing w:lineRule="auto" w:line="240" w:before="0" w:after="0"/>
        <w:ind w:left="567" w:hanging="0"/>
        <w:jc w:val="both"/>
        <w:rPr>
          <w:rFonts w:ascii="Arial" w:hAnsi="Arial" w:cs="Arial"/>
          <w:bCs/>
          <w:spacing w:val="-3"/>
          <w:sz w:val="24"/>
          <w:szCs w:val="24"/>
          <w:lang w:val="es-ES"/>
        </w:rPr>
      </w:pPr>
      <w:r>
        <w:rPr>
          <w:rFonts w:cs="Arial" w:ascii="Arial" w:hAnsi="Arial"/>
          <w:bCs/>
          <w:spacing w:val="-3"/>
          <w:sz w:val="24"/>
          <w:szCs w:val="24"/>
          <w:lang w:val="es-ES"/>
        </w:rPr>
        <w:t>a) 1.0% mensual para parcialidades de hasta 12 meses;</w:t>
      </w:r>
    </w:p>
    <w:p>
      <w:pPr>
        <w:pStyle w:val="Normal"/>
        <w:spacing w:lineRule="auto" w:line="240" w:before="0" w:after="0"/>
        <w:ind w:left="567" w:hanging="0"/>
        <w:jc w:val="both"/>
        <w:rPr>
          <w:rFonts w:ascii="Arial" w:hAnsi="Arial" w:cs="Arial"/>
          <w:bCs/>
          <w:spacing w:val="-3"/>
          <w:sz w:val="24"/>
          <w:szCs w:val="24"/>
          <w:lang w:val="es-ES"/>
        </w:rPr>
      </w:pPr>
      <w:r>
        <w:rPr>
          <w:rFonts w:cs="Arial" w:ascii="Arial" w:hAnsi="Arial"/>
          <w:bCs/>
          <w:spacing w:val="-3"/>
          <w:sz w:val="24"/>
          <w:szCs w:val="24"/>
          <w:lang w:val="es-ES"/>
        </w:rPr>
        <w:t>b) 1.25% mensual para parcialidades de más de 12 meses y hasta 24 meses;</w:t>
      </w:r>
    </w:p>
    <w:p>
      <w:pPr>
        <w:pStyle w:val="Normal"/>
        <w:spacing w:lineRule="auto" w:line="240" w:before="0" w:after="0"/>
        <w:ind w:left="567" w:hanging="0"/>
        <w:jc w:val="both"/>
        <w:rPr>
          <w:rFonts w:ascii="Arial" w:hAnsi="Arial" w:cs="Arial"/>
          <w:bCs/>
          <w:spacing w:val="-3"/>
          <w:sz w:val="24"/>
          <w:szCs w:val="24"/>
          <w:lang w:val="es-ES"/>
        </w:rPr>
      </w:pPr>
      <w:r>
        <w:rPr>
          <w:rFonts w:cs="Arial" w:ascii="Arial" w:hAnsi="Arial"/>
          <w:bCs/>
          <w:spacing w:val="-3"/>
          <w:sz w:val="24"/>
          <w:szCs w:val="24"/>
          <w:lang w:val="es-ES"/>
        </w:rPr>
        <w:t>c) 1.5% mensual para parcialidades de más de 24 meses y hasta 36 meses.</w:t>
      </w:r>
    </w:p>
    <w:p>
      <w:pPr>
        <w:pStyle w:val="Normal"/>
        <w:spacing w:lineRule="auto" w:line="240" w:before="0" w:after="0"/>
        <w:ind w:left="567" w:hanging="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o anterior, en términos de lo dispuesto por el artículo 209 de la Ley General de Hacienda Municipal d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El infractor que pague la multa prevista en los supuestos de este Capítulo dentro de los diez días hábiles siguientes a la fecha de la infracción, tendrá derecho a una condonación del 20%.</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a facultad para conceder la condonación de multas previstas en este Capítulo corresponde de manera exclusiva al Presidente Municipal Constitucional, quien la podrá otorgar tomando en consideración la gravedad de la falta cometida, las circunstancias socioeconómicas del infractor y la reincidencia en que éste hubiere incurrido.</w:t>
      </w:r>
    </w:p>
    <w:p>
      <w:pPr>
        <w:pStyle w:val="Normal"/>
        <w:spacing w:lineRule="auto" w:line="240" w:before="0" w:after="0"/>
        <w:jc w:val="both"/>
        <w:rPr>
          <w:rFonts w:ascii="Arial" w:hAnsi="Arial" w:cs="Arial"/>
          <w:b/>
          <w:b/>
          <w:bCs/>
          <w:spacing w:val="-3"/>
          <w:sz w:val="24"/>
          <w:szCs w:val="24"/>
          <w:lang w:val="es-ES"/>
        </w:rPr>
      </w:pPr>
      <w:r>
        <w:rPr>
          <w:rFonts w:cs="Arial" w:ascii="Arial" w:hAnsi="Arial"/>
          <w:b/>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7.</w:t>
      </w:r>
      <w:r>
        <w:rPr>
          <w:rFonts w:cs="Arial" w:ascii="Arial" w:hAnsi="Arial"/>
          <w:bCs/>
          <w:spacing w:val="-3"/>
          <w:sz w:val="24"/>
          <w:szCs w:val="24"/>
          <w:lang w:val="es-ES"/>
        </w:rPr>
        <w:t xml:space="preserve"> Los aprovechamientos por concepto de gastos de ejecución se causarán a la tasa del 1% sobre el monto del crédito fisc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Cuando dicho crédito sea inferior a la cantidad equivalente a cinco (5) Unidades de Medida y Actualización (UMA), se cobrará este monto en sustitución del porcentaje referid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o anterior, de conformidad con lo dispuesto en el artículo 168 del Código Fiscal para 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6.2 APROVECHAMIENTOS DE CAPITAL</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6.2.01 DE LOS INGRESOS EXTRAORDINARIO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38.</w:t>
      </w:r>
      <w:r>
        <w:rPr>
          <w:rFonts w:cs="Arial" w:ascii="Arial" w:hAnsi="Arial"/>
          <w:bCs/>
          <w:spacing w:val="-3"/>
          <w:sz w:val="24"/>
          <w:szCs w:val="24"/>
          <w:lang w:val="es-ES"/>
        </w:rPr>
        <w:t xml:space="preserve"> El Municipio podrá percibir ingresos extraordinarios cuando así lo apruebe el Cabildo y, tratándose de deuda pública, cuando lo decrete el Congreso del Estado o lo dispongan las leyes federales, conforme a lo previsto en el artículo 19, sexto párrafo, del Código Fiscal para 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Dichos ingresos podrán provenir de cualquiera de los siguientes supuest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 Empréstitos (6.2.01.01.00.00.000);</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I. Impuestos y derechos extraordinarios (6.2.01.02.00.00.000);</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II. Expropiaciones (6.2.01.03.00.00.000);</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V. Aportaciones del Gobierno Federal y de terceros a programas de desarrollo (6.2.01.04.00.00.000); y</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V. Subsidios y apoyos (6.2.01.05.00.00.000).</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CAPITULO VII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7. INGRESOS POR VENTA DE BIENES, PRESTACIÓN DE SERVICIOS Y OTROS INGRESO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7.9 OTROS INGRESO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ICULO 39.</w:t>
      </w:r>
      <w:r>
        <w:rPr>
          <w:rFonts w:cs="Arial" w:ascii="Arial" w:hAnsi="Arial"/>
          <w:bCs/>
          <w:spacing w:val="-3"/>
          <w:sz w:val="24"/>
          <w:szCs w:val="24"/>
          <w:lang w:val="es-ES"/>
        </w:rPr>
        <w:t xml:space="preserve"> Se consideran ingresos propios aquellos obtenidos por los Poderes Legislativo y Judicial, los órganos autónomos, así como las entidades de la administración pública paraestatal y paramunicipal, derivados de actividades diversas no inherentes a su operación, que generen recursos y que no correspondan a ingresos por venta de bienes o prestación de servici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Entre dichos ingresos podrán incluirse, entre otros, donativ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CAPÍTULO IX</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8. DE LAS PARTICIPACIONES Y APORTACIONE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8.1 DE LAS PARTICIPACIONES FEDERALES Y ESTATALES</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40.</w:t>
      </w:r>
      <w:r>
        <w:rPr>
          <w:rFonts w:cs="Arial" w:ascii="Arial" w:hAnsi="Arial"/>
          <w:bCs/>
          <w:spacing w:val="-3"/>
          <w:sz w:val="24"/>
          <w:szCs w:val="24"/>
          <w:lang w:val="es-ES"/>
        </w:rPr>
        <w:t xml:space="preserve"> El Municipio percibirá las cantidades que le correspondan por concepto de participaciones federales, de conformidad con lo establecido en la Ley de Coordinación Hacendaria del Estado de Morelos y en la Ley de Coordinación Fiscal.</w:t>
      </w:r>
    </w:p>
    <w:p>
      <w:pPr>
        <w:pStyle w:val="Normal"/>
        <w:spacing w:lineRule="auto" w:line="240" w:before="0" w:after="0"/>
        <w:jc w:val="both"/>
        <w:rPr>
          <w:rFonts w:ascii="Arial" w:hAnsi="Arial" w:cs="Arial"/>
          <w:b/>
          <w:b/>
          <w:bCs/>
          <w:spacing w:val="-3"/>
          <w:sz w:val="24"/>
          <w:szCs w:val="24"/>
          <w:lang w:val="es-ES"/>
        </w:rPr>
      </w:pPr>
      <w:r>
        <w:rPr>
          <w:rFonts w:cs="Arial" w:ascii="Arial" w:hAnsi="Arial"/>
          <w:b/>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 xml:space="preserve">ARTÍCULO 41. </w:t>
      </w:r>
      <w:r>
        <w:rPr>
          <w:rFonts w:cs="Arial" w:ascii="Arial" w:hAnsi="Arial"/>
          <w:bCs/>
          <w:spacing w:val="-3"/>
          <w:sz w:val="24"/>
          <w:szCs w:val="24"/>
          <w:lang w:val="es-ES"/>
        </w:rPr>
        <w:t>El Municipio percibirá las cantidades que le correspondan por concepto de participaciones estatales, en términos de lo dispuesto en la Ley General de Hacienda Municipal y demás disposiciones aplicables, particularmente respecto de la participación del 50% del impuesto sobre diversiones y espectáculos públicos d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8.2 DE LOS FONDOS DE APORTACIONES FEDERALES</w:t>
      </w:r>
    </w:p>
    <w:p>
      <w:pPr>
        <w:pStyle w:val="Normal"/>
        <w:spacing w:lineRule="auto" w:line="240" w:before="0" w:after="0"/>
        <w:jc w:val="center"/>
        <w:rPr>
          <w:rFonts w:ascii="Arial" w:hAnsi="Arial" w:cs="Arial"/>
          <w:b/>
          <w:b/>
          <w:bCs/>
          <w:spacing w:val="-3"/>
          <w:sz w:val="24"/>
          <w:szCs w:val="24"/>
          <w:lang w:val="es-ES"/>
        </w:rPr>
      </w:pPr>
      <w:r>
        <w:rPr>
          <w:rFonts w:cs="Arial" w:ascii="Arial" w:hAnsi="Arial"/>
          <w:b/>
          <w:bCs/>
          <w:spacing w:val="-3"/>
          <w:sz w:val="24"/>
          <w:szCs w:val="24"/>
          <w:lang w:val="es-ES"/>
        </w:rPr>
      </w:r>
    </w:p>
    <w:p>
      <w:pPr>
        <w:pStyle w:val="Normal"/>
        <w:spacing w:lineRule="auto" w:line="240" w:before="0" w:after="0"/>
        <w:jc w:val="both"/>
        <w:rPr/>
      </w:pPr>
      <w:r>
        <w:rPr>
          <w:rFonts w:cs="Arial" w:ascii="Arial" w:hAnsi="Arial"/>
          <w:b/>
          <w:spacing w:val="-3"/>
          <w:sz w:val="24"/>
          <w:szCs w:val="24"/>
          <w:lang w:val="es-ES"/>
        </w:rPr>
        <w:t>ARTÍCULO 42.</w:t>
      </w:r>
      <w:r>
        <w:rPr>
          <w:rFonts w:cs="Arial" w:ascii="Arial" w:hAnsi="Arial"/>
          <w:bCs/>
          <w:spacing w:val="-3"/>
          <w:sz w:val="24"/>
          <w:szCs w:val="24"/>
          <w:lang w:val="es-ES"/>
        </w:rPr>
        <w:t xml:space="preserve"> El Municipio percibirá las cantidades que le correspondan por concepto de fondos de aportaciones federales, conforme a lo dispuesto en la Ley de Coordinación Hacendaria del Estado de Morelos y en la Ley de Coordinación Fisc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43.</w:t>
      </w:r>
      <w:r>
        <w:rPr>
          <w:rFonts w:cs="Arial" w:ascii="Arial" w:hAnsi="Arial"/>
          <w:bCs/>
          <w:spacing w:val="-3"/>
          <w:sz w:val="24"/>
          <w:szCs w:val="24"/>
          <w:lang w:val="es-ES"/>
        </w:rPr>
        <w:t xml:space="preserve"> El Municipio percibirá las cantidades que le correspondan por concepto de fondos de aportaciones estatales, de acuerdo con lo establecido en la Ley de Coordinación Hacendaria del Estado de Morelos y demás disposiciones aplicabl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CAPÍTULO X</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OTROS INGRESO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44.</w:t>
      </w:r>
      <w:r>
        <w:rPr>
          <w:rFonts w:cs="Arial" w:ascii="Arial" w:hAnsi="Arial"/>
          <w:bCs/>
          <w:spacing w:val="-3"/>
          <w:sz w:val="24"/>
          <w:szCs w:val="24"/>
          <w:lang w:val="es-ES"/>
        </w:rPr>
        <w:t xml:space="preserve"> El Municipio percibirá las cantidades que le correspondan por concepto de otros ingresos los sigui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CONCEPT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Se aplicarán de acuerdo a cada caso en particular derivados de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a) Por la venta de bienes mostrencos.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b) Los donativos, legados y subsidios al municipi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C) Las indemnizaciones de cualquier tipo que deban hacerse al municipi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D) El reintegro de gastos efectuados por el ayuntamiento por cuenta de terceros.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E) Aportaciones extraordinarias de organismos públicos y privados.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F) Fianzas que se hagan efectivas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G) Los conceptos sin tarifa específica se calcularán de acuerdo a lo establecido en las leyes fiscales aplicables, decretos, acuerdos o convenios que se establezcan. </w:t>
            </w:r>
          </w:p>
        </w:tc>
      </w:tr>
    </w:tbl>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CAPÍTULO X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ESTÍMULOS FISCALE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45.</w:t>
      </w:r>
      <w:r>
        <w:rPr>
          <w:rFonts w:cs="Arial" w:ascii="Arial" w:hAnsi="Arial"/>
          <w:bCs/>
          <w:spacing w:val="-3"/>
          <w:sz w:val="24"/>
          <w:szCs w:val="24"/>
          <w:lang w:val="es-ES"/>
        </w:rPr>
        <w:t xml:space="preserve"> El Presidente Municipal estará facultado para otorgar estímulos en el pago de impuestos y derechos en cada uno de los conceptos establecidos en la presente Ley.</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Con fundamento en el artículo 12 del Código Fiscal para el Estado de Morelos, cuando dicho ordenamiento haga referencia al Gobierno del Estado de Morelos y a las autoridades del Poder Ejecutivo Estatal, empleando denominaciones como Gobernador, Secretaría, Fisco, autoridades fiscales, oficinas recaudadoras u otras similares, dichas menciones deberán entenderse referidas al Gobierno Municipal, así como a las atribuciones conferidas al Presidente Municipal, al Tesorero y a los demás funcionarios competentes en materia de recaudación y fiscalización.</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 xml:space="preserve">ARTÍCULO 46. </w:t>
      </w:r>
      <w:r>
        <w:rPr>
          <w:rFonts w:cs="Arial" w:ascii="Arial" w:hAnsi="Arial"/>
          <w:bCs/>
          <w:spacing w:val="-3"/>
          <w:sz w:val="24"/>
          <w:szCs w:val="24"/>
          <w:lang w:val="es-ES"/>
        </w:rPr>
        <w:t>Se podrán conceder estímulos a los contribuyentes por concepto de derechos, los cuales podrán ser aplicados por el Presidente Municipal o por quien éste design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La aplicación de dichos estímulos se realizará de manera discrecional, tomando en consideración las condiciones socioeconómicas de los contribuyentes. Asimismo, podrán otorgarse en el marco de campañas gratuitas implementadas por los diferentes niveles de gobierno en coordinación con el Municipi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47.</w:t>
      </w:r>
      <w:r>
        <w:rPr>
          <w:rFonts w:cs="Arial" w:ascii="Arial" w:hAnsi="Arial"/>
          <w:bCs/>
          <w:spacing w:val="-3"/>
          <w:sz w:val="24"/>
          <w:szCs w:val="24"/>
          <w:lang w:val="es-ES"/>
        </w:rPr>
        <w:t xml:space="preserve"> El Ayuntamiento, en el marco de las facilidades administrativas y estímulos para el cumplimiento fiscal, y respetando la costumbre de quienes opten por pagar de manera anticipada sus contribuciones correspondientes al ejercicio fiscal 2027, podrá recibir los montos recaudados por dicho concept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No obstante, el Ayuntamiento no podrá ejercer esos ingresos en el año corriente, debiendo registrar el pago anticipado en una cuenta de orden.</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En estos casos, podrán aplicarse los subsidios y descuentos por pronto pago previstos en la presente Ley, así como aquellos que otorguen las autoridades fiscales municipales competent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48.</w:t>
      </w:r>
      <w:r>
        <w:rPr>
          <w:rFonts w:cs="Arial" w:ascii="Arial" w:hAnsi="Arial"/>
          <w:bCs/>
          <w:spacing w:val="-3"/>
          <w:sz w:val="24"/>
          <w:szCs w:val="24"/>
          <w:lang w:val="es-ES"/>
        </w:rPr>
        <w:t xml:space="preserve"> Los propietarios de bienes inmuebles que se encuentren en los supuestos de pensionados, jubilados, personas titulares de la tarjeta INAPAM, así como personas adultas mayores de sesenta y cinco (65) años o más, podrán acceder a un estímulo fiscal consistente en un descuento del cincuenta por ciento (50%) en el pago del impuesto predial, siempre que efectúen el pago anual correspondiente durante el primer trimestre del ejercicio fiscal 2026.</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El beneficio será aplicable únicamente respecto de un solo bien inmueble de propiedad del contribuyente, y no procederá cuando existan copropietarios que no cumplan con los requisitos establecidos para acceder al presente estímul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49.</w:t>
      </w:r>
      <w:r>
        <w:rPr>
          <w:rFonts w:cs="Arial" w:ascii="Arial" w:hAnsi="Arial"/>
          <w:bCs/>
          <w:spacing w:val="-3"/>
          <w:sz w:val="24"/>
          <w:szCs w:val="24"/>
          <w:lang w:val="es-ES"/>
        </w:rPr>
        <w:t xml:space="preserve"> Los contribuyentes del impuesto predial que cubran anticipadamente el impuesto correspondiente a la anualidad del ejercicio fiscal 2026 podrán recibir estímulos conforme a lo sigui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 Pago en enero 2026: 20% de estímulo;</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I. Pago en febrero y marzo 2026: 15% de estímulo;</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II. Pago en noviembre y diciembre 2025 por la anualidad 2026: 20% de estímulo.</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rFonts w:cs="Arial" w:ascii="Arial" w:hAnsi="Arial"/>
          <w:b/>
          <w:spacing w:val="-3"/>
          <w:sz w:val="24"/>
          <w:szCs w:val="24"/>
          <w:lang w:val="es-ES"/>
        </w:rPr>
        <w:t>ARTÍCULO 50.</w:t>
      </w:r>
      <w:r>
        <w:rPr>
          <w:rFonts w:cs="Arial" w:ascii="Arial" w:hAnsi="Arial"/>
          <w:bCs/>
          <w:spacing w:val="-3"/>
          <w:sz w:val="24"/>
          <w:szCs w:val="24"/>
          <w:lang w:val="es-ES"/>
        </w:rPr>
        <w:t xml:space="preserve"> Los contribuyentes que se incorporen al Programa del Instituto Nacional del Suelo Sustentable (INSUS), antes denominado CORETT, o al Programa de la Comisión Estatal de Reservas Territoriales (CERT), promovidos por el Municipio, podrán ser beneficiados con la condonación de recargos y cubrir únicamente el impuesto predial correspondiente al ejercicio fiscal en curs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De igual forma, los predios que se inscriban por primera vez en el Padrón Catastral cubrirán únicamente el impuesto predial del ejercicio en curso, sin que proceda el cobro de ejercicios anteriores ni de recarg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Asimismo, en cualquiera de los supuestos anteriores, los contribuyentes podrán acceder a un estímulo fiscal consistente en el pago equivalente a tres Unidades de Medida y Actualización (UMA) por concepto del Impuesto sobre Adquisición de Bienes Inmuebles.</w:t>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51.</w:t>
      </w:r>
      <w:r>
        <w:rPr>
          <w:rFonts w:cs="Arial" w:ascii="Arial" w:hAnsi="Arial"/>
          <w:bCs/>
          <w:spacing w:val="-3"/>
          <w:sz w:val="24"/>
          <w:szCs w:val="24"/>
          <w:lang w:val="es-ES"/>
        </w:rPr>
        <w:t xml:space="preserve"> A los causantes de multas y recargos en impuestos y derechos se les podrán otorgar subsidios o descuentos, parciales o totales, previa autorización del Presidente Municip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Con fundamento en el artículo 12 del Código Fiscal para el Estado de Morelos, cuando dicho Código aluda al Gobierno del Estado de Morelos o a autoridades del Poder Ejecutivo estatal, tales menciones deberán entenderse referidas al Gobierno Municipal, así como a las atribuciones conferidas al Presidente Municipal, al Tesorero y demás funcionarios competentes en materia de recaudación y fiscalización.</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52.</w:t>
      </w:r>
      <w:r>
        <w:rPr>
          <w:rFonts w:cs="Arial" w:ascii="Arial" w:hAnsi="Arial"/>
          <w:bCs/>
          <w:spacing w:val="-3"/>
          <w:sz w:val="24"/>
          <w:szCs w:val="24"/>
          <w:lang w:val="es-ES"/>
        </w:rPr>
        <w:t xml:space="preserve"> Los causantes de multas por infracciones al Reglamento de Tránsito Municipal que realicen el pago dentro de los diez días hábiles siguientes a la infracción podrán gozar de un descuento del 20%.</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Asimismo, se podrán otorgar subsidios o descuentos de hasta el 100%, previa autorización del Presidente Municipal del Municipio de Amacuzac.</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rFonts w:cs="Arial" w:ascii="Arial" w:hAnsi="Arial"/>
          <w:b/>
          <w:spacing w:val="-3"/>
          <w:sz w:val="24"/>
          <w:szCs w:val="24"/>
          <w:lang w:val="es-ES"/>
        </w:rPr>
        <w:t>ARTÍCULO 53.</w:t>
      </w:r>
      <w:r>
        <w:rPr>
          <w:rFonts w:cs="Arial" w:ascii="Arial" w:hAnsi="Arial"/>
          <w:bCs/>
          <w:spacing w:val="-3"/>
          <w:sz w:val="24"/>
          <w:szCs w:val="24"/>
          <w:lang w:val="es-ES"/>
        </w:rPr>
        <w:t xml:space="preserve"> No procederá ningún tipo de descuento, reducción o beneficio económico respecto de las sanciones impuestas por la comisión de infracciones relacionadas con la conducción de vehículos en estado de ebriedad, o bajo el influjo de drogas, estupefacientes, psicotrópicos o cualquier otra sustancia tóxica que altere la capacidad psicomotora del conductor.</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54.</w:t>
      </w:r>
      <w:r>
        <w:rPr>
          <w:rFonts w:cs="Arial" w:ascii="Arial" w:hAnsi="Arial"/>
          <w:bCs/>
          <w:spacing w:val="-3"/>
          <w:sz w:val="24"/>
          <w:szCs w:val="24"/>
          <w:lang w:val="es-ES"/>
        </w:rPr>
        <w:t xml:space="preserve"> El Gobierno Municipal, previa autorización del Presidente Municipal, podrá otorgar estímulos fiscales en el pago de derechos por suministro de agua potable, conforme a lo sigui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ind w:left="284" w:hanging="0"/>
        <w:jc w:val="both"/>
        <w:rPr/>
      </w:pPr>
      <w:r>
        <w:rPr>
          <w:rFonts w:cs="Arial" w:ascii="Arial" w:hAnsi="Arial"/>
          <w:bCs/>
          <w:spacing w:val="-3"/>
          <w:sz w:val="24"/>
          <w:szCs w:val="24"/>
          <w:lang w:val="es-ES"/>
        </w:rPr>
        <w:t xml:space="preserve">I. Se implementará la campaña denominada </w:t>
      </w:r>
      <w:r>
        <w:rPr>
          <w:rFonts w:cs="Arial" w:ascii="Arial" w:hAnsi="Arial"/>
          <w:bCs/>
          <w:iCs/>
          <w:spacing w:val="-3"/>
          <w:sz w:val="24"/>
          <w:szCs w:val="24"/>
          <w:lang w:val="es-ES"/>
        </w:rPr>
        <w:t>“</w:t>
      </w:r>
      <w:r>
        <w:rPr>
          <w:rFonts w:cs="Arial" w:ascii="Arial" w:hAnsi="Arial"/>
          <w:bCs/>
          <w:spacing w:val="-3"/>
          <w:sz w:val="24"/>
          <w:szCs w:val="24"/>
          <w:lang w:val="es-ES"/>
        </w:rPr>
        <w:t>10 x 12”, aplicable a los usuarios que realicen el pago anual durante el primer trimestre del ejercicio fiscal 2026, siempre que se encuentren al corriente en el pago de los derechos correspondientes al ejercicio inmediato anterior. Dicha campaña consiste en cubrir el equivalente a diez meses de servicio y recibir facturación por doce meses, aplicable exclusivamente a tomas de uso doméstico.</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I. Los usuarios pensionados, jubilados y personas de 65 años o más podrán obtener un descuento del cincuenta por ciento (50%) en el pago anual realizado durante el primer trimestre del ejercicio fiscal 2026, aplicable únicamente a un bien inmueble, siempre que no existan copropietarios que no cumplan con los requisitos establecidos para dicha condonación.</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II. A fin de evitar recargos, los usuarios deberán cubrir los derechos de agua potable a más tardar el último día hábil del mes correspondiente, aplicándose en caso contrario el recargo previsto en la presente Ley.</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IV. Se permitirá el pago anticipado de los derechos correspondientes al ejercicio fiscal 2026 durante los meses de noviembre y diciembre del ejercicio fiscal 2025.</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V. El Presidente Municipal, con autorización del Cabildo, podrá modificar y ajustar las tarifas establecidas en la Ley de Ingresos del Municipio de Amacuzac para el ejercicio fiscal 2026, en términos de lo dispuesto por el artículo 97 de la Ley Estatal del Agua del Estado de Morelos.</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t>VI. Los descuentos aplicables en el pago de derechos de agua potable sólo procederán para aquellos usuarios que se encuentren al corriente en el cumplimiento de sus obligaciones durante el ejercicio fiscal inmediato anterior.</w:t>
      </w:r>
    </w:p>
    <w:p>
      <w:pPr>
        <w:pStyle w:val="Normal"/>
        <w:spacing w:lineRule="auto" w:line="240" w:before="0" w:after="0"/>
        <w:ind w:left="284" w:hanging="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iCs/>
          <w:spacing w:val="-3"/>
          <w:sz w:val="24"/>
          <w:szCs w:val="24"/>
          <w:lang w:val="es-ES"/>
        </w:rPr>
      </w:pPr>
      <w:r>
        <w:rPr>
          <w:rFonts w:cs="Arial" w:ascii="Arial" w:hAnsi="Arial"/>
          <w:b/>
          <w:spacing w:val="-3"/>
          <w:sz w:val="24"/>
          <w:szCs w:val="24"/>
          <w:lang w:val="es-ES"/>
        </w:rPr>
        <w:t>ARTÍCULO 55.</w:t>
      </w:r>
      <w:r>
        <w:rPr>
          <w:rFonts w:cs="Arial" w:ascii="Arial" w:hAnsi="Arial"/>
          <w:bCs/>
          <w:spacing w:val="-3"/>
          <w:sz w:val="24"/>
          <w:szCs w:val="24"/>
          <w:lang w:val="es-ES"/>
        </w:rPr>
        <w:t xml:space="preserve"> En caso de que los ingresos obtenidos por el Municipio de Amacuzac durante el ejercicio fiscal 2026 excedan a los previstos en la presente Ley, el Municipio podrá ejercer dichos recursos, previa autorización del Cabildo, únicamente en los conceptos previstos en el artículo 14 de la Ley de Disciplina Financiera de las Entidades Federativas y los Municipios</w:t>
      </w:r>
      <w:r>
        <w:rPr>
          <w:rFonts w:cs="Arial" w:ascii="Arial" w:hAnsi="Arial"/>
          <w:bCs/>
          <w:iCs/>
          <w:spacing w:val="-3"/>
          <w:sz w:val="24"/>
          <w:szCs w:val="24"/>
          <w:lang w:val="es-ES"/>
        </w:rPr>
        <w:t>.</w:t>
      </w:r>
    </w:p>
    <w:p>
      <w:pPr>
        <w:pStyle w:val="Normal"/>
        <w:spacing w:lineRule="auto" w:line="240" w:before="0" w:after="0"/>
        <w:jc w:val="both"/>
        <w:rPr>
          <w:rFonts w:ascii="Arial" w:hAnsi="Arial" w:cs="Arial"/>
          <w:bCs/>
          <w:iCs/>
          <w:spacing w:val="-3"/>
          <w:sz w:val="24"/>
          <w:szCs w:val="24"/>
          <w:lang w:val="es-ES"/>
        </w:rPr>
      </w:pPr>
      <w:r>
        <w:rPr>
          <w:rFonts w:cs="Arial" w:ascii="Arial" w:hAnsi="Arial"/>
          <w:bCs/>
          <w:i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 xml:space="preserve">ARTÍCULO 56. </w:t>
      </w:r>
      <w:r>
        <w:rPr>
          <w:rFonts w:cs="Arial" w:ascii="Arial" w:hAnsi="Arial"/>
          <w:bCs/>
          <w:spacing w:val="-3"/>
          <w:sz w:val="24"/>
          <w:szCs w:val="24"/>
          <w:lang w:val="es-ES"/>
        </w:rPr>
        <w:t>En lo relativo a la base, tasa, programación, objeto y demás reglas aplicables a los impuestos sobre la propiedad inmobiliaria y sus accesorios, así como a los derechos por aprobación, autorización y supervisión de fraccionamientos, condominios y conjuntos habitacionales, se estará a lo establecido en la presente Ley de Ingres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CAPÍTULO XI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DE LOS CRÉDITOS FISCALES Y PROCEDIMIENTOS DE EJECUCIÓN</w:t>
      </w:r>
    </w:p>
    <w:p>
      <w:pPr>
        <w:pStyle w:val="Normal"/>
        <w:spacing w:lineRule="auto" w:line="240" w:before="0" w:after="0"/>
        <w:jc w:val="both"/>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57.</w:t>
      </w:r>
      <w:r>
        <w:rPr>
          <w:rFonts w:cs="Arial" w:ascii="Arial" w:hAnsi="Arial"/>
          <w:bCs/>
          <w:spacing w:val="-3"/>
          <w:sz w:val="24"/>
          <w:szCs w:val="24"/>
          <w:lang w:val="es-ES"/>
        </w:rPr>
        <w:t xml:space="preserve"> Las autoridades fiscales municipales exigirán el pago de los créditos fiscales que no hubieran sido cubiertos o garantizados dentro de los plazos establecidos por la Ley, mediante el procedimiento administrativo de ejecución, el cual se regirá por las disposiciones del Código Fiscal para el Estado de Morelos, lo previsto en la presente Ley y las disposiciones reglamentarias o administrativas que emita el Ayuntamient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En virtud de que corresponde al Ayuntamiento definir el gasto público para cada ejercicio fiscal, las autoridades fiscales municipales asignarán la proporción o cantidades que correspondan a los notificadores ejecutores de la recaudación proveniente de los gastos de ejecución, derivados de las diligencias de requerimiento y embargo practicadas, conforme al último párrafo del artículo 168 del Código Fiscal para 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Asimismo, las autoridades fiscales municipales están facultadas para conceder condonaciones totales o parciales sobre las multas previstas en esta Ley, conforme al artículo 96 del Código Fiscal para el Estado de Morelos. Al aplicar la sanción, deberán considerar la gravedad de la falta, las circunstancias socioeconómicas del infractor, la reincidencia y demás elementos que permitan la individualización de la mult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58.</w:t>
      </w:r>
      <w:r>
        <w:rPr>
          <w:rFonts w:cs="Arial" w:ascii="Arial" w:hAnsi="Arial"/>
          <w:bCs/>
          <w:spacing w:val="-3"/>
          <w:sz w:val="24"/>
          <w:szCs w:val="24"/>
          <w:lang w:val="es-ES"/>
        </w:rPr>
        <w:t xml:space="preserve"> Cuando el infractor de los reglamentos gubernativos y de policía sea jornalero, obrero o trabajador asalariado, la multa no podrá exceder el importe de su jornal o salario de un dí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ara los trabajadores no asalariados, la multa por infracción a los reglamentos gubernativos y de policía no podrá exceder del equivalente a un día de sus ingres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59.</w:t>
      </w:r>
      <w:r>
        <w:rPr>
          <w:rFonts w:cs="Arial" w:ascii="Arial" w:hAnsi="Arial"/>
          <w:bCs/>
          <w:spacing w:val="-3"/>
          <w:sz w:val="24"/>
          <w:szCs w:val="24"/>
          <w:lang w:val="es-ES"/>
        </w:rPr>
        <w:t xml:space="preserve"> A los causantes de multas y recargos por impuesto sobre adquisición de bienes inmuebles se les podrá conceder hasta un 100% de subsidio o descuento, mediante autorización del Presidente Municipal, conforme al artículo 96 del Código Fiscal para 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60.</w:t>
      </w:r>
      <w:r>
        <w:rPr>
          <w:rFonts w:cs="Arial" w:ascii="Arial" w:hAnsi="Arial"/>
          <w:bCs/>
          <w:spacing w:val="-3"/>
          <w:sz w:val="24"/>
          <w:szCs w:val="24"/>
          <w:lang w:val="es-ES"/>
        </w:rPr>
        <w:t xml:space="preserve"> La solicitud de condonación de multas y recargos, en los términos de este artículo, no constituirá instancia y las resoluciones que dicte el Ayuntamiento al respecto no podrán ser impugnadas por medios de defensa administrativ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61.</w:t>
      </w:r>
      <w:r>
        <w:rPr>
          <w:rFonts w:cs="Arial" w:ascii="Arial" w:hAnsi="Arial"/>
          <w:bCs/>
          <w:spacing w:val="-3"/>
          <w:sz w:val="24"/>
          <w:szCs w:val="24"/>
          <w:lang w:val="es-ES"/>
        </w:rPr>
        <w:t xml:space="preserve"> El Presidente Municipal podrá autorizar la celebración de convenios de pago en parcialidades con los contribuyentes que lo soliciten, de conformidad con los artículos 134 y 96 del Código Fiscal para 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ARTÍCULO 62.</w:t>
      </w:r>
      <w:r>
        <w:rPr>
          <w:rFonts w:cs="Arial" w:ascii="Arial" w:hAnsi="Arial"/>
          <w:bCs/>
          <w:spacing w:val="-3"/>
          <w:sz w:val="24"/>
          <w:szCs w:val="24"/>
          <w:lang w:val="es-ES"/>
        </w:rPr>
        <w:t xml:space="preserve"> Las personas que se encuentren en los supuestos de pensionados, jubilados y personas de 65 años o más, para ser acreedoras a los beneficios de descuentos en agua potable y predial correspondientes al ejercicio 2026, deberán presentar copia de su credencial vigente que acredite los supuestos señalad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ARTÍCULOS TRANSITORIO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PRIMERO.-</w:t>
      </w:r>
      <w:r>
        <w:rPr>
          <w:rFonts w:cs="Arial" w:ascii="Arial" w:hAnsi="Arial"/>
          <w:bCs/>
          <w:spacing w:val="-3"/>
          <w:sz w:val="24"/>
          <w:szCs w:val="24"/>
          <w:lang w:val="es-ES"/>
        </w:rPr>
        <w:t xml:space="preserve"> Remítase la presente Ley a la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SEGUNDO.-</w:t>
      </w:r>
      <w:r>
        <w:rPr>
          <w:rFonts w:cs="Arial" w:ascii="Arial" w:hAnsi="Arial"/>
          <w:bCs/>
          <w:spacing w:val="-3"/>
          <w:sz w:val="24"/>
          <w:szCs w:val="24"/>
          <w:lang w:val="es-ES"/>
        </w:rPr>
        <w:t xml:space="preserve"> La presente Ley de Ingresos del Municipio de Amacuzac, Morelos, para el ejercicio fiscal 2026, entrará en vigor el día 01 de enero de 2026.</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TERCERO.-</w:t>
      </w:r>
      <w:r>
        <w:rPr>
          <w:rFonts w:cs="Arial" w:ascii="Arial" w:hAnsi="Arial"/>
          <w:bCs/>
          <w:spacing w:val="-3"/>
          <w:sz w:val="24"/>
          <w:szCs w:val="24"/>
          <w:lang w:val="es-ES"/>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CUARTO.-</w:t>
      </w:r>
      <w:r>
        <w:rPr>
          <w:rFonts w:cs="Arial" w:ascii="Arial" w:hAnsi="Arial"/>
          <w:bCs/>
          <w:spacing w:val="-3"/>
          <w:sz w:val="24"/>
          <w:szCs w:val="24"/>
          <w:lang w:val="es-ES"/>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QUINTO.-</w:t>
      </w:r>
      <w:r>
        <w:rPr>
          <w:rFonts w:cs="Arial" w:ascii="Arial" w:hAnsi="Arial"/>
          <w:bCs/>
          <w:spacing w:val="-3"/>
          <w:sz w:val="24"/>
          <w:szCs w:val="24"/>
          <w:lang w:val="es-ES"/>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SEXTO.-</w:t>
      </w:r>
      <w:r>
        <w:rPr>
          <w:rFonts w:cs="Arial" w:ascii="Arial" w:hAnsi="Arial"/>
          <w:bCs/>
          <w:spacing w:val="-3"/>
          <w:sz w:val="24"/>
          <w:szCs w:val="24"/>
          <w:lang w:val="es-ES"/>
        </w:rPr>
        <w:t xml:space="preserve"> Se derogan todas las disposiciones de igual rango o inferiores que se opongan a lo establecido en esta ley.</w:t>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SÉPTIMO.-</w:t>
      </w:r>
      <w:r>
        <w:rPr>
          <w:rFonts w:cs="Arial" w:ascii="Arial" w:hAnsi="Arial"/>
          <w:bCs/>
          <w:spacing w:val="-3"/>
          <w:sz w:val="24"/>
          <w:szCs w:val="24"/>
          <w:lang w:val="es-ES"/>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OCTAVO.-</w:t>
      </w:r>
      <w:r>
        <w:rPr>
          <w:rFonts w:cs="Arial" w:ascii="Arial" w:hAnsi="Arial"/>
          <w:bCs/>
          <w:spacing w:val="-3"/>
          <w:sz w:val="24"/>
          <w:szCs w:val="24"/>
          <w:lang w:val="es-ES"/>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NOVENO.-</w:t>
      </w:r>
      <w:r>
        <w:rPr>
          <w:rFonts w:cs="Arial" w:ascii="Arial" w:hAnsi="Arial"/>
          <w:bCs/>
          <w:spacing w:val="-3"/>
          <w:sz w:val="24"/>
          <w:szCs w:val="24"/>
          <w:lang w:val="es-ES"/>
        </w:rPr>
        <w:t xml:space="preserve">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DÉCIMO.-</w:t>
      </w:r>
      <w:r>
        <w:rPr>
          <w:rFonts w:cs="Arial" w:ascii="Arial" w:hAnsi="Arial"/>
          <w:bCs/>
          <w:spacing w:val="-3"/>
          <w:sz w:val="24"/>
          <w:szCs w:val="24"/>
          <w:lang w:val="es-ES"/>
        </w:rPr>
        <w:t xml:space="preserve"> Cualquier cambio a las tasas, cuotas o tarifas que establece la presente ley, sólo serán aplicables hasta en tanto se publiquen las reformas correspondientes, para lo que se observarán los mismos trámites que se hicieron para su formación.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DÉCIMO PRIMERO.-</w:t>
      </w:r>
      <w:r>
        <w:rPr>
          <w:rFonts w:cs="Arial" w:ascii="Arial" w:hAnsi="Arial"/>
          <w:bCs/>
          <w:spacing w:val="-3"/>
          <w:sz w:val="24"/>
          <w:szCs w:val="24"/>
          <w:lang w:val="es-ES"/>
        </w:rPr>
        <w:t xml:space="preserve"> El Sistema Operador de la Recaudación de Ingresos Municipales establecerá la normatividad y la mejora regulatoria que fomenten el uso de los medios electrónicos para generar e incrementar la captación de ingresos. </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rFonts w:cs="Arial" w:ascii="Arial" w:hAnsi="Arial"/>
          <w:b/>
          <w:spacing w:val="-3"/>
          <w:sz w:val="24"/>
          <w:szCs w:val="24"/>
          <w:lang w:val="es-ES"/>
        </w:rPr>
        <w:t>DÉCIMO SEGUNDO.-</w:t>
      </w:r>
      <w:r>
        <w:rPr>
          <w:rFonts w:cs="Arial" w:ascii="Arial" w:hAnsi="Arial"/>
          <w:bCs/>
          <w:spacing w:val="-3"/>
          <w:sz w:val="24"/>
          <w:szCs w:val="24"/>
          <w:lang w:val="es-ES"/>
        </w:rPr>
        <w:t xml:space="preserve">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cs="Arial"/>
          <w:bCs/>
          <w:spacing w:val="-3"/>
          <w:sz w:val="24"/>
          <w:szCs w:val="24"/>
          <w:lang w:val="es-ES"/>
        </w:rPr>
      </w:pPr>
      <w:r>
        <w:rPr>
          <w:rFonts w:cs="Arial" w:ascii="Arial" w:hAnsi="Arial"/>
          <w:b/>
          <w:spacing w:val="-3"/>
          <w:sz w:val="24"/>
          <w:szCs w:val="24"/>
          <w:lang w:val="es-ES"/>
        </w:rPr>
        <w:t>DÉCIMO TERCERO.-</w:t>
      </w:r>
      <w:r>
        <w:rPr>
          <w:rFonts w:cs="Arial" w:ascii="Arial" w:hAnsi="Arial"/>
          <w:bCs/>
          <w:spacing w:val="-3"/>
          <w:sz w:val="24"/>
          <w:szCs w:val="24"/>
          <w:lang w:val="es-ES"/>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pPr>
      <w:r>
        <w:rPr>
          <w:rFonts w:cs="Arial" w:ascii="Arial" w:hAnsi="Arial"/>
          <w:b/>
          <w:spacing w:val="-3"/>
          <w:sz w:val="24"/>
          <w:szCs w:val="24"/>
          <w:lang w:val="es-ES"/>
        </w:rPr>
        <w:t>DÉCIMO CUARTO. -</w:t>
      </w:r>
      <w:r>
        <w:rPr>
          <w:rFonts w:cs="Arial" w:ascii="Arial" w:hAnsi="Arial"/>
          <w:bCs/>
          <w:spacing w:val="-3"/>
          <w:sz w:val="24"/>
          <w:szCs w:val="24"/>
          <w:lang w:val="es-ES"/>
        </w:rPr>
        <w:t xml:space="preserve"> Los montos estimados que se consideran en la presente Ley de Ingresos para el Ejercicio Fiscal 2025; respecto 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tbl>
      <w:tblPr>
        <w:tblW w:w="5000" w:type="pct"/>
        <w:jc w:val="left"/>
        <w:tblInd w:w="-113" w:type="dxa"/>
        <w:tblLayout w:type="fixed"/>
        <w:tblCellMar>
          <w:top w:w="0" w:type="dxa"/>
          <w:left w:w="108" w:type="dxa"/>
          <w:bottom w:w="0" w:type="dxa"/>
          <w:right w:w="108" w:type="dxa"/>
        </w:tblCellMar>
      </w:tblPr>
      <w:tblGrid>
        <w:gridCol w:w="1606"/>
        <w:gridCol w:w="4672"/>
        <w:gridCol w:w="2560"/>
      </w:tblGrid>
      <w:tr>
        <w:trPr>
          <w:trHeight w:val="2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CUENT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DESCRIPCIÓN</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MONTO ESTIMADO (cifras en pesos)</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Participaciones, aportaciones, convenios, incentivos derivados de la colaboración fiscal y fondos de distintos de aportaciones</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14,163,545.14</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Participaciones</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64,318,006.02</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Aportaciones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9,845,539.12</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2.0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Aportaciones federales</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40,902,560.44</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2.01.00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 xml:space="preserve">Ramo 33 fondo III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22,927,915.06</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2.01.00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Ramo 33 fondo IV</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17,974,645.38</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2.0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Aportaciones estatales</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942,978.68</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2.02.00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Fondo de aportaciones estatales para el desarrollo económico</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pacing w:val="-3"/>
                <w:sz w:val="20"/>
                <w:szCs w:val="20"/>
                <w:lang w:val="es-ES"/>
              </w:rPr>
            </w:pPr>
            <w:r>
              <w:rPr>
                <w:rFonts w:cs="Arial" w:ascii="Arial" w:hAnsi="Arial"/>
                <w:bCs/>
                <w:spacing w:val="-3"/>
                <w:sz w:val="20"/>
                <w:szCs w:val="20"/>
                <w:lang w:val="es-ES"/>
              </w:rPr>
              <w:t>$8,942,978.68</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ANEXO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ANEXO I</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OBJETIVO ANUAL, ESTRATEGIAS Y META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En cumplimiento a lo dispuesto en el artículo 5, fracción I, de la Ley de Disciplina Financiera de las Entidades Federativas y los Municipios, se presentan a continuación los objetivos, estrategias y metas sobre los cuales se sustentan las proyecciones de ingresos a obtener durante el Ejercicio Fiscal 2026.</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OBJETIVO ANUAL</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Coadyuvar al crecimiento económico y fortalecer la actividad recaudatoria del Municipio de Amacuzac, Morelos, con el propósito de garantizar el desarrollo financiero sostenible del municipio, asegurando la disponibilidad permanente de recursos que permitan consolidar los programas y proyectos establecidos en el Plan Municipal de Desarrollo 2025-2027, así como implementar los nuevos programas que se ejecuten durante el Ejercicio Fiscal 2026.</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ESTRATEGIA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Fortalecer los esquemas de control recaudatorio mediante la integración y actualización constante de los padrones de contribuyentes y la optimización de los flujos de información de las unidades responsables de las Mesas Recaudadoras del Municipio, con el objetivo de administrar de manera eficiente, transparente y responsable los recursos público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Continuar con los procedimientos económico-coactivos para incrementar la recaudación de contribuciones pendientes o rezagadas, garantizando el cumplimiento de las obligaciones fiscales.</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Mantener acciones de fomento al cumplimiento voluntario de las obligaciones fiscales de los contribuyentes, con la finalidad de reducir la evasión fiscal y promover la cultura de responsabilidad tributari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Implementar acciones orientadas a mejorar la recaudación mediante la expedición de estímulos fiscales a los contribuyentes que cumplan con sus obligaciones en tiempo y forma, incentivando el cumplimiento voluntario.</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Promover la transparencia y publicidad de las acciones de gasto público en beneficio de la ciudadanía, informando sobre la correcta aplicación de las contribuciones municipales, con la finalidad de incrementar la confianza de los contribuyentes en la administración municipal.</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METAS</w:t>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Mantener un equilibrio presupuestal entre ingresos y egresos, fortaleciendo la hacienda pública municipal y asegurando la disponibilidad de recursos suficientes para atender de manera eficiente las demandas de servicios públicos de la ciudadanía.</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t>Consolidar la eficiencia en la recaudación y administración de los recursos municipales, asegurando que los programas y proyectos del Plan Municipal de Desarrollo 2025-2027 y las nuevas acciones de 2026 sean ejecutados de manera oportuna y transparente.</w:t>
      </w:r>
    </w:p>
    <w:p>
      <w:pPr>
        <w:pStyle w:val="Normal"/>
        <w:spacing w:lineRule="auto" w:line="240" w:before="0" w:after="0"/>
        <w:jc w:val="both"/>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ANEXO II</w:t>
      </w:r>
    </w:p>
    <w:tbl>
      <w:tblPr>
        <w:tblW w:w="5000" w:type="pct"/>
        <w:jc w:val="left"/>
        <w:tblInd w:w="-75" w:type="dxa"/>
        <w:tblLayout w:type="fixed"/>
        <w:tblCellMar>
          <w:top w:w="0" w:type="dxa"/>
          <w:left w:w="70" w:type="dxa"/>
          <w:bottom w:w="0" w:type="dxa"/>
          <w:right w:w="70" w:type="dxa"/>
        </w:tblCellMar>
      </w:tblPr>
      <w:tblGrid>
        <w:gridCol w:w="296"/>
        <w:gridCol w:w="3814"/>
        <w:gridCol w:w="1562"/>
        <w:gridCol w:w="1562"/>
        <w:gridCol w:w="160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MUNICIPIO DE AMACUZAC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TESORERÍA MUNICIPAL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Proyecciones de Ingresos</w:t>
            </w:r>
          </w:p>
        </w:tc>
      </w:tr>
      <w:tr>
        <w:trPr>
          <w:trHeight w:val="23"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CONCEPT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20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2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2028</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Ingresos de Libre Disposició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72,375,941.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77,442,257.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82,863,215.15</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Impuest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1,306,986.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1,398,476.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1,496,369.35</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B</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Cuotas y aportaciones de seguridad soci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C</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Contribuciones especial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D</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Derech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6,536,516.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6,994,072.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7,483,657.63</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Product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F</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Aprovechamient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214,43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229,44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245,503.08</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G</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Ingresos por venta de bienes, prestación de servicios y otros ingres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H</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Participacione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64,318,006.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68,820,266.4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73,637,685.09</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Incentivos derivados de la colaboración fiscal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J</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Transferencias y asignacion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K</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Conveni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L</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Otros ingresos de libre disposición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2. Transferencias Federales Etiqueta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49,845,539.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53,334,726.8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57,068,157.74</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A</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Aportacione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40,902,560.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43,765,739.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46,829,341.45</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B</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Convenio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C</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Fondos distintos de aportacione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8,942,978.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9,568,987.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10,238,816.29</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D</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Transferencias, subsidios, subvenciones, pensiones y jubilacione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E</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Otras transferencias federales etiquetada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3. Ingresos derivados de financiamiento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A</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Ingresos derivados de financiamient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4. Total de Ingresos Proyectado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122,221,480.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130,776,984.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139,931,372.89</w:t>
            </w:r>
          </w:p>
        </w:tc>
      </w:tr>
      <w:tr>
        <w:trPr>
          <w:trHeight w:val="23"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Datos informativo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Ingresos derivados de financiamientos con fuente de pago de pago de recursos de libre disposición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Ingresos derivados de financiamientos con fuente de pago de transferencias federales etiquetada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r>
        <w:trPr>
          <w:trHeight w:val="2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3</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 xml:space="preserve">Ingresos derivados de financiamiento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3"/>
                <w:sz w:val="20"/>
                <w:szCs w:val="20"/>
                <w:lang w:val="es-ES"/>
              </w:rPr>
            </w:pPr>
            <w:r>
              <w:rPr>
                <w:rFonts w:cs="Arial" w:ascii="Arial" w:hAnsi="Arial"/>
                <w:spacing w:val="-3"/>
                <w:sz w:val="20"/>
                <w:szCs w:val="20"/>
                <w:lang w:val="es-ES"/>
              </w:rPr>
              <w:t>0.00</w:t>
            </w:r>
          </w:p>
        </w:tc>
      </w:tr>
    </w:tbl>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r>
    </w:p>
    <w:p>
      <w:pPr>
        <w:pStyle w:val="Normal"/>
        <w:spacing w:lineRule="auto" w:line="240" w:before="0" w:after="0"/>
        <w:jc w:val="center"/>
        <w:rPr>
          <w:rFonts w:ascii="Arial" w:hAnsi="Arial" w:cs="Arial"/>
          <w:b/>
          <w:b/>
          <w:spacing w:val="-3"/>
          <w:sz w:val="24"/>
          <w:szCs w:val="24"/>
          <w:lang w:val="es-ES"/>
        </w:rPr>
      </w:pPr>
      <w:r>
        <w:rPr>
          <w:rFonts w:cs="Arial" w:ascii="Arial" w:hAnsi="Arial"/>
          <w:b/>
          <w:spacing w:val="-3"/>
          <w:sz w:val="24"/>
          <w:szCs w:val="24"/>
          <w:lang w:val="es-ES"/>
        </w:rPr>
        <w:t>ANEXO III</w:t>
      </w:r>
    </w:p>
    <w:tbl>
      <w:tblPr>
        <w:tblW w:w="5000" w:type="pct"/>
        <w:jc w:val="left"/>
        <w:tblInd w:w="-75" w:type="dxa"/>
        <w:tblLayout w:type="fixed"/>
        <w:tblCellMar>
          <w:top w:w="0" w:type="dxa"/>
          <w:left w:w="70" w:type="dxa"/>
          <w:bottom w:w="0" w:type="dxa"/>
          <w:right w:w="70" w:type="dxa"/>
        </w:tblCellMar>
      </w:tblPr>
      <w:tblGrid>
        <w:gridCol w:w="297"/>
        <w:gridCol w:w="3926"/>
        <w:gridCol w:w="1537"/>
        <w:gridCol w:w="1538"/>
        <w:gridCol w:w="1540"/>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spacing w:val="-3"/>
                <w:sz w:val="20"/>
                <w:szCs w:val="20"/>
                <w:lang w:val="es-ES"/>
              </w:rPr>
              <w:tab/>
            </w:r>
            <w:r>
              <w:rPr>
                <w:rFonts w:cs="Arial" w:ascii="Arial" w:hAnsi="Arial"/>
                <w:bCs/>
                <w:spacing w:val="-3"/>
                <w:sz w:val="20"/>
                <w:szCs w:val="20"/>
                <w:lang w:val="es-ES"/>
              </w:rPr>
              <w:t xml:space="preserve">MUNICIPIO DE AMACUZAC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TESORERÍA MUNICIPAL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Resultado de Ingresos</w:t>
            </w:r>
          </w:p>
        </w:tc>
      </w:tr>
      <w:tr>
        <w:trPr>
          <w:trHeight w:val="23"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CONCEP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0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0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026</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Ingresos de Libre Disposi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4,403,516.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7,641,066.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2,375,941.26</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A</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Impuest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547,657.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306,986.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306,986.94</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B</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Cuotas y aportaciones de seguridad socia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C</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Contribuciones especial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40,238.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Derech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191,505.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009,361.7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536,516.4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E</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Product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0,26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F</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Aprovechamient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77,72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14,43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14,431.9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G</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Ingresos por venta de bienes, prestación de servicios y otros ingres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04,792.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H</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Participacione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57,231,344.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0,110,28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64,318,006.02</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I</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Incentivos derivados de la colaboración fiscal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J</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Transferencias y asignacion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K</w:t>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Conveni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L</w:t>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Otros ingresos de libre disposición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w:t>
            </w:r>
          </w:p>
        </w:tc>
      </w:tr>
      <w:tr>
        <w:trPr>
          <w:trHeight w:val="23"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2. Transferencias Federales Etiqueta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5,564,69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6,584,61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9,845,539.12</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A</w:t>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Aportacione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37,523,755.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38,226,69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0,902,560.44</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B</w:t>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Convenio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C</w:t>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Fondos distintos de aportacione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040,936.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357,92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8,942,978.68</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Transferencias, subsidios, subvenciones, pensiones y jubilacione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E</w:t>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Otras transferencias federales etiquetad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3. Ingresos derivados de financiamiento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A</w:t>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Ingresos derivados de financiamient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4. Total de Ingresos Proyectad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09,968,207.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14,225,682.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22,221,480.38</w:t>
            </w:r>
          </w:p>
        </w:tc>
      </w:tr>
      <w:tr>
        <w:trPr>
          <w:trHeight w:val="23"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Datos informativo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Ingresos derivados de financiamientos con fuente de pago de pago de recursos de libre disposición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Ingresos derivados de financiamientos con fuente de pago de transferencias federales etiquetada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r>
        <w:trPr>
          <w:trHeight w:val="23"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 xml:space="preserve">Ingresos derivados de financiamiento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pacing w:val="-3"/>
                <w:sz w:val="20"/>
                <w:szCs w:val="20"/>
                <w:lang w:val="es-ES"/>
              </w:rPr>
            </w:pPr>
            <w:r>
              <w:rPr>
                <w:rFonts w:cs="Arial" w:ascii="Arial" w:hAnsi="Arial"/>
                <w:bCs/>
                <w:spacing w:val="-3"/>
                <w:sz w:val="20"/>
                <w:szCs w:val="20"/>
                <w:lang w:val="es-ES"/>
              </w:rPr>
              <w:t>0.00</w:t>
            </w:r>
          </w:p>
        </w:tc>
      </w:tr>
    </w:tbl>
    <w:p>
      <w:pPr>
        <w:pStyle w:val="Normal"/>
        <w:spacing w:lineRule="auto" w:line="240" w:before="0" w:after="0"/>
        <w:jc w:val="center"/>
        <w:rPr>
          <w:rFonts w:ascii="Arial" w:hAnsi="Arial" w:cs="Arial"/>
          <w:bCs/>
          <w:spacing w:val="-3"/>
          <w:sz w:val="24"/>
          <w:szCs w:val="24"/>
          <w:lang w:val="es-ES"/>
        </w:rPr>
      </w:pPr>
      <w:r>
        <w:rPr>
          <w:rFonts w:cs="Arial" w:ascii="Arial" w:hAnsi="Arial"/>
          <w:bCs/>
          <w:spacing w:val="-3"/>
          <w:sz w:val="24"/>
          <w:szCs w:val="24"/>
          <w:lang w:val="es-ES"/>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w:t>
      </w:r>
      <w:r>
        <w:rPr>
          <w:rFonts w:cs="Arial" w:ascii="Arial" w:hAnsi="Arial"/>
          <w:b/>
          <w:spacing w:val="-3"/>
          <w:sz w:val="24"/>
          <w:szCs w:val="24"/>
        </w:rPr>
        <w:t>SUFRAGIO EFECTIVO. NO REELEC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OBERNADORA CONSTITUCIONAL DEL ESTA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BRE Y SOBERANO DE MORE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ARGARITA GONZÁLEZ SARAVIA CALDER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RETARIO DE GOBIER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DGAR ANTONIO MALDONADO CEBAL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 xml:space="preserve">6509 Extraordinaria “Tierra y Libertad” </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 xml:space="preserve">6509 Extraordinaria “Tierra y Libertad” </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Amacuzac,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Amacuzac,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8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6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Amacuzac,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Amacuzac,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6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6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TDC">
    <w:name w:val="Título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9:57:00Z</dcterms:created>
  <dc:creator>user</dc:creator>
  <dc:description/>
  <cp:keywords/>
  <dc:language>en-US</dc:language>
  <cp:lastModifiedBy>user</cp:lastModifiedBy>
  <cp:lastPrinted>2026-01-12T14:16:00Z</cp:lastPrinted>
  <dcterms:modified xsi:type="dcterms:W3CDTF">2026-01-12T20:17:00Z</dcterms:modified>
  <cp:revision>16</cp:revision>
  <dc:subject/>
  <dc:title/>
</cp:coreProperties>
</file>