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DECRETO POR EL QUE SE ESTABLECEN LAS BASES PARA EL PAGO DE AGUINALDO DE FIN DE AÑO CORRESPONDIENTE A 1999 DE LOS TRABAJADORES DE LAS DEPENDENCIAS DEL PODER EJECUTIVO. 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1</w:t>
      </w:r>
      <w:r>
        <w:rPr>
          <w:sz w:val="24"/>
        </w:rPr>
        <w:t>.- El pago de aguinaldo correspondiente al año 1999, será equivalente a noventa días de las remuneraciones que perciban los trabajadores que hayan prestado sus servicios ininterrumpidamente desde el 1 de enero de 1999, o en la proporción correspondiente a los días laborados durante este ejercicio fiscal, con cargo a los conceptos de nómina 7, 8, 9, 16, 25, 44 y 48. El aguinaldo se pagará en dos partes iguales, un 50% (cincuenta por ciento) el 15 de diciembre del año en curso y el otro 50% (cincuenta por ciento) el 15 de enero del año 2000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2</w:t>
      </w:r>
      <w:r>
        <w:rPr>
          <w:sz w:val="24"/>
        </w:rPr>
        <w:t>.- Para los trabajadores adscritos a los organismos descentralizados de la administración pública estatal, el pago de aguinaldo se sujetará al monto que apruebe el órgano de gobierno correspondiente a propuesta del director general, de conformidad con lo dispuesto en el artículo 49 fracción VII de la Ley de los Organismos Auxiliares de la Administración Pública del Estado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3</w:t>
      </w:r>
      <w:r>
        <w:rPr>
          <w:sz w:val="24"/>
        </w:rPr>
        <w:t>.- Los trabajadores de las demás entidades de la administración pública estatal, recibirán como pago de aguinaldo anual el monto que determine el Comité Técnico o Consejo de Administración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4</w:t>
      </w:r>
      <w:r>
        <w:rPr>
          <w:sz w:val="24"/>
        </w:rPr>
        <w:t>.- Los jubilados y pensionados percibirán la proporción que les corresponda del aguinaldo a que este Decreto se contrae, en los términos del Decreto que con anterioridad y para el efecto haya dictado el H. Congreso del Estado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5</w:t>
      </w:r>
      <w:r>
        <w:rPr>
          <w:sz w:val="24"/>
        </w:rPr>
        <w:t>.- El personal que se encuentre laborando a la fecha del primer pago del aguinaldo anual a que se refiere el presente Decreto, se considerará que laboró íntegramente el mes de diciembre del año de 1999, para todos los efectos legales a que haya lugar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6</w:t>
      </w:r>
      <w:r>
        <w:rPr>
          <w:sz w:val="24"/>
        </w:rPr>
        <w:t>.- La persona que por cualquier causa o motivo hubiere dejado de prestar sus servicios al Poder Ejecutivo del Estado de Morelos hasta el día 30 de noviembre de 1999, deberá acudir personalmente con identificación que contenga fotografía y firma del interesado u otra persona en su representación con carta poder debidamente requisitada, a la Dirección General de Recursos Humanos, a solicitar el pago del aguinaldo anual que proporcionalmente le corresponda por el tiempo de servicios prestados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7</w:t>
      </w:r>
      <w:r>
        <w:rPr>
          <w:sz w:val="24"/>
        </w:rPr>
        <w:t>.- Las personas que hubieren prestado al Ejecutivo Estatal servicios profesionales o independientes en calidad de comisionistas o intermediarios, no tendrán derecho a percibir aguinaldo, debido a que con ellos no existió relación de trabajo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8</w:t>
      </w:r>
      <w:r>
        <w:rPr>
          <w:sz w:val="24"/>
        </w:rPr>
        <w:t>.- De conformidad con lo dispuesto por el artículo 516 de la Ley Federal de Trabajo, la acción para reclamar el pago del aguinaldo a que se refiere este Decreto prescribirá en el término de un año, contado a partir del día siguiente en que se haga el pago, en favor de los trabajadores en activo, de la primera exhibición del 50% (cincuenta por ciento) de la mencionada prestación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ARTÍCULO 9</w:t>
      </w:r>
      <w:r>
        <w:rPr>
          <w:sz w:val="24"/>
        </w:rPr>
        <w:t>.- La Secretaría de Hacienda queda facultada para interpretar el presente Decreto en cuanto a sus efectos administrativ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CONSI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TRANSITORIOS</w:t>
      </w:r>
    </w:p>
    <w:p>
      <w:pPr>
        <w:pStyle w:val="FABIAN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PRIMERO</w:t>
      </w:r>
      <w:r>
        <w:rPr>
          <w:sz w:val="24"/>
        </w:rPr>
        <w:t>.- El presente Decreto entrará en vigor al día siguiente de su publicación en el Periódico Oficial “Tierra y Libertad”, órgano de difusión del Gobierno del Estado Libre y Soberano de Morelos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b/>
          <w:sz w:val="24"/>
        </w:rPr>
        <w:t>SEGUNDO</w:t>
      </w:r>
      <w:r>
        <w:rPr>
          <w:sz w:val="24"/>
        </w:rPr>
        <w:t>.- Se instruye al Oficial Mayor, para que en ejercicio de sus atribuciones, coadyuve con las dependencias o entidades competentes del Ejecutivo, en todo lo relativo a la implementación, seguimiento y cumplimiento del presente Decreto.</w:t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spacing w:before="0" w:after="0"/>
        <w:ind w:hanging="0"/>
        <w:jc w:val="left"/>
        <w:rPr>
          <w:b/>
          <w:b/>
          <w:sz w:val="24"/>
        </w:rPr>
      </w:pPr>
      <w:r>
        <w:rPr>
          <w:sz w:val="24"/>
        </w:rPr>
        <w:t>Dado en la Residencia del Poder Ejecutivo del Estado de Morelos, en la Ciudad de Cuernavaca, Morelos, a los  veintinueve días del mes de noviembre de mil novecientos noventa y nue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 GOBERNADOR DEL ESTADO DE MORELOS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JORGE MORALES BARUD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 SECRETARIO GENERAL DE GOBIERNO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JORGE ARTURO GARCÍA RUBÍ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 SECRETARIO DE HACIENDA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RAFAEL RIVERA RUÍZ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 OFICIAL MAYOR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RAFAEL PACHECO PACHECO</w:t>
      </w:r>
    </w:p>
    <w:p>
      <w:pPr>
        <w:pStyle w:val="RUBRI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RUBRI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1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1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1/0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. Jorge Morales Barud, Gobernador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nstitucional del Estado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20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1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12/0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. Jorge Morales Barud, Gobernador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nstitucional del Estado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20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9558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5.4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52095</wp:posOffset>
              </wp:positionH>
              <wp:positionV relativeFrom="paragraph">
                <wp:posOffset>-165100</wp:posOffset>
              </wp:positionV>
              <wp:extent cx="6052185" cy="3587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establecen las Bases para el Pago de Aguinaldo de fin de año correspondiente a 1999 de los Trabajadores de las Dependencias del Poder Ejecutiv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25pt;mso-wrap-distance-left:9.05pt;mso-wrap-distance-right:9.05pt;mso-wrap-distance-top:0pt;mso-wrap-distance-bottom:0pt;margin-top:-13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establecen las Bases para el Pago de Aguinaldo de fin de año correspondiente a 1999 de los Trabajadores de las Dependencias del Poder Ejecutiv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105</wp:posOffset>
          </wp:positionH>
          <wp:positionV relativeFrom="paragraph">
            <wp:posOffset>723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6893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89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9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090</wp:posOffset>
              </wp:positionH>
              <wp:positionV relativeFrom="paragraph">
                <wp:posOffset>-191770</wp:posOffset>
              </wp:positionV>
              <wp:extent cx="6052185" cy="29781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establecen las Bases para el Pago de Aguinaldo de fin de año correspondiente a 1999 de los Trabajadores de las Dependencias del Poder Ejecutiv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3.45pt;mso-wrap-distance-left:9.05pt;mso-wrap-distance-right:9.05pt;mso-wrap-distance-top:0pt;mso-wrap-distance-bottom:0pt;margin-top:-15.1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establecen las Bases para el Pago de Aguinaldo de fin de año correspondiente a 1999 de los Trabajadores de las Dependencias del Poder Ejecutiv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5290</wp:posOffset>
          </wp:positionH>
          <wp:positionV relativeFrom="paragraph">
            <wp:posOffset>647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01:00Z</dcterms:created>
  <dc:creator>user</dc:creator>
  <dc:description/>
  <cp:keywords/>
  <dc:language>en-US</dc:language>
  <cp:lastModifiedBy>Teresa Castro</cp:lastModifiedBy>
  <cp:lastPrinted>2019-03-25T16:18:00Z</cp:lastPrinted>
  <dcterms:modified xsi:type="dcterms:W3CDTF">2019-03-25T22:18:00Z</dcterms:modified>
  <cp:revision>4</cp:revision>
  <dc:subject/>
  <dc:title/>
</cp:coreProperties>
</file>