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autoSpaceDE w:val="false"/>
        <w:spacing w:lineRule="auto" w:line="240" w:before="0" w:after="0"/>
        <w:jc w:val="both"/>
        <w:rPr/>
      </w:pPr>
      <w:r>
        <w:rPr>
          <w:rFonts w:cs="Arial" w:ascii="Arial" w:hAnsi="Arial"/>
          <w:b/>
          <w:sz w:val="28"/>
          <w:szCs w:val="32"/>
        </w:rPr>
        <w:t xml:space="preserve">DECRETO NÚMERO NOVECIENTOS TREINTA Y NUEVE POR EL QUE SE AUTORIZA AL PODER EJECUTIVO ESTATAL, OTORGAR LA PRÓRROGA AL TÍTULO DE CONCESIÓN QUE OTORGÓ EL GOBIERNO DEL ESTADO LIBRE Y SOBERANO DE MORELOS, A TRAVÉS DEL ENTONCES TITULAR DEL PODER EJECUTIVO, LICENCIADO SERGIO ALBERTO ESTRADA CAJIGAL RAMÍREZ, A FAVOR DE LA SOCIEDAD MERCANTIL DENOMINADA “REGIÓN CENTRAL DE AUTOPISTAS, S.A. DE C.V.”, PARA LA OPERACIÓN, CONSERVACIÓN, MANTENIMIENTO Y EXPLOTACIÓN DE LA AUTOPISTA ESTATAL DE CUOTA DENOMINADA “AUTOPISTA SIGLO XXI”, TRAMO “HUAZULCO-JANTETELCO” CON UNA LONGITUD DE 6.5 KM DE JURISDICCIÓN ESTATAL, </w:t>
      </w:r>
      <w:r>
        <w:rPr>
          <w:rFonts w:cs="Arial" w:ascii="Arial" w:hAnsi="Arial"/>
          <w:b/>
          <w:bCs/>
          <w:sz w:val="28"/>
          <w:szCs w:val="32"/>
        </w:rPr>
        <w:t>POR UN PLAZO IGUAL AL ORIGINALMENTE OTORGADO (20 AÑ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85">
                <wp:simplePos x="0" y="0"/>
                <wp:positionH relativeFrom="column">
                  <wp:posOffset>-679450</wp:posOffset>
                </wp:positionH>
                <wp:positionV relativeFrom="paragraph">
                  <wp:posOffset>250825</wp:posOffset>
                </wp:positionV>
                <wp:extent cx="7028815" cy="913765"/>
                <wp:effectExtent l="0" t="0" r="0" b="0"/>
                <wp:wrapNone/>
                <wp:docPr id="1" name="Frame1"/>
                <a:graphic xmlns:a="http://schemas.openxmlformats.org/drawingml/2006/main">
                  <a:graphicData uri="http://schemas.microsoft.com/office/word/2010/wordprocessingShape">
                    <wps:wsp>
                      <wps:cNvSpPr txBox="1"/>
                      <wps:spPr>
                        <a:xfrm>
                          <a:off x="0" y="0"/>
                          <a:ext cx="7028815" cy="91376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71.95pt;mso-wrap-distance-left:9.05pt;mso-wrap-distance-right:9.05pt;mso-wrap-distance-top:0pt;mso-wrap-distance-bottom:0pt;margin-top:19.7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Sinespaciado"/>
        <w:widowControl w:val="false"/>
        <w:jc w:val="both"/>
        <w:rPr>
          <w:rFonts w:ascii="Arial" w:hAnsi="Arial" w:eastAsia="SimSun;宋体" w:cs="Arial"/>
          <w:bCs/>
          <w:sz w:val="24"/>
          <w:szCs w:val="24"/>
        </w:rPr>
      </w:pPr>
      <w:r>
        <w:rPr>
          <w:rFonts w:eastAsia="SimSun;宋体" w:cs="Arial" w:ascii="Arial" w:hAnsi="Arial"/>
          <w:bCs/>
          <w:sz w:val="24"/>
          <w:szCs w:val="24"/>
        </w:rPr>
      </w:r>
    </w:p>
    <w:p>
      <w:pPr>
        <w:pStyle w:val="Sinespaciado"/>
        <w:widowControl w:val="false"/>
        <w:jc w:val="both"/>
        <w:rPr/>
      </w:pPr>
      <w:r>
        <w:rPr>
          <w:rFonts w:eastAsia="SimSun;宋体" w:cs="Arial" w:ascii="Arial" w:hAnsi="Arial"/>
          <w:bCs/>
          <w:sz w:val="24"/>
          <w:szCs w:val="24"/>
        </w:rPr>
        <w:t xml:space="preserve">Los integrantes de la Comisión de Puntos Constitucionales y Legislación, presentaron a consideración del Pleno, el dictamen con proyecto de decreto </w:t>
      </w:r>
      <w:r>
        <w:rPr>
          <w:rFonts w:cs="Arial" w:ascii="Arial" w:hAnsi="Arial"/>
          <w:sz w:val="24"/>
          <w:szCs w:val="24"/>
        </w:rPr>
        <w:t xml:space="preserve">POR EL QUE SE AUTORIZA AL PODER EJECUTIVO ESTATAL, OTORGAR LA PRÓRROGA AL TÍTULO DE CONCESIÓN QUE OTORGÓ EL GOBIERNO DEL ESTADO LIBRE Y SOBERANO DE MORELOS, A TRAVÉS DEL ENTONCES TITULAR DEL PODER EJECUTIVO, LICENCIADO SERGIO ALBERTO ESTRADA CAJIGAL RAMÍREZ, A FAVOR DE LA SOCIEDAD MERCANTIL DENOMINADA “REGIÓN CENTRAL DE AUTOPISTAS, S.A. DE C.V.”, PARA LA OPERACIÓN, CONSERVACIÓN, MANTENIMIENTO Y EXPLOTACIÓN DE LA AUTOPISTA ESTATAL DE CUOTA DENOMINADA “AUTOPISTA SIGLO XXI”, TRAMO “HUAZULCO-JANTETELCO” CON UNA LONGITUD DE 6.5 KM DE JURISDICCIÓN ESTATAL, POR UN PLAZO IGUAL AL ORIGINALMENTE OTORGADO (20 AÑOS), </w:t>
      </w:r>
      <w:r>
        <w:rPr>
          <w:rFonts w:eastAsia="SimSun;宋体" w:cs="Arial" w:ascii="Arial" w:hAnsi="Arial"/>
          <w:bCs/>
          <w:sz w:val="24"/>
          <w:szCs w:val="24"/>
        </w:rPr>
        <w:t>en los siguientes términos:</w:t>
      </w:r>
    </w:p>
    <w:p>
      <w:pPr>
        <w:pStyle w:val="Normal"/>
        <w:widowControl w:val="false"/>
        <w:spacing w:lineRule="auto" w:line="240" w:before="0" w:after="0"/>
        <w:rPr>
          <w:rFonts w:ascii="Arial" w:hAnsi="Arial" w:eastAsia="SimSun;宋体" w:cs="Arial"/>
          <w:bCs/>
          <w:color w:val="000000"/>
          <w:sz w:val="24"/>
          <w:szCs w:val="24"/>
          <w:lang w:val="es-ES_tradnl"/>
        </w:rPr>
      </w:pPr>
      <w:r>
        <w:rPr>
          <w:rFonts w:eastAsia="SimSun;宋体" w:cs="Arial" w:ascii="Arial" w:hAnsi="Arial"/>
          <w:bCs/>
          <w:color w:val="000000"/>
          <w:sz w:val="24"/>
          <w:szCs w:val="24"/>
          <w:lang w:val="es-ES_tradnl"/>
        </w:rPr>
      </w:r>
    </w:p>
    <w:p>
      <w:pPr>
        <w:pStyle w:val="Normal"/>
        <w:widowControl w:val="false"/>
        <w:spacing w:lineRule="auto" w:line="240" w:before="0" w:after="0"/>
        <w:rPr>
          <w:rFonts w:ascii="Arial" w:hAnsi="Arial" w:cs="Arial"/>
          <w:color w:val="000000"/>
          <w:sz w:val="24"/>
          <w:szCs w:val="24"/>
          <w:lang w:val="es-ES_tradnl"/>
        </w:rPr>
      </w:pPr>
      <w:r>
        <w:rPr>
          <w:rFonts w:cs="Arial" w:ascii="Arial" w:hAnsi="Arial"/>
          <w:color w:val="000000"/>
          <w:sz w:val="24"/>
          <w:szCs w:val="24"/>
          <w:lang w:val="es-ES_tradnl"/>
        </w:rPr>
        <w:t>“</w:t>
      </w:r>
      <w:r>
        <w:rPr>
          <w:rFonts w:cs="Arial" w:ascii="Arial" w:hAnsi="Arial"/>
          <w:color w:val="000000"/>
          <w:sz w:val="24"/>
          <w:szCs w:val="24"/>
          <w:lang w:val="es-ES_tradnl"/>
        </w:rPr>
        <w:t>I.- ANTECEDENTES.</w:t>
      </w:r>
    </w:p>
    <w:p>
      <w:pPr>
        <w:pStyle w:val="Normal"/>
        <w:widowControl w:val="false"/>
        <w:spacing w:lineRule="auto" w:line="240" w:before="0" w:after="0"/>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numPr>
          <w:ilvl w:val="0"/>
          <w:numId w:val="5"/>
        </w:numPr>
        <w:spacing w:lineRule="auto" w:line="240" w:before="0" w:after="0"/>
        <w:ind w:left="0" w:hanging="0"/>
        <w:jc w:val="both"/>
        <w:rPr>
          <w:rFonts w:ascii="Arial" w:hAnsi="Arial" w:cs="Arial"/>
          <w:color w:val="000000"/>
          <w:sz w:val="24"/>
          <w:szCs w:val="24"/>
          <w:lang w:val="es-ES_tradnl"/>
        </w:rPr>
      </w:pPr>
      <w:r>
        <w:rPr>
          <w:rFonts w:eastAsia="Arial" w:cs="Arial" w:ascii="Arial" w:hAnsi="Arial"/>
          <w:color w:val="000000"/>
          <w:sz w:val="24"/>
          <w:szCs w:val="24"/>
          <w:lang w:val="es-ES_tradnl"/>
        </w:rPr>
        <w:t xml:space="preserve">En Sesión Ordinaria del Pleno de la LVI Legislatura, llevada a cabo el día 15 de julio de 2025, la Gobernadora Constitucional del Estado Libre y Soberano de Morelos presentó la iniciativa citada en el epígrafe del presente dictamen. </w:t>
      </w:r>
    </w:p>
    <w:p>
      <w:pPr>
        <w:pStyle w:val="Normal"/>
        <w:widowControl w:val="false"/>
        <w:numPr>
          <w:ilvl w:val="0"/>
          <w:numId w:val="5"/>
        </w:numPr>
        <w:spacing w:lineRule="auto" w:line="240" w:before="0" w:after="0"/>
        <w:ind w:left="0" w:hanging="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t xml:space="preserve">En consecuencia, de lo anterior, la Diputada Jazmín Solano López, Presidenta de la Mesa Directiva de la LVI Legislatura del Congreso del Estado de Morelos, ordenó su turno respectivo a la Diputada Martha Melissa Montes de Oca Montoya, Presidenta de la Comisión de Puntos Constitucionales y Legislación, para su análisis y dictamen correspondiente. </w:t>
      </w:r>
    </w:p>
    <w:p>
      <w:pPr>
        <w:pStyle w:val="Normal"/>
        <w:widowControl w:val="false"/>
        <w:numPr>
          <w:ilvl w:val="0"/>
          <w:numId w:val="5"/>
        </w:numPr>
        <w:spacing w:lineRule="auto" w:line="240" w:before="0" w:after="0"/>
        <w:ind w:left="0" w:hanging="0"/>
        <w:jc w:val="both"/>
        <w:rPr>
          <w:rFonts w:ascii="Arial" w:hAnsi="Arial" w:cs="Arial"/>
          <w:color w:val="000000"/>
          <w:sz w:val="24"/>
          <w:szCs w:val="24"/>
          <w:lang w:val="es-ES_tradnl"/>
        </w:rPr>
      </w:pPr>
      <w:r>
        <w:rPr>
          <w:rFonts w:eastAsia="Arial" w:cs="Arial" w:ascii="Arial" w:hAnsi="Arial"/>
          <w:color w:val="000000"/>
          <w:sz w:val="24"/>
          <w:szCs w:val="24"/>
          <w:lang w:val="es-ES_tradnl"/>
        </w:rPr>
        <w:t xml:space="preserve">En reunión extraordinaria de esta Comisión de Puntos Constitucionales y Legislación llevada a cabo el día 15 de julio de 2025 y existiendo el quórum legal establecido en la normatividad interna del Congreso del Estado, las diputadas y diputados integrantes de las mismas, después de analizar y discutir la iniciativa de mérito y realizar la valoración respectiva aprobamos el dictamen en SENTIDO POSITIVO. </w:t>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spacing w:lineRule="auto" w:line="240" w:before="0" w:after="0"/>
        <w:jc w:val="both"/>
        <w:rPr>
          <w:rFonts w:ascii="Arial" w:hAnsi="Arial" w:cs="Arial"/>
          <w:bCs/>
          <w:color w:val="000000"/>
          <w:sz w:val="24"/>
          <w:szCs w:val="24"/>
          <w:lang w:val="es-ES_tradnl"/>
        </w:rPr>
      </w:pPr>
      <w:r>
        <w:rPr>
          <w:rFonts w:cs="Arial" w:ascii="Arial" w:hAnsi="Arial"/>
          <w:color w:val="000000"/>
          <w:sz w:val="24"/>
          <w:szCs w:val="24"/>
          <w:lang w:val="es-ES_tradnl"/>
        </w:rPr>
        <w:t>II.- MATERIA DE LA INICIATIVA</w:t>
      </w:r>
    </w:p>
    <w:p>
      <w:pPr>
        <w:pStyle w:val="Normal"/>
        <w:widowControl w:val="false"/>
        <w:spacing w:lineRule="auto" w:line="240" w:before="0" w:after="0"/>
        <w:jc w:val="both"/>
        <w:rPr>
          <w:rFonts w:ascii="Arial" w:hAnsi="Arial" w:eastAsia="Arial" w:cs="Arial"/>
          <w:bCs/>
          <w:color w:val="000000"/>
          <w:sz w:val="24"/>
          <w:szCs w:val="24"/>
          <w:lang w:val="es-ES_tradnl"/>
        </w:rPr>
      </w:pPr>
      <w:r>
        <w:rPr>
          <w:rFonts w:eastAsia="Arial" w:cs="Arial" w:ascii="Arial" w:hAnsi="Arial"/>
          <w:bCs/>
          <w:color w:val="000000"/>
          <w:sz w:val="24"/>
          <w:szCs w:val="24"/>
          <w:lang w:val="es-ES_tradnl"/>
        </w:rPr>
      </w:r>
    </w:p>
    <w:p>
      <w:pPr>
        <w:pStyle w:val="Normal"/>
        <w:widowControl w:val="false"/>
        <w:spacing w:lineRule="auto" w:line="240" w:before="0" w:after="0"/>
        <w:jc w:val="both"/>
        <w:rPr/>
      </w:pPr>
      <w:r>
        <w:rPr>
          <w:rFonts w:eastAsia="Arial" w:cs="Arial" w:ascii="Arial" w:hAnsi="Arial"/>
          <w:color w:val="000000"/>
          <w:sz w:val="24"/>
          <w:szCs w:val="24"/>
          <w:lang w:val="es-ES_tradnl"/>
        </w:rPr>
        <w:t>La iniciativa tiene como propósito autorizar al poder ejecutivo estatal, otorgar una prórroga al título de concesión que en su momento lo concedió el Gobierno del Estado Libre y Soberano de Morelos, а través del entonces Titular del Poder Ejecutivo, Licenciado Sergio Alberto Estrada Cajigal Ramírez, a favor de la Sociedad Mercantil denominada "Región Central de Autopistas, S.A. de C.V.", para la operación, conservación, mantenimiento y explotación de la autopista estatal de cuota denominada "autopista siglo xxi", tramo "huazulco-jantetelco" con una longitud de 6.5 km de jurisdicción estatal, por un plazo igual al originalmente otorgado (20 años).</w:t>
      </w:r>
    </w:p>
    <w:p>
      <w:pPr>
        <w:pStyle w:val="Normal"/>
        <w:widowControl w:val="false"/>
        <w:spacing w:lineRule="auto" w:line="240" w:before="0" w:after="0"/>
        <w:rPr>
          <w:rFonts w:ascii="Arial" w:hAnsi="Arial" w:eastAsia="Arial" w:cs="Arial"/>
          <w:color w:val="000000"/>
          <w:sz w:val="24"/>
          <w:szCs w:val="24"/>
          <w:lang w:val="es-ES_tradnl"/>
        </w:rPr>
      </w:pPr>
      <w:r>
        <w:rPr>
          <w:rFonts w:eastAsia="Arial" w:cs="Arial" w:ascii="Arial" w:hAnsi="Arial"/>
          <w:color w:val="000000"/>
          <w:sz w:val="24"/>
          <w:szCs w:val="24"/>
          <w:lang w:val="es-ES_tradnl"/>
        </w:rPr>
      </w:r>
    </w:p>
    <w:p>
      <w:pPr>
        <w:pStyle w:val="Normal"/>
        <w:widowControl w:val="false"/>
        <w:spacing w:lineRule="auto" w:line="240" w:before="0" w:after="0"/>
        <w:rPr>
          <w:rFonts w:ascii="Arial" w:hAnsi="Arial" w:eastAsia="Arial" w:cs="Arial"/>
          <w:color w:val="000000"/>
          <w:sz w:val="24"/>
          <w:szCs w:val="24"/>
          <w:lang w:val="es-ES_tradnl"/>
        </w:rPr>
      </w:pPr>
      <w:r>
        <w:rPr>
          <w:rFonts w:eastAsia="Arial" w:cs="Arial" w:ascii="Arial" w:hAnsi="Arial"/>
          <w:color w:val="000000"/>
          <w:sz w:val="24"/>
          <w:szCs w:val="24"/>
          <w:lang w:val="es-ES_tradnl"/>
        </w:rPr>
        <w:t>III.- CONTENIDO DE LA INICIATIVA</w:t>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t>La iniciativa presentada por la Gobernadora Constitucional del Estadio Libre y Soberano de Morelos Margarita González Saravia Calderón, se fundamenta en la siguiente exposición de motivos:</w:t>
      </w:r>
    </w:p>
    <w:p>
      <w:pPr>
        <w:pStyle w:val="Normal"/>
        <w:widowControl w:val="false"/>
        <w:spacing w:lineRule="auto" w:line="240" w:before="0" w:after="0"/>
        <w:jc w:val="both"/>
        <w:rPr>
          <w:rFonts w:ascii="Arial" w:hAnsi="Arial" w:eastAsia="Arial" w:cs="Arial"/>
          <w:iCs/>
          <w:color w:val="000000"/>
          <w:sz w:val="24"/>
          <w:szCs w:val="24"/>
          <w:lang w:val="es-ES_tradnl"/>
        </w:rPr>
      </w:pPr>
      <w:r>
        <w:rPr>
          <w:rFonts w:eastAsia="Arial" w:cs="Arial" w:ascii="Arial" w:hAnsi="Arial"/>
          <w:iCs/>
          <w:color w:val="000000"/>
          <w:sz w:val="24"/>
          <w:szCs w:val="24"/>
          <w:lang w:val="es-ES_tradnl"/>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 xml:space="preserve">Para la presente Administración Pública Estatal, la clave para construir una sociedad justa y equitativa es la creencia en principios y valores como guía fundamental, con pilares como la transparencia, la honestidad y el compromiso con el bienestar común; en ese sentido, la gestión gubernamental de esta Administración Pública Estatal se sujeta, entre otros, al Eje denominado "Economía para el bienestar", mediante el cual se plantea el impulso del desarrollo económico con un enfoque de desarrollo humano y social para atender a todos los sectores que dan vida y que engrandecen a nuestro Estado. Por ello se contempla la mejora de la infraestructura en comunicaciones y transportes; el uso racional y sostenible de los recursos naturales; la inversión estratégica en Morelos, así como la creación y desarrollo de empresas locales de cualquier sector y de todas las dimensione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En abono a lo anterior, es preciso destacar que uno de los factores que más contribuyen al desarrollo socioeconómico del Estado es la infraestructura carretera, toda vez que sirve de fomento a las actividades productivas, al facilitar el tránsito de personas y la adecuada distribución de bienes y servicios que se utilizan para satisfacer las necesidades sociale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En ese sentido, destaca la puesta en marcha de la Autopista Siglo XXI, correspondiendo al Estado el tramo carretero Huazulco-Jantetelco, que si bien ha contribuido a una explotación más ordenada del desarrollo regional, permitiendo con ello fortalecer la actividad económica, en especial de la agricultura y el turismo, y ha impulsado la expansión de la industria, el comercio y los servicios, mediante la articulación de nuevos polos de atracción, así como también ha favorecido el reordenamiento territorial. Destacando al efecto que dicho tramo sirve como puente para vincular flujos vehiculares provenientes del golfo de México y sureste del país con la región del pacifico sur y occidente del país como eje troncal que enriquecerá hoy el sistema carretero.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También lo es que, para poder dar cumplimiento a las expectativas de crecimiento de las vías de comunicación terrestre y dada la austeridad presupuestaria de aquel entonces, el Gobierno del Estado optó por incluir la participación de la iniciativa privada, recurriendo a la figura jurídica de la concesión, bajo el argumento de desarrollar la infraestructura carretera bajo esquemas modernos y funcionales sin necesidad de efectuar millonarias inversiones que lo obligaran a desatender programas prioritario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pPr>
      <w:r>
        <w:rPr>
          <w:rFonts w:cs="Arial" w:ascii="Arial" w:hAnsi="Arial"/>
          <w:iCs/>
          <w:sz w:val="24"/>
          <w:szCs w:val="24"/>
        </w:rPr>
        <w:t>Por tanto, en fecha 03 de junio de 2005, fue publicado en el Periódico Oficial "Tierra y Libertad", número 4395</w:t>
      </w:r>
      <w:r>
        <w:rPr>
          <w:rStyle w:val="FootnoteCharacters"/>
          <w:rStyle w:val="FootnoteAnchor"/>
          <w:rFonts w:eastAsia="Times New Roman" w:cs="Arial" w:ascii="Arial" w:hAnsi="Arial"/>
          <w:iCs/>
          <w:sz w:val="24"/>
          <w:szCs w:val="24"/>
        </w:rPr>
        <w:footnoteReference w:id="2"/>
      </w:r>
      <w:r>
        <w:rPr>
          <w:rFonts w:cs="Arial" w:ascii="Arial" w:hAnsi="Arial"/>
          <w:iCs/>
          <w:sz w:val="24"/>
          <w:szCs w:val="24"/>
        </w:rPr>
        <w:t xml:space="preserve">, el "DECRETO NÚMERO SEISCIENTOS OCHENTA Y SEIS POR EL QUE SE AUTORIZA AL TITULAR DEL PODER EJECUTIVO ESTATAL PARA QUE OTORGUE A PARTICULARES LA CONCESIÓN PARA LA CONSTRUCCIÓN, </w:t>
      </w:r>
      <w:r>
        <w:rPr>
          <w:rFonts w:cs="Arial" w:ascii="Arial" w:hAnsi="Arial"/>
          <w:iCs/>
          <w:w w:val="90"/>
          <w:sz w:val="24"/>
          <w:szCs w:val="24"/>
        </w:rPr>
        <w:t>ADMINISTRACIÓN,</w:t>
      </w:r>
      <w:r>
        <w:rPr>
          <w:rFonts w:cs="Arial" w:ascii="Arial" w:hAnsi="Arial"/>
          <w:iCs/>
          <w:sz w:val="24"/>
          <w:szCs w:val="24"/>
        </w:rPr>
        <w:t xml:space="preserve"> </w:t>
      </w:r>
      <w:r>
        <w:rPr>
          <w:rFonts w:cs="Arial" w:ascii="Arial" w:hAnsi="Arial"/>
          <w:iCs/>
          <w:w w:val="90"/>
          <w:sz w:val="24"/>
          <w:szCs w:val="24"/>
        </w:rPr>
        <w:t>CONSERVACIÓN</w:t>
      </w:r>
      <w:r>
        <w:rPr>
          <w:rFonts w:cs="Arial" w:ascii="Arial" w:hAnsi="Arial"/>
          <w:iCs/>
          <w:sz w:val="24"/>
          <w:szCs w:val="24"/>
        </w:rPr>
        <w:t xml:space="preserve">, </w:t>
      </w:r>
      <w:r>
        <w:rPr>
          <w:rFonts w:cs="Arial" w:ascii="Arial" w:hAnsi="Arial"/>
          <w:iCs/>
          <w:w w:val="90"/>
          <w:sz w:val="24"/>
          <w:szCs w:val="24"/>
        </w:rPr>
        <w:t>REHABILITACIÓN</w:t>
      </w:r>
      <w:r>
        <w:rPr>
          <w:rFonts w:cs="Arial" w:ascii="Arial" w:hAnsi="Arial"/>
          <w:iCs/>
          <w:sz w:val="24"/>
          <w:szCs w:val="24"/>
        </w:rPr>
        <w:t xml:space="preserve"> Y OPERACIÓN DE LOS TRAMOS CARRETEROS ESTATALES QUE SEAN SUSCEPTIBLES DE SER CONCESIONADOS DE ACUERDO CON LA NORMATIVIDAD VIGENTE", instrumento que, en términos de su artículo segundo, previó que el Ejecutivo Estatal otorgara el Título de Concesión a aquel particular que garantizara las mejores condiciones económicas, de calidad, seguridad y plazos para el Gobierno Estatal; siendo que, en términos de lo dispuesto en su artículo tercero, el referido Titulo de Concesión correspondiente se debe sujetar al plazo máximo previsto por el artículo 19 de la Ley General de Bienes del Estado.</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pPr>
      <w:r>
        <w:rPr>
          <w:rFonts w:cs="Arial" w:ascii="Arial" w:hAnsi="Arial"/>
          <w:iCs/>
          <w:sz w:val="24"/>
          <w:szCs w:val="24"/>
        </w:rPr>
        <w:t xml:space="preserve">Instrumento legislativo que fuera reformado mediante "DECRETO NÚMERO MIL CIENTO DOS POR EL QUE SE ADICIONA EL INCISO E) AL ARTÍCULO PRIMERO, ASÍ COMO EL ARTÍCULO CUARTO TRANSITORIO DEL DECRETO NÚMERO SEISCIENTOS OCHENTA Y SEIS, POR EL QUE SE AUTORIZA AL TITULAR DEL PODER EJECUTIVO ESTATAL PARA QUE OTORGUE A PARTICULARES LA CONCESIÓN PARA LA CONSTRUCCIÓN, </w:t>
      </w:r>
      <w:r>
        <w:rPr>
          <w:rFonts w:cs="Arial" w:ascii="Arial" w:hAnsi="Arial"/>
          <w:iCs/>
          <w:w w:val="90"/>
          <w:sz w:val="24"/>
          <w:szCs w:val="24"/>
        </w:rPr>
        <w:t>ADMINISTRACIÓN, CONSERVACIÓN, REHABILITACIÓN</w:t>
      </w:r>
      <w:r>
        <w:rPr>
          <w:rFonts w:cs="Arial" w:ascii="Arial" w:hAnsi="Arial"/>
          <w:iCs/>
          <w:sz w:val="24"/>
          <w:szCs w:val="24"/>
        </w:rPr>
        <w:t xml:space="preserve"> Y OPERACIÓN DE LOS TRAMOS CARRETEROS ESTATALES QUE SEAN SUSCEPTIBLES DE SER CONCESIONADOS DE ACUERDO CON LA NORMATIVIDAD VIGENTE", a efecto de integrar el tramo Huazulco-Jantetelco al tramo carretero denominado Jantetelco-Xicatlacotla (El Higuerón), el cual también forma parte del eje troncal Golfo - Pacífico, mismo que lleva el nombre de "Autopista Siglo XXI" y que sin la citada adición quedaría trunco el proyecto carretero, en virtud de la finalidad de unir precisamente los tramos de San Bartolo Cohuecan (Límites del Estado de Puebla) y Jantetelco-Xicatlacotla (El Higuerón), lo cual implica el encadenamiento del kilometraje que une a ambas entidades y en donde se encuentra inmerso dicho tramo carretero.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pPr>
      <w:r>
        <w:rPr>
          <w:rFonts w:cs="Arial" w:ascii="Arial" w:hAnsi="Arial"/>
          <w:iCs/>
          <w:sz w:val="24"/>
          <w:szCs w:val="24"/>
        </w:rPr>
        <w:t>En esa tesitura, con fecha 06 de septiembre de 2006, previos trámites de ley, el Gobierno del Estado Libre y Soberano de Morelos otorgó el Título de Concesión а favor de la sociedad mercantil denominada "Región Central de Autopistas S.A. DE C.V.", para la operación, conservación, mantenimiento y explotación de la autopista estatal de cuota denominada "Autopista Siglo XXI", tramo Huazulco-Jantetelco con una longitud de 6.5 km de jurisdicción estatal, por un plazo de veinte años, contados a partir de la fecha de su firma. Instrumento que fuera publicado en el Periódico Oficial "Tierra y Libertad", número 4518, de fecha 14 de marzo de 2007</w:t>
      </w:r>
      <w:r>
        <w:rPr>
          <w:rStyle w:val="FootnoteCharacters"/>
          <w:rStyle w:val="FootnoteAnchor"/>
          <w:rFonts w:eastAsia="Times New Roman" w:cs="Arial" w:ascii="Arial" w:hAnsi="Arial"/>
          <w:iCs/>
          <w:sz w:val="24"/>
          <w:szCs w:val="24"/>
        </w:rPr>
        <w:footnoteReference w:id="3"/>
      </w:r>
      <w:r>
        <w:rPr>
          <w:rFonts w:cs="Arial" w:ascii="Arial" w:hAnsi="Arial"/>
          <w:iCs/>
          <w:sz w:val="24"/>
          <w:szCs w:val="24"/>
        </w:rPr>
        <w:t>.</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Por tales motivos, teniendo en consideración el bienestar común de las y los morelenses, la iniciativa que se somete a consideración de esa Legislatura, tiene como objeto solicitar sea autorizado el otorgamiento de una prórroga, esto es, la ampliación del plazo del Título de Concesión a favor de la sociedad mercantil denominada "Región Central de Autopistas S.A. DE C.V.", de fecha 06 de septiembre del 2006, para que continúe la operación, conservación, mantenimiento y explotación de la autopista estatal de cuota denominada "Autopista Siglo XXI", tramo Huazulco-Jantetelco con una longitud de 6.5 km de jurisdicción estatal; esto, a razón del informe que emite la Dirección General del Organismo Público Descentralizado denominado Operador de Carreteras de Cuota, el cual tiene por objeto crear, formular, dirigir, operar, administrar, regular y evaluar la construcción, rehabilitación, equipamiento y mantenimiento de la infraestructura carretera de cuota en el Estado de Morelos, por si o a través de terceros, mediante el otorgamiento de concesione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Ello, teniendo en consideración que la autopista Huazulco-Jantetelco, hoy permite una disminución significativa en el tiempo de viaje entre las poblaciones antes citadas, asi como circular por un trayecto directo y seguro en comparación con vías alternas de tipo federal o estatal que suelen atravesar poblaciones y por tanto tienen mäs reductores de velocidad en tramos congestionados; de igual forma, al disminuir en tiempo de viaje los transportistas, tanto de carga como de pasajeros, han visto una reducción en costos de operación así como de combustible, lo cual beneficia no sólo a las empresas que dependen de la carretera para desplazar productos, sino también a los transportistas locales que suelen transportar productos regionales como alimentos y artesanías, lo cual impacta en el precio final de los productos, beneficiando con ello a los consumidore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Cabe destacar que la autopista estatal de cuota denominada "Autopista Siglo XXI" tramo Huazulco-Jantetelco, es parte de un corredor que une puntos económicos clave en México, como los puertos de Veracruz y Acapulco, lo que permite un flujo de bienes más ágil y eficiente entre estas dos zonas de alto valor comercial, contribuyendo a que empresas y productores puedan distribuir y recibir mercancias en menor tiempo; е incluso, la mejora en la conectividad facilita el acceso de la población local con oportunidades de trabajo en otras regiones, permitiendo con ello una movilidad laboral más ágil y económica, además de beneficiar a las empresas al expandir su capacidad para contratar personal de diversas regione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n ese sentido, es preciso señalar que la autopista estatal de cuota denominada "Autopista Siglo XXI" tramo Huazulco-Jantetelco, ha elevado la competitividad de Morelos como destino de inversión especialmente en industrias relacionadas con la logística, la distribución y el comercio; además de que al día de hoy no sólo ha generado el incremento de los viajes de fines de semana desde ciudades cercanas, atrayendo a visitantes que buscan disfrutar de la naturaleza, cultura y clima de Morelos; sino que además ha facilitado el acceso a sitios arqueológicos, balnearios y ciudades históricas, teniendo un aumento en el sector turístico, lo cual repercute directamente en la economía local, beneficiando con la derrama económica a hoteles, restaurantes, comercios y prestadores de servicios turístico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Lo anterior, sin dejar de precisar que dicho tramo carretero permite crear empleo en mantenimiento seguridad y operación de la caseta, lo cual contribuye a mejorar la calidad de vida de las comunidades cercanas; sin perjuicio de que la conectividad atrae también inversiones en el sector inmobiliario con la creación de desarrollos residenciales y comerciales dentro del Estado.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En tal virtud, la autopista está diseñada para mejorar la seguridad de los usuarios toda vez que ofrece una circulación fluida, lo que contribuye en la reducción del índice de accidentes, motivando a los usuarios a elegir esta vía sobre rutas libres, consolidándola como parte de un corredor regional que genera beneficios sustanciales en términos de economía, seguridad y desarrollo social y turístico, no sólo para el estado de Morelos sino también para los Estados conectado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Por lo expuesto, es que para la presente Administración Pública Estatal resulta viable continuar incluyendo la participación privada en ciertas acciones de Gobierno, siendo una de ellas las relativas al desarrollo, conservación y mantenimiento de las vías terrestres de competencia estatal, por ser rentable para el Estado; de ahí que la presente Iniciativa que se somete a esa Legislatura local busca ampliar el Título de Concesión para la operación, conservación, mantenimiento y explotación de la autopista estatal de cuota denominada "Autopista Siglo XXI", tramo Huazulco-Jantetelco con una longitud de 6.5 km de jurisdicción estatal, por un plazo de veinte años más contados a partir de la fecha de su firma.</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Lo anterior, al amparo del marco normativo vigente en el Estado, por lo que teniendo en consideración que, de conformidad con el articulo 19 de la Ley General de Bienes del Estado de Morelos, las concesiones relativas a bienes del dominio público estatal no crean derechos reales, únicamente da derecho a realizar los usos, aprovechamientos o explotaciones en los términos en que se otorgue la concesión sin perjuicio de terceros, la cual podrá otorgarse por un plazo máximo de treinta años; previéndose que la misma puede ser prorrogada hasta por plazos similares a los señalados originalmente, siendo este Congreso local quien, conforme al ámbito de atribuciones que le son conferidas constitucional y legalmente, pueda otorgar la concesión así como la prórroga, sujetándose a los aspectos establecidos por el propio artículo 19 referido, a saber:</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I.- El monto de la inversión que pretenda hacer el concesionario,</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II.- El plazo de amortización de la inversión;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III.- El beneficio social y económico que represente para la localidad 0 región;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IV.-La necesidad de la actividad o servicio que se preste;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V.- El cumplimiento que haga el concesionario, de las obligaciones a su cargo; y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VI.- La reinversión que se haga para el mejoramiento de las instalaciones o del servicio prestado.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Al finalizar el primer plazo de la concesión, las obras, instalaciones y demás bienes dedicados a la explotación de la concesión, revertirán en favor del Estado.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Para el caso de prórroga o de otorgamiento de una nueva concesión, se dará preferencia al concesionario original, y para la determinación del monto de la contribución, se tomarán en cuenta, además del terreno, las obras, instalaciones y demás bienes dedicados a la explotación de la concesión.</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En razón de lo manifestado, es menester hacer del conocimiento de ese Poder Legislativo que, mediante escrito de fecha 26 de marzo de 2025, el administrador único de la persona moral "Región Central de Autopistas S. A. de C.V.", solicitó la ampliación del plazo de vigencia del Título de Concesión de la "Autopista Siglo XXI" tramo Huazulco-Jantetelco, por un periodo adicional de veinte años, de conformidad en lo dispuesto por el citado artículo 19 de la Ley General de Bienes Estado de Morelos; acreditando al efecto los extremos siguiente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Prrafodelista"/>
        <w:widowControl w:val="false"/>
        <w:numPr>
          <w:ilvl w:val="0"/>
          <w:numId w:val="4"/>
        </w:numPr>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El monto de inversión es de $120,420,000.00 (Ciento veinte millones cuatrocientos veinte mil pesos 00/100 M.N.). </w:t>
      </w:r>
    </w:p>
    <w:p>
      <w:pPr>
        <w:pStyle w:val="Prrafodelista"/>
        <w:widowControl w:val="false"/>
        <w:numPr>
          <w:ilvl w:val="0"/>
          <w:numId w:val="4"/>
        </w:numPr>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El plazo de amortización de la inversión será de veinte años adicionales al título de concesión de fecha 06 de septiembre de 2006, iniciando el día 06 septiembre de 2026 y concluyendo el día 05 de septiembre de 2046. </w:t>
      </w:r>
    </w:p>
    <w:p>
      <w:pPr>
        <w:pStyle w:val="Prrafodelista"/>
        <w:widowControl w:val="false"/>
        <w:numPr>
          <w:ilvl w:val="0"/>
          <w:numId w:val="4"/>
        </w:numPr>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El beneficio social y económico que represente para la localidad o región:</w:t>
      </w:r>
    </w:p>
    <w:p>
      <w:pPr>
        <w:pStyle w:val="Prrafodelista"/>
        <w:widowControl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a) Ahorro en los tiempos de traslado. La "Autopista Siglo XXI", tramo Huazulco-Jantetelco permite la disminución en el tiempo de viaje entre Huazulco y Jantetelco, al ofrecer un trayecto directo y seguro, en comparación con vias alternativas de tipo federal o estatal que suelen atravesar poblaciones. </w:t>
      </w:r>
    </w:p>
    <w:p>
      <w:pPr>
        <w:pStyle w:val="Prrafodelista"/>
        <w:widowControl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b) Impacto en costos de operación y transporte. Al disminuir el tiempo de viaje, los transportistas, tanto de carga como de pasajeros, verán una reducción en los costos de operación. </w:t>
      </w:r>
    </w:p>
    <w:p>
      <w:pPr>
        <w:pStyle w:val="Prrafodelista"/>
        <w:widowControl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c) Facilitación del comercio interregional. La "Autopista Siglo XXI", tramo Huazulco-Jantetelco es parte de un corredor que une puntos económicos clave en México, como los puertos de Veracruz y Acapulco, permitiendo un flujo más ágil y eficiente de bienes entre estas zonas de valor comercial. </w:t>
      </w:r>
    </w:p>
    <w:p>
      <w:pPr>
        <w:pStyle w:val="Prrafodelista"/>
        <w:widowControl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d) Incremento en la movilidad laboral. Al mejorar la conectividad entre localidades del estado de Morelos y zonas industriales de estados vecinos, la "Autopista Siglo XXI", tramo Huazulco-Jantetelco facilita el acceso de la población local a oportunidades de trabajo en otras regiones.</w:t>
      </w:r>
    </w:p>
    <w:p>
      <w:pPr>
        <w:pStyle w:val="Prrafodelista"/>
        <w:widowControl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e) Atracción de nuevas inversiones. Una infraestructura vial moderna y funcional es uno de los factores que los inversionistas consideran al elegir ubicaciones para nuevas instalaciones. </w:t>
      </w:r>
    </w:p>
    <w:p>
      <w:pPr>
        <w:pStyle w:val="Prrafodelista"/>
        <w:widowControl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f) Acceso mejorado a zonas turísticas. El estado de Morelos, cuenta con una gran variedad de atractivos turísticos, como sitios arqueológicos, balnearios y ciudades históricas, por lo que la "Autopista Siglo XXI", tramo Huazulco-Jantetelco facilita el acceso a estos lugares para visitantes nacionales y extranjeros. </w:t>
      </w:r>
    </w:p>
    <w:p>
      <w:pPr>
        <w:pStyle w:val="Prrafodelista"/>
        <w:widowControl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g) Desarrollo de la economía local. Un aumento en el turismo repercute de manera directa en la economía local, beneficiando con la derrama económica a hoteles, restaurantes, comercios y prestadores de servicios </w:t>
      </w:r>
    </w:p>
    <w:p>
      <w:pPr>
        <w:pStyle w:val="Prrafodelista"/>
        <w:widowControl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h) Eventos y turismo de fin de semana. Esta infraestructura también facilita los viajes de fin de semana desde ciudades cercanas, atrayendo visitantes que buscan escapar de áreas urbanas y disfrutar de la naturaleza, cultura y clima de Morelos.</w:t>
      </w:r>
    </w:p>
    <w:p>
      <w:pPr>
        <w:pStyle w:val="Prrafodelista"/>
        <w:widowControl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i) Estimulación del comercio local. La "Autopista Siglo XXI", tramo HuazulcoJantetelco permite a las pequeñas y medianas empresas acceder a mercados más amplios al reducir la distancia.</w:t>
      </w:r>
    </w:p>
    <w:p>
      <w:pPr>
        <w:pStyle w:val="Prrafodelista"/>
        <w:widowControl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j) Creación de empleos en la operación. La operación de la "Autopista Siglo XXI", tramo Huazulco-Jantetelco crea empleos en mantenimiento, seguridad y operación de la caseta de cobro. </w:t>
      </w:r>
    </w:p>
    <w:p>
      <w:pPr>
        <w:pStyle w:val="Prrafodelista"/>
        <w:widowControl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k) Incentivo para desarrollos comerciales: La conectividad mejorada también atrae inversiones en el sector inmobiliario, beneficiando la región con desarrollos residenciales y comerciales. </w:t>
      </w:r>
    </w:p>
    <w:p>
      <w:pPr>
        <w:pStyle w:val="Prrafodelista"/>
        <w:widowControl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l) Menor número de accidentes: La "Autopista Siglo XXI", tramo HuazulcoJantetelco está diseñada para mejorar la seguridad de los usuarios mediante un trazo más controlado y una infraestructura que minimiza las colisiones. En comparación con las carreteras federales o estatales, que suelen tener cruces a nivel y menor control sobre los accesos, la "Autopista Siglo XXI", tramo Huazulco-Jantetelco ofrece circulación más segura y fluida, o que contribuye a reducir el número de accidente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IV. La necesidad de la actividad o servicio que se preste.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n el presente punto es necesario estar acorde al desarrollo integral que exige la dinámica económica y social, así como la movilidad terrestre y la modernidad de infraestructura vial.</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pPr>
      <w:r>
        <w:rPr>
          <w:rFonts w:cs="Arial" w:ascii="Arial" w:hAnsi="Arial"/>
          <w:iCs/>
          <w:sz w:val="24"/>
          <w:szCs w:val="24"/>
        </w:rPr>
        <w:t>En este sentido, es preciso señalar que el Plan Nacional de Desarrollo 2025- 2030</w:t>
      </w:r>
      <w:r>
        <w:rPr>
          <w:rStyle w:val="FootnoteCharacters"/>
          <w:rStyle w:val="FootnoteAnchor"/>
          <w:rFonts w:eastAsia="Times New Roman" w:cs="Arial" w:ascii="Arial" w:hAnsi="Arial"/>
          <w:iCs/>
          <w:sz w:val="24"/>
          <w:szCs w:val="24"/>
        </w:rPr>
        <w:footnoteReference w:id="4"/>
      </w:r>
      <w:r>
        <w:rPr>
          <w:rFonts w:cs="Arial" w:ascii="Arial" w:hAnsi="Arial"/>
          <w:iCs/>
          <w:sz w:val="24"/>
          <w:szCs w:val="24"/>
        </w:rPr>
        <w:t xml:space="preserve">, en su Eje General 3, Economía Moral y Trabajo, como parte de los objetivos estratégicos, contempla iniciativas para desarrollar infraestructura estratégica que habilite una República mejor conectada, lo que incluye la mejora del transporte de pasajeros y de bienes, asi como de la infraestructura carretera, lo cual permitirá conectar de manera más eficiente a las distintas regiones del pais, impulsando el desarrollo económico; previendo para ello el Objetivo 3.7 Mejorar la movilidad de personas y mercancías en todo el territorio nacional y transfronterizo, incrementando la competitividad del pais mediante la consolidación de una red intermodal de infraestructura para un transporte eficiente, sostenible y seguro; el cual se pretende alcanzar a través de la Estrategia 3.7.2 Fomentar la construcción, modernización y conservación de la infraestructura de transporte para garantizar la movilidad de personas, bienes, servicios y turistas nacionales e internacionales, asegurando condiciones de seguridad vial, accesibilidad, eficiencia, sostenibilidad, calidad, inclusión e igualdad.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En este contexto, la autopista Huazulco-Jantetelco, concesionada desde 2006, se ha convertido en un activo clave del corredor logístico regional, ha contribuido a una explotación más ordenada del desarrollo regional, permitiendo con ello fortalecer la actividad económica, en especial de la agricultura y el turismo, que ha impulsado la expansión de la industria, el comercio y los servicios mediante la articulación de nuevos polos de atracción, así como también favorecido el reordenamiento territorial. Es importante destacar que la "Autopista Siglo XXI" sirve como puente para vincular flujos vehiculares provenientes del Golfo de México y sureste del país con la región del pacifico sur y occidente del como eje troncal que enriquecerá el sistema carretero.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No puede dejarse de observar que la autopista Huazulco-Jantetelco hoy permite una disminución significativa en el tiempo de viaje entre las poblaciones antes citadas, así como circular por un trayecto directo y seguro en comparación con vías alternas de tipo federal o estatal que suelen atravesar poblaciones y por tanto tienen más reductores de velocidad en tramos congestionados, de igual forma al disminuir el tiempo de viaje los transportistas (tanto de carga como de pasajeros) han experimentado una reducción en costos de operación, lo cual ha beneficiado no sólo a las empresas que dependen de la carretera para desplazar productos, sino también a los transportistas locales que suelen trasladar productos regionales como alimentos y artesanías, lo cual impacta al precio final de los productos, beneficiando con ello a los consumidore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La autopista es parte de un corredor que une puntos económicos clave en México como los puertos de Veracruz y Acapulco, permite un flujo de bienes más ágil y eficiente entre estas dos zonas de alto valor comercial, contribuyendo a que empresas y productores puedan distribuir y recibir mercancías en menor tiempo, mejorar la conectividad, se facilita el acceso de la población local a oportunidades de trabajo en otras regiones, permitiendo con ello una movilidad laboral más ágil y económica, además de beneficiar a las empresas al expandir su capacidad para contratar personal de diversas regione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pPr>
      <w:r>
        <w:rPr>
          <w:rFonts w:cs="Arial" w:ascii="Arial" w:hAnsi="Arial"/>
          <w:iCs/>
          <w:sz w:val="24"/>
          <w:szCs w:val="24"/>
        </w:rPr>
        <w:t>La autopista Huazulco-Jantetelco, ha elevado la competitividad de Morelos como destino de inversión especialmente en industrias relacionados con la logística, la distribución y el comercio, además ha facilitado el acceso a sitios arqueológicos, balnearios y ciudades históricas, teniendo un aumento en el turismo; todo lo cual repercute directamente en la economía local, beneficiando con derrama económica a hoteles, restaurantes y otros comercios y prestadores de servicios turísticos en ese sentido, es importante destacar que esta vía de comunicación ha generado el incremento de los viajes de fines de semana desde ciudades cercanas atrayendo a visitantes que buscan disfrutar de la naturaleza, cultura у clima de Morelo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pPr>
      <w:r>
        <w:rPr>
          <w:rFonts w:cs="Arial" w:ascii="Arial" w:hAnsi="Arial"/>
          <w:iCs/>
          <w:sz w:val="24"/>
          <w:szCs w:val="24"/>
        </w:rPr>
        <w:t>Adicionalmente la autopista permite crear empleo para el mantenimiento, seguridad y operación de la caseta, lo cual contribuye a mejorar la calidad de vida de las comunidades cercanas; adicional a ello la conectividad atrae también inversiones en el sector inmobiliario con la creación de desarrollos residenciales y comerciale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La autopista está diseñada para mejorar la seguridad de los usuarios dado que ofrece una circulación fluida, lo que contribuye a reducir el índice de accidentes lo cual motiva a los usuarios a elegir esta vía sobre rutas libres, consolidándola como parte de un corredor regional que genera beneficios sustanciales, no sólo para el estado de Morelos, sino también para los Estados conectados en términos de economía, seguridad, desarrollo social y turístico.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V. El cumplimiento que haga el concesionario de las obligaciones a su cargo: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ind w:left="284" w:hanging="0"/>
        <w:jc w:val="both"/>
        <w:rPr>
          <w:rFonts w:ascii="Arial" w:hAnsi="Arial" w:cs="Arial"/>
          <w:iCs/>
          <w:sz w:val="24"/>
          <w:szCs w:val="24"/>
        </w:rPr>
      </w:pPr>
      <w:r>
        <w:rPr>
          <w:rFonts w:cs="Arial" w:ascii="Arial" w:hAnsi="Arial"/>
          <w:iCs/>
          <w:sz w:val="24"/>
          <w:szCs w:val="24"/>
        </w:rPr>
        <w:t xml:space="preserve">a) Acredita su domicilio en el estado de Morelos mediante constancia de situación fiscal de fecha 30 de enero de 2025. </w:t>
      </w:r>
    </w:p>
    <w:p>
      <w:pPr>
        <w:pStyle w:val="Normal"/>
        <w:widowControl w:val="false"/>
        <w:spacing w:lineRule="auto" w:line="240" w:before="0" w:after="0"/>
        <w:ind w:left="284" w:hanging="0"/>
        <w:jc w:val="both"/>
        <w:rPr>
          <w:rFonts w:ascii="Arial" w:hAnsi="Arial" w:cs="Arial"/>
          <w:iCs/>
          <w:sz w:val="24"/>
          <w:szCs w:val="24"/>
        </w:rPr>
      </w:pPr>
      <w:r>
        <w:rPr>
          <w:rFonts w:cs="Arial" w:ascii="Arial" w:hAnsi="Arial"/>
          <w:iCs/>
          <w:sz w:val="24"/>
          <w:szCs w:val="24"/>
        </w:rPr>
        <w:t>b) Acredita el cumplimiento al capital contable mínimo con el estado de situación financiera al 31 de diciembre de 2024, así como el estado de resultados de la misma fecha antes citada. Así mismo presenta los estados financieros dictaminados al 31 de diciembre de 2023 y 2022 (reformulados).</w:t>
      </w:r>
    </w:p>
    <w:p>
      <w:pPr>
        <w:pStyle w:val="Normal"/>
        <w:widowControl w:val="false"/>
        <w:spacing w:lineRule="auto" w:line="240" w:before="0" w:after="0"/>
        <w:ind w:left="284" w:hanging="0"/>
        <w:jc w:val="both"/>
        <w:rPr>
          <w:rFonts w:ascii="Arial" w:hAnsi="Arial" w:cs="Arial"/>
          <w:iCs/>
          <w:sz w:val="24"/>
          <w:szCs w:val="24"/>
        </w:rPr>
      </w:pPr>
      <w:r>
        <w:rPr>
          <w:rFonts w:cs="Arial" w:ascii="Arial" w:hAnsi="Arial"/>
          <w:iCs/>
          <w:sz w:val="24"/>
          <w:szCs w:val="24"/>
        </w:rPr>
        <w:t xml:space="preserve">c) Presenta el programa de mantenimiento menor para el caso de la prórroga de la concesión (del año 2026 al 2046). </w:t>
      </w:r>
    </w:p>
    <w:p>
      <w:pPr>
        <w:pStyle w:val="Normal"/>
        <w:widowControl w:val="false"/>
        <w:spacing w:lineRule="auto" w:line="240" w:before="0" w:after="0"/>
        <w:ind w:left="284" w:hanging="0"/>
        <w:jc w:val="both"/>
        <w:rPr>
          <w:rFonts w:ascii="Arial" w:hAnsi="Arial" w:cs="Arial"/>
          <w:iCs/>
          <w:sz w:val="24"/>
          <w:szCs w:val="24"/>
        </w:rPr>
      </w:pPr>
      <w:r>
        <w:rPr>
          <w:rFonts w:cs="Arial" w:ascii="Arial" w:hAnsi="Arial"/>
          <w:iCs/>
          <w:sz w:val="24"/>
          <w:szCs w:val="24"/>
        </w:rPr>
        <w:t>d) Presenta el Programa de mantenimiento mayor para el caso de la prórroga de la concesión (del año 2026 al 2046).</w:t>
      </w:r>
    </w:p>
    <w:p>
      <w:pPr>
        <w:pStyle w:val="Normal"/>
        <w:widowControl w:val="false"/>
        <w:spacing w:lineRule="auto" w:line="240" w:before="0" w:after="0"/>
        <w:ind w:left="284" w:hanging="0"/>
        <w:jc w:val="both"/>
        <w:rPr>
          <w:rFonts w:ascii="Arial" w:hAnsi="Arial" w:cs="Arial"/>
          <w:iCs/>
          <w:sz w:val="24"/>
          <w:szCs w:val="24"/>
        </w:rPr>
      </w:pPr>
      <w:r>
        <w:rPr>
          <w:rFonts w:cs="Arial" w:ascii="Arial" w:hAnsi="Arial"/>
          <w:iCs/>
          <w:sz w:val="24"/>
          <w:szCs w:val="24"/>
        </w:rPr>
        <w:t xml:space="preserve">e) Presenta la proyección financiera de los flujos para el caso de la prórroga, los costos y la recuperación de la inversión. </w:t>
      </w:r>
    </w:p>
    <w:p>
      <w:pPr>
        <w:pStyle w:val="Normal"/>
        <w:widowControl w:val="false"/>
        <w:spacing w:lineRule="auto" w:line="240" w:before="0" w:after="0"/>
        <w:ind w:left="284" w:hanging="0"/>
        <w:jc w:val="both"/>
        <w:rPr>
          <w:rFonts w:ascii="Arial" w:hAnsi="Arial" w:cs="Arial"/>
          <w:iCs/>
          <w:sz w:val="24"/>
          <w:szCs w:val="24"/>
        </w:rPr>
      </w:pPr>
      <w:r>
        <w:rPr>
          <w:rFonts w:cs="Arial" w:ascii="Arial" w:hAnsi="Arial"/>
          <w:iCs/>
          <w:sz w:val="24"/>
          <w:szCs w:val="24"/>
        </w:rPr>
        <w:t xml:space="preserve">f) Presenta el pronóstico de tráfico para la prórroga de la concesión de fecha 07 de febrero del 2025, realizado por la empresa "Grupo Cal y Mayor". </w:t>
      </w:r>
    </w:p>
    <w:p>
      <w:pPr>
        <w:pStyle w:val="Normal"/>
        <w:widowControl w:val="false"/>
        <w:spacing w:lineRule="auto" w:line="240" w:before="0" w:after="0"/>
        <w:ind w:left="284" w:hanging="0"/>
        <w:jc w:val="both"/>
        <w:rPr>
          <w:rFonts w:ascii="Arial" w:hAnsi="Arial" w:cs="Arial"/>
          <w:iCs/>
          <w:sz w:val="24"/>
          <w:szCs w:val="24"/>
        </w:rPr>
      </w:pPr>
      <w:r>
        <w:rPr>
          <w:rFonts w:cs="Arial" w:ascii="Arial" w:hAnsi="Arial"/>
          <w:iCs/>
          <w:sz w:val="24"/>
          <w:szCs w:val="24"/>
        </w:rPr>
        <w:t xml:space="preserve">g) Presenta también las bases de la regulación tarifaria. </w:t>
      </w:r>
    </w:p>
    <w:p>
      <w:pPr>
        <w:pStyle w:val="Normal"/>
        <w:widowControl w:val="false"/>
        <w:spacing w:lineRule="auto" w:line="240" w:before="0" w:after="0"/>
        <w:ind w:left="284" w:hanging="0"/>
        <w:jc w:val="both"/>
        <w:rPr>
          <w:rFonts w:ascii="Arial" w:hAnsi="Arial" w:cs="Arial"/>
          <w:iCs/>
          <w:sz w:val="24"/>
          <w:szCs w:val="24"/>
        </w:rPr>
      </w:pPr>
      <w:r>
        <w:rPr>
          <w:rFonts w:cs="Arial" w:ascii="Arial" w:hAnsi="Arial"/>
          <w:iCs/>
          <w:sz w:val="24"/>
          <w:szCs w:val="24"/>
        </w:rPr>
        <w:t xml:space="preserve">h) Presenta el mecanismo para la aplicación de penas convencionales. </w:t>
      </w:r>
    </w:p>
    <w:p>
      <w:pPr>
        <w:pStyle w:val="Normal"/>
        <w:widowControl w:val="false"/>
        <w:spacing w:lineRule="auto" w:line="240" w:before="0" w:after="0"/>
        <w:ind w:left="284" w:hanging="0"/>
        <w:jc w:val="both"/>
        <w:rPr>
          <w:rFonts w:ascii="Arial" w:hAnsi="Arial" w:cs="Arial"/>
          <w:iCs/>
          <w:sz w:val="24"/>
          <w:szCs w:val="24"/>
        </w:rPr>
      </w:pPr>
      <w:r>
        <w:rPr>
          <w:rFonts w:cs="Arial" w:ascii="Arial" w:hAnsi="Arial"/>
          <w:iCs/>
          <w:sz w:val="24"/>
          <w:szCs w:val="24"/>
        </w:rPr>
        <w:t xml:space="preserve">i) Presenta las normas para calificar el estado físico de las carreteras concesionadas de cuota (S.C.T, ahora S.I.C.T.). </w:t>
      </w:r>
    </w:p>
    <w:p>
      <w:pPr>
        <w:pStyle w:val="Normal"/>
        <w:widowControl w:val="false"/>
        <w:spacing w:lineRule="auto" w:line="240" w:before="0" w:after="0"/>
        <w:ind w:left="284" w:hanging="0"/>
        <w:jc w:val="both"/>
        <w:rPr>
          <w:rFonts w:ascii="Arial" w:hAnsi="Arial" w:cs="Arial"/>
          <w:iCs/>
          <w:sz w:val="24"/>
          <w:szCs w:val="24"/>
        </w:rPr>
      </w:pPr>
      <w:r>
        <w:rPr>
          <w:rFonts w:cs="Arial" w:ascii="Arial" w:hAnsi="Arial"/>
          <w:iCs/>
          <w:sz w:val="24"/>
          <w:szCs w:val="24"/>
        </w:rPr>
        <w:t xml:space="preserve">j) Presenta el reglamento de explotación de la concesión para operar, conservar, mantener y explotar la autopista estatal de cuota "Autopista Siglo XXI", tramo Huazulco-Jantetelco con longitud de 6.5 Km de jurisdicción estatal. </w:t>
      </w:r>
    </w:p>
    <w:p>
      <w:pPr>
        <w:pStyle w:val="Normal"/>
        <w:widowControl w:val="false"/>
        <w:spacing w:lineRule="auto" w:line="240" w:before="0" w:after="0"/>
        <w:ind w:left="284" w:hanging="0"/>
        <w:jc w:val="both"/>
        <w:rPr>
          <w:rFonts w:ascii="Arial" w:hAnsi="Arial" w:cs="Arial"/>
          <w:iCs/>
          <w:sz w:val="24"/>
          <w:szCs w:val="24"/>
        </w:rPr>
      </w:pPr>
      <w:r>
        <w:rPr>
          <w:rFonts w:cs="Arial" w:ascii="Arial" w:hAnsi="Arial"/>
          <w:iCs/>
          <w:sz w:val="24"/>
          <w:szCs w:val="24"/>
        </w:rPr>
        <w:t xml:space="preserve">k) Presenta el contrato de fideicomiso irrevocable de inversión, administración y fuente de pago número F/11545. </w:t>
      </w:r>
    </w:p>
    <w:p>
      <w:pPr>
        <w:pStyle w:val="Normal"/>
        <w:widowControl w:val="false"/>
        <w:spacing w:lineRule="auto" w:line="240" w:before="0" w:after="0"/>
        <w:ind w:left="284" w:hanging="0"/>
        <w:jc w:val="both"/>
        <w:rPr>
          <w:rFonts w:ascii="Arial" w:hAnsi="Arial" w:cs="Arial"/>
          <w:iCs/>
          <w:sz w:val="24"/>
          <w:szCs w:val="24"/>
        </w:rPr>
      </w:pPr>
      <w:r>
        <w:rPr>
          <w:rFonts w:cs="Arial" w:ascii="Arial" w:hAnsi="Arial"/>
          <w:iCs/>
          <w:sz w:val="24"/>
          <w:szCs w:val="24"/>
        </w:rPr>
        <w:t xml:space="preserve">I) Presenta los datos de la póliza de fianza número BKY-0066-0100720 emitida por Berkley International Compañía de Garantías México S. A. de C. V.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Los documentos referidos en los incisos a) al 1) se encuentran en la carpeta anexa al presente escrito.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La reinversión que se haga para el mejoramiento de las instalaciones o del servicio prestado. En este punto se cuenta con la proyección derivada programa de operación y mantenimiento menor, así como de mantenimiento mayor, para el caso de la prórroga a la concesión y la proyección financiera los flujo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En respuesta a lo anterior, mediante oficio número OCC/098/ABR/2025/DRI de fecha 08 de abril de 2025, el Director General de Organismo Operador de Carreteras de Cuota, informó al administrador único de la persona moral "Región Central de Autopistas S. A. de C.V.", que derivado del análisis a su petición, y toda vez que es atribución del organismo resolver sobre la solicitud de prórroga que haga el interesado, previo informe que el titular del organismo presente a la Junta de Gobierno para que se le autorice llevar a cabo los procesos necesarios para el otorgamiento de la prórroga en términos de la normativa aplicable; se pondría a consideración de su cuerpo colegiado la solicitud correspondiente.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En consecuencia, en sesión extraordinaria de la Junta de Gobierno del citado Organismo Público Estatal Descentralizado denominado Operador de Carreteras de Cuota, celebrada el pasado 25 de abril de 2025, se dictó un acuerdo que a la letra dice: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02/JG-OCC/3a. Extraordinaria/4/23-04-25: Los integrantes de la Junta de Gobierno se dan por enterados del informe del Director General del Organismo Operador de Carreteras de Cuota respecto a la solicitud de ampliación del plazo de vigencia del Título de Concesión para la operación, conservación, mantenimiento y explotación de la Autopista Siglo XXI, tramo Huazulco-Jantetelco; en consecuencia se autoriza al mismo para llevar a cabo los procesos necesarios conforme a la Ley para el otorgamiento de prorroga a la concesión a través del Ejecutivo del Estado, relacionados con el tramo carretero de cuota antes descrito, de conformidad por el artículo cuarto fracción V y XIIl del reglamento de la Junta de Gobierno del Organismo Operador de Carreteras de Cuota.</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Por las consideraciones expuestas, desde la visión de la presente Administración Pública Estatal, resulta viable mantener la concesión vigente y otorgar una prórroga al concesionario actual, máxime cuando ello representa una estrategia de administración eficiente de riesgos y de maximización del valor social actual, considerando los siguientes argumentos clave:</w:t>
      </w:r>
    </w:p>
    <w:p>
      <w:pPr>
        <w:pStyle w:val="Normal"/>
        <w:widowControl w:val="false"/>
        <w:spacing w:lineRule="auto" w:line="240" w:before="0" w:after="0"/>
        <w:jc w:val="both"/>
        <w:rPr>
          <w:rFonts w:ascii="Arial" w:hAnsi="Arial" w:eastAsia="Arial" w:cs="Arial"/>
          <w:iCs/>
          <w:sz w:val="24"/>
          <w:szCs w:val="24"/>
        </w:rPr>
      </w:pPr>
      <w:r>
        <w:rPr>
          <w:rFonts w:eastAsia="Arial" w:cs="Arial" w:ascii="Arial" w:hAnsi="Arial"/>
          <w:iCs/>
          <w:sz w:val="24"/>
          <w:szCs w:val="24"/>
        </w:rPr>
        <w:t xml:space="preserve"> </w:t>
      </w:r>
    </w:p>
    <w:p>
      <w:pPr>
        <w:pStyle w:val="Prrafodelista"/>
        <w:widowControl w:val="false"/>
        <w:numPr>
          <w:ilvl w:val="0"/>
          <w:numId w:val="3"/>
        </w:numPr>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El Gobierno del Estado de Morelos transfiere riesgo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En modelos de inversión en infraestructura, uno de los principios clave es la distribución eficiente de riesgos, esto es, deben ser asumidos por la parte mejor posicionada para gestionarlos. Al mantener la concesión, el riesgo operativo, de tráfico, mantenimiento, eventos fortuitos, inflación, obsolescencia tecnológica y siniestros es transferido al concesionario privado.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Mas aun, previendo que la Administración Pública Estatal no está diseñada para asumir riesgos operativos o de mercado, por lo que transferirlos permite enfocar los recursos estatales en funciones de mayor prioridad social (educación, salud, seguridad), sin comprometer su estabilidad presupuestaria ante contingencias en un solo proyecto vial.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Prrafodelista"/>
        <w:widowControl w:val="false"/>
        <w:numPr>
          <w:ilvl w:val="0"/>
          <w:numId w:val="3"/>
        </w:numPr>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Recibe una contribución inmediata y segura.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La contribución de $ 120,420,000.00 (Ciento veinte millones cuatrocientos veinte mil pesos 00/100 M.N.) por la ampliación de la concesión, representa una inyección inmediata de liquidez no condicionada, superior al valor presente neto de los flujos esperados a veinte años, siempre que el Organismo Operador de Carreteras de Cuota la explotara de manera directa.</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La recepción de la contribución permite atender necesidades urgentes y visibles de la población actual, con mayor retorno social por peso invertido. Esta asignación de recursos maximiza el bienestar actual, sin condicionar el gasto a flujos futuros inciertos. Es decir, la inversión inmediata en infraestructura social o servicios básicos tiene mayor impacto económico que ingresos graduales con efecto limitado.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Además de lo mencionado, el Gobierno Estatal no deja de recibir recursos a lo largo del plazo de concesión que se otorgue al efecto, pues el concesionario está obligado a pagarle una contraprestación anual ligada a los peajes de la autopista.</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Prrafodelista"/>
        <w:widowControl w:val="false"/>
        <w:numPr>
          <w:ilvl w:val="0"/>
          <w:numId w:val="3"/>
        </w:numPr>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No incurre en inversiones adicionale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El Gobierno Estatal, al recuperar la autopista, se encuentra constreñido construir una nueva caseta de cobro, así como a invertir en sistemas de peaje, vigilancia, telepeaje, contratación de personal, oficinas administrativas a y tecnología.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Esto requeriría asignar recursos públicos, comprometer deuda o reestructurar el presupuesto aprobado, lo cual genera un costo financiero y político alto. Los recursos públicos son escasos y deben ser destinados a actividades donde el costo de oportunidad sea menor; de ahí que considerar invertir en la operación de un activo que ya está funcionando y autofinanciado por un privado, resultaria poco eficiente socialmente.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Prrafodelista"/>
        <w:widowControl w:val="false"/>
        <w:numPr>
          <w:ilvl w:val="0"/>
          <w:numId w:val="3"/>
        </w:numPr>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Se beneficia de la experiencia técnica y operativa de un operador consolidado.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Esto es, se generan economías de escala en personal, materiales y equipos; reduce costos unitarios de operación y mantenimiento; al tiempo que homogeneiza sistemas de cobro y vigilancia, mejorando la interoperabilidad y experiencia del usuario.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Mas aún, teniendo en consideración que un Concesionario que administra nu corredor completo puede negociar mejores tarifas con proveedores, evitar duplicidades y optimizar logística; de esta forma, el Gobierno Estatal evita la creación, desde cero, de una estructura operativa vial, que requeriría tiempo, recursos y capacitación. En cambio, aprovecha un sistema ya maduro y probado, maximizando resultados sin duplicar esfuerzo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Por las consideraciones vertidas, resulta por demás inminente la necesidad de plantear la presente Iniciativa, teniendo por objeto impulsar el desarrollo económico de la Entidad, con un enfoque de desarrollo humano y social para atender a todos los sectores que dan vida y que engrandecen a nuestro Estado.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Finalmente, no se omite mencionar que si bien, de conformidad con lo dispuesto en el artículo 12 de la Ley de Planeación para el Estado de Morelos, todas las iniciativas de Ley y Reglamentos, decretos y acuerdos que formule el Ejecutivo Estatal, señalarán las relaciones que, en su caso, existan entre ellos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En tanto, el artículo 6 de la misma Ley supra citada, refiere que, en el primer cuatrimestre del primer año de ejercicio constitucional, la Persona Titular del Poder Ejecutivo Estatal remitirá al Congreso del Estado para su examen y opinión, el Plan Estatal de Desarrollo y los criterios que sirvieron de base para su formulación.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n ese sentido, como es del conocimiento público, el pasado 01 de octubre de 2024, conforme a la normativa constitucional, dio inicio la presente Administración Pública Estatal, por lo tanto, el Plan Rector como el Plan Estatal de Desarrollo se encuentran dentro de los plazos en que deben ser elaborados y remitidos al Congreso del Estado, por ende, para el asunto en particular, aún no es posible indicar dicha vinculación.”</w:t>
      </w:r>
    </w:p>
    <w:p>
      <w:pPr>
        <w:pStyle w:val="Normal"/>
        <w:widowControl w:val="false"/>
        <w:spacing w:lineRule="auto" w:line="240" w:before="0" w:after="0"/>
        <w:jc w:val="both"/>
        <w:rPr>
          <w:rFonts w:ascii="Arial" w:hAnsi="Arial" w:eastAsia="Arial" w:cs="Arial"/>
          <w:iCs/>
          <w:color w:val="000000"/>
          <w:sz w:val="24"/>
          <w:szCs w:val="24"/>
          <w:lang w:val="es-ES_tradnl"/>
        </w:rPr>
      </w:pPr>
      <w:r>
        <w:rPr>
          <w:rFonts w:eastAsia="Arial" w:cs="Arial" w:ascii="Arial" w:hAnsi="Arial"/>
          <w:iCs/>
          <w:color w:val="000000"/>
          <w:sz w:val="24"/>
          <w:szCs w:val="24"/>
          <w:lang w:val="es-ES_tradnl"/>
        </w:rPr>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t xml:space="preserve">IV. IMPACTO PRESUPUESTAL. </w:t>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r>
    </w:p>
    <w:p>
      <w:pPr>
        <w:pStyle w:val="Normal"/>
        <w:widowControl w:val="false"/>
        <w:spacing w:lineRule="auto" w:line="240" w:before="0" w:after="0"/>
        <w:jc w:val="both"/>
        <w:rPr>
          <w:rFonts w:ascii="Arial" w:hAnsi="Arial" w:cs="Arial"/>
          <w:color w:val="000000"/>
          <w:sz w:val="24"/>
          <w:szCs w:val="24"/>
          <w:lang w:val="es-ES_tradnl"/>
        </w:rPr>
      </w:pPr>
      <w:r>
        <w:rPr>
          <w:rFonts w:eastAsia="Arial" w:cs="Arial" w:ascii="Arial" w:hAnsi="Arial"/>
          <w:color w:val="000000"/>
          <w:sz w:val="24"/>
          <w:szCs w:val="24"/>
          <w:lang w:val="es-ES_tradnl"/>
        </w:rPr>
        <w:t xml:space="preserve">De conformidad con lo previsto en la reforma al artículo 43 de la Constitución Local, mediante la publicación del Decreto número mil ochocientos treinta y nueve, por el que se reforman diversas disposiciones de la Constitución Política del Estado Libre y Soberan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 </w:t>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r>
    </w:p>
    <w:p>
      <w:pPr>
        <w:pStyle w:val="Normal"/>
        <w:widowControl w:val="false"/>
        <w:spacing w:lineRule="auto" w:line="240" w:before="0" w:after="0"/>
        <w:jc w:val="both"/>
        <w:rPr>
          <w:rFonts w:ascii="Arial" w:hAnsi="Arial" w:cs="Arial"/>
          <w:color w:val="000000"/>
          <w:sz w:val="24"/>
          <w:szCs w:val="24"/>
          <w:lang w:val="es-ES_tradnl"/>
        </w:rPr>
      </w:pPr>
      <w:r>
        <w:rPr>
          <w:rFonts w:eastAsia="Arial" w:cs="Arial" w:ascii="Arial" w:hAnsi="Arial"/>
          <w:color w:val="000000"/>
          <w:sz w:val="24"/>
          <w:szCs w:val="24"/>
          <w:lang w:val="es-ES_tradnl"/>
        </w:rPr>
        <w:t xml:space="preserve">Con base en lo antes manifestado, esta comisión dictaminadora, considera que la propuesta de reforma y la adición legal no genera ningún impacto presupuestal en las finanzas estatales o municipales. </w:t>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t xml:space="preserve">V.- VALORACIÓN DE LA INICIATIVA </w:t>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t>Con fundamento en las potestades establecidas en los artículos 60 en su fracción VI de la Ley Orgánica para el Congreso del Estado de Morelos, correlacionada con los artículos 51, 54, 55 y 57 del Reglamento para el Congreso del Estado de Morelos, los integrantes de la comisión de Puntos Constitucionales y Legislación, procedimos al estudio y análisis de la iniciativa presentada.</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color w:val="000000"/>
          <w:sz w:val="24"/>
          <w:szCs w:val="24"/>
          <w:lang w:val="es-MX"/>
        </w:rPr>
      </w:pPr>
      <w:r>
        <w:rPr>
          <w:rFonts w:eastAsia="Arial" w:cs="Arial" w:ascii="Arial" w:hAnsi="Arial"/>
          <w:color w:val="000000"/>
          <w:sz w:val="24"/>
          <w:szCs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Esta Comisión de Puntos Constitucionales y Legislación estima procedente la autorización solicitada por el Poder Ejecutivo del Estado, con base en los siguientes razonamiento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 xml:space="preserve">La autopista </w:t>
      </w:r>
      <w:r>
        <w:rPr>
          <w:rFonts w:cs="Arial" w:ascii="Arial" w:hAnsi="Arial"/>
          <w:sz w:val="24"/>
          <w:lang w:val="es-MX"/>
        </w:rPr>
        <w:t>“</w:t>
      </w:r>
      <w:r>
        <w:rPr>
          <w:rFonts w:cs="Arial" w:ascii="Arial" w:hAnsi="Arial"/>
          <w:sz w:val="24"/>
          <w:lang w:val="es-MX"/>
        </w:rPr>
        <w:t>Siglo XXI”, tramo Huazulco-Jantetelco, ha demostrado ser una infraestructura eficiente que genera beneficios directos e indirectos a la población. La prórroga del Título de Concesión garantiza la continuidad operativa de un proyecto público-privado que ha funcionado con estabilidad durante casi dos décadas, sin generar pasivos ni comprometer recursos estatale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A través de esta figura jurídica, el Estado preserva la titularidad del bien público, al tiempo que se asegura de que la operación, mantenimiento y mejoras corran por cuenta del concesionario. Esto resulta especialmente relevante en contextos de restricción presupuestaria, en los que la inversión privada permite avanzar en la modernización sin comprometer el equilibrio de las finanzas pública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Cabe destacar que la solicitud viene acompañada de un plan de inversión por $120,420,000.00 pesos, así como de los elementos requeridos por el artículo 19 de la Ley General de Bienes del Estado de Morelos. Se acredita un beneficio económico directo a la región, un plazo razonable de amortización y la continuidad de una infraestructura que cumple con estándares de seguridad, operación y servicio.</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Además, el tramo carretero no solo facilita el tránsito entre Huazulco y Jantetelco, sino que articula un eje logístico fundamental entre el Golfo y el Pacífico. Mejora la conectividad entre zonas de producción agrícola, industrial y turística, y fomenta la integración regional entre municipios del oriente de Morelos y estados vecinos como Puebla y Guerrero.</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Es así que la autopista ha tenido efectos comprobables en el fomento del turismo, la atracción de inversiones inmobiliarias, la reducción de costos logísticos para empresas locales, y la generación de empleos directos e indirectos. Además, ha contribuido a mejorar la seguridad vial, disminuir accidentes y facilitar el acceso a servicios esenciales para las comunidades aledaña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 xml:space="preserve">Por otra parte, el proyecto se encuentra alineado con los objetivos del Plan Nacional de Desarrollo 2025–2030, que prevé el fortalecimiento de la infraestructura carretera como medio para construir una República mejor conectada. También se articula con el eje estatal </w:t>
      </w:r>
      <w:r>
        <w:rPr>
          <w:rFonts w:cs="Arial" w:ascii="Arial" w:hAnsi="Arial"/>
          <w:sz w:val="24"/>
          <w:lang w:val="es-MX"/>
        </w:rPr>
        <w:t>“</w:t>
      </w:r>
      <w:r>
        <w:rPr>
          <w:rFonts w:cs="Arial" w:ascii="Arial" w:hAnsi="Arial"/>
          <w:sz w:val="24"/>
          <w:lang w:val="es-MX"/>
        </w:rPr>
        <w:t>Economía para el Bienestar”, impulsado por el Gobierno de Morelo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Es menester destacar que la solicitud no implica una modificación sustantiva a las condiciones contractuales originales, por lo que no se vulneran derechos de terceros ni se alteran los compromisos previamente adquiridos. Se garantiza certeza jurídica tanto para el concesionario como para el Estado, respetando la normatividad aplicable en materia de bienes del dominio público.</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Por ello, la prórroga propuesta se sujeta a evaluación, supervisión y autorización del Congreso local, con base en criterios normativos claros, verificables y previamente establecidos por ley. Esto contribuye a la rendición de cuentas, evita la discrecionalidad administrativa y fortalece el papel de control constitucional del Poder Legislativo.</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cs="Arial"/>
          <w:sz w:val="24"/>
          <w:lang w:val="es-MX"/>
        </w:rPr>
      </w:pPr>
      <w:r>
        <w:rPr>
          <w:rFonts w:cs="Arial" w:ascii="Arial" w:hAnsi="Arial"/>
          <w:sz w:val="24"/>
          <w:lang w:val="es-MX"/>
        </w:rPr>
        <w:t>Por otra parte, el artículo 19 de la Ley General de Bienes del Estado de Morelos establece que las concesiones otorgadas respecto de bienes del dominio público estatal pueden ser otorgadas por un plazo máximo de hasta treinta años, y pueden ser prorrogadas por plazos iguales a los señalados originalmente, siempre que se acredite el cumplimiento de los requisitos establecido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w:t>
      </w:r>
      <w:r>
        <w:rPr>
          <w:rFonts w:cs="Arial" w:ascii="Arial" w:hAnsi="Arial"/>
          <w:sz w:val="24"/>
          <w:lang w:val="es-MX"/>
        </w:rPr>
        <w:t>Las concesiones podrán prorrogarse por plazos similares a los originalmente señalado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En este caso, el Título de Concesión fue otorgado por 20 años, por lo que la solicitud de prórroga por un periodo igual está plenamente respaldada por el marco normativo aplicable. Es decir, No se crean derechos reales sobre los bienes del dominio público</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El mismo artículo 19 establece con claridad que las concesiones no generan derechos reales sobre el bien objeto de concesión, sino exclusivamente un derecho de uso o aprovechamiento en los términos y plazos que determine la autoridad estatal. Esto asegura que la titularidad del bien permanezca en manos del Estado, y que la concesión sea una herramienta de administración eficiente del patrimonio público.</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w:t>
      </w:r>
      <w:r>
        <w:rPr>
          <w:rFonts w:cs="Arial" w:ascii="Arial" w:hAnsi="Arial"/>
          <w:sz w:val="24"/>
          <w:lang w:val="es-MX"/>
        </w:rPr>
        <w:t>las concesiones relativas a bienes del dominio público estatal no crean derechos reales, únicamente dan derecho a realizar los usos, aprovechamientos o explotacione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Requisitos que deben observarse para el otorgamiento o prórroga</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cs="Arial"/>
          <w:sz w:val="24"/>
          <w:lang w:val="es-MX"/>
        </w:rPr>
      </w:pPr>
      <w:r>
        <w:rPr>
          <w:rFonts w:cs="Arial" w:ascii="Arial" w:hAnsi="Arial"/>
          <w:sz w:val="24"/>
          <w:lang w:val="es-MX"/>
        </w:rPr>
        <w:t>El artículo 19 también señala que, para el otorgamiento o prórroga de una concesión, deberán observarse criterios objetivos tales como:</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cs="Arial"/>
          <w:sz w:val="24"/>
          <w:lang w:val="es-MX"/>
        </w:rPr>
      </w:pPr>
      <w:r>
        <w:rPr>
          <w:rFonts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t xml:space="preserve">• </w:t>
      </w:r>
      <w:r>
        <w:rPr>
          <w:rFonts w:cs="Arial" w:ascii="Arial" w:hAnsi="Arial"/>
          <w:sz w:val="24"/>
          <w:lang w:val="es-MX"/>
        </w:rPr>
        <w:t>El monto de la inversión;</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t xml:space="preserve">• </w:t>
      </w:r>
      <w:r>
        <w:rPr>
          <w:rFonts w:cs="Arial" w:ascii="Arial" w:hAnsi="Arial"/>
          <w:sz w:val="24"/>
          <w:lang w:val="es-MX"/>
        </w:rPr>
        <w:t>El plazo de amortización;</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t xml:space="preserve">• </w:t>
      </w:r>
      <w:r>
        <w:rPr>
          <w:rFonts w:cs="Arial" w:ascii="Arial" w:hAnsi="Arial"/>
          <w:sz w:val="24"/>
          <w:lang w:val="es-MX"/>
        </w:rPr>
        <w:t>El beneficio social y económico;</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t xml:space="preserve">• </w:t>
      </w:r>
      <w:r>
        <w:rPr>
          <w:rFonts w:cs="Arial" w:ascii="Arial" w:hAnsi="Arial"/>
          <w:sz w:val="24"/>
          <w:lang w:val="es-MX"/>
        </w:rPr>
        <w:t>La necesidad de la actividad o servicio;</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t xml:space="preserve">• </w:t>
      </w:r>
      <w:r>
        <w:rPr>
          <w:rFonts w:cs="Arial" w:ascii="Arial" w:hAnsi="Arial"/>
          <w:sz w:val="24"/>
          <w:lang w:val="es-MX"/>
        </w:rPr>
        <w:t>El cumplimiento del concesionario;</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t xml:space="preserve">• </w:t>
      </w:r>
      <w:r>
        <w:rPr>
          <w:rFonts w:cs="Arial" w:ascii="Arial" w:hAnsi="Arial"/>
          <w:sz w:val="24"/>
          <w:lang w:val="es-MX"/>
        </w:rPr>
        <w:t>Y la reinversión en obras o servicio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En la iniciativa se acredita cada uno de estos elementos. Se presenta un plan de inversión por $120.4 millones, un cronograma de amortización a 20 años, un listado detallado de beneficios económicos y sociales (turismo, conectividad, seguridad vial, atracción de inversiones), así como la constancia del cumplimiento del concesionario y la intención de reinversión.</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cs="Arial"/>
          <w:sz w:val="24"/>
          <w:lang w:val="es-MX"/>
        </w:rPr>
      </w:pPr>
      <w:r>
        <w:rPr>
          <w:rFonts w:cs="Arial" w:ascii="Arial" w:hAnsi="Arial"/>
          <w:sz w:val="24"/>
          <w:lang w:val="es-MX"/>
        </w:rPr>
        <w:t>De igual forma, la Ley también prevé expresamente que, en caso de prórroga, se otorgará preferencia al concesionario original, lo cual da seguridad jurídica a los operadores privados, fomenta la inversión de largo plazo y reduce los costos administrativos del Estado.</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w:t>
      </w:r>
      <w:r>
        <w:rPr>
          <w:rFonts w:cs="Arial" w:ascii="Arial" w:hAnsi="Arial"/>
          <w:sz w:val="24"/>
          <w:lang w:val="es-MX"/>
        </w:rPr>
        <w:t>Para el caso de prórroga… se dará preferencia al concesionario original…”</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En este caso, la solicitud de prórroga es presentada por la misma persona moral a la que se otorgó el Título en 2006, lo cual habilita al Ejecutivo para aplicar este principio, siempre sujeto a la autorización del Congreso.</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cs="Arial"/>
          <w:sz w:val="24"/>
          <w:lang w:val="es-MX"/>
        </w:rPr>
      </w:pPr>
      <w:r>
        <w:rPr>
          <w:rFonts w:cs="Arial" w:ascii="Arial" w:hAnsi="Arial"/>
          <w:sz w:val="24"/>
          <w:lang w:val="es-MX"/>
        </w:rPr>
        <w:t>Finalmente, el artículo 19 deja en claro que toda concesión debe estar orientada al interés público y puede ser revocada en caso de incumplimiento, lo cual establece un adecuado equilibrio entre la iniciativa privada y la potestad pública. La prórroga solicitada no implica la pérdida de facultades por parte del Estado, sino su ejercicio dentro de un marco de control y legalidad.</w:t>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spacing w:lineRule="auto" w:line="240" w:before="0" w:after="0"/>
        <w:jc w:val="both"/>
        <w:rPr>
          <w:rFonts w:ascii="Arial" w:hAnsi="Arial" w:cs="Arial"/>
          <w:bCs/>
          <w:color w:val="000000"/>
          <w:sz w:val="24"/>
          <w:szCs w:val="24"/>
          <w:lang w:val="es-ES_tradnl"/>
        </w:rPr>
      </w:pPr>
      <w:r>
        <w:rPr>
          <w:rFonts w:cs="Arial" w:ascii="Arial" w:hAnsi="Arial"/>
          <w:color w:val="000000"/>
          <w:sz w:val="24"/>
          <w:szCs w:val="24"/>
          <w:lang w:val="es-ES_tradnl"/>
        </w:rPr>
        <w:t>VI. CONCLUSIONES</w:t>
      </w:r>
    </w:p>
    <w:p>
      <w:pPr>
        <w:pStyle w:val="Cuerpo"/>
        <w:widowControl w:val="false"/>
        <w:jc w:val="both"/>
        <w:rPr>
          <w:rFonts w:ascii="Arial" w:hAnsi="Arial" w:eastAsia="Arial" w:cs="Arial"/>
          <w:bCs/>
          <w:color w:val="000000"/>
          <w:sz w:val="24"/>
          <w:szCs w:val="24"/>
          <w:lang w:val="es-ES_tradnl"/>
        </w:rPr>
      </w:pPr>
      <w:r>
        <w:rPr>
          <w:rFonts w:eastAsia="Arial" w:cs="Arial" w:ascii="Arial" w:hAnsi="Arial"/>
          <w:bCs/>
          <w:color w:val="000000"/>
          <w:sz w:val="24"/>
          <w:szCs w:val="24"/>
          <w:lang w:val="es-ES_tradnl"/>
        </w:rPr>
      </w:r>
    </w:p>
    <w:p>
      <w:pPr>
        <w:pStyle w:val="Cuerpo"/>
        <w:widowControl w:val="false"/>
        <w:jc w:val="both"/>
        <w:rPr/>
      </w:pPr>
      <w:r>
        <w:rPr>
          <w:rFonts w:eastAsia="Arial" w:cs="Arial" w:ascii="Arial" w:hAnsi="Arial"/>
        </w:rPr>
        <w:t>En mérito de lo anterior y derivado de un análisis, investigación y estudio jurídico, así como por haber agotado una discusión al interior de esta Comisión Legislativa, con fundamento en lo dispuesto en los artículos 53, 55, 59 numeral 1 y 60 fracción VI, de la Ley Orgánica; 51, 54, 104 y 106, del Reglamento, ambos ordenamientos para el Congreso del Estado de Morelos y derivado de la valoración tanto en lo general como en lo particular, se aprueba en sus términos el dictamen </w:t>
      </w:r>
      <w:r>
        <w:rPr>
          <w:rFonts w:eastAsia="Arial" w:cs="Arial" w:ascii="Arial" w:hAnsi="Arial"/>
          <w:bCs/>
        </w:rPr>
        <w:t>SENTIDO POSITIVO</w:t>
      </w:r>
      <w:r>
        <w:rPr>
          <w:rFonts w:cs="Arial" w:ascii="Arial" w:hAnsi="Arial"/>
        </w:rPr>
        <w:t>…”</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CRETO NÚMERO NOVECIENTOS TREINTA Y NUEVE</w:t>
      </w:r>
    </w:p>
    <w:p>
      <w:pPr>
        <w:pStyle w:val="Sinespaciado"/>
        <w:widowControl w:val="false"/>
        <w:jc w:val="center"/>
        <w:rPr/>
      </w:pPr>
      <w:r>
        <w:rPr>
          <w:rFonts w:cs="Arial" w:ascii="Arial" w:hAnsi="Arial"/>
          <w:b/>
          <w:sz w:val="24"/>
          <w:szCs w:val="24"/>
        </w:rPr>
        <w:t xml:space="preserve">POR EL QUE SE AUTORIZA AL PODER EJECUTIVO ESTATAL, OTORGAR LA PRÓRROGA AL TÍTULO DE CONCESIÓN QUE OTORGÓ EL GOBIERNO DEL ESTADO LIBRE Y SOBERANO DE MORELOS, A TRAVÉS DEL ENTONCES TITULAR DEL PODER EJECUTIVO, LICENCIADO SERGIO ALBERTO ESTRADA CAJIGAL RAMÍREZ, A FAVOR DE LA SOCIEDAD MERCANTIL DENOMINADA “REGIÓN CENTRAL DE AUTOPISTAS, S.A. DE C.V.”, PARA LA OPERACIÓN, CONSERVACIÓN, MANTENIMIENTO Y EXPLOTACIÓN DE LA AUTOPISTA ESTATAL DE CUOTA DENOMINADA “AUTOPISTA SIGLO XXI”, TRAMO “HUAZULCO-JANTETELCO” CON UNA LONGITUD DE 6.5 KM DE JURISDICCIÓN ESTATAL, </w:t>
      </w:r>
      <w:r>
        <w:rPr>
          <w:rFonts w:cs="Arial" w:ascii="Arial" w:hAnsi="Arial"/>
          <w:b/>
          <w:bCs/>
          <w:sz w:val="24"/>
          <w:szCs w:val="24"/>
        </w:rPr>
        <w:t>POR UN PLAZO IGUAL AL ORIGINALMENTE OTORGADO (20 AÑ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sz w:val="24"/>
          <w:szCs w:val="24"/>
        </w:rPr>
        <w:t>ARTÍCULO PRIMERO.</w:t>
      </w:r>
      <w:r>
        <w:rPr>
          <w:rFonts w:cs="Arial" w:ascii="Arial" w:hAnsi="Arial"/>
          <w:sz w:val="24"/>
          <w:szCs w:val="24"/>
        </w:rPr>
        <w:t xml:space="preserve"> Se autoriza al Poder Ejecutivo Estatal, otorgar la prórroga al Título de Concesión anteriormente referido, a favor de la Sociedad Mercantil denominada "Región Central de Autopistas, S. A. de C. V.", para continuar con la operación, conservación, mantenimiento y explotación de la autopista estatal de cuota denominada "Autopista Siglo XXI", tramo "Huazulco-Jantetelco" con una longitud de 6.5 km de jurisdicción estat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eastAsia="Arial" w:cs="Arial"/>
          <w:bCs/>
          <w:color w:val="000000"/>
          <w:sz w:val="24"/>
          <w:szCs w:val="24"/>
          <w:lang w:val="es-ES_tradnl"/>
        </w:rPr>
      </w:pPr>
      <w:r>
        <w:rPr>
          <w:rFonts w:cs="Arial" w:ascii="Arial" w:hAnsi="Arial"/>
          <w:b/>
          <w:sz w:val="24"/>
          <w:szCs w:val="24"/>
        </w:rPr>
        <w:t>ARTÍCULO SEGUNDO.</w:t>
      </w:r>
      <w:r>
        <w:rPr>
          <w:rFonts w:cs="Arial" w:ascii="Arial" w:hAnsi="Arial"/>
          <w:sz w:val="24"/>
          <w:szCs w:val="24"/>
        </w:rPr>
        <w:t xml:space="preserve"> Para la formalización de la prórroga señalada en el artículo anterior, se deberá suscribir el instrumento jurídico correspondiente hasta por un plazo similar al señalado originalmente, observando lo dispuesto por el artículo 19 de la Ley General de Bienes del Estado de Morelos y demás disposiciones normativas aplicables.</w:t>
      </w:r>
    </w:p>
    <w:p>
      <w:pPr>
        <w:pStyle w:val="Normal"/>
        <w:widowControl w:val="false"/>
        <w:spacing w:lineRule="auto" w:line="240" w:before="0" w:after="0"/>
        <w:jc w:val="center"/>
        <w:rPr>
          <w:rFonts w:ascii="Arial" w:hAnsi="Arial" w:eastAsia="Arial" w:cs="Arial"/>
          <w:bCs/>
          <w:color w:val="000000"/>
          <w:sz w:val="24"/>
          <w:szCs w:val="24"/>
          <w:lang w:val="es-ES_tradnl"/>
        </w:rPr>
      </w:pPr>
      <w:r>
        <w:rPr>
          <w:rFonts w:eastAsia="Arial" w:cs="Arial" w:ascii="Arial" w:hAnsi="Arial"/>
          <w:bCs/>
          <w:color w:val="000000"/>
          <w:sz w:val="24"/>
          <w:szCs w:val="24"/>
          <w:lang w:val="es-ES_tradnl"/>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PRIMERA.</w:t>
      </w:r>
      <w:r>
        <w:rPr>
          <w:rFonts w:cs="Arial" w:ascii="Arial" w:hAnsi="Arial"/>
          <w:sz w:val="24"/>
          <w:szCs w:val="24"/>
        </w:rPr>
        <w:t xml:space="preserve"> Remítase el presente decreto </w:t>
      </w:r>
      <w:r>
        <w:rPr>
          <w:rFonts w:eastAsia="Arial" w:cs="Arial" w:ascii="Arial" w:hAnsi="Arial"/>
          <w:color w:val="000000"/>
          <w:sz w:val="24"/>
          <w:szCs w:val="24"/>
          <w:lang w:val="es-ES_tradnl"/>
        </w:rPr>
        <w:t>a la persona Titular del Poder Ejecutivo Estatal para su publicación correspondiente en el Periódico Oficial “Tierra y Libertad”, órgano de difusión oficial del estado de Morelos.</w:t>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r>
    </w:p>
    <w:p>
      <w:pPr>
        <w:pStyle w:val="Normal"/>
        <w:widowControl w:val="false"/>
        <w:spacing w:lineRule="auto" w:line="240" w:before="0" w:after="0"/>
        <w:jc w:val="both"/>
        <w:rPr>
          <w:rFonts w:ascii="Arial" w:hAnsi="Arial" w:eastAsia="Arial" w:cs="Arial"/>
          <w:color w:val="000000"/>
          <w:sz w:val="24"/>
          <w:szCs w:val="24"/>
          <w:lang w:val="es-ES_tradnl"/>
        </w:rPr>
      </w:pPr>
      <w:r>
        <w:rPr>
          <w:rFonts w:cs="Arial" w:ascii="Arial" w:hAnsi="Arial"/>
          <w:sz w:val="24"/>
          <w:szCs w:val="24"/>
        </w:rPr>
        <w:t xml:space="preserve">SEGUNDA. El presente decreto </w:t>
      </w:r>
      <w:r>
        <w:rPr>
          <w:rFonts w:eastAsia="Arial" w:cs="Arial" w:ascii="Arial" w:hAnsi="Arial"/>
          <w:color w:val="000000"/>
          <w:sz w:val="24"/>
          <w:szCs w:val="24"/>
          <w:lang w:val="es-ES_tradnl"/>
        </w:rPr>
        <w:t>entrará en vigor al día siguiente de su publicación en el Periódico Oficial “Tierra y Libertad”, órgano de difusión oficial del Gobierno del estado de Morelos.</w:t>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r>
    </w:p>
    <w:p>
      <w:pPr>
        <w:pStyle w:val="Normal"/>
        <w:widowControl w:val="false"/>
        <w:spacing w:lineRule="auto" w:line="240" w:before="0" w:after="0"/>
        <w:jc w:val="both"/>
        <w:rPr/>
      </w:pPr>
      <w:r>
        <w:rPr>
          <w:rFonts w:eastAsia="Arial" w:cs="Arial" w:ascii="Arial" w:hAnsi="Arial"/>
          <w:b/>
          <w:color w:val="000000"/>
          <w:sz w:val="24"/>
          <w:szCs w:val="24"/>
          <w:lang w:val="es-ES_tradnl"/>
        </w:rPr>
        <w:t>TERCERA.</w:t>
      </w:r>
      <w:r>
        <w:rPr>
          <w:rFonts w:eastAsia="Arial" w:cs="Arial" w:ascii="Arial" w:hAnsi="Arial"/>
          <w:color w:val="000000"/>
          <w:sz w:val="24"/>
          <w:szCs w:val="24"/>
          <w:lang w:val="es-ES_tradnl"/>
        </w:rPr>
        <w:t xml:space="preserve"> Con excepción de lo establecido en el presente decreto, se mantendrá vigente íntegramente en todos sus términos y será aplicable en lo que corresponda, lo dispuesto en el decreto 686, publicado en el Periódico Oficial "Tierra y Libertad", número 4395, de fecha 03 de junio de 2005.</w:t>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r>
    </w:p>
    <w:p>
      <w:pPr>
        <w:pStyle w:val="Normal"/>
        <w:widowControl w:val="false"/>
        <w:spacing w:lineRule="auto" w:line="240" w:before="0" w:after="0"/>
        <w:jc w:val="both"/>
        <w:rPr/>
      </w:pPr>
      <w:r>
        <w:rPr>
          <w:rFonts w:eastAsia="Arial" w:cs="Arial" w:ascii="Arial" w:hAnsi="Arial"/>
          <w:b/>
          <w:color w:val="000000"/>
          <w:sz w:val="24"/>
          <w:szCs w:val="24"/>
          <w:lang w:val="es-ES_tradnl"/>
        </w:rPr>
        <w:t>CUARTA.</w:t>
      </w:r>
      <w:r>
        <w:rPr>
          <w:rFonts w:cs="Arial" w:ascii="Arial" w:hAnsi="Arial"/>
          <w:sz w:val="24"/>
          <w:szCs w:val="24"/>
        </w:rPr>
        <w:t xml:space="preserve"> La firma de la prórroga al Título de Concesión, no constituye de manera alguna novación o modificación a los términos y condiciones a los derechos y obligaciones previamente adquiridos por la Concesionaria, por lo que las demás condiciones y anexos contenidos en dicho Titulo se mantendrán vigentes en todos sus términos y serán aplicables en lo que corresponda, con excepción de las que por su propia naturaleza deban modificarse para su debido cumpli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trece de noviembre de dos mil veinticinc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Isaac Pimentel Mejía, presidente. Dip. Guillermina Maya Rendón, secretaria. Dip. Alberto Sánchez Ortega, secretario. Rúbricas.</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cinco</w:t>
      </w:r>
      <w:r>
        <w:rPr>
          <w:rFonts w:cs="Arial" w:ascii="Arial" w:hAnsi="Arial"/>
          <w:color w:val="000000"/>
          <w:sz w:val="24"/>
          <w:szCs w:val="24"/>
        </w:rPr>
        <w:t xml:space="preserve"> días del mes de noviembre</w:t>
      </w:r>
      <w:r>
        <w:rPr>
          <w:rFonts w:cs="Arial" w:ascii="Arial" w:hAnsi="Arial"/>
          <w:sz w:val="24"/>
          <w:szCs w:val="24"/>
        </w:rPr>
        <w:t xml:space="preserve">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EDGAR ANTONIO MALDONADO CEBAL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11/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93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11/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93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 xml:space="preserve"> </w:t>
      </w:r>
      <w:r>
        <w:rPr>
          <w:sz w:val="14"/>
          <w:szCs w:val="14"/>
        </w:rPr>
        <w:t>Disponible en línea, consultable el 28 de febrero de 2025, en https://periodico.morelos.gob.mx/obtenerPDF/2005/4395.pdf</w:t>
      </w:r>
    </w:p>
  </w:footnote>
  <w:footnote w:id="3">
    <w:p>
      <w:pPr>
        <w:pStyle w:val="Footnote"/>
        <w:rPr/>
      </w:pPr>
      <w:r>
        <w:rPr>
          <w:rStyle w:val="FootnoteCharacters"/>
        </w:rPr>
        <w:footnoteRef/>
      </w:r>
      <w:r>
        <w:rPr>
          <w:sz w:val="14"/>
          <w:szCs w:val="14"/>
        </w:rPr>
        <w:t xml:space="preserve"> </w:t>
      </w:r>
      <w:r>
        <w:rPr>
          <w:sz w:val="14"/>
          <w:szCs w:val="14"/>
        </w:rPr>
        <w:t>Disponible en linea, consultable al 28 de febrero de 2025, en: https://periodico.morelos.gob.mx/obtenerPDF/2007/4518.pdf</w:t>
      </w:r>
    </w:p>
  </w:footnote>
  <w:footnote w:id="4">
    <w:p>
      <w:pPr>
        <w:pStyle w:val="Footnote"/>
        <w:rPr/>
      </w:pPr>
      <w:r>
        <w:rPr>
          <w:rStyle w:val="FootnoteCharacters"/>
        </w:rPr>
        <w:footnoteRef/>
      </w:r>
      <w:r>
        <w:rPr>
          <w:sz w:val="14"/>
          <w:szCs w:val="14"/>
        </w:rPr>
        <w:t xml:space="preserve"> </w:t>
      </w:r>
      <w:r>
        <w:rPr>
          <w:sz w:val="14"/>
          <w:szCs w:val="14"/>
        </w:rPr>
        <w:t>Disponible en linea, consultable al 07 de mayo de 2025 en https:/www.gob.mx/cms/uploads/attachment/file/981072/PND_2025-2030_v250226_14.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13995</wp:posOffset>
              </wp:positionH>
              <wp:positionV relativeFrom="paragraph">
                <wp:posOffset>-412115</wp:posOffset>
              </wp:positionV>
              <wp:extent cx="6084570" cy="68580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685800"/>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Arial" w:ascii="Arial" w:hAnsi="Arial"/>
                              <w:sz w:val="14"/>
                              <w:szCs w:val="32"/>
                            </w:rPr>
                            <w:t xml:space="preserve">Decreto Número Novecientos Treinta y Nueve por el que se autoriza al Poder Ejecutivo Estatal, otorgar la prórroga al Título de concesión que otorgó el Gobierno del Estado Libre y Soberano de Morelos, a través del entonces Titular del Poder Ejecutivo, Licenciado Sergio Alberto Estrada Cajigal Ramírez, a favor de la sociedad mercantil denominada “Región Central de Autopistas, S.A. de C.V.”, para la operación, conservación, mantenimiento y explotación de la autopista estatal de cuota denominada “Autopista Siglo XXI”, tramo “Huazulco-Jantetelco” con una longitud de 6.5 km de jurisdicción estatal, </w:t>
                          </w:r>
                          <w:r>
                            <w:rPr>
                              <w:rFonts w:cs="Arial" w:ascii="Arial" w:hAnsi="Arial"/>
                              <w:bCs/>
                              <w:sz w:val="14"/>
                              <w:szCs w:val="32"/>
                            </w:rPr>
                            <w:t>por un plazo igual al originalmente otorgado (20 años)</w:t>
                          </w:r>
                        </w:p>
                      </w:txbxContent>
                    </wps:txbx>
                    <wps:bodyPr anchor="t" lIns="92075" tIns="46355" rIns="92075" bIns="46355">
                      <a:noAutofit/>
                    </wps:bodyPr>
                  </wps:wsp>
                </a:graphicData>
              </a:graphic>
            </wp:anchor>
          </w:drawing>
        </mc:Choice>
        <mc:Fallback>
          <w:pict>
            <v:rect fillcolor="#FFFFFF" style="position:absolute;rotation:-0;width:479.1pt;height:54pt;mso-wrap-distance-left:9.05pt;mso-wrap-distance-right:9.05pt;mso-wrap-distance-top:0pt;mso-wrap-distance-bottom:0pt;margin-top:-32.45pt;mso-position-vertical-relative:text;margin-left:16.85pt;mso-position-horizontal-relative:text">
              <v:fill opacity="0f"/>
              <v:textbox inset="0.100694444444444in,0.0506944444444444in,0.100694444444444in,0.0506944444444444in">
                <w:txbxContent>
                  <w:p>
                    <w:pPr>
                      <w:pStyle w:val="Normal"/>
                      <w:widowControl w:val="false"/>
                      <w:autoSpaceDE w:val="false"/>
                      <w:spacing w:lineRule="auto" w:line="240" w:before="0" w:after="0"/>
                      <w:jc w:val="both"/>
                      <w:rPr/>
                    </w:pPr>
                    <w:r>
                      <w:rPr>
                        <w:rFonts w:cs="Arial" w:ascii="Arial" w:hAnsi="Arial"/>
                        <w:sz w:val="14"/>
                        <w:szCs w:val="32"/>
                      </w:rPr>
                      <w:t xml:space="preserve">Decreto Número Novecientos Treinta y Nueve por el que se autoriza al Poder Ejecutivo Estatal, otorgar la prórroga al Título de concesión que otorgó el Gobierno del Estado Libre y Soberano de Morelos, a través del entonces Titular del Poder Ejecutivo, Licenciado Sergio Alberto Estrada Cajigal Ramírez, a favor de la sociedad mercantil denominada “Región Central de Autopistas, S.A. de C.V.”, para la operación, conservación, mantenimiento y explotación de la autopista estatal de cuota denominada “Autopista Siglo XXI”, tramo “Huazulco-Jantetelco” con una longitud de 6.5 km de jurisdicción estatal, </w:t>
                    </w:r>
                    <w:r>
                      <w:rPr>
                        <w:rFonts w:cs="Arial" w:ascii="Arial" w:hAnsi="Arial"/>
                        <w:bCs/>
                        <w:sz w:val="14"/>
                        <w:szCs w:val="32"/>
                      </w:rPr>
                      <w:t>por un plazo igual al originalmente otorgado (20 añ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6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8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698500</wp:posOffset>
              </wp:positionH>
              <wp:positionV relativeFrom="paragraph">
                <wp:posOffset>-288290</wp:posOffset>
              </wp:positionV>
              <wp:extent cx="7105015" cy="58928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589280"/>
                      </a:xfrm>
                      <a:prstGeom prst="rect"/>
                      <a:solidFill>
                        <a:srgbClr val="FFFFFF">
                          <a:alpha val="0"/>
                        </a:srgbClr>
                      </a:solidFill>
                    </wps:spPr>
                    <wps:txbx>
                      <w:txbxContent>
                        <w:p>
                          <w:pPr>
                            <w:pStyle w:val="Normal"/>
                            <w:widowControl w:val="false"/>
                            <w:autoSpaceDE w:val="false"/>
                            <w:spacing w:lineRule="auto" w:line="240" w:before="0" w:after="0"/>
                            <w:jc w:val="both"/>
                            <w:rPr/>
                          </w:pPr>
                          <w:r>
                            <w:rPr>
                              <w:rFonts w:cs="Arial" w:ascii="Arial" w:hAnsi="Arial"/>
                              <w:sz w:val="14"/>
                              <w:szCs w:val="32"/>
                            </w:rPr>
                            <w:t xml:space="preserve">Decreto Número Novecientos Treinta y Nueve por el que se autoriza al Poder Ejecutivo Estatal, otorgar la prórroga al Título de concesión que otorgó el Gobierno del Estado Libre y Soberano de Morelos, a través del entonces Titular del Poder Ejecutivo, Licenciado Sergio Alberto Estrada Cajigal Ramírez, a favor de la sociedad mercantil denominada “Región Central de Autopistas, S.A. de C.V.”, para la operación, conservación, mantenimiento y explotación de la autopista estatal de cuota denominada “Autopista Siglo XXI”, tramo “Huazulco-Jantetelco” con una longitud de 6.5 km de jurisdicción estatal, </w:t>
                          </w:r>
                          <w:r>
                            <w:rPr>
                              <w:rFonts w:cs="Arial" w:ascii="Arial" w:hAnsi="Arial"/>
                              <w:bCs/>
                              <w:sz w:val="14"/>
                              <w:szCs w:val="32"/>
                            </w:rPr>
                            <w:t>por un plazo igual al originalmente otorgado (20 años)</w:t>
                          </w:r>
                        </w:p>
                      </w:txbxContent>
                    </wps:txbx>
                    <wps:bodyPr anchor="t" lIns="92075" tIns="46355" rIns="92075" bIns="46355">
                      <a:noAutofit/>
                    </wps:bodyPr>
                  </wps:wsp>
                </a:graphicData>
              </a:graphic>
            </wp:anchor>
          </w:drawing>
        </mc:Choice>
        <mc:Fallback>
          <w:pict>
            <v:rect fillcolor="#FFFFFF" style="position:absolute;rotation:-0;width:559.45pt;height:46.4pt;mso-wrap-distance-left:9.05pt;mso-wrap-distance-right:9.05pt;mso-wrap-distance-top:0pt;mso-wrap-distance-bottom:0pt;margin-top:-22.7pt;mso-position-vertical-relative:text;margin-left:-55pt;mso-position-horizontal-relative:text">
              <v:fill opacity="0f"/>
              <v:textbox inset="0.100694444444444in,0.0506944444444444in,0.100694444444444in,0.0506944444444444in">
                <w:txbxContent>
                  <w:p>
                    <w:pPr>
                      <w:pStyle w:val="Normal"/>
                      <w:widowControl w:val="false"/>
                      <w:autoSpaceDE w:val="false"/>
                      <w:spacing w:lineRule="auto" w:line="240" w:before="0" w:after="0"/>
                      <w:jc w:val="both"/>
                      <w:rPr/>
                    </w:pPr>
                    <w:r>
                      <w:rPr>
                        <w:rFonts w:cs="Arial" w:ascii="Arial" w:hAnsi="Arial"/>
                        <w:sz w:val="14"/>
                        <w:szCs w:val="32"/>
                      </w:rPr>
                      <w:t xml:space="preserve">Decreto Número Novecientos Treinta y Nueve por el que se autoriza al Poder Ejecutivo Estatal, otorgar la prórroga al Título de concesión que otorgó el Gobierno del Estado Libre y Soberano de Morelos, a través del entonces Titular del Poder Ejecutivo, Licenciado Sergio Alberto Estrada Cajigal Ramírez, a favor de la sociedad mercantil denominada “Región Central de Autopistas, S.A. de C.V.”, para la operación, conservación, mantenimiento y explotación de la autopista estatal de cuota denominada “Autopista Siglo XXI”, tramo “Huazulco-Jantetelco” con una longitud de 6.5 km de jurisdicción estatal, </w:t>
                    </w:r>
                    <w:r>
                      <w:rPr>
                        <w:rFonts w:cs="Arial" w:ascii="Arial" w:hAnsi="Arial"/>
                        <w:bCs/>
                        <w:sz w:val="14"/>
                        <w:szCs w:val="32"/>
                      </w:rPr>
                      <w:t>por un plazo igual al originalmente otorgado (20 añ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3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decimal"/>
      <w:suff w:val="space"/>
      <w:lvlText w:val="%1."/>
      <w:lvlJc w:val="left"/>
      <w:pPr>
        <w:tabs>
          <w:tab w:val="num" w:pos="0"/>
        </w:tabs>
        <w:ind w:left="787" w:hanging="360"/>
      </w:pPr>
      <w:rPr>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lang w:val="es-ES"/>
    </w:rPr>
  </w:style>
  <w:style w:type="character" w:styleId="WW8Num18z0">
    <w:name w:val="WW8Num18z0"/>
    <w:qFormat/>
    <w:rPr>
      <w:b w:val="false"/>
      <w:bCs w:val="false"/>
      <w:color w:val="000000"/>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b w:val="false"/>
      <w:bCs w:val="false"/>
      <w:sz w:val="20"/>
      <w:szCs w:val="20"/>
    </w:rPr>
  </w:style>
  <w:style w:type="character" w:styleId="WW8Num23z0">
    <w:name w:val="WW8Num23z0"/>
    <w:qFormat/>
    <w:rPr>
      <w:b w:val="false"/>
      <w:i w:val="false"/>
      <w:strike w:val="false"/>
      <w:dstrike w:val="false"/>
      <w:color w:val="000000"/>
      <w:position w:val="0"/>
      <w:sz w:val="24"/>
      <w:sz w:val="24"/>
      <w:szCs w:val="24"/>
      <w:u w:val="none" w:color="000000"/>
      <w:shd w:fill="auto" w:val="clear"/>
      <w:vertAlign w:val="baseline"/>
    </w:rPr>
  </w:style>
  <w:style w:type="character" w:styleId="WW8Num23z1">
    <w:name w:val="WW8Num23z1"/>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Arial" w:hAnsi="Arial" w:cs="Times New Roman"/>
      <w:b/>
      <w:i w:val="false"/>
      <w:sz w:val="20"/>
      <w:szCs w:val="20"/>
      <w:lang w:val="es-MX"/>
    </w:rPr>
  </w:style>
  <w:style w:type="character" w:styleId="WW8Num25z0">
    <w:name w:val="WW8Num25z0"/>
    <w:qFormat/>
    <w:rPr>
      <w:rFonts w:cs="Arial Unicode MS"/>
      <w:caps w:val="false"/>
      <w:smallCaps w:val="false"/>
      <w:strike w:val="false"/>
      <w:dstrike w:val="false"/>
      <w:spacing w:val="0"/>
      <w:w w:val="100"/>
      <w:kern w:val="0"/>
      <w:position w:val="0"/>
      <w:sz w:val="24"/>
      <w:vertAlign w:val="baseline"/>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 w:hAnsi="Helvetica Neue" w:eastAsia="Helvetica Neue" w:cs="Helvetica Neue"/>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 w:hAnsi="Helvetica Neue" w:eastAsia="Helvetica Neue" w:cs="Helvetica Neue"/>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21:41:00Z</dcterms:created>
  <dc:creator>user</dc:creator>
  <dc:description/>
  <cp:keywords/>
  <dc:language>en-US</dc:language>
  <cp:lastModifiedBy>user</cp:lastModifiedBy>
  <cp:lastPrinted>2025-12-01T16:01:00Z</cp:lastPrinted>
  <dcterms:modified xsi:type="dcterms:W3CDTF">2025-12-01T22:01:00Z</dcterms:modified>
  <cp:revision>3</cp:revision>
  <dc:subject/>
  <dc:title/>
</cp:coreProperties>
</file>