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t xml:space="preserve">DECRETO NÚMERO SEISCIENTOS OCHO </w:t>
      </w:r>
      <w:r>
        <w:rPr>
          <w:rFonts w:cs="Arial" w:ascii="Arial" w:hAnsi="Arial"/>
          <w:b/>
          <w:bCs/>
          <w:sz w:val="32"/>
          <w:szCs w:val="32"/>
          <w:shd w:fill="FFFFFF" w:val="clear"/>
        </w:rPr>
        <w:t xml:space="preserve">POR EL </w:t>
      </w:r>
      <w:r>
        <w:rPr>
          <w:rFonts w:eastAsia="Arial" w:cs="Arial" w:ascii="Arial" w:hAnsi="Arial"/>
          <w:b/>
          <w:bCs/>
          <w:sz w:val="32"/>
          <w:szCs w:val="32"/>
        </w:rPr>
        <w:t>QUE SE ESTABLECE EL DÍA DE LA INGENIERA Y EL INGENIERO AGRÓNOMO EN EL ESTADO MORELOS, QUE SE CELEBRARÁ EL DÍA 22 DE FEBRERO DE CADA AÑO Y SE INSTITUYE EL PREMIO AL MÉRITO AGRÓNOMICO MORELENSE</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eastAsia="Times New Roman" w:cs="Arial"/>
          <w:w w:val="90"/>
          <w:sz w:val="24"/>
          <w:szCs w:val="24"/>
        </w:rPr>
      </w:pPr>
      <w:r>
        <w:rPr>
          <w:rFonts w:eastAsia="Times New Roman" w:cs="Arial" w:ascii="Arial" w:hAnsi="Arial"/>
          <w:w w:val="90"/>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cs="Arial"/>
          <w:bCs/>
          <w:sz w:val="24"/>
          <w:szCs w:val="24"/>
        </w:rPr>
      </w:pPr>
      <w:r>
        <w:rPr>
          <w:rFonts w:eastAsia="SimSun;宋体" w:cs="Arial" w:ascii="Arial" w:hAnsi="Arial"/>
          <w:sz w:val="24"/>
          <w:szCs w:val="24"/>
        </w:rPr>
        <w:t xml:space="preserve">Los integrantes de la Comisión de </w:t>
      </w:r>
      <w:r>
        <w:rPr>
          <w:rFonts w:eastAsia="Arial" w:cs="Arial" w:ascii="Arial" w:hAnsi="Arial"/>
          <w:sz w:val="24"/>
          <w:szCs w:val="24"/>
        </w:rPr>
        <w:t>Desarrollo Agropecuario</w:t>
      </w:r>
      <w:r>
        <w:rPr>
          <w:rFonts w:eastAsia="SimSun;宋体" w:cs="Arial" w:ascii="Arial" w:hAnsi="Arial"/>
          <w:sz w:val="24"/>
          <w:szCs w:val="24"/>
        </w:rPr>
        <w:t xml:space="preserve"> presentaron a consideración del Pleno, el dictamen con proyecto de Decreto </w:t>
      </w:r>
      <w:r>
        <w:rPr>
          <w:rFonts w:cs="Arial" w:ascii="Arial" w:hAnsi="Arial"/>
          <w:sz w:val="24"/>
          <w:szCs w:val="24"/>
          <w:shd w:fill="FFFFFF" w:val="clear"/>
        </w:rPr>
        <w:t>POR EL QUE SE ESTABLECE EL DÍA DE LA INGENIERA Y EL INGENIERO AGRÓNOMO EN EL ESTADO MORELOS, QUE SE CELEBRARÁ EL DÍA 22 DE FEBRERO DE CADA AÑO Y SE INSTITUYE EL PREMIO AL MÉRITO AGRÓNOMICO MORELENSE</w:t>
      </w:r>
      <w:r>
        <w:rPr>
          <w:rFonts w:cs="Arial" w:ascii="Arial" w:hAnsi="Arial"/>
          <w:sz w:val="24"/>
          <w:szCs w:val="24"/>
        </w:rPr>
        <w:t xml:space="preserve">, </w:t>
      </w:r>
      <w:r>
        <w:rPr>
          <w:rFonts w:eastAsia="SimSun;宋体" w:cs="Arial" w:ascii="Arial" w:hAnsi="Arial"/>
          <w:sz w:val="24"/>
          <w:szCs w:val="24"/>
        </w:rPr>
        <w:t>en los siguientes términos:</w:t>
      </w:r>
    </w:p>
    <w:p>
      <w:pPr>
        <w:pStyle w:val="Normal"/>
        <w:spacing w:lineRule="auto" w:line="240" w:before="0" w:after="0"/>
        <w:jc w:val="both"/>
        <w:rPr>
          <w:rFonts w:ascii="Arial" w:hAnsi="Arial" w:eastAsia="SimSun;宋体" w:cs="Arial"/>
          <w:bCs/>
          <w:sz w:val="24"/>
          <w:szCs w:val="24"/>
          <w:lang w:val="pt-BR"/>
        </w:rPr>
      </w:pPr>
      <w:r>
        <w:rPr>
          <w:rFonts w:eastAsia="SimSun;宋体" w:cs="Arial" w:ascii="Arial" w:hAnsi="Arial"/>
          <w:bCs/>
          <w:sz w:val="24"/>
          <w:szCs w:val="24"/>
          <w:lang w:val="pt-BR"/>
        </w:rPr>
      </w:r>
    </w:p>
    <w:p>
      <w:pPr>
        <w:pStyle w:val="Normal"/>
        <w:spacing w:lineRule="auto" w:line="240" w:before="0" w:after="0"/>
        <w:jc w:val="both"/>
        <w:rPr>
          <w:rFonts w:ascii="Arial" w:hAnsi="Arial" w:eastAsia="Arial" w:cs="Arial"/>
          <w:sz w:val="24"/>
          <w:szCs w:val="24"/>
        </w:rPr>
      </w:pPr>
      <w:r>
        <w:rPr>
          <w:rFonts w:eastAsia="SimSun;宋体" w:cs="Arial" w:ascii="Arial" w:hAnsi="Arial"/>
          <w:sz w:val="24"/>
          <w:szCs w:val="24"/>
          <w:lang w:val="pt-BR"/>
        </w:rPr>
        <w:t>“</w:t>
      </w:r>
      <w:r>
        <w:rPr>
          <w:rFonts w:eastAsia="Arial" w:cs="Arial" w:ascii="Arial" w:hAnsi="Arial"/>
          <w:sz w:val="24"/>
          <w:szCs w:val="24"/>
        </w:rPr>
        <w:t>I.- PROCESO LEGISLA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pBd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Por acuerdo del Pleno en Sesión Ordinaria de la LVI Legislatura celebrada el 27 de febrero de 2025, se determinó turnar a la Comisión de Desarrollo Agropecuario de esta LVI Legislatura la INICIATIVA CON PROYECTO DE DECRETO POR EL QUE SE ESTABLECE EL DÍA DEL INGENIERO AGRÓNOMO EN EL ESTADO MORELOS, QUE SE CELEBRA EL DÍA 22 DE FEBRERO DE CADA AÑO Y SE INSTITUYE EL PREMIO AL MÉRITO AGRÓNOMICO MORELENSE; presentada por el Diputado Alfredo Domínguez Mandujano, para su análisis y dictamen. </w:t>
      </w:r>
    </w:p>
    <w:p>
      <w:pPr>
        <w:pStyle w:val="Prrafodelista"/>
        <w:numPr>
          <w:ilvl w:val="0"/>
          <w:numId w:val="3"/>
        </w:numPr>
        <w:pBd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En cumplimiento al Acuerdo, el Licenciado César Francisco Betancourt López, Secretario de Servicios Legislativos y Parlamentarios del Congreso del Estado, mediante turno número SSLyP/DPyTL/AÑO1/P.O.2/452/25, remitió al Presidente de la Comisión de Desarrollo Agropecuario, el ya citado proyecto de decreto para su análisis y dictamen.</w:t>
      </w:r>
    </w:p>
    <w:p>
      <w:pPr>
        <w:pStyle w:val="Prrafodelista"/>
        <w:numPr>
          <w:ilvl w:val="0"/>
          <w:numId w:val="3"/>
        </w:numPr>
        <w:pBd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Por medio del oficio número </w:t>
      </w:r>
      <w:r>
        <w:rPr>
          <w:rFonts w:eastAsia="Arial" w:cs="Arial" w:ascii="Arial" w:hAnsi="Arial"/>
          <w:bCs/>
          <w:sz w:val="24"/>
          <w:szCs w:val="24"/>
        </w:rPr>
        <w:t>ST/CDA/LVU-021-2025</w:t>
      </w:r>
      <w:r>
        <w:rPr>
          <w:rFonts w:eastAsia="Arial" w:cs="Arial" w:ascii="Arial" w:hAnsi="Arial"/>
          <w:sz w:val="24"/>
          <w:szCs w:val="24"/>
        </w:rPr>
        <w:t>, de fecha 07 de marzo del 2025, el Presidente de la Comisión de Desarrollo Agropecuario de la LVI Legislatura del Congreso del Estado de Morelos, remitió la INICIATIVA que nos ocupa a las Diputadas y Diputados que integran dicha Comisión, para efectos de lo establecido en el artículo 104 del Reglamento del Congres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I.- MATERIA DE LA INICI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resente iniciativa, tiene por objeto establecer el día del ingeniero agrónomo en el Estado Morelos, así como instituir el mérito agronómico Morelense, el cual se entregará el día veintidós de febrero de cada año, en el marco del Día del Ingeniero Agróno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II.- CONTENIDO DE LA INICI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iciadora justifica su propuesta de acuerdo con la siguiente 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La agricultura ha sido, desde tiempos inmemoriales, la base de la subsistencia, el desarrollo y el progreso de las sociedades. En este contexto, los ingenieros agrónomos desempeñan un papel fundamental como agentes de cambio, encargados de la gestión y optimización de los recursos naturales, el incremento de la productividad agropecuaria y el impulso del desarrollo rural sustentable. Su conocimiento y compromiso son esenciales para enfrentar los retos que hoy en día presenta el sector agropecuario, tales como la escasez de agua, la degradación del suelo, el cambio climático y la seguridad alimen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imismo, el desarrollo de la agricultura, se encuentra regulado en la fracción I del apartado B del artículo 2 de la Constitución Política de los Estados Unidos Mexicanos, establece la obligatoriedad de las autoridades de “Impulsar el desarrollo comunitario y regional de los pueblos y comunidades indígenas, para mejorar sus condiciones de vida y bienestar común, mediante planes de desarrollo que fortalezcan sus economías y fomenten la agroecología, los cultivos tradicionales, en especial el sistema milpa, las semillas nativas, los recursos agroalimentarios y el óptimo uso de la tierra, libres del uso de sustancias peligrosas y productos químicos tóxicos. La ley establecerá los mecanismos que faciliten la organización y desarrollo de las economías de los pueblos y comunidades indígenas, y reconocerá el trabajo comunitario como parte de su organización social y cultur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su parte el artículo 27 de la Constitución Política de los Estados Unidos Mexicanos en su fracción XX prescribe que 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 El desarrollo rural integral y sustentable a que se refiere el párrafo anterior, también tendrá entre sus fines que el Estado garantice el abasto suficiente y oportuno de los alimentos básicos que la ley establezc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su parte el artículo 4 de la Ley Agraria, establece que el Ejecutivo Federal promoverá el desarrollo integral y equitativo del sector rural mediante el fomento de las actividades productivas y de las acciones sociales con perspectiva de género, orientadas a elevar el bienestar de la población y su participación en la vida nacional, en condiciones de igualdad y paridad. Las organizaciones de productores podrán elaborar propuestas de políticas de desarrollo y fomento al campo, las cuales serán concertadas con el Ejecutivo Federal para su apl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Ley de Desarrollo Rural en su artículo 1 considera de interés público el desarrollo rural sustentable que incluye la planeación y organización de la producción agropecuaria, su industrialización y comercialización, y de los demás bienes y servicios, y todas aquellas acciones tendientes a la elevación de la calidad de vida de la población ru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su parte la Constitución Política del Estado Libre y Soberano de Morelos, que reforma la del año de 1888 establece en su artículo 2 TER establece: que el Estado deberá garantizar políticas y programas para el desarrollo rural integral, para la generación de empleo y bienestar a la población campesina, y el fomento a la producción agropecuaria y forestal, capacitación y asistencia técnica. El desarrollo rural será sustentable, garantizando el Estado el abasto suficiente y oportuno de los alimentos básicos que la ley establezc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o que respecta al territorio del Estado de Morelos es necesario analizar los datos del IX Censo Agropecuario del INEGI (2023), el cual arroja que de las 487,889 hectáreas que conforman el territorio del Estado, 186,974 hectáreas están destinadas al uso agrícola, representando el 38% del total estatal. Esta vocación agrícola constituye una pieza clave para el desarrollo económico, social y cultural de nuestra ent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marco, es fundamental reconocer que los ingenieros agrónomos han contribuido significativamente a fortalecer las cadenas productivas, garantizar la sanidad y calidad alimentaria, fomentar prácticas agroecológicas y promover modelos alternativos de producción sustentable. Su labor no solo incrementa la productividad, sino que también impulsa la conservación del medio ambiente y asegura el bienestar de las comunidades rur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VALORACIÓN DE LA INICI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n fundamento en lo dispuesto por los artículos 53 y 73 fracción I de la Ley Orgánica para el Congreso del Estado de Morelos, así como la fracción II artículo 104 del Reglamento para el Congreso del Estado de Morelos, esta Comisión Dictaminadora, ha procedido al análisis, determinando que se cuenta con elementos suficientes, necesarios y oportunos, que llevan a esta Comisión a determinar la PROCEDENCIA DE LA INICIATIVA EN LO GENERAL atendiendo al siguiente análisi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la lectura integral de la iniciativa presentada, se hace notorio y relevante que el iniciador pretende destacar quizás una de las profesiones más representativas en México, puesto que las y los ingenieros agrónomos, desempeñan un papel fundamental como agentes de cambio, encargados de la gestión y optimización de los recursos naturales, el incremento de la productividad agropecuaria y el impulso del desarrollo rural sustentable, lo que hace que se fortalezca la economía local beneficiando a las familias productoras, hasta escalar y beneficiar al resto de la economía na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hora bien, en la multiplicidad de sus funciones como agentes de cambio, los y las ingenieros agrónomos no tan solo hacen producir la tierra para que el producto de esta, genere derrama económica, sino que generan conocimientos los cuales son transmitidos a los campesinos y las campesinas según la región donde se desempeñan, con los cuales pretenden implementar y fomentar la agroecología, tanto en  los cultivos tradicionales, en especial el sistema milpa, las semillas nativas, los recursos agroalimentarios y el óptimo uso de la tierra, libres del uso de sustancias peligrosas y productos químicos tóxicos, con los cuales pretenden en una constante devolver a la tierra los beneficios y bondades que la misma nos otorg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unado a lo anterior, la persistente lucha de los y las ingenieros agrónomos de mantenerse a la vanguardia tanto en conocimientos como en el uso de herramientas y tecnologías, con las cuales les permitan a ellos y a los campesinos generar fuentes de empleo; así como garantizar a la población el bienestar, al tiempo de hacer notoria su participación e incorporación en el desarrollo nacional, y fomentará la actividad agropecuaria y forestal, que conlleve al óptimo uso de la tierra, con obras de infraestructura, insumos, créditos, servicios de capacitación y asistencia técn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por lo que se considera loable y digno mediante el presente decreto, reconocer la labor y participación de las y los ingenieros agrónomos del Estado de Morelos, al tiempo de establecer un día que reconozca esta ardua labor y con ello el reconocimiento a través de un mérito que sea plasmado para los historiales del Estado de Morelos, donde se reconoce dicha lab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V.- MODIFICACIÓN DE LA INICIATIVA </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De conformidad con las atribuciones de las que se encuentra investida esta Comisión Desarrollo Agropecuario, previstas en el artículo 106 fracción III del Reglamento para el Congreso del Estado de Morelos, consideramos pertinente realizar modificaciones. </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Se requiere la adecuación normativa de la iniciativa con la finalidad de sujetar su contenido a los criterios de técnica legislativa y redacción, así pues, las modificaciones propuestas al proyecto de la iniciadora pretenden generar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s de apreciarse durante la lectura del texto que contiene la presente iniciativa, en la misma, hace uso de un lenguaje sexista basado en el androcentrismo (postura que ubica al varón en el centro), y con la cual, no se incluye ni se destaca la participación y contribución de las mujeres, que también sobresalen por sus conocimientos y experiencia como ingenieras agrónomas, aunado a que el lenguaje sexista ha ayudado durante siglos a establecer relaciones injustas entre los sexos. </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Adicionalmente, la Ley Federal para Prevenir y Eliminar la Discriminación proporciona un concepto de discriminación, según se advierte de su artículo 4o., que dispone:</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Para los efectos de esta Ley se entenderá por discriminación toda distinción, exclusión o restricción que, basada en el origen étnico o nacional, sexo, edad, discapacidad, condición social o económica, condiciones de salud, embarazo, lengua, religión, opiniones, preferencias sexuales, estado civil o cualquier otra, tenga por efecto impedir o anular el reconocimiento o el ejercicio de los derechos y la igualdad real de oportunidades de las personas. También se entenderá como discriminación la xenofobia y el antisemitismo en cualquiera de sus manifestaciones.</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En este sentido, la Ley Federal Mexicana mencionada, nos ilustra la manera en la que se pueden incorporar figuras y conceptos que son la tónica de una técnica legislativa tendiente a abordar la realidad social para elevarla a normas jurídicas orientadas con perspectiva de género.</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s por lo anterior que en el presente dictamen utilizaremos como recurso lingüístico; el desdoblamiento de palabras, el cual es la mención expresa de los géneros, que tienen por su morfología este tipo de flexión; dicho de otra forma, consiste en escribir y de cierta manera repetir la palabra para no incurrir en omisión de alguno de los sexos; esto implica la duplicación de los sustantivos. Estimamos que el desdoblamiento de palabras es una buena alternativa a utilizar como medida, porque visibiliza explícitamente a mujeres y hombres, reconociendo el trabajo que ambos géneros realizan en favor del campo morelense. </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De lo anterior se desprende que las modificaciones que se realizan a la iniciativa que nos ocupa, son en términos de lenguaje inclusiv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059"/>
        <w:gridCol w:w="4779"/>
      </w:tblGrid>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Arial" w:hAnsi="Arial" w:eastAsia="Arial" w:cs="Arial"/>
                <w:bCs/>
                <w:sz w:val="20"/>
                <w:szCs w:val="20"/>
              </w:rPr>
            </w:pPr>
            <w:r>
              <w:rPr>
                <w:rFonts w:eastAsia="Arial" w:cs="Arial" w:ascii="Arial" w:hAnsi="Arial"/>
                <w:sz w:val="20"/>
                <w:szCs w:val="20"/>
              </w:rPr>
              <w:t>DICE</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Arial" w:hAnsi="Arial" w:eastAsia="Arial" w:cs="Arial"/>
                <w:bCs/>
                <w:sz w:val="20"/>
                <w:szCs w:val="20"/>
              </w:rPr>
            </w:pPr>
            <w:r>
              <w:rPr>
                <w:rFonts w:eastAsia="Arial" w:cs="Arial" w:ascii="Arial" w:hAnsi="Arial"/>
                <w:sz w:val="20"/>
                <w:szCs w:val="20"/>
              </w:rPr>
              <w:t>DEBE DECIR</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Arial" w:hAnsi="Arial" w:eastAsia="Arial" w:cs="Arial"/>
                <w:bCs/>
                <w:sz w:val="20"/>
                <w:szCs w:val="20"/>
              </w:rPr>
            </w:pPr>
            <w:r>
              <w:rPr>
                <w:rFonts w:eastAsia="Arial" w:cs="Arial" w:ascii="Arial" w:hAnsi="Arial"/>
                <w:sz w:val="20"/>
                <w:szCs w:val="20"/>
              </w:rPr>
              <w:t>DÍA DEL INGENIERO AGRÓNOMO EN EL ESTADO MORELOS, QUE SE CELEBRARÁ EL DÍA 22 DE FEBRERO DE CADA AÑO Y SE INSTITUYE EL PREMIO AL MÉRITO AGRÓNOMICO MORELENSE</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Arial" w:hAnsi="Arial" w:eastAsia="Arial" w:cs="Arial"/>
                <w:bCs/>
                <w:sz w:val="20"/>
                <w:szCs w:val="20"/>
              </w:rPr>
            </w:pPr>
            <w:r>
              <w:rPr>
                <w:rFonts w:eastAsia="Arial" w:cs="Arial" w:ascii="Arial" w:hAnsi="Arial"/>
                <w:sz w:val="20"/>
                <w:szCs w:val="20"/>
              </w:rPr>
              <w:t>DÍA DE LA INGENIERA Y EL INGENIERO AGRÓNOMO EN EL ESTADO MORELOS, QUE SE CELEBRARÁ EL DÍA 22 DE FEBRERO DE CADA AÑO Y SE INSTITUYE EL PREMIO AL MÉRITO AGRÓNOMICO MORELENSE</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ículo 1.- Se declara el 22 de febrero de cada año como el "Día del Ingeniero Agrónomo en el Estado de Morelos"; en el marco de la conmemoración del Día del Ingeniero Agrónomo.</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Arial" w:hAnsi="Arial" w:eastAsia="Arial" w:cs="Arial"/>
                <w:bCs/>
                <w:sz w:val="20"/>
                <w:szCs w:val="20"/>
              </w:rPr>
            </w:pPr>
            <w:r>
              <w:rPr>
                <w:rFonts w:eastAsia="Arial" w:cs="Arial" w:ascii="Arial" w:hAnsi="Arial"/>
                <w:sz w:val="20"/>
                <w:szCs w:val="20"/>
              </w:rPr>
              <w:t>Artículo 1.- Se declara el 22 de febrero de cada año como el "Día de la y el Ingeniero Agrónomo en el Estado de Morelos"; en el marco de la conmemoración del Día del Ingeniero Agrónomo.</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2.- Se instituye el "Reconocimiento al Mérito Agronómico Morelense", el cual se otorgará anualmente a los ingenieros agrónomos que, desde los sectores privado y social, hayan contribuido al desarrollo del sector agropecuario con prácticas sustentables, impulsando el desarrollo sostenible, así como que hayan realizado la promoción de la innovación tecnológica en el campo.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2.- Se instituye el "Reconocimiento al Mérito Agronómico Morelense", el cual se otorgará anualmente a </w:t>
            </w:r>
            <w:bookmarkStart w:id="0" w:name="_Hlk201055537"/>
            <w:r>
              <w:rPr>
                <w:rFonts w:eastAsia="Arial" w:cs="Arial" w:ascii="Arial" w:hAnsi="Arial"/>
                <w:sz w:val="20"/>
                <w:szCs w:val="20"/>
              </w:rPr>
              <w:t xml:space="preserve">las personas ingenieras agrónomas </w:t>
            </w:r>
            <w:bookmarkEnd w:id="0"/>
            <w:r>
              <w:rPr>
                <w:rFonts w:eastAsia="Arial" w:cs="Arial" w:ascii="Arial" w:hAnsi="Arial"/>
                <w:sz w:val="20"/>
                <w:szCs w:val="20"/>
              </w:rPr>
              <w:t xml:space="preserve">que, desde los sectores privado y social, hayan contribuido al desarrollo del sector agropecuario con prácticas sustentables, impulsando el desarrollo sostenible, así como que hayan realizado la promoción de la innovación tecnológica en el campo. </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4.- El formato para el "Reconocimiento al Mérito Agronómico Morelense", tendrá las siguientes características: </w:t>
            </w:r>
          </w:p>
          <w:p>
            <w:pPr>
              <w:pStyle w:val="Normal"/>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Un reconocimiento tamaño carta en marco de madera, que especificara el nombre, el mérito del galardonado, la categoría en la que participó y el número de la Legislatura que corresponda, signado por el Presidente de la Comisión de Desarrollo Agropecuario y el Presidente de la Mesa Directiva del Congreso del Estado de Morelos; y</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4.- El formato para el "Reconocimiento al Mérito Agronómico Morelense", tendrá las siguientes características: </w:t>
            </w:r>
          </w:p>
          <w:p>
            <w:pPr>
              <w:pStyle w:val="Normal"/>
              <w:pBdr/>
              <w:spacing w:lineRule="auto" w:line="240" w:before="0" w:after="0"/>
              <w:jc w:val="both"/>
              <w:rPr>
                <w:rFonts w:ascii="Arial" w:hAnsi="Arial" w:eastAsia="Arial" w:cs="Arial"/>
                <w:color w:val="000000"/>
                <w:sz w:val="20"/>
                <w:szCs w:val="20"/>
              </w:rPr>
            </w:pPr>
            <w:bookmarkStart w:id="1" w:name="_Hlk201055816"/>
            <w:r>
              <w:rPr>
                <w:rFonts w:eastAsia="Arial" w:cs="Arial" w:ascii="Arial" w:hAnsi="Arial"/>
                <w:color w:val="000000"/>
                <w:sz w:val="20"/>
                <w:szCs w:val="20"/>
              </w:rPr>
              <w:t>Un reconocimiento tamaño carta en marco de madera, que especificara el nombre, el mérito del galardonado, la categoría en la que participó y el número de la Legislatura que corresponda, signado por la persona que presida la Comisión de Desarrollo Agropecuario y la persona que presida la Mesa Directiva del Congreso del Estado de Morelos; y</w:t>
            </w:r>
            <w:bookmarkEnd w:id="1"/>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ículo 5.- Los participantes podrán ser postulados por personas físicas o morales, instituciones públicas o privadas relacionadas con la Agricultura. Solo podrán inscribirse a una sola categoría por cada año de premiación. También se permitirá la auto postulación. Para formar parte de las postulaciones a recibir el "Reconocimiento al Mérito Agronómico Morelense", se requier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ículo 5.- Las personas participantes podrán ser postulados por personas físicas o morales, instituciones públicas o privadas relacionadas con la Agricultura. Solo podrán inscribirse a una sola categoría por cada año de premiación. También se permitirá la auto postulación. Para formar parte de las postulaciones a recibir el "Reconocimiento al Mérito Agronómico Morelense", se requiere:</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bookmarkStart w:id="2" w:name="_Hlk201141161"/>
            <w:bookmarkEnd w:id="2"/>
            <w:r>
              <w:rPr>
                <w:rFonts w:eastAsia="Arial" w:cs="Arial" w:ascii="Arial" w:hAnsi="Arial"/>
                <w:sz w:val="20"/>
                <w:szCs w:val="20"/>
              </w:rPr>
              <w:t xml:space="preserve">Artículo 6.- Las categorías del "Reconocimiento al Mérito Agronómico Morelense", son las siguientes: </w:t>
            </w:r>
          </w:p>
          <w:p>
            <w:pPr>
              <w:pStyle w:val="Normal"/>
              <w:shd w:fill="FFFFFF" w:val="clear"/>
              <w:spacing w:lineRule="auto" w:line="240" w:before="0" w:after="0"/>
              <w:jc w:val="both"/>
              <w:rPr>
                <w:rFonts w:ascii="Arial" w:hAnsi="Arial" w:eastAsia="Arial" w:cs="Arial"/>
                <w:sz w:val="20"/>
                <w:szCs w:val="20"/>
              </w:rPr>
            </w:pPr>
            <w:r>
              <w:rPr>
                <w:rFonts w:eastAsia="Arial" w:cs="Arial" w:ascii="Arial" w:hAnsi="Arial"/>
                <w:sz w:val="20"/>
                <w:szCs w:val="20"/>
              </w:rPr>
              <w:t>I. Es aquella producción agrícola en la que se utilizan insumos registrados en el país y que tengan Registro Sanitario Coordinado (RSCO) ante Comisión Federal para la Protección contra Riesgos Sanitarios (COFEPRIS) para garantizar la inocuidad de la producción.</w:t>
            </w:r>
          </w:p>
          <w:p>
            <w:pPr>
              <w:pStyle w:val="Normal"/>
              <w:shd w:fill="FFFFFF" w:val="clear"/>
              <w:spacing w:lineRule="auto" w:line="240" w:before="0" w:after="0"/>
              <w:jc w:val="both"/>
              <w:rPr>
                <w:rFonts w:ascii="Arial" w:hAnsi="Arial" w:eastAsia="Arial" w:cs="Arial"/>
                <w:sz w:val="20"/>
                <w:szCs w:val="20"/>
              </w:rPr>
            </w:pPr>
            <w:r>
              <w:rPr>
                <w:rFonts w:eastAsia="Arial" w:cs="Arial" w:ascii="Arial" w:hAnsi="Arial"/>
                <w:sz w:val="20"/>
                <w:szCs w:val="20"/>
              </w:rPr>
              <w:t>II. Agricultura orgánica. - Puede definirse como un sistema de prácticas agrícolas ecológicas basado en innovaciones científicas a través de las cuales es posible producir alimentos saludables con prácticas respetuosas para el suelo, aire, agua, y respetando los derechos y salud de los agricultor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6.- Las categorías del "Reconocimiento al Mérito Agronómico Morelense", son las siguientes: </w:t>
            </w:r>
          </w:p>
          <w:p>
            <w:pPr>
              <w:pStyle w:val="Normal"/>
              <w:shd w:fill="FFFFFF" w:val="clear"/>
              <w:spacing w:lineRule="auto" w:line="240" w:before="0" w:after="0"/>
              <w:jc w:val="both"/>
              <w:rPr>
                <w:rFonts w:ascii="Arial" w:hAnsi="Arial" w:eastAsia="Arial" w:cs="Arial"/>
                <w:sz w:val="20"/>
                <w:szCs w:val="20"/>
              </w:rPr>
            </w:pPr>
            <w:r>
              <w:rPr>
                <w:rFonts w:eastAsia="Arial" w:cs="Arial" w:ascii="Arial" w:hAnsi="Arial"/>
                <w:sz w:val="20"/>
                <w:szCs w:val="20"/>
              </w:rPr>
              <w:t>I. Agricultura convencional. -  Reconocimiento a las personas ingenieras agrónomas que hayan realizado aportaciones en la producción agrícola en la que se utilizan insumos registrados en el país y que tengan Registro Sanitario Coordinado (RSCO) ante Comisión Federal para la Protección contra Riesgos Sanitarios (COFEPRIS) para garantizar la inocuidad de la producción.</w:t>
            </w:r>
          </w:p>
          <w:p>
            <w:pPr>
              <w:pStyle w:val="Normal"/>
              <w:shd w:fill="FFFFFF" w:val="clear"/>
              <w:spacing w:lineRule="auto" w:line="240" w:before="0" w:after="0"/>
              <w:jc w:val="both"/>
              <w:rPr>
                <w:rFonts w:ascii="Arial" w:hAnsi="Arial" w:eastAsia="Arial" w:cs="Arial"/>
                <w:sz w:val="20"/>
                <w:szCs w:val="20"/>
              </w:rPr>
            </w:pPr>
            <w:r>
              <w:rPr>
                <w:rFonts w:eastAsia="Arial" w:cs="Arial" w:ascii="Arial" w:hAnsi="Arial"/>
                <w:sz w:val="20"/>
                <w:szCs w:val="20"/>
              </w:rPr>
              <w:t>II. Agricultura orgánica. - Reconocimiento a las personas ingenieras agrónomas realicen prácticas agrícolas ecológicas basado en innovaciones científicas a través de las cuales es posible producir alimentos saludables con prácticas respetuosas para el suelo, aire, agua, y respetando los derechos y salud de los agricultores.</w:t>
            </w:r>
          </w:p>
          <w:p>
            <w:pPr>
              <w:pStyle w:val="Normal"/>
              <w:shd w:fill="FFFFFF" w:val="clear"/>
              <w:spacing w:lineRule="auto" w:line="240" w:before="0" w:after="0"/>
              <w:jc w:val="both"/>
              <w:rPr>
                <w:rFonts w:ascii="Arial" w:hAnsi="Arial" w:eastAsia="Arial" w:cs="Arial"/>
                <w:sz w:val="20"/>
                <w:szCs w:val="20"/>
              </w:rPr>
            </w:pPr>
            <w:r>
              <w:rPr>
                <w:rFonts w:eastAsia="Arial" w:cs="Arial" w:ascii="Arial" w:hAnsi="Arial"/>
                <w:sz w:val="20"/>
                <w:szCs w:val="20"/>
              </w:rPr>
              <w:t>III. Investigación y desarrollo agronómico. – Reconocimiento a las personas ingenieras agrónomas que hayan realizado aportaciones relevantes en materia de investigación y desarrollo tecnológico aplicado al sector agropecuario, en áreas como: mejoramiento genético, conservación, aprovechamiento y reproducción de semillas nativas, innovación en sistemas de producción sustentable, sanidad vegetal, agroecología, manejo de recursos naturales, desarrollo sustentable del uso y aprovechamiento del agua para uso agrícola, así como la implementación de energías alternativas en procesos productivos y agroindustriales, contribuyendo al fortalecimiento del campo morelense, la seguridad alimentaria y la preservación de su riqueza biocultural.</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8.- La valoración de las propuestas se realizará por los integrantes de la Comisión de Desarrollo Agropecuario, por unanimidad o por la mayoría de sus integrantes presentes. El Presidente de la Comisión tendrá voto de calidad en caso de empate.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8.- La valoración de las propuestas se realizará por los integrantes de la Comisión de Desarrollo Agropecuario, por unanimidad o por la mayoría de sus integrantes presentes. La persona que presida la Comisión tendrá voto de calidad en caso de empate. </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10.- La entrega del "Reconocimiento al Mérito Agronómico Morelense", será el día 22 de febrero de cada año, en el marco de la conmemoración del día del Ingeniero Agrónomo, en sesión ordinaria del Pleno del Congreso del Estado de Morelos. Para el caso de que este sea un día inhábil, se llevara a cabo en la fecha que sea señalada por la Conferencia para la Dirección y Programación de los Trabajos legislativo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10.- La entrega del "Reconocimiento al Mérito Agronómico Morelense", será el día 22 de febrero de cada año, en el marco de la conmemoración día de la Ingeniera y el Ingeniero Agrónomo en el Estado de Morelos, en sesión ordinaria del Pleno del Congreso del Estado de Morelos. Para el caso de que este sea un día inhábil, se llevara a cabo en la fecha que sea señalada por la Conferencia para la Dirección y Programación de los Trabajos legislativos. </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11.- A la entrega del "Reconocimiento al Mérito Agronómico Morelense", asistirá el Presidente de la Mesa Directiva del Congreso del Estado, las y los Diputados que integran la Comisión de Desarrollo Agropecuario, los y las testigos de honor e invitados que la propia Comisión designe para integrar el presídium y el público en general. En la ceremonia las personas merecedoras del reconocimiento podrán dirigir un mensaje.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ículo 11.- A la entrega del "Reconocimiento al Mérito Agronómico Morelense", asistirá la persona que presida la Mesa Directiva del Congreso del Estado, las y los Diputados que integran la Comisión de Desarrollo Agropecuario, los y las testigos de honor e invitados que la propia Comisión designe para integrar el presídium y el público en general. En la ceremonia las personas merecedoras del reconocimiento podrán dirigir un mensaje.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DISPOSICIONES TRANSITORIAS</w:t>
            </w:r>
          </w:p>
        </w:tc>
      </w:tr>
      <w:tr>
        <w:trPr>
          <w:trHeight w:val="23"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ERCERA. - Se ordena incluir en el calendario cívico oficial del Gobierno del Estado de Morelos el día de la y el "</w:t>
            </w:r>
            <w:r>
              <w:rPr>
                <w:rFonts w:cs="Arial" w:ascii="Arial" w:hAnsi="Arial"/>
                <w:sz w:val="20"/>
                <w:szCs w:val="20"/>
              </w:rPr>
              <w:t xml:space="preserve"> </w:t>
            </w:r>
            <w:r>
              <w:rPr>
                <w:rFonts w:eastAsia="Arial" w:cs="Arial" w:ascii="Arial" w:hAnsi="Arial"/>
                <w:sz w:val="20"/>
                <w:szCs w:val="20"/>
              </w:rPr>
              <w:t>INGENIERO AGRÓNOMO EN EL ESTADO MORELOS" el 22 de febrero de cada año, de conformidad con la normativa que rige a la Secretaría del Gobierno del Estado de Morelo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ERCERA. - Se ordena incluir en el calendario cívico oficial del Gobierno del Estado de Morelos el “Día de la Ingeniera y el Ingeniero Agrónomo en el Estado de Morelos" el 22 de febrero de cada año, de conformidad con la normativa que rige a la Secretaría del Gobierno del Estado de Morelos.</w:t>
            </w:r>
          </w:p>
        </w:tc>
      </w:tr>
    </w:tbl>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esta Comisión Dictaminadora considera pertinente incluir una categoría específica en materia de investigación agronómica, que reconozca las aportaciones científicas y tecnológicas de las y los ingenieros agrónomos en campos estratégicos como el mejoramiento genético, la conservación y aprovechamiento de semillas nativas, el incremento de la productividad sustentable y la resiliencia agroalimentaria. Dichas labores resultan esenciales para enfrentar los desafíos actuales del sector agropecuario en Morelos, garantizar la soberanía alimentaria y preservar la riqueza biocultural del campo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rivado de lo anterior esta Comisión Dictaminadora considera viable las modificaciones a la iniciativa que nos ocupa ya que tienen como finalidad reconocer el trabajo de las mujeres que se dedican a ejercer la profesión de Ingeniería Agrónoma en el Estado de Morelos, en favor de nuestros campos morelens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VI. IMPACTO PRESUPUES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en el artículo 43 de la Constitución Política del Estado de Morelos, así como en el artículo 16, primer y segundo párrafo, de la Ley de Disciplina Financiera de las Entidades Federativas y los Municipios, el artículo 16 de la Ley de Presupuesto, Contabilidad y Gasto Público del Estado de Morelos y el artículo 97 del Reglamento para el Congreso del Estado de Morelos, se establece que la implementación del presente decreto, si bien conlleva un impacto presupuestario menor, deberá sujetarse a una política de gasto con planeación desde la entrada en vigor de la presente iniciativa, para no ejercer gasto que no se contemple en el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señala que este decreto no afecta la estructura ocupacional de las dependencias y entidades, ya que no implica la creación o modificación de unidades administrativas ni de plazas, ni conlleva la creación de nuevas instituciones. De igual manera, no altera los programas aprobados de las dependencias y entidades, ni establece destinos específicos de gasto público, como consecuencia, la implementación instituir el premio al mérito agronómico morelense, se puede garantizar con las partidas presupuestales establecidas en favor del Congreso, el cual debe considerarse en el presupuesto fiscal para el año 2026, el cual haciendo una gestión responsable hacendaría y financiera, el presente dictamen establece como una estimación presupuestal de  $100,000.00 (Cien mil pesos 00/100 M.N.), para cumplir con la entrega del “RECONOCIMIENTO AL MÉRITO AGRÓNOMICO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se concluye que, aunque la iniciativa implica un costo, este es administrable dentro de los recursos existentes, reconociendo la importancia de la labor que desempeñan las personas ingenieras agrónomas en el Estado de Morelos, en favor de nuestro campo morelens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VII.- CONCLUS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Cs/>
          <w:color w:val="000000"/>
          <w:sz w:val="24"/>
          <w:szCs w:val="24"/>
        </w:rPr>
      </w:pPr>
      <w:r>
        <w:rPr>
          <w:rFonts w:eastAsia="Arial" w:cs="Arial" w:ascii="Arial" w:hAnsi="Arial"/>
          <w:sz w:val="24"/>
          <w:szCs w:val="24"/>
        </w:rPr>
        <w:t>Por lo anteriormente expuesto, los integrantes de la Comisión de Desarrollo Agropecuario de la LVI Legislatura, dictaminan en SENTIDO POSITIVO CON MODIFICACIONES, a la INICIATIVA CON PROYECTO DE DECRETO POR EL QUE SE ESTABLECE EL DÍA DEL INGENIERO AGRÓNOMO EN EL ESTADO MORELOS, QUE SE CELEBRA EL DÍA 22 DE FEBRERO DE CADA AÑO Y SE INSTITUYE EL PREMIO AL MÉRITO AGRÓNOMICO MORELENSE, lo anterior de conformidad en lo dispuesto en los artículos 53, 59 numeral 13, 73 fracción I y II de la Ley Orgánica para el Congreso del Estado de Morelos; 51, 53, 54, 61, 104 105 y 106 del Reglamento para el Congreso del Estado de Morelos, toda vez que del estudio y análisis de la iniciativa citada se encontró procedentes</w:t>
      </w:r>
      <w:r>
        <w:rPr>
          <w:rFonts w:cs="Arial" w:ascii="Arial" w:hAnsi="Arial"/>
          <w:sz w:val="24"/>
          <w:szCs w:val="24"/>
        </w:rPr>
        <w:t xml:space="preserve">. </w:t>
      </w:r>
      <w:r>
        <w:rPr>
          <w:rFonts w:cs="Arial" w:ascii="Arial" w:hAnsi="Arial"/>
          <w:color w:val="000000"/>
          <w:sz w:val="24"/>
          <w:szCs w:val="24"/>
        </w:rPr>
        <w:t>…”</w:t>
      </w:r>
    </w:p>
    <w:p>
      <w:pPr>
        <w:pStyle w:val="Normal"/>
        <w:tabs>
          <w:tab w:val="clear" w:pos="708"/>
          <w:tab w:val="left" w:pos="822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DECRETO NÚMERO SEISCIENTOS OCHO </w:t>
      </w:r>
      <w:r>
        <w:rPr>
          <w:rFonts w:cs="Arial" w:ascii="Arial" w:hAnsi="Arial"/>
          <w:b/>
          <w:bCs/>
          <w:sz w:val="24"/>
          <w:szCs w:val="24"/>
          <w:shd w:fill="FFFFFF" w:val="clear"/>
        </w:rPr>
        <w:t xml:space="preserve">POR </w:t>
      </w:r>
      <w:bookmarkStart w:id="3" w:name="_Hlk210648104"/>
      <w:r>
        <w:rPr>
          <w:rFonts w:cs="Arial" w:ascii="Arial" w:hAnsi="Arial"/>
          <w:b/>
          <w:bCs/>
          <w:sz w:val="24"/>
          <w:szCs w:val="24"/>
          <w:shd w:fill="FFFFFF" w:val="clear"/>
        </w:rPr>
        <w:t xml:space="preserve">EL </w:t>
      </w:r>
      <w:r>
        <w:rPr>
          <w:rFonts w:eastAsia="Arial" w:cs="Arial" w:ascii="Arial" w:hAnsi="Arial"/>
          <w:b/>
          <w:bCs/>
          <w:sz w:val="24"/>
          <w:szCs w:val="24"/>
        </w:rPr>
        <w:t>QUE SE ESTABLECE EL DÍA DE LA INGENIERA Y EL INGENIERO AGRÓNOMO EN EL ESTADO MORELOS, QUE SE CELEBRARÁ EL DÍA 22 DE FEBRERO DE CADA AÑO Y SE INSTITUYE EL PREMIO AL MÉRITO AGRÓNOMICO MORELENSE</w:t>
      </w:r>
      <w:bookmarkEnd w:id="3"/>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quedar en los términ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w:t>
      </w:r>
      <w:r>
        <w:rPr>
          <w:rFonts w:eastAsia="Arial" w:cs="Arial" w:ascii="Arial" w:hAnsi="Arial"/>
          <w:sz w:val="24"/>
          <w:szCs w:val="24"/>
        </w:rPr>
        <w:t xml:space="preserve"> Se declara el veintidós de febrero de cada año como el "Día de la Ingeniera y el Ingeniero Agrónomo en el Estado de Morelos"; en el marco de la conmemoración del Día del Ingeniero Agróno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w:t>
      </w:r>
      <w:r>
        <w:rPr>
          <w:rFonts w:eastAsia="Arial" w:cs="Arial" w:ascii="Arial" w:hAnsi="Arial"/>
          <w:sz w:val="24"/>
          <w:szCs w:val="24"/>
        </w:rPr>
        <w:t xml:space="preserve"> Se instituye el "Reconocimiento al Mérito Agronómico Morelense", el cual se otorgará anualmente a las personas ingenieras agrónomas que, desde los sectores privado y social, hayan contribuido al desarrollo del sector agropecuario con prácticas sustentables, impulsando el desarrollo sostenible, así como que hayan realizado la promoción de la innovación tecnológica en el camp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4" w:name="_3g5zv65zxaqe"/>
      <w:bookmarkStart w:id="5" w:name="_3g5zv65zxaqe"/>
      <w:bookmarkEnd w:id="5"/>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w:t>
      </w:r>
      <w:r>
        <w:rPr>
          <w:rFonts w:eastAsia="Arial" w:cs="Arial" w:ascii="Arial" w:hAnsi="Arial"/>
          <w:sz w:val="24"/>
          <w:szCs w:val="24"/>
        </w:rPr>
        <w:t xml:space="preserve"> La Comisión de Desarrollo Agropecuario de la Legislatura correspondiente emitirá la convocatoria para otorgar el Reconocimiento al Mérito Agronómico del Estado de Morelos, a más tardar el quince de diciembre de cada año, con los requisitos que establecen el presente decreto. Esta se publicará en la Gaceta Legislativa y en el portal de Internet del Congres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4.-</w:t>
      </w:r>
      <w:r>
        <w:rPr>
          <w:rFonts w:eastAsia="Arial" w:cs="Arial" w:ascii="Arial" w:hAnsi="Arial"/>
          <w:sz w:val="24"/>
          <w:szCs w:val="24"/>
        </w:rPr>
        <w:t xml:space="preserve"> El formato para el "Reconocimiento al Mérito Agronómico Morelense", tendrá las siguientes característ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5"/>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Un reconocimiento tamaño carta en marco de madera, que especificara el nombre, el mérito del galardonado, la categoría en la que participó y el número de la Legislatura que corresponda, signado por la persona que presida la Comisión de Desarrollo Agropecuario y la persona que presida la Mesa Directiva del Congreso del Estado de Morelos; y</w:t>
      </w:r>
    </w:p>
    <w:p>
      <w:pPr>
        <w:pStyle w:val="Prrafodelista"/>
        <w:numPr>
          <w:ilvl w:val="0"/>
          <w:numId w:val="5"/>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Un estímulo económico equivalente de 500 veces el valor diario de la unidad de medida y actualización vigente al momento de la designación del ganador del premi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5.-</w:t>
      </w:r>
      <w:r>
        <w:rPr>
          <w:rFonts w:eastAsia="Arial" w:cs="Arial" w:ascii="Arial" w:hAnsi="Arial"/>
          <w:sz w:val="24"/>
          <w:szCs w:val="24"/>
        </w:rPr>
        <w:t xml:space="preserve"> Las personas participantes podrán ser postulados por personas físicas o morales, instituciones públicas o privadas relacionadas con la Agricultura. Solo podrán inscribirse a una sola categoría por cada año de premiación. También se permitirá la auto postulación. Para formar parte de las postulaciones a recibir el "Reconocimiento al Mérito Agronómico Morelense", se requier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8"/>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r morelense por nacimiento o por residencia con una antigüedad mínima de 5 años anteriores a la postulación; </w:t>
      </w:r>
    </w:p>
    <w:p>
      <w:pPr>
        <w:pStyle w:val="Prrafodelista"/>
        <w:numPr>
          <w:ilvl w:val="0"/>
          <w:numId w:val="8"/>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esentar currículum vitae de la persona física o moral aspirante al reconocimiento, acompañado de copia de documentos que comprueben las actividades que en este se mencionen; </w:t>
      </w:r>
    </w:p>
    <w:p>
      <w:pPr>
        <w:pStyle w:val="Prrafodelista"/>
        <w:numPr>
          <w:ilvl w:val="0"/>
          <w:numId w:val="8"/>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esentar tres cartas de recomendación e informativas, expedidas por personas físicas o morales, instituciones públicas o privadas a quienes les conste el trabajo y merecimiento de la persona propuesta; </w:t>
      </w:r>
    </w:p>
    <w:p>
      <w:pPr>
        <w:pStyle w:val="Prrafodelista"/>
        <w:numPr>
          <w:ilvl w:val="0"/>
          <w:numId w:val="8"/>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esentar material que demuestre la trayectoria del trabajo a favor de la agricultura que se haya realizado en el estado de Morelos, y </w:t>
      </w:r>
    </w:p>
    <w:p>
      <w:pPr>
        <w:pStyle w:val="Prrafodelista"/>
        <w:numPr>
          <w:ilvl w:val="0"/>
          <w:numId w:val="8"/>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esentar por escrito los motivos de la postulación y los datos de identificación de la persona postulada. </w:t>
      </w:r>
    </w:p>
    <w:p>
      <w:pPr>
        <w:pStyle w:val="Prrafodelista"/>
        <w:numPr>
          <w:ilvl w:val="0"/>
          <w:numId w:val="8"/>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caso de registrarse en la categoría de agricultura convencional, deberá contar con Registro Sanitario Coordinado (RSCO) ante Comisión Federal para la Protección contra Riesgos Sanitarios (COFEPRI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esentes requisitos son enunciativos más no limitativos, otros requisitos se determinan con mayor precisión conforme a la convocatoria que para efecto emita la Comisión de Desarrollo Agropecuario de la Legislatura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w:t>
      </w:r>
      <w:r>
        <w:rPr>
          <w:rFonts w:eastAsia="Arial" w:cs="Arial" w:ascii="Arial" w:hAnsi="Arial"/>
          <w:sz w:val="24"/>
          <w:szCs w:val="24"/>
        </w:rPr>
        <w:t xml:space="preserve"> </w:t>
      </w:r>
      <w:r>
        <w:rPr>
          <w:rFonts w:eastAsia="Arial" w:cs="Arial" w:ascii="Arial" w:hAnsi="Arial"/>
          <w:b/>
          <w:bCs/>
          <w:sz w:val="24"/>
          <w:szCs w:val="24"/>
        </w:rPr>
        <w:t>6.-</w:t>
      </w:r>
      <w:r>
        <w:rPr>
          <w:rFonts w:eastAsia="Arial" w:cs="Arial" w:ascii="Arial" w:hAnsi="Arial"/>
          <w:sz w:val="24"/>
          <w:szCs w:val="24"/>
        </w:rPr>
        <w:t xml:space="preserve"> Las categorías del "Reconocimiento al Mérito Agronómico Morelense", son las siguiente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gricultura convencional. -  Reconocimiento a las personas ingenieras agrónomas que hayan realizado aportaciones en la producción agrícola en la que se utilizan insumos registrados en el país y que tengan Registro Sanitario Coordinado (RSCO) ante Comisión Federal para la Protección contra Riesgos Sanitarios (COFEPRIS) para garantizar la inocuidad de la producción.</w:t>
      </w:r>
    </w:p>
    <w:p>
      <w:pPr>
        <w:pStyle w:val="Prrafodelista"/>
        <w:numPr>
          <w:ilvl w:val="0"/>
          <w:numId w:val="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gricultura orgánica. - Reconocimiento a las personas ingenieras agrónomas realicen prácticas agrícolas ecológicas basado en innovaciones científicas a través de las cuales es posible producir alimentos saludables con prácticas respetuosas para el suelo, aire, agua, y respetando los derechos y salud de los agricultores.</w:t>
      </w:r>
    </w:p>
    <w:p>
      <w:pPr>
        <w:pStyle w:val="Prrafodelista"/>
        <w:numPr>
          <w:ilvl w:val="0"/>
          <w:numId w:val="4"/>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Investigación y desarrollo agronómico. – Reconocimiento a las personas ingenieras agrónomas que hayan realizado aportaciones relevantes en materia de investigación y desarrollo tecnológico aplicado al sector agropecuario, en áreas como: mejoramiento genético, conservación, aprovechamiento y reproducción de semillas nativas, innovación en sistemas de producción sustentable, sanidad vegetal, agroecología, manejo de recursos naturales, desarrollo sustentable del uso y aprovechamiento del agua para uso agrícola, así como la implementación de energías alternativas en procesos productivos y agroindustriales, contribuyendo al fortalecimiento del campo morelense, la seguridad alimentaria y la preservación de su riqueza biocultural.</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w:t>
      </w:r>
      <w:r>
        <w:rPr>
          <w:rFonts w:eastAsia="Arial" w:cs="Arial" w:ascii="Arial" w:hAnsi="Arial"/>
          <w:sz w:val="24"/>
          <w:szCs w:val="24"/>
        </w:rPr>
        <w:t xml:space="preserve"> Los documentos señalados en el artículo 5, del presente Decreto, deberán ser entregados en las oficinas de la Comisión de Desarrollo Agropecuario del Congreso del Estado, dentro del término que para tal efecto se señale en la Convocatoria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w:t>
      </w:r>
      <w:r>
        <w:rPr>
          <w:rFonts w:eastAsia="Arial" w:cs="Arial" w:ascii="Arial" w:hAnsi="Arial"/>
          <w:sz w:val="24"/>
          <w:szCs w:val="24"/>
        </w:rPr>
        <w:t xml:space="preserve"> La valoración de las propuestas se realizará por los integrantes de la Comisión de Desarrollo Agropecuario, por unanimidad o por la mayoría de sus integrantes presentes. La persona que presida la Comisión tendrá voto de calidad en caso de empa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9.-</w:t>
      </w:r>
      <w:r>
        <w:rPr>
          <w:rFonts w:eastAsia="Arial" w:cs="Arial" w:ascii="Arial" w:hAnsi="Arial"/>
          <w:sz w:val="24"/>
          <w:szCs w:val="24"/>
        </w:rPr>
        <w:t xml:space="preserve"> La Comisión de Desarrollo Agropecuario, emitirá el fallo diez días naturales previos al día de la entrega del "Reconocimiento al Mérito Agronómico Morelense", de cada año, el cual será inapelable y se notificará inmediatamente a quienes resulten ganadores. El fallo que se emita se publicara en el portal de internet del Congreso del Estado y en la Gaceta Legislativa del mis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0.-</w:t>
      </w:r>
      <w:r>
        <w:rPr>
          <w:rFonts w:eastAsia="Arial" w:cs="Arial" w:ascii="Arial" w:hAnsi="Arial"/>
          <w:sz w:val="24"/>
          <w:szCs w:val="24"/>
        </w:rPr>
        <w:t xml:space="preserve"> La entrega del "Reconocimiento al Mérito Agronómico Morelense", será el día 22 de febrero de cada año, en el marco de la conmemoración del día de la Ingeniera y el Ingeniero Agrónomo en el Estado de Morelos, en sesión ordinaria del Pleno del Congreso del Estado de Morelos. Para el caso de que este sea un día inhábil, se llevara a cabo en la fecha que sea señalada por la Conferencia para la Dirección y Programación de los Trabajos legislativ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1.-</w:t>
      </w:r>
      <w:r>
        <w:rPr>
          <w:rFonts w:eastAsia="Arial" w:cs="Arial" w:ascii="Arial" w:hAnsi="Arial"/>
          <w:sz w:val="24"/>
          <w:szCs w:val="24"/>
        </w:rPr>
        <w:t xml:space="preserve"> A la entrega del "Reconocimiento al Mérito Agronómico Morelense", asistirá la persona que presida la Mesa Directiva del Congreso del Estado, las y los Diputados que integran la Comisión de Desarrollo Agropecuario, los y las testigos de honor e invitados que la propia Comisión designe para integrar el presídium y el público en general. En la ceremonia las personas merecedoras del reconocimiento podrán dirigir un mensaj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2.-</w:t>
      </w:r>
      <w:r>
        <w:rPr>
          <w:rFonts w:eastAsia="Arial" w:cs="Arial" w:ascii="Arial" w:hAnsi="Arial"/>
          <w:sz w:val="24"/>
          <w:szCs w:val="24"/>
        </w:rPr>
        <w:t xml:space="preserve"> La Comisión de Desarrollo Agropecuario sesionara de acuerdo con lo establecido en la Ley Orgánica para el Congreso del Estado de Morelos, y su Reglam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3.-</w:t>
      </w:r>
      <w:r>
        <w:rPr>
          <w:rFonts w:eastAsia="Arial" w:cs="Arial" w:ascii="Arial" w:hAnsi="Arial"/>
          <w:sz w:val="24"/>
          <w:szCs w:val="24"/>
        </w:rPr>
        <w:t xml:space="preserve"> Corresponde al Secretario Técnico de la Comisión de Desarrollo Agropecuario, en el "Reconocimiento al Mérito Agronómico Morelense", las atribucione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evantar el acta de cada una de las sesiones de la Comisión; </w:t>
      </w:r>
    </w:p>
    <w:p>
      <w:pPr>
        <w:pStyle w:val="Prrafodelista"/>
        <w:numPr>
          <w:ilvl w:val="0"/>
          <w:numId w:val="6"/>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cibir y registrar las documentales que presenten los participantes de acuerdo con la convocatoria; </w:t>
      </w:r>
    </w:p>
    <w:p>
      <w:pPr>
        <w:pStyle w:val="Prrafodelista"/>
        <w:numPr>
          <w:ilvl w:val="0"/>
          <w:numId w:val="6"/>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tegrar los expedientes de cada uno de ellos, a efecto de que se haga constar en el acta de la sesión correspondiente, y </w:t>
      </w:r>
    </w:p>
    <w:p>
      <w:pPr>
        <w:pStyle w:val="Prrafodelista"/>
        <w:numPr>
          <w:ilvl w:val="0"/>
          <w:numId w:val="6"/>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s demás que le asigne la Comis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4.-</w:t>
      </w:r>
      <w:r>
        <w:rPr>
          <w:rFonts w:eastAsia="Arial" w:cs="Arial" w:ascii="Arial" w:hAnsi="Arial"/>
          <w:sz w:val="24"/>
          <w:szCs w:val="24"/>
        </w:rPr>
        <w:t xml:space="preserve"> La persona que resulte favorecida con el "Reconocimiento al Mérito Morelense", en la categoría correspondiente, no podrá ser tomada en consideración en posteriores reconocimientos de la misma categorí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5.-</w:t>
      </w:r>
      <w:r>
        <w:rPr>
          <w:rFonts w:eastAsia="Arial" w:cs="Arial" w:ascii="Arial" w:hAnsi="Arial"/>
          <w:sz w:val="24"/>
          <w:szCs w:val="24"/>
        </w:rPr>
        <w:t xml:space="preserve"> Cualquier imprevisto o interpretación en el desarrollo de sus etapas del "Reconocimiento al Mérito Agronómico Morelense", será resuelto por la Comisión de Desarrollo Agropecuario del Congreso del Estado de Morelo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TRANSITORI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 xml:space="preserve">PRIMERA. – </w:t>
      </w:r>
      <w:r>
        <w:rPr>
          <w:rFonts w:eastAsia="Arial" w:cs="Arial" w:ascii="Arial" w:hAnsi="Arial"/>
          <w:sz w:val="24"/>
          <w:szCs w:val="24"/>
        </w:rPr>
        <w:t xml:space="preserve">Remítase el presente Decreto a la Titular del Poder Ejecutivo del Estado para los efectos de lo dispuesto por los artículos 44 y 70, fracción XVII, de la Constitución Política del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GUNDA. -</w:t>
      </w:r>
      <w:r>
        <w:rPr>
          <w:rFonts w:eastAsia="Arial" w:cs="Arial" w:ascii="Arial" w:hAnsi="Arial"/>
          <w:sz w:val="24"/>
          <w:szCs w:val="24"/>
        </w:rPr>
        <w:t xml:space="preserve"> El presente Decreto iniciara su vigencia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TERCERA. -</w:t>
      </w:r>
      <w:r>
        <w:rPr>
          <w:rFonts w:eastAsia="Arial" w:cs="Arial" w:ascii="Arial" w:hAnsi="Arial"/>
          <w:sz w:val="24"/>
          <w:szCs w:val="24"/>
        </w:rPr>
        <w:t xml:space="preserve"> Se ordena incluir en el calendario cívico oficial del Gobierno del Estado de Morelos el “Día de la Ingeniera y el Ingeniero Agrónomo en el Estado de Morelos" el 22 de febrero de cada año, de conformidad con la normativa que rige a la Secretaría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CUARTA. -</w:t>
      </w:r>
      <w:r>
        <w:rPr>
          <w:rFonts w:eastAsia="Arial" w:cs="Arial" w:ascii="Arial" w:hAnsi="Arial"/>
          <w:sz w:val="24"/>
          <w:szCs w:val="24"/>
        </w:rPr>
        <w:t xml:space="preserve"> Las erogaciones que deban efectuarse para la entrega del "Reconocimiento al Mérito Agronómico Morelense", deberá ser considerado conforme a la suficiencia presupuestal por la Junta Política y de Gobierno, dentro del presupuesto anual autorizado cada año para el Congres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ía once de sept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siete días del mes de nov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SECRETARIO DE GOBIERNO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7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97790</wp:posOffset>
              </wp:positionV>
              <wp:extent cx="6084570" cy="34417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4170"/>
                      </a:xfrm>
                      <a:prstGeom prst="rect"/>
                      <a:solidFill>
                        <a:srgbClr val="FFFFFF">
                          <a:alpha val="0"/>
                        </a:srgbClr>
                      </a:solidFill>
                    </wps:spPr>
                    <wps:txbx>
                      <w:txbxContent>
                        <w:p>
                          <w:pPr>
                            <w:pStyle w:val="Normal"/>
                            <w:autoSpaceDE w:val="false"/>
                            <w:spacing w:lineRule="auto" w:line="240" w:before="0" w:after="0"/>
                            <w:jc w:val="both"/>
                            <w:rPr/>
                          </w:pPr>
                          <w:r>
                            <w:rPr>
                              <w:rFonts w:cs="Arial" w:ascii="Arial" w:hAnsi="Arial"/>
                              <w:sz w:val="14"/>
                              <w:szCs w:val="14"/>
                            </w:rPr>
                            <w:t xml:space="preserve">Decreto Número Seiscientos Ocho </w:t>
                          </w:r>
                          <w:r>
                            <w:rPr>
                              <w:rFonts w:cs="Arial" w:ascii="Arial" w:hAnsi="Arial"/>
                              <w:sz w:val="14"/>
                              <w:szCs w:val="14"/>
                              <w:shd w:fill="FFFFFF" w:val="clear"/>
                            </w:rPr>
                            <w:t xml:space="preserve">por el </w:t>
                          </w:r>
                          <w:r>
                            <w:rPr>
                              <w:rFonts w:eastAsia="Arial" w:cs="Arial" w:ascii="Arial" w:hAnsi="Arial"/>
                              <w:sz w:val="14"/>
                              <w:szCs w:val="14"/>
                            </w:rPr>
                            <w:t>que se establece el día de la ingeniera y el ingeniero agrónomo en el Estado Morelos, que se celebrará el día 22 de febrero de cada año y se instituye el Premio al mérito Agrónomico Morelense</w:t>
                          </w:r>
                        </w:p>
                      </w:txbxContent>
                    </wps:txbx>
                    <wps:bodyPr anchor="t" lIns="92075" tIns="46355" rIns="92075" bIns="46355">
                      <a:noAutofit/>
                    </wps:bodyPr>
                  </wps:wsp>
                </a:graphicData>
              </a:graphic>
            </wp:anchor>
          </w:drawing>
        </mc:Choice>
        <mc:Fallback>
          <w:pict>
            <v:rect fillcolor="#FFFFFF" style="position:absolute;rotation:-0;width:479.1pt;height:27.1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Arial" w:ascii="Arial" w:hAnsi="Arial"/>
                        <w:sz w:val="14"/>
                        <w:szCs w:val="14"/>
                      </w:rPr>
                      <w:t xml:space="preserve">Decreto Número Seiscientos Ocho </w:t>
                    </w:r>
                    <w:r>
                      <w:rPr>
                        <w:rFonts w:cs="Arial" w:ascii="Arial" w:hAnsi="Arial"/>
                        <w:sz w:val="14"/>
                        <w:szCs w:val="14"/>
                        <w:shd w:fill="FFFFFF" w:val="clear"/>
                      </w:rPr>
                      <w:t xml:space="preserve">por el </w:t>
                    </w:r>
                    <w:r>
                      <w:rPr>
                        <w:rFonts w:eastAsia="Arial" w:cs="Arial" w:ascii="Arial" w:hAnsi="Arial"/>
                        <w:sz w:val="14"/>
                        <w:szCs w:val="14"/>
                      </w:rPr>
                      <w:t>que se establece el día de la ingeniera y el ingeniero agrónomo en el Estado Morelos, que se celebrará el día 22 de febrero de cada año y se instituye el Premio al mérito Agrónomico Morelens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autoSpaceDE w:val="false"/>
                            <w:spacing w:lineRule="auto" w:line="240" w:before="0" w:after="0"/>
                            <w:jc w:val="both"/>
                            <w:rPr/>
                          </w:pPr>
                          <w:r>
                            <w:rPr>
                              <w:rFonts w:cs="Arial" w:ascii="Arial" w:hAnsi="Arial"/>
                              <w:sz w:val="14"/>
                              <w:szCs w:val="14"/>
                            </w:rPr>
                            <w:t xml:space="preserve">Decreto Número Seiscientos Ocho </w:t>
                          </w:r>
                          <w:r>
                            <w:rPr>
                              <w:rFonts w:cs="Arial" w:ascii="Arial" w:hAnsi="Arial"/>
                              <w:sz w:val="14"/>
                              <w:szCs w:val="14"/>
                              <w:shd w:fill="FFFFFF" w:val="clear"/>
                            </w:rPr>
                            <w:t xml:space="preserve">por el </w:t>
                          </w:r>
                          <w:r>
                            <w:rPr>
                              <w:rFonts w:eastAsia="Arial" w:cs="Arial" w:ascii="Arial" w:hAnsi="Arial"/>
                              <w:sz w:val="14"/>
                              <w:szCs w:val="14"/>
                            </w:rPr>
                            <w:t>que se establece el día de la ingeniera y el ingeniero agrónomo en el Estado Morelos, que se celebrará el día 22 de febrero de cada año y se instituye el Premio al mérito Agrónomico Morelense</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Arial" w:ascii="Arial" w:hAnsi="Arial"/>
                        <w:sz w:val="14"/>
                        <w:szCs w:val="14"/>
                      </w:rPr>
                      <w:t xml:space="preserve">Decreto Número Seiscientos Ocho </w:t>
                    </w:r>
                    <w:r>
                      <w:rPr>
                        <w:rFonts w:cs="Arial" w:ascii="Arial" w:hAnsi="Arial"/>
                        <w:sz w:val="14"/>
                        <w:szCs w:val="14"/>
                        <w:shd w:fill="FFFFFF" w:val="clear"/>
                      </w:rPr>
                      <w:t xml:space="preserve">por el </w:t>
                    </w:r>
                    <w:r>
                      <w:rPr>
                        <w:rFonts w:eastAsia="Arial" w:cs="Arial" w:ascii="Arial" w:hAnsi="Arial"/>
                        <w:sz w:val="14"/>
                        <w:szCs w:val="14"/>
                      </w:rPr>
                      <w:t>que se establece el día de la ingeniera y el ingeniero agrónomo en el Estado Morelos, que se celebrará el día 22 de febrero de cada año y se instituye el Premio al mérito Agrónomico Morelens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Yu Gothic"/>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rPr>
  </w:style>
  <w:style w:type="character" w:styleId="WW8Num15z0">
    <w:name w:val="WW8Num15z0"/>
    <w:qFormat/>
    <w:rPr>
      <w:b w:val="false"/>
      <w:bCs w:val="false"/>
      <w:color w:val="000000"/>
      <w:sz w:val="24"/>
      <w:szCs w:val="24"/>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color w:val="000000"/>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lang w:val="es-ES"/>
    </w:rPr>
  </w:style>
  <w:style w:type="character" w:styleId="WW8Num23z0">
    <w:name w:val="WW8Num23z0"/>
    <w:qFormat/>
    <w:rPr>
      <w:b w:val="false"/>
      <w:bCs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val="false"/>
      <w:bCs w:val="false"/>
      <w:sz w:val="20"/>
      <w:szCs w:val="20"/>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Yu Gothic"/>
      <w:caps w:val="false"/>
      <w:smallCaps w:val="false"/>
      <w:strike w:val="false"/>
      <w:dstrike w:val="false"/>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0:40:00Z</dcterms:created>
  <dc:creator>user</dc:creator>
  <dc:description/>
  <cp:keywords/>
  <dc:language>en-US</dc:language>
  <cp:lastModifiedBy>Consejería Jurídica</cp:lastModifiedBy>
  <cp:lastPrinted>2026-01-29T14:47:00Z</cp:lastPrinted>
  <dcterms:modified xsi:type="dcterms:W3CDTF">2026-01-29T20:48:00Z</dcterms:modified>
  <cp:revision>3</cp:revision>
  <dc:subject/>
  <dc:title/>
</cp:coreProperties>
</file>