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cs="Arial"/>
          <w:b/>
          <w:b/>
          <w:sz w:val="32"/>
          <w:szCs w:val="32"/>
        </w:rPr>
      </w:pPr>
      <w:r>
        <w:rPr>
          <w:rFonts w:cs="Arial" w:ascii="Arial" w:hAnsi="Arial"/>
          <w:b/>
          <w:sz w:val="32"/>
          <w:szCs w:val="32"/>
        </w:rPr>
        <w:t xml:space="preserve">BANDO SOLEMNE PARA DAR A CONOCER A LOS HABITANTES DEL ESTADO LIBRE Y SOBERANO DE MORELOS LA DECLARATORIA DE GOBERNADORA ELECTA A LA CIUDADANA MARGARITA GONZÁLEZ SARAVIA CALDERÓN. </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27075</wp:posOffset>
                </wp:positionH>
                <wp:positionV relativeFrom="paragraph">
                  <wp:posOffset>127635</wp:posOffset>
                </wp:positionV>
                <wp:extent cx="7028815" cy="2249170"/>
                <wp:effectExtent l="0" t="0" r="0" b="0"/>
                <wp:wrapNone/>
                <wp:docPr id="1" name="Frame1"/>
                <a:graphic xmlns:a="http://schemas.openxmlformats.org/drawingml/2006/main">
                  <a:graphicData uri="http://schemas.microsoft.com/office/word/2010/wordprocessingShape">
                    <wps:wsp>
                      <wps:cNvSpPr txBox="1"/>
                      <wps:spPr>
                        <a:xfrm>
                          <a:off x="0" y="0"/>
                          <a:ext cx="7028815" cy="224917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1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izquierdo un escudo del estado de Morelos que dice: “TIERRA Y LIBERTAD”.- LA TIERRA VOLVERÁ A QUIENES LA TRABAJAN CON SUS MANOS.- PODER LEGISLATIVO.- 2024-2027.- LVI LEGISLATURA. H.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DE MORELOS, CON FUNDAMENTO EN LO ESTABLECIDO EN EL ARTÍCULO 40, FRACCIONES II y LII DE LA CONSTITUCIÓN POLÍTICA DEL ESTADO LIBRE Y SOBERAN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Instituto Morelense de Procesos Electorales y Participación Ciudadana, mediante acuerdo IMPEPAC/CEE/327/2024, de fecha 9 de julio del 2024, en el que se efectuó el cómputo y declaró la validez de la elección para la Gubernatura en Morelos, así como la elegibilidad de la candidatura que obtuvo la mayoría de votos y de conformidad con lo dispuesto en los artículos 78, fracción XXXV, 254 y 255 del Código de Instituciones y Procedimientos Electorales para el Estado de Morelos, concluyendo con ello que la ciudadana Margarita González Saravia Calderón, es la candidata que más votos obtuvo en la elección del día dos de junio del dos mil veinticuatro, y se publicó en el Periódico Oficial “Tierra y Libertad” número 6322, de fecha 21 de junio del 2024, el resultado del proceso electoral local ordinario 2023-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con fundamento en lo que establecen los artículos 40, en sus fracciones XXVII y LII; 133 de la Constitución Política del Estado Libre y Soberano de Morelos, y 255 del Código de Instituciones y Procedimientos Electorales para el Estado de Morelos, se expide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NDO SOLEMN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dar a conocer en el estado de Morelos a la gobernadora ele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Legislativo a los habitantes del estado de Morelos hace saber:</w:t>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Que el pasado dos de junio del año dos mil veinticuatro, se efectuó en el estado de Morelos el proceso electoral para elegir a la persona titular de la Gubernatur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Que, habiéndose efectuado el cómputo total de la elección de Gobernador del Estado de Morelos por el Instituto Morelense de Procesos Electorales y Participación Ciudadana, con fecha nueve de junio de la presente anualidad se entregó constancia de mayoría correspondiente a la ciudadana Margarita González Saravia Calder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n consecuencia, es Gobernadora Electa del Estado Libre y Soberano de Morelos la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periodo comprendido del día uno de octubre del año dos mil veinticuatro al día treinta de septiembre del año dos mil trei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mítase el presente al titular del Poder Ejecutivo del Estado, para su publicación correspondient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der Legislativo del Estado de Morelos, Sesión Ordinaria de Pleno iniciada el veinticinco y concluida el veintiséis de septiembre de dos mil veinti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 Jazmín Juana Solano Lóp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w:t>
      </w:r>
    </w:p>
    <w:p>
      <w:pPr>
        <w:pStyle w:val="Normal"/>
        <w:spacing w:lineRule="auto" w:line="240" w:before="0" w:after="0"/>
        <w:jc w:val="center"/>
        <w:rPr>
          <w:rFonts w:ascii="Arial" w:hAnsi="Arial" w:cs="Arial"/>
          <w:b/>
          <w:b/>
          <w:sz w:val="24"/>
          <w:szCs w:val="24"/>
        </w:rPr>
      </w:pPr>
      <w:r>
        <w:rPr>
          <w:rFonts w:cs="Arial" w:ascii="Arial" w:hAnsi="Arial"/>
          <w:b/>
          <w:sz w:val="24"/>
          <w:szCs w:val="24"/>
        </w:rPr>
        <w:t>Dip. Luz Dary Quevedo Maldonado</w:t>
      </w:r>
    </w:p>
    <w:p>
      <w:pPr>
        <w:pStyle w:val="Normal"/>
        <w:spacing w:lineRule="auto" w:line="240" w:before="0" w:after="0"/>
        <w:jc w:val="center"/>
        <w:rPr>
          <w:rFonts w:ascii="Arial" w:hAnsi="Arial" w:cs="Arial"/>
          <w:b/>
          <w:b/>
          <w:sz w:val="24"/>
          <w:szCs w:val="24"/>
        </w:rPr>
      </w:pPr>
      <w:r>
        <w:rPr>
          <w:rFonts w:cs="Arial" w:ascii="Arial" w:hAnsi="Arial"/>
          <w:b/>
          <w:sz w:val="24"/>
          <w:szCs w:val="24"/>
        </w:rPr>
        <w:t>Vicepresidenta</w:t>
      </w:r>
    </w:p>
    <w:p>
      <w:pPr>
        <w:pStyle w:val="Normal"/>
        <w:spacing w:lineRule="auto" w:line="240" w:before="0" w:after="0"/>
        <w:jc w:val="center"/>
        <w:rPr>
          <w:rFonts w:ascii="Arial" w:hAnsi="Arial" w:cs="Arial"/>
          <w:b/>
          <w:b/>
          <w:sz w:val="24"/>
          <w:szCs w:val="24"/>
        </w:rPr>
      </w:pPr>
      <w:r>
        <w:rPr>
          <w:rFonts w:cs="Arial" w:ascii="Arial" w:hAnsi="Arial"/>
          <w:b/>
          <w:sz w:val="24"/>
          <w:szCs w:val="24"/>
        </w:rPr>
        <w:t>Dip.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Gonzala Eleonor Martínez Gómez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Segoe UI Symbol"/>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variable"/>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846" w:type="dxa"/>
          <w:tcBorders/>
        </w:tcPr>
        <w:p>
          <w:pPr>
            <w:pStyle w:val="Footer"/>
            <w:rPr>
              <w:rFonts w:ascii="Arial" w:hAnsi="Arial" w:cs="Arial"/>
              <w:sz w:val="16"/>
              <w:szCs w:val="16"/>
            </w:rPr>
          </w:pPr>
          <w:r>
            <w:rPr>
              <w:rFonts w:cs="Arial" w:ascii="Arial" w:hAnsi="Arial"/>
              <w:sz w:val="16"/>
              <w:szCs w:val="16"/>
            </w:rPr>
            <w:t>2030/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8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8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 xml:space="preserve">Bando solemne para dar a conocer a los habitantes del Estado Libre y Soberano de Morelos la declaratoria de gobernadora electa a la ciudadana Margarita González Saravia Calderón. </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 xml:space="preserve">Bando solemne para dar a conocer a los habitantes del Estado Libre y Soberano de Morelos la declaratoria de gobernadora electa a la ciudadana Margarita González Saravia Calderón. </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 xml:space="preserve">Bando solemne para dar a conocer a los habitantes del Estado Libre y Soberano de Morelos la declaratoria de gobernadora electa a la ciudadana Margarita González Saravia Calderón. </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 xml:space="preserve">Bando solemne para dar a conocer a los habitantes del Estado Libre y Soberano de Morelos la declaratoria de gobernadora electa a la ciudadana Margarita González Saravia Calderón. </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Segoe UI Symbol" w:hAnsi="Noto Sans Symbols;Segoe UI Symbol" w:cs="Noto Sans Symbols;Segoe UI 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Segoe UI Symbol" w:hAnsi="Noto Sans Symbols;Segoe UI Symbol" w:eastAsia="Noto Sans Symbols;Segoe UI Symbol" w:cs="Noto Sans Symbols;Segoe UI Symbol"/>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Arial Unicode MS"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23:15:00Z</dcterms:created>
  <dc:creator>user</dc:creator>
  <dc:description/>
  <cp:keywords/>
  <dc:language>en-US</dc:language>
  <cp:lastModifiedBy>user</cp:lastModifiedBy>
  <cp:lastPrinted>2024-09-30T17:15:00Z</cp:lastPrinted>
  <dcterms:modified xsi:type="dcterms:W3CDTF">2024-09-30T23:15:00Z</dcterms:modified>
  <cp:revision>3</cp:revision>
  <dc:subject/>
  <dc:title/>
</cp:coreProperties>
</file>