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cs="Arial"/>
          <w:sz w:val="24"/>
          <w:szCs w:val="24"/>
        </w:rPr>
      </w:pPr>
      <w:r>
        <w:rPr>
          <w:rFonts w:eastAsia="Times New Roman" w:cs="Arial" w:ascii="Arial" w:hAnsi="Arial"/>
          <w:b/>
          <w:color w:val="000000"/>
          <w:sz w:val="32"/>
          <w:szCs w:val="32"/>
          <w:lang w:val="es-ES" w:eastAsia="es-MX"/>
        </w:rPr>
        <w:t>CÓDIGO DE CONDUCTA PARA LOS SERVIDORES PÚBLICOS DEL ORGANISMO PÚBLICO ESTATAL DESCENTRALIZADO DENOMINADO OPERADOR DE CARRETERAS DE CUOTA</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708025</wp:posOffset>
                </wp:positionH>
                <wp:positionV relativeFrom="paragraph">
                  <wp:posOffset>279400</wp:posOffset>
                </wp:positionV>
                <wp:extent cx="7028815" cy="2535555"/>
                <wp:effectExtent l="0" t="0" r="0" b="0"/>
                <wp:wrapNone/>
                <wp:docPr id="1" name="Frame1"/>
                <a:graphic xmlns:a="http://schemas.openxmlformats.org/drawingml/2006/main">
                  <a:graphicData uri="http://schemas.microsoft.com/office/word/2010/wordprocessingShape">
                    <wps:wsp>
                      <wps:cNvSpPr txBox="1"/>
                      <wps:spPr>
                        <a:xfrm>
                          <a:off x="0" y="0"/>
                          <a:ext cx="7028815" cy="25355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Artículo Primero transitorio del presente ordenamiento, abroga el Código de Conducta del Operador de Carreteras de Cuota, publicado en el Periódico Oficial “Tierra y Libertad”, número 5755, de fecha 2019/11/06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9.65pt;mso-wrap-distance-left:9.05pt;mso-wrap-distance-right:9.05pt;mso-wrap-distance-top:0pt;mso-wrap-distance-bottom:0pt;margin-top:22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Artículo Primero transitorio del presente ordenamiento, abroga el Código de Conducta del Operador de Carreteras de Cuota, publicado en el Periódico Oficial “Tierra y Libertad”, número 5755, de fecha 2019/11/06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Q. JOSÉ MARIACA SILVA, DIRECTOR TÉCNICO Y ENCARGADO DE DESPACHO DEL ORGANISMO PUBLICO ESTATAL DESCENTRALIZADO DENOMINADO OPERADOR DE CARRETERAS DE CUOTA, EN EL EJERCICIO DE LAS FACULTADES QUE ME CONFIEREN LOS ARTÍCULOS 56 Y 64 LA LEY ORGANICA DE LA ADMINISTRACION PUBLICA DEL ESTADO LIBRE Y SOBERANO DEL ESTADO DE MORELOS; 9 Y 11 DEL DECRETO NÚMERO DOSCIENTOS NOVENTA Y DOS. POR EL QUE SE CREA EL ORGANISMO PÚBLICO ESTATAL DESCENTRALIZADO DENOMINADO “OPERADOR DE CARRETERAS DE CUOTA”; 6, FRACCIÓN I, 17, 18, 19, FRACIÓN II DEL ESTATUTO ORGÁNICO DEL ORGANISMO PÚBLICO ESTATAL DESCENTRALIZADO DENOMINADO OPERADOR DE CARRETERAS DE CUOTA; 32, FRACCIÓN II Y SEGUNDA DISPOSICIÓN TRANSITORIA DEL CÓDIGO DE ÉTICA DE LA ADMINISTRACIÓN PÚBLICA ESTATAL,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organismo público estatal descentralizado denominado Operador de Carreteras de Cuota, fue creado en términos del decreto de creación número 292, publicado en el Periódico Oficial “Tierra y Libertad” con fecha 14 de Julio de 2004. El objeto del organismo es crear, formular, dirigir, operar, administrar, regular y evaluar la construcción, rehabilitación, equipamiento y mantenimiento de la infraestructura carretera de cuota del estado de Morelos; la finalidad del organismo es que sea el ente normativo, cuyas atribuciones estén específicamente orientadas a cumplir con el objetivo de ampliar, conservar y rehabilitar la red carretera de nuestro estado, otorgándosele los medios legales, humanos y materiales que requi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rmonía con lo dispuesto en el artículo 109, fracción III de la Constitución Política de los Estados Unidos Mexicanos, los servidores públicos deben sujetarse a los principios de legalidad, honradez, lealtad, imparcialidad y eficiencia, en el ejercicio de sus funciones, empleos, cargos y comisiones. Así mismo, la Ley General de Responsabilidades Administrativas y la Ley de Responsabilidades Administrativas para el Estado de Morelos establecen que los servidores públicos observarán en el desempeño de su empleo, cargo o comisión, valores humanos tales como la disciplina, legalidad, objetividad, profesionalismo, honradez, lealtad, imparcialidad, integridad, rendición de cuentas, eficacia y eficiencia que rigen en 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en fecha 02 de noviembre de 2022, se publicaron en el Periódico Oficial “Tierra y Libertad”, número 6133, el Código de Ética de la Administración Pública Estatal y al mismo tiempo los Lineamientos generales para la integración, funcionamiento e instalación de los Comités de Ética de la Administración pública estatal; el primero con el objeto de emitir y dar a conocer los principios, valores y reglas de integridad que deben regir el quehacer de los servidores públicos en el ejercicio de sus funciones, estableciendo, de igual forma, un posicionamiento relacionado con la “NO TOLERANCIA” a los actos de corrupción, y señalando que deberá ser difundido proactivamente entre todos los servidores públicos, debiendo reforzarse la habilidad de las personas servidoras públicas para solucionar dilemas de ética, prevenir y erradicar la violencia de género, la discriminación, el acoso sexual u hostigamiento sexual, o cualquier otra conducta que vulnere los derechos humanos, para fortalecer los principios de eficacia, igualdad y lealtad a través de prácticas que faciliten el equilibrio entre la vida laboral y personal de las y los servidores públicos, comprendiendo en ello, la convivencia familiar, el desarrollo académico, o cualquier otra actividad que abone a la libertad y dignidad de las personas servidoras públicas en lo particular; todo esto conforme a la política de integridad del Sistema Anticorrupción del Estado de Morelos y del conocimiento y aplicación de las directrices que establece el artículo 6 de la Ley de Responsabilidades Administrativas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dicho código en su artículo 32, fracción II establece que, las secretarías, dependencias y entidades de la Administración pública estatal, emitirán un código de conducta, previa aprobación de su respectivo comité de ética, el cual establecerá de manera puntual y concreta la forma en que las personas servidoras públicas aplicarán los principios, valores, compromisos y reglas de integridad contenidos en el mencionado código, en ese sentido tenemos que el Comité de Ética del Operador de Carreteras de Cuota fue instaurado en términos del acta de fecha 16 de diciembre de 2022, debidamente integrado en términos de los lineamientos generales correspondientes. Es por ello, que atendiendo lo anterior, se procede a la emisión del presente código de conducta, con la finalidad principal de que todos los servidores públicos adscritos al organismo público estatal descentralizado denominado Operador de Carreteras de Cuota, ejerzan sus funciones con estricto apego a la norma, a los citados principios éticos, valores morales y sociales; y, a las reglas de integridad, toda vez que dentro del ejercicio de sus funciones debe prevalecer el bien común, la honestidad y rectitud de manera ecuánime y transparente, principalmente en la rendición de cuentas, de tolerancia en un ambiente de igualdad con un trato que dignifique el servicio que se proporciona; con el compromiso de realizar el trabajo con eficiencia y profesionalismo en la labor diaria, considerando la integridad y el trabajo en equipo para fortalecer aún más el desempeño y, en especial, la congruencia de la dirección con los resultados entregados; evaluando además, en todo momento el empleo, cargo o comisión conferido. Por lo antes expuesto y fundado, tengo a bien expedir el siguiente: Código de Conducta para los servidores públicos del organismo público estatal descentralizado denominado Operador de Carreteras de Cu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ÓDIGO DE CONDUCTA PARA LOS SERVIDORES PÚBLICOS DEL ORGANISMO PÚBLICO ESTATAL DESCENTRALIZADO DENOMINADO OPERADOR DE CARRETERAS DE CUO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OBJETO, SUJETOS OBLIGADOS Y ÁMBITO DE APL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código de conducta es de observancia general y obligatoria para todos los trabajadores adscritos al organismo público estatal descentralizado denominado Operador de Carreteras de Cu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código de conducta, tiene por objeto establecer los principios, valores y compromisos del servicio público, así como las reglas de integridad que deben ser conocidos y aplicados por todas las personas servidoras públicas del OCC, para propiciar ambientes laborales adecuados, fomentar su actuación ética y responsable, y erradicar conductas que representen actos de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e código se entiende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so laboral: la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éste, siempre que se encuentre vinculado a la relación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oso sexual: a la forma de violencia de carácter sexual, en la que, si bien no existe una subordinación jerárquica de la víctima frente a la persona agresora, e inclusive de una persona de menor nivel jerárquico hacia alguien de mayor nivel o cargo, hay un ejercicio abusivo de poder por parte de quien la realiza. Puede tener lugar entre personas servidoras públicas y personal que preste servicio social, prácticas profesionales, u otras personas que no se encuentren previstas como servidoras públicas pero guarden algún tipo de relación con el ente público y de éstas hacia particulares y es expresada en conductas verbales o no verbales, de hecho, físicas o visuales, independientemente de que se realice en uno o varios ev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ódigo de ética, al Código de Ética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ódigo de conducta,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ité, al Comité de Ética del organismo público estatal descentralizado denominado Operador de Carreteras de Cuo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flicto de interés, a la posible afectación del desempeño imparcial y objetivo de las funciones de los servidores públicos, en razón de motivos personales, familiares o de nego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ineamientos, a los Lineamientos generales para la integración, funcionamiento e instalación de los Comités de ética de las secretarías, dependencias, y entidad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ey general de responsabilidades, a la Ley General de Responsabil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de responsabilidades, a la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CC, al organismo público estatal descentralizado denominado Operador de Carreteras de Cuo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Órgano interno de control, a la Comisaría Pública en el Operador de Carreteras de Cuota, designado por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incipios, a los mandatos de optimización y razones que orientan la acción de un ser humano en sociedad, los cuales son de carácter general y univers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tocolo, al protocolo de actuación para la recepción y atención de denuncias por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Valores, a las convicciones de los seres humanos que determinan su manera de ser y orientan su conducta y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glas, a las reglas de integridad a las que deben sujetarse las personas servidoras públicas del organismo público estatal descentralizado denominado Operador de Carreteras de Cuo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ersonas servidoras públicas, a toda persona que desempeñe un empleo, cargo o comisión de cualquier naturaleza en el organismo público estatal descentralizado denominado Operador de Carreteras de Cuota;</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VII. Secretaría, a la Secretaría de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INCIPIOS, VALORES, COMPROMISOS DEL SERVICIO PÚBLICO Y REGLAS DE INTEG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OS PRIN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principios que toda persona servidora pública del OCC debe cumplir en el desempeño de su empleo, cargo o comisión,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Respeto a los derechos humanos: todo servidor público del OCC, conforme a sus atribuciones y sin excepción, deben promover, respetar, proteger y garantizar la dignidad de todas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egalidad: las personas servidoras públicas del OCC hacen sólo aquello que las normas expresamente les confieren y en todo momento someten su actuación a las facultades que las leyes, reglamentos y demás disposiciones jurídicas atribuyen a su empleo, cargo o comisión, por lo que deberán conocer y cumplir las disposiciones que regulan el ejercicio de sus funciones, facultades y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Honradez: las personas servidoras públicas del OCC se conducen con rectitud sin utilizar su empleo, cargo o comisión para obtener o pretender obtener algún beneficio, provecho o ventaja personal o a favor de terceros, ni buscan o aceptan compensaciones, prestaciones, dádivas, obsequios o regalos de cualquier persona u organización, debido a que están conscientes que ello compromete sus funciones y que el ejercicio de cualquier cargo público implica un alto sentido de austeridad y vocación de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Lealtad: las personas servidoras públicas del OCC corresponden a la confianza que el estado les ha conferido; tienen una vocación absoluta de servicio a la sociedad, y satisfacen el interés superior de las necesidades colectivas por encima de intereses particulares, personales o ajenos al interés general y bienestar de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Imparcialidad: las personas servidoras públicas del OCC aplican a la ciudadanía y a la población en general el mismo trato, sin conceder privilegios o preferencias a organizaciones o personas, ni permiten que influencias, intereses o prejuicios indebidos afecten su compromiso para tomar decisiones o ejercer sus funciones de manera obje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Eficiencia: las personas servidoras públicas del OCC realizan sus funciones en apego a los planes y programas previamente establecidos, ejerciendo los recursos con  austeridad, economía, racionalidad y sustentabilidad; optimizan el uso y la asignación de los recursos públicos en el desarrollo de sus actividades para lograr los objetivos pro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Economía: las personas servidoras públicas del OCC en el ejercicio del gasto público administrarán los bienes, recursos y servicios públicos con legalidad, austeridad y disciplina, satisfaciendo los objetivos y metas a los que estén destinados, en aras del interés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Disciplina: las personas servidoras públicas del OCC desempeñarán su empleo, cargo o comisión de manera ordenada, metódica y perseverante, con el propósito de obtener los mejores resultados en el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fesionalismo: las personas servidoras públicas del OCC deberán conocer, actuar y cumplir con las funciones, atribuciones y comisiones encomendadas, de conformidad con las leyes, reglamentos y demás disposiciones jurídicas atribuibles a su empleo, cargo o comisión; observando en todo momento la disciplina, integridad y respeto, tanto a las demás personas servidoras públicas como a las y los particulares con los que llegaren a tra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j) Objetividad: las personas servidoras públicas del OCC deberán preservar el interés superior de las necesidades colectivas por encima de intereses particulares, personales o ajenos al interés general, actuando de manera neutral e imparcial en la toma de deci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Transparencia: las personas servidoras públicas del OCC en el ejercicio de sus funciones privilegian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gubernamental, como un elemento que genera valor a la sociedad y promueve un gobierno a vierto, con protección de los datos en custod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 Rendición de cuentas: las personas servidoras públicas del OCC asumen plenamente ante la sociedad y sus autoridades la responsabilidad que deriva del ejercicio de su empleo, cargo o comisión, por lo que sus decisiones y acciones se sujetan a un sistema de sanciones, así como a la evaluación y al escrutinio público de sus funciones por parte de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 Competencia por mérito: las personas servidoras públicas del OCC deberán ser seleccionados para sus puestos, de acuerdo a su habilidad profesional, capacidad y experiencia, garantizando la igualdad de oportunidades y los procedimientos transparentes, objetivos y equit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Eficacia: Las personas servidoras públicas del OCC, actúan en términos de una cultura de servicio orientada al logro de resultados, procurando en todo momento un mejor desempeño de sus funciones a fin de alcanzar las metas institucionales según sus responsabilidades y con un manejo de recursos responsable y claro, eliminando cualquier ostentación y discrecionalidad indebida en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o) Integridad: las personas servidoras públicas del OCC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 Equidad: las personas servidoras públicas del OCC procurarán que toda persona acceda con justicia e igualdad al uso, disfrute y beneficio de los bienes, servicios, recursos y oportun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VAL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valores que toda persona servidora pública del OCC debe cumplir en el desempeño de su empleo, cargo o comisión,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rés público. Las personas servidoras públicas del OCC, en el desempeño de su empleo cargo o comisión, actuaran buscando en todo momento la máxima atención a las necesidades y demandas de la sociedad por encima de intereses y beneficios particulares, ajenos a la satisfacción col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speto. Los servidores públicos del OCC, en el desempeño de su empleo cargo o comisión, deberán otorgar un trato cordial a las personas en general, incluyendo a aquellas con quienes comparten espacios de trabajo de todos los niveles jerárquicos, proporcionando una comunicación efectiva. Por lo que deberán evitar conductas tales co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nducirse de manera irrespetuosa y realizar cualquier conducta que atente contra la dignidad de las perso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Hacer uso de lenguaje altison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ealizar expresiones o actitudes de burla o tendientes a ignorar o menoscabar la ideología, pensamiento, opiniones o ideas de las personas, evitando el dialogo y el sano deb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speto a los derechos humanos. Las personas servidoras públicas del OCC, en el desempeño de su empleo cargo o comisión, deberán garantizar, promover y proteger los derechos humanos de conformidad con los principios de universalidad que establece que los derechos humanos corresponden a toda persona por el simple hecho de se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gualdad y no discriminación. Las personas servidoras públicas del OCC, en el desempeño de su empleo cargo o comisión, deberán prestar sus servicios a todas las personas sin distinción, exclusión, restricción, o preferencia basada en el origen técnico o nacional, el color de piel, la cultura, el sexo, el género, la edad, las discapacidades, la condición social, económica, de salud o jurídica, la religión, la apariencia física, las características genéticas, la situación migratoria, el embaraz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lengua, las opiniones, las preferencias sexuales, la identidad o filiación política, el estado civil, la situación familiar, las responsabilidades familiares, el idioma, los antecedentes penales o en cualquier otro mo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idado del entorno cultural y ecológico. Las personas servidoras públicas del OCC, en el desempeño de su empleo cargo o comisión, deberán cuidar el patrimonio cultural y natural de la nación, así como de cualquier ot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peración. Las personas servidoras públicas del OCC, en el desempeño de su empleo cargo o comisión, deberán colaborar entre sí y propiciar el trabajo en equipo para alcanzar los objetivos comunes previstos en los planes y programas gubernamentales, generando así una plena vocación de servicio a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iderazgo. Las personas servidoras públicas del OCC, en el desempeño de su empleo cargo o comisión, deberán ser una figura ejemplar frente a la sociedad y sus equipos de trabajo, principalmente de quienes se encuentre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MPROMI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personas servidoras públicas del OCC deberán conducir su actuación con honestidad, legalidad, lealtad, profesionalismo y con una clara orientación de interés público, y para la implementación de dichos principios, valores y reglas de integridad; se asumirán los siguientes compromi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servar la imagen institucional del OCC, consciente del alto honor y confianza que la sociedad les ha conferido para desempeñar un empleo, cargo o comisión públicos; por lo que estando incluso fuera del horario y espacio laboral, deberán actuar con integ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iderar que las redes sociales pueden constituir una extensión de las personas en medios electrónicos, por lo que, sin menoscabo de los derechos a la libertad de pensamiento o de expresión propios, para su uso institucional, procurarán la imagen del organismo, así como la confianza en el servicio público, al mantener un comportamiento acorde con la ética pública y respetuoso de cualquier persona, sin importar su ideología o posi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mplear lenguaje incluyente y no sexista en todas las comunicaciones institucionales, escritas o verbales, internas o externas, conforme a las disposiciones vigentes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chazar todo tipo de regalos, obsequios, compensaciones, prestaciones, dádivas, servicios o similares, con motivo del ejercicio de su función, empleo, cargo o comisión, que beneficien a su persona o sus familiares hasta el cuarto grado por consanguinidad o afin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nte dilemas éticos, realizar ejercicios de reflexión, entendiendo éstos como la situación en la que es necesario elegir entre dos o más opciones de solución o decisión, con el propósito de optar por la que más se ajuste a la étic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ara tal efecto, las personas servidoras públicas deberá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Conocer y analizar todos los elementos o circunstancias que originan y conforman el asunto o situación en particul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Identificar y analizar todas las disposiciones normativas que les son aplicab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finir las opciones de solución o decis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Identificar los principios, valores y reglas de integridad inmersos en cada op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Analizar e identificar los posibles efectos, considerando el interés público, desde diversos puntos de vista, tales como, el de la institución, personas implicadas, sociedad, opinión pública o medios de comunic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nsultar a las instancias o autoridades con atribuciones para pronunciarse sobre el asunto, así como a las personas superiores jerárquic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Descartar opciones y tomar la decisión o solución que resulte ser más adecuada a la étic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esentar, con apego al principio de honradez previsto en el presente código, y conforme a los plazos establecidos, las declaraciones de situación patrimonial, de intereses y fiscal, que les corresponda en los términos que disponga la legislación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formar a la persona superior jerárquica de los conflictos de intereses o impedimento legal que puedan afectar el desempeño responsable y objetivo de sus facultades y oblig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ctuar con perspectiva de género, en el desempeño de su empleo, cargo o comisión, así como el protocolo de actuación para la recepción y atención de denuncias por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s personas servidoras públicas del OCC deben conducir su actuación de forma digna y respetuosa sin proferir expresiones, adoptar comportamientos, usar lenguaje o realizar acciones de acoso laboral, hostigamiento o acoso sexual, hacia las personas con las que tienen o guardan relación en la función pública y la ciudadanía en general, de acuerdo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No proferir insultos, humillaciones, acoso u hostigamiento a sus compañeros de trabajo y ciudadanía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Evitar señales sexualmente sugerentes, a través de los movimientos del cuerpo, así como mostrar deliberadamente partes íntimas del cuer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No tener contacto físico sugestivo o de naturaleza sexual, como tocamientos, abrazos, besos y manoseos a sus compañero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vitar hacer regalos, o dar preferencias indebidas o notoriamente diferentes, ni manifestar abiertamente o de manera indirecta interés sexual a sus compañero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Asegurarse de no llevar a cabo conductas dominantes, agresivas, intimidatorias u hostiles hacia cualquier perso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Evitar que se condicione la obtención de un empleo, su permanencia en él o las condiciones del mismo a cambio de aceptar conductas de naturaleza sex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Impedir el obligar a otra persona a realizar actividades que no competen a sus labores u otras medidas disciplinarias, en represalia por rechazar proposiciones de naturaleza diferente al ámbito lab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Evitar que se condicione la prestación de un trámite o servicio público, a cambio de cualquier interés o condicionante ajena a los requisitos de dicho trámite o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hacer comentarios, burlas, piropos o bromas hacia otra persona, referentes a la apariencia o a su anatomía, ya sean de manera directa o a través cualquier otro medio;</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 No hacer insinuaciones, invitaciones, favores o propuestas a citas o encuentros de carácter sexual con sus compañeros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k. No hacer expresiones o utilizar lenguaje que denigre a las personas o pretenda colocarlas como objeto sex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 No exhibir o enviar a través de algún medio de comunicación, imágenes o cualquier contenido de naturaleza sexual, no deseadas ni solicitadas por la persona receptor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 Cuidarse de no difundir rumores o cualquier tipo de información sobre la vida sexual o íntima de una perso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REGLAS DE INTEGR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proteger y asegurar los principios y valores que rigen el ejercicio de la función pública, se observarán las reglas de integridad con las cuales deberán conducirse las personas servidoras públicas del OCC en el desempeño de su empleo, cargo o comisión, siendo esta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uación pública, comportamiento digno, cooperación y desempeño permanente con integridad; para consolidar instituciones confiables y aspirar a un servicio público de excelencia, actuarán y desempeñarán sus funciones conforme a los principios, valores y compromisos del servicio público, cooperando permanentemente con el fomento e implementación de las acciones que fortalezcan la étic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ormación pública; con el fin de consolidar la transparencia y rendición de cuentas en el servicio público, garantizarán, conforme al principio de máxima publicidad, el acceso a la información pública que tengan bajo su cargo, tutelando en todo momento, los derechos de acceso, rectificación, cancelación y oposición de los datos personales, en los términos que fijen las norm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trataciones públicas; para asegurar la mayor economía, eficiencia y funcionalidad en contrataciones públicas de bienes, servicios, adquisiciones, arrendamientos, así como de obra pública y servicios relacionados con la misma, actuarán con legalidad, imparcialidad, austeridad republicana y transpar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icencias, permisos, autorización y concesiones; para el otorgamiento de licencias, permisos, autorizaciones y concesiones, verificarán el cumplimiento de los requisitos, reglas y condiciones previstas en las disposiciones, y actuarán con legalidad, transparencia y con estricta objetividad e imparcialidad, en aras del interés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gramas gubernamentales; para la implementación y operación de los programas gubernamentales, deberán sujetarse a la normativa aplicable con perspectiva de género, así como a los principios de honradez, lealtad, imparcialidad, objetividad, transparencia, eficacia y eficiencia, a fin de contribuir a garantizar el cumplimiento de los objetivos, estrategias y prioridades establecidas en el Plan Estatal de Desarrollo y de los programas que deriven de é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ámites y servicios; con el propósito de atender los trámites y servicios que demande la población, actuarán con excelencia, de forma pronta, diligente, honrada, confiable, sin preferencias ni favoritismos, en apego a la legalidad y brindando en todo momento, un trato respetuoso y cord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ursos humanos; para impulsar un servicio público que trabaje en beneficio de la sociedad, en materia de recursos humanos, promoverán en su entorno la profesionalización, competencia por mérito, igualdad de género y de oportunidades, capacitación, desarrollo y evaluación de las personas servidoras públicas; asimismo, aplicarán rigurosamente toda disposición que tenga por objeto la correcta planeación, organización y Administración d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dministración de bienes muebles e inmuebles; a fin de lograr la mayor utilidad y conservación de bienes muebles e inmuebles de las secretarías, dependencias y entidades, realizarán las acciones para su uso eficiente y responsable, así como para su óptimo aprovechamiento, control, supervisión, resguardo, o en su caso, enajenación o transferencia; y promoverán, en todo momento, el cuidad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cesos de evaluación; con el propósito de analizar y medir el logro de objetivos, metas y resultados derivados de su desempeño, efectuarán los procesos de evaluación correspondientes, actuando con integridad, profesionalismo, legalidad, imparcialidad e igualdad, para obtener información útil y confiable que permita identificar riesgos, debilidades y áreas de oportunidad, así como instrumentar medidas idóneas y oportunas, a efecto de garantizar el cumplimiento de objetivos, estrategias y prioridades del Plan Estatal de Desarrollo y de los programas que deriven de é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trol interno; para asegurar la consecución de las metas y objetivos institucionales con eficacia, eficiencia y economía; garantizar la salvaguarda de los recursos públicos; prevenir riesgos de incumplimientos, y advertir actos de corrupción, actuarán con profesionalismo, imparcialidad, objetividad y con estricto cumplimiento de las políticas, leyes y normas</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 Procedimiento administrativo; las personas servidoras públicas que participen en la emisión de los actos administrativos, procedimientos y resoluciones que emita la Administración pública estatal, deberán conducirse con legalidad e imparcialidad, garantizando la protección de los derechos humanos y las formalidades esenciales del debido proceso.</w:t>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VIGILANCIA Y CUMPLI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mité de ética, tendrán como objeto el fomento de la ética, la integridad pública y la prevención de conflictos de interés, para lograr una mejora constante del clima y la cultura organizacional dentro del OC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mité de Ética del OCC, se constituirá como el órgano encargado de fomentar y vigilar el cumplimiento del código de conducta y código de ética; y se integrará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titular del OCC, como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titular de la Dirección de Administración, como secretario técnico y enla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titular de la Asesoría Jurídica del OCC, como vo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titular del Órgano Interno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su caso, el superior jerárquico de la persona servidora pública señalada como responsable de la queja o d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los asuntos en que se trate, delibere o resuelva un asunto que verse sobre un trabajador de base, se dará intervención en ese caso en específico a una persona representante del sindicato en donde esté agremiado el trabajador de base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l comité de ética serán honoríficos, por lo que no recibirán retribución, remuneración, ni compensación alguna por su desempeño, por lo que su funcionamiento no implicará la erogación de recursos adi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señalados en las fracciones mencionadas en el presente artículo, contarán con voz y voto, en caso de empate el presidente tendrá el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Corresponden al comité, las funcione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y aprobar durante el primer trimestre de cada año, su Programa Anual de Trabajo que contendrá cuando menos: los objetivos, las metas que se pretenda alcanzar para cada objetivo, y las actividades que se planteen llevar a cabo para el logro de cada meta; será facultad del comité determinar y aprobar los ajustes que se requieran a su Programa Anual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los mecanismos que emplearán para fomentar y vigilar la aplicación y cumplimiento del código de ética y el código de conducta entre el personal servidor público del OC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gir como órgano de consulta y asesoría en asuntos relacionados con la observación y aplicación del código de conducta, recibiendo y atendiendo las consultas específicas que pudieran surgir al interior de la dependencia o entidad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fundir el código de ética, el código de conducta y el protoco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terminar, conforme a los criterios que establezca el órgano interno de control, los indicadores de cumplimiento del código de ética y código de conducta, así como el método para medir y evaluar anualmente los resultados obt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resultados y su evaluación se difundirán en el portal de internet del OC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por sí mismas o en coordinación con el órgano interno de control, así como con autoridades competentes e instituciones públicas o privadas, programas de capacitación y sensibilización en materia de ética, integridad, prevención de conflictos de interés, acoso sexual y hostigamient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vista al órgano interno de control, de las quejas o denuncias que se presenten ante el comité que pudieran constituir faltas administrativas o hech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ular observaciones o recomendaciones en el caso de quejas o denuncias derivadas del incumplimiento al código de ética, código de conducta o protocolo que consistirán en una recomendación o pronunciamiento, mismas que se harán del conocimiento a la presunta víctima, a la persona involucrada y en su caso a las autoridades que se consideren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observaciones y recomendaciones o pronunciamientos que formule el comité podrán consistir en una propuesta de mejora y de acciones para corregir y mejorar el clima organizacional a partir de la deficiencia identificada en la queja o denuncia de la que conozca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análogas a las anteriores que resulten necesarias para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funcionamiento del comité se hará conforme a lo establecido en los Lineamientos generales para la integración, organización y funcionamiento de los Comités de Ética de la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comité podrá modificar el presente código de conducta, en términos de las necesidades de actualización que se consideren indispens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UMPL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in perjuicio del acatamiento de los principios, valores, reglas de integridad y compromisos del servicio público contenidos en el presente código de conducta, código de ética y protocolo, en el desarrollo de sus funciones las personas servidoras públicas del OCC, deberán cumplir con lo previsto en la Constitución Política de los Estados Unidos Mexicanos, la particular del estado, la Ley Orgánica de la Administración Pública del Estado Libre y Soberano de Morelos, el Estatuto Orgánico del Organismo Público Estatal Descentralizado denominado Operador de Carreteras de Cuota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Quejas o denuncias. Cualquier persona servidora pública del OCC o particular podrá presentar queja o denuncia por el incumplimiento al presente código de conducta y código de ética, ante las siguientes i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té de ética: con una visión preventiva, conocerá de las quejas o denuncias presentadas por vulneraciones al presente código de conducta o al código de ética, y de ser el caso, emitirá una determinación en la que podrá formular recomendaciones en términos de los lineamientos generales para la integración, funcionamiento e instalación de los comités de ética de las secretarías, dependencias y entidades de la Administración pública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Órgano interno de control. Es la autoridad al interior del OCC, encargada del conocimiento de quejas o denuncias por presuntas faltas administrativas en términos de la Ley de Responsabilidades Administrativas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s acciones que en derecho correspondan conforme a la legislación aplicable, cuando las conductas de las personas servidoras públicas del OCC, pudieran ser concomitantemente constitutivas de responsabilidad administrativa, penal, civil 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broga el código de conducta del Operador de Carreteras de Cuota, publicado en el Periódico Oficial “Tierra y Libertad”, número 5755, de fecha 06 de noviembre del 201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resente código de conducta, es de observancia obligatoria para todas las personas que desempeñen un empleo, cargo o comisión en el OCC y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s instalaciones que ocupa el organismo público estatal descentralizado denominado Operador de Carreteras de Cuota, en la ciudad de Cuernavaca, Morelos, a los 28 días del mes de abril del año 20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Q. JOSE MARIACA SILVA</w:t>
      </w:r>
    </w:p>
    <w:p>
      <w:pPr>
        <w:pStyle w:val="Normal"/>
        <w:spacing w:lineRule="auto" w:line="240" w:before="0" w:after="0"/>
        <w:jc w:val="center"/>
        <w:rPr>
          <w:rFonts w:ascii="Arial" w:hAnsi="Arial" w:cs="Arial"/>
          <w:b/>
          <w:b/>
          <w:sz w:val="24"/>
          <w:szCs w:val="24"/>
        </w:rPr>
      </w:pPr>
      <w:r>
        <w:rPr>
          <w:rFonts w:cs="Arial" w:ascii="Arial" w:hAnsi="Arial"/>
          <w:b/>
          <w:sz w:val="24"/>
          <w:szCs w:val="24"/>
        </w:rPr>
        <w:t>DIRECTOR TÉCNICO Y ENCARGADO DE DESPACHO DE LA DIRECCION GENERAL</w:t>
      </w:r>
    </w:p>
    <w:p>
      <w:pPr>
        <w:pStyle w:val="Normal"/>
        <w:spacing w:lineRule="auto" w:line="240" w:before="0" w:after="0"/>
        <w:jc w:val="center"/>
        <w:rPr>
          <w:rFonts w:ascii="Arial" w:hAnsi="Arial" w:cs="Arial"/>
          <w:b/>
          <w:b/>
          <w:sz w:val="24"/>
          <w:szCs w:val="24"/>
        </w:rPr>
      </w:pPr>
      <w:r>
        <w:rPr>
          <w:rFonts w:cs="Arial" w:ascii="Arial" w:hAnsi="Arial"/>
          <w:b/>
          <w:sz w:val="24"/>
          <w:szCs w:val="24"/>
        </w:rPr>
        <w:t>DEL OPERADOR DE CARRETERAS DE CUOT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3/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47625</wp:posOffset>
          </wp:positionH>
          <wp:positionV relativeFrom="page">
            <wp:posOffset>95281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3/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31750</wp:posOffset>
          </wp:positionH>
          <wp:positionV relativeFrom="page">
            <wp:posOffset>95281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31140</wp:posOffset>
              </wp:positionH>
              <wp:positionV relativeFrom="paragraph">
                <wp:posOffset>13335</wp:posOffset>
              </wp:positionV>
              <wp:extent cx="6084570" cy="2508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08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conducta para los servidores públicos del organismo público estatal descentralizado denominado Operador de Carreteras de Cuot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75pt;mso-wrap-distance-left:9.05pt;mso-wrap-distance-right:9.05pt;mso-wrap-distance-top:0pt;mso-wrap-distance-bottom:0pt;margin-top:1.0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conducta para los servidores públicos del organismo público estatal descentralizado denominado Operador de Carreteras de Cuot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928620" cy="476250"/>
              <wp:effectExtent l="0" t="0" r="0" b="0"/>
              <wp:wrapNone/>
              <wp:docPr id="5" name="Frame7"/>
              <a:graphic xmlns:a="http://schemas.openxmlformats.org/drawingml/2006/main">
                <a:graphicData uri="http://schemas.microsoft.com/office/word/2010/wordprocessingShape">
                  <wps:wsp>
                    <wps:cNvSpPr txBox="1"/>
                    <wps:spPr>
                      <a:xfrm>
                        <a:off x="0" y="0"/>
                        <a:ext cx="29286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29565</wp:posOffset>
              </wp:positionH>
              <wp:positionV relativeFrom="paragraph">
                <wp:posOffset>36195</wp:posOffset>
              </wp:positionV>
              <wp:extent cx="6052185" cy="24257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257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conducta para los servidores públicos del organismo público estatal descentralizado denominado Operador de Carreteras de Cuota</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9.1pt;mso-wrap-distance-left:9.05pt;mso-wrap-distance-right:9.05pt;mso-wrap-distance-top:0pt;mso-wrap-distance-bottom:0pt;margin-top:2.85pt;mso-position-vertical-relative:text;margin-left:25.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conducta para los servidores públicos del organismo público estatal descentralizado denominado Operador de Carreteras de Cuota</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1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15">
              <wp:simplePos x="0" y="0"/>
              <wp:positionH relativeFrom="column">
                <wp:posOffset>-139065</wp:posOffset>
              </wp:positionH>
              <wp:positionV relativeFrom="page">
                <wp:posOffset>14865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17.05pt;width:462.75pt;height:132.95pt" coordorigin="-219,2341" coordsize="9255,2659">
              <v:shape id="shape_0" ID="Imagen 2" stroked="f" o:allowincell="f" style="position:absolute;left:1748;top:234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39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45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46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11">
              <wp:simplePos x="0" y="0"/>
              <wp:positionH relativeFrom="column">
                <wp:posOffset>-692150</wp:posOffset>
              </wp:positionH>
              <wp:positionV relativeFrom="paragraph">
                <wp:posOffset>2101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55pt;mso-position-vertical-relative:text;margin-left:-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92600</wp:posOffset>
              </wp:positionH>
              <wp:positionV relativeFrom="paragraph">
                <wp:posOffset>2101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5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21:05:00Z</dcterms:created>
  <dc:creator>user</dc:creator>
  <dc:description/>
  <cp:keywords/>
  <dc:language>en-US</dc:language>
  <cp:lastModifiedBy>Consejeria J</cp:lastModifiedBy>
  <cp:lastPrinted>2024-11-05T15:06:00Z</cp:lastPrinted>
  <dcterms:modified xsi:type="dcterms:W3CDTF">2024-11-05T21:07:00Z</dcterms:modified>
  <cp:revision>3</cp:revision>
  <dc:subject/>
  <dc:title/>
</cp:coreProperties>
</file>