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widowControl w:val="false"/>
        <w:overflowPunct w:val="true"/>
        <w:autoSpaceDE w:val="true"/>
        <w:textAlignment w:val="auto"/>
        <w:rPr>
          <w:rFonts w:eastAsia="Calibri" w:cs="Arial"/>
          <w:sz w:val="32"/>
          <w:szCs w:val="32"/>
          <w:lang w:val="es-MX" w:eastAsia="en-US"/>
        </w:rPr>
      </w:pPr>
      <w:r>
        <w:rPr>
          <w:rFonts w:eastAsia="Calibri" w:cs="Arial"/>
          <w:sz w:val="32"/>
          <w:szCs w:val="32"/>
          <w:lang w:val="es-MX" w:eastAsia="en-US"/>
        </w:rPr>
        <w:t>PRESUPUESTO DE EGRESOS DEL MUNICIPIO DE TLALTIZAPÁN DE ZAPATA, MORELOS, PARA EL EJERCICIO PRESUPUESTAL COMPRENDIDO ENTRE EL 1° DE ENERO AL 31 DE DICIEMBRE DEL AÑO 2024.</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49">
                <wp:simplePos x="0" y="0"/>
                <wp:positionH relativeFrom="column">
                  <wp:posOffset>-631825</wp:posOffset>
                </wp:positionH>
                <wp:positionV relativeFrom="paragraph">
                  <wp:posOffset>238125</wp:posOffset>
                </wp:positionV>
                <wp:extent cx="7028815" cy="2981325"/>
                <wp:effectExtent l="0" t="0" r="0" b="0"/>
                <wp:wrapNone/>
                <wp:docPr id="1" name="Frame1"/>
                <a:graphic xmlns:a="http://schemas.openxmlformats.org/drawingml/2006/main">
                  <a:graphicData uri="http://schemas.microsoft.com/office/word/2010/wordprocessingShape">
                    <wps:wsp>
                      <wps:cNvSpPr txBox="1"/>
                      <wps:spPr>
                        <a:xfrm>
                          <a:off x="0" y="0"/>
                          <a:ext cx="7028815" cy="29813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4.75pt;mso-wrap-distance-left:9.05pt;mso-wrap-distance-right:9.05pt;mso-wrap-distance-top:0pt;mso-wrap-distance-bottom:0pt;margin-top:18.7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 w:val="left" w:pos="0" w:leader="none"/>
          <w:tab w:val="left" w:pos="10065" w:leader="none"/>
          <w:tab w:val="left" w:pos="10206" w:leader="none"/>
        </w:tabs>
        <w:rPr>
          <w:rFonts w:eastAsia="Calibri" w:cs="Arial"/>
          <w:lang w:val="es-MX" w:eastAsia="en-US"/>
        </w:rPr>
      </w:pPr>
      <w:r>
        <w:rPr>
          <w:rFonts w:eastAsia="Calibri" w:cs="Arial"/>
          <w:lang w:val="es-MX" w:eastAsia="en-US"/>
        </w:rPr>
        <w:t xml:space="preserve">Al margen superior izquierdo un logotipo que dice: TLALTIZAPÁN.- GOBIERNO MUNICIPAL DE BIENESTAR.- 2022-2024 y al margen superior derecho una toponimia. </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Presupuesto de egresos 2024</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conformidad con lo dispuesto en el artículo 115 de la Constitución Política de los Estados Unidos Mexicanos, artículo 38 fracción VII, 82 fracciones I y II de la Ley Orgánica Municip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presupuestos de egresos serán aprobados por los ayuntamientos con base a sus ingresos disponibles. Al aprobar los ayuntamientos los presupuestos de egresos municipales deberán incluir y autorizar, las partidas presupuestales necesarias y suficientes para cubrir el pago de obligaciones a cargo de los municipios, de sus organismos descentralizados municipales, de las empresas de participación municipal mayoritaria y de los fideicomisos públicos que formen parte de la administración pública paramunicipal, derivadas de empréstitos y de contratos de colaboración público privada. el artículo 4, fracción VII, artículos 4, 5 y 6 de la Ley de Presupuesto, Contabilidad y Gasto Público del estado de Morelos, comprende las erogaciones que, por concepto de gasto corriente, incluyendo los pagos de pasivo de la deuda pública; inversión física, inversión financiera, asi como responsabilidad patrimonial, realizan los siguientes ejecutor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VII.- los municipios; y,</w:t>
      </w:r>
    </w:p>
    <w:p>
      <w:pPr>
        <w:pStyle w:val="Normal"/>
        <w:widowControl w:val="false"/>
        <w:tabs>
          <w:tab w:val="clear" w:pos="708"/>
          <w:tab w:val="left" w:pos="851" w:leader="none"/>
          <w:tab w:val="left" w:pos="993" w:leader="none"/>
        </w:tabs>
        <w:spacing w:lineRule="auto" w:line="240" w:before="0" w:after="0"/>
        <w:jc w:val="both"/>
        <w:rPr>
          <w:rFonts w:ascii="Arial" w:hAnsi="Arial" w:cs="Arial"/>
          <w:sz w:val="24"/>
          <w:szCs w:val="24"/>
        </w:rPr>
      </w:pPr>
      <w:r>
        <w:rPr>
          <w:rFonts w:cs="Arial" w:ascii="Arial" w:hAnsi="Arial"/>
          <w:sz w:val="24"/>
          <w:szCs w:val="24"/>
        </w:rPr>
        <w:t xml:space="preserve">VIII.- </w:t>
      </w:r>
      <w:r>
        <w:rPr>
          <w:rFonts w:eastAsia="Arial" w:cs="Arial" w:ascii="Arial" w:hAnsi="Arial"/>
          <w:sz w:val="24"/>
          <w:szCs w:val="24"/>
        </w:rPr>
        <w:t>cualquier otro ente del estado o municipio, con independencia de su naturaleza, que ejerza recursos públic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sz w:val="24"/>
          <w:szCs w:val="24"/>
        </w:rPr>
        <w:t>Los ejecutores del gasto administrarán sus recursos con base en criterios de legalidad, honestidad, eficiencia, eficacia, economía, racionalidad, austeridad, transparencia, control, rendición de cuentas e igualdad de género, y están obligados a rendir cuentas por la administración de los recursos públicos en los términos de este ordenamiento y demás normativa aplicable.</w:t>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sesión ordinaria de cabildo de fecha </w:t>
      </w:r>
      <w:bookmarkStart w:id="0" w:name="_Hlk67059375"/>
      <w:r>
        <w:rPr>
          <w:rFonts w:cs="Arial" w:ascii="Arial" w:hAnsi="Arial"/>
          <w:sz w:val="24"/>
          <w:szCs w:val="24"/>
        </w:rPr>
        <w:t>veinticinco de septiembre de 202</w:t>
      </w:r>
      <w:bookmarkEnd w:id="0"/>
      <w:r>
        <w:rPr>
          <w:rFonts w:cs="Arial" w:ascii="Arial" w:hAnsi="Arial"/>
          <w:sz w:val="24"/>
          <w:szCs w:val="24"/>
        </w:rPr>
        <w:t>3, los integrantes del honorable ayuntamiento aprobaron por unanimidad la iniciativa de ley de ingresos para el ejercicio fiscal 2024, comprendido entre el primero de enero al treinta y uno de diciembre del año 2024, documento que fue remitido en Su oportunidad al congreso del estado, para su aprobación correspondiente, con una expectativa de ingresos por la cantidad de $250,430,000.00 (Doscientos cincuenta millones cuatrocientos treinta mil pesos 00/100 M.N.) con fundamento al artículo 32 de la Constitución Política del Estado Libre y Soberan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odos los conceptos de ingresos son estimados y pueden variar en función de la recaudación ya sea aumentando o disminuyendo, las cantidades previstas para los conceptos de participaciones y aportaciones federales, y la aportación estatal del fondo para el desarrollo económico se ajustarán, en su caso, en función de los montos que estime la federación por recaudación federal participable y aportaciones del ramo 33 del ejercicio 2024 para cada entidad federativa que se publiquen en el diario oficial de la federación, una vez hechos los ajustes conforme a la ley de coordinación fiscal fed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lo que, atendiendo al mandato constitucional que determina que los presupuestos de egresos serán aprobados por los ayuntamientos con base en sus ingresos disponibles y tomando en consideración las modificaciones introducidas por el congreso del estado a la iniciativa presentada por el ayuntamiento, en lo relativo a las expectativas de ingreso, se ha instruido a la tesorería municipal para proyectar los egresos de este ayuntamiento para el ejercicio correspondiente al año 2024, precisamente conforme a la suma prevista en la ley de ingre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la finalidad de dar cumplimiento a las disposiciones establecidas en los artículos 3 y 15 de la ley de presupuesto, contabilidad y gasto público, este presupuesto está basado en las directrices, lineamientos y políticas que establece el plan municipal de desarrollo y en los programas que se derivan de éste, si bien, difiere de las cantidades presupuestadas por las unidades responsables del gasto, en atención a la necesidad de ajustarse, estrictamente, a la suma aprobada en la ley de ingre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a especie, se ha buscado mantener el mismo porcentaje de gasto corriente previsto en el ejercicio presupuestal inmediato anterior, privilegiando el gasto de inversión, con el objeto d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atisfacer las demandas de obras y servicios por parte de la pobl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lo anterior, se somete a consideración del cabildo el siguiente:</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Punto de acuerd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Textoindependiente31"/>
        <w:widowControl w:val="false"/>
        <w:overflowPunct w:val="true"/>
        <w:autoSpaceDE w:val="true"/>
        <w:textAlignment w:val="auto"/>
        <w:rPr>
          <w:rFonts w:eastAsia="Calibri" w:cs="Arial"/>
          <w:szCs w:val="24"/>
          <w:lang w:val="es-MX" w:eastAsia="en-US"/>
        </w:rPr>
      </w:pPr>
      <w:r>
        <w:rPr>
          <w:rFonts w:eastAsia="Calibri" w:cs="Arial"/>
          <w:szCs w:val="24"/>
          <w:lang w:val="es-MX" w:eastAsia="en-US"/>
        </w:rPr>
        <w:t>Presupuesto de egresos del municipio de Tlaltizapán de Zapata, Morelos, para el ejercicio presupuestal comprendido entre el 1° de enero al 31 de diciembre del año 2024.</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Las disposiciones del presente presupuesto de egresos, son de observancia general para los integrantes del H. Ayuntamiento, servidores públicos, empleados, entidades públicas o paramunicipales y autoridades auxiliares del Municipio de Tlaltizapán de Zapata,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pPr>
      <w:r>
        <w:rPr>
          <w:rFonts w:eastAsia="Calibri" w:cs="Arial"/>
          <w:b/>
          <w:lang w:val="es-MX" w:eastAsia="en-US"/>
        </w:rPr>
        <w:t>Artículo 2.-</w:t>
      </w:r>
      <w:r>
        <w:rPr>
          <w:rFonts w:eastAsia="Calibri" w:cs="Arial"/>
          <w:lang w:val="es-MX" w:eastAsia="en-US"/>
        </w:rPr>
        <w:t xml:space="preserve"> El ejercicio del gasto público del municipio de Tlaltizapán de Zapata, deberá sujetarse a los conceptos, montos y disposiciones aquí contenidas y demás aplicables en la materia, con la finalidad de alcanzar los objetivos y metas contenidos en el plan de desarrollo municipal y los programas y sub programas que de él deriven.</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Artículo 3.-</w:t>
      </w:r>
      <w:r>
        <w:rPr>
          <w:rFonts w:cs="Arial" w:ascii="Arial" w:hAnsi="Arial"/>
          <w:sz w:val="24"/>
          <w:szCs w:val="24"/>
        </w:rPr>
        <w:t xml:space="preserve"> Los titulares de las dependencias y entidades, tanto de la Administración pública municipal, como de las paramunicipales, deberán sujetarse, bajo su responsabilidad, al ejercicio y aplicación del presupuesto asignado para el presente ejercicio presupuestal, así como a la normatividad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La tesorería municipal está facultada para interpretar las disposiciones de este presupuesto,  para efectos administrativos y, de conformidad con éstas, establecer para las dependencias de la Administración pública centralizada y paramunicipal,   las medidas conducentes que deberán observar para que el ejercicio de los recursos públicos se realice con base en los criterios de legalidad, honestidad, eficiencia, eficacia, racionalidad, austeridad, transparencia y disciplina presupuestal, para lo cual, la tesorería municipal ha emitido con toda oportunidad los lineamientos y políticas para la disposición de recursos y su comprob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facultad de la contraloría municipal, de la tesorería municipal y de las regidurías, la revisión periódica del ejercicio del gasto y el avance programático de cada una de las dependencias, para verificar la correcta aplicación de recursos a su cargo; en su caso, deberán proponer las medidas preventivas o correctivas correspond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incumplimiento de las disposiciones aquí referidas será sancionado por la contraloría municipal en los términos que disponga la Ley Estatal de Responsabilidades de los Servidores Públicos y Demás Normas Legales Aplicab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procurar una adecuada aplicación de los recursos públicos municipales, los responsables de la administración y ejercicio del gasto deberá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n todo momento que las erogaciones se apeguen a su presupuesto aprobado;</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servar un estricto control presupuestal bajo las medidas de racionalidad, austeridad y disciplina presupuestal que para tal efecto determinen de manera conjunta la tesorería municipal, la contraloría municipal y las regidurías.</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contraer obligaciones que impliquen comprometer recursos con posterioridad al 31 de diciembre de 2024.</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unicar con toda oportunidad a la administración municipal cualquier situación o evento que afecte el cumplimiento de objetivos y metas programadas y proponer medidas alternas para su consecución.</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periódicamente sobre el avance en el cumplimiento de los objetivos y metas de sus program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w:t>
      </w:r>
      <w:r>
        <w:rPr>
          <w:rFonts w:cs="Arial" w:ascii="Arial" w:hAnsi="Arial"/>
          <w:sz w:val="24"/>
          <w:szCs w:val="24"/>
        </w:rPr>
        <w:t xml:space="preserve"> Toda erogación o gasto público deberá contar con saldo suficiente en la partida del presupuesto de egresos respectivo, y se sujetará a las reglas que determine la tesorería muni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omprobación del gasto público se efectuará con la documentación original que demuestre la entrega del pago correspondiente, que reúna los requisitos que reglamente la tesorería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Una erogación se entenderá justificada, cuando exista la evidencia de haber sido tramitada ante las instancias facultadas para dotar de los recursos humanos, materiales o financieros y exista la documentación que determine el compromiso u obligación de efectuar el pago por parte de la dependencia o entidad de que se tra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pPr>
      <w:r>
        <w:rPr>
          <w:rFonts w:eastAsia="Calibri" w:cs="Arial"/>
          <w:b/>
          <w:lang w:val="es-MX" w:eastAsia="en-US"/>
        </w:rPr>
        <w:t>Artículo 6.-</w:t>
      </w:r>
      <w:r>
        <w:rPr>
          <w:rFonts w:eastAsia="Calibri" w:cs="Arial"/>
          <w:lang w:val="es-MX" w:eastAsia="en-US"/>
        </w:rPr>
        <w:t xml:space="preserve"> Una vez concluida la vigencia del presupuesto de egresos, sólo procederá hacer pagos con base en él, por los conceptos efectivamente devengados en el año que corresponda y siempre que estén debidamente contabilizados al 31 de diciembre del ejercicio correspondiente o por operaciones determinadas, en el ámbito de su competencia por la tesorería municipal.</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Artículo 7.-</w:t>
      </w:r>
      <w:r>
        <w:rPr>
          <w:rFonts w:cs="Arial" w:ascii="Arial" w:hAnsi="Arial"/>
          <w:sz w:val="24"/>
          <w:szCs w:val="24"/>
        </w:rPr>
        <w:t xml:space="preserve"> En términos de lo dispuesto por el artículo 40, fracción II de la Ley de Presupuesto, Contabilidad y Gasto Público del Estado de Morelos, en caso de que se requieran ampliaciones presupuestales, el presidente municipal solicitará la autorización respectiva al cabildo señalando en todo caso la fuente de ingresos respec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asos debidamente justificados y a fin de garantizar la ejecución de los programas operativos anuales autorizados en el presente presupuesto, tratándose de transferencias, modificaciones, asignaciones y reasignaciones entre las diferentes partidas presupuestales de la misma unidad responsable de gastos, el presidente municipal, a través de la tesorería municipal, podrá realizarlas, dando cuenta al cabildo en el corte de caja mensual inmediato posterior, exponiendo las consideraciones que las justifiquen.</w:t>
      </w:r>
    </w:p>
    <w:p>
      <w:pPr>
        <w:pStyle w:val="Normal"/>
        <w:widowControl w:val="false"/>
        <w:spacing w:lineRule="auto" w:line="240" w:before="0" w:after="0"/>
        <w:jc w:val="both"/>
        <w:rPr>
          <w:rFonts w:ascii="Arial" w:hAnsi="Arial" w:cs="Arial"/>
          <w:w w:val="97"/>
          <w:sz w:val="24"/>
          <w:szCs w:val="24"/>
        </w:rPr>
      </w:pPr>
      <w:r>
        <w:rPr>
          <w:rFonts w:cs="Arial" w:ascii="Arial" w:hAnsi="Arial"/>
          <w:w w:val="97"/>
          <w:sz w:val="24"/>
          <w:szCs w:val="24"/>
        </w:rPr>
      </w:r>
    </w:p>
    <w:p>
      <w:pPr>
        <w:pStyle w:val="Normal"/>
        <w:widowControl w:val="false"/>
        <w:spacing w:lineRule="auto" w:line="240" w:before="0" w:after="0"/>
        <w:jc w:val="both"/>
        <w:rPr/>
      </w:pPr>
      <w:r>
        <w:rPr>
          <w:rFonts w:cs="Arial" w:ascii="Arial" w:hAnsi="Arial"/>
          <w:w w:val="97"/>
          <w:sz w:val="24"/>
          <w:szCs w:val="24"/>
        </w:rPr>
        <w:t>Las transferencias, modificaciones, asignaciones</w:t>
      </w:r>
      <w:r>
        <w:rPr>
          <w:rFonts w:cs="Arial" w:ascii="Arial" w:hAnsi="Arial"/>
          <w:sz w:val="24"/>
          <w:szCs w:val="24"/>
        </w:rPr>
        <w:t xml:space="preserve"> y reasignaciones a que se refiere este artículo, así como aquellos conceptos de ampliación automática deberán incluirse en la cuenta pública trimestral inmediata posterior a la fecha en que se hubieren realiz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ejercicio de los recursos a que se refiere este artículo deberá sujetarse a la normatividad aplicable; los ingresos extraordinarios y las economías que se obtengan durante el ejercicio serán aplicados de conformidad con lo que determine el titular del ejecutivo muni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8.-</w:t>
      </w:r>
      <w:r>
        <w:rPr>
          <w:rFonts w:cs="Arial" w:ascii="Arial" w:hAnsi="Arial"/>
          <w:sz w:val="24"/>
          <w:szCs w:val="24"/>
        </w:rPr>
        <w:t xml:space="preserve"> Los montos máximos bajo los cuales podrá llevarse a cabo la asignación directa, la invitación restringida a cuando menos tres contratistas y el concurso a cuando menos tres proveedores, en las adjudicaciones de obra, adquisiciones, enajenaciones, arrendamientos y prestación de servicios, con cargo a recursos del presupuesto de egresos del municipio de Tlaltizapán de Zapata del ejercicio fiscal 2024, se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619"/>
        <w:gridCol w:w="4219"/>
      </w:tblGrid>
      <w:tr>
        <w:trPr>
          <w:trHeight w:val="23"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Tratándose de la obra</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 xml:space="preserve">Monto máximo </w:t>
            </w:r>
          </w:p>
        </w:tc>
      </w:tr>
      <w:tr>
        <w:trPr>
          <w:trHeight w:val="23" w:hRule="atLeast"/>
        </w:trPr>
        <w:tc>
          <w:tcPr>
            <w:tcW w:w="4619" w:type="dxa"/>
            <w:tcBorders>
              <w:top w:val="single" w:sz="4" w:space="0" w:color="000000"/>
              <w:left w:val="single" w:sz="4" w:space="0" w:color="000000"/>
              <w:bottom w:val="single" w:sz="4" w:space="0" w:color="000000"/>
              <w:right w:val="single" w:sz="4" w:space="0" w:color="000000"/>
            </w:tcBorders>
          </w:tcPr>
          <w:p>
            <w:pPr>
              <w:pStyle w:val="Rbricas"/>
              <w:widowControl w:val="false"/>
              <w:spacing w:lineRule="auto" w:line="240" w:before="0" w:after="0"/>
              <w:rPr>
                <w:rFonts w:cs="Arial"/>
                <w:bCs/>
                <w:caps w:val="false"/>
                <w:smallCaps w:val="false"/>
                <w:szCs w:val="20"/>
                <w:lang w:val="es-ES"/>
              </w:rPr>
            </w:pPr>
            <w:r>
              <w:rPr>
                <w:rFonts w:cs="Arial"/>
                <w:bCs/>
                <w:caps w:val="false"/>
                <w:smallCaps w:val="false"/>
                <w:szCs w:val="20"/>
                <w:lang w:val="es-ES"/>
              </w:rPr>
              <w:t>Asignación directa</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00,000.00</w:t>
            </w:r>
          </w:p>
        </w:tc>
      </w:tr>
      <w:tr>
        <w:trPr>
          <w:trHeight w:val="23"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vitación mediante cotización por escrito de cuando menos tres contratistas</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8,000,000.00</w:t>
            </w:r>
          </w:p>
        </w:tc>
      </w:tr>
      <w:tr>
        <w:trPr>
          <w:trHeight w:val="23"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Licitación pública</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000,001.00</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en adelante)</w:t>
            </w:r>
          </w:p>
        </w:tc>
      </w:tr>
      <w:tr>
        <w:trPr>
          <w:trHeight w:val="23"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Tratándose de servicios relacionados a la obra publica</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Monto máximo</w:t>
            </w:r>
          </w:p>
        </w:tc>
      </w:tr>
      <w:tr>
        <w:trPr>
          <w:trHeight w:val="23"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Asignación directa</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00,000.00</w:t>
            </w:r>
          </w:p>
        </w:tc>
      </w:tr>
      <w:tr>
        <w:trPr>
          <w:trHeight w:val="23"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vitación mediante cotización por escrito de cuando menos tres proveedores</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4,800,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Las dependencias encargadas de la adquisición y administración de recursos materiales, la de obras públicas y las demás autoridades competentes de la administración centralizada y descentralizada,  al momento de celebrar los  contratos respectivos,  vigilarán que los importes que rebasen las equivalencias anteriores, se sujeten a licitación pública, sin demérito de los casos en que por razones de urgencia, riesgo, siniestro, desastre, accidentes, se altere el orden social o se ponga en riesgo el interés público, medidas de seguridad, acontecimientos inesperados, riesgo, peligro o demora en los programas institucionales y otras análogas, se autorice la asignación o adjudicación directa, aun cuando el postor no se encuentre registrado en el padrón correspondiente. Los importes que resulten de aplicar las equivalencias al salario mínimo antes señaladas, no incluirán las contribuciones federales, estatales o municipales que se causen.</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a adjudicación de la obra pública y adquisición de bienes y servicios que efectúe el ayuntamiento, los comités de adquisiciones y de obra pública tendrán la intervención que señalan los reglamentos respectivos y demás normatividad aplicable.</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erogacion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9.-</w:t>
      </w:r>
      <w:r>
        <w:rPr>
          <w:rFonts w:cs="Arial" w:ascii="Arial" w:hAnsi="Arial"/>
          <w:sz w:val="24"/>
          <w:szCs w:val="24"/>
        </w:rPr>
        <w:t xml:space="preserve"> Las erogaciones previstas en este presupuesto para las dependencias que integran la Administración pública del Municipio de Tlaltizapán de Zapata, Morelos, importan la cantidad de $250,430,000.00 (Doscientos cincuenta millones cuatrocientos treinta mil pesos 00/100 m. 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cantidades aquí autorizadas deberán destinarse a cubrir los concept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1.- Servicios personales.- Sueldos y prestaciones de conformidad con las disposiciones establecidas en la Ley del Servicio Civil del Estado de Morelos, las condiciones generales de trabaj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onvenidas con el sindicato del ayuntamiento de Tlaltizapán de zapata y demás disposiciones laborales aplicables, y con apego a los tabuladores de sueldos y plazas autorizados. Se incluye en este rubro las remuneraciones otorgadas a los integrantes del cabil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a plantilla de personal autorizada y tabuladores de sueldo de la administr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2.- Adquisición de bienes, materiales y suministros necesarios para el desarrollo de las actividades propias de la administración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3.- Contratación y/o ejecución de obras y servici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4.- Otorgamiento de apoyos y subsidios a instituciones, organismos descentralizados, autoridades auxiliares, sectores vulnerables o en condiciones de rezago social y a la ciudadanía en gener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5.- Amortización e intereses de las obligaciones financieras adquiri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6.- Prestación de servicios públicos 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7.- Las aportaciones municipales a los programas convenidos con la federación y el est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8.- Adeudos correspondientes a ejercicios fiscales anteriores debidamente registrados y provisionad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9.- Entero de impuestos retenidos a trabajadores y tercer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10. Las indemnizaciones derivadas del daño que se ocasione a los particulares con motivo de su actividad irregular, en los términos de la Ley de Responsabilidad Patrimonial del Estado de Morelos.</w:t>
      </w:r>
    </w:p>
    <w:p>
      <w:pPr>
        <w:pStyle w:val="TextBody"/>
        <w:widowControl w:val="false"/>
        <w:tabs>
          <w:tab w:val="clear" w:pos="6739"/>
        </w:tabs>
        <w:rPr>
          <w:rFonts w:ascii="Arial" w:hAnsi="Arial" w:eastAsia="Calibri" w:cs="Arial"/>
          <w:sz w:val="24"/>
          <w:szCs w:val="24"/>
          <w:lang w:val="es-MX" w:eastAsia="en-US"/>
        </w:rPr>
      </w:pPr>
      <w:r>
        <w:rPr>
          <w:rFonts w:eastAsia="Calibri" w:cs="Arial"/>
          <w:sz w:val="24"/>
          <w:szCs w:val="24"/>
          <w:lang w:val="es-MX" w:eastAsia="en-US"/>
        </w:rPr>
      </w:r>
    </w:p>
    <w:p>
      <w:pPr>
        <w:pStyle w:val="TextBody"/>
        <w:widowControl w:val="false"/>
        <w:tabs>
          <w:tab w:val="clear" w:pos="6739"/>
        </w:tabs>
        <w:rPr/>
      </w:pPr>
      <w:r>
        <w:rPr>
          <w:rFonts w:eastAsia="Calibri" w:cs="Arial"/>
          <w:b/>
          <w:lang w:val="es-MX" w:eastAsia="en-US"/>
        </w:rPr>
        <w:t>Artículo 11.-</w:t>
      </w:r>
      <w:r>
        <w:rPr>
          <w:rFonts w:eastAsia="Calibri" w:cs="Arial"/>
          <w:lang w:val="es-MX" w:eastAsia="en-US"/>
        </w:rPr>
        <w:t xml:space="preserve"> Tratándose de la administración, la aplicación de los recursos por concepto o partida serán los siguientes:</w:t>
      </w:r>
    </w:p>
    <w:p>
      <w:pPr>
        <w:pStyle w:val="Style21"/>
        <w:widowControl/>
        <w:autoSpaceDE w:val="true"/>
        <w:spacing w:lineRule="auto" w:line="240"/>
        <w:rPr>
          <w:rFonts w:eastAsia="Calibri" w:cs="Arial"/>
          <w:lang w:val="es-MX" w:eastAsia="en-US"/>
        </w:rPr>
      </w:pPr>
      <w:r>
        <w:rPr>
          <w:rFonts w:eastAsia="Calibri" w:cs="Arial"/>
          <w:lang w:val="es-MX" w:eastAsia="en-US"/>
        </w:rPr>
      </w:r>
    </w:p>
    <w:tbl>
      <w:tblPr>
        <w:tblW w:w="5032" w:type="dxa"/>
        <w:jc w:val="center"/>
        <w:tblInd w:w="0" w:type="dxa"/>
        <w:tblLayout w:type="fixed"/>
        <w:tblCellMar>
          <w:top w:w="0" w:type="dxa"/>
          <w:left w:w="70" w:type="dxa"/>
          <w:bottom w:w="0" w:type="dxa"/>
          <w:right w:w="70" w:type="dxa"/>
        </w:tblCellMar>
      </w:tblPr>
      <w:tblGrid>
        <w:gridCol w:w="3472"/>
        <w:gridCol w:w="1560"/>
      </w:tblGrid>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bookmarkStart w:id="1" w:name="RANGE!A1%3AC114"/>
            <w:r>
              <w:rPr>
                <w:rFonts w:cs="Arial" w:ascii="Arial" w:hAnsi="Arial"/>
                <w:sz w:val="20"/>
                <w:szCs w:val="20"/>
                <w:lang w:eastAsia="es-MX"/>
              </w:rPr>
              <w:t>Municipio de Tlaltizapán de Zapata, Morelos</w:t>
            </w:r>
            <w:bookmarkEnd w:id="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Presupuesto de egresos para el ejercicio fiscal 2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Clasificador por objeto del gas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Importe</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To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50,430,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Servicios person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rPr>
              <w:t>96,160,162.04</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Remuneraciones al personal de carácter permane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5,452,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Remuneraciones al personal de carácter transitor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841,4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Remuneraciones adicionales y especi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1,940,930.04</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guridad soci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00,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Otras prestaciones sociales y económic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625,832.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revisio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00,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ago de estímulos a servidores públic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347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Materiales y suministros</w:t>
            </w:r>
          </w:p>
        </w:tc>
        <w:tc>
          <w:tcPr>
            <w:tcW w:w="15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2,504,5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de administración, emisión de documentos y artículos ofici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098,5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limentos y utensili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45,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s primas y materiales de producción y comercializ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artículos de construcción y de repar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875,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roductos químicos, farmacéuticos y de laborator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745,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mbustibles, lubricantes y aditiv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301,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Vestuario, blancos, prendas de protección y artículos deportiv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235,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 para segur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Herramientas, refacciones y accesorios menor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5,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Servicios gene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1,178,5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básic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198,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de arrendami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945,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rofesionales, científicos, técnicos y otros servici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949,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financieros, bancarios y comerci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42,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de instalación, reparación, mantenimiento y conserv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607,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de comunicación social y public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00,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de traslado y viátic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5,5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ofici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477,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Otros servicios gener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905,000.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Transferencias, asignaciones, subsidios y otras ayud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1,612,645.9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internas y asignaciones al sector públi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l resto del sector públi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ubsidios y subvencio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yudas soci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1,612,645.90</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ensiones y jubilacio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 fideicomisos, mandatos y otros análog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 la seguridad soci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onativ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nsferencias al exteri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Bienes muebles, inmuebles e intangib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725,000.00</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obiliario y equipo de administr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25,000.00</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obiliario y equipo educacional y recreativ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quipo e instrumental médico y de laborator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Vehículos y equipo de transpor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00,000.00</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quipo de defensa y segur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aquinaria, otros equipos y herramient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ctivos biológic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ienes inmueb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ctivos intangib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Inversión públ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48,888,442.06</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Obra pública en bienes de dominio públi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0,309,425.15</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Obra pública en bienes propi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royectos productivos y acciones de fom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nversiones financieras y otras provisio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579,018.91</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nversiones para el fomento de actividades productiv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cciones y participaciones de capi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mpra de títulos y valor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ncesión de préstam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nversiones en fideicomisos, mandatos y otros análog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Otras inversiones financier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rovisiones para contingencias y otras erogaciones especi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Participaciones y aportacio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3,100,000.00</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articipacio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portacio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nveni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100,000.00</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Deuda públ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6,260,750.00</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mortización de la deuda públ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ntereses de la deuda públ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misiones de la deuda públ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Gastos de la deuda públ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sto por cobertur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poyos financie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deudos de ejercicios fiscales anteriores (adef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260,750.00</w:t>
            </w:r>
          </w:p>
        </w:tc>
      </w:tr>
    </w:tbl>
    <w:p>
      <w:pPr>
        <w:pStyle w:val="Style21"/>
        <w:widowControl/>
        <w:autoSpaceDE w:val="true"/>
        <w:spacing w:lineRule="auto" w:line="240"/>
        <w:rPr>
          <w:rFonts w:eastAsia="Calibri" w:cs="Arial"/>
          <w:lang w:val="es-MX" w:eastAsia="en-US"/>
        </w:rPr>
      </w:pPr>
      <w:r>
        <w:rPr>
          <w:rFonts w:eastAsia="Calibri" w:cs="Arial"/>
          <w:lang w:val="es-MX" w:eastAsia="en-US"/>
        </w:rPr>
      </w:r>
    </w:p>
    <w:tbl>
      <w:tblPr>
        <w:tblW w:w="5596" w:type="dxa"/>
        <w:jc w:val="center"/>
        <w:tblInd w:w="0" w:type="dxa"/>
        <w:tblLayout w:type="fixed"/>
        <w:tblCellMar>
          <w:top w:w="0" w:type="dxa"/>
          <w:left w:w="70" w:type="dxa"/>
          <w:bottom w:w="0" w:type="dxa"/>
          <w:right w:w="70" w:type="dxa"/>
        </w:tblCellMar>
      </w:tblPr>
      <w:tblGrid>
        <w:gridCol w:w="4065"/>
        <w:gridCol w:w="1531"/>
      </w:tblGrid>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Municipio de Tlaltizapán de Zapata, Morelo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Rbricas"/>
              <w:widowControl w:val="false"/>
              <w:spacing w:lineRule="auto" w:line="240" w:before="0" w:after="0"/>
              <w:rPr>
                <w:rFonts w:cs="Arial"/>
                <w:bCs/>
                <w:caps w:val="false"/>
                <w:smallCaps w:val="false"/>
                <w:szCs w:val="20"/>
                <w:lang w:val="es-ES" w:eastAsia="es-MX"/>
              </w:rPr>
            </w:pPr>
            <w:r>
              <w:rPr>
                <w:rFonts w:cs="Arial"/>
                <w:bCs/>
                <w:caps w:val="false"/>
                <w:smallCaps w:val="false"/>
                <w:szCs w:val="20"/>
                <w:lang w:val="es-ES" w:eastAsia="es-MX"/>
              </w:rPr>
              <w:t>Presupuesto de egresos para el ejercicio fiscal 20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Clasificación administrativ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Importe</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Tota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50,430,0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residenci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281,7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Regidurías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153,98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Sindicatur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508,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Secretaria municipal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295,0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Tesorería municipal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4,935,688.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ntralorí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19,3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sarrollo urbano, viviendas y obra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9,237925.15</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Servicios públicos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477,6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sarrollo integral de la familia (DIF)</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115,0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Sindicato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889,0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Bienestar social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174,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Recursos humanos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424,332.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Oficialía mayor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722,9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Desarrollo agropecuario y económico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246,295.9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Seguridad pública y transito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6,959,759.06</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rogramas federales del agu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673,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redial y catastro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568,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Registro civil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662,0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Hacienda programación y presupuest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86,0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Instancia de la mujer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28,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rotección civil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216,019.89</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Juez de paz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73,0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Dirección de educación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12,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Dirección jurídic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17,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Unidad de transparenci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03,2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ultura y turismo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974,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Instancia de la juventud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69,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Asuntos migratorios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60,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rotección ambiental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148,0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Jubilados y pensionados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297,0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irección genera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82,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articipación ciudadana y mejora regulatori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94,6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rchivo municipa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95,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PLADEMU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72,0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Unidad básica de rehabilitación (UB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523,500.00</w:t>
            </w:r>
          </w:p>
        </w:tc>
      </w:tr>
      <w:tr>
        <w:trPr>
          <w:trHeight w:val="33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istemas de comput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30,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suntos religioso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62,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irección de salud</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46,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atrimonio municipa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15,2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Gobernació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50,3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suntos indígenas, colonias y poblado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27,8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Turismo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26,6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rotección de patrimonio cultura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20,1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Relaciones publicas y comunicación socia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525,7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lumbrado public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238,1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por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45,7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lanificación y desarroll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52,6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Organismos descentralizado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51,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revención y responsabilidad</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54,7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iencia tecnología e innovació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53,5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rechos humano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5,3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tención a la diversidad sexua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25,3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Huatecalc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Otilio Montañ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emimilcing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onifacio Garcí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miliano Zapat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an Rafael Zaragoz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anta rosa 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2,00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mador Salazar-San Miguel 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emilpa Nuev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l. Cuauhtémoc</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arranca Ond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Icumá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l. 20-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l Mirad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ueblo Nuev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emilpa Viej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l. Morelo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l. Plan de Ayal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camilp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an Pablo Hidalg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l. Carlos Pachec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850.00</w:t>
            </w:r>
          </w:p>
        </w:tc>
      </w:tr>
    </w:tbl>
    <w:p>
      <w:pPr>
        <w:pStyle w:val="Style21"/>
        <w:widowControl/>
        <w:autoSpaceDE w:val="true"/>
        <w:spacing w:lineRule="auto" w:line="240"/>
        <w:rPr>
          <w:rFonts w:eastAsia="Calibri" w:cs="Arial"/>
          <w:lang w:val="es-MX" w:eastAsia="en-US"/>
        </w:rPr>
      </w:pPr>
      <w:r>
        <w:rPr>
          <w:rFonts w:eastAsia="Calibri" w:cs="Arial"/>
          <w:lang w:val="es-MX" w:eastAsia="en-US"/>
        </w:rPr>
      </w:r>
    </w:p>
    <w:tbl>
      <w:tblPr>
        <w:tblW w:w="4850" w:type="pct"/>
        <w:jc w:val="left"/>
        <w:tblInd w:w="-75" w:type="dxa"/>
        <w:tblLayout w:type="fixed"/>
        <w:tblCellMar>
          <w:top w:w="0" w:type="dxa"/>
          <w:left w:w="70" w:type="dxa"/>
          <w:bottom w:w="0" w:type="dxa"/>
          <w:right w:w="70" w:type="dxa"/>
        </w:tblCellMar>
      </w:tblPr>
      <w:tblGrid>
        <w:gridCol w:w="6211"/>
        <w:gridCol w:w="2361"/>
      </w:tblGrid>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Municipio de Tlaltizapán de Zapata, Morelos</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 </w:t>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Rbricas"/>
              <w:widowControl w:val="false"/>
              <w:spacing w:lineRule="auto" w:line="240" w:before="0" w:after="0"/>
              <w:rPr>
                <w:rFonts w:cs="Arial"/>
                <w:bCs/>
                <w:caps w:val="false"/>
                <w:smallCaps w:val="false"/>
                <w:szCs w:val="20"/>
                <w:lang w:val="es-ES" w:eastAsia="es-MX"/>
              </w:rPr>
            </w:pPr>
            <w:r>
              <w:rPr>
                <w:rFonts w:cs="Arial"/>
                <w:bCs/>
                <w:caps w:val="false"/>
                <w:smallCaps w:val="false"/>
                <w:szCs w:val="20"/>
                <w:lang w:val="es-ES" w:eastAsia="es-MX"/>
              </w:rPr>
              <w:t>Presupuesto de egresos para el ejercicio fiscal 202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 </w:t>
            </w:r>
          </w:p>
        </w:tc>
      </w:tr>
      <w:tr>
        <w:trPr>
          <w:trHeight w:val="252"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Clasificador funcional del gast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Importe</w:t>
            </w:r>
          </w:p>
        </w:tc>
      </w:tr>
      <w:tr>
        <w:trPr>
          <w:trHeight w:val="252"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total</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50,430,000.00</w:t>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Gobiern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84,680,807.94</w:t>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sarrollo social</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1,988,442.06</w:t>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sarrollo económic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500,000.00</w:t>
            </w:r>
          </w:p>
        </w:tc>
      </w:tr>
      <w:tr>
        <w:trPr>
          <w:trHeight w:val="252"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Otras clasificadas en funciones anteriores</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260,750.00</w:t>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Municipio de Tlaltizapán de Zapata, Morelos</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 </w:t>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presupuesto de egresos para el ejercicio fiscal 202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 </w:t>
            </w:r>
          </w:p>
        </w:tc>
      </w:tr>
      <w:tr>
        <w:trPr>
          <w:trHeight w:val="252"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Clasificación por tipo de gast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Importe</w:t>
            </w:r>
          </w:p>
        </w:tc>
      </w:tr>
      <w:tr>
        <w:trPr>
          <w:trHeight w:val="252"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Total</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50,430,000.00</w:t>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Gasto corriente</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83,158,807.94</w:t>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Gasto de capital</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2,713,442.06</w:t>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mortización de la deuda y disminución de pasivos</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260,750.00</w:t>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ensiones y jubilaciones</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297,000.00</w:t>
            </w:r>
          </w:p>
        </w:tc>
      </w:tr>
      <w:tr>
        <w:trPr>
          <w:trHeight w:val="252"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iCs/>
                <w:sz w:val="20"/>
                <w:szCs w:val="20"/>
                <w:lang w:eastAsia="es-MX"/>
              </w:rPr>
            </w:pPr>
            <w:r>
              <w:rPr>
                <w:rFonts w:cs="Arial" w:ascii="Arial" w:hAnsi="Arial"/>
                <w:iCs/>
                <w:sz w:val="20"/>
                <w:szCs w:val="20"/>
                <w:lang w:eastAsia="es-MX"/>
              </w:rPr>
              <w:t>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52"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464" w:hRule="atLeast"/>
        </w:trPr>
        <w:tc>
          <w:tcPr>
            <w:tcW w:w="8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Municipio de Tlaltizapán de Zapata, Morelos</w:t>
            </w:r>
          </w:p>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Presupuesto de egresos para el ejercicio fiscal 2024</w:t>
            </w:r>
          </w:p>
        </w:tc>
      </w:tr>
      <w:tr>
        <w:trPr>
          <w:trHeight w:val="464" w:hRule="atLeast"/>
        </w:trPr>
        <w:tc>
          <w:tcPr>
            <w:tcW w:w="8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sz w:val="20"/>
                <w:szCs w:val="20"/>
                <w:lang w:eastAsia="es-MX"/>
              </w:rPr>
            </w:pPr>
            <w:r>
              <w:rPr>
                <w:rFonts w:cs="Arial" w:ascii="Arial" w:hAnsi="Arial"/>
                <w:bCs/>
                <w:sz w:val="20"/>
                <w:szCs w:val="20"/>
                <w:lang w:eastAsia="es-MX"/>
              </w:rPr>
            </w:r>
          </w:p>
        </w:tc>
      </w:tr>
      <w:tr>
        <w:trPr>
          <w:trHeight w:val="252"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Prioridades de gasto</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bCs/>
                <w:sz w:val="20"/>
                <w:szCs w:val="20"/>
                <w:lang w:eastAsia="es-MX"/>
              </w:rPr>
            </w:pPr>
            <w:r>
              <w:rPr>
                <w:rFonts w:cs="Arial" w:ascii="Arial" w:hAnsi="Arial"/>
                <w:bCs/>
                <w:sz w:val="20"/>
                <w:szCs w:val="20"/>
                <w:lang w:eastAsia="es-MX"/>
              </w:rPr>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Gasto corriente</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yudas sociales</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nversión publica</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uda publica</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sarrollo agropecuario</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40"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guridad publica</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52"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ensiones y jubilaciones</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52"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464" w:hRule="atLeast"/>
        </w:trPr>
        <w:tc>
          <w:tcPr>
            <w:tcW w:w="8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Municipio de Tlaltizapán de Zapata, Morelos</w:t>
            </w:r>
          </w:p>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Presupuesto de egresos para el ejercicio fiscal 2024</w:t>
            </w:r>
          </w:p>
        </w:tc>
      </w:tr>
      <w:tr>
        <w:trPr>
          <w:trHeight w:val="464" w:hRule="atLeast"/>
        </w:trPr>
        <w:tc>
          <w:tcPr>
            <w:tcW w:w="8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sz w:val="20"/>
                <w:szCs w:val="20"/>
                <w:lang w:eastAsia="es-MX"/>
              </w:rPr>
            </w:pPr>
            <w:r>
              <w:rPr>
                <w:rFonts w:cs="Arial" w:ascii="Arial" w:hAnsi="Arial"/>
                <w:bCs/>
                <w:sz w:val="20"/>
                <w:szCs w:val="20"/>
                <w:lang w:eastAsia="es-MX"/>
              </w:rPr>
            </w:r>
          </w:p>
        </w:tc>
      </w:tr>
      <w:tr>
        <w:trPr>
          <w:trHeight w:val="252" w:hRule="atLeast"/>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Programas y proyectos</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Heading1"/>
        <w:widowControl w:val="false"/>
        <w:spacing w:before="0" w:after="0"/>
        <w:rPr>
          <w:rFonts w:eastAsia="Calibri" w:cs="Arial"/>
          <w:bCs/>
          <w:szCs w:val="24"/>
          <w:lang w:val="es-MX" w:eastAsia="en-US"/>
        </w:rPr>
      </w:pPr>
      <w:r>
        <w:rPr>
          <w:rFonts w:eastAsia="Calibri" w:cs="Arial"/>
          <w:szCs w:val="24"/>
          <w:lang w:val="es-MX" w:eastAsia="en-US"/>
        </w:rPr>
        <w:t>De los servicios personales</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n el ejercicio fiscal 2024, la administración pública municipal contará con plazas de conformidad con lo sigu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tbl>
      <w:tblPr>
        <w:tblW w:w="3100" w:type="pct"/>
        <w:jc w:val="left"/>
        <w:tblInd w:w="1555" w:type="dxa"/>
        <w:tblLayout w:type="fixed"/>
        <w:tblCellMar>
          <w:top w:w="0" w:type="dxa"/>
          <w:left w:w="108" w:type="dxa"/>
          <w:bottom w:w="0" w:type="dxa"/>
          <w:right w:w="108" w:type="dxa"/>
        </w:tblCellMar>
      </w:tblPr>
      <w:tblGrid>
        <w:gridCol w:w="5479"/>
      </w:tblGrid>
      <w:tr>
        <w:trPr/>
        <w:tc>
          <w:tcPr>
            <w:tcW w:w="5479" w:type="dxa"/>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Municipio de Tlaltizapán de Zapata</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Plantilla de personal ejercicio 2024</w:t>
            </w:r>
          </w:p>
        </w:tc>
      </w:tr>
    </w:tbl>
    <w:p>
      <w:pPr>
        <w:pStyle w:val="Normal"/>
        <w:spacing w:before="0" w:after="0"/>
        <w:rPr>
          <w:vanish/>
        </w:rPr>
      </w:pPr>
      <w:r>
        <w:rPr>
          <w:vanish/>
        </w:rPr>
      </w:r>
    </w:p>
    <w:tbl>
      <w:tblPr>
        <w:tblW w:w="2800" w:type="pct"/>
        <w:jc w:val="center"/>
        <w:tblInd w:w="0" w:type="dxa"/>
        <w:tblLayout w:type="fixed"/>
        <w:tblCellMar>
          <w:top w:w="0" w:type="dxa"/>
          <w:left w:w="70" w:type="dxa"/>
          <w:bottom w:w="0" w:type="dxa"/>
          <w:right w:w="70" w:type="dxa"/>
        </w:tblCellMar>
      </w:tblPr>
      <w:tblGrid>
        <w:gridCol w:w="4183"/>
        <w:gridCol w:w="766"/>
      </w:tblGrid>
      <w:tr>
        <w:trPr>
          <w:trHeight w:val="300"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Rbricas"/>
              <w:widowControl w:val="false"/>
              <w:spacing w:lineRule="auto" w:line="240" w:before="0" w:after="0"/>
              <w:rPr>
                <w:rFonts w:cs="Arial"/>
                <w:bCs/>
                <w:caps w:val="false"/>
                <w:smallCaps w:val="false"/>
                <w:szCs w:val="20"/>
                <w:lang w:val="es-ES"/>
              </w:rPr>
            </w:pPr>
            <w:r>
              <w:rPr>
                <w:rFonts w:cs="Arial"/>
                <w:bCs/>
                <w:caps w:val="false"/>
                <w:smallCaps w:val="false"/>
                <w:szCs w:val="20"/>
                <w:lang w:val="es-ES"/>
              </w:rPr>
              <w:t>Plaza/Puesto</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Número de plazas</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Rbricas"/>
              <w:widowControl w:val="false"/>
              <w:snapToGrid w:val="false"/>
              <w:spacing w:lineRule="auto" w:line="240" w:before="0" w:after="0"/>
              <w:rPr>
                <w:rFonts w:ascii="Arial" w:hAnsi="Arial" w:cs="Arial"/>
                <w:bCs/>
                <w:caps w:val="false"/>
                <w:smallCaps w:val="false"/>
                <w:sz w:val="20"/>
                <w:szCs w:val="20"/>
                <w:lang w:val="es-ES"/>
              </w:rPr>
            </w:pPr>
            <w:r>
              <w:rPr>
                <w:rFonts w:cs="Arial"/>
                <w:bCs/>
                <w:caps w:val="false"/>
                <w:smallCaps w:val="false"/>
                <w:sz w:val="20"/>
                <w:szCs w:val="20"/>
                <w:lang w:val="es-E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aps w:val="false"/>
                <w:smallCaps w:val="false"/>
                <w:sz w:val="20"/>
                <w:szCs w:val="20"/>
                <w:lang w:val="es-ES"/>
              </w:rPr>
            </w:pPr>
            <w:r>
              <w:rPr>
                <w:rFonts w:cs="Arial" w:ascii="Arial" w:hAnsi="Arial"/>
                <w:bCs/>
                <w:caps w:val="false"/>
                <w:smallCaps w:val="false"/>
                <w:sz w:val="20"/>
                <w:szCs w:val="20"/>
                <w:lang w:val="es-ES"/>
              </w:rPr>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residente municipa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Síndica municipa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Regidor</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Regidor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Secretario municipa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Tesorero municipa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Regidor</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Regidor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Secretario municipa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Tesorero municipa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sesor 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sesor 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utoridad investigador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utoridad sustanciador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uxiliar</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2</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uxiliar administrativ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8</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uxiliar adquisicione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uxiliar de obra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uxiliar topógraf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Brigad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3</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ajer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ajer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hofer</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7</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ciner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ntador DIF</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ntadora municipa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ntralor municipa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ord. Eventos especiale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ord. normatividad</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ord. panteone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ord. Supervisor de obra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ord. sustentable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ordinació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Coordinador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2</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ordinador de egreso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ordinador Gral. De Ingresos y Transp.</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ordinador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7</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PLADEMU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el. Proc. Defensa del menor</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adquisicione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Alumbrado public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Archivo municipa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Armonización contable</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Asuntos indígenas, colonias y poblado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Asuntos religioso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Bienestar socia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De auditori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Deporte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Desarrollo agropecuario y Econom.</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Desarrollo urbano y obras publica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DIF</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Educació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Equidad de gener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Hacienda Progr. Y Presup.</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Instancia de la juventud</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Dir. Jurídico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Juzgado de paz</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Participación ciudadana y mejoras regulatoria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Programas Fed. del Agu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Predial y catastr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Prev. y responsabilidad</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Programas Fed. Del agu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Programas federale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Recursos humano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Registro civil 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Registro civil 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Relac. Publ. y Comunicación Socia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Dir. Salud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Serv. Publicos municipale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ector de turism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ector unidad básica Rehab. Urban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ector unidad de información public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ector de ingreso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ector de nomin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ector genera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Electricist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Enc. Hábitat Col. Emiliano Zapat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Encargado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Encargado(a) de despach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Enfermera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Enlace gerontólog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Enlace programas federale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Fisca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Fontanero pozo provinci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Gobernació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Intendente</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9</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Jardiner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Macheter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Mecánico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Medic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Médico veterinario rastro municipa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Notificador</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Oficial mayor</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Operador en provinci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Operadora planta tratadora santa ros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Operador(a) junta de reclutamient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Operativ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Operativo logístic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rofesor CAIC</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rodesora CAIC Otilio Montañ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sicólogo(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Secretari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Secretario(a) particular presidente</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377"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Subdirector de obras publica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Subsecretari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Supervisor de obr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6</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Terapia de lenguaje</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Terapia física</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Topógrafo</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Trabajadora socia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 xml:space="preserve">Velador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r>
      <w:tr>
        <w:trPr>
          <w:trHeight w:val="300"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Tota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18</w:t>
            </w:r>
          </w:p>
        </w:tc>
      </w:tr>
    </w:tbl>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left"/>
        <w:tblInd w:w="-113" w:type="dxa"/>
        <w:tblLayout w:type="fixed"/>
        <w:tblCellMar>
          <w:top w:w="0" w:type="dxa"/>
          <w:left w:w="108" w:type="dxa"/>
          <w:bottom w:w="0" w:type="dxa"/>
          <w:right w:w="108" w:type="dxa"/>
        </w:tblCellMar>
      </w:tblPr>
      <w:tblGrid>
        <w:gridCol w:w="7013"/>
        <w:gridCol w:w="1825"/>
      </w:tblGrid>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uesto</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No. de plazas</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ux.  protección civil</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protección civil</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Operativo 24x24 Prot. Civil</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aramédico</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sesor de seguridad publica</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ux. administrativo Seg. Pub.</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oordinador asuntos internos</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asuntos internos</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ir. de Seg.Pub. y Trans. Munic.</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Juez cívico</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olicía</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3</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olicía primero</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olicía segundo</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olicía tercero</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revención del delito</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Policía vial</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Total</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96</w:t>
            </w:r>
          </w:p>
        </w:tc>
      </w:tr>
    </w:tbl>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left"/>
        <w:tblInd w:w="-113" w:type="dxa"/>
        <w:tblLayout w:type="fixed"/>
        <w:tblCellMar>
          <w:top w:w="0" w:type="dxa"/>
          <w:left w:w="108" w:type="dxa"/>
          <w:bottom w:w="0" w:type="dxa"/>
          <w:right w:w="108" w:type="dxa"/>
        </w:tblCellMar>
      </w:tblPr>
      <w:tblGrid>
        <w:gridCol w:w="7013"/>
        <w:gridCol w:w="1825"/>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uestos  del sindicato</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ategoría</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No. de plazas</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Header"/>
              <w:widowControl w:val="false"/>
              <w:rPr>
                <w:rFonts w:ascii="Arial" w:hAnsi="Arial" w:cs="Arial"/>
                <w:sz w:val="20"/>
                <w:szCs w:val="20"/>
              </w:rPr>
            </w:pPr>
            <w:r>
              <w:rPr>
                <w:rFonts w:cs="Arial" w:ascii="Arial" w:hAnsi="Arial"/>
                <w:sz w:val="20"/>
                <w:szCs w:val="20"/>
              </w:rPr>
              <w:t>Auxiliar administrativo "B"</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uxiliar administrativo "C"</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Secretaria</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Secretaria "A"</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Mantenimiento</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hofer</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Machetero</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9</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Intendente</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Mensajero</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w:hAnsi="Arial" w:eastAsia="Calibri" w:cs="Arial"/>
                <w:lang w:val="es-MX" w:eastAsia="en-US"/>
              </w:rPr>
            </w:pPr>
            <w:r>
              <w:rPr>
                <w:rFonts w:eastAsia="Calibri" w:cs="Arial" w:ascii="Arial" w:hAnsi="Arial"/>
                <w:lang w:val="es-MX" w:eastAsia="en-US"/>
              </w:rPr>
              <w:t>Drenajero</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Total</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2</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os servidores públicos ocupantes de las plazas a que se refiere el artículo anterior, percibirán las remuneraciones que se determinen en el tabulador salarial, el cual se integra en el presente presupuesto de egres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4857"/>
        <w:gridCol w:w="1992"/>
        <w:gridCol w:w="1989"/>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Municipio de Tlaltizapán de Zapata</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Tabulador de sueldos ejercicio 2024</w:t>
            </w:r>
          </w:p>
        </w:tc>
      </w:tr>
      <w:tr>
        <w:trPr>
          <w:trHeight w:val="23" w:hRule="atLeast"/>
        </w:trPr>
        <w:tc>
          <w:tcPr>
            <w:tcW w:w="4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laza/Puesto</w:t>
            </w:r>
          </w:p>
        </w:tc>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Remuneraciones</w:t>
            </w:r>
          </w:p>
        </w:tc>
      </w:tr>
      <w:tr>
        <w:trPr>
          <w:trHeight w:val="23"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rPr>
            </w:pPr>
            <w:r>
              <w:rPr>
                <w:rFonts w:cs="Arial" w:ascii="Arial" w:hAnsi="Arial"/>
                <w:sz w:val="20"/>
                <w:szCs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d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hasta</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Presidente municip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4,5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Síndica municip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4,5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Regido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4,5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Regidor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4,5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Secretario municip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5,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Tesorero municip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7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Asesor 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Asesor 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Autoridad investigador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Autoridad sustanciador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Auxilia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Auxiliar administrativ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Auxiliar adquisicion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Auxiliar de obra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Auxiliar toporgraf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Brigad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ajer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7,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9,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ajer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7,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9,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hofe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9,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2,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ciner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ntador DIF</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ntadora municip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0,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ntralor municip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ord. eventos especial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ord. normatividad</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ord. panteon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ord. supervisor obr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2,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ord. sustentabl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ordinación</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0,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ordinado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ordinador egreso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ordinador Gral. Ing. y Transp.</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ordinador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COPLADEMUN</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el Proc. defensa del meno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adquisicion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alumbrado public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archivo municip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armonización contabl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0,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4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asuntos Indig. y Col. y Pob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asuntos religioso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bienestar soci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de auditori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deport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desarrollo Agrop. y Econom.</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desarrollo Urb. y obras Pub.</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46,000.00</w:t>
            </w:r>
          </w:p>
        </w:tc>
      </w:tr>
      <w:tr>
        <w:trPr>
          <w:trHeight w:val="29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DIF</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educación</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equidad de gener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hacienda Prog. y Presup.</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instancia de la juventud</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jurídic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1,5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juzgado de paz</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1,5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Participac. Ciud. y mejora regulatori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1,5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predial y catastr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1,5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Prev. y responsabilidad</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programas Fed. del agu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programas federal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recursos humano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5,5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registro civil 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0,5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registro civil 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Rel. Pub. y Com. soci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salud</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0,5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Serv. públicos municipal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turism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unidad básica Rehab. - UB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 unidad de Inf. public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0,5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ector de ingreso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0,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ector de nomin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6,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ector gener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0,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Electricist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7,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9,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Enc. hábitat Col. Emiliano Zapat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Encargad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7,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9,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Encargado(a) de despach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Enfermer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7,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9,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Enlace gerontólog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7,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9,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Enlace programas federal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Fisc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Fontanero pozo provinci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Gobernación</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Intendent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7,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9,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Jardiner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Macheter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Mecánic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Medic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Médico veterinario rastro municip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Notificado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Oficial mayo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1,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3,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Operador en provinci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Operador Planta Trat. Sta. Ros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Operador(a) junta reclutamient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Operativ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Operativo logístic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Prof. CAIC</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Profesora CAIC Otilio Montañ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Psicólogo(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Secretari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Secretario(a) particular pr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2,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Subdirector de obras publica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1,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3,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Subsecretari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Supervisor de obr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2,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Terapia de lenguaj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Terapia físic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7,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9,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Topógraf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7,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9,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Trabajadora soci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Velado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0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rFonts w:eastAsia="Calibri" w:cs="Arial"/>
          <w:bCs/>
          <w:lang w:val="es-MX" w:eastAsia="en-US"/>
        </w:rPr>
      </w:pPr>
      <w:r>
        <w:rPr>
          <w:rFonts w:eastAsia="Calibri" w:cs="Arial"/>
          <w:lang w:val="es-MX" w:eastAsia="en-US"/>
        </w:rPr>
        <w:t>Este anexo refleja los límites de percepciones ordinarias netas mensuales para el ejercicio 2024, y pueden variar en función de los acuerdos emitidos por el cabildo del H. Ayuntamiento de Tlaltizapán de Zapata.</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percepción neta es el resultado de aplicar a los importes brutos mensuales el impuesto correspondiente.</w:t>
      </w:r>
    </w:p>
    <w:p>
      <w:pPr>
        <w:pStyle w:val="Style21"/>
        <w:widowControl/>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tbl>
      <w:tblPr>
        <w:tblW w:w="5000" w:type="pct"/>
        <w:jc w:val="center"/>
        <w:tblInd w:w="0" w:type="dxa"/>
        <w:tblLayout w:type="fixed"/>
        <w:tblCellMar>
          <w:top w:w="0" w:type="dxa"/>
          <w:left w:w="70" w:type="dxa"/>
          <w:bottom w:w="0" w:type="dxa"/>
          <w:right w:w="70" w:type="dxa"/>
        </w:tblCellMar>
      </w:tblPr>
      <w:tblGrid>
        <w:gridCol w:w="3138"/>
        <w:gridCol w:w="1726"/>
        <w:gridCol w:w="2003"/>
        <w:gridCol w:w="1971"/>
      </w:tblGrid>
      <w:tr>
        <w:trPr>
          <w:trHeight w:val="255"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unicipio de Tlaltizapán de Zapata</w:t>
            </w:r>
          </w:p>
        </w:tc>
      </w:tr>
      <w:tr>
        <w:trPr>
          <w:trHeight w:val="255"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Tabulador de sueldos seguridad pública 2024</w:t>
            </w:r>
          </w:p>
        </w:tc>
      </w:tr>
      <w:tr>
        <w:trPr>
          <w:trHeight w:val="255" w:hRule="atLeast"/>
        </w:trPr>
        <w:tc>
          <w:tcPr>
            <w:tcW w:w="4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laza</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Remuneración mensual</w:t>
            </w:r>
          </w:p>
        </w:tc>
      </w:tr>
      <w:tr>
        <w:trPr>
          <w:trHeight w:val="255" w:hRule="atLeast"/>
        </w:trPr>
        <w:tc>
          <w:tcPr>
            <w:tcW w:w="4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rPr>
            </w:pPr>
            <w:r>
              <w:rPr>
                <w:rFonts w:cs="Arial" w:ascii="Arial" w:hAnsi="Arial"/>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 xml:space="preserve">de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 xml:space="preserve">hasta </w:t>
            </w:r>
          </w:p>
        </w:tc>
      </w:tr>
      <w:tr>
        <w:trPr>
          <w:trHeight w:val="255"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ersonal de  Seguridad Pública</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Auxiliar administrativo Seg. Publ.</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0,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2,000.00</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Coordinador de asuntos interno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9,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1,000.00</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Director de asuntos interno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3,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5,000.00</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Paramédic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0,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2,000.00</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Auxiliares protección civil</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8,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0,000.00</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Asesor de seguridad public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2,000.00</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Director de protección civil</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2,000.00</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Operativo 4x4 Prot. Civil</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Juez cívic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000.00</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Policí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2,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4,000.00</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Policía 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2,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4,000.00</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Policía 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5,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7,000.00</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Policía 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9.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22,000.00</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Director de Seg. Publ. y Trans. Municipal</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28,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42,000.00</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Subdirector de Seg Publ y Transp. Municipal</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8,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40,000.00</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sz w:val="20"/>
                <w:szCs w:val="20"/>
              </w:rPr>
              <w:t>Policía vial</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1,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3,500.00</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Prevención del delit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000.00</w:t>
            </w:r>
          </w:p>
        </w:tc>
      </w:tr>
    </w:tbl>
    <w:p>
      <w:pPr>
        <w:pStyle w:val="Style21"/>
        <w:widowControl/>
        <w:autoSpaceDE w:val="true"/>
        <w:spacing w:lineRule="auto" w:line="240"/>
        <w:rPr>
          <w:rFonts w:eastAsia="Calibri" w:cs="Arial"/>
          <w:lang w:val="es-MX" w:eastAsia="en-US"/>
        </w:rPr>
      </w:pPr>
      <w:r>
        <w:rPr>
          <w:rFonts w:eastAsia="Calibri" w:cs="Arial"/>
          <w:lang w:val="es-MX" w:eastAsia="en-US"/>
        </w:rPr>
      </w:r>
    </w:p>
    <w:tbl>
      <w:tblPr>
        <w:tblW w:w="4850" w:type="pct"/>
        <w:jc w:val="left"/>
        <w:tblInd w:w="-5" w:type="dxa"/>
        <w:tblLayout w:type="fixed"/>
        <w:tblCellMar>
          <w:top w:w="0" w:type="dxa"/>
          <w:left w:w="108" w:type="dxa"/>
          <w:bottom w:w="0" w:type="dxa"/>
          <w:right w:w="108" w:type="dxa"/>
        </w:tblCellMar>
      </w:tblPr>
      <w:tblGrid>
        <w:gridCol w:w="4316"/>
        <w:gridCol w:w="2051"/>
        <w:gridCol w:w="2205"/>
      </w:tblGrid>
      <w:tr>
        <w:trPr/>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ersonal sindicalizado</w:t>
            </w:r>
          </w:p>
        </w:tc>
        <w:tc>
          <w:tcPr>
            <w:tcW w:w="4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Remuneraciones</w:t>
            </w:r>
          </w:p>
        </w:tc>
      </w:tr>
      <w:tr>
        <w:trPr/>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0"/>
                <w:szCs w:val="20"/>
              </w:rPr>
            </w:pPr>
            <w:r>
              <w:rPr>
                <w:rFonts w:cs="Arial" w:ascii="Arial" w:hAnsi="Arial"/>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De</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Hasta</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uxiliar administrativo “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7,900.0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9,500.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uxiliar administrativo “B”</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7,600.0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500.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uxiliar administrativo “C”</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4,500.0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0,500.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Secretari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500.0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5,500.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Secretaria “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6,800.0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6,000.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Chofer</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000.0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500.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Machetero</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4,700.0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500.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Intendente</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4,700.0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2,000.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Mensajero</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4,700.0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1,500.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Drenajero</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700.0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4,000.00</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De conformidad a la ley de contabilidad gubernamental, las adquisiciones deberán efectuarse observando las disposiciones legales aplicables, garantizando las mejores condiciones posibles para el ayuntamiento; toda excepción a este procedimiento deberá apegarse a la normatividad aplicable atendiendo al monto y al origen o tipo de recurso con que será cubierta la oper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dependencias encargadas de la adquisición de bienes o servicios, de obra pública de la administración municipal, en la celebración de los actos jurídicos que celebren, deberán vigilar el cumplimiento de la normatividad leg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bienes que se adquieran, que no sean perecederos o consumibles y atendiendo a sus características o valor, deberán incorporarse en el inventario respectiv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5.-</w:t>
      </w:r>
      <w:r>
        <w:rPr>
          <w:rFonts w:cs="Arial" w:ascii="Arial" w:hAnsi="Arial"/>
          <w:sz w:val="24"/>
          <w:szCs w:val="24"/>
        </w:rPr>
        <w:t xml:space="preserve"> La adjudicación, contratación y ejecución de obra pública o de servicios relacionados con la misma, deberá cumplir las especificaciones técnicas, programáticas y presupuestales que la rijan; la dirección de obras públicas, y las áreas administrativas o unidades responsables de gasto, deberán vigilar estos lineamientos al momento en que celebren los contratos respectiv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6.-</w:t>
      </w:r>
      <w:r>
        <w:rPr>
          <w:rFonts w:cs="Arial" w:ascii="Arial" w:hAnsi="Arial"/>
          <w:sz w:val="24"/>
          <w:szCs w:val="24"/>
        </w:rPr>
        <w:t xml:space="preserve"> Tratándose de la administración centralizada, el destino y aplicación de los recursos que el Municipio de Tlaltizapán de Zapata recaudará durante el ejercicio 2024, será la que autoricen sus respectivos órganos de gobiern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ello, se faculta al presidente municipal y al secretario general para signar los instrumentos jurídicos necesarios para convenir con los gobiernos del estado y de la federación la participación en los programas de desarrollo institucional y de beneficio social previstos en el presente presupuesto de egres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7.-</w:t>
      </w:r>
      <w:r>
        <w:rPr>
          <w:rFonts w:cs="Arial" w:ascii="Arial" w:hAnsi="Arial"/>
          <w:sz w:val="24"/>
          <w:szCs w:val="24"/>
        </w:rPr>
        <w:t xml:space="preserve"> Los titulares de las dependencias de la administración pública municipal que ejerzan recursos aprobados en este presupuesto, y los servidores públicos encargados de la administración de los mismos, serán los responsables del manejo y aplicación de éstos; del cumplimiento de los objetivos y metas de los programas contenidos en su presupuesto autorizado; de que se cumplan las disposiciones legales vigentes para el ejercicio del gasto; de que los compromisos sean efectivamente devengados, comprobados y justificados; de la guarda y custodia de los documentos que los soportan; de llevar un estricto control de los medios de identificación electrónica; y de llevar los registros de sus operaciones conforme a lo dispuesto en este presupuesto y demás disposiciones aplicables en la materi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8.-</w:t>
      </w:r>
      <w:r>
        <w:rPr>
          <w:rFonts w:cs="Arial" w:ascii="Arial" w:hAnsi="Arial"/>
          <w:sz w:val="24"/>
          <w:szCs w:val="24"/>
        </w:rPr>
        <w:t xml:space="preserve"> Queda prohibido a las dependencias de la administración pública municipal, contraer compromisos que rebasen el monto de sus presupuestos autorizados o efectuar erogaciones que impidan el cumplimiento de sus actividades institucionales aprobad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aso de requerir el ejercicio de recursos superiores a los presupuestados, para el cumplimiento de las metas y objetivos previstos en sus programas operativos anuales, en casos debidamente justificados, deberán obtener, previamente al ejercicio del gasto, la autorización del presidente municipal, quien lo someterá a la consideración del H. Ayuntamiento mediante sección de cabildo para su aprobación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9.-</w:t>
      </w:r>
      <w:r>
        <w:rPr>
          <w:rFonts w:cs="Arial" w:ascii="Arial" w:hAnsi="Arial"/>
          <w:sz w:val="24"/>
          <w:szCs w:val="24"/>
        </w:rPr>
        <w:t xml:space="preserve"> Las dependencias de la administración pública municipal, no podrán contraer obligaciones que impliquen comprometer recursos de ejercicios fiscales subsecu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0.-</w:t>
      </w:r>
      <w:r>
        <w:rPr>
          <w:rFonts w:cs="Arial" w:ascii="Arial" w:hAnsi="Arial"/>
          <w:sz w:val="24"/>
          <w:szCs w:val="24"/>
        </w:rPr>
        <w:t xml:space="preserve"> La contraloría en el ámbito de su competencia, examinará, verificará, comprobará, vigilará, evaluará y dará seguimiento, al ejercicio del gasto público y su congruencia con el presente presupuesto y demás disposiciones legales aplicables. estas actividades tendrán por objeto, promover la eficiencia en las operaciones presupuestales de las dependencias, comprobar si en el ejercicio del gasto se ha cumplido con las disposiciones legales vigentes y verificar si se han alcanzado los objetivos, y metas programad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on tal fin, dispondrá lo conducente para que se lleven a cabo las inspecciones, verificaciones, revisiones, visitas y auditorías que se requieran, así como para que se finquen las responsabilidades y se apliquen las sanciones que procedan, conforme a la ley estatal de responsabilidades de los servidores públicos, sin perjuicio de las responsabilidades penales o resarcitorias que procedan de conformidad con las disposiciones aplicab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 xml:space="preserve">Las dependencias, estarán obligadas a proporcionar la información que les sea solicitada por la contraloría, a fin de que ésta en su respectivo ámbito de competencia, puedan realizar las funciones de fiscalización, inspección, verificación y evaluación del ejercicio del gasto público, así como permitirle a su personal la práctica de verificaciones, revisiones, inspecciones, visitas y auditorías para la comprobación del cumplimiento de las obligaciones derivadas de este presupuesto y demás disposiciones que normen el ejercicio del gasto público.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 anterior será sin menoscabo de las funciones de fiscalización que realice directamente la contraloría a las dependencias de la propia administración. el regidor con la comisión de hacienda vigilará el cumplimiento de esta disposi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1.-</w:t>
      </w:r>
      <w:r>
        <w:rPr>
          <w:rFonts w:cs="Arial" w:ascii="Arial" w:hAnsi="Arial"/>
          <w:sz w:val="24"/>
          <w:szCs w:val="24"/>
        </w:rPr>
        <w:t xml:space="preserve"> En el ejercicio de sus presupuestos, las dependencias de la administración, se sujetarán estrictamente a sus calendarios presupuestales, así como a las disponibilidades de la Hacienda Pública Muni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tesorería y las dependencias equivalentes de la administración, quedan facultadas para no reconocer adeudos ni pagos por cantidades reclamadas o erogaciones efectuadas en contravención a lo dispuesto en este presupuesto, así como reducir de los calendarios presupuestales las disponibilidades financieras mensuales hasta que cuenten con compromisos de pago debidamente justificados. </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tesorería y las dependencias equivalentes de la administración, atenderán las solicitudes de pago o de fondos que las dependencias autoricen con cargo a sus presupuestos para el financiamiento de sus programas, en función de la disponibilidad financiera y conforme al calendario presupuestal previamente aprobado; podrá reservarse dicha operación, cuan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No envíen la información que les sea requerida, en relación con el ejercicio de sus programas y presupues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Del análisis del ejercicio de sus presupuestos y del desarrollo de sus programas, resulte que no cumplen con las actividades institucionales de los programas aprobados, se detecten desviaciones en su ejecución o en la aplicación de los recursos asignad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En el manejo de sus disponibilidades financieras, no cumplan con los lineamientos que emita la tesorerí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En el caso de transferencias y aportaciones autorizadas, no remitan los informes programático-presupuestales en los términos y plazos establecidos, lo que motivará la inmediata suspensión de las subsecuentes ministraciones de fondos que por los mismos conceptos se hubiesen autorizado, así como el reintegro de lo que se haya suministrado;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En general, no ejerzan sus presupuestos de conformidad con las disposiciones aplicab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3.-</w:t>
      </w:r>
      <w:r>
        <w:rPr>
          <w:rFonts w:cs="Arial" w:ascii="Arial" w:hAnsi="Arial"/>
          <w:sz w:val="24"/>
          <w:szCs w:val="24"/>
        </w:rPr>
        <w:t xml:space="preserve"> De presentarse una disminución en los ingresos previstos en la ley de ingresos, la tesorería municipal y las dependencias equivalentes de la administración, efectuarán los ajustes que correspondan al presupuesto autorizado de cada una de las dependenc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ajustes que se efectúen en observancia de lo anterior, deberán realizarse preferentemente sin afectar las actividades institucionales de gasto soci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ratándose de disminución en ingresos por concepto de transferencias federales o crédito, el presidente municipal podrá ordenar las reducciones que procedan en los programas y conceptos de gasto a los cuales estaba dirigida la aplicación de dichos recur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4.-</w:t>
      </w:r>
      <w:r>
        <w:rPr>
          <w:rFonts w:cs="Arial" w:ascii="Arial" w:hAnsi="Arial"/>
          <w:sz w:val="24"/>
          <w:szCs w:val="24"/>
        </w:rPr>
        <w:t xml:space="preserve"> Los titulares de las dependencias de la administración, serán responsables del manejo de los recursos asignados, de la aplicación de los recursos, los cuales se sujetarán a los siguientes lineamientos para la comprobación del gas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pPr>
      <w:r>
        <w:rPr>
          <w:rFonts w:eastAsia="Calibri" w:cs="Arial"/>
          <w:b/>
          <w:lang w:val="es-MX" w:eastAsia="en-US"/>
        </w:rPr>
        <w:t>Artículo 25.-</w:t>
      </w:r>
      <w:r>
        <w:rPr>
          <w:rFonts w:eastAsia="Calibri" w:cs="Arial"/>
          <w:lang w:val="es-MX" w:eastAsia="en-US"/>
        </w:rPr>
        <w:t xml:space="preserve"> En el ejercicio del gasto de inversiones públicas para el año 2024: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Se otorgará prioridad a las erogaciones por concepto de gastos de mantenimiento de los proyectos y obras concluidos, al avance de los proyectos y obras públicas que se encuentren en proceso vinculados a la prestación de servicios públi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s dependencias sólo podrán iniciar proyectos cuando tengan garantizada la disponibilidad presupuestal durante el ejercicio fiscal. en el caso de que los proyectos abarquen más de un ejercicio se deberá contar con el acuerdo del cabil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Se aprovechará al máximo la mano de obra e insumos locales y la capacidad instalada para abatir costos. en igualdad de condiciones en cuanto a precio, calidad, financiamiento, oportunidad y demás circunstancias pertinentes, se deberá dar prioridad a los contratistas y proveedores locales o en el estado, en la adjudicación de contratos de obra pública y de adquisiciones, arrendamientos y prestación de servicios de cualquier naturalez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Se dará preferencia a la adquisición de productos y a la utilización de tecnologías nacional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Se estimularán los proyectos de coinversión con los sectores social y privado y con el gobierno del estado y municipios integrantes de la zona, para la ejecución de obras y proyectos de infraestructura y de servicios que contribuyan a mejorar la calidad de vida de la población y estimulen la generación del emple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Los proyectos de inversión de las dependencias, que sean financiados con recursos crediticios, deberán observar los preceptos aplicables de la ley de deuda pública vigente en el estado y lineamientos que emita la secretaría de hacienda del estado, con independencia de la obligación de sujetarse a los ordenamientos que integran la normatividad estatal y municipal aplicable a la programación, presupuestación y ejercicio del gasto públic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Los rubros de gasto de las inversiones financieras que realicen las dependencias, deberán estar previstos en su presupuesto de egresos y sólo podrá incrementarse en casos plenamente justificados previa autorización del presidente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pPr>
      <w:r>
        <w:rPr>
          <w:rFonts w:eastAsia="Calibri" w:cs="Arial"/>
          <w:b/>
          <w:lang w:val="es-MX" w:eastAsia="en-US"/>
        </w:rPr>
        <w:t>Artículo 26.-</w:t>
      </w:r>
      <w:r>
        <w:rPr>
          <w:rFonts w:eastAsia="Calibri" w:cs="Arial"/>
          <w:lang w:val="es-MX" w:eastAsia="en-US"/>
        </w:rPr>
        <w:t xml:space="preserve"> Los estímulos fiscales, subsidios y ayudas se orientarán a las actividades que conlleven a un mayor beneficio social entre los grupos de menores ingresos y en condiciones de alta vulnerabilidad o marginación, así como actividades vinculadas con el interés público o general.</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otorgamiento se hará con base en criterios de selectividad, objetividad, equidad, temporalidad y transparencia en su asignación, considerando su contribución efectiva a la oferta de bienes y servic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ólo se otorgarán transferencias, aportaciones y ayudas cuando se precisen claramente los programas, destino, objetivos, beneficiarios, temporalidad y condiciones de est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7.-</w:t>
      </w:r>
      <w:r>
        <w:rPr>
          <w:rFonts w:cs="Arial" w:ascii="Arial" w:hAnsi="Arial"/>
          <w:sz w:val="24"/>
          <w:szCs w:val="24"/>
        </w:rPr>
        <w:t xml:space="preserve"> La tesorería y las dependencias equivalentes de la administración, podrán requerir a las dependencias, la información que resulte necesaria para la elaboración e integración de la cuenta pública trimestral o anual del Municipio de Tlaltizapán de Zapata.</w:t>
      </w:r>
    </w:p>
    <w:p>
      <w:pPr>
        <w:pStyle w:val="Style11"/>
        <w:autoSpaceDE w:val="true"/>
        <w:spacing w:lineRule="auto" w:line="240"/>
        <w:rPr>
          <w:rFonts w:eastAsia="Calibri"/>
          <w:b/>
          <w:b/>
          <w:lang w:eastAsia="en-US"/>
        </w:rPr>
      </w:pPr>
      <w:r>
        <w:rPr>
          <w:rFonts w:eastAsia="Calibri"/>
          <w:b/>
          <w:lang w:eastAsia="en-US"/>
        </w:rPr>
        <w:t>Transitorios</w:t>
      </w:r>
    </w:p>
    <w:p>
      <w:pPr>
        <w:pStyle w:val="Normal"/>
        <w:widowControl w:val="false"/>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val="false"/>
        <w:spacing w:lineRule="auto" w:line="240" w:before="0" w:after="0"/>
        <w:jc w:val="both"/>
        <w:rPr/>
      </w:pPr>
      <w:r>
        <w:rPr>
          <w:rFonts w:cs="Arial" w:ascii="Arial" w:hAnsi="Arial"/>
          <w:b/>
          <w:sz w:val="24"/>
          <w:szCs w:val="24"/>
        </w:rPr>
        <w:t>Primero.-</w:t>
      </w:r>
      <w:r>
        <w:rPr>
          <w:rFonts w:cs="Arial" w:ascii="Arial" w:hAnsi="Arial"/>
          <w:sz w:val="24"/>
          <w:szCs w:val="24"/>
        </w:rPr>
        <w:t xml:space="preserve"> El presente presupuesto de egresos iniciará su vigencia a partir de su publicación con efectos retroactivos al día primero de enero del año dos mil veinticuatro y la concluirá el treinta y uno de diciembre del mismo añ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gundo.-</w:t>
      </w:r>
      <w:r>
        <w:rPr>
          <w:rFonts w:cs="Arial" w:ascii="Arial" w:hAnsi="Arial"/>
          <w:sz w:val="24"/>
          <w:szCs w:val="24"/>
        </w:rPr>
        <w:t xml:space="preserve"> Los techos y calendarios presupuestales aprobados, deberán ser comunicados por la tesorería a las dependencias de la administración, a más tardar al término de dieciséis días naturales siguientes a la aprobación del presente presupuesto por parte del cabil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Tercero.-</w:t>
      </w:r>
      <w:r>
        <w:rPr>
          <w:rFonts w:cs="Arial" w:ascii="Arial" w:hAnsi="Arial"/>
          <w:sz w:val="24"/>
          <w:szCs w:val="24"/>
        </w:rPr>
        <w:t xml:space="preserve"> Las dependencias de la administración pública municipal, deberán ajustar sus programas operativos anuales, a las sumas que se les asignan en el presente presupues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Cuarto.-</w:t>
      </w:r>
      <w:r>
        <w:rPr>
          <w:rFonts w:cs="Arial" w:ascii="Arial" w:hAnsi="Arial"/>
          <w:sz w:val="24"/>
          <w:szCs w:val="24"/>
        </w:rPr>
        <w:t xml:space="preserve"> De los recursos extraordinarios y economías que se obtengan, se destinará a gasto corriente, obras y/o proyectos autorizados por el presidente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Quinto.-</w:t>
      </w:r>
      <w:r>
        <w:rPr>
          <w:rFonts w:cs="Arial" w:ascii="Arial" w:hAnsi="Arial"/>
          <w:sz w:val="24"/>
          <w:szCs w:val="24"/>
        </w:rPr>
        <w:t xml:space="preserve"> La asignación destinada al sistema de agua potable y saneamiento de Tlaltizapán de Zapata, Morelos, deberá destinarse prioritariamente para garantizar la operación, para la prestación de los servicios públicos del sistema de agua pot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xto.-</w:t>
      </w:r>
      <w:r>
        <w:rPr>
          <w:rFonts w:cs="Arial" w:ascii="Arial" w:hAnsi="Arial"/>
          <w:sz w:val="24"/>
          <w:szCs w:val="24"/>
        </w:rPr>
        <w:t xml:space="preserve"> Con base en los lineamientos en el ejercicio del gasto público, de este presupuesto, las áreas administrativas deberán elaborar sus propios programas de austeridad presupuestal y someterlos a la consideración del H. Ayunt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éptimo. -</w:t>
      </w:r>
      <w:r>
        <w:rPr>
          <w:rFonts w:cs="Arial" w:ascii="Arial" w:hAnsi="Arial"/>
          <w:sz w:val="24"/>
          <w:szCs w:val="24"/>
        </w:rPr>
        <w:t xml:space="preserve"> Publíquese el presente presupuesto de egresos en el Periódico Oficial Tierra y Libertad y/o página web del Municipio de Tlaltizapán de Zapata, Morelos con copia del acta de la sesión en donde fue aprob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Octavo.-</w:t>
      </w:r>
      <w:r>
        <w:rPr>
          <w:rFonts w:cs="Arial" w:ascii="Arial" w:hAnsi="Arial"/>
          <w:sz w:val="24"/>
          <w:szCs w:val="24"/>
        </w:rPr>
        <w:t xml:space="preserve"> </w:t>
      </w:r>
      <w:r>
        <w:rPr>
          <w:rFonts w:cs="Arial" w:ascii="Arial" w:hAnsi="Arial"/>
          <w:sz w:val="24"/>
          <w:szCs w:val="24"/>
          <w:lang w:eastAsia="es-MX"/>
        </w:rPr>
        <w:t>Remítase el presente acuerdo al h. congreso del estado para efectos informativos.</w:t>
      </w:r>
    </w:p>
    <w:p>
      <w:pPr>
        <w:pStyle w:val="Style21"/>
        <w:autoSpaceDE w:val="true"/>
        <w:spacing w:lineRule="auto" w:line="240"/>
        <w:rPr>
          <w:rFonts w:ascii="Arial" w:hAnsi="Arial" w:eastAsia="Calibri" w:cs="Arial"/>
          <w:sz w:val="24"/>
          <w:szCs w:val="24"/>
          <w:lang w:val="es-MX" w:eastAsia="es-MX"/>
        </w:rPr>
      </w:pPr>
      <w:r>
        <w:rPr>
          <w:rFonts w:eastAsia="Calibri" w:cs="Arial"/>
          <w:sz w:val="24"/>
          <w:szCs w:val="24"/>
          <w:lang w:val="es-MX" w:eastAsia="es-MX"/>
        </w:rPr>
      </w:r>
    </w:p>
    <w:p>
      <w:pPr>
        <w:pStyle w:val="Normal"/>
        <w:widowControl w:val="false"/>
        <w:spacing w:lineRule="auto" w:line="240" w:before="0" w:after="0"/>
        <w:jc w:val="both"/>
        <w:rPr/>
      </w:pPr>
      <w:r>
        <w:rPr>
          <w:rFonts w:cs="Arial" w:ascii="Arial" w:hAnsi="Arial"/>
          <w:sz w:val="24"/>
          <w:szCs w:val="24"/>
          <w:lang w:eastAsia="es-MX"/>
        </w:rPr>
        <w:t xml:space="preserve">El presente acuerdo se firma a los diez días del mes de septiembre del dos mil </w:t>
      </w:r>
      <w:r>
        <w:rPr>
          <w:rFonts w:cs="Arial" w:ascii="Arial" w:hAnsi="Arial"/>
          <w:sz w:val="24"/>
          <w:szCs w:val="24"/>
        </w:rPr>
        <w:t>veinticuatro</w:t>
      </w:r>
      <w:r>
        <w:rPr>
          <w:rFonts w:cs="Arial" w:ascii="Arial" w:hAnsi="Arial"/>
          <w:sz w:val="24"/>
          <w:szCs w:val="24"/>
          <w:lang w:eastAsia="es-MX"/>
        </w:rPr>
        <w:t xml:space="preserve"> en la sala de cabildo del H. Ayuntamiento de Tlaltizapán de Zapata, Morelos.</w:t>
      </w:r>
    </w:p>
    <w:p>
      <w:pPr>
        <w:pStyle w:val="Normal"/>
        <w:widowControl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Ing. Gabriel Moreno Brun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residente Municipal Constitucion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ra. Diana Patricia Figueroa Núñez</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índica Municip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Lic. Tomas Aparicio Cobrer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 Encargado de las Comisiones, Bienestar social,</w:t>
      </w:r>
    </w:p>
    <w:p>
      <w:pPr>
        <w:pStyle w:val="Normal"/>
        <w:widowControl w:val="false"/>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otección del Patrimonio Cultural y Ciencia, Tecnología e Innovación.</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Esteban Rabadán Mirand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 Encargado de las Comisiones, Desarrollo Agropecuario,</w:t>
      </w:r>
    </w:p>
    <w:p>
      <w:pPr>
        <w:pStyle w:val="Normal"/>
        <w:widowControl w:val="false"/>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sarrollo Económico y Protección Ambient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Ing. Jorge Hernández Jaim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Regidor de las Comisiones de Turismo, Planificación, Desarrollo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y Coordinación de Organismos Descentralizad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Leticia Alcocer Vázquez</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Regidora Encargada de las Comisiones de Asuntos Indígenas,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olonias y Poblados, Asuntos migratorios y Derechos Human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Rafaela Maldonado Mor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 Encargado de las Comisiones de Asuntos de la Juventud, Relaciones Públicas, Comunicación Social y Participación Ciudadana.</w:t>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C.P. Andreu Patrón Indalecio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lang w:eastAsia="es-MX"/>
        </w:rPr>
        <w:t>Tesorero Municipal</w:t>
      </w:r>
    </w:p>
    <w:p>
      <w:pPr>
        <w:pStyle w:val="Sinespaciado"/>
        <w:widowControl w:val="false"/>
        <w:jc w:val="center"/>
        <w:rPr>
          <w:rFonts w:ascii="Arial" w:hAnsi="Arial" w:cs="Arial"/>
          <w:b/>
          <w:b/>
          <w:sz w:val="24"/>
          <w:szCs w:val="24"/>
        </w:rPr>
      </w:pPr>
      <w:r>
        <w:rPr>
          <w:rFonts w:cs="Arial" w:ascii="Arial" w:hAnsi="Arial"/>
          <w:b/>
          <w:sz w:val="24"/>
          <w:szCs w:val="24"/>
        </w:rPr>
        <w:t>M. en D. Efraín Castrejón Rivera</w:t>
      </w:r>
    </w:p>
    <w:p>
      <w:pPr>
        <w:pStyle w:val="Sinespaciado"/>
        <w:widowControl w:val="false"/>
        <w:jc w:val="center"/>
        <w:rPr>
          <w:rFonts w:ascii="Arial" w:hAnsi="Arial" w:cs="Arial"/>
          <w:b/>
          <w:b/>
          <w:sz w:val="24"/>
          <w:szCs w:val="24"/>
        </w:rPr>
      </w:pPr>
      <w:r>
        <w:rPr>
          <w:rFonts w:cs="Arial" w:ascii="Arial" w:hAnsi="Arial"/>
          <w:b/>
          <w:sz w:val="24"/>
          <w:szCs w:val="24"/>
        </w:rPr>
        <w:t>Secretario Municipal.</w:t>
      </w:r>
    </w:p>
    <w:p>
      <w:pPr>
        <w:pStyle w:val="Style21"/>
        <w:widowControl/>
        <w:autoSpaceDE w:val="true"/>
        <w:spacing w:lineRule="auto" w:line="240"/>
        <w:jc w:val="center"/>
        <w:rPr>
          <w:rFonts w:cs="Arial"/>
          <w:b/>
          <w:b/>
        </w:rPr>
      </w:pPr>
      <w:r>
        <w:rPr>
          <w:rFonts w:cs="Arial"/>
          <w:b/>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09/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0/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4988"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H. Ayuntamiento Constitucional de Tlaltizapán de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5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2">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130" w:type="dxa"/>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Tlaltizapán de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5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widowControl w:val="false"/>
                            <w:overflowPunct w:val="true"/>
                            <w:autoSpaceDE w:val="true"/>
                            <w:textAlignment w:val="auto"/>
                            <w:rPr/>
                          </w:pPr>
                          <w:r>
                            <w:rPr>
                              <w:rFonts w:eastAsia="Calibri" w:cs="Arial"/>
                              <w:b w:val="false"/>
                              <w:sz w:val="14"/>
                              <w:szCs w:val="14"/>
                              <w:lang w:val="es-MX" w:eastAsia="en-US"/>
                            </w:rPr>
                            <w:t>Presupuesto de egresos del municipio de Tlaltizapán de Zapata, Morelos, para el ejercicio presupuestal comprendido entre el 1° de enero al 31 de diciembre del año 2024</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widowControl w:val="false"/>
                      <w:overflowPunct w:val="true"/>
                      <w:autoSpaceDE w:val="true"/>
                      <w:textAlignment w:val="auto"/>
                      <w:rPr/>
                    </w:pPr>
                    <w:r>
                      <w:rPr>
                        <w:rFonts w:eastAsia="Calibri" w:cs="Arial"/>
                        <w:b w:val="false"/>
                        <w:sz w:val="14"/>
                        <w:szCs w:val="14"/>
                        <w:lang w:val="es-MX" w:eastAsia="en-US"/>
                      </w:rPr>
                      <w:t>Presupuesto de egresos del municipio de Tlaltizapán de Zapata, Morelos, para el ejercicio presupuestal comprendido entre el 1° de enero al 31 de diciembre del año 2024</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widowControl w:val="false"/>
                            <w:overflowPunct w:val="true"/>
                            <w:autoSpaceDE w:val="true"/>
                            <w:jc w:val="right"/>
                            <w:textAlignment w:val="auto"/>
                            <w:rPr/>
                          </w:pPr>
                          <w:r>
                            <w:rPr>
                              <w:rFonts w:eastAsia="Calibri" w:cs="Arial"/>
                              <w:b w:val="false"/>
                              <w:sz w:val="14"/>
                              <w:szCs w:val="14"/>
                              <w:lang w:val="es-MX" w:eastAsia="en-US"/>
                            </w:rPr>
                            <w:t>Presupuesto de egresos del municipio de Tlaltizapán de Zapata, Morelos, para el ejercicio presupuestal comprendido entre el 1° de enero al 31 de diciembre del año 2024</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31"/>
                      <w:widowControl w:val="false"/>
                      <w:overflowPunct w:val="true"/>
                      <w:autoSpaceDE w:val="true"/>
                      <w:jc w:val="right"/>
                      <w:textAlignment w:val="auto"/>
                      <w:rPr/>
                    </w:pPr>
                    <w:r>
                      <w:rPr>
                        <w:rFonts w:eastAsia="Calibri" w:cs="Arial"/>
                        <w:b w:val="false"/>
                        <w:sz w:val="14"/>
                        <w:szCs w:val="14"/>
                        <w:lang w:val="es-MX" w:eastAsia="en-US"/>
                      </w:rPr>
                      <w:t>Presupuesto de egresos del municipio de Tlaltizapán de Zapata, Morelos, para el ejercicio presupuestal comprendido entre el 1° de enero al 31 de diciembre del año 2024</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83">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i w:val="false"/>
        <w:b w:val="false"/>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7:07:00Z</dcterms:created>
  <dc:creator>user</dc:creator>
  <dc:description/>
  <cp:keywords/>
  <dc:language>en-US</dc:language>
  <cp:lastModifiedBy>KARLA</cp:lastModifiedBy>
  <cp:lastPrinted>2024-10-25T13:48:00Z</cp:lastPrinted>
  <dcterms:modified xsi:type="dcterms:W3CDTF">2024-10-25T19:49:00Z</dcterms:modified>
  <cp:revision>11</cp:revision>
  <dc:subject/>
  <dc:title/>
</cp:coreProperties>
</file>