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tabs>
          <w:tab w:val="clear" w:pos="708"/>
          <w:tab w:val="left" w:pos="709" w:leader="none"/>
        </w:tabs>
        <w:autoSpaceDE w:val="false"/>
        <w:spacing w:lineRule="auto" w:line="240" w:before="0" w:after="0"/>
        <w:jc w:val="center"/>
        <w:rPr>
          <w:rFonts w:ascii="Arial" w:hAnsi="Arial" w:cs="Arial"/>
          <w:b/>
          <w:b/>
          <w:bCs/>
          <w:iCs/>
          <w:sz w:val="32"/>
          <w:szCs w:val="32"/>
        </w:rPr>
      </w:pPr>
      <w:r>
        <w:rPr>
          <w:rFonts w:cs="Arial" w:ascii="Arial" w:hAnsi="Arial"/>
          <w:b/>
          <w:sz w:val="32"/>
          <w:szCs w:val="32"/>
        </w:rPr>
        <w:t>PRESUPUESTO DE EGRESOS DEL MUNICIPIO DE AYALA, MORELOS, PARA EL EJERCICIO FISCAL 2025</w:t>
      </w:r>
    </w:p>
    <w:p>
      <w:pPr>
        <w:pStyle w:val="Textoindependiente31"/>
        <w:overflowPunct w:val="true"/>
        <w:autoSpaceDE w:val="true"/>
        <w:jc w:val="center"/>
        <w:textAlignment w:val="auto"/>
        <w:rPr>
          <w:rFonts w:ascii="Arial" w:hAnsi="Arial" w:eastAsia="Calibri" w:cs="Arial"/>
          <w:b w:val="false"/>
          <w:b w:val="false"/>
          <w:bCs/>
          <w:iCs/>
          <w:sz w:val="32"/>
          <w:szCs w:val="32"/>
          <w:lang w:val="es-MX" w:eastAsia="en-US"/>
        </w:rPr>
      </w:pPr>
      <w:r>
        <w:rPr>
          <w:rFonts w:eastAsia="Calibri" w:cs="Arial"/>
          <w:b w:val="false"/>
          <w:bCs/>
          <w:iCs/>
          <w:sz w:val="32"/>
          <w:szCs w:val="32"/>
          <w:lang w:val="es-MX" w:eastAsia="en-US"/>
        </w:rPr>
      </w:r>
      <w:r>
        <w:br w:type="page"/>
      </w:r>
      <w:r>
        <mc:AlternateContent>
          <mc:Choice Requires="wps">
            <w:drawing>
              <wp:anchor behindDoc="0" distT="0" distB="0" distL="114935" distR="114935" simplePos="0" locked="0" layoutInCell="0" allowOverlap="1" relativeHeight="593">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AYALA.- LA TRANSFORMACIÓN ES CONTIGO.- H. AYUNTAMIENTO MUNICIPAL.- 2025-202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con fundamento en lo dispuesto por los artículos 115 de la Constitución Política del  Estado  Libre  y  Soberano   de   Morelos,   Artículos   38   fracción   VII y 114 de  la  Ley Orgánica Municipal del Estado de Morelos, Artículos 3, 4, 5, 6, 10, 15, 23, 24, 25 y 26 de la Ley de Presupuesto Contabilidad y Gasto Público del Estado de Morelos, Artículos 18 y 19 de la Ley de Disciplina Financiera en las Entidades Federativas y los Municipios, y en apego a lo establecido a la Ley General de Contabilidad   Gubernamental, y;</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IMERO. - Que el presente Acuerdo se conforma de las diversas exposiciones sometidas  a  revisión y análisis que se muestran compatibles y reflejan con exactitud la realidad financiera del Municipio; presentando las expectativas  del gasto público a ejercer  durante el periodo fiscal  de su vigencia, incluye  también los montos presupuestales a ejercer, las Transferencias y el Programa Financiero Anual d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GUNDO. - Que los  objetivos generales fijados por el Gobierno Municipal para   el ejercicio 2025,  consisten  en: mejorar  el bienestar social, político y económico de los habitantes del Municipio, promover el crecimiento de la economía y la generación de empleos, fortalecer la seguridad pública, avanzar en la modernización política  y,  aumentar  la  eficiencia  y calidad de los servicios públic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RCERO. -  Que el propósito de este Acuerdo, es que esta Administración 2025-2027, emprenda  las  acciones  comprometidas  con  la ciudadanía del municipio que permitan lograr  un  benéfico avance en la consecución de los objetivos definidos por pueblo y gobierno  y que  están  incorporados  en  el Plan Municipal de Desarrollo del Municipio de Ayala,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RTO.-  El gasto  total  previsto en el presente Presupuesto para el ejercicio fiscal 2025, importa la cantidad de $ 332,143,276.53 (trescientos treinta y dos millones   ciento  cuarenta y  tres  mil  doscientos  setenta  y  seis pesos 53/100 M.N.)  que  corresponde a  la  estimación  del  ingreso en términos  del  proyecto  de la Ley  de  Ingresos  entregada  al H. Congreso  del  Estado de  Morelos, para  su análisis y aprob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INTO. -  Las erogaciones contempladas en el presente Presupuesto, se sujetarán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 Se cumpla con las metas recaudatorias establecidas en la Ley de Ingresos.</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I. Las participaciones federales no sean inferiores en cuanto a lo recibido en el ejercicio inmediato anterior. </w:t>
      </w:r>
    </w:p>
    <w:p>
      <w:pPr>
        <w:pStyle w:val="Normal"/>
        <w:spacing w:lineRule="auto" w:line="240" w:before="0" w:after="0"/>
        <w:jc w:val="both"/>
        <w:rPr>
          <w:rFonts w:ascii="Arial" w:hAnsi="Arial" w:cs="Arial"/>
          <w:sz w:val="24"/>
          <w:szCs w:val="24"/>
        </w:rPr>
      </w:pPr>
      <w:r>
        <w:rPr>
          <w:rFonts w:cs="Arial" w:ascii="Arial" w:hAnsi="Arial"/>
          <w:sz w:val="24"/>
          <w:szCs w:val="24"/>
        </w:rPr>
        <w:t xml:space="preserve">III. Que el costo de los insumos, materiales, suministros y servicios requeridos, para la prestación de los servicios públicos municipales y los programas operativos, no tengan variaciones considerables sobre lo proyectado para el 2025. </w:t>
      </w:r>
    </w:p>
    <w:p>
      <w:pPr>
        <w:pStyle w:val="Normal"/>
        <w:spacing w:lineRule="auto" w:line="240" w:before="0" w:after="0"/>
        <w:jc w:val="both"/>
        <w:rPr>
          <w:rFonts w:ascii="Arial" w:hAnsi="Arial" w:cs="Arial"/>
          <w:sz w:val="24"/>
          <w:szCs w:val="24"/>
        </w:rPr>
      </w:pPr>
      <w:r>
        <w:rPr>
          <w:rFonts w:cs="Arial" w:ascii="Arial" w:hAnsi="Arial"/>
          <w:sz w:val="24"/>
          <w:szCs w:val="24"/>
        </w:rPr>
        <w:t xml:space="preserve">IV. Que se cumplan las metas de reducción de gasto en materia de austeridad, racionalidad y disciplina presupuestal que para tal efecto se instrumenten por el Ayuntamiento durante el ejercicio. </w:t>
      </w:r>
    </w:p>
    <w:p>
      <w:pPr>
        <w:pStyle w:val="Normal"/>
        <w:spacing w:lineRule="auto" w:line="240" w:before="0" w:after="0"/>
        <w:jc w:val="both"/>
        <w:rPr>
          <w:rFonts w:ascii="Arial" w:hAnsi="Arial" w:cs="Arial"/>
          <w:sz w:val="24"/>
          <w:szCs w:val="24"/>
        </w:rPr>
      </w:pPr>
      <w:r>
        <w:rPr>
          <w:rFonts w:cs="Arial" w:ascii="Arial" w:hAnsi="Arial"/>
          <w:sz w:val="24"/>
          <w:szCs w:val="24"/>
        </w:rPr>
        <w:t xml:space="preserve">V. Que sean recibidas con oportunidad las Participaciones y Aportaciones en los términos planteados por los propios Presupuestos de Egresos de la Federación y del Estado, así como de financiamientos y del programa de cobro a contribuyentes. La Administración Municipal, planteará y aplicará los ajustes necesarios para salvaguardar la continuidad en la prestación de los servicios públicos municipales, al tiempo de garantizar el equilibrio financiero del municipio, en el caso de que no se actualice alguno de los supuestos anteriores. </w:t>
      </w:r>
    </w:p>
    <w:p>
      <w:pPr>
        <w:pStyle w:val="Normal"/>
        <w:spacing w:lineRule="auto" w:line="240" w:before="0" w:after="0"/>
        <w:jc w:val="both"/>
        <w:rPr>
          <w:rFonts w:ascii="Arial" w:hAnsi="Arial" w:cs="Arial"/>
          <w:sz w:val="24"/>
          <w:szCs w:val="24"/>
        </w:rPr>
      </w:pPr>
      <w:r>
        <w:rPr>
          <w:rFonts w:cs="Arial" w:ascii="Arial" w:hAnsi="Arial"/>
          <w:sz w:val="24"/>
          <w:szCs w:val="24"/>
        </w:rPr>
        <w:t>VI. El gasto público se entenderá justificado, cuando las erogaciones realizadas se vinculen a los programas presupuestarios del ejercicio. La comprobación del gasto público se efectuará con la documentación original que demuestre la entrega del pago correspondiente y la documental requerida en los Lineamientos generales para la comprobación del gasto público emitidos y autorizados por la Presidencia y la Tesorerí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XTO. - Las ampliaciones líquidas al gasto contemplado en este Presupuesto que se transfieran al Municipio, como derivaciones de los Presupuestos de Egresos de la Federación y del Estado, así como adecuaciones y convenios, formarán parte del presente Presupuesto, incrementando de manera automática los programas correlativos y los proyectos que defina el Cabildo Municipal. Se faculta a la Tesorería Municipal, para realizar las adecuaciones o los traspasos de recursos humanos, financieros, presupuestales y materiales que sean necesarios para el oportuno cumplimiento de este Presupues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ÉPTIMO. - El Presupuesto, de conformidad a las clasificaciones emitidas por el CONAC de acuerdo a la Ley General de Contabilidad Gubernamental, se presenta como sigu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75" w:type="dxa"/>
        <w:tblLayout w:type="fixed"/>
        <w:tblCellMar>
          <w:top w:w="0" w:type="dxa"/>
          <w:left w:w="70" w:type="dxa"/>
          <w:bottom w:w="0" w:type="dxa"/>
          <w:right w:w="70" w:type="dxa"/>
        </w:tblCellMar>
      </w:tblPr>
      <w:tblGrid>
        <w:gridCol w:w="883"/>
        <w:gridCol w:w="3890"/>
        <w:gridCol w:w="2754"/>
        <w:gridCol w:w="1311"/>
      </w:tblGrid>
      <w:tr>
        <w:trPr>
          <w:trHeight w:val="397" w:hRule="exact"/>
        </w:trPr>
        <w:tc>
          <w:tcPr>
            <w:tcW w:w="8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AYALA, MORELOS</w:t>
            </w:r>
          </w:p>
        </w:tc>
      </w:tr>
      <w:tr>
        <w:trPr>
          <w:trHeight w:val="397" w:hRule="exact"/>
        </w:trPr>
        <w:tc>
          <w:tcPr>
            <w:tcW w:w="8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PRESUPUESTO DE EGRESOS PARA EL EJERCICIO FISCAL 2025</w:t>
            </w:r>
          </w:p>
        </w:tc>
      </w:tr>
      <w:tr>
        <w:trPr>
          <w:trHeight w:val="397" w:hRule="exac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NUMERO </w:t>
            </w:r>
          </w:p>
        </w:tc>
        <w:tc>
          <w:tcPr>
            <w:tcW w:w="664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CLASIFICADOR POR OBJETO DEL GASTO </w:t>
            </w:r>
          </w:p>
        </w:tc>
        <w:tc>
          <w:tcPr>
            <w:tcW w:w="13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 xml:space="preserve">IMPORTE $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OTAL</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32,143,276.53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45,198,758.56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MUNERACIONES AL PERSONAL DE CARÁCTER PERMANENTE</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3,846,927.76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1.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ETA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100,000.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1.1.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ETA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100,000.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1.3</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UELDOS BASE AL PERSONAL PERMANENTE</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8,746,927.76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1.3.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UELDOS BASE AL PERSONAL PERMANENTE</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8,746,927.76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3</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MUNERACIONES ADICIONALES Y ESPECIALE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5,061,999.1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3.2</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IMAS DE VACACIONES, DOMINICAL Y GRATIFICACIÓN DE FIN DE AÑO</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3,898,910.22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3.2.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IMAS DE VACACIONES Y DOMINICAL</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57,837.38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3.2.2</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GRATIFICACIÓN DE FIN DE AÑO</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2,641,072.84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3.4</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MPENSACIONE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1,163,088.88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3.4.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MPENSACIONE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1,163,088.88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5</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TRAS PRESTACIONES SOCIALES Y ECONÓMICA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201,249.31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5.9</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TRAS PRESTACIONES SOCIALES Y ECONÓMICA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201,249.31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5.9.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TRAS PRESTACIONES SOCIALES Y ECONÓMICA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201,249.31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6</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PREVISIONE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95,368.71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6.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EVISIONES DE CARÁCTER LABORAL, ECONÓMICA Y DE SEGURIDAD SOCIAL</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95,368.71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6.1.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EVISIONES DE CARÁCTER LABORAL, ECONÓMICA Y DE SEGURIDAD SOCIAL</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95,368.71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8</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MPUESTO SOBRE NÓMINAS Y OTROS QUE SE DERIVEN DE UNA RELACIÓN LABORAL</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93,213.68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8.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MPUESTO SOBRE NÓMINA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93,213.68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8.1.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MPUESTO SOBRE NÓMINA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93,213.68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4,720,999.85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DE ADMINISTRACIÓN, EMISIÓN DE DOCUMENTOS Y ARTÍCULOS OFICIALE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6,266,374.87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1.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ÚTILES Y EQUIPOS MENORES DE OFICINA</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327,737.66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1.1.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ÚTILES Y EQUIPOS MENORES DE OFICINA</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327,737.66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1.2</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ÚTILES DE IMPRESIÓN Y REPRODUCCIÓN</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82,628.21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1.2.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ÚTILES DE IMPRESIÓN Y REPRODUCCIÓN</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82,628.21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1.5</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 IMPRESO E INFORMACIÓN DIGITAL</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60,000.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1.5.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 IMPRESO E INFORMACIÓN DIGITAL</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60,000.00 </w:t>
            </w:r>
          </w:p>
        </w:tc>
      </w:tr>
      <w:tr>
        <w:trPr>
          <w:trHeight w:val="301"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1.6</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 DE LIMPIEZA</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22,589.00 </w:t>
            </w:r>
          </w:p>
        </w:tc>
      </w:tr>
      <w:tr>
        <w:trPr>
          <w:trHeight w:val="301"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1.6.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 DE LIMPIEZA</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22,589.00 </w:t>
            </w:r>
          </w:p>
        </w:tc>
      </w:tr>
      <w:tr>
        <w:trPr>
          <w:trHeight w:val="301"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1.7</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ÚTILES DE ENSEÑANZA</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50,000.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1.7.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ÚTILES DE ENSEÑANZA</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50,000.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1.8</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PARA EL REGISTRO E IDENTIFICACIÓN DE BIENES Y PERSONA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23,420.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1.8.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PARA EL REGISTRO E IDENTIFICACIÓN DE BIENES Y PERSONA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23,420.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2</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LIMENTOS Y UTENSILIO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351,313.35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2.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ODUCTOS ALIMENTICIOS PARA PERSONA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351,313.35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2.1.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ODUCTOS ALIMENTICIOS PARA PERSONA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351,313.35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4</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ARTÍCULOS DE CONSTRUCCIÓN Y DE REPARACIÓN</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330,000.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4.6</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 ELÉCTRICO Y ELECTRÓNICO</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180,000.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4.6.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 ELÉCTRICO Y ELECTRÓNICO</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180,000.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4.9</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TROS MATERIALES Y ARTÍCULOS DE CONSTRUCCIÓN Y REPARACIÓN</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0,000.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4.9.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TROS MATERIALES Y ARTÍCULOS DE CONSTRUCCIÓN Y REPARACIÓN</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0,000.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5</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ODUCTOS QUÍMICOS, FARMACÉUTICOS Y DE LABORATORIO</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729,456.09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5.3</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EDICINAS Y PRODUCTOS FARMACÉUTICO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328,456.09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5.3.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EDICINAS Y PRODUCTOS FARMACÉUTICO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328,456.09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5.4</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ACCESORIOS Y SUMINISTROS MÉDICO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01,000.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5.4.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ACCESORIOS Y SUMINISTROS MÉDICO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01,000.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6</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MBUSTIBLES, LUBRICANTES Y ADITIVO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779,575.17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6.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MBUSTIBLES, LUBRICANTES Y ADITIVO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779,575.17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6.1.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MBUSTIBLES, LUBRICANTES Y ADITIVO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779,575.17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7</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VESTUARIO, BLANCOS, PRENDAS DE PROTECCIÓN Y ARTÍCULOS DEPORTIVO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32,766.2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7.2</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ENDAS DE SEGURIDAD Y PROTECCIÓN PERSONAL</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32,766.2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7.2.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ENDAS DE SEGURIDAD Y PROTECCIÓN PERSONAL</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32,766.2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9</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ERRAMIENTAS, REFACCIONES Y ACCESORIOS MENORE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31,514.17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9.2</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FACCIONES Y ACCESORIOS MENORES DE EDIFICIO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65,000.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9.2.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FACCIONES Y ACCESORIOS MENORES DE EDIFICIO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65,000.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9.3</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FACCIONES Y ACCESORIOS MENORES DE MOBILARIO Y EQUIPO DE ADMINISTRACIÓN, EDUCACIONAL Y RECREATIVO</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5,000.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9.3.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FACCIONES Y ACCESORIOS MENORES DE MOBILIARIO Y EQUIPO DE ADMINISTRACIÓN, EDUCACIONAL Y RECREATIVO</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5,000.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9.4</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FACCIONES Y ACCESORIOS MENORES DE EQUIPO DE CÓMPUTO Y TECNOLOGÍAS DE LA INFORMACIÓN</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40,000.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9.4.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FACCIONES Y ACCESORIOS MENORES DE EQUIPO DE CÓMPUTO Y TECNOLOGÍAS DE LA INFORMACIÓN</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40,000.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9.6</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FACCIONES Y ACCESORIOS MENORES DE EQUIPO DE TRANSPORTE</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166,514.17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9.6.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FACCIONES Y ACCESORIOS MENORES DE EQUIPO DE TRANSPORTE</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166,514.17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9.7</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FACCIONES Y ACCESORIOS MENORES DE EQUIPO DE DEFENSA Y SEGURIDAD</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5,000.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9.7.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FACCIONES Y ACCESORIOS MENORES DE EQUIPO DE DEFENSA Y SEGURIDAD</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5,000.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9.9</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FACCIONES Y ACCESORIOS MENORES OTROS BIENES MUEBLE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9.9.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FACCIONES Y ACCESORIOS MENORES OTROS BIENES MUEBLE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6,009,890.61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BÁSICO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522,500.8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1.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NERGÍA ELÉCTRICA</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738,260.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1.1.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NERGÍA ELÉCTRICA</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738,260.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1.3</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GUA</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65,000.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1.3.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GUA</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65,000.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1.4</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LEFONÍA TRADICIONAL</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6,300.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1.4.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LEFONÍA TRADICIONAL</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6,300.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1.6</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DE TELECOMUNICACIONES Y SATÉLITE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638,940.8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1.6.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DE TELECOMUNICACIONES Y SATÉLITE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638,940.8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1.7</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DE ACCESO DE INTERNET, REDES Y PROCESAMIENTO DE INFORMACIÓN</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64,000.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1.7.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DE ACCESO DE INTERNET, REDES Y PROCESAMIENTO DE INFORMACIÓN</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64,000.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2</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DE ARRENDAMIENTO</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233,600.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2.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RRENDAMIENTO DE TERRENO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80,000.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2.1.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RRENDAMIENTO DE TERRENO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80,000.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2.3</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RRENDAMIENTO DE MOBILIARIO Y EQUIPO DE ADMINISTRACIÓN, EDUCACIONAL Y RECREATIVO</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85,000.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2.3.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RRENDAMIENTO DE MOBILIARIO Y EQUIPO DE ADMINISTRACIÓN, EDUCACIONAL Y RECREATIVO</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85,000.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2.5</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RRENDAMIENTO DE EQUIPO DE TRANSPORTE</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868,600.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2.5.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RRENDAMIENTO DE EQUIPO DE TRANSPORTE</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868,600.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4</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FINANCIEROS, BANCARIOS Y COMERCIALE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28,540.25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4.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FINANCIEROS Y BANCARIO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002.22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4.1.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FINANCIEROS Y BANCARIO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002.22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4.4</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GUROS DE RESPONSABILIDAD PATRIMONIAL Y FIANZA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25,136.84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4.4.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GUROS DE RESPONSABILIDAD PATRIMONIAL Y FIANZA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25,136.84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4.5</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GUROS DE BIENES PATRIMONIALE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99,401.19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4.5.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GUROS DE BIENES PATRIMONIALE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99,401.19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5</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DE INSTALACIÓN, REPARACIÓN, MANTENIMIENTO Y CONSERVACIÓN</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900,030.96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5.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SERVACIÓN Y MANTENIMIENTO MENOR DE INMUEBLE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605,000.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5.1.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SERVACIÓN Y MANTENIMIENTO MENOR DE INMUEBLE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605,000.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5.3</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STALACIÓN, REPARACIÓN Y MANTENIMIENTO DE EQUIPO DE CÓMPUTO Y TECNOLOGÍAS DE LA INFORMACIÓN</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50,000.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5.3.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STALACIÓN, REPARACIÓN Y MANTENIMIENTO DE EQUIPO DE CÓMPUTO Y TECNOLOGÍAS DE LA INFORMACIÓN</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50,000.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5.5</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PARACIÓN Y MANTENIMIENTO DE EQUIPO DE TRANSPORTE</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45,030.96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5.5.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PARACIÓN Y MANTENIMIENTO DE EQUIPO DE TRANSPORTE</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45,030.96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6</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DE COMUNICACIÓN SOCIAL Y PUBLICIDAD</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341,536.6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6.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FUSIÓN POR RADIO, TELEVISIÓN Y OTROS MEDIOS DE MENSAJES SOBRE PROGRAM. Y ACTIVID. GUBERNAMENTALE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341,536.6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6.1.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FUSIÓN POR RADIO, TELEVISIÓN Y OTROS MEDIOS DE MENSAJES SOBRE PROGRAM. Y ACTIVID. GUBERNAMENTALE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341,536.6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7</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DE TRASLADO Y VIÁTICO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000.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7.2</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ASAJES TERRESTRE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000.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7.2.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ASAJES TERRESTRES NACIONALE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000.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8</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OFICIALE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0.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8.2</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GASTOS DE ORDEN SOCIAL Y CULTURAL</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0.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8.2.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GASTOS DE ORDEN SOCIAL Y CULTURAL</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0.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9</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TROS SERVICIOS GENERALE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268,682.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9.2</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MPUESTOS Y DERECHO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768,682.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9.2.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MPUESTOS Y DERECHO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768,682.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9.4</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NTENCIAS Y RESOLUCIONES POR JUDICIALES AUTORIDAD COMPETENTE</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500,000.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9.4.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NTENCIAS Y RESOLUCIONES POR JUDICIALES AUTORIDAD COMPETENTE</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500,000.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RANSFERENCIAS, ASIGNACIONES, SUBSIDIOS Y OTRAS AYUDA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448,860.09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4</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YUDAS SOCIALE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584,218.24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4.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YUDAS SOCIALES A PERSONA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584,218.24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4.1.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YUDAS SOCIALES A PERSONA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584,218.24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5</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ENSIONES Y JUBILACIONE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324,641.85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5.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ENSIONE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324,641.85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5.1.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ENSIONE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324,641.85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ENES MUEBLES, INMUEBLES E INTANGIBLE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616,266.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OBILIARIO Y EQUIPO DE ADMINISTRACIÓN</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00,000.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1.5</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QUIPO DE CÓMPUTO Y DE TECNOLOGÍAS DE LA INFORMACIÓN</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00,000.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1.5.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QUIPO DE CÓMPUTO Y DE TECNOLOGÍAS DE LA INFORMACIÓN</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00,000.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2</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OBILIARIO Y EQUIPO EDUCACIONAL Y RECREATIVO</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5,000.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2.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QUIPOS Y APARATOS AUDIOVISUALE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5,000.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2.1.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QUIPOS Y APARATOS AUDIOVISUALE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5,000.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4</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VEHÍCULOS Y EQUIPO DE TRANSPORTE</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478,466.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4.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VEHÍCULOS Y EQUIPO TERRESTRE</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478,466.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4.1.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VEHÍCULOS Y EQUIPO TERRESTRE</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478,466.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5</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QUIPO DE DEFENSA Y SEGURIDAD</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5.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QUIPO DE DEFENSA Y SEGURIDAD</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5.1.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QUIPO DE DEFENSA Y SEGURIDAD</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9</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CTIVOS INTANGIBLE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2,800.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9.7</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LICENCIAS INFORMÁTICAS E INTELECTUALE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2,800.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9.7.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LICENCIAS INFORMÁTICAS E INTELECTUALES</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2,800.00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6</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VERSIÓN PÚBLICA</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1,984,490.05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6.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BRA PÚBLICA EN BIENES DE DOMINIO PÚBLICO</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1,984,490.05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6.1.3</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STRUCCIÓN DE OBRAS PARA EL ABASTECIMIENTO DE AGUA, PETRÓLEO, GAS, ELECTRICIDAD Y TELECOMUNICACION</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1,984,490.05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6.1.3.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STRUCCIÓN DE OBRAS PARA EL ABASTECIMIENTO DE AGUA, PETRÓLEO, GAS, ELECTRICIDAD Y TELECOMUNICACION</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1,984,490.05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9</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EUDA PÚBLICA</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1,164,011.36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9.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MORTIZACIÓN DE LA DEUDA PÚBLICA</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264,301.28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9.1.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MORTIZACIÓN DE LA DEUDA CON INSTITUCIONES DE CRÉDITO</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264,301.28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9.1.1.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MORTIZACIÓN DE LA DEUDA CON INSTITUCIONES DE CRÉDITO</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264,301.28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9.2</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TERESES DE LA DEUDA PÚBLICA</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6,899,710.08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9.2.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TERESES DE LA DEUDA INTERNA CON INSTITUCIONES DE CRÉDITO</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6,899,710.08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9.2.1.1</w:t>
            </w:r>
          </w:p>
        </w:tc>
        <w:tc>
          <w:tcPr>
            <w:tcW w:w="66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TERESES DE LA DEUDA INTERNA CON INSTITUCIONES DE CRÉDITO</w:t>
            </w:r>
          </w:p>
        </w:tc>
        <w:tc>
          <w:tcPr>
            <w:tcW w:w="13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6,899,710.08 </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 DE AYALA, MOR.</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RESUPUESTO DE EGRESOS PARA EL EJERICIO FISCAL 2025</w:t>
            </w:r>
          </w:p>
        </w:tc>
      </w:tr>
      <w:tr>
        <w:trPr>
          <w:trHeight w:val="23" w:hRule="atLeast"/>
        </w:trPr>
        <w:tc>
          <w:tcPr>
            <w:tcW w:w="4773"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LASIFICACION ADMINISTRATIVA</w:t>
            </w:r>
          </w:p>
        </w:tc>
        <w:tc>
          <w:tcPr>
            <w:tcW w:w="4065"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IMPORTE $</w:t>
            </w:r>
          </w:p>
        </w:tc>
      </w:tr>
      <w:tr>
        <w:trPr>
          <w:trHeight w:val="23" w:hRule="atLeast"/>
        </w:trPr>
        <w:tc>
          <w:tcPr>
            <w:tcW w:w="4773"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OTAL</w:t>
            </w:r>
          </w:p>
        </w:tc>
        <w:tc>
          <w:tcPr>
            <w:tcW w:w="4065" w:type="dxa"/>
            <w:gridSpan w:val="2"/>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2,143,276.53</w:t>
            </w:r>
          </w:p>
        </w:tc>
      </w:tr>
      <w:tr>
        <w:trPr>
          <w:trHeight w:val="23" w:hRule="atLeast"/>
        </w:trPr>
        <w:tc>
          <w:tcPr>
            <w:tcW w:w="4773"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Órgano Ejecutivo Municipal</w:t>
            </w:r>
          </w:p>
        </w:tc>
        <w:tc>
          <w:tcPr>
            <w:tcW w:w="4065" w:type="dxa"/>
            <w:gridSpan w:val="2"/>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2,143,276.53</w:t>
            </w:r>
          </w:p>
        </w:tc>
      </w:tr>
      <w:tr>
        <w:trPr>
          <w:trHeight w:val="23" w:hRule="atLeast"/>
        </w:trPr>
        <w:tc>
          <w:tcPr>
            <w:tcW w:w="4773"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tras Entidades Paraestatales y organismos</w:t>
            </w:r>
          </w:p>
        </w:tc>
        <w:tc>
          <w:tcPr>
            <w:tcW w:w="4065" w:type="dxa"/>
            <w:gridSpan w:val="2"/>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75" w:type="dxa"/>
        <w:tblLayout w:type="fixed"/>
        <w:tblCellMar>
          <w:top w:w="0" w:type="dxa"/>
          <w:left w:w="70" w:type="dxa"/>
          <w:bottom w:w="0" w:type="dxa"/>
          <w:right w:w="70" w:type="dxa"/>
        </w:tblCellMar>
      </w:tblPr>
      <w:tblGrid>
        <w:gridCol w:w="4774"/>
        <w:gridCol w:w="4064"/>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 DE AYALA, MOR.</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RESUPUESTO DE EGRESOS PARA EL EJERICIO FISCAL 2025</w:t>
            </w:r>
          </w:p>
        </w:tc>
      </w:tr>
      <w:tr>
        <w:trPr>
          <w:trHeight w:val="23" w:hRule="atLeast"/>
        </w:trPr>
        <w:tc>
          <w:tcPr>
            <w:tcW w:w="4774"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LASIFICADOR FUNCIONAL DEL GASTO</w:t>
            </w:r>
          </w:p>
        </w:tc>
        <w:tc>
          <w:tcPr>
            <w:tcW w:w="406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IMPORTE $</w:t>
            </w:r>
          </w:p>
        </w:tc>
      </w:tr>
      <w:tr>
        <w:trPr>
          <w:trHeight w:val="23" w:hRule="atLeast"/>
        </w:trPr>
        <w:tc>
          <w:tcPr>
            <w:tcW w:w="4774"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OTAL</w:t>
            </w:r>
          </w:p>
        </w:tc>
        <w:tc>
          <w:tcPr>
            <w:tcW w:w="406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32,143,276.53 </w:t>
            </w:r>
          </w:p>
        </w:tc>
      </w:tr>
      <w:tr>
        <w:trPr>
          <w:trHeight w:val="23" w:hRule="atLeast"/>
        </w:trPr>
        <w:tc>
          <w:tcPr>
            <w:tcW w:w="4774"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Gobierno</w:t>
            </w:r>
          </w:p>
        </w:tc>
        <w:tc>
          <w:tcPr>
            <w:tcW w:w="406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4,778,766.86 </w:t>
            </w:r>
          </w:p>
        </w:tc>
      </w:tr>
      <w:tr>
        <w:trPr>
          <w:trHeight w:val="23" w:hRule="atLeast"/>
        </w:trPr>
        <w:tc>
          <w:tcPr>
            <w:tcW w:w="4774"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esarrollo Social</w:t>
            </w:r>
          </w:p>
        </w:tc>
        <w:tc>
          <w:tcPr>
            <w:tcW w:w="406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7,177,660.58 </w:t>
            </w:r>
          </w:p>
        </w:tc>
      </w:tr>
      <w:tr>
        <w:trPr>
          <w:trHeight w:val="23" w:hRule="atLeast"/>
        </w:trPr>
        <w:tc>
          <w:tcPr>
            <w:tcW w:w="4774"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esarrollo Económico</w:t>
            </w:r>
          </w:p>
        </w:tc>
        <w:tc>
          <w:tcPr>
            <w:tcW w:w="406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2,054,313.56 </w:t>
            </w:r>
          </w:p>
        </w:tc>
      </w:tr>
      <w:tr>
        <w:trPr>
          <w:trHeight w:val="23" w:hRule="atLeast"/>
        </w:trPr>
        <w:tc>
          <w:tcPr>
            <w:tcW w:w="47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tras no clasificadas en funciones anteriores</w:t>
            </w:r>
          </w:p>
        </w:tc>
        <w:tc>
          <w:tcPr>
            <w:tcW w:w="406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8,132,535.52 </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75" w:type="dxa"/>
        <w:tblLayout w:type="fixed"/>
        <w:tblCellMar>
          <w:top w:w="0" w:type="dxa"/>
          <w:left w:w="70" w:type="dxa"/>
          <w:bottom w:w="0" w:type="dxa"/>
          <w:right w:w="70" w:type="dxa"/>
        </w:tblCellMar>
      </w:tblPr>
      <w:tblGrid>
        <w:gridCol w:w="4774"/>
        <w:gridCol w:w="4064"/>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 DE AYALA, MOR.</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RESUPUESTO DE EGRESOS PARA EL EJERICIO FISCAL 2025</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LASIFICACIÓN POR TIPO DE GASTO</w:t>
            </w:r>
          </w:p>
        </w:tc>
      </w:tr>
      <w:tr>
        <w:trPr>
          <w:trHeight w:val="23" w:hRule="atLeast"/>
        </w:trPr>
        <w:tc>
          <w:tcPr>
            <w:tcW w:w="477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406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IMPORTE $</w:t>
            </w:r>
          </w:p>
        </w:tc>
      </w:tr>
      <w:tr>
        <w:trPr>
          <w:trHeight w:val="23" w:hRule="atLeast"/>
        </w:trPr>
        <w:tc>
          <w:tcPr>
            <w:tcW w:w="4774"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OTAL</w:t>
            </w:r>
          </w:p>
        </w:tc>
        <w:tc>
          <w:tcPr>
            <w:tcW w:w="4064"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2,143,276.53</w:t>
            </w:r>
          </w:p>
        </w:tc>
      </w:tr>
      <w:tr>
        <w:trPr>
          <w:trHeight w:val="23" w:hRule="atLeast"/>
        </w:trPr>
        <w:tc>
          <w:tcPr>
            <w:tcW w:w="4774"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Gasto corriente </w:t>
            </w:r>
          </w:p>
        </w:tc>
        <w:tc>
          <w:tcPr>
            <w:tcW w:w="4064"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99,285,965.92 </w:t>
            </w:r>
          </w:p>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Gasto de capital</w:t>
            </w:r>
          </w:p>
        </w:tc>
        <w:tc>
          <w:tcPr>
            <w:tcW w:w="4064" w:type="dxa"/>
            <w:tcBorders>
              <w:top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18,368,657.40 </w:t>
            </w:r>
          </w:p>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4774"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mortización de deuda y disminución de pasivos</w:t>
            </w:r>
          </w:p>
        </w:tc>
        <w:tc>
          <w:tcPr>
            <w:tcW w:w="4064"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1,164,011.36 </w:t>
            </w:r>
          </w:p>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4774" w:type="dxa"/>
            <w:tcBorders>
              <w:left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ensiones y jubilaciones</w:t>
            </w:r>
          </w:p>
        </w:tc>
        <w:tc>
          <w:tcPr>
            <w:tcW w:w="4064" w:type="dxa"/>
            <w:tcBorders>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324,641.85 </w:t>
            </w:r>
          </w:p>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47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articipaciones</w:t>
            </w:r>
          </w:p>
        </w:tc>
        <w:tc>
          <w:tcPr>
            <w:tcW w:w="4064"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75" w:type="dxa"/>
        <w:tblLayout w:type="fixed"/>
        <w:tblCellMar>
          <w:top w:w="0" w:type="dxa"/>
          <w:left w:w="70" w:type="dxa"/>
          <w:bottom w:w="0" w:type="dxa"/>
          <w:right w:w="70" w:type="dxa"/>
        </w:tblCellMar>
      </w:tblPr>
      <w:tblGrid>
        <w:gridCol w:w="8838"/>
      </w:tblGrid>
      <w:tr>
        <w:trPr>
          <w:trHeight w:val="2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 DE AYALA, MOR.</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RESUPUESTO DE EGRESOS PARA EL EJERICIO FISCAL 2025</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RIORIDADES DEL GASTO</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spacing w:lineRule="auto" w:line="240" w:before="0" w:after="0"/>
              <w:ind w:left="0" w:hanging="0"/>
              <w:contextualSpacing w:val="false"/>
              <w:rPr>
                <w:rFonts w:ascii="Arial" w:hAnsi="Arial" w:cs="Arial"/>
                <w:sz w:val="20"/>
                <w:szCs w:val="20"/>
              </w:rPr>
            </w:pPr>
            <w:r>
              <w:rPr>
                <w:rFonts w:cs="Arial" w:ascii="Arial" w:hAnsi="Arial"/>
                <w:sz w:val="20"/>
                <w:szCs w:val="20"/>
              </w:rPr>
              <w:t>Agua potable, drenaje, alcantarillado, tratamiento y disposición de sus aguas residuales;</w:t>
            </w:r>
          </w:p>
          <w:p>
            <w:pPr>
              <w:pStyle w:val="Prrafodelista"/>
              <w:numPr>
                <w:ilvl w:val="0"/>
                <w:numId w:val="4"/>
              </w:numPr>
              <w:spacing w:lineRule="auto" w:line="240" w:before="0" w:after="0"/>
              <w:ind w:left="0" w:hanging="0"/>
              <w:contextualSpacing w:val="false"/>
              <w:rPr>
                <w:rFonts w:ascii="Arial" w:hAnsi="Arial" w:cs="Arial"/>
                <w:sz w:val="20"/>
                <w:szCs w:val="20"/>
              </w:rPr>
            </w:pPr>
            <w:r>
              <w:rPr>
                <w:rFonts w:cs="Arial" w:ascii="Arial" w:hAnsi="Arial"/>
                <w:sz w:val="20"/>
                <w:szCs w:val="20"/>
              </w:rPr>
              <w:t xml:space="preserve">Limpia, recolección, traslado, tratamiento y disposición final de residuos; </w:t>
            </w:r>
          </w:p>
          <w:p>
            <w:pPr>
              <w:pStyle w:val="Prrafodelista"/>
              <w:numPr>
                <w:ilvl w:val="0"/>
                <w:numId w:val="4"/>
              </w:numPr>
              <w:spacing w:lineRule="auto" w:line="240" w:before="0" w:after="0"/>
              <w:ind w:left="0" w:hanging="0"/>
              <w:contextualSpacing w:val="false"/>
              <w:rPr>
                <w:rFonts w:ascii="Arial" w:hAnsi="Arial" w:cs="Arial"/>
                <w:sz w:val="20"/>
                <w:szCs w:val="20"/>
              </w:rPr>
            </w:pPr>
            <w:r>
              <w:rPr>
                <w:rFonts w:cs="Arial" w:ascii="Arial" w:hAnsi="Arial"/>
                <w:sz w:val="20"/>
                <w:szCs w:val="20"/>
              </w:rPr>
              <w:t xml:space="preserve">Cambio de luminarias y mantenimiento al Alumbrado público; </w:t>
            </w:r>
          </w:p>
          <w:p>
            <w:pPr>
              <w:pStyle w:val="Prrafodelista"/>
              <w:numPr>
                <w:ilvl w:val="0"/>
                <w:numId w:val="4"/>
              </w:numPr>
              <w:spacing w:lineRule="auto" w:line="240" w:before="0" w:after="0"/>
              <w:ind w:left="0" w:hanging="0"/>
              <w:contextualSpacing w:val="false"/>
              <w:rPr>
                <w:rFonts w:ascii="Arial" w:hAnsi="Arial" w:cs="Arial"/>
                <w:sz w:val="20"/>
                <w:szCs w:val="20"/>
              </w:rPr>
            </w:pPr>
            <w:r>
              <w:rPr>
                <w:rFonts w:cs="Arial" w:ascii="Arial" w:hAnsi="Arial"/>
                <w:sz w:val="20"/>
                <w:szCs w:val="20"/>
              </w:rPr>
              <w:t xml:space="preserve">Limpia, recolección, traslado, tratamiento y disposición final de residuos; </w:t>
            </w:r>
          </w:p>
          <w:p>
            <w:pPr>
              <w:pStyle w:val="Prrafodelista"/>
              <w:numPr>
                <w:ilvl w:val="0"/>
                <w:numId w:val="4"/>
              </w:numPr>
              <w:spacing w:lineRule="auto" w:line="240" w:before="0" w:after="0"/>
              <w:ind w:left="0" w:hanging="0"/>
              <w:contextualSpacing w:val="false"/>
              <w:rPr>
                <w:rFonts w:ascii="Arial" w:hAnsi="Arial" w:cs="Arial"/>
                <w:sz w:val="20"/>
                <w:szCs w:val="20"/>
              </w:rPr>
            </w:pPr>
            <w:r>
              <w:rPr>
                <w:rFonts w:cs="Arial" w:ascii="Arial" w:hAnsi="Arial"/>
                <w:sz w:val="20"/>
                <w:szCs w:val="20"/>
              </w:rPr>
              <w:t xml:space="preserve">Mantenimiento a los panteones. </w:t>
            </w:r>
          </w:p>
          <w:p>
            <w:pPr>
              <w:pStyle w:val="Prrafodelista"/>
              <w:numPr>
                <w:ilvl w:val="0"/>
                <w:numId w:val="4"/>
              </w:numPr>
              <w:spacing w:lineRule="auto" w:line="240" w:before="0" w:after="0"/>
              <w:ind w:left="0" w:hanging="0"/>
              <w:contextualSpacing w:val="false"/>
              <w:rPr>
                <w:rFonts w:ascii="Arial" w:hAnsi="Arial" w:cs="Arial"/>
                <w:sz w:val="20"/>
                <w:szCs w:val="20"/>
              </w:rPr>
            </w:pPr>
            <w:r>
              <w:rPr>
                <w:rFonts w:cs="Arial" w:ascii="Arial" w:hAnsi="Arial"/>
                <w:sz w:val="20"/>
                <w:szCs w:val="20"/>
              </w:rPr>
              <w:t xml:space="preserve">Rehabilitación de calles, parques y jardines. </w:t>
            </w:r>
          </w:p>
          <w:p>
            <w:pPr>
              <w:pStyle w:val="Prrafodelista"/>
              <w:numPr>
                <w:ilvl w:val="0"/>
                <w:numId w:val="4"/>
              </w:numPr>
              <w:spacing w:lineRule="auto" w:line="240" w:before="0" w:after="0"/>
              <w:ind w:left="0" w:hanging="0"/>
              <w:contextualSpacing w:val="false"/>
              <w:rPr>
                <w:rFonts w:ascii="Arial" w:hAnsi="Arial" w:cs="Arial"/>
                <w:sz w:val="20"/>
                <w:szCs w:val="20"/>
              </w:rPr>
            </w:pPr>
            <w:r>
              <w:rPr>
                <w:rFonts w:cs="Arial" w:ascii="Arial" w:hAnsi="Arial"/>
                <w:sz w:val="20"/>
                <w:szCs w:val="20"/>
              </w:rPr>
              <w:t xml:space="preserve">Operación y vigilancia para la seguridad y prevención del delito. </w:t>
            </w:r>
          </w:p>
          <w:p>
            <w:pPr>
              <w:pStyle w:val="Prrafodelista"/>
              <w:numPr>
                <w:ilvl w:val="0"/>
                <w:numId w:val="4"/>
              </w:numPr>
              <w:spacing w:lineRule="auto" w:line="240" w:before="0" w:after="0"/>
              <w:ind w:left="0" w:hanging="0"/>
              <w:contextualSpacing w:val="false"/>
              <w:rPr>
                <w:rFonts w:ascii="Arial" w:hAnsi="Arial" w:cs="Arial"/>
                <w:sz w:val="20"/>
                <w:szCs w:val="20"/>
              </w:rPr>
            </w:pPr>
            <w:r>
              <w:rPr>
                <w:rFonts w:cs="Arial" w:ascii="Arial" w:hAnsi="Arial"/>
                <w:sz w:val="20"/>
                <w:szCs w:val="20"/>
              </w:rPr>
              <w:t xml:space="preserve">Desarrollo comunitario. </w:t>
            </w:r>
          </w:p>
          <w:p>
            <w:pPr>
              <w:pStyle w:val="Prrafodelista"/>
              <w:numPr>
                <w:ilvl w:val="0"/>
                <w:numId w:val="4"/>
              </w:numPr>
              <w:spacing w:lineRule="auto" w:line="240" w:before="0" w:after="0"/>
              <w:ind w:left="0" w:hanging="0"/>
              <w:contextualSpacing w:val="false"/>
              <w:rPr>
                <w:rFonts w:ascii="Arial" w:hAnsi="Arial" w:cs="Arial"/>
                <w:sz w:val="20"/>
                <w:szCs w:val="20"/>
              </w:rPr>
            </w:pPr>
            <w:r>
              <w:rPr>
                <w:rFonts w:cs="Arial" w:ascii="Arial" w:hAnsi="Arial"/>
                <w:sz w:val="20"/>
                <w:szCs w:val="20"/>
              </w:rPr>
              <w:t xml:space="preserve">Apoyo municipal en la atención de servicios de salud a las comunidades </w:t>
            </w:r>
          </w:p>
          <w:p>
            <w:pPr>
              <w:pStyle w:val="Prrafodelista"/>
              <w:numPr>
                <w:ilvl w:val="0"/>
                <w:numId w:val="4"/>
              </w:numPr>
              <w:spacing w:lineRule="auto" w:line="240" w:before="0" w:after="0"/>
              <w:ind w:left="0" w:hanging="0"/>
              <w:contextualSpacing w:val="false"/>
              <w:rPr>
                <w:rFonts w:ascii="Arial" w:hAnsi="Arial" w:cs="Arial"/>
                <w:sz w:val="20"/>
                <w:szCs w:val="20"/>
              </w:rPr>
            </w:pPr>
            <w:r>
              <w:rPr>
                <w:rFonts w:cs="Arial" w:ascii="Arial" w:hAnsi="Arial"/>
                <w:sz w:val="20"/>
                <w:szCs w:val="20"/>
              </w:rPr>
              <w:t xml:space="preserve">Pavimentación de calles. </w:t>
            </w:r>
          </w:p>
          <w:p>
            <w:pPr>
              <w:pStyle w:val="Prrafodelista"/>
              <w:numPr>
                <w:ilvl w:val="0"/>
                <w:numId w:val="4"/>
              </w:numPr>
              <w:spacing w:lineRule="auto" w:line="240" w:before="0" w:after="0"/>
              <w:ind w:left="0" w:hanging="0"/>
              <w:contextualSpacing w:val="false"/>
              <w:rPr>
                <w:rFonts w:ascii="Arial" w:hAnsi="Arial" w:cs="Arial"/>
                <w:sz w:val="20"/>
                <w:szCs w:val="20"/>
              </w:rPr>
            </w:pPr>
            <w:r>
              <w:rPr>
                <w:rFonts w:cs="Arial" w:ascii="Arial" w:hAnsi="Arial"/>
                <w:sz w:val="20"/>
                <w:szCs w:val="20"/>
              </w:rPr>
              <w:t>Coordinación de atención a emergencias y desastres naturales.</w:t>
            </w:r>
          </w:p>
          <w:p>
            <w:pPr>
              <w:pStyle w:val="Prrafodelista"/>
              <w:numPr>
                <w:ilvl w:val="0"/>
                <w:numId w:val="4"/>
              </w:numPr>
              <w:spacing w:lineRule="auto" w:line="240" w:before="0" w:after="0"/>
              <w:ind w:left="0" w:hanging="0"/>
              <w:contextualSpacing w:val="false"/>
              <w:rPr>
                <w:rFonts w:ascii="Arial" w:hAnsi="Arial" w:cs="Arial"/>
                <w:sz w:val="20"/>
                <w:szCs w:val="20"/>
              </w:rPr>
            </w:pPr>
            <w:r>
              <w:rPr>
                <w:rFonts w:cs="Arial" w:ascii="Arial" w:hAnsi="Arial"/>
                <w:sz w:val="20"/>
                <w:szCs w:val="20"/>
              </w:rPr>
              <w:t xml:space="preserve">Prevención médica de la salud </w:t>
            </w:r>
          </w:p>
          <w:p>
            <w:pPr>
              <w:pStyle w:val="Prrafodelista"/>
              <w:numPr>
                <w:ilvl w:val="0"/>
                <w:numId w:val="4"/>
              </w:numPr>
              <w:spacing w:lineRule="auto" w:line="240" w:before="0" w:after="0"/>
              <w:ind w:left="0" w:hanging="0"/>
              <w:contextualSpacing w:val="false"/>
              <w:rPr>
                <w:rFonts w:ascii="Arial" w:hAnsi="Arial" w:cs="Arial"/>
                <w:sz w:val="20"/>
                <w:szCs w:val="20"/>
              </w:rPr>
            </w:pPr>
            <w:r>
              <w:rPr>
                <w:rFonts w:cs="Arial" w:ascii="Arial" w:hAnsi="Arial"/>
                <w:sz w:val="20"/>
                <w:szCs w:val="20"/>
              </w:rPr>
              <w:t xml:space="preserve">Apoyo municipal en la educación básica </w:t>
            </w:r>
          </w:p>
          <w:p>
            <w:pPr>
              <w:pStyle w:val="Prrafodelista"/>
              <w:numPr>
                <w:ilvl w:val="0"/>
                <w:numId w:val="4"/>
              </w:numPr>
              <w:spacing w:lineRule="auto" w:line="240" w:before="0" w:after="0"/>
              <w:ind w:left="0" w:hanging="0"/>
              <w:contextualSpacing w:val="false"/>
              <w:rPr>
                <w:rFonts w:ascii="Arial" w:hAnsi="Arial" w:cs="Arial"/>
                <w:sz w:val="20"/>
                <w:szCs w:val="20"/>
              </w:rPr>
            </w:pPr>
            <w:r>
              <w:rPr>
                <w:rFonts w:cs="Arial" w:ascii="Arial" w:hAnsi="Arial"/>
                <w:sz w:val="20"/>
                <w:szCs w:val="20"/>
              </w:rPr>
              <w:t>Promoción de la salud dental</w:t>
            </w:r>
          </w:p>
          <w:p>
            <w:pPr>
              <w:pStyle w:val="Prrafodelista"/>
              <w:numPr>
                <w:ilvl w:val="0"/>
                <w:numId w:val="4"/>
              </w:numPr>
              <w:spacing w:lineRule="auto" w:line="240" w:before="0" w:after="0"/>
              <w:ind w:left="0" w:hanging="0"/>
              <w:contextualSpacing w:val="false"/>
              <w:rPr>
                <w:rFonts w:ascii="Arial" w:hAnsi="Arial" w:cs="Arial"/>
                <w:sz w:val="20"/>
                <w:szCs w:val="20"/>
              </w:rPr>
            </w:pPr>
            <w:r>
              <w:rPr>
                <w:rFonts w:cs="Arial" w:ascii="Arial" w:hAnsi="Arial"/>
                <w:sz w:val="20"/>
                <w:szCs w:val="20"/>
              </w:rPr>
              <w:t xml:space="preserve">Promoción de la cultura ambiental </w:t>
            </w:r>
          </w:p>
          <w:p>
            <w:pPr>
              <w:pStyle w:val="Prrafodelista"/>
              <w:numPr>
                <w:ilvl w:val="0"/>
                <w:numId w:val="4"/>
              </w:numPr>
              <w:spacing w:lineRule="auto" w:line="240" w:before="0" w:after="0"/>
              <w:ind w:left="0" w:hanging="0"/>
              <w:contextualSpacing w:val="false"/>
              <w:rPr>
                <w:rFonts w:ascii="Arial" w:hAnsi="Arial" w:cs="Arial"/>
                <w:sz w:val="20"/>
                <w:szCs w:val="20"/>
              </w:rPr>
            </w:pPr>
            <w:r>
              <w:rPr>
                <w:rFonts w:cs="Arial" w:ascii="Arial" w:hAnsi="Arial"/>
                <w:sz w:val="20"/>
                <w:szCs w:val="20"/>
              </w:rPr>
              <w:t xml:space="preserve">Servicios culturales </w:t>
            </w:r>
          </w:p>
          <w:p>
            <w:pPr>
              <w:pStyle w:val="Prrafodelista"/>
              <w:numPr>
                <w:ilvl w:val="0"/>
                <w:numId w:val="4"/>
              </w:numPr>
              <w:spacing w:lineRule="auto" w:line="240" w:before="0" w:after="0"/>
              <w:ind w:left="0" w:hanging="0"/>
              <w:contextualSpacing w:val="false"/>
              <w:rPr>
                <w:rFonts w:ascii="Arial" w:hAnsi="Arial" w:cs="Arial"/>
                <w:sz w:val="20"/>
                <w:szCs w:val="20"/>
              </w:rPr>
            </w:pPr>
            <w:r>
              <w:rPr>
                <w:rFonts w:cs="Arial" w:ascii="Arial" w:hAnsi="Arial"/>
                <w:sz w:val="20"/>
                <w:szCs w:val="20"/>
              </w:rPr>
              <w:t xml:space="preserve">Protección y defensa de los derechos humanos </w:t>
            </w:r>
          </w:p>
          <w:p>
            <w:pPr>
              <w:pStyle w:val="Prrafodelista"/>
              <w:numPr>
                <w:ilvl w:val="0"/>
                <w:numId w:val="4"/>
              </w:numPr>
              <w:spacing w:lineRule="auto" w:line="240" w:before="0" w:after="0"/>
              <w:ind w:left="0" w:hanging="0"/>
              <w:contextualSpacing w:val="false"/>
              <w:rPr>
                <w:rFonts w:ascii="Arial" w:hAnsi="Arial" w:cs="Arial"/>
                <w:sz w:val="20"/>
                <w:szCs w:val="20"/>
              </w:rPr>
            </w:pPr>
            <w:r>
              <w:rPr>
                <w:rFonts w:cs="Arial" w:ascii="Arial" w:hAnsi="Arial"/>
                <w:sz w:val="20"/>
                <w:szCs w:val="20"/>
              </w:rPr>
              <w:t xml:space="preserve">Fomento a la cultura de equidad de genero </w:t>
            </w:r>
          </w:p>
          <w:p>
            <w:pPr>
              <w:pStyle w:val="Prrafodelista"/>
              <w:numPr>
                <w:ilvl w:val="0"/>
                <w:numId w:val="4"/>
              </w:numPr>
              <w:spacing w:lineRule="auto" w:line="240" w:before="0" w:after="0"/>
              <w:ind w:left="0" w:hanging="0"/>
              <w:contextualSpacing w:val="false"/>
              <w:rPr>
                <w:rFonts w:ascii="Arial" w:hAnsi="Arial" w:cs="Arial"/>
                <w:sz w:val="20"/>
                <w:szCs w:val="20"/>
              </w:rPr>
            </w:pPr>
            <w:r>
              <w:rPr>
                <w:rFonts w:cs="Arial" w:ascii="Arial" w:hAnsi="Arial"/>
                <w:sz w:val="20"/>
                <w:szCs w:val="20"/>
              </w:rPr>
              <w:t xml:space="preserve">Fomento a las actividades deportivas recreativas </w:t>
            </w:r>
          </w:p>
          <w:p>
            <w:pPr>
              <w:pStyle w:val="Prrafodelista"/>
              <w:numPr>
                <w:ilvl w:val="0"/>
                <w:numId w:val="4"/>
              </w:numPr>
              <w:spacing w:lineRule="auto" w:line="240" w:before="0" w:after="0"/>
              <w:ind w:left="0" w:hanging="0"/>
              <w:contextualSpacing w:val="false"/>
              <w:rPr>
                <w:rFonts w:ascii="Arial" w:hAnsi="Arial" w:cs="Arial"/>
                <w:sz w:val="20"/>
                <w:szCs w:val="20"/>
              </w:rPr>
            </w:pPr>
            <w:r>
              <w:rPr>
                <w:rFonts w:cs="Arial" w:ascii="Arial" w:hAnsi="Arial"/>
                <w:sz w:val="20"/>
                <w:szCs w:val="20"/>
              </w:rPr>
              <w:t xml:space="preserve">Desarrollo urbano, guarniciones y banquetas </w:t>
            </w:r>
          </w:p>
          <w:p>
            <w:pPr>
              <w:pStyle w:val="Prrafodelista"/>
              <w:numPr>
                <w:ilvl w:val="0"/>
                <w:numId w:val="4"/>
              </w:numPr>
              <w:spacing w:lineRule="auto" w:line="240" w:before="0" w:after="0"/>
              <w:ind w:left="0" w:hanging="0"/>
              <w:contextualSpacing w:val="false"/>
              <w:rPr>
                <w:rFonts w:ascii="Arial" w:hAnsi="Arial" w:cs="Arial"/>
                <w:sz w:val="20"/>
                <w:szCs w:val="20"/>
              </w:rPr>
            </w:pPr>
            <w:r>
              <w:rPr>
                <w:rFonts w:cs="Arial" w:ascii="Arial" w:hAnsi="Arial"/>
                <w:sz w:val="20"/>
                <w:szCs w:val="20"/>
              </w:rPr>
              <w:t>Apoyo especial a productores agrícolas, piscícolas y apícolas</w:t>
            </w:r>
          </w:p>
          <w:p>
            <w:pPr>
              <w:pStyle w:val="Prrafodelista"/>
              <w:numPr>
                <w:ilvl w:val="0"/>
                <w:numId w:val="3"/>
              </w:numPr>
              <w:spacing w:lineRule="auto" w:line="240" w:before="0" w:after="0"/>
              <w:ind w:left="0" w:hanging="0"/>
              <w:contextualSpacing w:val="false"/>
              <w:rPr>
                <w:rFonts w:ascii="Arial" w:hAnsi="Arial" w:cs="Arial"/>
                <w:sz w:val="20"/>
                <w:szCs w:val="20"/>
              </w:rPr>
            </w:pPr>
            <w:r>
              <w:rPr>
                <w:rFonts w:cs="Arial" w:ascii="Arial" w:hAnsi="Arial"/>
                <w:sz w:val="20"/>
                <w:szCs w:val="20"/>
              </w:rPr>
              <w:t>Apoyo alimentario a personas de escasos recursos económicos</w:t>
            </w:r>
          </w:p>
          <w:p>
            <w:pPr>
              <w:pStyle w:val="Prrafodelista"/>
              <w:numPr>
                <w:ilvl w:val="0"/>
                <w:numId w:val="3"/>
              </w:numPr>
              <w:spacing w:lineRule="auto" w:line="240" w:before="0" w:after="0"/>
              <w:ind w:left="0" w:hanging="0"/>
              <w:contextualSpacing w:val="false"/>
              <w:rPr>
                <w:rFonts w:ascii="Arial" w:hAnsi="Arial" w:cs="Arial"/>
                <w:sz w:val="20"/>
                <w:szCs w:val="20"/>
              </w:rPr>
            </w:pPr>
            <w:r>
              <w:rPr>
                <w:rFonts w:cs="Arial" w:ascii="Arial" w:hAnsi="Arial"/>
                <w:sz w:val="20"/>
                <w:szCs w:val="20"/>
              </w:rPr>
              <w:t>Rehabilitación de espacios públicos</w:t>
            </w:r>
          </w:p>
          <w:p>
            <w:pPr>
              <w:pStyle w:val="Prrafodelista"/>
              <w:numPr>
                <w:ilvl w:val="0"/>
                <w:numId w:val="3"/>
              </w:numPr>
              <w:spacing w:lineRule="auto" w:line="240" w:before="0" w:after="0"/>
              <w:ind w:left="0" w:hanging="0"/>
              <w:contextualSpacing w:val="false"/>
              <w:rPr>
                <w:rFonts w:ascii="Arial" w:hAnsi="Arial" w:cs="Arial"/>
                <w:sz w:val="20"/>
                <w:szCs w:val="20"/>
              </w:rPr>
            </w:pPr>
            <w:r>
              <w:rPr>
                <w:rFonts w:cs="Arial" w:ascii="Arial" w:hAnsi="Arial"/>
                <w:sz w:val="20"/>
                <w:szCs w:val="20"/>
              </w:rPr>
              <w:t>Promoción de apoyos económicos gubernamentales para incentivar el sector comercial</w:t>
            </w:r>
          </w:p>
          <w:p>
            <w:pPr>
              <w:pStyle w:val="Prrafodelista"/>
              <w:numPr>
                <w:ilvl w:val="0"/>
                <w:numId w:val="3"/>
              </w:numPr>
              <w:spacing w:lineRule="auto" w:line="240" w:before="0" w:after="0"/>
              <w:ind w:left="0" w:hanging="0"/>
              <w:contextualSpacing w:val="false"/>
              <w:rPr>
                <w:rFonts w:ascii="Arial" w:hAnsi="Arial" w:cs="Arial"/>
                <w:sz w:val="20"/>
                <w:szCs w:val="20"/>
              </w:rPr>
            </w:pPr>
            <w:r>
              <w:rPr>
                <w:rFonts w:cs="Arial" w:ascii="Arial" w:hAnsi="Arial"/>
                <w:sz w:val="20"/>
                <w:szCs w:val="20"/>
              </w:rPr>
              <w:t>Promoción del eventos deportivos</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0" w:type="dxa"/>
          <w:left w:w="108" w:type="dxa"/>
          <w:bottom w:w="0" w:type="dxa"/>
          <w:right w:w="108" w:type="dxa"/>
        </w:tblCellMar>
      </w:tblPr>
      <w:tblGrid>
        <w:gridCol w:w="1419"/>
        <w:gridCol w:w="1199"/>
        <w:gridCol w:w="1585"/>
        <w:gridCol w:w="1676"/>
        <w:gridCol w:w="1393"/>
        <w:gridCol w:w="1566"/>
      </w:tblGrid>
      <w:tr>
        <w:trPr>
          <w:trHeight w:val="23" w:hRule="atLeast"/>
        </w:trPr>
        <w:tc>
          <w:tcPr>
            <w:tcW w:w="1419"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Área</w:t>
            </w:r>
          </w:p>
        </w:tc>
        <w:tc>
          <w:tcPr>
            <w:tcW w:w="1199"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Eje</w:t>
            </w:r>
          </w:p>
        </w:tc>
        <w:tc>
          <w:tcPr>
            <w:tcW w:w="1585"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Programa</w:t>
            </w:r>
          </w:p>
        </w:tc>
        <w:tc>
          <w:tcPr>
            <w:tcW w:w="1676"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Acción</w:t>
            </w:r>
          </w:p>
        </w:tc>
        <w:tc>
          <w:tcPr>
            <w:tcW w:w="1393"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Meta</w:t>
            </w:r>
          </w:p>
        </w:tc>
        <w:tc>
          <w:tcPr>
            <w:tcW w:w="1566"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Indicador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PRESIDENCIA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GOBIERNO EFICIENTE, TRANSPARENTE Y RENDIDIOR DE CUENTAS </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APOYOS ECONOMICOS A PERSONAS EN SITUACION VULNERABLE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BRINDAR APOYOS ECONOMICOS A LA CIUDADANIA EN GENERAL DEL MUNICIPIO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5000 APOYO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APOYO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PRESIDENCIA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I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ATENCION CIUDADANA.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ESCUCHAR LAS PROPUESTAS DE LA CIUDADANIA ASI COMO OTORGAR APOYOS Y DAR SEGUIMIENTO A LAS PETICIONES.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00</w:t>
            </w:r>
          </w:p>
          <w:p>
            <w:pPr>
              <w:pStyle w:val="Normal"/>
              <w:spacing w:lineRule="auto" w:line="240" w:before="0" w:after="0"/>
              <w:jc w:val="center"/>
              <w:rPr>
                <w:rFonts w:ascii="Arial" w:hAnsi="Arial" w:cs="Arial"/>
                <w:sz w:val="20"/>
                <w:szCs w:val="20"/>
              </w:rPr>
            </w:pPr>
            <w:r>
              <w:rPr>
                <w:rFonts w:cs="Arial" w:ascii="Arial" w:hAnsi="Arial"/>
                <w:sz w:val="20"/>
                <w:szCs w:val="20"/>
              </w:rPr>
              <w:t xml:space="preserve">PERSONAS ATENDIDA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PERSONA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PRESIDENCIA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I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ARRENDAMIENTOS DE MOBILIARIO Y EQUIPO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A RENTA DE MOBILIARIO Y EQUIPO EN LOS DIFERENTES EVENTOS REALIZADOS POR EL AYUNTAMIENTO</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90 EVENTO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EVENTO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PRESIDENCIA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I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RODUCTOS ALIMENTICIOS PARA EL PERSONAL DEL AYUNTAMIENTO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LA COMPRA DE ALIMENTOS PARA EL PERSONAL DEL AYUNTAMIENTO POR DIFERENTES ACTIVIDADES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300 TRABAJADORE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RABAJADORE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PRESIDENCIA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I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SERVICIOS DE TRASLADO Y VIATICOS AL PERSONAL DEL AYUNTAMIENTO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PAGO DEL IMPORTE DEL GASTO POR SERVICIOS DE TRASLADOS, INSTALACION Y VIATICOS DEL PERSONAL POR COMISIONES DE TRABAJO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0 PAGO DE VIATICOS.</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VIATICO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TESORERÍA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I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AGO DE IMPUESTOS FEDERALES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GENERAR  4 PAGOS DE DERECHOS TRIMESTRALMENTE A CONAGUA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4 PAGO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AGOS DE DERECHOS DE IMPUESTOS FEDERALE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TESORERÍA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I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INTERESES DE DEUDA PUBLICA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REALIZAR 12 PAGOS MENSUALES AL BANCO PARA CUBRIR LOS INTERESES DE LA DEUDA ADQUIRIDA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24 PAGO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AGO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TESORERÍA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I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AMORTIZACION DE DEUDA PUBLICA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REALIZAR 12 PAGOS DE AMORTIZACION A CAPITAL DE LA DEUDA PUBLICA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24 PAGO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PAGO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TESORERÍA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I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RENDICION DE CUENTAS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PAGO DE PRIMAS VACACIONALES Y GRATIFICACIONES DE FIN DE AÑO A LOS TRABAJADORES DEL AYUNTAMIENTO.</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09 PAGOS</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PAGOS DE PRIMA VACACIONAL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TESORERÍA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I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PAGO DE NOMINA AL PERSONAL DEL AYUNTAMIENTO.</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PROGRAMAR LOS PAGOS Y ELABORAR LA NOMINA CONSIDERANDO LAS INCIDENCIAS DEL PERSONAL DEL AYUNTAMIENTO</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209</w:t>
            </w:r>
          </w:p>
          <w:p>
            <w:pPr>
              <w:pStyle w:val="Normal"/>
              <w:spacing w:lineRule="auto" w:line="240" w:before="0" w:after="0"/>
              <w:jc w:val="center"/>
              <w:rPr>
                <w:rFonts w:ascii="Arial" w:hAnsi="Arial" w:cs="Arial"/>
                <w:sz w:val="20"/>
                <w:szCs w:val="20"/>
              </w:rPr>
            </w:pPr>
            <w:r>
              <w:rPr>
                <w:rFonts w:cs="Arial" w:ascii="Arial" w:hAnsi="Arial"/>
                <w:sz w:val="20"/>
                <w:szCs w:val="20"/>
              </w:rPr>
              <w:t xml:space="preserve">TRANSFERENCIA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w w:val="99"/>
                <w:sz w:val="20"/>
                <w:szCs w:val="20"/>
              </w:rPr>
            </w:pPr>
            <w:r>
              <w:rPr>
                <w:rFonts w:cs="Arial" w:ascii="Arial" w:hAnsi="Arial"/>
                <w:w w:val="99"/>
                <w:sz w:val="20"/>
                <w:szCs w:val="20"/>
              </w:rPr>
              <w:t>TRANSFERENCIA</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TESORERÍA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I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TRASNPARENCIA DE LOS RECURSOS</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DIFUNDIR INFORMACION SOBRE EL MANEJO DE LOS RECURSOS EN LA PAGINA DE TRANSPARENCIA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2 INFORMES</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INFORMES EN LA PAGINA DE </w:t>
            </w:r>
            <w:r>
              <w:rPr>
                <w:rFonts w:cs="Arial" w:ascii="Arial" w:hAnsi="Arial"/>
                <w:w w:val="98"/>
                <w:sz w:val="20"/>
                <w:szCs w:val="20"/>
              </w:rPr>
              <w:t xml:space="preserve">TRANSPARENCIA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TESORERÍA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I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TRANSPARENCIA DE LOS RECURSOS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PROPORCIONAR Y DIFUNDIR LA INFORMACION FINANCIERA DE ACUERDO AL ARTICULO 56 DE LA LEY GENERAL DE CONTABILIDAD GUBERNAMENTAL Y EL ARTICULO 25 DE LA LEY DE DISCIPLINA FINANCIERA</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12 INFORME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NO. DE INFORMES EN LA PAGINA DE </w:t>
            </w:r>
            <w:r>
              <w:rPr>
                <w:rFonts w:cs="Arial" w:ascii="Arial" w:hAnsi="Arial"/>
                <w:w w:val="98"/>
                <w:sz w:val="20"/>
                <w:szCs w:val="20"/>
              </w:rPr>
              <w:t>TRANSPARENCIA</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TESORERÍA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I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ADMINISTRACION DEL PAGO DE PENSIONES A LOS TRABAJADORES DEL AYUNTAMIENTO.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DAR CUMPLIMIENTO A LOS COMPROMISOS CONTRACTUALES CON EL PERSONAL RETIRADO DEL AYUNTAMIENTO.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0 PAGOS</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PAGO DE PENSIONE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TESORERÍA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I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AGO DE VIATICOS A LOS TRABAJADORES DEL AYUNTAMIENTO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AGO DE GASTOS DE SERVICIO DE TRASLADO, HOSPEDAJE Y ALIMENTOS DEL PERSONAL POR COMISIONES DE TRABAJO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200 PAGO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AGO DE VIATICOS REALIZADO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TESORERÍA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I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SERVICIOS FINANCIEROS Y BANCARIOS.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LA REALIZACION DE PAGO DE COMISIONES CON LOS DIFERENTES BANCOS CON LOS QUE TRABAJA EL AYUNTAMENTO.</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84 PAGO DE COMISIONE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PAGO DE COMISIONE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TESORERÍA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I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SEGUROS DE RESPONSABILIDA PATRIMONIAL Y FIANZAS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LA REALIZACION DE PAGO DE FIANZAS DEL PATRIMONIO ADQUIRIDO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 PAGOS</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AGO DE FIANZAS DEL PATRIMONIO ADQUIRIDO</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TESORERÍA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I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PAGO DE COMPENSACIONES AL PERSONAL DEL AYUNTAMIENTO</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LA REALIZACION DE PAGO POR ACTIVIDADES ENCOMENDADAS AL PERSONAL DEL AYUNTAMIENTO</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50 PAGO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AGO DE COMPENSACIONES AL PERSONAL DEL AYUNTAMIENTO</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TESORERÍA.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I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AGO AL PERSONAL EVENTUAL DE LAS DIFERENTES AREAS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LA REALIZACION DEL PAGO DEL PERSONAL DEL AYUNTAMIENTO POR ACTIVIDADES EXTRAORDINARIAS.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75 PAGO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PAGO AL PERSONAL EVENTUAL.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TESORERIA</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I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COMBUSTIBLE PARA EL FUNCIONAMIENTO DE VEHICULOS DEL AREAS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AGO DE COMBUSTIBLE AL PERSONAL DEL AREA PARA LA REALIZACION DE DIVERSAS ACTIVIDADES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500 LITRO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LITROS SUMINISTRADO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TESORERIA</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I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SERVICIOS DE TRASLADO Y VIATICOS AL PERSONAL DEL AYUNTAMIENTO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AGO DEL IMPORTE DEL GASTO POR SERVICIOS DE TRASLADOS, INSTALACION Y VIATICOS DEL PERSONAL POR COMISIONES DE TRABAJO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 PAGO DE VIATICOS.</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AGO DE VIATICOS REALIZADO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DIRECCION DE IMPUESTO PREDIAL.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I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MBUSTIBLE PARA EL FUNCIONAMIENTO DE VEHICULOS DEL AREAS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AGO DE COMBUSTIBLE AL PERSONAL DEL AREA PARA LA REALIZACION DE DIVERSAS ACTIVIDADES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500 LITRO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LITROS SUMINISTRADO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DIRECCION DE IMPUESTO PREDIAL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I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SERVICIOS DE TRASLADO Y VIATICOS AL PERSONAL DEL AYUNTAMIENTO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AGO DEL IMPORTE DEL GASTO POR SERVICIOS DE TRASLADOS, INSTALACION Y VIATICOS DEL PERSONAL POR COMISIONES DE TRABAJO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4 PAGO DE VIATICOS.</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AGO DE VIATICOS REALIZADO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DIRECCION DE IMPUESTO PREDIAL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I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CAMPAÑA DE DESCUENTO A PAGOS ANTICIPADOS SOBRE EL IMPUESTO PREDIAL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SE APLICARÁ EL DESCUENTO POR PAGO ANTICIPADO DEL PRIMER AL SEXTO BIMESTRE DEL 2025 DE LA SIGUIENTE MANERA. ENERO 15% FEBRERO 12% MARZO 10%, PENSIONADOS, JUBILADOS PERSONAS CON CAPACIDADES DIFERENTES Y ADULTO MAYOR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561 PAGOS</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SCUENTOS POR PAGO ANTICIPADO.</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DIRECCION DE CATASTRO</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I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LTAS AL PADRÓN CATASTRAL.</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REGULARIZAR LOS PREDIOS NO REGISTRADOS PARA ACTUALIZAR EL PADRÓN DE CONTRIBUYENTES Y AL MISMO TIEMPO INCREMENTAR LA RECAUDACIÓN.</w:t>
            </w:r>
          </w:p>
          <w:p>
            <w:pPr>
              <w:pStyle w:val="Normal"/>
              <w:spacing w:lineRule="auto" w:line="240" w:before="0" w:after="0"/>
              <w:rPr>
                <w:rFonts w:ascii="Arial" w:hAnsi="Arial" w:cs="Arial"/>
                <w:sz w:val="20"/>
                <w:szCs w:val="20"/>
              </w:rPr>
            </w:pPr>
            <w:r>
              <w:rPr>
                <w:rFonts w:cs="Arial" w:ascii="Arial" w:hAnsi="Arial"/>
                <w:sz w:val="20"/>
                <w:szCs w:val="20"/>
              </w:rPr>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45% DE REGULARIZACIONES CATASTRALES</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w w:val="82"/>
                <w:sz w:val="20"/>
                <w:szCs w:val="20"/>
              </w:rPr>
            </w:pPr>
            <w:r>
              <w:rPr>
                <w:rFonts w:cs="Arial" w:ascii="Arial" w:hAnsi="Arial"/>
                <w:w w:val="82"/>
                <w:sz w:val="20"/>
                <w:szCs w:val="20"/>
              </w:rPr>
              <w:t>REGULARIZACIONE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DIRECCION DE CATASTRO</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I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TENCIÓN AL CONTRIBUYENTE</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BRINDAR ATENCION EN DIAS HABILES A LOS CONTRIBUYENTES DEL MUNICIPIO DE AYALA</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2400 ATENCION A CONTRIBUYENTES</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w w:val="91"/>
                <w:sz w:val="20"/>
                <w:szCs w:val="20"/>
              </w:rPr>
            </w:pPr>
            <w:r>
              <w:rPr>
                <w:rFonts w:cs="Arial" w:ascii="Arial" w:hAnsi="Arial"/>
                <w:w w:val="91"/>
                <w:sz w:val="20"/>
                <w:szCs w:val="20"/>
              </w:rPr>
              <w:t>CONTRIBUYENTE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DIRECCION DE CATASTRO</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I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LEVANTAMIENTOS TOPOGRÁFICOS</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REALIZAR LEVANTAMIENTOS TOPOGRAFICOS A LOS CONTRIBUYENTES QUE LO SOLICITE EN EL MUNICIPIO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1200 LEVANTAMIENTO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w w:val="92"/>
                <w:sz w:val="20"/>
                <w:szCs w:val="20"/>
              </w:rPr>
            </w:pPr>
            <w:r>
              <w:rPr>
                <w:rFonts w:cs="Arial" w:ascii="Arial" w:hAnsi="Arial"/>
                <w:w w:val="92"/>
                <w:sz w:val="20"/>
                <w:szCs w:val="20"/>
              </w:rPr>
              <w:t>LEVANTAMIENTO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DIRECCION DE CATASTRO</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I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ELABORACIÓN DE PLANOS Y AVALÚOS CATASTRALES</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REALIZAR PLANOS Y AVALUOS CATASTRALES A LOS CONTRIBUYENTES QUE LO SOLICITEN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1000 PLANOS</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PLANO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DIRECCION DE CATASTRO</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I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ENTREGA DE NOTIFICACIONES PARA ALTAS</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REALIZAR LAS NOTIFICACIONES A LOS CONTRIBUYENTES PARA ALTAS EN EL SISTEMA</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1200 NOTIFICACIONES</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w w:val="98"/>
                <w:sz w:val="20"/>
                <w:szCs w:val="20"/>
              </w:rPr>
            </w:pPr>
            <w:r>
              <w:rPr>
                <w:rFonts w:cs="Arial" w:ascii="Arial" w:hAnsi="Arial"/>
                <w:w w:val="98"/>
                <w:sz w:val="20"/>
                <w:szCs w:val="20"/>
              </w:rPr>
              <w:t>NOTIFICACIONE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DIRECCION DE CATASTRO</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I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INICIO DE CAMPAÑA PARA MANIFESTACIÓN DE CONSTRUCCIÓN</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INCREMENTAR LA RECAUDACIÓN A TRAVÉS DE LA PROMOCIÓN DEL REGISTRO DE LA MANIFESTACIÓN Y REGULARIZACIÓN DE CONSTRUCCIONES PARA QUE LOS PROPIETARIOS REALICEN EL TRÁMITE DE FORMA VOLUNTARIA, MANTENIENDO ACTUALIZADA LA BASE CATASTRAL DEL MUNICIPIO.</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1 CAMPAÑA</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CAMPAÑA</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DIRECCION DE CATASTRO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I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ESCANEO DE EXPEDIENTES CATASTRALES</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REALIZAR EL ESCANEO DE LOS EXPEDIENTES REALIZADOS EN EL AÑO VIGENTE</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1000 ESCANEOS</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ESCANEO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DIRECCION DE CATASTRO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I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MODERNIZACION CATASTRAL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IMPLEMENTAR EL USO DE SOFTWARE ARECMAP PARA LA CARTOGRAFIA DIGITAL E IMÁGENES AREAS CON RESTITUCION FOTOGRAMETICA LA TRADUCCION DE CARTOGRAFIA DIGITAL.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561 PAGOS</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PAGOS REALIZADO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DIRECCION DE CATASTRO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I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MBUSTIBLE PARA EL FUNCIONAMIENTO DE VEHICULOS DEL AREAS.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AGO DE COMBUSTIBLE AL PERSONAL DEL AREA PARA LA REALIZACION DE DIVERSAS ACTIVIDADES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500 LITRO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LITROS SUMINISTRADO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DIRECCION DE CATASTRO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I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SERVICIOS DE TRASLADO Y VIATICOS AL PERSONAL DEL AYUNTAMIENTO.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AGO DEL IMPORTE DEL GASTO POR SERVICIOS DE TRASLADOS, INSTALACION Y VIATICOS DEL PERSONAL POR COMISIONES DE TRABAJO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4 PAGO DE VIATICOS.</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AGOS VIATICOS REALIZADO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CONTRALORIA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I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MBUSTIBLE PARA EL FUNCIONAMIENTO DE VEHICULOS DEL AREAS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AGO DE COMBUSTIBLE AL PERSONAL DEL AREA PARA LA REALIZACION DE DIVERSAS ACTIVIDADES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500 LITRO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LITROS SUMINISTRADO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CONTRALORIA</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I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SERVICIOS DE TRASLADO Y VIATICOS AL PERSONAL DEL AYUNTAMIENTO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AGO DEL IMPORTE DEL GASTO POR SERVICIOS DE TRASLADOS, INSTALACION Y VIATICOS DEL PERSONAL POR COMISIONES DE TRABAJO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4 PAGO DE VIATICOS.</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AGOS DE VIATICOS REALIZADO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CONTRALORIA</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I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UDITORIAS 2025</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APLICAR AUDITORIAS Y REVISIONES A LAS DIFERENTES AREAS DEL AYUNTAMIENTO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0 REVISIONES A AREA.</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INFORME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CONTRALORIA</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I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DECLARACIONES PATRIMONIALES 2025</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VERIFICAR EL 100% DE CUMPLIMIENTO DE LA PRESENTACION DE LA DECLARACION PATRIMONIAL Y DE INTERESES, EN CASO DE OMISION REALIZAR EL REQUERIMIERNTO RESPECTIVO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863 TRABAJADORE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cs="Arial" w:ascii="Arial" w:hAnsi="Arial"/>
                <w:w w:val="98"/>
                <w:sz w:val="20"/>
                <w:szCs w:val="20"/>
              </w:rPr>
              <w:t>DECLARACIONES</w:t>
            </w:r>
            <w:r>
              <w:rPr>
                <w:rFonts w:cs="Arial" w:ascii="Arial" w:hAnsi="Arial"/>
                <w:sz w:val="20"/>
                <w:szCs w:val="20"/>
              </w:rPr>
              <w:t xml:space="preserve"> PATRIMONIALE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JUEZ DE PAZ</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AYALA SEGURO Y JUSTO </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JUICIOS EJECUTIVOS Y MERCANTILES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TENDER LAS NECESIDADES LEGALES DE COMPETENCIA DEL JUZGADO. A TRAVÉS DE LA EXPEDICIÓN DE ACTAS, ACTUAR CONFORME A DERECHO EN TODAS LAS ACTUACIONES DEL JUZGADO DE PAZ.</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50 JUICIO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JUICIOS CON RESOLUTIVA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JUEZ DE PAZ</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SEGURO Y JUST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MEDIACION Y SOLUCION DE CONFLICTOS</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ATEDER A LA CIUDADANIA EN LA MEDIACION Y SOLUCION DE CONFLICTOS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500 ASESORIA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ASESORIA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JUEZ DE PAZ</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SEGURO Y JUST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RATIFICACION DE FIRMAS DE COMPRAVENTA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DAR FE Y LEGALIDAD DE QUE LAS FIRMAS ESTAMPADAS EN LOS CONTRATOS DE COMPRAVENTA SON DEL PUÑO Y LETRA DE LAS PARTES, ASI COMO LA LEGALIDAS DEL CONTRATO QUE SE FIRMA.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50 RATIFICACIONE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RATIFICACIONE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JUEZ DE PAZ</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SEGURO Y JUST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ASESORIA LEGAL Y JURIDICA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BRINDAR ASESORIA Y ATENDER LAS NECESIDADES LEGALES DE COMPETENCIA DEL JUEZ DE PAZ</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300 ASESORIA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SESORIA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JUEZ DE PAZ.</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SEGURO Y JUST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EXPEDICION DE OTRO TIPO DE ACTAS DE COMPARECENCIA.</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 TRAVÉS DE LA EXPEDICIÓN DE ACTAS, ACTUAR CONFORME A DERECHO EN TODAS LAS ACTUACIONES DEL JUZGADO DE PAZ</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 ACTAS</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CTA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JUEZ DE PAZ.</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SEGURO Y JUST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MBUSTIBLE PARA EL FUNCIONAMIENTO DE VEHICULOS DEL AREAS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AGO DE COMBUSTIBLE AL PERSONAL DEL AREA PARA LA REALIZACION DE DIVERSAS ACTIVIDADES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500 LITRO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LITROS SUMINISTRADO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JUEZ DE PAZ.</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SEGURO Y JUST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SERVICIOS DE TRASLADO Y VIATICOS AL PERSONAL DEL AYUNTAMIENTO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AGO DEL IMPORTE DEL GASTO POR SERVICIOS DE TRASLADOS, INSTALACION Y VIATICOS DEL PERSONAL POR COMISIONES DE TRABAJO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2 PAGO DE VIATICOS.</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VIATICOS PAGADO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COPLADEMUN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I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INSTALACION Y SEGUIMIENTO DEL COPLADEMUN.</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FOMENTAR E INCLUIR LA PARTICIPACIÓN CIUDADANA EN LA DECISIÓN Y SEGUIMIENTO DE LA PLANEACIÓN PARA EL DESARROLLO MUNICIPAL.</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28 COMITE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MITES INSTALADO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COPLADEMUN</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I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COMITES DE OBRAS 2025</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FORMAR LOS COMITES DE OBRAS EN LAS DIFRENTES COMUNIDAES DEL MUNICIPIO</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0 COMITES</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COMITE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COPLADEMUN</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I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INSTALACION DEL COPLADEMUN 2025 EN EL MUNICIPIO DE AYALA</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INSTALAR EL COMITÉ DE PLANEACION MUNICIPAL CON LOS AYUDANTES MUNICIPALES</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COMITE</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MITE</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COPLADEMUN</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I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CEDULA DE VERIFICACION DE OBRA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REALIZAR LOS FORMATOS ESTABLECIDOS DE ACUERDO A LOS LINEAMIENTOS DE FONDO 3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200 CEDULA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CEDULAS DE VERIFICACIÓN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COPLADEMUN</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I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FOROS DE CONSULTA CIUDADANA 2025</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REALIZACION DE LOS FOROS DE CONSULTA EN EL MUNICIPIO DE AYALA PARA LA REALIZACION DEL PLAN MUNICIPAL DE DESARROLLO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5 FORO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FORO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COPLADEMUN</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I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JUNTA CIUDADANAS</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REALIZAR LA INSTALACION DE LAS JUNTAS CIUDADANAS COMO MARCA EL ARTICULO 37 DE LA LEY DE PLANEACION MUNICIPAL</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JUNTA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JUNTA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COPLADEMUN</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I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MBUSTIBLE PARA EL FUNCIONAMIENTO DE VEHICULOS DEL AREAS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AGO DE COMBUSTIBLE AL PERSONAL DEL AREA PARA LA REALIZACION DE DIVERSAS ACTIVIDADES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500 LITRO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LITROS SUMINISTRADO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COPLADEMUN</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I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SERVICIOS DE TRASLADO Y VIATICOS AL PERSONAL DEL AYUNTAMIENTO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AGO DEL IMPORTE DEL GASTO POR SERVICIOS DE TRASLADOS, INSTALACION Y VIATICOS DEL PERSONAL POR COMISIONES DE TRABAJO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4 PAGO DE VIATICOS.</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VIATICOS PAGADO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SMDIF</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SPERO Y EN DESARROL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ROGRAMA DE LENTES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LA ENTREGA DE ANTEOJOS A LAS PERSONAS CON CAPACIDADES DIFERENTES</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1000 LENTE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LENTES ENTREGADO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SMDIF</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SPERO Y EN DESARROL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DULO DE APOYO FAMILIAR</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BRINDAR APOYO Y ORIENTACION FAMILIAR A LAS FAMILIAS QUE LO NECESITEN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300 ASESORIA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ASESORIA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SMDIF</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SPERO Y EN DESARROL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APOYO DE TRASLADO A HOSPITALES EN EL ESTADO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EL TRASLADO DE PACIENTES DE ESCASOS RECURSOS A LOS DIFERENTES HOSPITALES DEL ESTADO.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500 TRASLADO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TRASLADO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SMDIF</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SPERO Y EN DESARROL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ENTREGA DE APARATOS FUNCIONALES GESTIONADOS ANTE LA BENEFICIENCIA PÚBLICA.</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ENTREGA DE APARATOS AUDITIVOS, SILLAS DE RUEDAS, ANDADERAS Y MULETAS A LA PERSONAS CON CAPACIDADES DIFERENTES EN EL MUNICIPIO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00 APARATOS</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PARATOS ENTREGADOS A PERSONAS CON CAPACIDADES DIFERENTE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SMDIF</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SPERO Y EN DESARROL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EVENTOS CULTURALES Y RECREATIVOS DEL SISTEMA DIF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Arial" w:ascii="Arial" w:hAnsi="Arial"/>
                <w:sz w:val="20"/>
                <w:szCs w:val="20"/>
              </w:rPr>
              <w:t xml:space="preserve">LA REALIZACION DE DIFERENTES EVENTOS EN DIAS FESTIVOS EN EL MUNICIPIO. </w:t>
            </w:r>
            <w:r>
              <w:rPr>
                <w:rFonts w:cs="Arial" w:ascii="Arial" w:hAnsi="Arial"/>
                <w:sz w:val="20"/>
                <w:szCs w:val="20"/>
                <w:lang w:val="pt-BR"/>
              </w:rPr>
              <w:t>( DIA DEL NIÑO, DIA DE LAS MADRES, DIA DIA DE REYES, DIA DEL MAESTRO)</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30 EVENTO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EVENTO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SMDIF</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SPERO Y EN DESARROL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ENTREGA DE DESPENSAS A FAMILIAS VULNERABLES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ENTREGA DE DESPENSAS A PERSONAS EN SITUACION VULNERABLE DEL MUNICIPIO Y SUS COMUNIDADES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0 DESPENSAS</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DESPENSA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SMDIF</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SPERO Y EN DESARROL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ENTREGA DE APOYOS ECONOMICOS A PERSONAS DE ESCASOS RECURSOS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ENTREGA DE APOYOS A PERSONAS DE ESCASOS RECURSOS EN EL MUNICIPO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1000 APOYO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APOYO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SMDIF</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SPERO Y EN DESARROL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CURSOS DE AUTOEMPLEO SMDIF 2025</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REALIZAR CURSOS DE AUTOEMPLEO EN LAS DIFERENTES COMUNIDADES DEL MUNICIPIO</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 CURSOS DE AUTOEMPLEÓ</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URSO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SMDIF</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SPERO Y EN DESARROL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MBUSTIBLE PARA EL FUNCIONAMIENTO DE VEHICULOS DEL AREAS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AGO DE COMBUSTIBLE AL PERSONAL DEL AREA PARA LA REALIZACION DE DIVERSAS ACTIVIDADES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500 LITRO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LITROS SUMINISTRADO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SMDIF</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SPERO Y EN DESARROL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SERVICIOS DE TRASLADO Y VIATICOS AL PERSONAL DEL AYUNTAMIENTO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AGO DEL IMPORTE DEL GASTO POR SERVICIOS DE TRASLADOS, INSTALACION Y VIATICOS DEL PERSONAL POR COMISIONES DE TRABAJO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4 PAGO DE VIATICOS.</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VIATICOS PAGADO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SMDIF</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SPERO Y EN DESARROL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TERAPIA FISICA DE REHABILITACION</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DAR EL SERVICIO DE REHABILITACION A LAS PERSONAS CON DISCAPACIDAD TEMPORAL O PERMANENTE EN LAS QUE SE IMPLEMENTAN ACCIONES DE PREVENCION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8000 TERAPIA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TERAPIA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SMDIF</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SPERO Y EN DESARROL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CONSULTORIO DENTAL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BRINDAR EL SERVICIO DENTAL A LA CIUDADANIA DEL MUNICIPIO DE AYALA.</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1200 CONSULTA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CONSULTA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UBR</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SPERO Y EN DESARROL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TERAPIA DE LENGUAJE.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DIAGNOSTICAR E INTERFERIR LAS DEFICIENCIAS DEL LENGUAJE QUE PRESENTA LA POBLACION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00 TERAPIAS DE LENGUAJE</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TERAPIA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UBR</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SPERO Y EN DESARROL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TERAPIA PSICOLOGICA.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BRINDAR TERAPIA PSICOLOGICA A LOS PACIENTES QUE LO REQUIERAN.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2000 TERAPIAS PSICOLOGICA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TERAPIA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UBR</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SPERO Y EN DESARROL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CONSULTA MEDICA, FISICA Y REHABILITACION</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BRINDAR CONSULTA MEDICA A LAS PERSONAS DE CAPACIDADES DIFERENTES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00 CONSULTAS</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ERAPIA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UBR</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SPERO Y EN DESARROL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PROGRAMA PREVEDIF</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DETENCION, PREVENCION Y DIAGNOSTICO OPORTUNO DE ENFERMEDADES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1000 CONSULTA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CONSULTA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UBR</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SPERO Y EN DESARROL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PROGRAMA DE APOYO EN TERAPIA Y CONSULTA MEDICA</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POYAR A LAS PERSONAS MAS VULNERABLES CON EL PAGO EXENTO DE LA CONSULTA MEDICA CON BASE A UN ESTUDIO SOCIECONOMICO APLICABLE.</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p>
            <w:pPr>
              <w:pStyle w:val="Normal"/>
              <w:spacing w:lineRule="auto" w:line="240" w:before="0" w:after="0"/>
              <w:jc w:val="center"/>
              <w:rPr>
                <w:rFonts w:ascii="Arial" w:hAnsi="Arial" w:cs="Arial"/>
                <w:sz w:val="20"/>
                <w:szCs w:val="20"/>
              </w:rPr>
            </w:pPr>
            <w:r>
              <w:rPr>
                <w:rFonts w:cs="Arial" w:ascii="Arial" w:hAnsi="Arial"/>
                <w:sz w:val="20"/>
                <w:szCs w:val="20"/>
              </w:rPr>
              <w:t xml:space="preserve">APOYO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APOYO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UBR</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SPERO Y EN DESARROL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MBUSTIBLE PARA EL FUNCIONAMIENTO DE VEHICULOS DE LAS AREAS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AGO DE COMBUSTIBLE AL PERSONAL DEL AREA PARA LA REALIZACION DE DIVERSAS ACTIVIDADES.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500 LITRO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LITROS SUMINISTRADO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UBR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SPERO Y EN DESARROL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SERVICIOS DE TRASLADO Y VIATICOS AL PERSONAL DEL AYUNTAMIENTO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AGO DEL IMPORTE DEL GASTO POR SERVICIOS DE TRASLADOS, INSTALACION Y VIATICOS DEL PERSONAL POR COMISIONES DE TRABAJO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4 PAGO DE VIATICOS.</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AGO DE VIATICOS REALIZADO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OBRAS PUBLICAS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TRANSFORMEMOS JUNTOS AYALA </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OBRAS DE URBANIZACION (PAVIMENTACION) FONDO III</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LA PAVIMENTACION DE DIFERENTES CALLES DEL MUNICIPIO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30 PAVIMENTACIONE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w w:val="87"/>
                <w:sz w:val="20"/>
                <w:szCs w:val="20"/>
              </w:rPr>
            </w:pPr>
            <w:r>
              <w:rPr>
                <w:rFonts w:cs="Arial" w:ascii="Arial" w:hAnsi="Arial"/>
                <w:w w:val="87"/>
                <w:sz w:val="20"/>
                <w:szCs w:val="20"/>
              </w:rPr>
              <w:t>PAVIMENTACIONE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OBRAS PUBLICAS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TRANSFORMEMOS JUNTOS AYALA</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OBRAS DE URBANIZACION (ELECTRIFICACION) FONDO III</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LA CREACION DE NUEVAS REDES DE ELECTRICIDAD EN EL MUNICIPIO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40 REDES DE ELECTRICIDAD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REDE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OBRAS PUBLICAS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TRANSFORMEMOS JUNTOS AYALA</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OBRAS DE URBANIZACION (DRENAJE Y AGUA POTABLE) FONDO III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MEJORAR LA CALIDAD DE VIDA POR MEDIO DE LOS SERVICIOS BASICOS DE INFRAESTRUCTURA EN EL MUNICIPIO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15 OBRA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OBRA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OBRAS PUBLICAS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TRANSFORMEMOS JUNTOS AYALA</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OBRAS CON RECURSOS PROPIOS EN MEJORAMIENTO DE IMAGEN URBANA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LA AMPLIACION DE INFRAESTRUCTURA URBANA EN LAS COMUNIDADES DEL MUNICIPIO</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10  OBRAS DE INFRAESTRUCTUA URBANA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lang w:val="pt-BR"/>
              </w:rPr>
            </w:pPr>
            <w:r>
              <w:rPr>
                <w:rFonts w:cs="Arial" w:ascii="Arial" w:hAnsi="Arial"/>
                <w:sz w:val="20"/>
                <w:szCs w:val="20"/>
                <w:lang w:val="pt-BR"/>
              </w:rPr>
              <w:t>OBRAS DE INFRAESTRUCTURA URBANA REALIZADA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OBRAS PUBLICAS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TRANSFORMEMOS JUNTOS AYALA</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CONSERVACION Y MANTENIMIENTO MENOR DE INMUEBLES EN LA PRESIDENCIA MUNICIPAL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LA REPARACION Y MANTENIMIENTO DE LAS OFICINAS DE LA PRESIDENCIA MUNICIPAL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REPARACIONE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REPARACIONE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OBRAS PUBLICAS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TRANSFORMEMOS JUNTOS AYALA</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REPARACION Y MANTENIMIENTO DE LAS CALLES DEL MUNICIPIO.</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REPARAR Y DAR MANTENIMIENTO A LAS CALLES DEL MUNICIPIO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CALLLE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w w:val="87"/>
                <w:sz w:val="20"/>
                <w:szCs w:val="20"/>
              </w:rPr>
            </w:pPr>
            <w:r>
              <w:rPr>
                <w:rFonts w:cs="Arial" w:ascii="Arial" w:hAnsi="Arial"/>
                <w:w w:val="87"/>
                <w:sz w:val="20"/>
                <w:szCs w:val="20"/>
              </w:rPr>
              <w:t>MANTENIMIENTO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OBRAS PUBLICAS</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TRANSFORMEMOS JUNTOS AYALA</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MBUSTIBLE PARA EL FUNCIONAMIENTO DE VEHICULOS DEL AREAS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AGO DE COMBUSTIBLE AL PERSONAL DEL AREA PARA LA REALIZACION DE DIVERSAS ACTIVIDADES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2000 LITRO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LITROS SUMINISTRADO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OBRAS PUBLICAS</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TRANSFORMEMOS JUNTOS AYALA</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SERVICIOS DE TRASLADO Y VIATICOS AL PERSONAL DEL AYUNTAMIENTO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AGO DEL IMPORTE DEL GASTO POR SERVICIOS DE TRASLADOS, INSTALACION Y VIATICOS DEL PERSONAL POR COMISIONES DE TRABAJO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50 PAGO DE VIATICOS.</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PAGO DE VIATICOS REALIZADO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REGISTRO CIVIL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I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ACTOS DEL REGISTRO CIVIL </w:t>
            </w:r>
          </w:p>
          <w:p>
            <w:pPr>
              <w:pStyle w:val="Normal"/>
              <w:spacing w:lineRule="auto" w:line="240" w:before="0" w:after="0"/>
              <w:rPr>
                <w:rFonts w:ascii="Arial" w:hAnsi="Arial" w:cs="Arial"/>
                <w:sz w:val="20"/>
                <w:szCs w:val="20"/>
              </w:rPr>
            </w:pPr>
            <w:r>
              <w:rPr>
                <w:rFonts w:cs="Arial" w:ascii="Arial" w:hAnsi="Arial"/>
                <w:sz w:val="20"/>
                <w:szCs w:val="20"/>
              </w:rPr>
              <w:t xml:space="preserve">NACIMIENTOS, DEFUNCIONES, MATRIMONIO, DIVORCIOS, REGISTRO DE DEFUNCIONES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DAR CERTEZA JURIDICA A LA IDENTIDAD DE TODAS LA PERSONAS DEL MUNICIPIO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12,870 REGISTRO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REGISTRO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REGISTRO CIVIL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I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CTAS DE RECONOCIMIENTOS, CONSTANCIAS Y COPIAS CERTIFICADAS</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LA ELABORACION DE CONSTANCIAS Y COPIAS CERTIFICADAS DE ACTOS DEL REGISTR CIVIL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1800 </w:t>
            </w:r>
          </w:p>
          <w:p>
            <w:pPr>
              <w:pStyle w:val="Normal"/>
              <w:spacing w:lineRule="auto" w:line="240" w:before="0" w:after="0"/>
              <w:jc w:val="center"/>
              <w:rPr>
                <w:rFonts w:ascii="Arial" w:hAnsi="Arial" w:cs="Arial"/>
                <w:sz w:val="20"/>
                <w:szCs w:val="20"/>
              </w:rPr>
            </w:pPr>
            <w:r>
              <w:rPr>
                <w:rFonts w:cs="Arial" w:ascii="Arial" w:hAnsi="Arial"/>
                <w:sz w:val="20"/>
                <w:szCs w:val="20"/>
              </w:rPr>
              <w:t xml:space="preserve">COPIA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PIA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REGISTRO CIVIL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I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AMPAÑA GRATUITA DE BODAS</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LA REALIZACION DE BODAS GRATUITAS A TRAVEZ DE LA CAMPAÑA CON EL REGISTRO CIVIL ESTATAL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100 MATRIMONIO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MATRIMONIO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REGISTRO CIVIL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I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AMPAÑA DE ACLARACIÓN Y RECTIFICACIÓN DE ACTAS DE NACIMIENTO</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LA REALIZACION DE CAMPAÑAS DE ACLARACION Y RATIFICACION DE ACTAS DE NACIMIENTO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200 ACLARACIONE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ACLARACIONE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REGISTRO CIVIL</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I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MBUSTIBLE PARA EL FUNCIONAMIENTO DE VEHICULOS DEL AREAS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AGO DE COMBUSTIBLE AL PERSONAL DEL AREA PARA LA REALIZACION DE DIVERSAS ACTIVIDADES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500 LITRO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LITRO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REGISTRO CIVIL</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I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ERVICIOS DE TRASLADO Y VIATICOS AL PERSONAL DEL AYUNTAMIENTO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AGO DEL IMPORTE DEL GASTO POR SERVICIOS DE TRASLADOS, INSTALACION Y VIATICOS DEL PERSONAL POR COMISIONES DE TRABAJO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4 PAGO DE VIATICOS.</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VIATICO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REGISTRO CIVIL</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I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AMPAÑA DE ACLARACIÓN Y RECTIFICACIÓN DE ACTAS DE NACIMIENTO</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LA REALIZACION DE CAMPAÑAS DE ACLARACION Y RATIFICACION DE ACTAS DE NACIMIENTO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50 ACLARACIONE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ACLARACIONE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SECRETARIA MUNICIPAL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I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ENTREGA DE DIFERENTES CONSTANCIAS A LA CIUDADANÍA DEL MUNICIPIO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ELABORAR DIFERENTES TIPOS DE CONSTANCIAS (DE RESIDENCIA, BAJOS RECURSOS Y DEPENDENCIA ECONOMICA)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100 CONSTANCIA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CONSTANCIA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SECRETARIA MUNICIPAL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I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ABILDOS MUNICIPALES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CITAR POR ESCRITO A LOS MIEMBROS DEL AYUNTAMIENTO PARA REALIZAR LOS CABILDOS MUNICIPALES.</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48 SESIONES DE CABILDO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SESIONE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SECRETARIA MUNICIPAL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I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EGUIMIENTO A LOS ACUERDOS DE CABILDO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DAR CUMPLIMIENTO A LAS DISPOSICIONES DE LOS ACUERDOS DE CABILDO GESTIONANDO LOS REQUISISTOS PARA SU VALIDEZ OFICIAL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8 ACTAS DE CABILDO</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INFORMES DE SEGUIMIENTO A LOS ACUERDOS DE CABILDO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SECRETARIA MUNICIPAL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I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ERTIFICACION DE DIFERENTES DOCUMENTOS Y ARCHIVO MUNICIPAL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LA CERTIFICACION DE DIFERENTES DOCUMENTOS DE LAS AREAS DEL AYUNTAMIENTO Y ARCHIVO MUNICIPAL.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2000</w:t>
            </w:r>
          </w:p>
          <w:p>
            <w:pPr>
              <w:pStyle w:val="Normal"/>
              <w:spacing w:lineRule="auto" w:line="240" w:before="0" w:after="0"/>
              <w:jc w:val="center"/>
              <w:rPr>
                <w:rFonts w:ascii="Arial" w:hAnsi="Arial" w:cs="Arial"/>
                <w:sz w:val="20"/>
                <w:szCs w:val="20"/>
              </w:rPr>
            </w:pPr>
            <w:r>
              <w:rPr>
                <w:rFonts w:cs="Arial" w:ascii="Arial" w:hAnsi="Arial"/>
                <w:sz w:val="20"/>
                <w:szCs w:val="20"/>
              </w:rPr>
              <w:t xml:space="preserve">CERTIFICACIONE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w w:val="87"/>
                <w:sz w:val="20"/>
                <w:szCs w:val="20"/>
              </w:rPr>
            </w:pPr>
            <w:r>
              <w:rPr>
                <w:rFonts w:cs="Arial" w:ascii="Arial" w:hAnsi="Arial"/>
                <w:w w:val="87"/>
                <w:sz w:val="20"/>
                <w:szCs w:val="20"/>
              </w:rPr>
              <w:t>CERTIFICACIONE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SECRETARIA MUNICIPAL</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AYALA, SEGURO Y JUSTO </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MBUSTIBLE PARA EL FUNCIONAMIENTO DE VEHICULOS DEL AREAS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AGO DE COMBUSTIBLE AL PERSONAL DEL AREA PARA LA REALIZACION DE DIVERSAS ACTIVIDADES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500 LITRO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LITRO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SINDICATURA.</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SEGURO Y JUST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TENCION CIUDADANA EN LA SINDICATURA MUNICIPAL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BRINDAR ASESORIA JURIDICA DANDO UNA SOLUCION OPORTUNA A LAS NECESIDADES DE LA CIUDADANIA</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0 ASESORIAS</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ASESORIA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SINDICATURA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SEGURO Y JUST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PRESENTACION JURIDICA DEL AYUNTAMIENTO.</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REPRESENTAR AL AYUNTAMIENTO JURIDICAMENTE EN LAS CONTROVERSIAS ADMINISTRATIVAS Y JURIDISCCIONALES EN QUE ESTE SEA PARTE.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30 DEMANDA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DEMANDA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SINDICATURA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SEGURO Y JUST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ERVICIOS DE TRASLADO Y VIATICOS AL PERSONAL DEL AYUNTAMIENTO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AGO DEL IMPORTE DEL GASTO POR SERVICIOS DE TRASLADOS, INSTALACION Y VIATICOS DEL PERSONAL POR COMISIONES DE TRABAJO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4 PAGOS DE VIATICOS.</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VIATICOS PAGADO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SINDICATURA</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SEGURO Y JUST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MBUSTIBLE PARA EL FUNCIONAMIENTO DE VEHICULOS DEL AREAS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AGO DE COMBUSTIBLE AL PERSONAL DEL AREA PARA LA REALIZACION DE DIVERSAS ACTIVIDADES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500 LITRO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LITROS SUMINISTRADO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PATRIMONIO 77Y ARCHIVO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SEGURO Y JUST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NVENTARIO DEL PATRIMONIO MUNICIPAL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IMPLEMENTAR UN CONTROL EFICIENTE DE LOS BIENES MUEBLES E INMUEBLES DEL MUNICIPIO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1 CONTROL DE INVENTARIO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INVENTARIO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PATRIMONIO Y ARCHIVO</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SEGURO Y JUST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RCHIVO MUNICIPAL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REALIZAR Y ORDENAR EL ARCHIVO DEL MUNICIPIO.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1 ARCHIVO GENERAL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ARCHIVO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EDUCACION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AYALA PROSPERO Y EN DESARROLLO </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LAS ESCUELAS SE TRANSFORMAN CONTIGO</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TENER ESPACIOS DIGNOS Y BRINDAR LAS HERRAMIENTAS A LOS ALUMNOS PODRÁN DESARROLLARSE MEJOR EN EL AULA Y LAS ESCUELA EN GENERAL, BUSCANDO DESARROLLAR SUS HABILIDADES, TENER MEJORES CONDICIONES, CONTRIBUIR A UNA MEJOR FORMACIÓN, MEJORAR LA CONVIVENCIA Y EL APRENDIZAJE</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115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ESCUELA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EDUCACION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AYALA PROSPERO Y EN DESARROLLO </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LLAVE AYALA</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LA INSTALACION Y DIVULGACION DE LA APLICACIÓN DIGITAL  LLAVE AYALA EN EL SECTOR EDUCATIVO PARA REGISTROS Y SOLICITUDES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APLICACIÓN DIGITAL</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APLICACIÓN DIGITAL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EDUCACION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AYALA PROSPERO Y EN DESARROLLO </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UTILES ESCOLARES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ENTREGA DE UTILES ESCOLARES A LOS ALUMNOS DE LAS 43 PRIMARIAS DEL MUNICIPIO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1 ESCUELAS DEL NIVEL BASICO</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ESCUELAS DEL NIVEL BASICO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EDUCACION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AYALA PROSPERO Y EN DESARROLLO </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CONVENOS CON INSTITUCIONES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REALIZAR FIRMAS DE CONVENIOS CON INSTITUCIONES EDUCATIVAS PARA CURSARMAESTRIAS Y DOCTORADOS PARA DOCENTES</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1 CONVENIO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CONVENIO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EDUCACION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SPERO Y EN DESARROL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SERVICIOS DE TRASLADO Y VIATICOS AL PERSONAL DEL AYUNTAMIENTO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AGO DEL IMPORTE DEL GASTO POR SERVICIOS DE TRASLADOS, INSTALACION Y VIATICOS DEL PERSONAL POR COMISIONES DE TRABAJO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4 PAGO DE VIATICOS.</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VIATICOS PAGADO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EDUCACION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SPERO Y EN DESARROL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MBUSTIBLE PARA EL FUNCIONAMIENTO DE VEHICULOS DEL AREAS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AGO DE COMBUSTIBLE AL PERSONAL DEL AREA PARA LA REALIZACION DE DIVERSAS ACTIVIDADES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500 LITRO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LITROS SUMINISTRADO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TURISMO Y CULTURA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AYALA PROSPERO Y EN DESARROLLO </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FOMENTO A LA CULTURA Y A LA HISTORIA DEL MUNICIPIO.</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RELIZACION DE RESEÑAS HISTORICAS DEL MUNICIPIO EN LAS DISTINTAS PAGINAS Y REDES SOCIALES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50 RESEÑAS VIRTUALES PUBLICADAS EN FACEBOOK.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RESEÑAS VIRTUALE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TURISMO Y CULTURA</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SPERO Y EN DESARROL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TRADICIONES DEL MUNICPIO DE AYALA</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REALIZACION DEL JOLGORIO MUNICIPAL A TRAVEZ DEL CUAL SE BUSCA FOMENTAR LA CULTURA AYALENSES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1 EVENTO.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EVENTO TRASMITIDO VIRTUALMENTE POR REDES SOCIALE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TURISMO Y CULTURA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SPERO Y EN DESARROL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ESTION DE PROYECTOS PACMYC (CONACULTA)</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REALIZACION DEL PROYECTO DE ACUERDO A LAS BASES DE LA CONVOCATORIA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 PROYECTOS APROBADOS.</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PROYECTO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TURISMO Y CULTURA</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SPERO Y EN DESARROL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SERVICIOS DE TRASLADO Y VIATICOS AL PERSONAL DEL AYUNTAMIENTO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AGO DEL IMPORTE DEL GASTO POR SERVICIOS DE TRASLADOS, INSTALACION Y VIATICOS DEL PERSONAL POR COMISIONES DE TRABAJO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4 PAGO DE VIATICOS.</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VIATICO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TURISMO Y CULTURA</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SPERO Y EN DESARROL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MBUSTIBLE PARA EL FUNCIONAMIENTO DE VEHICULOS DEL AREAS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AGO DE COMBUSTIBLE AL PERSONAL DEL AREA PARA LA REALIZACION DE DIVERSAS ACTIVIDADES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500 LITRO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LITROS SUMINISTRADO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TURISMO Y CULTURA</w:t>
            </w:r>
          </w:p>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SPERO Y EN DESARROL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INVENTARIO DEL PATRIMONIO Y SERVICIOS TURÍSTICOS DEL MUNICIPIO</w:t>
            </w:r>
          </w:p>
        </w:tc>
        <w:tc>
          <w:tcPr>
            <w:tcW w:w="1676" w:type="dxa"/>
            <w:tcBorders>
              <w:top w:val="single" w:sz="8" w:space="0" w:color="000000"/>
              <w:left w:val="single" w:sz="8" w:space="0" w:color="000000"/>
              <w:bottom w:val="single" w:sz="8" w:space="0" w:color="000000"/>
              <w:right w:val="single" w:sz="8" w:space="0" w:color="000000"/>
            </w:tcBorders>
          </w:tcPr>
          <w:p>
            <w:pPr>
              <w:pStyle w:val="Default"/>
              <w:rPr>
                <w:rFonts w:cs="Arial"/>
                <w:sz w:val="20"/>
                <w:szCs w:val="20"/>
              </w:rPr>
            </w:pPr>
            <w:r>
              <w:rPr>
                <w:rFonts w:cs="Arial"/>
                <w:sz w:val="20"/>
                <w:szCs w:val="20"/>
              </w:rPr>
              <w:t xml:space="preserve">INTEGRAR Y MANTENER ACTUALIZADO EL INVENTARIO DEL PATRIMONIO Y SERVICIOS TURÍSTICOS DEL MUNICIPIO.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I INVENTARIO</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INVENTARIO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TURISMO Y CULTURA.</w:t>
            </w:r>
          </w:p>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SPERO Y EN DESARROL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INVENTARIO DEL PATRIMONIO CULTURAL DEL MUNICIPIO.</w:t>
            </w:r>
          </w:p>
        </w:tc>
        <w:tc>
          <w:tcPr>
            <w:tcW w:w="1676" w:type="dxa"/>
            <w:tcBorders>
              <w:top w:val="single" w:sz="8" w:space="0" w:color="000000"/>
              <w:left w:val="single" w:sz="8" w:space="0" w:color="000000"/>
              <w:bottom w:val="single" w:sz="8" w:space="0" w:color="000000"/>
              <w:right w:val="single" w:sz="8" w:space="0" w:color="000000"/>
            </w:tcBorders>
          </w:tcPr>
          <w:p>
            <w:pPr>
              <w:pStyle w:val="Default"/>
              <w:rPr>
                <w:rFonts w:cs="Arial"/>
                <w:sz w:val="20"/>
                <w:szCs w:val="20"/>
              </w:rPr>
            </w:pPr>
            <w:r>
              <w:rPr>
                <w:rFonts w:cs="Arial"/>
                <w:sz w:val="20"/>
                <w:szCs w:val="20"/>
              </w:rPr>
              <w:t xml:space="preserve">INTEGRAR Y MANTENER ACTUALIZADO EL INVENTARIO DEL PATRIMONIO CULTURAL DEL MUNICIPIO.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INVENTARIO</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INVENTARIO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TURISMO Y CULTURA.</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SPERO Y EN DESARROL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INSTALACIÓN Y COORDINACIÓN DE LOS CONSEJOS MUNICIPALES DE TURISMO Y DE CULTURA.</w:t>
            </w:r>
          </w:p>
        </w:tc>
        <w:tc>
          <w:tcPr>
            <w:tcW w:w="1676" w:type="dxa"/>
            <w:tcBorders>
              <w:top w:val="single" w:sz="8" w:space="0" w:color="000000"/>
              <w:left w:val="single" w:sz="8" w:space="0" w:color="000000"/>
              <w:bottom w:val="single" w:sz="8" w:space="0" w:color="000000"/>
              <w:right w:val="single" w:sz="8" w:space="0" w:color="000000"/>
            </w:tcBorders>
          </w:tcPr>
          <w:p>
            <w:pPr>
              <w:pStyle w:val="Default"/>
              <w:rPr>
                <w:rFonts w:cs="Arial"/>
                <w:sz w:val="20"/>
                <w:szCs w:val="20"/>
              </w:rPr>
            </w:pPr>
            <w:r>
              <w:rPr>
                <w:rFonts w:cs="Arial"/>
                <w:sz w:val="20"/>
                <w:szCs w:val="20"/>
              </w:rPr>
              <w:t>INSTALAR EL CONSEJO MUNICIPAL DE TURISMO Y EL CONSEJO MUNICIPAL DE CULTURA, POSTERIORMENTE COORDINAR SU OPERATIVIDAD Y FUNCIONAMIENTO, ACORDE CON LO ESTABLECIDO EN LAS LEYES RESPECTIVAS</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1 CONSEJO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CONSEJO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TURISMO Y CULTURA.</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SPERO Y EN DESARROL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PROYECCIÓN DE ESPACIOS TURÍSTICOS Y ACERVOS CULTURALES</w:t>
            </w:r>
          </w:p>
        </w:tc>
        <w:tc>
          <w:tcPr>
            <w:tcW w:w="1676" w:type="dxa"/>
            <w:tcBorders>
              <w:top w:val="single" w:sz="8" w:space="0" w:color="000000"/>
              <w:left w:val="single" w:sz="8" w:space="0" w:color="000000"/>
              <w:bottom w:val="single" w:sz="8" w:space="0" w:color="000000"/>
              <w:right w:val="single" w:sz="8" w:space="0" w:color="000000"/>
            </w:tcBorders>
          </w:tcPr>
          <w:p>
            <w:pPr>
              <w:pStyle w:val="Default"/>
              <w:rPr>
                <w:rFonts w:cs="Arial"/>
                <w:sz w:val="20"/>
                <w:szCs w:val="20"/>
              </w:rPr>
            </w:pPr>
            <w:r>
              <w:rPr>
                <w:rFonts w:cs="Arial"/>
                <w:sz w:val="20"/>
                <w:szCs w:val="20"/>
              </w:rPr>
              <w:t>POSICIONAR AL MUNICIPIO DE AYALA COMO UN DESTINO TURÍSTICO IMPORTANTE</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1 CATALOGO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CATALOGO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TURISMO Y CULTURA.</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SPERO Y EN DESARROL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FESTIVALES ARTÍSTICOS CULTURALES Y CONMEMORACIÓN DE FECHAS, HECHOS, PERSONAJES HISTÓRICOS.</w:t>
            </w:r>
          </w:p>
        </w:tc>
        <w:tc>
          <w:tcPr>
            <w:tcW w:w="1676" w:type="dxa"/>
            <w:tcBorders>
              <w:top w:val="single" w:sz="8" w:space="0" w:color="000000"/>
              <w:left w:val="single" w:sz="8" w:space="0" w:color="000000"/>
              <w:bottom w:val="single" w:sz="8" w:space="0" w:color="000000"/>
              <w:right w:val="single" w:sz="8" w:space="0" w:color="000000"/>
            </w:tcBorders>
          </w:tcPr>
          <w:p>
            <w:pPr>
              <w:pStyle w:val="Default"/>
              <w:rPr>
                <w:rFonts w:cs="Arial"/>
                <w:sz w:val="20"/>
                <w:szCs w:val="20"/>
              </w:rPr>
            </w:pPr>
            <w:r>
              <w:rPr>
                <w:rFonts w:cs="Arial"/>
                <w:sz w:val="20"/>
                <w:szCs w:val="20"/>
              </w:rPr>
              <w:t>CONMEMORAR FECHAS, HECHOS Y PERSONAJES CON TRASCENDENCIA HISTÓRICA EN EL MUNICIPIO, LLEVAR A CABO FESTIVALES ARTÍSTICOS CULTURALES EN HONOR A ESTAS FECHAS, HECHOS O PERSONAJES HISTÓRICOS.</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0 FESTIVIDADES</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FESTIVIDADE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TURISMO Y CULTURA.</w:t>
            </w:r>
          </w:p>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SPERO Y EN DESARROL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EXPOSICIONES DE ARTESANÍAS Y ELEMENTOS CULTURALES DEL MUNICIPIO.</w:t>
            </w:r>
          </w:p>
        </w:tc>
        <w:tc>
          <w:tcPr>
            <w:tcW w:w="1676" w:type="dxa"/>
            <w:tcBorders>
              <w:top w:val="single" w:sz="8" w:space="0" w:color="000000"/>
              <w:left w:val="single" w:sz="8" w:space="0" w:color="000000"/>
              <w:bottom w:val="single" w:sz="8" w:space="0" w:color="000000"/>
              <w:right w:val="single" w:sz="8" w:space="0" w:color="000000"/>
            </w:tcBorders>
          </w:tcPr>
          <w:p>
            <w:pPr>
              <w:pStyle w:val="Default"/>
              <w:rPr>
                <w:rFonts w:cs="Arial"/>
                <w:sz w:val="20"/>
                <w:szCs w:val="20"/>
              </w:rPr>
            </w:pPr>
            <w:r>
              <w:rPr>
                <w:rFonts w:cs="Arial"/>
                <w:sz w:val="20"/>
                <w:szCs w:val="20"/>
              </w:rPr>
              <w:t>PROMOVER LA CREACIÓN DE UN CORREDOR ARTÍSTICO ARTESANAL QUE MUESTRE LA RIQUEZA CULTURAL DEL MUNICIPIO DE AYALA</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 EXPOCISIONES</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EXPOSICIONE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TURISMO Y CULTURA.</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SPERO Y EN DESARROL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MÓDULOS DE INFORMACIÓN TURÍSTICA EN PERIODOS VACACIONALES</w:t>
            </w:r>
          </w:p>
        </w:tc>
        <w:tc>
          <w:tcPr>
            <w:tcW w:w="1676" w:type="dxa"/>
            <w:tcBorders>
              <w:top w:val="single" w:sz="8" w:space="0" w:color="000000"/>
              <w:left w:val="single" w:sz="8" w:space="0" w:color="000000"/>
              <w:bottom w:val="single" w:sz="8" w:space="0" w:color="000000"/>
              <w:right w:val="single" w:sz="8" w:space="0" w:color="000000"/>
            </w:tcBorders>
          </w:tcPr>
          <w:p>
            <w:pPr>
              <w:pStyle w:val="Default"/>
              <w:rPr>
                <w:rFonts w:cs="Arial"/>
                <w:sz w:val="20"/>
                <w:szCs w:val="20"/>
              </w:rPr>
            </w:pPr>
            <w:r>
              <w:rPr>
                <w:rFonts w:cs="Arial"/>
                <w:sz w:val="20"/>
                <w:szCs w:val="20"/>
              </w:rPr>
              <w:t xml:space="preserve">IMPLEMENTAR MÓDULOS DE INFORMACIÓN TURÍSTICA EN PUNTOS ESTRATÉGICOS DEL MUNICIPIO DE AYALA, DURANTE LOS PERIODOS VACACIONALES O DE TEMPORADA ALTA, AL SERVICIO DE TODAS LAS PERSONAS QUE VISITEN EL MUNICIPIO DE AYALA.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 MODULOS</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MODULO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DEPORTE</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SPERO Y EN DESARROL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DESAFÍO DE ACTIVACIÓN FÍSICA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REALIZAR DIFERENTES TORNEOS DE FUT-BOL, BASQUETBOL Y VOLEYBOL EN DIFRENTES INSTITUCIONES EDUCATIVAS DEL MUNICIPIO.</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15 TORNEO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ORNEO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DEPORTE</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SPERO Y EN DESARROL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POYOS A DEPORTISTAS DEL MUNICIPIO DE AYALA.</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LA GESTION DE APOYOS PARA DEPORTISTAS QUE REPRESENTA AL MUNICIPIO EN DIFRENTES EVENTOS DEPORTIVOS EN EL ESTADO.</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8 APOYOS.</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APOYOS </w:t>
            </w:r>
          </w:p>
          <w:p>
            <w:pPr>
              <w:pStyle w:val="Normal"/>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DEPORTE</w:t>
            </w:r>
          </w:p>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SPERO Y EN DESARROL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MEJORAR LA INFRAESTRUCTURA DEPORTIVA</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RENOVAR, AMPLIAR Y MANTENER LAS INSTALACIONES DEPORTIVAS DEL MUNICIPIO PARA GARANTIZAR SU ACCESIBILIDAD, SEGURIDAD Y FUNCIONALIDAD.</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8 INSTALACIONES DEPORTIVAS</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INSTALACIONES DEPORTIVA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DEPORTE</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SPERO Y EN DESARROL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Style w:val="StrongEmphasis"/>
                <w:rFonts w:cs="Arial" w:ascii="Arial" w:hAnsi="Arial"/>
                <w:sz w:val="20"/>
                <w:szCs w:val="20"/>
              </w:rPr>
              <w:t>FOMENTAR LA PARTICIPACIÓN COMUNITARIA EN ACTIVIDADES FÍSICAS</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INCREMENTAR LA PARTICIPACIÓN DE LA POBLACIÓN EN ACTIVIDADES DEPORTIVAS Y RECREATIVAS PARA REDUCIR LOS NIVELES DE SEDENTARISMO Y MEJORAR LA</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8 TALLERES DEPORTIVOS</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8 TALLERE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DEPORTE</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SPERO Y EN DESARROL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Style w:val="StrongEmphasis"/>
                <w:rFonts w:ascii="Arial" w:hAnsi="Arial" w:cs="Arial"/>
                <w:b w:val="false"/>
                <w:b w:val="false"/>
                <w:bCs w:val="false"/>
                <w:sz w:val="20"/>
                <w:szCs w:val="20"/>
              </w:rPr>
            </w:pPr>
            <w:r>
              <w:rPr>
                <w:rStyle w:val="StrongEmphasis"/>
                <w:rFonts w:cs="Arial" w:ascii="Arial" w:hAnsi="Arial"/>
                <w:sz w:val="20"/>
                <w:szCs w:val="20"/>
              </w:rPr>
              <w:t>PROMOVER EL DEPORTE ESCOLAR COMO ESTRATEGIA DE INCLUSIÓN</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Arial" w:ascii="Arial" w:hAnsi="Arial"/>
                <w:sz w:val="20"/>
                <w:szCs w:val="20"/>
              </w:rPr>
              <w:t>INCLUIR EL DEPORTE COMO PARTE ESENCIAL DEL CURRÍCULO ESCOLAR EN TODOS LOS NIVELES EDUCATIVOS, FAVORECIENDO LA FORMACIÓN DE HÁBITOS SALUDABLES DESDE TEMPRANA EDAD.</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8 TALLERES</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ALLERE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DEPORTE</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SPERO Y EN DESARROL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Style w:val="StrongEmphasis"/>
                <w:rFonts w:ascii="Arial" w:hAnsi="Arial" w:cs="Arial"/>
                <w:b w:val="false"/>
                <w:b w:val="false"/>
                <w:bCs w:val="false"/>
                <w:sz w:val="20"/>
                <w:szCs w:val="20"/>
              </w:rPr>
            </w:pPr>
            <w:r>
              <w:rPr>
                <w:rStyle w:val="StrongEmphasis"/>
                <w:rFonts w:cs="Arial" w:ascii="Arial" w:hAnsi="Arial"/>
                <w:sz w:val="20"/>
                <w:szCs w:val="20"/>
              </w:rPr>
              <w:t>PROMOVER EL DEPORTE PARA LA SALUD Y EL BIENESTAR</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Arial" w:ascii="Arial" w:hAnsi="Arial"/>
                <w:sz w:val="20"/>
                <w:szCs w:val="20"/>
              </w:rPr>
              <w:t>FOMENTAR LA ACTIVIDAD FÍSICA REGULAR COMO UNA ESTRATEGIA PARA MEJORAR LA SALUD DE LA POBLACIÓN Y REDUCIR ENFERMEDADES RELACIONADAS CON EL SEDENTARISMO (COMO LA OBESIDAD, DIABETES Y ENFERMEDADES CARDIOVASCULARES</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8 CAMPAÑAS DE CONCIENTIZACION</w:t>
            </w:r>
          </w:p>
        </w:tc>
        <w:tc>
          <w:tcPr>
            <w:tcW w:w="156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DEPORTE</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SPERO Y EN DESARROL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Style w:val="StrongEmphasis"/>
                <w:rFonts w:ascii="Arial" w:hAnsi="Arial" w:cs="Arial"/>
                <w:b w:val="false"/>
                <w:b w:val="false"/>
                <w:bCs w:val="false"/>
                <w:sz w:val="20"/>
                <w:szCs w:val="20"/>
              </w:rPr>
            </w:pPr>
            <w:r>
              <w:rPr>
                <w:rStyle w:val="StrongEmphasis"/>
                <w:rFonts w:cs="Arial" w:ascii="Arial" w:hAnsi="Arial"/>
                <w:sz w:val="20"/>
                <w:szCs w:val="20"/>
              </w:rPr>
              <w:t>REDUCIR LA DESIGUALDAD EN EL ACCESO AL DEPORTE</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Arial" w:ascii="Arial" w:hAnsi="Arial"/>
                <w:sz w:val="20"/>
                <w:szCs w:val="20"/>
              </w:rPr>
              <w:t>GARANTIZAR EL ACCESO EQUITATIVO A LAS INSTALACIONES DEPORTIVAS Y PROGRAMAS DE FORMACIÓN PARA TODOS LOS SECTORES DE LA POBLACIÓN, SIN IMPORTAR SU CONDICIÓN ECONÓMICA O GEOGRÁFICA.</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15 TALLERES INCLUSIVO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TALLERES INCLUSIVO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DEPORTE</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SPERO Y EN DESARROL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SERVICIOS DE TRASLADO Y VIATICOS AL PERSONAL DEL AYUNTAMIENTO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AGO DEL IMPORTE DEL GASTO POR SERVICIOS DE TRASLADOS, INSTALACION Y VIATICOS DEL PERSONAL POR COMISIONES DE TRABAJO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 PAGO DE VIATICOS.</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VIATICOS PAGADO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DEPORTE</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SPERO Y EN DESARROL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PROMOVER EL DEPORTE PARA LA SALUD Y EL BIENESTAR</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FOMENTAR LA ACTIVIDAD FÍSICA REGULAR COMO UNA ESTRATEGIA PARA MEJORAR LA SALUD DE LA POBLACIÓN Y REDUCIR ENFERMEDADES RELACIONADAS CON EL SEDENTARISMO (COMO LA OBESIDAD, DIABETES Y ENFERMEDADES CARDIOVASCULARES).</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8 CAMPAÑAS</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AMPAÑA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DEPORTE.</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SPERO Y EN DESARROL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FOMENTAR LA SEGURIDAD EN EL DEPORTE Y EL ESPACIO PÚBLICO</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MEJORAR LA SEGURIDAD EN LOS ESPACIOS DEPORTIVOS Y PÚBLICOS PARA QUE LA POBLACIÓN SE SIENTA CÓMODA Y SEGURA AL PRACTICAR DEPORTE Y REALIZAR ACTIVIDADES AL AIRE LIBRE.</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28 INSTALACIONES DEPORTIVA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INSTALACIONES DEPORTIVA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DEPORTE.</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SPERO Y EN DESARROL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POTENCIAR EL DEPORTE COMO MOTOR DE TURISMO Y ECONOMÍA LOCAL</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PROVECHAR EL DEPORTE COMO UNA HERRAMIENTA PARA EL DESARROLLO ECONÓMICO LOCAL Y LA ATRACCIÓN DE TURISTAS, MEDIANTE LA ORGANIZACIÓN DE EVENTOS Y COMPETICIONES DEPORTIVAS</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 TORNEOS</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ORNEO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DEPORTE.</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SPERO Y EN DESARROL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IMPULSAR LA FORMACIÓN Y CAPACITACIÓN DE RECURSOS HUMANOS EN EL ÁMBITO DEPORTIVO</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ORMAR Y CAPACITAR A ENTRENADORES, MONITORES Y PERSONAL ENCARGADO DE LA ORGANIZACIÓN DE ACTIVIDADES DEPORTIVAS PARA MEJORAR LA CALIDAD DE LOS SERVICIOS OFRECIDOS.</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 CERTIFICACIONE</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w w:val="87"/>
                <w:sz w:val="20"/>
                <w:szCs w:val="20"/>
              </w:rPr>
            </w:pPr>
            <w:r>
              <w:rPr>
                <w:rFonts w:cs="Arial" w:ascii="Arial" w:hAnsi="Arial"/>
                <w:w w:val="87"/>
                <w:sz w:val="20"/>
                <w:szCs w:val="20"/>
              </w:rPr>
              <w:t>CERTIFICACIONE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DEPORTE.</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SPERO Y EN DESARROL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ESTABLECER UNA CULTURA DEPORTIVA EN LA COMUNIDAD</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CREAR UNA CULTURA DEPORTIVA SÓLIDA QUE FOMENTE LA PRÁCTICA CONTINUA DE DEPORTE Y VALORE SU IMPACTO POSITIVO EN LA COMUNIDAD</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28 CAMPAÑA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AMPAÑA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DEPORTE.</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SPERO Y EN DESARROL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INTEGRACIÓN DEL DEPORTE CON LOS ODS (AGENDA 2030)</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INEAR LAS ACTIVIDADES DEPORTIVAS DEL MUNICIPIO Y PROMOVER CON LOS OBJETIVOS DE DESARROLLO SOSTENIBLE (ODS) DE LA AGENDA 2030, ESPECIALMENTE EN SALUD, BIENESTAR, Y REDUCCIÓN DE DESIGUALDADES.</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 PROGRAMAS</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ROGRAMA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DEPORTE</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SPERO Y EN DESARROL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MBUSTIBLE PARA EL FUNCIONAMIENTO DE VEHICULOS DEL AREAS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AGO DE COMBUSTIBLE AL PERSONAL DEL AREA PARA LA REALIZACION DE DIVERSAS ACTIVIDADES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500 LITRO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LITROS SUMINISTRADO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EQUIDAD DE GENERO</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SPERO Y EN DESARROL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TALLERES DE LOS DERECHOS HUMANOS CON PERSPECTIVA DE GENERO</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EFECTUAR DIFERENTES TALLERES CON PERSPECTIVA DE GENERO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12 TALLERE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ALLERE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bookmarkStart w:id="0" w:name="_Hlk67925473"/>
            <w:bookmarkEnd w:id="0"/>
            <w:r>
              <w:rPr>
                <w:rFonts w:eastAsia="Times New Roman" w:cs="Arial" w:ascii="Arial" w:hAnsi="Arial"/>
                <w:b/>
                <w:bCs/>
                <w:sz w:val="20"/>
                <w:szCs w:val="20"/>
              </w:rPr>
              <w:t>EQUIDAD DE GENERO</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SPERO Y EN DESARROL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CONFERENCIAS POR EL RESPETO A LOS DERECHOS HUMANOS DE LA MUJER</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ESTIONAR ANTE LAS INSTANCIAS PERTIENENTES DIFERENTES CONFERENCIAS DE LOS DERECHOS HUMANOS DE LA MUJER.</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12 CONFERENCIA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NFERENCIA</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ECOLOGÍA</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AYALA VERDE Y SUSTENTABLE </w:t>
            </w:r>
          </w:p>
        </w:tc>
        <w:tc>
          <w:tcPr>
            <w:tcW w:w="158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CONCIENTIZACIÓN AMBIENTAL</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PROMOVER LA EDUCACIÓN Y SENSIBILIZACIÓN AMBIENTAL EN LA COMUNIDAD, FOMENTANDO LA PARTICIPACIÓN ACTIVA DE LOS CIUDADANOS, PARA GENERAR CAMBIOS SOSTENIBLES EN LOS HÁBITOS Y PRÁCTICAS DIARIAS.</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100 </w:t>
            </w:r>
          </w:p>
          <w:p>
            <w:pPr>
              <w:pStyle w:val="Normal"/>
              <w:spacing w:lineRule="auto" w:line="240" w:before="0" w:after="0"/>
              <w:jc w:val="center"/>
              <w:rPr>
                <w:rFonts w:ascii="Arial" w:hAnsi="Arial" w:cs="Arial"/>
                <w:sz w:val="20"/>
                <w:szCs w:val="20"/>
              </w:rPr>
            </w:pPr>
            <w:r>
              <w:rPr>
                <w:rFonts w:cs="Arial" w:ascii="Arial" w:hAnsi="Arial"/>
                <w:sz w:val="20"/>
                <w:szCs w:val="20"/>
              </w:rPr>
              <w:t xml:space="preserve">TALLERE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ALLERE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ECOLOGÍA</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VERDE Y SUSTENTABLE</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RESTAURACION Y CONSERVACION AMBIENTAL</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RESTAURAR Y CONSERVAR ECOSISTEMAS DEGRADADOS MEDIANTE ESTRATEGIAS INTEGRALES DE REFORESTACIÓN, RECUPERACIÓN DE SUELOS Y CUERPOS DE AGUA, PROMOVIENDO LA PARTICIPACIÓN COMUNITARIA Y EL USO SOSTENIBLE DE LOS RECURSOS NATURALES.</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 HECTREA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HECTAREA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ECOLOGÍA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VERDE Y SUSTENTABLE</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MANEJO Y SEPARACIÓN DE RESIDUOS</w:t>
            </w:r>
          </w:p>
          <w:p>
            <w:pPr>
              <w:pStyle w:val="Normal"/>
              <w:spacing w:lineRule="auto" w:line="240" w:before="0" w:after="0"/>
              <w:rPr>
                <w:rFonts w:ascii="Arial" w:hAnsi="Arial" w:cs="Arial"/>
                <w:sz w:val="20"/>
                <w:szCs w:val="20"/>
              </w:rPr>
            </w:pPr>
            <w:r>
              <w:rPr>
                <w:rFonts w:cs="Arial" w:ascii="Arial" w:hAnsi="Arial"/>
                <w:sz w:val="20"/>
                <w:szCs w:val="20"/>
              </w:rPr>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MINIMIZAR LA CONTAMINACIÓN Y PROMOVER LA GESTIÓN INTEGRAL DE LOS RESIDUOS</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8 CAMPAÑAS</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CAMPAÑA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ECOLOGÍA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VERDE Y SUSTENTABLE</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PROGRAMA HACIA EL DESARROLLO SUSTENTABLE</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PROMOVER UN DESARROLLO EQUILIBRADO Y SOSTENIBLE QUE SATISFAGA LAS NECESIDADES PRESENTES SIN COMPROMETER LOS RECURSOS Y OPORTUNIDADES DE LAS GENERACIONES FUTURAS, ENFOCÁNDOSE EN LA PROTECCIÓN AMBIENTAL, EL PROGRESO SOCIAL Y EL CRECIMIENTO ECONÓMICO RESPONSABLE.</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7 PROGRAMAS DE DESARROLLO SUSTENTABLE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ROGRAMAS DE DESARROLLO SUSTENTABLE</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ECOLOGÍA</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VERDE Y SUSTENTABLE</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SERVICIOS DE TRASLADO Y VIATICOS AL PERSONAL DEL AYUNTAMIENTO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AGO DEL IMPORTE DEL GASTO POR SERVICIOS DE TRASLADOS, INSTALACION Y VIATICOS DEL PERSONAL POR COMISIONES DE TRABAJO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 PAGO DE VIATICOS.</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AGO DE VIATICOS REALIZADO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ECOLOGÍA</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VERDE Y SUSTENTABLE</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MBUSTIBLE PARA EL FUNCIONAMIENTO DE VEHICULOS DEL AREAS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AGO DE COMBUSTIBLE AL PERSONAL DEL AREA PARA LA REALIZACION DE DIVERSAS ACTIVIDADES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1000 LITRO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LITROS SUMINISTRADO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LICENCIAS Y REGLAMENTOS</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CENSO DE ESTABLECIMIENTOS</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ACTUALIZACION DE LOS ESTABLECIENTOS COMERCIALES EN EL MUNICIPIO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1 CENSO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CENSO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LICENCIAS Y REGLAMENTOS</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SERVICIOS DE TRASLADO Y VIATICOS AL PERSONAL DEL AYUNTAMIENTO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AGO DEL IMPORTE DEL GASTO POR SERVICIOS DE TRASLADOS, INSTALACION Y VIATICOS DEL PERSONAL POR COMISIONES DE TRABAJO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 PAGO DE VIATICOS.</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VIATICO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LICENCIAS Y REGLAMENTOS</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MBUSTIBLE PARA EL FUNCIONAMIENTO DE VEHICULOS DEL AREAS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AGO DE COMBUSTIBLE AL PERSONAL DEL AREA PARA LA REALIZACION DE DIVERSAS ACTIVIDADES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500 LITRO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LITRO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ASUNTOS DE LA JUVENTUD</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AYALA, PROPSPERO Y EN DESARRROLO </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CONFERENCIAS PARA JÓVENES SOBRE DIFERENTES TEMAS</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ESTIONAR CON LAS UNIDADES PERTINENTES CONFERENCIAS PARA SER IMPARTIDAS EN LAS ESCUELAS DE DUCACION BASICA Y MEDIO SUPERIOR</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24 CONFERENCIA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CONFERENCIA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ASUNTOS DE LA JUVENTUD</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PSPERO Y EN DESARRRO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TALLERES DE DESARROLLO PERSONAL</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ESTIONAR CON LAS UNIDADES PERTINENTES TALLERES DE DESARROLLO PERSONAL PARA SER IMPARTIDAS EN LAS ESCUELAS DE EDUCACION BASICA Y MEDIO SUPERIOR</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24 TALLERE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ALLERE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ASUNTOS DE LA JUVENTUD</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PSPERO Y EN DESARRRO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CTIVIDADES RECREATIVAS PARA JÓVENES.</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REALIZAR CONVOCATORIAS PARA LAS DIFERENTES ACTIVIDADES RECREATIVAS PARA JOVENES EN LAS DIFERENTES COMUNIDADES DEL MUNICIPIO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12 CONVOCATORIA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w w:val="87"/>
                <w:sz w:val="20"/>
                <w:szCs w:val="20"/>
              </w:rPr>
            </w:pPr>
            <w:r>
              <w:rPr>
                <w:rFonts w:cs="Arial" w:ascii="Arial" w:hAnsi="Arial"/>
                <w:w w:val="87"/>
                <w:sz w:val="20"/>
                <w:szCs w:val="20"/>
              </w:rPr>
              <w:t>CONVOCATORIA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ASUNTOS DE LA JUVENTUD</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PSPERO Y EN DESARRRO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CONCURSOS PARA JÓVENES</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REALIZAR CONCURSOS DE ORATORIA Y DE ARTES EN LAS DIFERENTES COMUNIDADES DEL MUNICIPIO.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5 CONCURSO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w w:val="87"/>
                <w:sz w:val="20"/>
                <w:szCs w:val="20"/>
              </w:rPr>
            </w:pPr>
            <w:r>
              <w:rPr>
                <w:rFonts w:cs="Arial" w:ascii="Arial" w:hAnsi="Arial"/>
                <w:w w:val="87"/>
                <w:sz w:val="20"/>
                <w:szCs w:val="20"/>
              </w:rPr>
              <w:t>CONVOCATORIA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ASUNTOS DE LA JUVENTUD</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PSPERO Y EN DESARRRO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SERVICIOS DE TRASLADO Y VIATICOS AL PERSONAL DEL AYUNTAMIENTO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AGO DEL IMPORTE DEL GASTO POR SERVICIOS DE TRASLADOS, INSTALACION Y VIATICOS DEL PERSONAL POR COMISIONES DE TRABAJO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 PAGO DE VIATICOS.</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AGO DE VIATICOS REALIZADO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ASUNTOS DE LA JUVENTUD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PSPERO Y EN DESARRRO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MBUSTIBLE PARA EL FUNCIONAMIENTO DE VEHICULOS DEL AREAS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AGO DE COMBUSTIBLE AL PERSONAL DEL AREA PARA LA REALIZACION DE DIVERSAS ACTIVIDADES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500 LITRO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LITROS SUMINISTRADO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b/>
                <w:b/>
                <w:bCs/>
                <w:sz w:val="20"/>
                <w:szCs w:val="20"/>
              </w:rPr>
            </w:pPr>
            <w:r>
              <w:rPr>
                <w:rFonts w:eastAsia="Arial" w:cs="Arial" w:ascii="Arial" w:hAnsi="Arial"/>
                <w:b/>
                <w:bCs/>
                <w:sz w:val="20"/>
                <w:szCs w:val="20"/>
              </w:rPr>
              <w:t xml:space="preserve"> </w:t>
            </w:r>
            <w:r>
              <w:rPr>
                <w:rFonts w:eastAsia="Times New Roman" w:cs="Arial" w:ascii="Arial" w:hAnsi="Arial"/>
                <w:b/>
                <w:bCs/>
                <w:sz w:val="20"/>
                <w:szCs w:val="20"/>
              </w:rPr>
              <w:t>UNIDAD DE TRANSPARENCIA</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CUMPLIMIENTO CON LAS 52 OBLIGACIONES DEL ARTÍCULO 70 DE LA LGTAIP</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COORDINAR LOS TRABAJOS CON LAS DIFERENTES AREAS DEL AYUNTAMIENTO PARA DAR CUMPLIMIENTO AL ARTICULO 70 DE LA LGTAIP</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24 ACTUALIZACIONES</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NO. TOTAL, DE COMPROBANTES DE LA INFORMACION DE LA PLATAFORMA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UNIDAD DE TRANSPARENCIA</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CUMPLIMIENTO A LAS DIFERENTES SOLICITUDES DE INFORMACION EN LA PLATAFORMA DE INFOMEX.</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DAR CUMPLIENTO A LAS DIFERENTES SOLICITUDES DE INFORMACION ATRAVEZ DE LA PLATAFORMA DE INFOMEX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200 SOLICITUDE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FICIO DE SOLICITUDES CONTESTADAS.</w:t>
            </w:r>
          </w:p>
          <w:p>
            <w:pPr>
              <w:pStyle w:val="Normal"/>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UNIDAD DE TRANSPARENCIA</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SERVICIOS DE TRASLADO Y VIATICOS AL PERSONAL DEL AYUNTAMIENTO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AGO DEL IMPORTE DEL GASTO POR SERVICIOS DE TRASLADOS, INSTALACION Y VIATICOS DEL PERSONAL POR COMISIONES DE TRABAJO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 PAGO DE VIATICOS.</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PAGO DE VIATICO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INAPAM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AYALA PROPERO Y EN DESARROLLO </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TRAMITE DE LA TARJETA INAPAM.</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REALIZAR LAS TARJETAS DEL INAPAM CON LOS REQUISITOS CORRESPONDIENTES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200 TARJETA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ARJETA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RECURSOS HUMANOS</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CONTROL DE ASISTENCIAS   Y FALTAS DEL PERSONAL ADMINISTRATIVO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LLEVAR EL CONTROL DE LAS ASISTENCIAS DE LOS TRABAJADORES DEL MUNICIPIO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24 OFICIOS CON INCIDENCIA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FICIOS DE INCIDENCIAS ENTREGADO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RECURSOS HUMANOS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ACTUALIZACION DE EXPEDIENTES DE LOS TRABAJADORES DEL MUNICIPIO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REALIZAR LA ACTUALIZACION DE LOS EXPEDIENTES DE LOS TRABAJADORES DEL MUNICIPIO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230 EXPEDIENTE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EXPEDIENTES REALIZADO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RECURSOS HUMANOS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REPARACION Y MANTENIMIENTO DE EQUIPO DE COMPUTO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DAR MANTENIMIENTO CORRECTIVO AL EQUIPO DE COMPUTO QUE SE ENCUENTRA EN LAS AREAS POR MEDIO DE REQUISICIONES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100 REQUISICIONE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EQUIPO EN SERVICIO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RECURSOS HUMANOS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AGO DE TELEFONIA TRADICIONAL DE LAS DIFERENTES AREAS DEL AYUNTAMIENTO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SOLICITAR MENSUALMENTE POR OFICIO EL PAGO DE LA TELEFONIA TRADICIONAL DE LAS DIFERENTES AREAS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12 OFICIO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PAGO DE RECIBOS TELEFONICO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RECURSOS HUMANOS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RENTE Y RENDID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DMINISTRACIÓN EFICAZ, HONESTA Y EFICIENTE DE LOS RECURSOS</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DMINISTRAR LOS RECURSOS PARA GARANTIZAR LA DOTACIÓN DE AGUA, ENERGÍA ELÉCTRICA Y                TELECOMUNICACIONES A LOS EDIFICIOS DE USO Y PROPIEDAD DEL MUNICIPIO</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1 PADRON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ADRON</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DIRECCIÓN DE DESARROLLO AGROPECUARIO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TRANSFORMEMOS JUNTOS AYALA </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FOMENTO A LA SANIDAD ANIMAL DEL MUNICIPIO DE AYALA.</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LA REALIAZACION DE PRUEBAS DE BRUCELOSIS Y TUBERCULOSIS EN EL GANADO DE LAS DIFERENTES COMUNIDADES DEL MUNICIPIO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2930 PRUEBA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RUEBA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DIRECCIÓN DE DESARROLLO AGROPECUARIO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TRANSFORMEMOS JUNTOS AYALA</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REGISTRO GENERAL DEL FIERRO </w:t>
            </w:r>
          </w:p>
          <w:p>
            <w:pPr>
              <w:pStyle w:val="Normal"/>
              <w:spacing w:lineRule="auto" w:line="240" w:before="0" w:after="0"/>
              <w:rPr>
                <w:rFonts w:ascii="Arial" w:hAnsi="Arial" w:cs="Arial"/>
                <w:sz w:val="20"/>
                <w:szCs w:val="20"/>
              </w:rPr>
            </w:pPr>
            <w:r>
              <w:rPr>
                <w:rFonts w:cs="Arial" w:ascii="Arial" w:hAnsi="Arial"/>
                <w:sz w:val="20"/>
                <w:szCs w:val="20"/>
              </w:rPr>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REALIZAR REGISTRO DEL FIERRO QUEMADOR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100 REGISTRO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GISTRO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DIRECCIÓN DE DESARROLLO AGROPECUARIO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TRANSFORMEMOS JUNTOS AYALA</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POYO PARA LA PRODUCCIÓN DE GRANOS BÁSICOS EN EL MUNICIPIO DE AAYALA</w:t>
            </w:r>
          </w:p>
          <w:p>
            <w:pPr>
              <w:pStyle w:val="Normal"/>
              <w:spacing w:lineRule="auto" w:line="240" w:before="0" w:after="0"/>
              <w:rPr>
                <w:rFonts w:ascii="Arial" w:hAnsi="Arial" w:cs="Arial"/>
                <w:sz w:val="20"/>
                <w:szCs w:val="20"/>
              </w:rPr>
            </w:pPr>
            <w:r>
              <w:rPr>
                <w:rFonts w:cs="Arial" w:ascii="Arial" w:hAnsi="Arial"/>
                <w:sz w:val="20"/>
                <w:szCs w:val="20"/>
              </w:rPr>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OTORGAR APOYO ECONOMICO POR HECTAREA A LOS PRODUCTORES DE GRANO DEL MUNICIPIO.</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p>
            <w:pPr>
              <w:pStyle w:val="Normal"/>
              <w:spacing w:lineRule="auto" w:line="240" w:before="0" w:after="0"/>
              <w:jc w:val="center"/>
              <w:rPr>
                <w:rFonts w:ascii="Arial" w:hAnsi="Arial" w:cs="Arial"/>
                <w:sz w:val="20"/>
                <w:szCs w:val="20"/>
              </w:rPr>
            </w:pPr>
            <w:r>
              <w:rPr>
                <w:rFonts w:cs="Arial" w:ascii="Arial" w:hAnsi="Arial"/>
                <w:sz w:val="20"/>
                <w:szCs w:val="20"/>
              </w:rPr>
              <w:t xml:space="preserve">PRODUCTORE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PRODUCTORE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DIRECCIÓN DE DESARROLLO AGROPECUARIO</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TRANSFORMEMOS JUNTOS AYALA</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COMUNDERS</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COORDINAR LAS SESIONES DEL CONSEJO MUNICIPAL DE DESARROLLO SUSTENTABLE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8 SESIONE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ESIONES REALIZADA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DIRECCIÓN DE DESARROLLO AGROPECUARIO</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TRANSFORMEMOS JUNTOS AYALA</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SERVICIOS DE TRASLADO Y VIATICOS AL PERSONAL DEL AYUNTAMIENTO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AGO DEL IMPORTE DEL GASTO POR SERVICIOS DE TRASLADOS, INSTALACION Y VIATICOS DEL PERSONAL POR COMISIONES DE TRABAJO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 PAGO DE VIATICOS.</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AGO DE VIATICOS REALIZADO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DIRECCIÓN DE DESARROLLO AGROPECUARIO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TRANSFORMEMOS JUNTOS AYALA</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MBUSTIBLE PARA EL FUNCIONAMIENTO DE VEHICULOS DEL AREAS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AGO DE COMBUSTIBLE AL PERSONAL DEL AREA PARA LA REALIZACION DE DIVERSAS ACTIVIDADES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500 LITRO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LITROS SUMINISTRADO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SERVICIOS PÚBLICOS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TRANSFORMEMOS JUNTOS AYALA </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AYALA SE ILUMINA CONTIGO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MANTENER DE MANERA PERMANENTE Y EN OPTIMAS CONDICIONES EL ALUMBRADO PUBLICO MUNICIPAL CON LA COLOCACION DE LAMPARAS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00</w:t>
            </w:r>
          </w:p>
          <w:p>
            <w:pPr>
              <w:pStyle w:val="Normal"/>
              <w:spacing w:lineRule="auto" w:line="240" w:before="0" w:after="0"/>
              <w:jc w:val="center"/>
              <w:rPr>
                <w:rFonts w:ascii="Arial" w:hAnsi="Arial" w:cs="Arial"/>
                <w:sz w:val="20"/>
                <w:szCs w:val="20"/>
              </w:rPr>
            </w:pPr>
            <w:r>
              <w:rPr>
                <w:rFonts w:cs="Arial" w:ascii="Arial" w:hAnsi="Arial"/>
                <w:sz w:val="20"/>
                <w:szCs w:val="20"/>
              </w:rPr>
              <w:t xml:space="preserve">LAMPARA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LAMPARA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SERVICIOS PÚBLICOS</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TRANSFORMEMOS JUNTOS AYALA</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RECOLECCIÓN DE BASURA.</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LA RECOLECCION POR MEDIOS DE RECORRIDOS DEL CARRO DE BASURA EN EL MUNICIPIO  </w:t>
            </w:r>
          </w:p>
        </w:tc>
        <w:tc>
          <w:tcPr>
            <w:tcW w:w="13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6048</w:t>
            </w:r>
          </w:p>
          <w:p>
            <w:pPr>
              <w:pStyle w:val="Normal"/>
              <w:spacing w:lineRule="auto" w:line="240" w:before="0" w:after="0"/>
              <w:jc w:val="center"/>
              <w:rPr>
                <w:rFonts w:ascii="Arial" w:hAnsi="Arial" w:cs="Arial"/>
                <w:sz w:val="20"/>
                <w:szCs w:val="20"/>
              </w:rPr>
            </w:pPr>
            <w:r>
              <w:rPr>
                <w:rFonts w:cs="Arial" w:ascii="Arial" w:hAnsi="Arial"/>
                <w:sz w:val="20"/>
                <w:szCs w:val="20"/>
              </w:rPr>
              <w:t xml:space="preserve">TONELADA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ONELADA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SERVICIOS PÚBLICOS</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TRANSFORMEMOS JUNTOS AYALA</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ADQUISICION DE UN CARRO COMPACTOR DE BASURA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MEJORAR LA RECOLECCION DE BASURA DE LAS 28 COMUNIDADES DEL MUNICIPIO.</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UNIDAD COMPACTADORA</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UNIDAD </w:t>
            </w:r>
            <w:r>
              <w:rPr>
                <w:rFonts w:cs="Arial" w:ascii="Arial" w:hAnsi="Arial"/>
                <w:w w:val="87"/>
                <w:sz w:val="20"/>
                <w:szCs w:val="20"/>
              </w:rPr>
              <w:t xml:space="preserve">COMPACTADORA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SERVICIOS PÚBLICOS</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TRANSFORMEMOS JUNTOS AYALA</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MANTENIMIENTO DE PARQUES Y JARDINES.</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REALIZAR PINTA Y MANTENIMIENTO DE INFRAESTRUCTURA EN LOS PARQUES Y JARDINES DEL MUNICIPIO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600 MATENIMIENTO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w w:val="87"/>
                <w:sz w:val="20"/>
                <w:szCs w:val="20"/>
              </w:rPr>
            </w:pPr>
            <w:r>
              <w:rPr>
                <w:rFonts w:cs="Arial" w:ascii="Arial" w:hAnsi="Arial"/>
                <w:w w:val="87"/>
                <w:sz w:val="20"/>
                <w:szCs w:val="20"/>
              </w:rPr>
              <w:t xml:space="preserve">MANTENIMIENTO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SERVICIOS PÚBLICOS</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TRANSFORMEMOS JUNTOS AYALA</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REPARACION Y MANTENIMIENTO DE EQUIPO DE MAQUINARIA.</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DAR MANTENIMIENTO AL EQUIPO DE SERVICIOS PUBLICOS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100 MANTENIMIENTO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w w:val="87"/>
                <w:sz w:val="20"/>
                <w:szCs w:val="20"/>
              </w:rPr>
            </w:pPr>
            <w:r>
              <w:rPr>
                <w:rFonts w:cs="Arial" w:ascii="Arial" w:hAnsi="Arial"/>
                <w:w w:val="87"/>
                <w:sz w:val="20"/>
                <w:szCs w:val="20"/>
              </w:rPr>
              <w:t xml:space="preserve">MANTENIMIENTO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SERVICIOS PÚBLICOS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TRANSFORMEMOS JUNTOS AYALA</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ARRENDAMIENTO DE MAQUINARIA, EQUIPO Y HERRAMIENTAS.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REALIZAR ARRENDAMIENTOS DE MAQUINARIA Y EQUIPO EN EL AREA DE SERVICIOS PUBLICOS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24 PAGOS DE ARRENDAMIENTO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w w:val="87"/>
                <w:sz w:val="20"/>
                <w:szCs w:val="20"/>
              </w:rPr>
            </w:pPr>
            <w:r>
              <w:rPr>
                <w:rFonts w:cs="Arial" w:ascii="Arial" w:hAnsi="Arial"/>
                <w:w w:val="87"/>
                <w:sz w:val="20"/>
                <w:szCs w:val="20"/>
              </w:rPr>
              <w:t xml:space="preserve">ARRENDAMIENTO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SERVICIOS PÚBLICOS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TRANSFORMEMOS JUNTOS AYALA</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ADQUISICION DE MATERIAL ELECTRICO Y ELECTRONICO PARA LAS LUMINARIAS DEL MUNICIPIO.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COLOCACION DE LUMINARIAS EN LAS CALLES DEL MUNICIPIO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00</w:t>
            </w:r>
          </w:p>
          <w:p>
            <w:pPr>
              <w:pStyle w:val="Normal"/>
              <w:spacing w:lineRule="auto" w:line="240" w:before="0" w:after="0"/>
              <w:jc w:val="center"/>
              <w:rPr>
                <w:rFonts w:ascii="Arial" w:hAnsi="Arial" w:cs="Arial"/>
                <w:sz w:val="20"/>
                <w:szCs w:val="20"/>
              </w:rPr>
            </w:pPr>
            <w:r>
              <w:rPr>
                <w:rFonts w:cs="Arial" w:ascii="Arial" w:hAnsi="Arial"/>
                <w:sz w:val="20"/>
                <w:szCs w:val="20"/>
              </w:rPr>
              <w:t xml:space="preserve">LUMINARIA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LAMPARA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SERVICIOS PÚBLICOS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TRANSFORMEMOS JUNTOS AYALA</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MBUSTIBLE PARA EL FUNCIONAMIENTO DE LAS UNIDADES DE RECOLECCION DE BASURA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LA RECOLECCION DE BASURA, RESIDUOS SOLIDOS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30,000 LITRO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RECORRIDOS REALIZADO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SALUD</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AYALA PROSPERO Y EN DESARROLLO </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CAMPAÑAS DE CASTRACIÓN Y VACUNACIÓN ANTIRRÁBICA</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LA REALIZACION DE CAMPAÑAS EN COORDINACION CON EL COMITÉ DE SALUD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10 CAMPAÑA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CAMPAÑA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SALUD</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SPERO Y EN DESARROL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FERIAS DE LA SALUD</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LA REALIZACION DE FERIAS DE SALUD EN COORINACION CON LA SECRETARIA DE SALUD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2 FERIA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FERIA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SALUD</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SPERO Y EN DESARROL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CAMPAÑA DE FUMIGACIÓN CONTRA EL DENGUE, REPARTICIÓN DE ABATE, DESCACHARRIZACION Y LIMPIEZA DE PANTEONES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EN COORDINACION CON LAS DIFERENTES AREAS DEL AYUNTAMIENTO SE REALIZARÁ LA CAMPAÑA DE DESCACHARRIZACION EN EL MUNICIPIO Y SUS COMUNIDADES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28 CAMPAÑA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AMPAÑA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SALUD</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SPERO Y EN DESARROL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COMBUSTIBLE PARA EL FUNCIONAMIENTO DEL AREA DE SALUD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LA REALIZACION DE CAMPAÑAS SANITARIAS Y DE PREVENCION EN EL MUNICIPIO</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15,000 LITRO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LITRO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INSTANCIA DE LA MUJER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SPERO Y EN DESARROL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FORTALECIENDO A LA INSTANCIA DE LA MUJER EN AYALA</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LA REALIZACION DE DIFERENTES TALLERES EN ESCUELAS CON OBJETIVO DE PREVENIR LA VIOLENCIA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12 TALLERE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ALLERE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PROTECCIÓN CIVIL.</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SEGURO Y JUST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SUPERVISION EN CARRETERAS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LA SUPERVISION DE LAS CARRETERAS PRINCIPALES PARA VIGILAR SEÑALAMIENTOS, BALIZAMIENTO Y BACHEO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500 RECORRIDOS EN TODO EL MUNICIPIO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RECORRIDO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PROTECCIÓN CIVIL.</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SEGURO Y JUST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CONTROL DE BASUREROS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REVISION CONTINUA DE LOS BASUREROS DEL MUNICIPIO PARA EVITAR INCENDIOS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50 RECORRIDO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INCENDIO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PROTECCIÓN CIVIL.</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SEGURO Y JUST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IDENTIFICACION DE ALBERGUES</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REALIZAR SEÑALAMIENTOS DE IDENTIFICACION DE ALBERGUES EN CASO DE ALGUNA CONTIGENCIA EN EL MUNICIPIO.</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 ALBERGUES</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ALBERGUE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PROTECCIÓN CIVIL.</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SEGURO Y JUST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CENSO DE VIVIENDAS EN ZONAS DE RIESGO.</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REALIZAR UN CONTEO DE VIVIENDAS EN ZONAS DE ALTO RIESGO EN EL MUNICIPIO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CENSO</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BASE DE DATOS DE VIVIENDAS EN ZONAS DE ALTO RIESGO</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PROTECCIÓN CIVIL.</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SEGURO Y JUST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CENSO DE NEGOCIOS EN EL MUNICIPIO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REALIZAR UN CONTEO DE LOS NEGOCIOS DEL MUNICIPIO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1 CENSO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BASE DE DATOS DE NEGOCIOS DEL MUNICIPIO.</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PROTECCIÓN CIVIL.</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SEGURO Y JUST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MANTENIMIENTO Y REPARACION DE VEHICULOS DE PROTECCION CIVIL</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DAR MANTENIMIENTO OPORTUNO A LA UNIDAD DE PROTECCION CIVIL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6</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UNIDADE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PROTECCIÓN CIVIL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SEGURO Y JUST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EQUIPAMIENTO DE EQUIPO DE PROTECCION CIVIL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DQUIRIR MATERIAL DE EQUIPO CONFORME A LAS NECESIDADES DEL AREA DE PROTECCION CIVIL</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1 LOTE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ATERIAL DE EQUIPO DE PROTECCION CIVIL</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PROTECCIÓN CIVIL.</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SEGURO Y JUST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TENCION INMEDIATA A LLAMADAS DE AUXILIO</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ATENDER LOS REPORTES Y AUXILIOS CIUDADANOS QUE REQUIERAN LA CIUDADANIA EN MATERIA DE PROTECCION CIVIL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 LLAMADA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LLAMADAS DE AUXILIO ATENDIDA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PROTECCIÓN CIVIL.</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SEGURO Y JUST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RECORRIDOS EN ZONAS DE RIESGO</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REALIZAR RECORRIDOS EN ZONAS CONSIDERADAS COMO ZONA DE RIESGO EN EL MUNICIPIO.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30 RECORRIDO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RECORRIDOS REALIZADO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PROTECCIÓN CIVIL.</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SEGURO Y JUST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TALLERES DE SIMULACROS EN ESCUELAS</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REALIZAR SIMULACROS Y PLATICAS EN MATERIA DE PROTECCION CIVIL EN LAS DIFERENTES ESCUELAS DEL MUNICIPIO.</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 SIMULACROS</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IMULACROS REALIZADOS EN ESCUELA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PROTECCIÓN CIVIL.</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SEGURO Y JUST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RECORRIDOS EN NEGOCIOS DEL MUNICIPIO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INSPECCIONAR, ESTABLECIMIENTOS DE BAJO, MEDIANO Y ALTO RIESGO PARA QUE CUMPLAN CON LAS MEDIDAS DE SEGURIDAD NECESARIAS Y ESTABLECIDAS POR EL REGLAMENTO DE PROTECCION CIVIL DEL ESTADO DE MORELOS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50 RECORRIDO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EGOCIOS </w:t>
            </w:r>
            <w:r>
              <w:rPr>
                <w:rFonts w:cs="Arial" w:ascii="Arial" w:hAnsi="Arial"/>
                <w:w w:val="87"/>
                <w:sz w:val="20"/>
                <w:szCs w:val="20"/>
              </w:rPr>
              <w:t>INSPECCIONADO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PROTECCION CIVIL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SEGURO Y JUST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COMBATE DE INCENDIOS FORESTALES EN EL MUNICIPO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EN CASO DE QUEMA DE PASTIZALES EN EL MUNICIPIO AUXILIAR PARA QUE NO SE PROPAGUE EL INCENDIO.</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24 LLAMADAS DE AUXILIO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INCENDIOS FORESTALES ATENDIDO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PROTECCION CIVIL</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SEGURO Y JUST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MBUSTIBLE PARA EL FUNCIONAMIENTO DE VEHICULOS DEL AREAS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AGO DE COMBUSTIBLE AL PERSONAL DEL AREA PARA LA REALIZACION DE DIVERSAS ACTIVIDADES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5000 LITRO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LITROS SUMINISTRADO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SEGURIDAD PUBLICA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SEGURO Y JUST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AGO DE NOMINA DE LOS POLICIAS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EFECTUAR EL PAGO DE NOMINA DE LOS POLICIAS DEL MUNICIPIO</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00 TRANSFERENCIA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PAGO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SEGURIDAD PUBLICA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SEGURO Y JUST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ADQUISICION DE MOTOCICLETAS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COMPRA DE MOTOCICLETAS PARA MEJORAR LA VIGILANCIA DE L MUNICIPIO</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 MOTOCICLETAS</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MOTOCICLETA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SEGURIDAD PUBLICA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SEGURO Y JUST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DQUISICION DE AMBULANCIA PARA EL MUNICIPIO DE AYALA</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COMPRA DE UNA AMBULANCIA PARA EL PRONTO TRASLADO EN CASO DE ACCIDENTES.</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1 </w:t>
            </w:r>
          </w:p>
          <w:p>
            <w:pPr>
              <w:pStyle w:val="Normal"/>
              <w:spacing w:lineRule="auto" w:line="240" w:before="0" w:after="0"/>
              <w:jc w:val="center"/>
              <w:rPr>
                <w:rFonts w:ascii="Arial" w:hAnsi="Arial" w:cs="Arial"/>
                <w:sz w:val="20"/>
                <w:szCs w:val="20"/>
              </w:rPr>
            </w:pPr>
            <w:r>
              <w:rPr>
                <w:rFonts w:cs="Arial" w:ascii="Arial" w:hAnsi="Arial"/>
                <w:sz w:val="20"/>
                <w:szCs w:val="20"/>
              </w:rPr>
              <w:t xml:space="preserve">AMBULANCIA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MBULANCIA</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SEGURIDAD PUBLICA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SEGURO Y JUST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AGO DE INDEMIZACIONES AL PERSONAL DE SEGURIDAD PUBLICA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EFECTUAR EL PAGO DE LAS DEMANDAS DEL PERSONAL DE SEGURIDAD PUBLICA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PAGO DE 10 DEMANDA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AGO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SEGURIDAD PUBLICA</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SEGURO Y JUST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AGO DE VACACIONES Y GRATIFICACIONES AL PERSONAL DE SEGURIDAD PUBLICA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PAGO DE PRIMAS VACACIONALES Y GRATIFICACIONES DE FIN DE AÑO A LOS TRABAJADORES DEL AYUNTAMIENTO.</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84 PAGOS DE LA PRIMA VACACIONAL.</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AGOS DE PRIMA VACACIONAL</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SEGURIDAD PUBLICA</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SEGURO Y JUST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RECORRIDOS Y LLAMADAS DE AUXILIO EN EL MUNICIPIO DE AYALA.</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EL PAGO DE LA GASOLINA A TODAS LAS UNIDADES DE TRANSPORTE DE LA DIRECCION DE SEGURIDAD PUBLICA.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50000 LITRO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RECORRIDO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COMUNICACIÓN SOCIAL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ENTE Y RENDIDI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DIFUSION DE PROGRAMAS Y ACTIVIDADES GUBERNAMENTALES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REALIZAR EL PROGRAMA DE COMUNICACIÓN SOCIAL DEL AYUNTAMIENTO PARA LA DIFUSION DE PROGRAMAS Y ACTIVIDADES DEL PRESIDENTE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CALENDARIO</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ALENDARIO</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ALMACÉN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ENTE Y RENDIDI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OMPRA DE MATERIALES UTILES Y EQUIPOS MENORES DE OFICINA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CALENDARIZAR LAS COMPRAS DE MATERIALES Y EQUIPOS MENORES DE OFICINA CON LA REQUISICION PERTINENTE.</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200 REQUISICIONE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OFICIO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ALMACÉN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ENTE Y RENDIDI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DQUISION DE MATERIAL DE LIMPIEZA PARA LAS DIFERENTES AREAS.</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CALENDARIZAR LAS COMPRAS DE MATERIAL DE LIMPIEZA CON LA REQUISICION PERTINENTE.</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200 REQUISICIONE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OFICIO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SERVICIO MEDICO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ENTE Y RENDIDI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SERVICIO MEDICO MUNICIPAL.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BRINDAR SERVICIO MEDICO AL PERSONAL DEL AYUNTAMIENTO, TANTO COMO ADMINISTRATIVOS Y DE SEGURIDAD PUBLICA.</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5000 CONSULTAS MEDICA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TRABAJADORE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SERVICIO MEDICO</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 EFICIENTE, TRANSPAENTE Y RENDIDIOR DE CUENTAS</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SERVICIO MEDICO MUNICIPAL</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SURTIR DE   MEDICAMENTO AL PERSONAL DEL AYUNTAMIENTO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00 RECETAS SURTIDAS A TRABAJADORES</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RABAJADORE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bookmarkStart w:id="1" w:name="_Hlk199171239"/>
            <w:bookmarkEnd w:id="1"/>
            <w:r>
              <w:rPr>
                <w:rFonts w:eastAsia="Times New Roman" w:cs="Arial" w:ascii="Arial" w:hAnsi="Arial"/>
                <w:b/>
                <w:bCs/>
                <w:sz w:val="20"/>
                <w:szCs w:val="20"/>
              </w:rPr>
              <w:t xml:space="preserve">ASUNTOS MIGRATORIOS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AYALA PROSPERO Y EN DESARROLLO </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INSTALACIÓN DE MÓDULOS DE INFORMACIÓN</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BRINDAR INFORMACION SOBRE LOS TRAMITES CON LAS INSTANCIAS CORRESPONDIENTES RELACIONADO A LOS TEMAS DE MIGRACION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 MODULOS AL AÑO</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ODULO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ASUNTOS MIGRATORIOS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AYALA PROSPERO Y EN DESARROLLO </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SESORÍA GRATUITA PARA TRAMITES DE PRIMERA VEZ, REGULARIZACIÓN Y REUNIFICACIÓN FAMILIAR.</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BRINDAR ASESORIA GRATUITA PARA TRAMITES DE PRIMERA VEZ EN LA INSTANCIAS CORRESPONDIENTES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 ASESORIAS</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ASESORIA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ASUNTOS MIGRATORIOS</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SPERO Y EN DESARROL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GESTION EN LAS INSTANCIA CORRESPONDIENTE EL TRÁMITE MIGRATORIO.</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ALIZAR ANTE LAS INSTANCIAS MIGRATARIAS LOS TRAMITES CORRESPONDIENTES SOLICITADOS POR LA CIUDADANIA.</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 TRAMITES</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RAMITE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ASUNTOS MIGRATORIOS</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SPERO Y EN DESARROL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CAMPAÑAS DE INFORMACIÓN DE LOS SERVICIOS Y TRAMITES EN LAS COMUNIDADES DE NUESTRO MUNICIPIO.</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EFECTUAR CAMPAÑAS DE INFORMACION SOBRE ASUNTOS MIGRATORIOS EN CADA UNA DE LAS COMUNIDADES DEL MUNICIPIO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8 CAMPAÑAS</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AMPAÑA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ASUNTOS MIGRATORIOS</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SPERO Y EN DESARROL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FERIA DEL MIGRANTE</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ESTIONAR LA CAMPAÑA FERIA DEL MIGRANTE” EN LA DIRECCIÓN DE ATENCIÓN AL MIGRANTE DEL ESTADO DE MORELOS CON ASOCIACIONES DE MIGRANTES Y LA EMBAJADA DE LOS E.U.</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1 FERIA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FERIA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ASUNTOS MIGRATORIOS</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SPERO Y EN DESARROL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INTERCAMBIOS INTERCULTURALES CON UNIVERSIDADES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ESTIONAR ALIANZAS CON UNIVERSIDADES PARA INTERCAMBIOS Y ACTIVIDADES INTERCULTURALES</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5 UNIVERSIDADE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UNIVERSIDADE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ASUNTOS MIGRATORIOS</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SPERO Y EN DESARROL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CAPACITACION EN EL AREA DE ASUNTOS MIGRATORIOS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ALIZAR CAPACITACIÓN A FUNCIONARIOS PARA EMPLEADOS MUNICIPALES DEL ÁREA DE ASUNTOS MIGRATORIOS EN DIFERENTES INSTITUCIONES COMO, RELACIONES EXTERIORES, INSTITUTO NACIONAL DE MIGRACIÓN EMBAJADA DE E.U. EN MÉXICO</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 CAPACITACIONES</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w w:val="87"/>
                <w:sz w:val="20"/>
                <w:szCs w:val="20"/>
              </w:rPr>
            </w:pPr>
            <w:r>
              <w:rPr>
                <w:rFonts w:cs="Arial" w:ascii="Arial" w:hAnsi="Arial"/>
                <w:w w:val="87"/>
                <w:sz w:val="20"/>
                <w:szCs w:val="20"/>
              </w:rPr>
              <w:t>CAPACITACIONE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BIBLIOTECAS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SPERO Y EN DESARROL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TRANSFORMANDO LECTORES EN AYALA.</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OMENTAR LA LECTURA EN EL MUNICIPIO DE AYALA.</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00 USUARIOS</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SUARIO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BIBLIOTECAS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SPERO Y EN DESARROL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SERVICIOS BIBLIOTECARIOS</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UMENTAR LA UTILIZACION DE PRESTAMOS DE LIBROS Y MATERIALES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300 PRESTAMO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RESTAMO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BIBLIOTECAS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PROSPERO Y EN DESARROLL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TALLERES EN TU BIBLIOTECA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REALIZAR TALLERES EN LAS DIFERENTES BIBLIOTECAS DEL MUNIICPIO DE AYALA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56 TALLERE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TALLERE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BOMBEROS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AYALA SEGURO Y JUSTO </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TENCIÓN DE AUXILIOS A LA CIUDADANÍA DEL HISTORICO MUNICIPIO DE AYALA</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RINDAR AUXILIOS MEDIANTE VÍA TELEFÓNICA Y RADIO PARA OFRECER UN SERVICIO EFICAZ, EFICIENTE CON RAPIDEZ Y PRONTITUD A LA CIUDADANÍA DEL HISTÓRICO MUNICIPIO DE AYALA.</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50 AUXILIO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AUXILIO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BOMBEROS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AYALA SEGURO Y JUSTO </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MANTENIMIENTO DE LAS INSTALACIONES DE BOMBEROS</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ESTIONAR AL AYUNTAMIENTO PARA DAR UN BUEN MANTENIMIENTO DEL DEPARTAMENTO DE</w:t>
            </w:r>
          </w:p>
          <w:p>
            <w:pPr>
              <w:pStyle w:val="Normal"/>
              <w:spacing w:lineRule="auto" w:line="240" w:before="0" w:after="0"/>
              <w:jc w:val="both"/>
              <w:rPr>
                <w:rFonts w:ascii="Arial" w:hAnsi="Arial" w:cs="Arial"/>
                <w:sz w:val="20"/>
                <w:szCs w:val="20"/>
              </w:rPr>
            </w:pPr>
            <w:r>
              <w:rPr>
                <w:rFonts w:cs="Arial" w:ascii="Arial" w:hAnsi="Arial"/>
                <w:sz w:val="20"/>
                <w:szCs w:val="20"/>
              </w:rPr>
              <w:t>BOMBEROS.</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 MANTENIMIENTOS AL AÑO</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MANTENIMIENTO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DIRECCION JURIDICA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SEGURO Y JUST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REPRESENTACIÓN JURÍDICA, PARA LA RESOLUCIÓN DE CONTROVERSIAS JURÍDICAS</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LEVAR A CABO UNA ADECUADA REPRESENTACIÓN, ASESORÍA Y DEFENSA DE LOS INTERESES JURÍDICOS DEL AYUNTAMIENTO EN ESTRICTO APEGO A LA REGLAMENTACIÓN Y LEGISLACIÓN LOCAL, MUNICIPAL, ESTATAL Y FEDERAL</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50 ASUNTOS JURIDICO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ASUNTOS JURIDICO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DIRECCION JURIDICA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SEGURO Y JUST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ASESORÍA JURÍDICA CONSTANTE A PERSONAL ADMINISTRATIVO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RINDAR ATENCIÓN Y ASESORÍA JURÍDICA A CADA UNA DE LAS ÁREAS ADMINISTRATIVAS MUNICIPALES, PARA LOGRAR LA RESOLUCIÓN DE LOS ASUNTOS JURÍDICO-ADMINISTRATIVOS</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100 ASESORIA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ASESORIA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DIRECCION JURIDICA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AYALA SEGURO Y JUSTO</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CAPACITACIÓN JURÍDICA PROFESIONAL PARA EL PERSONAL DE LA CONSEJERÍA JURÍDICA.</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NTENER CONSTANTE CAPACITACIÓN Y ACTUALIZACIÓN DEL PERSONAL ADSCRITO A LA CONSEJERÍA JURÍDICA PARA OBTENER MEJORES RESULTADOS EN EL DESEMPEÑO DE LAS FUNCIONES DEL ÁREA Y OTRAS ÁREAS MUNICIPALES</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 CAPACITACIONES</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w:t>
            </w:r>
            <w:r>
              <w:rPr>
                <w:rFonts w:cs="Arial" w:ascii="Arial" w:hAnsi="Arial"/>
                <w:w w:val="87"/>
                <w:sz w:val="20"/>
                <w:szCs w:val="20"/>
              </w:rPr>
              <w:t xml:space="preserve">APACITACIONE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SERVICIOS GENERALES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TRANSFORMEMOS JUNTOS AYALA </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INSTALACIONES Y ESPACIOS PUBLICOS DEL MUNICIPIOS </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MANTENER EN BUEN ESTADO LAS INSTALACIONES, EL MOBILIARIO, EL EQUIPO Y LOS SERVICIOS QUE REQUIERAN LAS DIFERENTES ÁREAS DE LA PRESIDENCIA MUNICIPAL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56 MANTENIMIENTO A INSTALACIONE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INSTALACIONES. </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SERVICIOS GENERALES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TRANSFORMEMOS JUNTOS AYALA </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MANTENIMIENTO DE EQUIPOS Y MAQUINARIA</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MANTENER EN OPTMAS CONDICIONES LAS UNIDADES DE TRANSPORTE Y SERVICIOS PUBLICOS Y DE MANTENIMIENTO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60 MANTENIMIENTOS A UNIDADES DE TRANSPORTE Y SERVICIOS PUBLICO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w w:val="87"/>
                <w:sz w:val="20"/>
                <w:szCs w:val="20"/>
              </w:rPr>
            </w:pPr>
            <w:r>
              <w:rPr>
                <w:rFonts w:cs="Arial" w:ascii="Arial" w:hAnsi="Arial"/>
                <w:w w:val="87"/>
                <w:sz w:val="20"/>
                <w:szCs w:val="20"/>
              </w:rPr>
              <w:t>MANTENIMIENTO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SERVICIOS GENERALES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TRANSFORMEMOS JUNTOS AYALA </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MANTENIMIENTO DE EQUIPOS Y MAQUINARIA</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MANTENER EN OPTMAS CONDICIONES LAS UNIDADES DE TRANSPORTE Y SERVICIOS PUBLICOS Y DE MANTENIMIENTO. </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MANTENIMIENTOS A UNIDADES DE SERVICIOS PUBLICO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w w:val="87"/>
                <w:sz w:val="20"/>
                <w:szCs w:val="20"/>
              </w:rPr>
            </w:pPr>
            <w:r>
              <w:rPr>
                <w:rFonts w:cs="Arial" w:ascii="Arial" w:hAnsi="Arial"/>
                <w:w w:val="87"/>
                <w:sz w:val="20"/>
                <w:szCs w:val="20"/>
              </w:rPr>
              <w:t>MANTENIMIENTOS.</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SERVICIOS GENERALES </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TRANSFORMEMOS JUNTOS AYALA </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MANTENIMIENTO DE EQUIPOS Y MAQUINARIA</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ALIZAR LA LIMPIEZA DE CADA UNA DE LAS AREAS DE LA PRESIDENCIA Y EL EDIFICIO BLANCO</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6 AREAS </w:t>
            </w:r>
          </w:p>
        </w:tc>
        <w:tc>
          <w:tcPr>
            <w:tcW w:w="1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AREAS </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0" w:type="dxa"/>
          <w:left w:w="70" w:type="dxa"/>
          <w:bottom w:w="0" w:type="dxa"/>
          <w:right w:w="70" w:type="dxa"/>
        </w:tblCellMar>
      </w:tblPr>
      <w:tblGrid>
        <w:gridCol w:w="4057"/>
        <w:gridCol w:w="931"/>
        <w:gridCol w:w="1191"/>
        <w:gridCol w:w="1379"/>
        <w:gridCol w:w="1280"/>
      </w:tblGrid>
      <w:tr>
        <w:trPr>
          <w:trHeight w:val="440" w:hRule="atLeast"/>
        </w:trPr>
        <w:tc>
          <w:tcPr>
            <w:tcW w:w="4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UESTO</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NUMERO DE PLAZAS</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ATEGORIA</w:t>
            </w:r>
          </w:p>
        </w:tc>
        <w:tc>
          <w:tcPr>
            <w:tcW w:w="26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UELDO MENSUAL BRUTO</w:t>
            </w:r>
          </w:p>
        </w:tc>
      </w:tr>
      <w:tr>
        <w:trPr>
          <w:trHeight w:val="440" w:hRule="atLeast"/>
        </w:trPr>
        <w:tc>
          <w:tcPr>
            <w:tcW w:w="4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c>
          <w:tcPr>
            <w:tcW w:w="2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4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INIMO</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XIMO</w:t>
            </w:r>
          </w:p>
        </w:tc>
      </w:tr>
      <w:tr>
        <w:trPr>
          <w:trHeight w:val="23"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ESIDENTA MUNICIPAL</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7,805.66</w:t>
            </w:r>
          </w:p>
        </w:tc>
      </w:tr>
      <w:tr>
        <w:trPr>
          <w:trHeight w:val="23"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INDICO MUNICIPAL</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3,519.96</w:t>
            </w:r>
          </w:p>
        </w:tc>
      </w:tr>
      <w:tr>
        <w:trPr>
          <w:trHeight w:val="23"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REGIDOR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6,377.10</w:t>
            </w:r>
          </w:p>
        </w:tc>
      </w:tr>
      <w:tr>
        <w:trPr>
          <w:trHeight w:val="23"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BOGADO (A)</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3,000.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7,500.00 </w:t>
            </w:r>
          </w:p>
        </w:tc>
      </w:tr>
      <w:tr>
        <w:trPr>
          <w:trHeight w:val="23" w:hRule="atLeast"/>
        </w:trPr>
        <w:tc>
          <w:tcPr>
            <w:tcW w:w="4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SESOR (A)</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4,001.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0,000.00 </w:t>
            </w:r>
          </w:p>
        </w:tc>
      </w:tr>
      <w:tr>
        <w:trPr>
          <w:trHeight w:val="23" w:hRule="atLeast"/>
        </w:trPr>
        <w:tc>
          <w:tcPr>
            <w:tcW w:w="4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8,001.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4,000.00 </w:t>
            </w:r>
          </w:p>
        </w:tc>
      </w:tr>
      <w:tr>
        <w:trPr>
          <w:trHeight w:val="23" w:hRule="atLeast"/>
        </w:trPr>
        <w:tc>
          <w:tcPr>
            <w:tcW w:w="4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000.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8,000.00 </w:t>
            </w:r>
          </w:p>
        </w:tc>
      </w:tr>
      <w:tr>
        <w:trPr>
          <w:trHeight w:val="23"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SISTENTE</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000.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000.00 </w:t>
            </w:r>
          </w:p>
        </w:tc>
      </w:tr>
      <w:tr>
        <w:trPr>
          <w:trHeight w:val="23"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DITOR</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000.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3,500.00 </w:t>
            </w:r>
          </w:p>
        </w:tc>
      </w:tr>
      <w:tr>
        <w:trPr>
          <w:trHeight w:val="23" w:hRule="atLeast"/>
        </w:trPr>
        <w:tc>
          <w:tcPr>
            <w:tcW w:w="4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ES GENERALES</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1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000.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r>
      <w:tr>
        <w:trPr>
          <w:trHeight w:val="23" w:hRule="atLeast"/>
        </w:trPr>
        <w:tc>
          <w:tcPr>
            <w:tcW w:w="4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9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6,001.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000.00 </w:t>
            </w:r>
          </w:p>
        </w:tc>
      </w:tr>
      <w:tr>
        <w:trPr>
          <w:trHeight w:val="23" w:hRule="atLeast"/>
        </w:trPr>
        <w:tc>
          <w:tcPr>
            <w:tcW w:w="4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000.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6,000.00 </w:t>
            </w:r>
          </w:p>
        </w:tc>
      </w:tr>
      <w:tr>
        <w:trPr>
          <w:trHeight w:val="23"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BLIOTECARIO (A)</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6,000.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000.00 </w:t>
            </w:r>
          </w:p>
        </w:tc>
      </w:tr>
      <w:tr>
        <w:trPr>
          <w:trHeight w:val="23"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AJERO</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000.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000.00 </w:t>
            </w:r>
          </w:p>
        </w:tc>
      </w:tr>
      <w:tr>
        <w:trPr>
          <w:trHeight w:val="23"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HOFER</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6,000.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000.00 </w:t>
            </w:r>
          </w:p>
        </w:tc>
      </w:tr>
      <w:tr>
        <w:trPr>
          <w:trHeight w:val="23"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SEJERO JURIDICO</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8,000.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5,000.00 </w:t>
            </w:r>
          </w:p>
        </w:tc>
      </w:tr>
      <w:tr>
        <w:trPr>
          <w:trHeight w:val="23"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TADOR DE INGRESOS</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000.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000.00 </w:t>
            </w:r>
          </w:p>
        </w:tc>
      </w:tr>
      <w:tr>
        <w:trPr>
          <w:trHeight w:val="23"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TADOR DE FONDOS FEDERALES</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000.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000.00 </w:t>
            </w:r>
          </w:p>
        </w:tc>
      </w:tr>
      <w:tr>
        <w:trPr>
          <w:trHeight w:val="23"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TADOR DE EGRESOS</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000.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000.00 </w:t>
            </w:r>
          </w:p>
        </w:tc>
      </w:tr>
      <w:tr>
        <w:trPr>
          <w:trHeight w:val="23"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TADOR DE NOMINAS</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000.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000.00 </w:t>
            </w:r>
          </w:p>
        </w:tc>
      </w:tr>
      <w:tr>
        <w:trPr>
          <w:trHeight w:val="23"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TADOR GENERAL</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000.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8,000.00 </w:t>
            </w:r>
          </w:p>
        </w:tc>
      </w:tr>
      <w:tr>
        <w:trPr>
          <w:trHeight w:val="23"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TRALOR MUNICIPAL</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8,000.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5,000.00 </w:t>
            </w:r>
          </w:p>
        </w:tc>
      </w:tr>
      <w:tr>
        <w:trPr>
          <w:trHeight w:val="23" w:hRule="atLeast"/>
        </w:trPr>
        <w:tc>
          <w:tcPr>
            <w:tcW w:w="4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ORDINADOR (A)</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1,001.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7,000.00 </w:t>
            </w:r>
          </w:p>
        </w:tc>
      </w:tr>
      <w:tr>
        <w:trPr>
          <w:trHeight w:val="23" w:hRule="atLeast"/>
        </w:trPr>
        <w:tc>
          <w:tcPr>
            <w:tcW w:w="4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001.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1,000.00 </w:t>
            </w:r>
          </w:p>
        </w:tc>
      </w:tr>
      <w:tr>
        <w:trPr>
          <w:trHeight w:val="23" w:hRule="atLeast"/>
        </w:trPr>
        <w:tc>
          <w:tcPr>
            <w:tcW w:w="4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001.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000.00 </w:t>
            </w:r>
          </w:p>
        </w:tc>
      </w:tr>
      <w:tr>
        <w:trPr>
          <w:trHeight w:val="23" w:hRule="atLeast"/>
        </w:trPr>
        <w:tc>
          <w:tcPr>
            <w:tcW w:w="4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182.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000.00 </w:t>
            </w:r>
          </w:p>
        </w:tc>
      </w:tr>
      <w:tr>
        <w:trPr>
          <w:trHeight w:val="23"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DE CUADRILLA</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6,001.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000.00 </w:t>
            </w:r>
          </w:p>
        </w:tc>
      </w:tr>
      <w:tr>
        <w:trPr>
          <w:trHeight w:val="23" w:hRule="atLeast"/>
        </w:trPr>
        <w:tc>
          <w:tcPr>
            <w:tcW w:w="4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TOR (A)</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6,001.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0,000.00 </w:t>
            </w:r>
          </w:p>
        </w:tc>
      </w:tr>
      <w:tr>
        <w:trPr>
          <w:trHeight w:val="23" w:hRule="atLeast"/>
        </w:trPr>
        <w:tc>
          <w:tcPr>
            <w:tcW w:w="4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3,001.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6,000.00 </w:t>
            </w:r>
          </w:p>
        </w:tc>
      </w:tr>
      <w:tr>
        <w:trPr>
          <w:trHeight w:val="23" w:hRule="atLeast"/>
        </w:trPr>
        <w:tc>
          <w:tcPr>
            <w:tcW w:w="4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500.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3,000.00 </w:t>
            </w:r>
          </w:p>
        </w:tc>
      </w:tr>
      <w:tr>
        <w:trPr>
          <w:trHeight w:val="23"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TENDENTE</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000.00 </w:t>
            </w:r>
          </w:p>
        </w:tc>
      </w:tr>
      <w:tr>
        <w:trPr>
          <w:trHeight w:val="23"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ASUNTOS PENALES Y REG MPA</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000.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000.00 </w:t>
            </w:r>
          </w:p>
        </w:tc>
      </w:tr>
      <w:tr>
        <w:trPr>
          <w:trHeight w:val="23"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PTO A CIVILES MERC Y CONTRATOS</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000.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000.00 </w:t>
            </w:r>
          </w:p>
        </w:tc>
      </w:tr>
      <w:tr>
        <w:trPr>
          <w:trHeight w:val="23"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PTO AMVOS Y CONTROV CONS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000.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000.00 </w:t>
            </w:r>
          </w:p>
        </w:tc>
      </w:tr>
      <w:tr>
        <w:trPr>
          <w:trHeight w:val="23"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UEZ CIVICO</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500.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500.00 </w:t>
            </w:r>
          </w:p>
        </w:tc>
      </w:tr>
      <w:tr>
        <w:trPr>
          <w:trHeight w:val="23"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ISCAL</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364.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500.00 </w:t>
            </w:r>
          </w:p>
        </w:tc>
      </w:tr>
      <w:tr>
        <w:trPr>
          <w:trHeight w:val="23"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EDICO</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000.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6,500.00 </w:t>
            </w:r>
          </w:p>
        </w:tc>
      </w:tr>
      <w:tr>
        <w:trPr>
          <w:trHeight w:val="23"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FICIAL DEL REGISTRO CIVIL</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8,000.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5,000.00 </w:t>
            </w:r>
          </w:p>
        </w:tc>
      </w:tr>
      <w:tr>
        <w:trPr>
          <w:trHeight w:val="23"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OYECTISTA</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364.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1,000.00 </w:t>
            </w:r>
          </w:p>
        </w:tc>
      </w:tr>
      <w:tr>
        <w:trPr>
          <w:trHeight w:val="23"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CRETARIA</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3,000.00 </w:t>
            </w:r>
          </w:p>
        </w:tc>
      </w:tr>
      <w:tr>
        <w:trPr>
          <w:trHeight w:val="23"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CRETARIA DE ACUERDOS</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500.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3,500.00 </w:t>
            </w:r>
          </w:p>
        </w:tc>
      </w:tr>
      <w:tr>
        <w:trPr>
          <w:trHeight w:val="23"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CRETARIO MUNICIPAL</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000.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5,000.00 </w:t>
            </w:r>
          </w:p>
        </w:tc>
      </w:tr>
      <w:tr>
        <w:trPr>
          <w:trHeight w:val="23"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CRETARIO PARTICULAR</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000.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0,000.00 </w:t>
            </w:r>
          </w:p>
        </w:tc>
      </w:tr>
      <w:tr>
        <w:trPr>
          <w:trHeight w:val="23"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UPERVISOR</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000.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4,000.00 </w:t>
            </w:r>
          </w:p>
        </w:tc>
      </w:tr>
      <w:tr>
        <w:trPr>
          <w:trHeight w:val="23"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SORERO MUNICIPAL</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5,000.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8,000.00 </w:t>
            </w:r>
          </w:p>
        </w:tc>
      </w:tr>
      <w:tr>
        <w:trPr>
          <w:trHeight w:val="23"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UNIDAD DE INVESTIGACION</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364.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4,000.00 </w:t>
            </w:r>
          </w:p>
        </w:tc>
      </w:tr>
      <w:tr>
        <w:trPr>
          <w:trHeight w:val="23"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CINERA</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364.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000.00 </w:t>
            </w:r>
          </w:p>
        </w:tc>
      </w:tr>
      <w:tr>
        <w:trPr>
          <w:trHeight w:val="23"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MISARIO DIF</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6,000.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7,500.00 </w:t>
            </w:r>
          </w:p>
        </w:tc>
      </w:tr>
      <w:tr>
        <w:trPr>
          <w:trHeight w:val="23"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ESARROLLO SOCIAL</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364.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000.00 </w:t>
            </w:r>
          </w:p>
        </w:tc>
      </w:tr>
      <w:tr>
        <w:trPr>
          <w:trHeight w:val="23"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NFERMERA</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000.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500.00 </w:t>
            </w:r>
          </w:p>
        </w:tc>
      </w:tr>
      <w:tr>
        <w:trPr>
          <w:trHeight w:val="23"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TRASLADOS</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1,000.00 </w:t>
            </w:r>
          </w:p>
        </w:tc>
      </w:tr>
      <w:tr>
        <w:trPr>
          <w:trHeight w:val="23"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PNAF PSICOLOGIA</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000.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000.00 </w:t>
            </w:r>
          </w:p>
        </w:tc>
      </w:tr>
      <w:tr>
        <w:trPr>
          <w:trHeight w:val="23"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OCURADOR DE DEFENSA MENOR</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000.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8,500.00 </w:t>
            </w:r>
          </w:p>
        </w:tc>
      </w:tr>
      <w:tr>
        <w:trPr>
          <w:trHeight w:val="23"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OFESOR CAIC</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600.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r>
      <w:tr>
        <w:trPr>
          <w:trHeight w:val="23"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OMOTOR</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364.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000.00 </w:t>
            </w:r>
          </w:p>
        </w:tc>
      </w:tr>
      <w:tr>
        <w:trPr>
          <w:trHeight w:val="23"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SICOLOGA</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000.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6,000.00 </w:t>
            </w:r>
          </w:p>
        </w:tc>
      </w:tr>
      <w:tr>
        <w:trPr>
          <w:trHeight w:val="23"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CEPCIONISTA</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000.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500.00 </w:t>
            </w:r>
          </w:p>
        </w:tc>
      </w:tr>
      <w:tr>
        <w:trPr>
          <w:trHeight w:val="23"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SPONSABLE CAIC</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364.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000.00 </w:t>
            </w:r>
          </w:p>
        </w:tc>
      </w:tr>
      <w:tr>
        <w:trPr>
          <w:trHeight w:val="23"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SORERO DIF</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7,236.06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9,000.00 </w:t>
            </w:r>
          </w:p>
        </w:tc>
      </w:tr>
      <w:tr>
        <w:trPr>
          <w:trHeight w:val="23"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RABAJADORA SOCIAL</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1,000.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3,000.00 </w:t>
            </w:r>
          </w:p>
        </w:tc>
      </w:tr>
      <w:tr>
        <w:trPr>
          <w:trHeight w:val="23"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UBR PREVI DIF MEDICA</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000.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1,000.00 </w:t>
            </w:r>
          </w:p>
        </w:tc>
      </w:tr>
      <w:tr>
        <w:trPr>
          <w:trHeight w:val="23"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UBR PREVI DIF EFERMERA</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364.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000.00 </w:t>
            </w:r>
          </w:p>
        </w:tc>
      </w:tr>
      <w:tr>
        <w:trPr>
          <w:trHeight w:val="23"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UBR PREVI DIF NUTRIOLOGO</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364.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000.00 </w:t>
            </w:r>
          </w:p>
        </w:tc>
      </w:tr>
      <w:tr>
        <w:trPr>
          <w:trHeight w:val="23"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UBR PREVI DIF TERAPIA DE LENGUAJE</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364.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000.00 </w:t>
            </w:r>
          </w:p>
        </w:tc>
      </w:tr>
      <w:tr>
        <w:trPr>
          <w:trHeight w:val="23"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UBR PREVI DIF TERAPIA FISICA</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000.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000.00 </w:t>
            </w:r>
          </w:p>
        </w:tc>
      </w:tr>
      <w:tr>
        <w:trPr>
          <w:trHeight w:val="23"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UBR TRASLADOS</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000.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500.00 </w:t>
            </w:r>
          </w:p>
        </w:tc>
      </w:tr>
      <w:tr>
        <w:trPr>
          <w:trHeight w:val="23"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ECANICO Y OPERADOR</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3,000.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5,000.00 </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sueldos relacionados en la tabla que antecede, podrán ser sujetos de compensaciones o bonos de carácter temporal o permanente, esto por los servicios prestados o por el buen desempeño en las actividades que les hayan sido encomendados a los servidores públicos; siempre que se cuente con la autorización de la Presidenta Municip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DIRECCION DE SEGURIDAD PUBLICA Y TRANSITO MUNICIP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sz w:val="24"/>
          <w:szCs w:val="24"/>
        </w:rPr>
      </w:pPr>
      <w:r>
        <w:rPr>
          <w:rFonts w:cs="Arial" w:ascii="Arial" w:hAnsi="Arial"/>
          <w:b/>
          <w:bCs/>
          <w:sz w:val="24"/>
          <w:szCs w:val="24"/>
        </w:rPr>
      </w:r>
    </w:p>
    <w:tbl>
      <w:tblPr>
        <w:tblW w:w="5000" w:type="pct"/>
        <w:jc w:val="center"/>
        <w:tblInd w:w="0" w:type="dxa"/>
        <w:tblLayout w:type="fixed"/>
        <w:tblCellMar>
          <w:top w:w="0" w:type="dxa"/>
          <w:left w:w="70" w:type="dxa"/>
          <w:bottom w:w="0" w:type="dxa"/>
          <w:right w:w="70" w:type="dxa"/>
        </w:tblCellMar>
      </w:tblPr>
      <w:tblGrid>
        <w:gridCol w:w="3987"/>
        <w:gridCol w:w="982"/>
        <w:gridCol w:w="1256"/>
        <w:gridCol w:w="1306"/>
        <w:gridCol w:w="1307"/>
      </w:tblGrid>
      <w:tr>
        <w:trPr>
          <w:trHeight w:val="23" w:hRule="atLeast"/>
        </w:trPr>
        <w:tc>
          <w:tcPr>
            <w:tcW w:w="3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UESTO</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NUMERO DE PLAZAS</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ATEGORIA</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UELDO BRUTO MENSUAL</w:t>
            </w:r>
          </w:p>
        </w:tc>
      </w:tr>
      <w:tr>
        <w:trPr>
          <w:trHeight w:val="23" w:hRule="atLeast"/>
        </w:trPr>
        <w:tc>
          <w:tcPr>
            <w:tcW w:w="3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c>
          <w:tcPr>
            <w:tcW w:w="13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INIMO</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AXIMO</w:t>
            </w:r>
          </w:p>
        </w:tc>
      </w:tr>
      <w:tr>
        <w:trPr>
          <w:trHeight w:val="23" w:hRule="atLeast"/>
        </w:trPr>
        <w:tc>
          <w:tcPr>
            <w:tcW w:w="39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PREVENCION DEL DELITO</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000.00</w:t>
            </w:r>
          </w:p>
        </w:tc>
        <w:tc>
          <w:tcPr>
            <w:tcW w:w="130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500.00</w:t>
            </w:r>
          </w:p>
        </w:tc>
      </w:tr>
      <w:tr>
        <w:trPr>
          <w:trHeight w:val="23" w:hRule="atLeast"/>
        </w:trPr>
        <w:tc>
          <w:tcPr>
            <w:tcW w:w="39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SESOR JURIDICO</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000.00</w:t>
            </w:r>
          </w:p>
        </w:tc>
        <w:tc>
          <w:tcPr>
            <w:tcW w:w="130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000.00</w:t>
            </w:r>
          </w:p>
        </w:tc>
      </w:tr>
      <w:tr>
        <w:trPr>
          <w:trHeight w:val="23" w:hRule="atLeast"/>
        </w:trPr>
        <w:tc>
          <w:tcPr>
            <w:tcW w:w="39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PREVENCION DEL DELITO</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000.00</w:t>
            </w:r>
          </w:p>
        </w:tc>
        <w:tc>
          <w:tcPr>
            <w:tcW w:w="130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000.00</w:t>
            </w:r>
          </w:p>
        </w:tc>
      </w:tr>
      <w:tr>
        <w:trPr>
          <w:trHeight w:val="23" w:hRule="atLeast"/>
        </w:trPr>
        <w:tc>
          <w:tcPr>
            <w:tcW w:w="39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w:t>
            </w:r>
          </w:p>
        </w:tc>
        <w:tc>
          <w:tcPr>
            <w:tcW w:w="130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000.00</w:t>
            </w:r>
          </w:p>
        </w:tc>
      </w:tr>
      <w:tr>
        <w:trPr>
          <w:trHeight w:val="23" w:hRule="atLeast"/>
        </w:trPr>
        <w:tc>
          <w:tcPr>
            <w:tcW w:w="39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PARAMEDICO</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000.00</w:t>
            </w:r>
          </w:p>
        </w:tc>
        <w:tc>
          <w:tcPr>
            <w:tcW w:w="130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000.00</w:t>
            </w:r>
          </w:p>
        </w:tc>
      </w:tr>
      <w:tr>
        <w:trPr>
          <w:trHeight w:val="23" w:hRule="atLeast"/>
        </w:trPr>
        <w:tc>
          <w:tcPr>
            <w:tcW w:w="39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PC</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000.00</w:t>
            </w:r>
          </w:p>
        </w:tc>
        <w:tc>
          <w:tcPr>
            <w:tcW w:w="130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w:t>
            </w:r>
          </w:p>
        </w:tc>
      </w:tr>
      <w:tr>
        <w:trPr>
          <w:trHeight w:val="23" w:hRule="atLeast"/>
        </w:trPr>
        <w:tc>
          <w:tcPr>
            <w:tcW w:w="39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TRANSITO</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000.00</w:t>
            </w:r>
          </w:p>
        </w:tc>
        <w:tc>
          <w:tcPr>
            <w:tcW w:w="130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500.00</w:t>
            </w:r>
          </w:p>
        </w:tc>
      </w:tr>
      <w:tr>
        <w:trPr>
          <w:trHeight w:val="23" w:hRule="atLeast"/>
        </w:trPr>
        <w:tc>
          <w:tcPr>
            <w:tcW w:w="39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ALIZAMIENTO</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000.00</w:t>
            </w:r>
          </w:p>
        </w:tc>
        <w:tc>
          <w:tcPr>
            <w:tcW w:w="130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800.00</w:t>
            </w:r>
          </w:p>
        </w:tc>
      </w:tr>
      <w:tr>
        <w:trPr>
          <w:trHeight w:val="23" w:hRule="atLeast"/>
        </w:trPr>
        <w:tc>
          <w:tcPr>
            <w:tcW w:w="39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OMBERO</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000.00</w:t>
            </w:r>
          </w:p>
        </w:tc>
        <w:tc>
          <w:tcPr>
            <w:tcW w:w="130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000.00</w:t>
            </w:r>
          </w:p>
        </w:tc>
      </w:tr>
      <w:tr>
        <w:trPr>
          <w:trHeight w:val="23" w:hRule="atLeast"/>
        </w:trPr>
        <w:tc>
          <w:tcPr>
            <w:tcW w:w="39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MISARIO</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000.00</w:t>
            </w:r>
          </w:p>
        </w:tc>
        <w:tc>
          <w:tcPr>
            <w:tcW w:w="130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000.00</w:t>
            </w:r>
          </w:p>
        </w:tc>
      </w:tr>
      <w:tr>
        <w:trPr>
          <w:trHeight w:val="23" w:hRule="atLeast"/>
        </w:trPr>
        <w:tc>
          <w:tcPr>
            <w:tcW w:w="39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ODRINADOR ERUM</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500.00</w:t>
            </w:r>
          </w:p>
        </w:tc>
        <w:tc>
          <w:tcPr>
            <w:tcW w:w="130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000.00</w:t>
            </w:r>
          </w:p>
        </w:tc>
      </w:tr>
      <w:tr>
        <w:trPr>
          <w:trHeight w:val="23" w:hRule="atLeast"/>
        </w:trPr>
        <w:tc>
          <w:tcPr>
            <w:tcW w:w="39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ORDINADOR ESCUELA SEGURA</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334.20</w:t>
            </w:r>
          </w:p>
        </w:tc>
        <w:tc>
          <w:tcPr>
            <w:tcW w:w="130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364.00</w:t>
            </w:r>
          </w:p>
        </w:tc>
      </w:tr>
      <w:tr>
        <w:trPr>
          <w:trHeight w:val="23" w:hRule="atLeast"/>
        </w:trPr>
        <w:tc>
          <w:tcPr>
            <w:tcW w:w="39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ORD GPOS COMVIVES</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895.16</w:t>
            </w:r>
          </w:p>
        </w:tc>
        <w:tc>
          <w:tcPr>
            <w:tcW w:w="130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000.00</w:t>
            </w:r>
          </w:p>
        </w:tc>
      </w:tr>
      <w:tr>
        <w:trPr>
          <w:trHeight w:val="23" w:hRule="atLeast"/>
        </w:trPr>
        <w:tc>
          <w:tcPr>
            <w:tcW w:w="39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ORD PROTECCION CIVIL</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236.06</w:t>
            </w:r>
          </w:p>
        </w:tc>
        <w:tc>
          <w:tcPr>
            <w:tcW w:w="130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000.00</w:t>
            </w:r>
          </w:p>
        </w:tc>
      </w:tr>
      <w:tr>
        <w:trPr>
          <w:trHeight w:val="23" w:hRule="atLeast"/>
        </w:trPr>
        <w:tc>
          <w:tcPr>
            <w:tcW w:w="39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TOR DE BOMBEROS</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622.82</w:t>
            </w:r>
          </w:p>
        </w:tc>
        <w:tc>
          <w:tcPr>
            <w:tcW w:w="130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000.00</w:t>
            </w:r>
          </w:p>
        </w:tc>
      </w:tr>
      <w:tr>
        <w:trPr>
          <w:trHeight w:val="23" w:hRule="atLeast"/>
        </w:trPr>
        <w:tc>
          <w:tcPr>
            <w:tcW w:w="39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TOR DE TRANSITO</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955.08</w:t>
            </w:r>
          </w:p>
        </w:tc>
        <w:tc>
          <w:tcPr>
            <w:tcW w:w="130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000.00</w:t>
            </w:r>
          </w:p>
        </w:tc>
      </w:tr>
      <w:tr>
        <w:trPr>
          <w:trHeight w:val="23" w:hRule="atLeast"/>
        </w:trPr>
        <w:tc>
          <w:tcPr>
            <w:tcW w:w="39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TOR ASUNTOS INTERNOS</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172.48</w:t>
            </w:r>
          </w:p>
        </w:tc>
        <w:tc>
          <w:tcPr>
            <w:tcW w:w="130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000.00</w:t>
            </w:r>
          </w:p>
        </w:tc>
      </w:tr>
      <w:tr>
        <w:trPr>
          <w:trHeight w:val="23" w:hRule="atLeast"/>
        </w:trPr>
        <w:tc>
          <w:tcPr>
            <w:tcW w:w="39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EDICO</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613.76</w:t>
            </w:r>
          </w:p>
        </w:tc>
        <w:tc>
          <w:tcPr>
            <w:tcW w:w="130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000.00</w:t>
            </w:r>
          </w:p>
        </w:tc>
      </w:tr>
      <w:tr>
        <w:trPr>
          <w:trHeight w:val="23" w:hRule="atLeast"/>
        </w:trPr>
        <w:tc>
          <w:tcPr>
            <w:tcW w:w="39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ARAMEDICO</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955.08</w:t>
            </w:r>
          </w:p>
        </w:tc>
        <w:tc>
          <w:tcPr>
            <w:tcW w:w="130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000.00</w:t>
            </w:r>
          </w:p>
        </w:tc>
      </w:tr>
      <w:tr>
        <w:trPr>
          <w:trHeight w:val="23" w:hRule="atLeast"/>
        </w:trPr>
        <w:tc>
          <w:tcPr>
            <w:tcW w:w="39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OLICIA</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0</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955.08</w:t>
            </w:r>
          </w:p>
        </w:tc>
        <w:tc>
          <w:tcPr>
            <w:tcW w:w="130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337.74</w:t>
            </w:r>
          </w:p>
        </w:tc>
      </w:tr>
      <w:tr>
        <w:trPr>
          <w:trHeight w:val="23" w:hRule="atLeast"/>
        </w:trPr>
        <w:tc>
          <w:tcPr>
            <w:tcW w:w="39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OLICIA DE TRANSITO</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955.08</w:t>
            </w:r>
          </w:p>
        </w:tc>
        <w:tc>
          <w:tcPr>
            <w:tcW w:w="130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500.00</w:t>
            </w:r>
          </w:p>
        </w:tc>
      </w:tr>
      <w:tr>
        <w:trPr>
          <w:trHeight w:val="23" w:hRule="atLeast"/>
        </w:trPr>
        <w:tc>
          <w:tcPr>
            <w:tcW w:w="39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OLICIA PRIMERO</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386.74</w:t>
            </w:r>
          </w:p>
        </w:tc>
        <w:tc>
          <w:tcPr>
            <w:tcW w:w="130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500.00</w:t>
            </w:r>
          </w:p>
        </w:tc>
      </w:tr>
      <w:tr>
        <w:trPr>
          <w:trHeight w:val="23" w:hRule="atLeast"/>
        </w:trPr>
        <w:tc>
          <w:tcPr>
            <w:tcW w:w="3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OLICIA RASO</w:t>
            </w:r>
          </w:p>
        </w:tc>
        <w:tc>
          <w:tcPr>
            <w:tcW w:w="9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206.3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415.54</w:t>
            </w:r>
          </w:p>
        </w:tc>
      </w:tr>
      <w:tr>
        <w:trPr>
          <w:trHeight w:val="23" w:hRule="atLeast"/>
        </w:trPr>
        <w:tc>
          <w:tcPr>
            <w:tcW w:w="3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5</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w:t>
            </w:r>
          </w:p>
        </w:tc>
        <w:tc>
          <w:tcPr>
            <w:tcW w:w="13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955.08</w:t>
            </w:r>
          </w:p>
        </w:tc>
        <w:tc>
          <w:tcPr>
            <w:tcW w:w="130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500.00</w:t>
            </w:r>
          </w:p>
        </w:tc>
      </w:tr>
      <w:tr>
        <w:trPr>
          <w:trHeight w:val="23" w:hRule="atLeast"/>
        </w:trPr>
        <w:tc>
          <w:tcPr>
            <w:tcW w:w="39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OLICIA SEGUNDO</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337.74</w:t>
            </w:r>
          </w:p>
        </w:tc>
        <w:tc>
          <w:tcPr>
            <w:tcW w:w="130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000.00</w:t>
            </w:r>
          </w:p>
        </w:tc>
      </w:tr>
      <w:tr>
        <w:trPr>
          <w:trHeight w:val="23" w:hRule="atLeast"/>
        </w:trPr>
        <w:tc>
          <w:tcPr>
            <w:tcW w:w="39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OLICIA TERCERO</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5</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410.00</w:t>
            </w:r>
          </w:p>
        </w:tc>
        <w:tc>
          <w:tcPr>
            <w:tcW w:w="130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546.00</w:t>
            </w:r>
          </w:p>
        </w:tc>
      </w:tr>
      <w:tr>
        <w:trPr>
          <w:trHeight w:val="23" w:hRule="atLeast"/>
        </w:trPr>
        <w:tc>
          <w:tcPr>
            <w:tcW w:w="39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OLICIA TRANSITO</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955.08</w:t>
            </w:r>
          </w:p>
        </w:tc>
        <w:tc>
          <w:tcPr>
            <w:tcW w:w="130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500.00</w:t>
            </w:r>
          </w:p>
        </w:tc>
      </w:tr>
      <w:tr>
        <w:trPr>
          <w:trHeight w:val="23" w:hRule="atLeast"/>
        </w:trPr>
        <w:tc>
          <w:tcPr>
            <w:tcW w:w="39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OLICIA UA</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434.12</w:t>
            </w:r>
          </w:p>
        </w:tc>
        <w:tc>
          <w:tcPr>
            <w:tcW w:w="130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800.00</w:t>
            </w:r>
          </w:p>
        </w:tc>
      </w:tr>
      <w:tr>
        <w:trPr>
          <w:trHeight w:val="23" w:hRule="atLeast"/>
        </w:trPr>
        <w:tc>
          <w:tcPr>
            <w:tcW w:w="39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OLICIA UR</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955.08</w:t>
            </w:r>
          </w:p>
        </w:tc>
        <w:tc>
          <w:tcPr>
            <w:tcW w:w="130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500.00</w:t>
            </w:r>
          </w:p>
        </w:tc>
      </w:tr>
      <w:tr>
        <w:trPr>
          <w:trHeight w:val="23" w:hRule="atLeast"/>
        </w:trPr>
        <w:tc>
          <w:tcPr>
            <w:tcW w:w="39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CRETARIO EJEC MPAL</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512.26</w:t>
            </w:r>
          </w:p>
        </w:tc>
        <w:tc>
          <w:tcPr>
            <w:tcW w:w="130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000.00</w:t>
            </w:r>
          </w:p>
        </w:tc>
      </w:tr>
      <w:tr>
        <w:trPr>
          <w:trHeight w:val="23" w:hRule="atLeast"/>
        </w:trPr>
        <w:tc>
          <w:tcPr>
            <w:tcW w:w="39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CRETARIO SEGURIDAD PUBLICA</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236.06</w:t>
            </w:r>
          </w:p>
        </w:tc>
        <w:tc>
          <w:tcPr>
            <w:tcW w:w="130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000.00</w:t>
            </w:r>
          </w:p>
        </w:tc>
      </w:tr>
      <w:tr>
        <w:trPr>
          <w:trHeight w:val="23" w:hRule="atLeast"/>
        </w:trPr>
        <w:tc>
          <w:tcPr>
            <w:tcW w:w="39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UBDIRECTOR PREVENCION DEL DELITO</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616.56</w:t>
            </w:r>
          </w:p>
        </w:tc>
        <w:tc>
          <w:tcPr>
            <w:tcW w:w="130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000.00</w:t>
            </w:r>
          </w:p>
        </w:tc>
      </w:tr>
      <w:tr>
        <w:trPr>
          <w:trHeight w:val="23" w:hRule="atLeast"/>
        </w:trPr>
        <w:tc>
          <w:tcPr>
            <w:tcW w:w="39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UPERVISOR PROTECCION CIVIL</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A</w:t>
            </w:r>
          </w:p>
        </w:tc>
        <w:tc>
          <w:tcPr>
            <w:tcW w:w="13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704.66</w:t>
            </w:r>
          </w:p>
        </w:tc>
        <w:tc>
          <w:tcPr>
            <w:tcW w:w="130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684.20</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sueldos relacionados en la tabla que antecede, podrán ser sujetos de compensaciones o bonos de carácter temporal o permanente, esto por los servicios prestados o por el buen desempeño en las actividades que les hayan sido encomendados a los servidores públicos; siempre que se cuente con la autorización de la President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ontos mínimos y máximos que se proponen para cada procedimiento, siendo éstos los siguientes: 1.- Para adquisición de Bienes, Arrendamientos y Contratación de Servici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0" w:type="dxa"/>
          <w:left w:w="108" w:type="dxa"/>
          <w:bottom w:w="0" w:type="dxa"/>
          <w:right w:w="108" w:type="dxa"/>
        </w:tblCellMar>
      </w:tblPr>
      <w:tblGrid>
        <w:gridCol w:w="4132"/>
        <w:gridCol w:w="4706"/>
      </w:tblGrid>
      <w:tr>
        <w:trPr/>
        <w:tc>
          <w:tcPr>
            <w:tcW w:w="4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PROCEDIMIENTO</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MONTO</w:t>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Asignación directa</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De 1 a 15,000 Salarios Mínimos Vigentes en el Estado de Morelos </w:t>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Invitación mediante cotización por escrito de cuando menos tres proveedores</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De 15,001 a 40,000 Salarios Mínimos Vigentes en el Estado de Morelos </w:t>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Invitación mediante cotización por escrito a cuando menos cinco proveedores</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De 40,001 a 55,000 Salarios Mínimos Vigentes en el Estado de Morelos </w:t>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Licitación Pública</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De 55,001 en adelante Salarios Mínimos Vigentes en el Estado de Morelos</w:t>
            </w:r>
          </w:p>
        </w:tc>
      </w:tr>
    </w:tbl>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2.- Para la contratación de obras públicas y servicios relacionad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ara los efectos del artículo 38 de la Ley de Obra Pública y Servicios Relacionados con la Misma del Estado de Morelos, los montos máximos de adjudicación directa y los de adjudicación mediante los procedimientos a que dicha disposición se refiere, que podrán realizar las Dependencias, Entidades y los Organismos Públicos Autónomos cuando utilicen recursos públicos estatales, serán los siguien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color w:val="000000"/>
          <w:sz w:val="24"/>
          <w:szCs w:val="24"/>
        </w:rPr>
      </w:pPr>
      <w:r>
        <w:rPr>
          <w:rFonts w:cs="Arial" w:ascii="Arial" w:hAnsi="Arial"/>
          <w:b/>
          <w:color w:val="000000"/>
          <w:sz w:val="24"/>
          <w:szCs w:val="24"/>
        </w:rPr>
      </w:r>
    </w:p>
    <w:tbl>
      <w:tblPr>
        <w:tblW w:w="5000" w:type="pct"/>
        <w:jc w:val="center"/>
        <w:tblInd w:w="0" w:type="dxa"/>
        <w:tblLayout w:type="fixed"/>
        <w:tblCellMar>
          <w:top w:w="0" w:type="dxa"/>
          <w:left w:w="108" w:type="dxa"/>
          <w:bottom w:w="0" w:type="dxa"/>
          <w:right w:w="108" w:type="dxa"/>
        </w:tblCellMar>
      </w:tblPr>
      <w:tblGrid>
        <w:gridCol w:w="2209"/>
        <w:gridCol w:w="2209"/>
        <w:gridCol w:w="2210"/>
        <w:gridCol w:w="2210"/>
      </w:tblGrid>
      <w:tr>
        <w:trPr>
          <w:trHeight w:val="23" w:hRule="atLeast"/>
        </w:trPr>
        <w:tc>
          <w:tcPr>
            <w:tcW w:w="220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0"/>
                <w:szCs w:val="20"/>
              </w:rPr>
            </w:pPr>
            <w:r>
              <w:rPr>
                <w:rFonts w:cs="Arial" w:ascii="Arial" w:hAnsi="Arial"/>
                <w:bCs/>
                <w:sz w:val="20"/>
                <w:szCs w:val="20"/>
              </w:rPr>
              <w:t xml:space="preserve">Monto máximo  de cada obra  para adjudicación </w:t>
            </w:r>
          </w:p>
          <w:p>
            <w:pPr>
              <w:pStyle w:val="Sinespaciado"/>
              <w:rPr>
                <w:rFonts w:ascii="Arial" w:hAnsi="Arial" w:cs="Arial"/>
                <w:bCs/>
                <w:sz w:val="20"/>
                <w:szCs w:val="20"/>
              </w:rPr>
            </w:pPr>
            <w:r>
              <w:rPr>
                <w:rFonts w:cs="Arial" w:ascii="Arial" w:hAnsi="Arial"/>
                <w:bCs/>
                <w:sz w:val="20"/>
                <w:szCs w:val="20"/>
              </w:rPr>
              <w:t>directa</w:t>
            </w:r>
          </w:p>
        </w:tc>
        <w:tc>
          <w:tcPr>
            <w:tcW w:w="220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0"/>
                <w:szCs w:val="20"/>
              </w:rPr>
            </w:pPr>
            <w:r>
              <w:rPr>
                <w:rFonts w:cs="Arial" w:ascii="Arial" w:hAnsi="Arial"/>
                <w:bCs/>
                <w:sz w:val="20"/>
                <w:szCs w:val="20"/>
              </w:rPr>
              <w:t>Monto máximo de cada servicio para adjudicación</w:t>
            </w:r>
          </w:p>
          <w:p>
            <w:pPr>
              <w:pStyle w:val="Sinespaciado"/>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directa</w:t>
            </w:r>
          </w:p>
        </w:tc>
        <w:tc>
          <w:tcPr>
            <w:tcW w:w="221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0"/>
                <w:szCs w:val="20"/>
              </w:rPr>
            </w:pPr>
            <w:r>
              <w:rPr>
                <w:rFonts w:cs="Arial" w:ascii="Arial" w:hAnsi="Arial"/>
                <w:bCs/>
                <w:sz w:val="20"/>
                <w:szCs w:val="20"/>
              </w:rPr>
              <w:t>Monto máximo de cada obra para adjudicación mediante invitación a tres contratistas</w:t>
            </w:r>
          </w:p>
        </w:tc>
        <w:tc>
          <w:tcPr>
            <w:tcW w:w="221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0"/>
                <w:szCs w:val="20"/>
              </w:rPr>
            </w:pPr>
            <w:r>
              <w:rPr>
                <w:rFonts w:cs="Arial" w:ascii="Arial" w:hAnsi="Arial"/>
                <w:bCs/>
                <w:sz w:val="20"/>
                <w:szCs w:val="20"/>
              </w:rPr>
              <w:t>Monto máximo de cada servicio  para adjudicación mediante invitación a tres personas</w:t>
            </w:r>
          </w:p>
        </w:tc>
      </w:tr>
      <w:tr>
        <w:trPr>
          <w:trHeight w:val="23"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2,500,000.00</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1,000,000.00</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8,000,000.00</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4,800,000.00</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s montos establecidos deberán considerarse sin incluir el importe del Impuesto al Valor Agregado. Las dependencias del Municipio de Ayala se abstendrán de realizar adquisiciones y contratar arrendamientos y servicios relacionados con la obra pública cuando no cuenten con la autorización previa por parte de la Tesorería Municipal en términos de las disposiciones aplicables. Se podrán contratar obras públicas o servicios relacionados con las mismas cuando se aseguren condiciones financieras que permitan al Municipio cumplir con la obligación de pago de manera diferida, sin que ello implique un costo financiero adicional.</w:t>
      </w:r>
    </w:p>
    <w:p>
      <w:pPr>
        <w:pStyle w:val="Normal"/>
        <w:spacing w:lineRule="auto" w:line="240" w:before="0" w:after="0"/>
        <w:jc w:val="both"/>
        <w:rPr>
          <w:rFonts w:ascii="Arial" w:hAnsi="Arial" w:cs="Arial"/>
          <w:sz w:val="24"/>
          <w:szCs w:val="24"/>
        </w:rPr>
      </w:pPr>
      <w:bookmarkStart w:id="2" w:name="_Hlk188516071"/>
      <w:r>
        <w:rPr>
          <w:rFonts w:cs="Arial" w:ascii="Arial" w:hAnsi="Arial"/>
          <w:sz w:val="24"/>
          <w:szCs w:val="24"/>
        </w:rPr>
        <w:t>APROBADO POR ACTA EXTRAORDINARIA DE CABILDO DE FECHA SIETE DE FEBRERO DEL AÑO 2025.</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  PROFRA. NAYELI GUADALUPE MARES MÉRIDA</w:t>
      </w:r>
    </w:p>
    <w:p>
      <w:pPr>
        <w:pStyle w:val="Normal"/>
        <w:spacing w:lineRule="auto" w:line="240" w:before="0" w:after="0"/>
        <w:jc w:val="center"/>
        <w:rPr>
          <w:rFonts w:ascii="Arial" w:hAnsi="Arial" w:cs="Arial"/>
          <w:b/>
          <w:b/>
          <w:sz w:val="24"/>
          <w:szCs w:val="24"/>
        </w:rPr>
      </w:pPr>
      <w:r>
        <w:rPr>
          <w:rFonts w:cs="Arial" w:ascii="Arial" w:hAnsi="Arial"/>
          <w:b/>
          <w:sz w:val="24"/>
          <w:szCs w:val="24"/>
        </w:rPr>
        <w:t>PRESIDENTA MUNICIPAL</w:t>
      </w:r>
    </w:p>
    <w:p>
      <w:pPr>
        <w:pStyle w:val="Normal"/>
        <w:spacing w:lineRule="auto" w:line="240" w:before="0" w:after="0"/>
        <w:jc w:val="center"/>
        <w:rPr>
          <w:rFonts w:ascii="Arial" w:hAnsi="Arial" w:cs="Arial"/>
          <w:b/>
          <w:b/>
          <w:bCs/>
          <w:sz w:val="24"/>
          <w:szCs w:val="24"/>
        </w:rPr>
      </w:pPr>
      <w:r>
        <w:rPr>
          <w:rFonts w:cs="Arial" w:ascii="Arial" w:hAnsi="Arial"/>
          <w:b/>
          <w:sz w:val="24"/>
          <w:szCs w:val="24"/>
        </w:rPr>
        <w:t>CONSTITUCIONAL</w:t>
      </w:r>
    </w:p>
    <w:p>
      <w:pPr>
        <w:pStyle w:val="Normal"/>
        <w:spacing w:lineRule="auto" w:line="240" w:before="0" w:after="0"/>
        <w:jc w:val="center"/>
        <w:rPr>
          <w:rFonts w:ascii="Arial" w:hAnsi="Arial" w:cs="Arial"/>
          <w:b/>
          <w:b/>
          <w:sz w:val="24"/>
          <w:szCs w:val="24"/>
        </w:rPr>
      </w:pPr>
      <w:r>
        <w:rPr>
          <w:rFonts w:cs="Arial" w:ascii="Arial" w:hAnsi="Arial"/>
          <w:b/>
          <w:sz w:val="24"/>
          <w:szCs w:val="24"/>
        </w:rPr>
        <w:t>C. LIC. LUCAS HEVERT BRAVO LÓPEZ</w:t>
      </w:r>
    </w:p>
    <w:p>
      <w:pPr>
        <w:pStyle w:val="Normal"/>
        <w:spacing w:lineRule="auto" w:line="240" w:before="0" w:after="0"/>
        <w:jc w:val="center"/>
        <w:rPr>
          <w:rFonts w:ascii="Arial" w:hAnsi="Arial" w:cs="Arial"/>
          <w:b/>
          <w:b/>
          <w:sz w:val="24"/>
          <w:szCs w:val="24"/>
        </w:rPr>
      </w:pPr>
      <w:bookmarkStart w:id="3" w:name="_Hlk188516071"/>
      <w:r>
        <w:rPr>
          <w:rFonts w:cs="Arial" w:ascii="Arial" w:hAnsi="Arial"/>
          <w:b/>
          <w:sz w:val="24"/>
          <w:szCs w:val="24"/>
        </w:rPr>
        <w:t>SECRETARIO MUNICIPAL.</w:t>
      </w:r>
      <w:bookmarkEnd w:id="3"/>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Century Gothic">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 w:name="Adobe Garamond Pr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6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4</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0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7/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Ayal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47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75">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0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7/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Ayal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47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48">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widowControl w:val="false"/>
                            <w:tabs>
                              <w:tab w:val="clear" w:pos="708"/>
                              <w:tab w:val="left" w:pos="709" w:leader="none"/>
                            </w:tabs>
                            <w:autoSpaceDE w:val="false"/>
                            <w:spacing w:lineRule="auto" w:line="240" w:before="0" w:after="0"/>
                            <w:jc w:val="right"/>
                            <w:rPr>
                              <w:rFonts w:ascii="Arial" w:hAnsi="Arial" w:cs="Arial"/>
                              <w:sz w:val="14"/>
                              <w:szCs w:val="14"/>
                            </w:rPr>
                          </w:pPr>
                          <w:r>
                            <w:rPr>
                              <w:rFonts w:cs="Arial" w:ascii="Arial" w:hAnsi="Arial"/>
                              <w:sz w:val="14"/>
                              <w:szCs w:val="14"/>
                            </w:rPr>
                            <w:t>Presupuesto de egresos del municipio de Ayala, Morelos, para el ejercicio fiscal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widowControl w:val="false"/>
                      <w:tabs>
                        <w:tab w:val="clear" w:pos="708"/>
                        <w:tab w:val="left" w:pos="709" w:leader="none"/>
                      </w:tabs>
                      <w:autoSpaceDE w:val="false"/>
                      <w:spacing w:lineRule="auto" w:line="240" w:before="0" w:after="0"/>
                      <w:jc w:val="right"/>
                      <w:rPr>
                        <w:rFonts w:ascii="Arial" w:hAnsi="Arial" w:cs="Arial"/>
                        <w:sz w:val="14"/>
                        <w:szCs w:val="14"/>
                      </w:rPr>
                    </w:pPr>
                    <w:r>
                      <w:rPr>
                        <w:rFonts w:cs="Arial" w:ascii="Arial" w:hAnsi="Arial"/>
                        <w:sz w:val="14"/>
                        <w:szCs w:val="14"/>
                      </w:rPr>
                      <w:t>Presupuesto de egresos del municipio de Ayala, Morelos, para el ejercicio fiscal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518">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59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21">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4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43">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widowControl w:val="false"/>
                            <w:tabs>
                              <w:tab w:val="clear" w:pos="708"/>
                              <w:tab w:val="left" w:pos="709" w:leader="none"/>
                            </w:tabs>
                            <w:autoSpaceDE w:val="false"/>
                            <w:spacing w:lineRule="auto" w:line="240" w:before="0" w:after="0"/>
                            <w:jc w:val="right"/>
                            <w:rPr>
                              <w:rFonts w:ascii="Arial" w:hAnsi="Arial" w:cs="Arial"/>
                              <w:sz w:val="14"/>
                              <w:szCs w:val="14"/>
                            </w:rPr>
                          </w:pPr>
                          <w:r>
                            <w:rPr>
                              <w:rFonts w:cs="Arial" w:ascii="Arial" w:hAnsi="Arial"/>
                              <w:sz w:val="14"/>
                              <w:szCs w:val="14"/>
                            </w:rPr>
                            <w:t>Presupuesto de egresos del municipio de Ayala, Morelos, para el ejercicio fiscal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widowControl w:val="false"/>
                      <w:tabs>
                        <w:tab w:val="clear" w:pos="708"/>
                        <w:tab w:val="left" w:pos="709" w:leader="none"/>
                      </w:tabs>
                      <w:autoSpaceDE w:val="false"/>
                      <w:spacing w:lineRule="auto" w:line="240" w:before="0" w:after="0"/>
                      <w:jc w:val="right"/>
                      <w:rPr>
                        <w:rFonts w:ascii="Arial" w:hAnsi="Arial" w:cs="Arial"/>
                        <w:sz w:val="14"/>
                        <w:szCs w:val="14"/>
                      </w:rPr>
                    </w:pPr>
                    <w:r>
                      <w:rPr>
                        <w:rFonts w:cs="Arial" w:ascii="Arial" w:hAnsi="Arial"/>
                        <w:sz w:val="14"/>
                        <w:szCs w:val="14"/>
                      </w:rPr>
                      <w:t>Presupuesto de egresos del municipio de Ayala, Morelos, para el ejercicio fiscal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4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44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441">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592">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suff w:val="space"/>
      <w:lvlText w:val=""/>
      <w:lvlJc w:val="left"/>
      <w:pPr>
        <w:tabs>
          <w:tab w:val="num" w:pos="0"/>
        </w:tabs>
        <w:ind w:left="720" w:hanging="360"/>
      </w:pPr>
      <w:rPr>
        <w:rFonts w:ascii="Symbol" w:hAnsi="Symbol" w:cs="Symbol" w:hint="default"/>
      </w:rPr>
    </w:lvl>
  </w:abstractNum>
  <w:abstractNum w:abstractNumId="5">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Arial Unicode MS"/>
      <w:caps w:val="false"/>
      <w:smallCaps w:val="false"/>
      <w:strike w:val="false"/>
      <w:dstrike w:val="false"/>
      <w:outlin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Arial Unicode MS"/>
      <w:caps w:val="false"/>
      <w:smallCaps w:val="false"/>
      <w:strike w:val="false"/>
      <w:dstrike w:val="false"/>
      <w:outline w:val="false"/>
      <w:spacing w:val="0"/>
      <w:w w:val="100"/>
      <w:kern w:val="0"/>
      <w:position w:val="0"/>
      <w:sz w:val="24"/>
      <w:vertAlign w:val="baseline"/>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lang w:val="es-ES"/>
    </w:rPr>
  </w:style>
  <w:style w:type="character" w:styleId="WW8Num12z0">
    <w:name w:val="WW8Num12z0"/>
    <w:qFormat/>
    <w:rPr/>
  </w:style>
  <w:style w:type="character" w:styleId="WW8Num13z0">
    <w:name w:val="WW8Num13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14z0">
    <w:name w:val="WW8Num14z0"/>
    <w:qFormat/>
    <w:rPr>
      <w:rFonts w:ascii="Arial" w:hAnsi="Arial" w:cs="Times New Roman"/>
      <w:b/>
      <w:i w:val="false"/>
      <w:sz w:val="20"/>
      <w:szCs w:val="20"/>
      <w:lang w:val="es-MX"/>
    </w:rPr>
  </w:style>
  <w:style w:type="character" w:styleId="WW8Num15z0">
    <w:name w:val="WW8Num15z0"/>
    <w:qFormat/>
    <w:rPr>
      <w:rFonts w:cs="Arial Unicode MS"/>
      <w:caps w:val="false"/>
      <w:smallCaps w:val="false"/>
      <w:strike w:val="false"/>
      <w:dstrike w:val="false"/>
      <w:spacing w:val="0"/>
      <w:w w:val="100"/>
      <w:kern w:val="0"/>
      <w:position w:val="0"/>
      <w:sz w:val="24"/>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Documentsknmlj4parentContainerrightbox">
    <w:name w:val="document_skn-mlj4_parentContainer_right-box"/>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qFormat/>
    <w:rPr/>
  </w:style>
  <w:style w:type="character" w:styleId="Skincolortext">
    <w:name w:val="skin-color-text"/>
    <w:qFormat/>
    <w:rPr/>
  </w:style>
  <w:style w:type="character" w:styleId="Socialsharelabel">
    <w:name w:val="social-share__label"/>
    <w:qFormat/>
    <w:rPr/>
  </w:style>
  <w:style w:type="character" w:styleId="Selectabletext">
    <w:name w:val="selectable-text"/>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CitaCar">
    <w:name w:val="Cita Car"/>
    <w:qFormat/>
    <w:rPr>
      <w:i/>
      <w:iCs/>
      <w:color w:val="404040"/>
      <w:kern w:val="2"/>
      <w:sz w:val="24"/>
      <w:szCs w:val="24"/>
    </w:rPr>
  </w:style>
  <w:style w:type="character" w:styleId="Nfasisintenso">
    <w:name w:val="Énfasis intenso"/>
    <w:qFormat/>
    <w:rPr>
      <w:i/>
      <w:iCs/>
      <w:color w:val="365F91"/>
    </w:rPr>
  </w:style>
  <w:style w:type="character" w:styleId="Referenciaintensa">
    <w:name w:val="Referencia intensa"/>
    <w:qFormat/>
    <w:rPr>
      <w:b/>
      <w:bCs/>
      <w:smallCaps/>
      <w:color w:val="365F91"/>
      <w:spacing w:val="5"/>
    </w:rPr>
  </w:style>
  <w:style w:type="character" w:styleId="Referenciasutil">
    <w:name w:val="Referencia sutil"/>
    <w:qFormat/>
    <w:rPr>
      <w:smallCaps/>
      <w:color w:val="404040"/>
      <w:u w:val="single" w:color="7F7F7F"/>
    </w:rPr>
  </w:style>
  <w:style w:type="character" w:styleId="TextonotapieCar1">
    <w:name w:val="Texto nota pie Car1"/>
    <w:qFormat/>
    <w:rPr>
      <w:rFonts w:ascii="Century Gothic" w:hAnsi="Century Gothic" w:cs="Century Gothic"/>
    </w:rPr>
  </w:style>
  <w:style w:type="character" w:styleId="Gi">
    <w:name w:val="gi"/>
    <w:qFormat/>
    <w:rPr/>
  </w:style>
  <w:style w:type="character" w:styleId="UnresolvedMention">
    <w:name w:val="Unresolved Mention"/>
    <w:qFormat/>
    <w:rPr>
      <w:color w:val="605E5C"/>
      <w:shd w:fill="E1DFDD" w:val="clear"/>
    </w:rPr>
  </w:style>
  <w:style w:type="character" w:styleId="Uv3um">
    <w:name w:val="uv3um"/>
    <w:qFormat/>
    <w:rPr/>
  </w:style>
  <w:style w:type="character" w:styleId="S3">
    <w:name w:val="s3"/>
    <w:qFormat/>
    <w:rPr/>
  </w:style>
  <w:style w:type="character" w:styleId="S5">
    <w:name w:val="s5"/>
    <w:qFormat/>
    <w:rPr/>
  </w:style>
  <w:style w:type="character" w:styleId="S6">
    <w:name w:val="s6"/>
    <w:qFormat/>
    <w:rPr/>
  </w:style>
  <w:style w:type="character" w:styleId="S7">
    <w:name w:val="s7"/>
    <w:qFormat/>
    <w:rPr/>
  </w:style>
  <w:style w:type="character" w:styleId="TextonotaalfinalCar1">
    <w:name w:val="Texto nota al final Car1"/>
    <w:qFormat/>
    <w:rPr>
      <w:sz w:val="20"/>
      <w:szCs w:val="20"/>
    </w:rPr>
  </w:style>
  <w:style w:type="character" w:styleId="Slingpicsharecountvalue2">
    <w:name w:val="slingpicsharecountvalue2"/>
    <w:qFormat/>
    <w:rPr/>
  </w:style>
  <w:style w:type="character" w:styleId="Slingpicwidgetslingpictext2">
    <w:name w:val="slingpicwidgetslingpictext2"/>
    <w:qFormat/>
    <w:rPr/>
  </w:style>
  <w:style w:type="character" w:styleId="Titulo1Car">
    <w:name w:val="Titulo 1 Car"/>
    <w:qFormat/>
    <w:rPr>
      <w:rFonts w:ascii="Times New Roman" w:hAnsi="Times New Roman" w:eastAsia="Times New Roman" w:cs="Arial"/>
      <w:b/>
      <w:sz w:val="18"/>
      <w:szCs w:val="18"/>
    </w:rPr>
  </w:style>
  <w:style w:type="character" w:styleId="Textrun">
    <w:name w:val="textrun"/>
    <w:qFormat/>
    <w:rPr/>
  </w:style>
  <w:style w:type="character" w:styleId="Spellingerrorsuperscript">
    <w:name w:val="spellingerrorsuperscript"/>
    <w:qFormat/>
    <w:rPr/>
  </w:style>
  <w:style w:type="character" w:styleId="Tabrun">
    <w:name w:val="tabrun"/>
    <w:qFormat/>
    <w:rPr/>
  </w:style>
  <w:style w:type="character" w:styleId="Tabchar">
    <w:name w:val="tabchar"/>
    <w:qFormat/>
    <w:rPr/>
  </w:style>
  <w:style w:type="character" w:styleId="Tableaderchars">
    <w:name w:val="tableaderchars"/>
    <w:qFormat/>
    <w:rPr/>
  </w:style>
  <w:style w:type="character" w:styleId="Linebreakblob">
    <w:name w:val="linebreakblob"/>
    <w:qFormat/>
    <w:rPr/>
  </w:style>
  <w:style w:type="character" w:styleId="Scxw215660319">
    <w:name w:val="scxw215660319"/>
    <w:qFormat/>
    <w:rPr/>
  </w:style>
  <w:style w:type="character" w:styleId="Wacimagecontainer">
    <w:name w:val="wacimagecontainer"/>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5"/>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Cita">
    <w:name w:val="Cita"/>
    <w:basedOn w:val="Normal"/>
    <w:next w:val="Normal"/>
    <w:qFormat/>
    <w:pPr>
      <w:spacing w:lineRule="auto" w:line="240" w:before="160" w:after="160"/>
      <w:jc w:val="center"/>
    </w:pPr>
    <w:rPr>
      <w:rFonts w:ascii="Calibri" w:hAnsi="Calibri" w:eastAsia="Calibri" w:cs="Times New Roman"/>
      <w:i/>
      <w:iCs/>
      <w:color w:val="404040"/>
      <w:kern w:val="2"/>
      <w:sz w:val="24"/>
      <w:szCs w:val="24"/>
    </w:rPr>
  </w:style>
  <w:style w:type="paragraph" w:styleId="CuerpoB">
    <w:name w:val="Cuerpo B"/>
    <w:qFormat/>
    <w:pPr>
      <w:widowControl/>
      <w:pBdr/>
      <w:bidi w:val="0"/>
      <w:spacing w:before="160" w:after="0"/>
    </w:pPr>
    <w:rPr>
      <w:rFonts w:ascii="Helvetica Neue;Arial" w:hAnsi="Helvetica Neue;Arial" w:eastAsia="Arial Unicode MS" w:cs="Arial Unicode MS"/>
      <w:color w:val="000000"/>
      <w:sz w:val="24"/>
      <w:szCs w:val="24"/>
      <w:lang w:val="es-ES_tradnl" w:bidi="ar-SA" w:eastAsia="zh-CN"/>
    </w:rPr>
  </w:style>
  <w:style w:type="paragraph" w:styleId="4GChar">
    <w:name w:val="4_G Char"/>
    <w:basedOn w:val="Normal"/>
    <w:qFormat/>
    <w:pPr>
      <w:spacing w:lineRule="auto" w:line="240" w:before="0" w:after="0"/>
      <w:jc w:val="both"/>
    </w:pPr>
    <w:rPr>
      <w:rFonts w:ascii="Calibri" w:hAnsi="Calibri" w:eastAsia="Calibri" w:cs="Times New Roman"/>
      <w:vertAlign w:val="superscript"/>
    </w:rPr>
  </w:style>
  <w:style w:type="paragraph" w:styleId="S4">
    <w:name w:val="s4"/>
    <w:basedOn w:val="Normal"/>
    <w:qFormat/>
    <w:pPr>
      <w:spacing w:lineRule="auto" w:line="240" w:before="280" w:after="280"/>
    </w:pPr>
    <w:rPr>
      <w:rFonts w:ascii="Times New Roman" w:hAnsi="Times New Roman" w:eastAsia="Times New Roman" w:cs="Times New Roman"/>
      <w:sz w:val="24"/>
      <w:szCs w:val="24"/>
    </w:rPr>
  </w:style>
  <w:style w:type="paragraph" w:styleId="S13">
    <w:name w:val="s13"/>
    <w:basedOn w:val="Normal"/>
    <w:qFormat/>
    <w:pPr>
      <w:spacing w:lineRule="auto" w:line="240" w:before="280" w:after="280"/>
    </w:pPr>
    <w:rPr>
      <w:rFonts w:ascii="Times New Roman" w:hAnsi="Times New Roman" w:eastAsia="Times New Roman" w:cs="Times New Roman"/>
      <w:sz w:val="24"/>
      <w:szCs w:val="24"/>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rPr>
  </w:style>
  <w:style w:type="paragraph" w:styleId="Lneadeasunto">
    <w:name w:val="Línea de asunto"/>
    <w:basedOn w:val="Normal"/>
    <w:qFormat/>
    <w:pPr>
      <w:spacing w:lineRule="auto" w:line="240" w:before="0" w:after="0"/>
    </w:pPr>
    <w:rPr>
      <w:rFonts w:ascii="Times New Roman" w:hAnsi="Times New Roman" w:eastAsia="Times New Roman" w:cs="Times New Roman"/>
      <w:sz w:val="24"/>
      <w:szCs w:val="24"/>
    </w:rPr>
  </w:style>
  <w:style w:type="paragraph" w:styleId="Infodocumentosadjuntos">
    <w:name w:val="Info documentos adjuntos"/>
    <w:basedOn w:val="Normal"/>
    <w:qFormat/>
    <w:pPr>
      <w:spacing w:lineRule="auto" w:line="240" w:before="0" w:after="0"/>
    </w:pPr>
    <w:rPr>
      <w:rFonts w:ascii="Times New Roman" w:hAnsi="Times New Roman" w:eastAsia="Times New Roman" w:cs="Times New Roman"/>
      <w:sz w:val="24"/>
      <w:szCs w:val="24"/>
    </w:rPr>
  </w:style>
  <w:style w:type="paragraph" w:styleId="Artante">
    <w:name w:val="art-ante"/>
    <w:basedOn w:val="Normal"/>
    <w:qFormat/>
    <w:pPr>
      <w:spacing w:lineRule="auto" w:line="240" w:before="280" w:after="280"/>
    </w:pPr>
    <w:rPr>
      <w:rFonts w:ascii="Times New Roman" w:hAnsi="Times New Roman" w:eastAsia="Times New Roman" w:cs="Times New Roman"/>
      <w:sz w:val="24"/>
      <w:szCs w:val="24"/>
    </w:rPr>
  </w:style>
  <w:style w:type="paragraph" w:styleId="Textocontenidos">
    <w:name w:val="texto_contenidos"/>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Ttulo211">
    <w:name w:val="Título 21"/>
    <w:basedOn w:val="Normal"/>
    <w:next w:val="Normal"/>
    <w:qFormat/>
    <w:pPr>
      <w:keepNext w:val="true"/>
      <w:keepLines/>
      <w:spacing w:before="200" w:after="0"/>
      <w:outlineLvl w:val="1"/>
    </w:pPr>
    <w:rPr>
      <w:rFonts w:ascii="Cambria" w:hAnsi="Cambria" w:eastAsia="Times New Roman" w:cs="Cambria"/>
      <w:b/>
      <w:bCs/>
      <w:color w:val="4F81BD"/>
      <w:sz w:val="26"/>
      <w:szCs w:val="26"/>
    </w:rPr>
  </w:style>
  <w:style w:type="paragraph" w:styleId="Titulo3ernivel">
    <w:name w:val="titulo_3ernivel"/>
    <w:basedOn w:val="Normal"/>
    <w:qFormat/>
    <w:pPr>
      <w:spacing w:lineRule="auto" w:line="240" w:before="280" w:after="280"/>
    </w:pPr>
    <w:rPr>
      <w:rFonts w:ascii="Times New Roman" w:hAnsi="Times New Roman" w:eastAsia="Times New Roman" w:cs="Times New Roman"/>
      <w:sz w:val="24"/>
      <w:szCs w:val="24"/>
    </w:rPr>
  </w:style>
  <w:style w:type="paragraph" w:styleId="BodyText31">
    <w:name w:val="Body Text 31"/>
    <w:basedOn w:val="Normal"/>
    <w:qFormat/>
    <w:pPr>
      <w:widowControl w:val="false"/>
      <w:tabs>
        <w:tab w:val="clear" w:pos="708"/>
        <w:tab w:val="left" w:pos="567" w:leader="none"/>
        <w:tab w:val="left" w:pos="4253" w:leader="none"/>
        <w:tab w:val="left" w:pos="5670" w:leader="none"/>
      </w:tabs>
      <w:spacing w:lineRule="auto" w:line="360" w:before="0" w:after="0"/>
      <w:jc w:val="both"/>
    </w:pPr>
    <w:rPr>
      <w:rFonts w:ascii="Arial" w:hAnsi="Arial" w:eastAsia="Times New Roman" w:cs="Arial"/>
      <w:sz w:val="20"/>
      <w:szCs w:val="20"/>
      <w:lang w:val="es-ES"/>
    </w:rPr>
  </w:style>
  <w:style w:type="paragraph" w:styleId="Font8">
    <w:name w:val="font8"/>
    <w:basedOn w:val="Normal"/>
    <w:qFormat/>
    <w:pPr>
      <w:spacing w:lineRule="auto" w:line="240" w:before="280" w:after="280"/>
    </w:pPr>
    <w:rPr>
      <w:rFonts w:eastAsia="Times New Roman" w:cs="Calibri"/>
      <w:color w:val="FF0000"/>
      <w:sz w:val="18"/>
      <w:szCs w:val="18"/>
    </w:rPr>
  </w:style>
  <w:style w:type="paragraph" w:styleId="Xl178">
    <w:name w:val="xl178"/>
    <w:basedOn w:val="Normal"/>
    <w:qFormat/>
    <w:pPr>
      <w:pBdr>
        <w:bottom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79">
    <w:name w:val="xl179"/>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0">
    <w:name w:val="xl180"/>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1">
    <w:name w:val="xl181"/>
    <w:basedOn w:val="Normal"/>
    <w:qFormat/>
    <w:pPr>
      <w:pBdr>
        <w:left w:val="single" w:sz="4"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2">
    <w:name w:val="xl182"/>
    <w:basedOn w:val="Normal"/>
    <w:qFormat/>
    <w:pPr>
      <w:pBdr>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3">
    <w:name w:val="xl183"/>
    <w:basedOn w:val="Normal"/>
    <w:qFormat/>
    <w:pPr>
      <w:pBdr>
        <w:left w:val="single" w:sz="8" w:space="0" w:color="000000"/>
      </w:pBdr>
      <w:shd w:fill="FFFFFF" w:val="clear"/>
      <w:spacing w:lineRule="auto" w:line="240" w:before="280" w:after="280"/>
    </w:pPr>
    <w:rPr>
      <w:rFonts w:ascii="Times New Roman" w:hAnsi="Times New Roman" w:eastAsia="Times New Roman" w:cs="Times New Roman"/>
      <w:color w:val="595959"/>
      <w:sz w:val="16"/>
      <w:szCs w:val="16"/>
    </w:rPr>
  </w:style>
  <w:style w:type="paragraph" w:styleId="Xl184">
    <w:name w:val="xl184"/>
    <w:basedOn w:val="Normal"/>
    <w:qFormat/>
    <w:pPr>
      <w:shd w:fill="FFFFFF" w:val="clear"/>
      <w:spacing w:lineRule="auto" w:line="240" w:before="280" w:after="280"/>
    </w:pPr>
    <w:rPr>
      <w:rFonts w:ascii="Times New Roman" w:hAnsi="Times New Roman" w:eastAsia="Times New Roman" w:cs="Times New Roman"/>
      <w:color w:val="595959"/>
      <w:sz w:val="16"/>
      <w:szCs w:val="16"/>
    </w:rPr>
  </w:style>
  <w:style w:type="paragraph" w:styleId="Xl185">
    <w:name w:val="xl185"/>
    <w:basedOn w:val="Normal"/>
    <w:qFormat/>
    <w:pPr>
      <w:pBdr>
        <w:right w:val="single" w:sz="4" w:space="0" w:color="000000"/>
      </w:pBdr>
      <w:shd w:fill="FFFFFF" w:val="clear"/>
      <w:spacing w:lineRule="auto" w:line="240" w:before="280" w:after="280"/>
    </w:pPr>
    <w:rPr>
      <w:rFonts w:ascii="Times New Roman" w:hAnsi="Times New Roman" w:eastAsia="Times New Roman" w:cs="Times New Roman"/>
      <w:color w:val="595959"/>
      <w:sz w:val="16"/>
      <w:szCs w:val="16"/>
    </w:rPr>
  </w:style>
  <w:style w:type="paragraph" w:styleId="Xl186">
    <w:name w:val="xl186"/>
    <w:basedOn w:val="Normal"/>
    <w:qFormat/>
    <w:pPr>
      <w:pBdr>
        <w:left w:val="single" w:sz="4" w:space="0" w:color="000000"/>
      </w:pBdr>
      <w:shd w:fill="FFFFFF" w:val="clear"/>
      <w:spacing w:lineRule="auto" w:line="240" w:before="280" w:after="280"/>
    </w:pPr>
    <w:rPr>
      <w:rFonts w:ascii="Times New Roman" w:hAnsi="Times New Roman" w:eastAsia="Times New Roman" w:cs="Times New Roman"/>
      <w:color w:val="595959"/>
      <w:sz w:val="20"/>
      <w:szCs w:val="20"/>
    </w:rPr>
  </w:style>
  <w:style w:type="paragraph" w:styleId="Xl187">
    <w:name w:val="xl187"/>
    <w:basedOn w:val="Normal"/>
    <w:qFormat/>
    <w:pPr>
      <w:shd w:fill="FFFFFF" w:val="clear"/>
      <w:spacing w:lineRule="auto" w:line="240" w:before="280" w:after="280"/>
    </w:pPr>
    <w:rPr>
      <w:rFonts w:ascii="Times New Roman" w:hAnsi="Times New Roman" w:eastAsia="Times New Roman" w:cs="Times New Roman"/>
      <w:color w:val="595959"/>
      <w:sz w:val="20"/>
      <w:szCs w:val="20"/>
    </w:rPr>
  </w:style>
  <w:style w:type="paragraph" w:styleId="Xl188">
    <w:name w:val="xl188"/>
    <w:basedOn w:val="Normal"/>
    <w:qFormat/>
    <w:pPr>
      <w:pBdr>
        <w:right w:val="single" w:sz="8" w:space="0" w:color="000000"/>
      </w:pBdr>
      <w:shd w:fill="FFFFFF" w:val="clear"/>
      <w:spacing w:lineRule="auto" w:line="240" w:before="280" w:after="280"/>
    </w:pPr>
    <w:rPr>
      <w:rFonts w:ascii="Times New Roman" w:hAnsi="Times New Roman" w:eastAsia="Times New Roman" w:cs="Times New Roman"/>
      <w:color w:val="595959"/>
      <w:sz w:val="20"/>
      <w:szCs w:val="20"/>
    </w:rPr>
  </w:style>
  <w:style w:type="paragraph" w:styleId="Xl189">
    <w:name w:val="xl189"/>
    <w:basedOn w:val="Normal"/>
    <w:qFormat/>
    <w:pPr>
      <w:pBdr>
        <w:left w:val="single" w:sz="8" w:space="0" w:color="000000"/>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0">
    <w:name w:val="xl190"/>
    <w:basedOn w:val="Normal"/>
    <w:qFormat/>
    <w:pPr>
      <w:pBdr>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1">
    <w:name w:val="xl191"/>
    <w:basedOn w:val="Normal"/>
    <w:qFormat/>
    <w:pPr>
      <w:pBdr>
        <w:bottom w:val="single" w:sz="8" w:space="0" w:color="000000"/>
        <w:right w:val="single" w:sz="4"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2">
    <w:name w:val="xl192"/>
    <w:basedOn w:val="Normal"/>
    <w:qFormat/>
    <w:pPr>
      <w:pBdr>
        <w:left w:val="single" w:sz="4" w:space="0" w:color="000000"/>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3">
    <w:name w:val="xl193"/>
    <w:basedOn w:val="Normal"/>
    <w:qFormat/>
    <w:pPr>
      <w:pBdr>
        <w:bottom w:val="single" w:sz="8" w:space="0" w:color="000000"/>
        <w:right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4">
    <w:name w:val="xl194"/>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195">
    <w:name w:val="xl195"/>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6">
    <w:name w:val="xl196"/>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197">
    <w:name w:val="xl197"/>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8">
    <w:name w:val="xl198"/>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9">
    <w:name w:val="xl199"/>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200">
    <w:name w:val="xl200"/>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01">
    <w:name w:val="xl201"/>
    <w:basedOn w:val="Normal"/>
    <w:qFormat/>
    <w:pPr>
      <w:pBdr>
        <w:bottom w:val="single" w:sz="4"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202">
    <w:name w:val="xl202"/>
    <w:basedOn w:val="Normal"/>
    <w:qFormat/>
    <w:pP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203">
    <w:name w:val="xl203"/>
    <w:basedOn w:val="Normal"/>
    <w:qFormat/>
    <w:pPr>
      <w:spacing w:lineRule="auto" w:line="240" w:before="280" w:after="280"/>
    </w:pPr>
    <w:rPr>
      <w:rFonts w:ascii="Times New Roman" w:hAnsi="Times New Roman" w:eastAsia="Times New Roman" w:cs="Times New Roman"/>
      <w:color w:val="595959"/>
      <w:sz w:val="20"/>
      <w:szCs w:val="20"/>
    </w:rPr>
  </w:style>
  <w:style w:type="paragraph" w:styleId="Xl204">
    <w:name w:val="xl204"/>
    <w:basedOn w:val="Normal"/>
    <w:qFormat/>
    <w:pPr>
      <w:pBdr>
        <w:right w:val="single" w:sz="4" w:space="0" w:color="000000"/>
      </w:pBdr>
      <w:spacing w:lineRule="auto" w:line="240" w:before="280" w:after="280"/>
    </w:pPr>
    <w:rPr>
      <w:rFonts w:ascii="Times New Roman" w:hAnsi="Times New Roman" w:eastAsia="Times New Roman" w:cs="Times New Roman"/>
      <w:color w:val="595959"/>
      <w:sz w:val="20"/>
      <w:szCs w:val="20"/>
    </w:rPr>
  </w:style>
  <w:style w:type="paragraph" w:styleId="Xl205">
    <w:name w:val="xl205"/>
    <w:basedOn w:val="Normal"/>
    <w:qFormat/>
    <w:pPr>
      <w:pBdr>
        <w:left w:val="single" w:sz="4" w:space="0" w:color="000000"/>
      </w:pBdr>
      <w:spacing w:lineRule="auto" w:line="240" w:before="280" w:after="280"/>
    </w:pPr>
    <w:rPr>
      <w:rFonts w:ascii="Times New Roman" w:hAnsi="Times New Roman" w:eastAsia="Times New Roman" w:cs="Times New Roman"/>
      <w:color w:val="595959"/>
      <w:sz w:val="20"/>
      <w:szCs w:val="20"/>
    </w:rPr>
  </w:style>
  <w:style w:type="paragraph" w:styleId="Xl206">
    <w:name w:val="xl206"/>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7">
    <w:name w:val="xl207"/>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8">
    <w:name w:val="xl208"/>
    <w:basedOn w:val="Normal"/>
    <w:qFormat/>
    <w:pPr>
      <w:pBdr>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9">
    <w:name w:val="xl209"/>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10">
    <w:name w:val="xl210"/>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11">
    <w:name w:val="xl211"/>
    <w:basedOn w:val="Normal"/>
    <w:qFormat/>
    <w:pPr>
      <w:pBdr>
        <w:top w:val="single" w:sz="4" w:space="0" w:color="FFFFFF"/>
        <w:left w:val="single" w:sz="4" w:space="0" w:color="FFFFFF"/>
        <w:bottom w:val="single" w:sz="4" w:space="0" w:color="FFFFFF"/>
        <w:right w:val="single" w:sz="4" w:space="0" w:color="FFFFFF"/>
      </w:pBdr>
      <w:spacing w:lineRule="auto" w:line="240" w:before="280" w:after="280"/>
      <w:jc w:val="center"/>
      <w:textAlignment w:val="center"/>
    </w:pPr>
    <w:rPr>
      <w:rFonts w:ascii="Times New Roman" w:hAnsi="Times New Roman" w:eastAsia="Times New Roman" w:cs="Times New Roman"/>
      <w:b/>
      <w:bCs/>
      <w:sz w:val="36"/>
      <w:szCs w:val="36"/>
    </w:rPr>
  </w:style>
  <w:style w:type="paragraph" w:styleId="Xl212">
    <w:name w:val="xl212"/>
    <w:basedOn w:val="Normal"/>
    <w:qFormat/>
    <w:pPr>
      <w:shd w:fill="404040" w:val="clear"/>
      <w:spacing w:lineRule="auto" w:line="240" w:before="280" w:after="280"/>
      <w:jc w:val="center"/>
    </w:pPr>
    <w:rPr>
      <w:rFonts w:ascii="Times New Roman" w:hAnsi="Times New Roman" w:eastAsia="Times New Roman" w:cs="Times New Roman"/>
      <w:sz w:val="24"/>
      <w:szCs w:val="24"/>
    </w:rPr>
  </w:style>
  <w:style w:type="paragraph" w:styleId="Xl213">
    <w:name w:val="xl213"/>
    <w:basedOn w:val="Normal"/>
    <w:qFormat/>
    <w:pPr>
      <w:pBdr>
        <w:left w:val="single" w:sz="4" w:space="0" w:color="FFFFFF"/>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4">
    <w:name w:val="xl214"/>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5">
    <w:name w:val="xl215"/>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6">
    <w:name w:val="xl216"/>
    <w:basedOn w:val="Normal"/>
    <w:qFormat/>
    <w:pPr>
      <w:pBdr>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17">
    <w:name w:val="xl217"/>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18">
    <w:name w:val="xl218"/>
    <w:basedOn w:val="Normal"/>
    <w:qFormat/>
    <w:pPr>
      <w:pBdr>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219">
    <w:name w:val="xl219"/>
    <w:basedOn w:val="Normal"/>
    <w:qFormat/>
    <w:pPr>
      <w:pBdr>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220">
    <w:name w:val="xl220"/>
    <w:basedOn w:val="Normal"/>
    <w:qFormat/>
    <w:pPr>
      <w:pBdr>
        <w:lef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1">
    <w:name w:val="xl221"/>
    <w:basedOn w:val="Normal"/>
    <w:qFormat/>
    <w:pPr>
      <w:pBdr>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2">
    <w:name w:val="xl222"/>
    <w:basedOn w:val="Normal"/>
    <w:qFormat/>
    <w:pP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3">
    <w:name w:val="xl223"/>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4">
    <w:name w:val="xl224"/>
    <w:basedOn w:val="Normal"/>
    <w:qFormat/>
    <w:pPr>
      <w:pBdr>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5">
    <w:name w:val="xl225"/>
    <w:basedOn w:val="Normal"/>
    <w:qFormat/>
    <w:pPr>
      <w:pBdr>
        <w:top w:val="single" w:sz="4" w:space="0" w:color="000000"/>
        <w:left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Xl226">
    <w:name w:val="xl226"/>
    <w:basedOn w:val="Normal"/>
    <w:qFormat/>
    <w:pPr>
      <w:pBdr>
        <w:top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Xl227">
    <w:name w:val="xl227"/>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228">
    <w:name w:val="xl228"/>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229">
    <w:name w:val="xl229"/>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30">
    <w:name w:val="xl230"/>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31">
    <w:name w:val="xl231"/>
    <w:basedOn w:val="Normal"/>
    <w:qFormat/>
    <w:pPr>
      <w:pBdr>
        <w:top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Ttulo41">
    <w:name w:val="Título 41"/>
    <w:basedOn w:val="Normal"/>
    <w:next w:val="Normal"/>
    <w:qFormat/>
    <w:pPr>
      <w:keepNext w:val="true"/>
      <w:keepLines/>
      <w:spacing w:lineRule="auto" w:line="256" w:before="40" w:after="0"/>
      <w:outlineLvl w:val="3"/>
    </w:pPr>
    <w:rPr>
      <w:rFonts w:ascii="Calibri Light" w:hAnsi="Calibri Light" w:eastAsia="Times New Roman" w:cs="Calibri Light"/>
      <w:i/>
      <w:iCs/>
      <w:color w:val="2E74B5"/>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b/>
      <w:bCs/>
      <w:sz w:val="24"/>
      <w:szCs w:val="24"/>
    </w:rPr>
  </w:style>
  <w:style w:type="paragraph" w:styleId="Xl61">
    <w:name w:val="xl61"/>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both"/>
      <w:textAlignment w:val="center"/>
    </w:pPr>
    <w:rPr>
      <w:rFonts w:ascii="Arial" w:hAnsi="Arial" w:eastAsia="Times New Roman" w:cs="Arial"/>
      <w:b/>
      <w:bCs/>
      <w:sz w:val="18"/>
      <w:szCs w:val="18"/>
    </w:rPr>
  </w:style>
  <w:style w:type="paragraph" w:styleId="Xl62">
    <w:name w:val="xl62"/>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b/>
      <w:bCs/>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20:46:00Z</dcterms:created>
  <dc:creator>user</dc:creator>
  <dc:description/>
  <cp:keywords/>
  <dc:language>en-US</dc:language>
  <cp:lastModifiedBy>user</cp:lastModifiedBy>
  <cp:lastPrinted>2025-07-21T14:57:00Z</cp:lastPrinted>
  <dcterms:modified xsi:type="dcterms:W3CDTF">2025-07-21T20:58:00Z</dcterms:modified>
  <cp:revision>4</cp:revision>
  <dc:subject/>
  <dc:title/>
</cp:coreProperties>
</file>