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ACUERDO POR EL QUE SE AUTORIZA AL LICENCIADO JOAQUÍN ROQUE GONZÁLEZ CEREZO, SINDICO MUNICIPAL DEL AYUNTAMIENTO DE CUERNAVACA, MORELOS, A SUSCRIBIR A NOMBRE Y REPRESENTACIÓN DEL AYUNTAMIENTO DE CUERNAVACA, EL INSTRUMENTO JURÍDICO PARA LA CONTRATACIÓN DE UN DESPACHO EXTERNO QUE OTORGUE MEJORES CONDICIONES TANTO ECONÓMICAS COMO DE SERVICIOS PARA ESTE AYUNTAMIENTO, PARA REALIZAR LOS ACTOS TENDIENTES PARA LA REVISIÓN A FAVOR DE ESTE MUNICIPIO DE LOS PREDIOS QUE ERAN UTILIZADOS POR FERROCARRILES NACIONALES DE MÉXICO LOCALIZADOS DENTRO DE ESTE MUNICIPIO DE CUERNAVACA. </w:t>
      </w:r>
      <w:r>
        <mc:AlternateContent>
          <mc:Choice Requires="wps">
            <w:drawing>
              <wp:anchor behindDoc="0" distT="0" distB="0" distL="114935" distR="114935" simplePos="0" locked="0" layoutInCell="0" allowOverlap="1" relativeHeight="33">
                <wp:simplePos x="0" y="0"/>
                <wp:positionH relativeFrom="column">
                  <wp:posOffset>-708025</wp:posOffset>
                </wp:positionH>
                <wp:positionV relativeFrom="paragraph">
                  <wp:posOffset>3482975</wp:posOffset>
                </wp:positionV>
                <wp:extent cx="7028815" cy="703580"/>
                <wp:effectExtent l="0" t="0" r="0" b="0"/>
                <wp:wrapNone/>
                <wp:docPr id="1" name="Frame1"/>
                <a:graphic xmlns:a="http://schemas.openxmlformats.org/drawingml/2006/main">
                  <a:graphicData uri="http://schemas.microsoft.com/office/word/2010/wordprocessingShape">
                    <wps:wsp>
                      <wps:cNvSpPr txBox="1"/>
                      <wps:spPr>
                        <a:xfrm>
                          <a:off x="0" y="0"/>
                          <a:ext cx="7028815" cy="7035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5.4pt;mso-wrap-distance-left:9.05pt;mso-wrap-distance-right:9.05pt;mso-wrap-distance-top:0pt;mso-wrap-distance-bottom:0pt;margin-top:274.25pt;mso-position-vertical-relative:text;margin-left:-55.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LICENCIADO JESÚS GILES SÁNCHEZ, PRESIDENTE CONSTITUCIONAL DEL MUNICIPIO DE CUERNAVACA,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ONORABLE AYUNTAMIENTO DE CUERNAVACA, ESTADO DE MORELOS, EN EJERCICIO DE LAS ATRIBUCIONES CONSAGRADAS EN LOS ARTÍCULOS 115 DE LA CONSTITUCIÓN POLÍTICA DE LOS ESTADOS UNIDOS MEXICANOS; 113 DE LA CONSTITUCIÓN POLÍTICA DEL ESTADO LIBRE Y SOBERANO DE MORELOS; Y 38 FRACCIÓN II, IV Y IX Y 41 FRACCIÓN IX DE LA LEY ORGÁNICA MUNICIPAL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opósito de dar cabal cumplimiento al Plan de Desarrollo Municipal para el periodo 2006-2009 del Ayuntamiento de Cuernavaca, en especifico al programa Sectorial de Desarrollo Urbano y Obras Públicas y con la finalidad de establecer servicios de infraestructura, de equipamiento urbano y de áreas de otros servicios públicos a este Municipio de Cuernavaca, en los predios que eran utilizados por el Organismo Descentralizado en Liquidación denominado Ferrocarriles Nacionales de México, para la prestación de sus servicios y por donde transitaban las vías del tren y donde se localizaba La Estación del Ferrocarril, y dado que dicho órgano ha dejado de prestar el servicio para el que fue creado dentro de los predios antes señalados, como consecuencia de esto se han desarrollado asentamientos humanos irregulares, sin servicios básicos, como lo es agua, drenaje,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ha generado una problemática a este Ayuntamiento, derivado de las personas que habitan en tales predios, toda vez que este Municipio no los ha dotado de servicios necesarios, dada la incertidumbre jurídica que existe con los predios en mención, por lo que es necesario el desarrollo de acciones a fin de dar certeza jurídica en dichos predios y al mismo tiempo el realizar un ordenamiento ordenado y dotar de servicios públicos en beneficio de la ciudadanía que habita y transita por este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able señalar que dado que los predios expropiados para el efecto de ser utilizados por el Organismo denominado Ferrocarriles Nacionales de México, dejaron de tener la utilidad para lo que fueron expropiados, desde el momento en que este entro en liquidación y derivado de la cancelación del servicio que venia prestando, es posible tramitar su reversión a favor de este Municipio,</w:t>
      </w:r>
    </w:p>
    <w:p>
      <w:pPr>
        <w:pStyle w:val="Normal"/>
        <w:spacing w:lineRule="auto" w:line="240" w:before="0" w:after="0"/>
        <w:jc w:val="both"/>
        <w:rPr>
          <w:rFonts w:ascii="Arial" w:hAnsi="Arial" w:cs="Arial"/>
          <w:sz w:val="24"/>
          <w:szCs w:val="24"/>
        </w:rPr>
      </w:pPr>
      <w:r>
        <w:rPr>
          <w:rFonts w:cs="Arial" w:ascii="Arial" w:hAnsi="Arial"/>
          <w:sz w:val="24"/>
          <w:szCs w:val="24"/>
        </w:rPr>
        <w:t>Aunado a lo anterior y dadas las características especiales y tratamiento personal que reviste el asunto, es necesario efectuar los actos jurídicos necesarios a efecto de revertir a favor del Municipio de Cuernavaca, los terrenos que ocupaba la Paraestatal antes citada, por lo que se ha propuesto impulsar el desarrollo de tales actividades para dar cumplimiento de manera efectiva a este acuerdo, por lo que es de considerarse que el Síndico Municipal, se debe de allegar de los medios necesarios a fin de dar cumplimiento a las facultades otorgadas por est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surge la necesidad de suscribir un contrato de prestación de servicios con persona diversa profesionista, con la finalidad de que en auxilio de la labores de la Sindicatura y derivado que es un acto de especial atención, es necesario otorgar  al Síndico Municipal la facultad de suscribir los instrumentos jurídicos para la contratación de un despacho externo tendientes a lograr los fines propuestos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 C U E R D O</w:t>
      </w:r>
    </w:p>
    <w:p>
      <w:pPr>
        <w:pStyle w:val="Normal"/>
        <w:spacing w:lineRule="auto" w:line="240" w:before="0" w:after="0"/>
        <w:jc w:val="center"/>
        <w:rPr>
          <w:rFonts w:ascii="Arial" w:hAnsi="Arial" w:cs="Arial"/>
          <w:b/>
          <w:b/>
          <w:sz w:val="24"/>
          <w:szCs w:val="24"/>
        </w:rPr>
      </w:pPr>
      <w:r>
        <w:rPr>
          <w:rFonts w:cs="Arial" w:ascii="Arial" w:hAnsi="Arial"/>
          <w:b/>
          <w:sz w:val="24"/>
          <w:szCs w:val="24"/>
        </w:rPr>
        <w:t>AC003/S0/03-V-07/05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Se autoriza al Licenciado Joaquín Roque González Cerezo, Sindico Municipal del Ayuntamiento de Cuernavaca, Morelos, a suscribir a nombre y representación del Ayuntamiento de Cuernavaca, el instrumento jurídico para la contratación de un despacho externo que otorgue mejores condiciones tanto economomicas como de servicios para este Ayuntamiento, para realizar los actos tendientes para la reversión a favor de este Municipio de los predios que eran utilizados por Ferrocarriles Nacionales de México, localizados dentro de este Municipio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Se autoriza al Sindico Municipal a realizar todos los actos legales, administrativos y de diversa índole, tendientes al mejor cumplimiento y desarrollo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Se instruye a la Secretaría del Ayuntamiento, así como a las dependencias involucradas a realizar los trámites conducentes para el cumplimiento del presente Acuerdo y a la Tesorería Municipal para otorgar la suficiencia presupuestal para el cumplimiento de lo autoriza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al día siguiente de su aprob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Publíquese el presente Acuerdo en el Periódico Oficial “Tierra y Libertad”, órgano de difusión editado por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l Cabildo “Presidente Benito Juárez” del Palacio Municipal de Cuernavaca, Morelos, a los tres días del mes de mayo del año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JESÚS GIL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JOAQUÍN ROQUE GONZÁLEZ CEREZO.</w:t>
      </w:r>
    </w:p>
    <w:p>
      <w:pPr>
        <w:pStyle w:val="Normal"/>
        <w:spacing w:lineRule="auto" w:line="240" w:before="0" w:after="0"/>
        <w:jc w:val="center"/>
        <w:rPr>
          <w:rFonts w:ascii="Arial" w:hAnsi="Arial" w:cs="Arial"/>
          <w:b/>
          <w:b/>
          <w:sz w:val="24"/>
          <w:szCs w:val="24"/>
        </w:rPr>
      </w:pPr>
      <w:r>
        <w:rPr>
          <w:rFonts w:cs="Arial" w:ascii="Arial" w:hAnsi="Arial"/>
          <w:b/>
          <w:sz w:val="24"/>
          <w:szCs w:val="24"/>
        </w:rPr>
        <w:t>REGIDORES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DE CUERNAVACA,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C. ERIKA CORTÉS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remítase al Lic. Jesús Giles Sánchez, Presidente Municipal Constitucional de esta Ciudad, para que en uso de de las facultades que le confiere la Ley Orgánica Municipal del Estado de Morelos, mande publicar en el Periódico Oficial “Tierra y Libertad” órgano de difusión oficial que edita el Gobierno del Estado de Morelos, se imprima y circule el presente Acuerdo, para su debido cumplimiento y observ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C. JESÚS GIL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SN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C. ERIKA CORTÉS MARTÍN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8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1140</wp:posOffset>
              </wp:positionH>
              <wp:positionV relativeFrom="paragraph">
                <wp:posOffset>-274955</wp:posOffset>
              </wp:positionV>
              <wp:extent cx="6052185" cy="60960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6096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Acuerdo Por el Que Se Autoriza al Licenciado Joaquín Roque González Cerezo, Síndico Municipal del Ayuntamiento de Cuernavaca, Morelos, a Suscribir a Nombre y Representación del Ayuntamiento de Cuernavaca, El Instrumento Jurídico Para La Contratación de Un Despacho Externo que Otorgue Mejores Condiciones Tanto Económicas Como de Servicios para Este Ayuntamiento, Para Realizar los Actos Tendientes para La Revisión a Favor de este Municipio de los Predios que Eran Utilizados por Ferrocarriles Nacionales de México Localizados Dentro de este Municipio de Cuernavac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8pt;mso-wrap-distance-left:9.05pt;mso-wrap-distance-right:9.05pt;mso-wrap-distance-top:0pt;mso-wrap-distance-bottom:0pt;margin-top:-21.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Acuerdo Por el Que Se Autoriza al Licenciado Joaquín Roque González Cerezo, Síndico Municipal del Ayuntamiento de Cuernavaca, Morelos, a Suscribir a Nombre y Representación del Ayuntamiento de Cuernavaca, El Instrumento Jurídico Para La Contratación de Un Despacho Externo que Otorgue Mejores Condiciones Tanto Económicas Como de Servicios para Este Ayuntamiento, Para Realizar los Actos Tendientes para La Revisión a Favor de este Municipio de los Predios que Eran Utilizados por Ferrocarriles Nacionales de México Localizados Dentro de este Municipio de Cuernavac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6710</wp:posOffset>
              </wp:positionH>
              <wp:positionV relativeFrom="paragraph">
                <wp:posOffset>-279400</wp:posOffset>
              </wp:positionV>
              <wp:extent cx="6052185" cy="59690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59690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Acuerdo Por el Que Se Autoriza al Licenciado Joaquín Roque González Cerezo, Síndico Municipal del Ayuntamiento de Cuernavaca, Morelos, a Suscribir a Nombre y Representación del Ayuntamiento de Cuernavaca, El Instrumento Jurídico Para La Contratación de Un Despacho Externo que Otorgue Mejores Condiciones Tanto Económicas Como de Servicios para Este Ayuntamiento, Para Realizar los Actos Tendientes para La Revisión a Favor de este Municipio de los Predios que Eran Utilizados por Ferrocarriles Nacionales de México Localizados Dentro de este Municipio de Cuernavaca.</w:t>
                          </w:r>
                        </w:p>
                      </w:txbxContent>
                    </wps:txbx>
                    <wps:bodyPr anchor="t" lIns="92075" tIns="46355" rIns="92075" bIns="46355">
                      <a:noAutofit/>
                    </wps:bodyPr>
                  </wps:wsp>
                </a:graphicData>
              </a:graphic>
            </wp:anchor>
          </w:drawing>
        </mc:Choice>
        <mc:Fallback>
          <w:pict>
            <v:rect fillcolor="#FFFFFF" style="position:absolute;rotation:-0;width:476.55pt;height:47pt;mso-wrap-distance-left:9.05pt;mso-wrap-distance-right:9.05pt;mso-wrap-distance-top:0pt;mso-wrap-distance-bottom:0pt;margin-top:-22pt;mso-position-vertical-relative:text;margin-left:27.3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Acuerdo Por el Que Se Autoriza al Licenciado Joaquín Roque González Cerezo, Síndico Municipal del Ayuntamiento de Cuernavaca, Morelos, a Suscribir a Nombre y Representación del Ayuntamiento de Cuernavaca, El Instrumento Jurídico Para La Contratación de Un Despacho Externo que Otorgue Mejores Condiciones Tanto Económicas Como de Servicios para Este Ayuntamiento, Para Realizar los Actos Tendientes para La Revisión a Favor de este Municipio de los Predios que Eran Utilizados por Ferrocarriles Nacionales de México Localizados Dentro de este Municipio de Cuernava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7:13:00Z</dcterms:created>
  <dc:creator>user</dc:creator>
  <dc:description/>
  <cp:keywords/>
  <dc:language>en-US</dc:language>
  <cp:lastModifiedBy>Teresa Castro</cp:lastModifiedBy>
  <cp:lastPrinted>2019-04-26T13:10:00Z</cp:lastPrinted>
  <dcterms:modified xsi:type="dcterms:W3CDTF">2019-04-26T18:11:00Z</dcterms:modified>
  <cp:revision>4</cp:revision>
  <dc:subject/>
  <dc:title/>
</cp:coreProperties>
</file>