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Style w:val="Ninguno"/>
          <w:rFonts w:eastAsia="Calibri" w:cs="Arial"/>
          <w:sz w:val="32"/>
          <w:szCs w:val="32"/>
          <w:lang w:val="es-MX" w:eastAsia="es-MX"/>
        </w:rPr>
      </w:pPr>
      <w:r>
        <w:rPr>
          <w:rFonts w:eastAsia="Calibri" w:cs="Arial"/>
          <w:sz w:val="32"/>
          <w:szCs w:val="32"/>
          <w:lang w:val="es-MX" w:eastAsia="es-MX"/>
        </w:rPr>
        <w:t>ACUERDO POR EL QUE SE APRUEBA EL PRESUPUESTO DE EGRESOS DEL MUNICIPIO DE TLAYACAPAN, ESTADO DE MORELOS; PARA EL EJERCICIO FISCAL DEL 1° DE ENERO AL 31 DE DICIEMBRE DEL 2024.</w:t>
      </w:r>
    </w:p>
    <w:p>
      <w:pPr>
        <w:pStyle w:val="Normal"/>
        <w:numPr>
          <w:ilvl w:val="0"/>
          <w:numId w:val="0"/>
        </w:numPr>
        <w:spacing w:lineRule="auto" w:line="240" w:before="0" w:after="0"/>
        <w:jc w:val="both"/>
        <w:rPr>
          <w:rStyle w:val="Ninguno"/>
          <w:rFonts w:ascii="Arial" w:hAnsi="Arial" w:eastAsia="Calibri" w:cs="Arial"/>
          <w:sz w:val="24"/>
          <w:szCs w:val="24"/>
          <w:lang w:val="es-MX" w:eastAsia="es-MX"/>
        </w:rPr>
      </w:pPr>
      <w:r>
        <w:rPr/>
      </w:r>
      <w:r>
        <w:br w:type="page"/>
      </w:r>
      <w:r>
        <mc:AlternateContent>
          <mc:Choice Requires="wps">
            <w:drawing>
              <wp:anchor behindDoc="0" distT="0" distB="0" distL="114935" distR="114935" simplePos="0" locked="0" layoutInCell="0" allowOverlap="1" relativeHeight="137">
                <wp:simplePos x="0" y="0"/>
                <wp:positionH relativeFrom="column">
                  <wp:posOffset>-631825</wp:posOffset>
                </wp:positionH>
                <wp:positionV relativeFrom="paragraph">
                  <wp:posOffset>166370</wp:posOffset>
                </wp:positionV>
                <wp:extent cx="7028815" cy="2825750"/>
                <wp:effectExtent l="0" t="0" r="0" b="0"/>
                <wp:wrapNone/>
                <wp:docPr id="1" name="Frame1"/>
                <a:graphic xmlns:a="http://schemas.openxmlformats.org/drawingml/2006/main">
                  <a:graphicData uri="http://schemas.microsoft.com/office/word/2010/wordprocessingShape">
                    <wps:wsp>
                      <wps:cNvSpPr txBox="1"/>
                      <wps:spPr>
                        <a:xfrm>
                          <a:off x="0" y="0"/>
                          <a:ext cx="7028815" cy="28257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2.5pt;mso-wrap-distance-left:9.05pt;mso-wrap-distance-right:9.05pt;mso-wrap-distance-top:0pt;mso-wrap-distance-bottom:0pt;margin-top:13.1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rPr>
        <w:t>Al margen superior izquierdo un logotipo que dice: TLAYACAPAN, PUEBLO MÁGICO.- 2022-20224.- Gobierno Municipal. Al margen superior derecho un logotipo que dice: TLAYACAPAN, Unidad, Justicia y Honestidad. Ayuntamiento 2022-2024.</w:t>
      </w:r>
    </w:p>
    <w:p>
      <w:pPr>
        <w:pStyle w:val="Normal"/>
        <w:spacing w:lineRule="auto" w:line="240" w:before="0" w:after="0"/>
        <w:jc w:val="both"/>
        <w:rPr>
          <w:rFonts w:ascii="Arial" w:hAnsi="Arial" w:cs="Arial"/>
          <w:sz w:val="24"/>
          <w:szCs w:val="24"/>
          <w:lang w:val="en-US" w:eastAsia="es-MX"/>
        </w:rPr>
      </w:pPr>
      <w:r>
        <w:rPr>
          <w:rFonts w:cs="Arial" w:ascii="Arial" w:hAnsi="Arial"/>
          <w:sz w:val="24"/>
          <w:szCs w:val="24"/>
          <w:lang w:val="en-US" w:eastAsia="es-MX"/>
        </w:rPr>
      </w:r>
    </w:p>
    <w:p>
      <w:pPr>
        <w:pStyle w:val="Textoindependiente31"/>
        <w:overflowPunct w:val="true"/>
        <w:autoSpaceDE w:val="true"/>
        <w:textAlignment w:val="auto"/>
        <w:rPr>
          <w:rFonts w:eastAsia="Calibri" w:cs="Arial"/>
          <w:szCs w:val="24"/>
          <w:lang w:val="es-MX" w:eastAsia="es-MX"/>
        </w:rPr>
      </w:pPr>
      <w:r>
        <w:rPr>
          <w:rFonts w:eastAsia="Calibri" w:cs="Arial"/>
          <w:szCs w:val="24"/>
          <w:lang w:val="es-MX" w:eastAsia="es-MX"/>
        </w:rPr>
        <w:t>ACUERDO POR EL QUE SE APRUEBA EL PRESUPUESTO DE EGRESOS DEL MUNICIPIO DE TLAYACAPAN, ESTADO DE MORELOS; PARA EL EJERCICIO FISCAL DEL 1° DE ENERO AL 31 DE DICIEMBRE DEL 2024.</w:t>
      </w:r>
    </w:p>
    <w:p>
      <w:pPr>
        <w:pStyle w:val="Normal"/>
        <w:tabs>
          <w:tab w:val="clear" w:pos="708"/>
          <w:tab w:val="left" w:pos="270" w:leader="none"/>
        </w:tabs>
        <w:spacing w:lineRule="auto" w:line="240" w:before="0" w:after="0"/>
        <w:jc w:val="center"/>
        <w:rPr>
          <w:rFonts w:ascii="Arial" w:hAnsi="Arial" w:eastAsia="Calibri" w:cs="Arial"/>
          <w:sz w:val="24"/>
          <w:szCs w:val="24"/>
          <w:lang w:val="es-MX" w:eastAsia="es-MX"/>
        </w:rPr>
      </w:pPr>
      <w:r>
        <w:rPr>
          <w:rFonts w:eastAsia="Calibri" w:cs="Arial" w:ascii="Arial" w:hAnsi="Arial"/>
          <w:sz w:val="24"/>
          <w:szCs w:val="24"/>
          <w:lang w:val="es-MX" w:eastAsia="es-MX"/>
        </w:rPr>
      </w:r>
    </w:p>
    <w:p>
      <w:pPr>
        <w:pStyle w:val="Heading1"/>
        <w:tabs>
          <w:tab w:val="clear" w:pos="708"/>
          <w:tab w:val="left" w:pos="270" w:leader="none"/>
        </w:tabs>
        <w:spacing w:before="0" w:after="0"/>
        <w:rPr>
          <w:rFonts w:eastAsia="Calibri" w:cs="Arial"/>
          <w:szCs w:val="24"/>
          <w:lang w:val="es-MX" w:eastAsia="en-US"/>
        </w:rPr>
      </w:pPr>
      <w:r>
        <w:rPr>
          <w:rFonts w:eastAsia="Calibri" w:cs="Arial"/>
          <w:szCs w:val="24"/>
          <w:lang w:val="es-MX" w:eastAsia="en-US"/>
        </w:rPr>
        <w:t>CLAUSULAS</w:t>
      </w:r>
    </w:p>
    <w:p>
      <w:pPr>
        <w:pStyle w:val="Normal"/>
        <w:tabs>
          <w:tab w:val="clear" w:pos="708"/>
          <w:tab w:val="left" w:pos="27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270"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El ejercicio y control del gasto público municipal para el año 2024, se realizará conforme a las disposiciones de este acuerdo y a las demás aplicables a la mater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la ejecución del gasto público municipal, las dependencias y entidades de la administración pública, deberán sujetarse a las disposiciones de este Acuerdo y realizar sus actividades con sujeción a los objetivos y metas de los programas aprobados en este presupuesto, así como a las prioridades que se establezcan en el Plan Municipal de Desarrollo 2022-2024.</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Para efectos del presente acuerdo se entenderá por:</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Unidad administrativa: a las direcciones administrativas que forman parte de la Administración pública municip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Tesorería: A la Tesorería Municipal;</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Regidores: Al cuerpo de representantes populares integrantes del ayuntamiento;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Ayuntamiento: órgano colegiado formado por el presidente municipal, el síndico y los regidores.</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V.- Contraloría: A la Contraloría Municipal.</w:t>
      </w:r>
    </w:p>
    <w:p>
      <w:pPr>
        <w:pStyle w:val="Style21"/>
        <w:widowControl/>
        <w:tabs>
          <w:tab w:val="clear" w:pos="708"/>
          <w:tab w:val="left" w:pos="270" w:leader="none"/>
        </w:tabs>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tabs>
          <w:tab w:val="clear" w:pos="708"/>
          <w:tab w:val="left" w:pos="270"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La tesorería estará facultada para interpretar las disposiciones del presente acuerdo para efectos administrativos y establecer para las dependencias y entidades las medidas conducentes para su correcta aplicación. Dichas medidas deberán procurar homogeneizar, racionalizar, mejorar la eficiencia y la eficacia, y el control presupuestario de los recursos, de conformidad con las disposiciones de este acuerdo. La tesorería podrá recomendar estas medidas a otros ejecutores de gas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 w:val="left" w:pos="270" w:leader="none"/>
        </w:tabs>
        <w:rPr/>
      </w:pPr>
      <w:r>
        <w:rPr>
          <w:rFonts w:eastAsia="Calibri" w:cs="Arial"/>
          <w:b/>
          <w:lang w:val="es-MX" w:eastAsia="en-US"/>
        </w:rPr>
        <w:t>CUARTA.-</w:t>
      </w:r>
      <w:r>
        <w:rPr>
          <w:rFonts w:eastAsia="Calibri" w:cs="Arial"/>
          <w:lang w:val="es-MX" w:eastAsia="en-US"/>
        </w:rPr>
        <w:t xml:space="preserve"> Se aprueba para el ejercicio del Presupuesto de Egresos, las erogaciones previstas para el ejercicio fiscal 2024, por un total de $ 120,018,670.50 (ciento veinte millones dieciocho mil seiscientos setenta pesos 50/100 M.N.)</w:t>
      </w:r>
    </w:p>
    <w:p>
      <w:pPr>
        <w:pStyle w:val="Normal"/>
        <w:tabs>
          <w:tab w:val="clear" w:pos="708"/>
          <w:tab w:val="left" w:pos="27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270" w:leader="none"/>
        </w:tabs>
        <w:spacing w:lineRule="auto" w:line="240" w:before="0" w:after="0"/>
        <w:jc w:val="both"/>
        <w:rPr/>
      </w:pPr>
      <w:r>
        <w:rPr>
          <w:rFonts w:cs="Arial" w:ascii="Arial" w:hAnsi="Arial"/>
          <w:b/>
          <w:sz w:val="24"/>
          <w:szCs w:val="24"/>
        </w:rPr>
        <w:t>QUINTA.-</w:t>
      </w:r>
      <w:r>
        <w:rPr>
          <w:rFonts w:cs="Arial" w:ascii="Arial" w:hAnsi="Arial"/>
          <w:sz w:val="24"/>
          <w:szCs w:val="24"/>
        </w:rPr>
        <w:t xml:space="preserve"> Se aprueba la creación del Fondo de Responsabilidad Patrimonial, el que se integrara por el 3% de los recursos propios que se recauden durante el ejercicio, que se utilizaran para el resarcimiento de daños a particulares que tengan origen en las actividades propias del municipio; cumpliendo con los requisitos señalados en la Ley de Responsabilidad Patrimonial del Estado de Morel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SEXTA.-</w:t>
      </w:r>
      <w:r>
        <w:rPr>
          <w:rFonts w:cs="Arial" w:ascii="Arial" w:hAnsi="Arial"/>
          <w:sz w:val="24"/>
          <w:szCs w:val="24"/>
        </w:rPr>
        <w:t xml:space="preserve"> Del importe que corresponda al municipio del Fondo Estatal de Aportaciones para el Desarrollo Económico Municipal, establecido en el artículo 15 de la Ley de Coordinación Hacendaría del Estado de Morelos se distribuirá para actividades agropecuarias y artesanales de conforme a los programas que se autoricen posteriormente. Esto debido a la naturaleza de la producción que se genera en este municipi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SÉPTIMA.-</w:t>
      </w:r>
      <w:r>
        <w:rPr>
          <w:rFonts w:cs="Arial" w:ascii="Arial" w:hAnsi="Arial"/>
          <w:sz w:val="24"/>
          <w:szCs w:val="24"/>
        </w:rPr>
        <w:t xml:space="preserve"> El presidente municipal está facultado para amortizar deuda pública, hasta por el monto de los excedentes de ingresos presupuestari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OCTAVA.-</w:t>
      </w:r>
      <w:r>
        <w:rPr>
          <w:rFonts w:cs="Arial" w:ascii="Arial" w:hAnsi="Arial"/>
          <w:sz w:val="24"/>
          <w:szCs w:val="24"/>
        </w:rPr>
        <w:t xml:space="preserve"> Se faculta al presidente municipal para realizar las transferencias de los saldos disponibl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NOVENA.-</w:t>
      </w:r>
      <w:r>
        <w:rPr>
          <w:rFonts w:cs="Arial" w:ascii="Arial" w:hAnsi="Arial"/>
          <w:sz w:val="24"/>
          <w:szCs w:val="24"/>
        </w:rPr>
        <w:t xml:space="preserve"> De conformidad con el anteproyecto de la ley de ingresos vigente en el municipio para el ejercicio fiscal de 2024, cuando los ingresos obtenidos excedan el monto de las erogaciones autorizadas en este Presupuesto, el Presidente Municipal queda facultado para aplicarlos en la ampliación de los proyectos o programas de inversión, previa autorización del Cabildo, y conforme a lo establecido en la Ley de Disciplina Financiera de las Entidades Federativas y los Municipios.</w:t>
      </w:r>
    </w:p>
    <w:p>
      <w:pPr>
        <w:pStyle w:val="Normal"/>
        <w:tabs>
          <w:tab w:val="clear" w:pos="708"/>
          <w:tab w:val="left" w:pos="27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ÉCIMA.-</w:t>
      </w:r>
      <w:r>
        <w:rPr>
          <w:rFonts w:cs="Arial" w:ascii="Arial" w:hAnsi="Arial"/>
          <w:sz w:val="24"/>
          <w:szCs w:val="24"/>
        </w:rPr>
        <w:t xml:space="preserve"> Los titulares de las unidades administrativas, en el ejercicio de sus funciones, serán directamente responsables de que se alcancen con oportunidad y eficiencia las metas y acciones previstas en el Programa Operativo Anual para el ejercicio 2024, conforme a lo dispuesto en el presente acuerdo, así como en las demás disposiciones aplicables. Así mismo, no deberán contraer compromisos que rebasen el monto de los presupuestos autorizados o acordar erogaciones que no permitan el cumplimiento de las metas aprobadas para el presente ejercici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ÉCIMA PRIMERA.-</w:t>
      </w:r>
      <w:r>
        <w:rPr>
          <w:rFonts w:cs="Arial" w:ascii="Arial" w:hAnsi="Arial"/>
          <w:sz w:val="24"/>
          <w:szCs w:val="24"/>
        </w:rPr>
        <w:t xml:space="preserve"> La ministración de fondos financieros a las unidades administrativas, será autorizada por el presidente municipal por conducto de la tesorería, de conformidad con las obras y acciones contenidas en el Programa presupuestario Anual para el ejercicio 2024 y los calendarios de pagos que sustentan el Presupuesto de Egresos del Municipio, responsabilizándose la tesorería del registro y control presupuestal, y sujetándose a los compromisos reales de pag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ÉCIMA SEGUNDA.-</w:t>
      </w:r>
      <w:r>
        <w:rPr>
          <w:rFonts w:cs="Arial" w:ascii="Arial" w:hAnsi="Arial"/>
          <w:sz w:val="24"/>
          <w:szCs w:val="24"/>
        </w:rPr>
        <w:t xml:space="preserve"> El presidente municipal por conducto de la Tesorería podrá reservarse la autorización y liberación de los fondos financieros a las dependencias del gobierno municipal, cuando no ejerzan sus presupuestos de conformidad con la normatividad establecid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ÉCIMA TERCERA.-</w:t>
      </w:r>
      <w:r>
        <w:rPr>
          <w:rFonts w:cs="Arial" w:ascii="Arial" w:hAnsi="Arial"/>
          <w:sz w:val="24"/>
          <w:szCs w:val="24"/>
        </w:rPr>
        <w:t xml:space="preserve"> Queda prohibido a las unidades administrativas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 algún gasto contingente o adquirir obligaciones futuras, si para ello no cuentan con la autorización del presidente municipal por conducto de la tesorería. Las dependencias y entidades no efectuaran pago alguno derivado de compromisos que contravengan lo dispuesto en este artícul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ÉCIMA CUARTA.-</w:t>
      </w:r>
      <w:r>
        <w:rPr>
          <w:rFonts w:cs="Arial" w:ascii="Arial" w:hAnsi="Arial"/>
          <w:sz w:val="24"/>
          <w:szCs w:val="24"/>
        </w:rPr>
        <w:t xml:space="preserve"> La tesorería no reconocerá adeudos ni pagos por cantidades reclamadas o erogaciones efectuadas que rebasen el monto del gasto que se haya autorizado a cada dependencia y entidad.</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n el ámbito de sus respectivas competencias, será responsabilidad de los titulares de las unidades administrativas del gobierno municipal, el manejo de sus fondos liberados, así como contraer compromisos que excedan los recursos presupuestales aprobad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Todas las erogaciones que realice cada una de las dependencias y entidades, deberán ser debidamente comprobadas ante la tesorería, la cual tendrá facultades para solicitar la documentación que estime conveniente para tener por comprobado y justificado el gasto.</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ÉCIMA QUINTA.-</w:t>
      </w:r>
      <w:r>
        <w:rPr>
          <w:rFonts w:cs="Arial" w:ascii="Arial" w:hAnsi="Arial"/>
          <w:sz w:val="24"/>
          <w:szCs w:val="24"/>
        </w:rPr>
        <w:t xml:space="preserve"> Todos los recursos económicos que se recauden u obtengan por cualquier concepto por las unidades administrativas de la Administración pública municipal, deberán ser concentrados en la Tesorería Municipal, y solo podrán ejercerlos conforme a sus presupuestos autorizados. El incumplimiento a lo dispuesto en este artículo, será causa de responsabilidad en los términos de la legislación que resulte aplicab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ÉCIMA SÉPTIMA.-</w:t>
      </w:r>
      <w:r>
        <w:rPr>
          <w:rFonts w:cs="Arial" w:ascii="Arial" w:hAnsi="Arial"/>
          <w:sz w:val="24"/>
          <w:szCs w:val="24"/>
        </w:rPr>
        <w:t xml:space="preserve"> Se faculta al presidente municipal por conducto de la tesorería para que efectúe reducciones a los montos de las asignaciones presupuestales aprobadas para el gasto corriente, cuando se presenten contingencias que requieran de gastos extraordinarios o repercutan en una disminución de los ingresos previst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ÉCIMA OCTAVA.-</w:t>
      </w:r>
      <w:r>
        <w:rPr>
          <w:rFonts w:cs="Arial" w:ascii="Arial" w:hAnsi="Arial"/>
          <w:sz w:val="24"/>
          <w:szCs w:val="24"/>
        </w:rPr>
        <w:t xml:space="preserve"> Con el propósito de asegurar que los subsidios y transferencias se apliquen efectivamente para alcanzar los objetivos y las metas contenidas en los programas autorizados y beneficien a la población objetivo, además de ser plenamente justificados, será responsabilidad de los titulares de las unidades administrativas de la Administración municipal, dar seguimiento y evaluar la ejecución de los programas proyect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DÉCIMA NOVENA.-</w:t>
      </w:r>
      <w:r>
        <w:rPr>
          <w:rFonts w:cs="Arial" w:ascii="Arial" w:hAnsi="Arial"/>
          <w:sz w:val="24"/>
          <w:szCs w:val="24"/>
        </w:rPr>
        <w:t xml:space="preserve"> En concordancia con la ley de ingresos se registrarán como egresos los subsidios por pago anticipado de impuestos y derechos, los cuales se llevarán a cabo con el fin de incrementar el padrón de contribuyentes, para disminuir el rezago en el pago de estos conceptos, así como los demás subsidios que dicho ordenamiento señal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VIGÉSIMA.-</w:t>
      </w:r>
      <w:r>
        <w:rPr>
          <w:rFonts w:cs="Arial" w:ascii="Arial" w:hAnsi="Arial"/>
          <w:sz w:val="24"/>
          <w:szCs w:val="24"/>
        </w:rPr>
        <w:t xml:space="preserve"> Las erogaciones por los conceptos que a continuación se indican deberán sujetarse a criterios de racionalidad, austeridad y selectividad, conforme a lo siguient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 Gastos menores, de ceremonial y de orden social, comisiones de personal fuera del municipio, congresos, convenciones, ferias, festivales y exposiciones: En estas comisiones se deberá reducir el número de integrantes al estrictamente necesario para la atención de los asuntos de su competencia;</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I. Publicidad, publicaciones oficiales y en general las actividades relacionadas con la comunicación social. En estos casos las dependencias y entidades deberán utilizar preferentemente los medios de difusión del sector público;</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Servicios telefónicos y de energía eléctrica y; </w:t>
      </w:r>
    </w:p>
    <w:p>
      <w:pPr>
        <w:pStyle w:val="Normal"/>
        <w:tabs>
          <w:tab w:val="clear" w:pos="708"/>
          <w:tab w:val="left" w:pos="270" w:leader="none"/>
        </w:tabs>
        <w:spacing w:lineRule="auto" w:line="240" w:before="0" w:after="0"/>
        <w:ind w:left="284" w:hanging="0"/>
        <w:jc w:val="both"/>
        <w:rPr>
          <w:rFonts w:ascii="Arial" w:hAnsi="Arial" w:cs="Arial"/>
          <w:sz w:val="24"/>
          <w:szCs w:val="24"/>
        </w:rPr>
      </w:pPr>
      <w:r>
        <w:rPr>
          <w:rFonts w:cs="Arial" w:ascii="Arial" w:hAnsi="Arial"/>
          <w:sz w:val="24"/>
          <w:szCs w:val="24"/>
        </w:rPr>
        <w:t>IV. Alimentos y utensili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 xml:space="preserve">Los titulares de las unidades administrativas de la administración municipal, deberán adoptar medidas para fomentar el ahorro y fortalecer las acciones que permitan dar una mayor transparencia a la gestión pública. </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Las dependencias y entidades deberán sujetarse a las disposiciones que en materia de racionalidad, austeridad y disciplina presupuestaria emitan la tesorería y la contraloría en el ámbito de sus respectivas competencias. Dichas disposiciones no serán aplicables a las erogaciones que estén directamente vinculadas a la seguridad pública, a la atención de situaciones de emergencia, así como a servicios imprescindibles para la población. Asimismo, no serán aplicables cuando ello repercuta en una mayor generación de ingresos por parte de las unidades administrativa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VIGÉSIMA PRIMERA.-</w:t>
      </w:r>
      <w:r>
        <w:rPr>
          <w:rFonts w:cs="Arial" w:ascii="Arial" w:hAnsi="Arial"/>
          <w:sz w:val="24"/>
          <w:szCs w:val="24"/>
        </w:rPr>
        <w:t xml:space="preserve"> El presidente municipal por conducto de la tesorería y previa notificación al ayuntamiento, podrá determinar reducciones, diferimientos o cancelaciones de programas y conceptos de gasto de las dependencias y entidades, cuando ello represente la posibilidad de obtener ahorros en función de la productividad y eficiencia de estas, cuando dejen de cumplir sus propósitos, o en el caso de situaciones supervenientes. En todo momento, se procurará respetar el presupuesto destinado a los programas prioritarios y en especial, los destinados al bienestar social.</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VIGÉSIMA SEGUNDA.-</w:t>
      </w:r>
      <w:r>
        <w:rPr>
          <w:rFonts w:cs="Arial" w:ascii="Arial" w:hAnsi="Arial"/>
          <w:sz w:val="24"/>
          <w:szCs w:val="24"/>
        </w:rPr>
        <w:t xml:space="preserve"> La tesorería en el ámbito de su competencia realizará periódicamente la evaluación financiera del ejercicio del presupuesto en función de los calendarios de metas y financieros de las Unidades administrativas. Así mismo, las metas de los programas aprobados serán analizadas y evaluadas por la tesorerí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VIGÉSIMA TERCERA.-</w:t>
      </w:r>
      <w:r>
        <w:rPr>
          <w:rFonts w:cs="Arial" w:ascii="Arial" w:hAnsi="Arial"/>
          <w:sz w:val="24"/>
          <w:szCs w:val="24"/>
        </w:rPr>
        <w:t xml:space="preserve"> El presidente municipal por conducto de la tesorería, verificara periódicamente los resultados de la ejecución de los programas y presupuestos de las dependencias y entidades, a fin de que se apliquen los recursos y en su caso se tomen las medidas conducente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pPr>
      <w:r>
        <w:rPr>
          <w:rFonts w:cs="Arial" w:ascii="Arial" w:hAnsi="Arial"/>
          <w:b/>
          <w:sz w:val="24"/>
          <w:szCs w:val="24"/>
        </w:rPr>
        <w:t>VIGÉSIMA CUARTA.-</w:t>
      </w:r>
      <w:r>
        <w:rPr>
          <w:rFonts w:cs="Arial" w:ascii="Arial" w:hAnsi="Arial"/>
          <w:sz w:val="24"/>
          <w:szCs w:val="24"/>
        </w:rPr>
        <w:t xml:space="preserve"> El ejercicio y control de las erogaciones del presupuesto de egresos del gobierno municipal para el año 2024, se sujetará a las disposiciones de este Acuerdo y a las demás relacionadas y aplicables a la materia.</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b/>
          <w:sz w:val="24"/>
          <w:szCs w:val="24"/>
        </w:rPr>
        <w:t>VIGÉSIMA QUINTA.-</w:t>
      </w:r>
      <w:r>
        <w:rPr>
          <w:rFonts w:cs="Arial" w:ascii="Arial" w:hAnsi="Arial"/>
          <w:sz w:val="24"/>
          <w:szCs w:val="24"/>
        </w:rPr>
        <w:t xml:space="preserve"> El presupuesto de egresos y las erogaciones asignadas a las unidades Administrativas del gobierno municipal y a los programas de inversión, la distribución queda como sigue:</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tbl>
      <w:tblPr>
        <w:tblW w:w="8978" w:type="dxa"/>
        <w:jc w:val="center"/>
        <w:tblInd w:w="0" w:type="dxa"/>
        <w:tblLayout w:type="fixed"/>
        <w:tblCellMar>
          <w:top w:w="15" w:type="dxa"/>
          <w:left w:w="70" w:type="dxa"/>
          <w:bottom w:w="0" w:type="dxa"/>
          <w:right w:w="70" w:type="dxa"/>
        </w:tblCellMar>
      </w:tblPr>
      <w:tblGrid>
        <w:gridCol w:w="1253"/>
        <w:gridCol w:w="6194"/>
        <w:gridCol w:w="1531"/>
      </w:tblGrid>
      <w:tr>
        <w:trPr>
          <w:trHeight w:val="522"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TLAYACAPAN</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ESORERÍA MUNICIPAL</w:t>
            </w:r>
          </w:p>
          <w:p>
            <w:pPr>
              <w:pStyle w:val="RUBRI"/>
              <w:overflowPunct w:val="true"/>
              <w:autoSpaceDE w:val="true"/>
              <w:spacing w:lineRule="auto" w:line="240" w:before="0" w:after="0"/>
              <w:textAlignment w:val="auto"/>
              <w:rPr>
                <w:rFonts w:eastAsia="Calibri" w:cs="Arial"/>
                <w:bCs/>
                <w:lang w:val="es-MX" w:eastAsia="es-MX"/>
              </w:rPr>
            </w:pPr>
            <w:r>
              <w:rPr>
                <w:rFonts w:eastAsia="Calibri" w:cs="Arial"/>
                <w:lang w:val="es-MX" w:eastAsia="es-MX"/>
              </w:rPr>
              <w:t>CALENDARIZADO APROBADO DE EGRESOS POR CLASIFICACION POR OBJETO DEL GASTO DEL EJERCICIO FISCAL 2024</w:t>
            </w:r>
          </w:p>
        </w:tc>
      </w:tr>
      <w:tr>
        <w:trPr>
          <w:trHeight w:val="252"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lave</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Nombr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Anual</w:t>
            </w:r>
          </w:p>
        </w:tc>
      </w:tr>
      <w:tr>
        <w:trPr>
          <w:trHeight w:val="252"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TOTAL GENERAL: </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20,018,670.5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PERSON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2,402,014.4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1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REMUNERACIONES AL PERSONAL DE CARÁCTER PERMANENT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7,394,815.1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13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UELDOS BASE AL PERSONAL PERMANENT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7,394,815.1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13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ELDOS BASE AL PERSONAL PERMANENT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7,394,815.1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3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REMUNERACIONES ADICIONALES Y ESPECI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1,256,534.2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3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IMAS DE VACACIONES, DOMINICAL Y GRATIFICACIÓN DE FIN DE AÑ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390,866.2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3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IMAS DE VACACIONES, DOMINICAL Y GRATIFICACIÓN DE FIN DE AÑ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390,866.2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21000001</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IMA VACACION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17,251.0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21000003</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GUINALD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9,453,615.2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21000004</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ACACIONES PAGAD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2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34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MPENSAC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865,668.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4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PENSAC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865,668.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5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AS PRESTACIONES SOCIALES Y ECONÓMIC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750,665.0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5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DEMNIZAC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267,297.96</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DEMNIZAC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267,297.96</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53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ESTACIONES Y HABERES DE RETIR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987,367.0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33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JUBILAC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987,367.0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54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ESTACIONES CONTRACTU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3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4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STACIONES CONTRACTU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5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AS PRESTACIONES SOCIALES Y ECONÓMIC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66,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PRESTACIONES SOCIALES Y ECONÓMIC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66,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0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Y SUMINISTR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2,284,716.3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DE ADMINISTRACIÓN, EMISIÓN DE DOCUMENTOS Y ARTÍCULOS OFICI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362,696.71</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ÚTILES Y EQUIPOS MENORES DE OFICIN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142,596.1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UTILES Y EQUIPOS MENORES DE OFICIN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142,596.1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Y ÚTILES DE IMPRESIÓN Y REPRODUC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8,410.8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ÚTILES DE IMPRESIÓN Y REPRODUC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8,410.8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4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ÚTILES Y EQUIPOS MENORES DE TECNOLOGÍAS DE LA INFORMACIÓN Y COMUNICAC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79,541.4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4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ÚTILES Y EQUIPOS MENORES DE TECNOLOGÍAS DE LA INFORMACIÓN Y COMUNICAC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9,541.4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5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 IMPRESO E INFORMACIÓN DIGIT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1,140.3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5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IMPRESO E INFORMACIÓN DIGIT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1,140.3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6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 DE LIMPIEZ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13,672.8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6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DE LIMPIEZ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13,672.8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7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Y ÚTILES DE ENSEÑANZ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903.0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7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UTILES DE ENSEÑANZ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03.0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8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PARA EL REGISTRO E IDENTIFICACION DE BIENES Y PERSON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4,432.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8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PARA EL REGISTRO E IDENTIFICACION DE BIENES Y PERSON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4,432.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2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LIMENTOS Y UTENSIL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07,497.31</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2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ODUCTOS ALIMENTICIOS PARA PERSON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01,995.31</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2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ALIMENTICIOS PARA PERSON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01,995.31</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23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UTENSILIOS PARA EL SERVICIO DE ALIMENT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502.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23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UTENSILIOS PARA EL SERVICIO DE ALIMENT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502.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3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S PRIMAS Y MATERIALES DE PRODUCCIÓN Y COMERCIALIZ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69,609.2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34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MBUSTIBLES, LUBRICANTES, ADITIVOS, CARBÓN Y SUS DERIVADOS ADQUIRIDOS COMO MATERIA PRIM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7,839.9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34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ADITIVOS, CARBÓN Y SUS DERIVADOS ADQUIRIDOS COMO MATERIA PRIM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7,839.9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35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ODUCTOS QUÍMICOS, FARMACÉUTICOS Y DE LABORATORIO ADQUIRIDOS COMO MATERIA PRIM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50,000.0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35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QUÍMICOS, FARMACÉUTICOS Y DE LABORATORIO ADQUIRIDOS COMO MATERIA PRIM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0,000.0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3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PRODUCTOS ADQUIRIDOS COMO MATERIA PRIM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769.3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3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PRODUCTOS ADQUIRIDOS COMO MATERIA PRIM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769.3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4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Y ARTÍCULOS DE CONSTRUCCIÓN Y DE REPAR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731,440.6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4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ODUCTOS MINERALES NO METÁL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4,023.2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MINERALES NO METÁL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4,023.2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4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EMENTO Y PRODUCTOS DE CONCRET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6,460.0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EMENTO Y PRODUCTOS DE CONCRET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6,460.0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44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DERA Y PRODUCTOS DE MADER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5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4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DERA Y PRODUCTOS DE MADER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46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 ELÉCTRICO Y ELECTRÓNIC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458,168.9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6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ELÉCTRICO Y ELECTRONIC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458,168.9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47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S METÁLICOS PARA LA CONSTRUC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3,47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7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S METÁLICOS PARA LA CONSTRUC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3,47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48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COMPLEMENTAR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8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COMPLEMENTAR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4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MATERIALES Y ARTÍCULOS DE CONSTRUCCIÓN Y REPAR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6,818.4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MATERIALES Y ARTÍCULOS DE CONSTRUCCIÓN Y REPAR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6,818.4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5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ODUCTOS QUÍMICOS, FARMACÉUTICOS Y DE LABORATORI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56,244.4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5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FERTILIZANTES, PESTICIDAS Y OTROS AGROQUÍM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875.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ERTILIZANTES, PESTICIDAS Y OTROS AGROQUÍM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875.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53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EDICINAS Y PRODUCTOS FARMACÉUT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2,672.8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3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EDICINAS Y PRODUCTOS FARMACEUTICOS PARA CONSUMO HUMANA O ANIM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2,672.8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54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ACCESORIOS Y SUMINISTROS MÉD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70,361.3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4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ACCESORIOS Y SUMINISTROS MÉD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70,361.3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55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ACCESORIOS Y SUMINISTROS DE LABORATORI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75,175.2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5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ACCESORIOS Y SUMINISTROS DE LABORATORI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5,175.2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5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PRODUCTOS QUÍM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6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PRODUCTOS QUÍM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6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6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MBUSTIBLES, LUBRICANTES Y ADITIV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641,430.0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6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MBUSTIBLES, LUBRICANTES Y ADITIV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641,430.0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6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Y ADITIV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641,430.0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7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VESTUARIO, BLANCOS, PRENDAS DE PROTECCIÓN Y ARTÍCULOS DEPORTIV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05,630.3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7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VESTUARIO Y UNIFORM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74,728.1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7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STUARIO Y UNIFORM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74,728.1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7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ENDAS DE SEGURIDAD Y PROTECCIÓN PERSON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9,402.1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7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NDAS DE SEGURIDAD Y PROTECCIÓN PERSON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402.1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73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TÍCULOS DEPORTIV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5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73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S DEPORTIV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9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HERRAMIENTAS, REFACCIONES Y ACCESORIOS MENOR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310,167.61</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9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HERRAMIENTAS MENOR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44,263.3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MENOR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44,263.3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9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REFACCIONES Y ACCESORIOS MENORES DE EDIFIC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DIFIC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94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REFACCIONES Y ACCESORIOS MENORES DE EQUIPO DE CÓMPUTO Y TECNOLOGÍAS DE LA INFORM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267,125.7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4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QUIPO DE CÓMPUTO Y TECNOLOGÍAS DE LA INFORM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267,125.7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96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REFACCIONES Y ACCESORIOS MENORES DE EQUIPO DE TRANSPORT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97,328.5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6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QUIPO DE TRANSPORT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97,328.5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98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REFACCIONES Y ACCESORIOS MENORES DE MAQUINARIA Y OTROS EQUIP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5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8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MAQUINARIA Y OTROS EQUIP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5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0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GENER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2,240,284.56</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1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BÁS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226,063.1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1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ENERGÍA ELÉCTRIC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041,641.4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NERGÍA ELÉCTRIC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1,533.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12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RECHO DE ALUMBRADO PUBLIC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890,108.4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1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G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753.2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753.2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13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GU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869.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3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GU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869.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14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ELEFONÍA TRADICION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4,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4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ELEFONÍA TRADICION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16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TELECOMUNICACIONES Y SATÉLIT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3,913.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6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TELECOMUNICACIONES Y SATÉLIT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913.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17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ACCESO DE INTERNET, REDES Y PROCESAMIENTO DE INFORM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31,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7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ACCESO DE INTERNET, REDES Y PROCESAMIENTO DE INFORM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1,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1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INTEGRALES Y OTROS SERVIC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8,886.5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INTEGRALES Y OTROS SERVIC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8,886.5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2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ARRENDAMIENT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338,808.1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2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RENDAMIENTO DE TERREN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9,000.0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TERREN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9,000.0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2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RENDAMIENTO DE EDIFIC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56,045.8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EDIFIC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56,045.8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23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RENDAMIENTO DE MOBILIARIO Y EQUIPO DE ADMINISTRACIÓN, EDUCACIONAL Y RECREATIV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5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3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MOBILIARIO Y EQUIPO DE ADMINISTRACIÓN, EDUCACIONAL Y RECREATIV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25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RENDAMIENTO DE EQUIPO DE TRANSPORT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8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5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EQUIPO DE TRANSPORT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8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26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RRENDAMIENTO DE MAQUINARIA, OTROS EQUIPOS Y HERRAMIENT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92,251.96</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6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MAQUINARIA, OTROS EQUIPOS Y HERRAMIENT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92,251.96</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2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ARRENDAMIENT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01,510.2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ARRENDAMIENT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01,510.2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3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PROFESIONALES, CIENTÍFICOS, TÉCNICOS Y OTROS SERVIC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317,972.6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3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LEGALES, DE CONTABILIDAD, AUDITORÍA Y RELACIONAD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69,319.0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LEGALES, DE CONTABILIDAD, AUDITORÍA Y RELACIONAD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69,319.0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3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DISEÑO, ARQUITECTURA, INGENIERÍA Y ACTIVIDADES RELACIONAD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0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DISEÑO, ARQUITECTURA, INGENIERÍA Y ACTIVIDADES RELACIONAD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0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33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CONSULTORÍA ADMINISTRATIVA, PROCESOS, TÉCNICA Y EN TECNOLOGÍAS DE LA INFORM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54,52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3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CONSULTORÍA ADMINISTRATIVA, PROCESOS, TÉCNICA Y EN TECNOLOGÍAS DE LA INFORM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54,52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35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INVESTIGACIÓN CIENTÍFICA Y DESARROLL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44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5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INVESTIGACIÓN CIENTÍFICA Y DESARROLL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44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36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APOYO ADMINISTRATIVO, TRADUCCIÓN, FOTOCOPIADO E IMPRES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33,373.51</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6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APOYO ADMINISTRATIVO, TRADUCCION, FOTOCOPIADO E IMPRESIO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3,373.51</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3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PROFESIONALES, CIENTÍFICOS Y TÉCNICOS INTEGR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0,32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ROFESIONALES, CIENTIFICOS Y TECN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0,32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4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FINANCIEROS, BANCARIOS Y COMERCI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59,869.46</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4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FINANCIEROS Y BANCAR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262.4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4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BANCOMER - SERVICIOS FINANCIEROS Y BANCAR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262.4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41113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ANCOMER RECURSOS PROPIOS 2023 CTA 6713</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262.4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44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GUROS DE RESPONSABILIDAD PATRIMONIAL Y FIANZ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6,504.9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44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ROS DE RESPONSABILIDAD PATRIMONIAL Y FIANZ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6,504.9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45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GURO DE BIENES PATRIMONI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45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RO DE BIENES PATRIMONI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47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FLETES Y MANIOBR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088.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47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LETES Y MANIOBR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088.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4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FINANCIEROS, BANCARIOS Y COMERCIALES INTEGR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4.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4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INANCIEROS, BANCARIOS Y COMERCIALES INTEGR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4.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5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INSTALACIÓN, REPARACIÓN, MANTENIMIENTO Y CONSERV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006,990.2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5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NSERVACIÓN Y MANTENIMIENTO MENOR DE INMUEB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0,222.1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5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SERVACIÓN Y MANTENIMIENTO MENOR DE INMUEB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0,222.12</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5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STALACIÓN, REPARACIÓN Y MANTENIMIENTO DE MOBILIARIO Y EQUIPO DE ADMINISTRACIÓN, EDUCACIONAL Y RECREATIV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4,212.5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5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MOBILIARIO Y EQUIPO DE ADMINISTRACIÓN, EDUCACIONAL Y RECREATIV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212.5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53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STALACIÓN, REPARACIÓN Y MANTENIMIENTO DE EQUIPO DE CÓMPUTO Y TECNOLOGÍA DE LA INFORM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0,478.6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53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EQUIPO DE CÓMPUTO Y TECNOLOGÍA DE LA INFORM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0,478.6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54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STALACIÓN, REPARACIÓN Y MANTENIMIENTO DE EQUIPO E INSTRUMENTAL MÉDICO Y DE LABORATORI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54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EQUIPO E INSTRUMENTAL MÉDICO Y DE LABORATORI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55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REPARACIÓN Y MANTENIMIENTO DE EQUIPO DE TRANSPORT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602,574.2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55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PARACIÓN Y MANTENIMIENTO DE EQUIPO DE TRANSPORT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602,574.2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57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STALACIÓN, REPARACIÓN Y MANTENIMIENTO DE MAQUINARIA, OTROS EQUIPOS Y HERRAMIENT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55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57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MAQUINARIA, OTROS EQUIPOS Y HERRAMIENT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5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58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LIMPIEZA Y MANEJO DE DESECH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4,316.7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58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LIMPIEZA Y MANEJO DE DESECH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4,316.7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5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JARDINERÍA Y FUMIG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2,636.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5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JARDINERÍA Y FUMIG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2,636.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6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COMUNICACIÓN SOCIAL Y PUBLICIDAD</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8,36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6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DIFUSIÓN POR RADIO, TELEVISIÓN Y OTROS MEDIOS DE MENSAJES SOBRE PROGRAMAS Y ACTIVIDADES GUBERNAMENT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9,8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6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FUSIÓN POR RADIO, TELEVISIÓN Y OTROS MEDIOS DE MENSAJES SOBRE PROGRAMAS Y ACTIVIDADES GUBERNAMENT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8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66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 DE CREACIÓN Y DIFUSIÓN DE CONTENIDO EXCLUSIVAMENTE A TRAVÉS DE INTERNET</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8,56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66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 DE CREACIÓN Y DIFUSIÓN DE CONTENIDO EXCLUSIVAMENTE A TRAVÉS DE INTERNET</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8,56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7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DE TRASLADO Y VIÁT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54,739.4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7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ASAJES TERRESTR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2,297.01</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7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SAJES TERRESTR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2,297.01</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75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VIÁTICOS EN EL PAÍ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045.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75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IÁTICOS EN EL PAÍ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045.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78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INTEGRALES DE TRASLADO Y VIÁT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40,397.4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78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INTEGRALES DE TRASLADO Y VIÁT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40,397.4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8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OFICI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112,905.5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8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GASTOS DE CEREMONI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91,377.8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8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DE CEREMONI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91,377.8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8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GASTOS DE ORDEN SOCIAL Y CULTUR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901,527.6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8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DE ORDEN SOCIAL Y CULTUR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01,527.6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85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GASTOS DE REPRESENT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2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85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DE REPRESENT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2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9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SERVICIOS GENER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64,576.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96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GASTOS POR RESPONSABILIDAD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6,5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6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GASTOS POR RESPONSABILIDAD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6,5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98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MPUESTOS SOBRE NOMINAS Y OTROS QUE DERIVEN DE LA RELACIÓN LABOR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3,076.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8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UESTOS SOBRE NOMINAS Y OTROS QUE DERIVEN DE LA RELACIÓN LABOR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3,076.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9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SERVICIOS GENER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95,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SERVICIOS GENER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5,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0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RANSFERENCIAS, ASIGNACIONES, SUBSIDIOS Y OTRAS AYUD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6,669,220.88</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3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UBSIDIOS Y SUBVENC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804,510.3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34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UBSIDIOS A LA PRESTACIÓN DE SERVICIOS PÚBL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8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42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BSIDIOS SOAPAT</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80,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3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SUBSID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324,510.3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SUBSIDI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24,510.3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4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YUDAS SOCIA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2,809,710.5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4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YUDAS SOCIALES A PERSON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2,674,705.9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4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PERSON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1,640,705.9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413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DE ADMINISTRACION AUTORIDADES AUXILIAR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34,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43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YUDAS SOCIALES A INSTITUCIONES DE ENSEÑANZ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74,300.6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43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INSTITUCIONES DE ENSEÑANZ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4,300.6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45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YUDAS SOCIALES A INSTITUCIONES SIN FINES DE LUCR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0,704.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45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INSTITUCIONES SIN FINES DE LUCR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0,704.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5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ENSIONES Y JUBILAC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5,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5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ENS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5,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5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5,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0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BIENES MUEBLES, INMUEBLES E INTANGIBL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864,804.8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1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OBILIARIO Y EQUIPO DE ADMINISTR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933,704.79</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1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UEBLES DE OFICINA Y ESTANTERÍ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72,882.8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1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UEBLES DE OFICINA Y ESTANTERÍ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2,882.8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1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UEBLES, EXCEPTO DE OFICINA Y ESTANTERÍ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9,707.6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1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UEBLES, EXCEPTO DE OFICINA Y ESTANTERÍ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9,707.6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15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EQUIPO DE CÓMPUTO Y DE TECNOLOGÍAS DE LA INFORM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851,114.36</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15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QUIPO DE CÓMPUTO Y DE TECNOLOGÍAS DE LA INFORMACIÓN</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851,114.36</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3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EQUIPO E INSTRUMENTAL MÉDICO Y DE LABORATORI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46,568.96</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3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EQUIPO MÉDICO Y DE LABORATORI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46,568.96</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3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QUIPO MÉDICO Y DE LABORATORI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46,568.96</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4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VEHÍCULOS Y EQUIPO DE TRANSPORT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488,016.7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41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VEHICULOS Y EQUIPO TERRESTRE</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477,081.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41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UTOMOVILES Y CAM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77,081.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4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ARROCERÍAS Y REMOLQU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010,935.7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4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ARROCERÍAS Y REMOLQU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010,935.7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6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QUINARIA, OTROS EQUIPOS Y HERRAMIENTA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96,514.3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62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QUINARIA Y EQUIPO INDUSTRI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0,988.6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62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QUINARIA Y EQUIPO INDUSTRIAL</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0,988.6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66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EQUIPOS DE GENERACIÓN ELÉCTRICA, APARATOS Y ACCESORIOS ELÉCTR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9,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66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QUIPOS DE GENERACIÓN ELÉCTRICA, APARATOS Y ACCESORIOS ELÉCTRIC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000.00</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67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HERRAMIENTAS Y MÁQUINAS-HERRAMIENT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8,725.8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67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Y MÁQUINAS-HERRAMIENT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8,725.85</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69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OS EQUIP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7,799.8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69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EQUIPO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799.8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0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VERSION PUBLIC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557,629.3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10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BRA PÚBLICA EN BIENES DE DOMINIO PÚBLICO</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21,557,629.37</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13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NSTRUCCIÓN DE OBRAS PARA EL ABASTECIMIENTO DE AGUA, PETRÓLEO, GAS, ELECTRICIDAD Y TELECOMUNICACIONES</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7,041,679.8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131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NSTRUCCION DE OBRAS PARA EL ABASTECIMIENTO DE AGUA, PETROLEO, GAS, ELECTRICIDAD Y TELECOMUNICACIONES 2023</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7,041,679.8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131000099</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OR DEFINIR</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7,041,679.83</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160000000</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OTRAS CONSTRUCCIONES DE INGENIERÍA CIVIL U OBRA PESAD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14,515,949.54</w:t>
            </w:r>
          </w:p>
        </w:tc>
      </w:tr>
      <w:tr>
        <w:trPr>
          <w:trHeight w:val="237" w:hRule="atLeast"/>
        </w:trPr>
        <w:tc>
          <w:tcPr>
            <w:tcW w:w="125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161000099</w:t>
            </w:r>
          </w:p>
        </w:tc>
        <w:tc>
          <w:tcPr>
            <w:tcW w:w="6194"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CONSTRUCCIONES DE INGENIERIA CIVIL U OBRA PESADA</w:t>
            </w:r>
          </w:p>
        </w:tc>
        <w:tc>
          <w:tcPr>
            <w:tcW w:w="1531"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4,515,949.54</w:t>
            </w:r>
          </w:p>
        </w:tc>
      </w:tr>
    </w:tbl>
    <w:p>
      <w:pPr>
        <w:pStyle w:val="Textoindependiente31"/>
        <w:overflowPunct w:val="true"/>
        <w:autoSpaceDE w:val="true"/>
        <w:textAlignment w:val="auto"/>
        <w:rPr>
          <w:rFonts w:cs="Arial"/>
          <w:b w:val="false"/>
          <w:b w:val="false"/>
          <w:szCs w:val="24"/>
        </w:rPr>
      </w:pPr>
      <w:r>
        <w:rPr>
          <w:rFonts w:cs="Arial"/>
          <w:b w:val="false"/>
          <w:szCs w:val="24"/>
        </w:rPr>
      </w:r>
    </w:p>
    <w:p>
      <w:pPr>
        <w:pStyle w:val="TextBody"/>
        <w:tabs>
          <w:tab w:val="clear" w:pos="6739"/>
          <w:tab w:val="left" w:pos="270" w:leader="none"/>
        </w:tabs>
        <w:rPr/>
      </w:pPr>
      <w:r>
        <w:rPr>
          <w:rFonts w:eastAsia="Calibri" w:cs="Arial"/>
          <w:b/>
          <w:lang w:val="es-MX" w:eastAsia="en-US"/>
        </w:rPr>
        <w:t>VIGÉSIMA SEXTA.-</w:t>
      </w:r>
      <w:r>
        <w:rPr>
          <w:rFonts w:eastAsia="Calibri" w:cs="Arial"/>
          <w:lang w:val="es-MX" w:eastAsia="en-US"/>
        </w:rPr>
        <w:t xml:space="preserve"> Para dar cumplimiento a lo establecido por el artículo 34 de la Ley de Presupuesto, Contabilidad y Gasto público del Estado de Morelos, se aprueban los requisitos que deberá contener la comprobación del gasto, que se relacionan en el anexo 1 de esta acta y que forman para integra de este acuerdo.</w:t>
      </w:r>
    </w:p>
    <w:p>
      <w:pPr>
        <w:pStyle w:val="Normal"/>
        <w:tabs>
          <w:tab w:val="clear" w:pos="708"/>
          <w:tab w:val="left" w:pos="270" w:leader="none"/>
        </w:tabs>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tabs>
          <w:tab w:val="clear" w:pos="708"/>
          <w:tab w:val="left" w:pos="270" w:leader="none"/>
        </w:tabs>
        <w:spacing w:lineRule="auto" w:line="240" w:before="0" w:after="0"/>
        <w:jc w:val="both"/>
        <w:rPr/>
      </w:pPr>
      <w:r>
        <w:rPr>
          <w:rFonts w:cs="Arial" w:ascii="Arial" w:hAnsi="Arial"/>
          <w:b/>
          <w:sz w:val="24"/>
          <w:szCs w:val="24"/>
        </w:rPr>
        <w:t>VIGÉSIMA SÉPTIMA.-.</w:t>
      </w:r>
      <w:r>
        <w:rPr>
          <w:rFonts w:cs="Arial" w:ascii="Arial" w:hAnsi="Arial"/>
          <w:sz w:val="24"/>
          <w:szCs w:val="24"/>
        </w:rPr>
        <w:t xml:space="preserve"> El presente acuerdo tendrá vigencia a partir del día 01 de enero al 31 de diciembre del año 2024</w:t>
      </w:r>
    </w:p>
    <w:p>
      <w:pPr>
        <w:pStyle w:val="Normal"/>
        <w:tabs>
          <w:tab w:val="clear" w:pos="708"/>
          <w:tab w:val="left" w:pos="270" w:leader="none"/>
        </w:tabs>
        <w:spacing w:lineRule="auto" w:line="240" w:before="0" w:after="0"/>
        <w:jc w:val="both"/>
        <w:rPr/>
      </w:pPr>
      <w:r>
        <w:rPr>
          <w:rFonts w:cs="Arial" w:ascii="Arial" w:hAnsi="Arial"/>
          <w:b/>
          <w:sz w:val="24"/>
          <w:szCs w:val="24"/>
        </w:rPr>
        <w:t>VIGÉSIMA OCTAVA.-</w:t>
      </w:r>
      <w:r>
        <w:rPr>
          <w:rFonts w:cs="Arial" w:ascii="Arial" w:hAnsi="Arial"/>
          <w:sz w:val="24"/>
          <w:szCs w:val="24"/>
        </w:rPr>
        <w:t xml:space="preserve"> Publíquese en la Gaceta Municipal y remítase el presente acuerdo al Congreso del Estado para efectos informativos.</w:t>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70" w:leader="none"/>
        </w:tabs>
        <w:spacing w:lineRule="auto" w:line="240" w:before="0" w:after="0"/>
        <w:jc w:val="both"/>
        <w:rPr>
          <w:rFonts w:ascii="Arial" w:hAnsi="Arial" w:cs="Arial"/>
          <w:sz w:val="24"/>
          <w:szCs w:val="24"/>
        </w:rPr>
      </w:pPr>
      <w:r>
        <w:rPr>
          <w:rFonts w:cs="Arial" w:ascii="Arial" w:hAnsi="Arial"/>
          <w:sz w:val="24"/>
          <w:szCs w:val="24"/>
        </w:rPr>
        <w:t>El presente acuerdo se firma a los treinta días del mes de enero del dos mil veinticuatro.</w:t>
      </w:r>
    </w:p>
    <w:p>
      <w:pPr>
        <w:pStyle w:val="Normal"/>
        <w:tabs>
          <w:tab w:val="clear" w:pos="708"/>
          <w:tab w:val="left" w:pos="270" w:leader="none"/>
        </w:tabs>
        <w:spacing w:lineRule="auto" w:line="240" w:before="0" w:after="0"/>
        <w:jc w:val="center"/>
        <w:rPr>
          <w:rFonts w:ascii="Arial" w:hAnsi="Arial" w:cs="Arial"/>
          <w:sz w:val="24"/>
          <w:szCs w:val="24"/>
        </w:rPr>
      </w:pPr>
      <w:r>
        <w:rPr>
          <w:rFonts w:cs="Arial" w:ascii="Arial" w:hAnsi="Arial"/>
          <w:sz w:val="24"/>
          <w:szCs w:val="24"/>
        </w:rPr>
      </w:r>
    </w:p>
    <w:p>
      <w:pPr>
        <w:pStyle w:val="Heading1"/>
        <w:tabs>
          <w:tab w:val="clear" w:pos="708"/>
          <w:tab w:val="left" w:pos="270" w:leader="none"/>
        </w:tabs>
        <w:spacing w:before="0" w:after="0"/>
        <w:rPr>
          <w:rFonts w:eastAsia="Calibri" w:cs="Arial"/>
          <w:szCs w:val="24"/>
          <w:lang w:val="es-MX" w:eastAsia="en-US"/>
        </w:rPr>
      </w:pPr>
      <w:r>
        <w:rPr>
          <w:rFonts w:eastAsia="Calibri" w:cs="Arial"/>
          <w:szCs w:val="24"/>
          <w:lang w:val="es-MX" w:eastAsia="en-US"/>
        </w:rPr>
        <w:t>Atentamente</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oindependiente21"/>
        <w:tabs>
          <w:tab w:val="clear" w:pos="708"/>
          <w:tab w:val="left" w:pos="270" w:leader="none"/>
        </w:tabs>
        <w:overflowPunct w:val="true"/>
        <w:autoSpaceDE w:val="true"/>
        <w:rPr>
          <w:rFonts w:eastAsia="Calibri" w:cs="Arial"/>
          <w:szCs w:val="24"/>
          <w:lang w:val="es-MX" w:eastAsia="en-US"/>
        </w:rPr>
      </w:pPr>
      <w:r>
        <w:rPr>
          <w:rFonts w:eastAsia="Calibri" w:cs="Arial"/>
          <w:szCs w:val="24"/>
          <w:lang w:val="es-MX" w:eastAsia="en-US"/>
        </w:rPr>
        <w:t>Los CC. Integrantes del Ayuntamiento de Tlayacapan, Morel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EL AYUNTAMIENTO MUNICIP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PRESIDENTE MUNICIP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ING. EDUARDO CAMPOS ALLENDE</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ÍNDICO PROCURADOR</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LIC. ANGELES YAZMÍN SANTAMARÍA POLANC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GIDOR</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 ALFONSO DE LA ROSA CAMPO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GIDOR</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 MIGUEL ÁNGEL CHILLOPA MORAL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EGIDOR</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ING. JESSICA SALDAÑA ROSALES</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ASISTENTES AL CABILDO</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TESORERO MUNICIP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C.P. OSCAR TORRES GONZALEZ</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LIC. CECILIA VILLANUEVA CHAVEZ</w:t>
      </w:r>
    </w:p>
    <w:p>
      <w:pPr>
        <w:pStyle w:val="Normal"/>
        <w:tabs>
          <w:tab w:val="clear" w:pos="708"/>
          <w:tab w:val="left" w:pos="270"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56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layac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6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1/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layac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6 Segunda Sección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textAlignment w:val="auto"/>
                            <w:rPr/>
                          </w:pPr>
                          <w:r>
                            <w:rPr>
                              <w:rFonts w:eastAsia="Calibri" w:cs="Arial"/>
                              <w:b w:val="false"/>
                              <w:sz w:val="14"/>
                              <w:szCs w:val="14"/>
                              <w:lang w:val="es-MX" w:eastAsia="es-MX"/>
                            </w:rPr>
                            <w:t>Acuerdo por el que se aprueba el Presupuesto de Egresos del municipio de Tlayacapan, estado de Morelos; para el ejercicio fiscal del 1° de enero al 31 de diciembre del 2024</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rFonts w:eastAsia="Calibri" w:cs="Arial"/>
                        <w:b w:val="false"/>
                        <w:sz w:val="14"/>
                        <w:szCs w:val="14"/>
                        <w:lang w:val="es-MX" w:eastAsia="es-MX"/>
                      </w:rPr>
                      <w:t>Acuerdo por el que se aprueba el Presupuesto de Egresos del municipio de Tlayacapan, estado de Morelos; para el ejercicio fiscal del 1° de enero al 31 de diciembre del 2024</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80085</wp:posOffset>
              </wp:positionH>
              <wp:positionV relativeFrom="paragraph">
                <wp:posOffset>-78740</wp:posOffset>
              </wp:positionV>
              <wp:extent cx="7029450"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029450" cy="285115"/>
                      </a:xfrm>
                      <a:prstGeom prst="rect"/>
                      <a:solidFill>
                        <a:srgbClr val="FFFFFF">
                          <a:alpha val="0"/>
                        </a:srgbClr>
                      </a:solidFill>
                    </wps:spPr>
                    <wps:txbx>
                      <w:txbxContent>
                        <w:p>
                          <w:pPr>
                            <w:pStyle w:val="Textoindependiente31"/>
                            <w:overflowPunct w:val="true"/>
                            <w:autoSpaceDE w:val="true"/>
                            <w:textAlignment w:val="auto"/>
                            <w:rPr/>
                          </w:pPr>
                          <w:r>
                            <w:rPr>
                              <w:rFonts w:eastAsia="Calibri" w:cs="Arial"/>
                              <w:b w:val="false"/>
                              <w:sz w:val="14"/>
                              <w:szCs w:val="14"/>
                              <w:lang w:val="es-MX" w:eastAsia="es-MX"/>
                            </w:rPr>
                            <w:t>Acuerdo por el que se aprueba el Presupuesto de Egresos del municipio de Tlayacapan, estado de Morelos; para el ejercicio fiscal del 1° de enero al 31 de diciembre del 2024</w:t>
                          </w:r>
                        </w:p>
                      </w:txbxContent>
                    </wps:txbx>
                    <wps:bodyPr anchor="t" lIns="92075" tIns="46355" rIns="92075" bIns="46355">
                      <a:noAutofit/>
                    </wps:bodyPr>
                  </wps:wsp>
                </a:graphicData>
              </a:graphic>
            </wp:anchor>
          </w:drawing>
        </mc:Choice>
        <mc:Fallback>
          <w:pict>
            <v:rect fillcolor="#FFFFFF" style="position:absolute;rotation:-0;width:553.5pt;height:22.45pt;mso-wrap-distance-left:9.05pt;mso-wrap-distance-right:9.05pt;mso-wrap-distance-top:0pt;mso-wrap-distance-bottom:0pt;margin-top:-6.2pt;mso-position-vertical-relative:text;margin-left:-53.5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rFonts w:eastAsia="Calibri" w:cs="Arial"/>
                        <w:b w:val="false"/>
                        <w:sz w:val="14"/>
                        <w:szCs w:val="14"/>
                        <w:lang w:val="es-MX" w:eastAsia="es-MX"/>
                      </w:rPr>
                      <w:t>Acuerdo por el que se aprueba el Presupuesto de Egresos del municipio de Tlayacapan, estado de Morelos; para el ejercicio fiscal del 1° de enero al 31 de diciembre del 2024</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8:13:00Z</dcterms:created>
  <dc:creator>user</dc:creator>
  <dc:description/>
  <cp:keywords/>
  <dc:language>en-US</dc:language>
  <cp:lastModifiedBy>KARLA</cp:lastModifiedBy>
  <cp:lastPrinted>2024-10-21T14:22:00Z</cp:lastPrinted>
  <dcterms:modified xsi:type="dcterms:W3CDTF">2024-10-21T20:24:00Z</dcterms:modified>
  <cp:revision>8</cp:revision>
  <dc:subject/>
  <dc:title/>
</cp:coreProperties>
</file>