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SUPUESTO DE EGRESOS PARA EL EJERCICIO FISCAL 2024 DEL SISTEMA OPERADOR DE AGUA POTABLE Y SANEAMIENTO DEL MUNICIPIO DE AYALA, MOREL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1825</wp:posOffset>
                </wp:positionH>
                <wp:positionV relativeFrom="paragraph">
                  <wp:posOffset>204470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16.1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l margen superior un logotipo que dice: S.O.A.P.S.A.- Sistema Operador de Agua Potable y Saneamiento del Municipio de Ayala.- Organismo Público Descentralizado de la Administración Municipal.- “El Agua es Fuente de Vida”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UERDO POR EL CUAL SE PUBLICA EL PRESUPUESTO DE EGRESOS DEL EJERCICIO FISCAL 2024 DEL SISTEMA OPERADOR DE AGUA POTABLE Y SANEAMIENTO DEL MUNICIPIO DE AYALA, MOREL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gasto público del Sistema Operador de Agua Potable y Saneamiento del Municipio de Ayala, Morelos, Organismo Público Descentralizado de la Administración Municipal, que contiene el presente Presupuesto de Egresos para el ejercicio fiscal 2024 se encuentra regido conforme a las disposiciones contenidas en los artículos 1, 2, fracción II y párrafos segundo y tercero, 4, fracciones I, II, VI, XI, XIII, XIV, XV, XVI, XVII, XVIII, XX, XXII y XXIII, 12, 13, 14, 15, 19, 20, 21 fracciones I, IV, VI, VII, VIII y X y 26 fracciones I, II, III, VI, IX, XI y XIII de la Ley Estatal de Agua Potable de Morelos; artículo 3 fracciones I, II, VI, VII, XI, XII, XIII, XIV, XV, XVI, XVII, XVIII, XX, XXII, XXIV, XXV y XXVI, 4, 6, 9, fracciones I, IV, V, VI, VII y X, y 15, inciso A), fracciones I, V, VII y X e inciso B), fracciones III y IV del Acuerdo que Crea el Sistema Operador de Agua Potable y Saneamiento del municipio de Ayala; y el acuerdo de publicación de Sesión Extraordinaria con fecha 19 de junio de 2024 de la Junta de Gobierno Sistema Operador de Agua Potable y Saneamiento del municipio de Ayala, Morelos; por lo que se expone lo siguien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erogaciones previstas en el Presupuesto para el Ejercicio 2024, aplicable al Sistema Operador de Agua Potable y Saneamiento del municipio de Ayala, Morelos, importan la cantidad de $34,611,192.00 (treinta y cuatro millones seiscientos once mil ciento noventa y dos pesos 00/100 M.N.), el cual se presenta de acuerdo con las clasificaciones presupuestales que se emiten, por objeto de gasto y en sus clasificaciones económica, administrativa, grupo administrativo y clasificación funcional, distribuyéndose de la siguiente maner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21"/>
        <w:overflowPunct w:val="true"/>
        <w:autoSpaceDE w:val="true"/>
        <w:rPr>
          <w:rFonts w:eastAsia="Calibri" w:cs="Arial"/>
          <w:bCs/>
          <w:szCs w:val="24"/>
          <w:lang w:val="es-MX" w:eastAsia="en-US"/>
        </w:rPr>
      </w:pPr>
      <w:r>
        <w:rPr>
          <w:rFonts w:eastAsia="Calibri" w:cs="Arial"/>
          <w:szCs w:val="24"/>
          <w:lang w:val="es-MX" w:eastAsia="en-US"/>
        </w:rPr>
        <w:t>PRESUPUESTO DE EGRESOS PARA EL EJERCICIO FISCAL 2024 DEL SISTEMA OPERADOR DE AGUA POTABLE Y SANEAMIENTO DEL MUNICIPIO DE AYALA, MORELOS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Cs/>
          <w:sz w:val="24"/>
          <w:szCs w:val="24"/>
          <w:lang w:val="es-MX" w:eastAsia="en-US"/>
        </w:rPr>
      </w:pPr>
      <w:r>
        <w:rPr>
          <w:rFonts w:eastAsia="Calibri" w:cs="Arial" w:ascii="Arial" w:hAnsi="Arial"/>
          <w:bCs/>
          <w:sz w:val="24"/>
          <w:szCs w:val="24"/>
          <w:lang w:val="es-MX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20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ACIÓ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Servicios Personal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    15,080,844.2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00 Remuneraciones al personal de carácter permanent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5,409,527.1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200 Remuneraciones al personal de carácter transitori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5,557,471.0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300 Remuneraciones adicionales y especial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2,209,044.1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400 Seguridad social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1,264,801.8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00 Otras prestaciones sociales y económica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140,00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600 Prevision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$ 500,00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700 Pago de estímulos a servidores público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00 Impuesto sobre nóminas y otros que se deriven de una relación laboral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Materiales y Suministro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      3,938,889.2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100 Materiales de administración, emisión de documentos y artículos oficial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195,572.0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200 Alimentos y utensilio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142,942.6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300 Materias primas y materiales de producción y comercializació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400 Materiales y artículos de construcción y de reparació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1,464,216.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500 Productos químicos, farmacéuticos y de laboratori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1,103,459.1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600 Combustibles, lubricantes y aditivo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808,654.9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700 Vestuario, blancos, prendas de protección y artículos deportivo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180,031.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800 Materiales y suministros para seguridad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900 Herramientas, refacciones y accesorios menor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44,013.2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 Servicios General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    13,029,715.4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100 Servicios básico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8,642,835.5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200 Servicios de arrendamient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223,633.4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300 Servicios profesionales, científicos, técnicos y otros servicio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1,341,410.4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400 Servicios financieros, bancarios y comercial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195,197.1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500 Servicios de instalación, reparación, mantenimiento y conservació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1,876,308.8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600 Servicios de comunicación social y publicidad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6,018.7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700 Servicios de traslado y viático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57,886.9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800 Servicios oficial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85,00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900 Otros servicios general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601,424.3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 Transferencias, Asignaciones, Subsidios y Otras Ayuda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         803,318.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100 Transferencias internas y asignaciones al sector public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200 Transferencias al resto del sector public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300 Subsidios y subvencion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400 Ayudas social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14,196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500 Pensiones y jubilacion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789,122.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600 Transferencias a fideicomisos, mandatos y otros análogo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900 Transferencias al exterior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 Bienes Muebles, Inmuebles e Intangibl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         173,00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100 Mobiliario y equipo de administració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$ 173,00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200 Mobiliario y equipo educacional y recreativ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300 Equipo e instrumental médico y de laboratori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400 Vehículos y equipo de transport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500 Equipo de defensa y seguridad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600 Maquinaria, otros equipos y herramienta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700 Activos biológico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800 Bienes inmuebl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900 Activos intangibl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 Inversión Públic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      1,585,425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100 Obra pública en bienes de dominio públic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$ 1,585,425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200 Obra pública en bienes propio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300 Proyectos productivos y acciones de foment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 Inversiones Financieras y Otras Provision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7100 Inversiones para el fomento de actividades productiva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7200 Acciones y participaciones de capital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7300 Compra de títulos y valor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7400 Concesión de prestamo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7500 Inversiones en fideicomisos, mandatos y otros análogo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7600 Otras inversiones financiera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7900 Provisiones para contingencias y otras erogaciones especial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 Participaciones y aportacion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8100 Participacion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8300 Aportacion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8500 Convenio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 Deuda public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9100 Amortización de la deuda public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9200 Intereses de la deuda public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9300 Comisiones de la deuda public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9400 Gastos de la deuda public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9500 Costo por cobertura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9600 Apoyos financiero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9900 Adeudos de ejercicios fiscales anteriores (ADEFAS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    34,611,192.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 aprueba para su publicación en el Periódico Oficial “Tierra y Libertad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.E.F. Rogelio Plasencia Barreto</w:t>
      </w:r>
    </w:p>
    <w:p>
      <w:pPr>
        <w:pStyle w:val="Style11"/>
        <w:widowControl/>
        <w:autoSpaceDE w:val="true"/>
        <w:spacing w:lineRule="auto" w:line="24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>Director gener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stema Operador de Agua Potable y Saneamiento del Municipio de Ayala, Morel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úbric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09/18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Ayala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45 Segunda Sección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09/18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Ayala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45 Segund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esupuesto de egresos para el ejercicio fiscal 2024 del Sistema Operador de Agua Potable y Saneamiento del Municipio de Ayala,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esupuesto de egresos para el ejercicio fiscal 2024 del Sistema Operador de Agua Potable y Saneamiento del Municipio de Ayala,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16230</wp:posOffset>
          </wp:positionH>
          <wp:positionV relativeFrom="paragraph">
            <wp:posOffset>1390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911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2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335915</wp:posOffset>
              </wp:positionH>
              <wp:positionV relativeFrom="paragraph">
                <wp:posOffset>-78740</wp:posOffset>
              </wp:positionV>
              <wp:extent cx="6061075" cy="285115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107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Presupuesto de egresos para el ejercicio fiscal 2024 del Sistema Operador de Agua Potable y Saneamiento del Municipio de Ayala,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.25pt;height:22.45pt;mso-wrap-distance-left:9.05pt;mso-wrap-distance-right:9.05pt;mso-wrap-distance-top:0pt;mso-wrap-distance-bottom:0pt;margin-top:-6.2pt;mso-position-vertical-relative:text;margin-left: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3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Presupuesto de egresos para el ejercicio fiscal 2024 del Sistema Operador de Agua Potable y Saneamiento del Municipio de Ayala,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275</wp:posOffset>
          </wp:positionH>
          <wp:positionV relativeFrom="paragraph">
            <wp:posOffset>13970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7:56:00Z</dcterms:created>
  <dc:creator>user</dc:creator>
  <dc:description/>
  <cp:keywords/>
  <dc:language>en-US</dc:language>
  <cp:lastModifiedBy>KARLA</cp:lastModifiedBy>
  <cp:lastPrinted>2024-10-08T17:08:00Z</cp:lastPrinted>
  <dcterms:modified xsi:type="dcterms:W3CDTF">2024-10-08T23:08:00Z</dcterms:modified>
  <cp:revision>5</cp:revision>
  <dc:subject/>
  <dc:title/>
</cp:coreProperties>
</file>