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HONORIFICO A TRAVÉS DEL CUAL SE DESIGNA AL LICENCIADO LUIS DAVID AGUILAR ADE COMO TITULAR DE LA UNIDAD DE TRANSPARENCI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i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i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5940</wp:posOffset>
            </wp:positionH>
            <wp:positionV relativeFrom="paragraph">
              <wp:posOffset>-148590</wp:posOffset>
            </wp:positionV>
            <wp:extent cx="6678930" cy="652018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36575</wp:posOffset>
            </wp:positionH>
            <wp:positionV relativeFrom="paragraph">
              <wp:posOffset>-145415</wp:posOffset>
            </wp:positionV>
            <wp:extent cx="6678930" cy="652970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9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Estatal de Infraestructura Educativa (INEIEM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4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Estatal de Infraestructura Educativa (INEIEM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44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honorifico a través del cual se designa al Licenciado Luis David Aguilar Ade como titular de la Unidad de Transparenc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honorifico a través del cual se designa al Licenciado Luis David Aguilar Ade como titular de la Unidad de Transparenci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6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honorifico a través del cual se designa al Licenciado Luis David Aguilar Ade como titular de la Unidad de Transparenc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honorifico a través del cual se designa al Licenciado Luis David Aguilar Ade como titular de la Unidad de Transparenci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1:22:00Z</dcterms:created>
  <dc:creator>user</dc:creator>
  <dc:description/>
  <cp:keywords/>
  <dc:language>en-US</dc:language>
  <cp:lastModifiedBy>user</cp:lastModifiedBy>
  <cp:lastPrinted>2025-07-11T19:33:00Z</cp:lastPrinted>
  <dcterms:modified xsi:type="dcterms:W3CDTF">2025-07-12T01:34:00Z</dcterms:modified>
  <cp:revision>3</cp:revision>
  <dc:subject/>
  <dc:title/>
</cp:coreProperties>
</file>