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L C. ADOLFO BARRAGÁN CENA COMO SECRETARIO DE INFRAESTRUCTUR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0400</wp:posOffset>
                </wp:positionH>
                <wp:positionV relativeFrom="paragraph">
                  <wp:posOffset>229870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18.1pt;mso-position-vertical-relative:text;margin-left:-5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53720</wp:posOffset>
            </wp:positionH>
            <wp:positionV relativeFrom="paragraph">
              <wp:posOffset>-202565</wp:posOffset>
            </wp:positionV>
            <wp:extent cx="6678295" cy="661733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617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35890</wp:posOffset>
              </wp:positionV>
              <wp:extent cx="6084570" cy="3327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Adolfo Barragán Cena como Secretario de Infraestructura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2pt;mso-wrap-distance-left:9.05pt;mso-wrap-distance-right:9.05pt;mso-wrap-distance-top:0pt;mso-wrap-distance-bottom:0pt;margin-top:-10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Adolfo Barragán Cena como Secretario de Infraestructura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164465</wp:posOffset>
              </wp:positionV>
              <wp:extent cx="7105015" cy="3708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Adolfo Barragán Cena como Secretario de Infraestruc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9.2pt;mso-wrap-distance-left:9.05pt;mso-wrap-distance-right:9.05pt;mso-wrap-distance-top:0pt;mso-wrap-distance-bottom:0pt;margin-top:-12.9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Adolfo Barragán Cena como Secretario de Infraestructur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9:34:00Z</dcterms:created>
  <dc:creator>user</dc:creator>
  <dc:description/>
  <cp:keywords/>
  <dc:language>en-US</dc:language>
  <cp:lastModifiedBy>user</cp:lastModifiedBy>
  <cp:lastPrinted>2024-10-18T13:34:00Z</cp:lastPrinted>
  <dcterms:modified xsi:type="dcterms:W3CDTF">2024-10-18T19:34:00Z</dcterms:modified>
  <cp:revision>3</cp:revision>
  <dc:subject/>
  <dc:title/>
</cp:coreProperties>
</file>