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C. MARGARITA GONZÁLEZ SARAVIA CALDERÓN, GOBERNADORA CONSTITUCIONAL DEL ESTADO LIBRE Y SOBERANO DE MORELOS, AL C. EDMUNDO JAVIER BOLAÑOS AGUILAR COMO SECRETARIO EJECUTIVO DE LA COMISIÓN ESTATAL DEL AGUA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444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44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2.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45465</wp:posOffset>
            </wp:positionH>
            <wp:positionV relativeFrom="paragraph">
              <wp:posOffset>-128270</wp:posOffset>
            </wp:positionV>
            <wp:extent cx="6680835" cy="648843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6488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misión Estatal del Agua (CEAGUA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1 Sex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0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omisión Estatal del Agua (CEAGUA)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1 Sext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97790</wp:posOffset>
              </wp:positionV>
              <wp:extent cx="6084570" cy="34226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mundo Javier Bolaños Aguilar como secretario ejecutivo de la Comisión Estatal del Agu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95pt;mso-wrap-distance-left:9.05pt;mso-wrap-distance-right:9.05pt;mso-wrap-distance-top:0pt;mso-wrap-distance-bottom:0pt;margin-top:-7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mundo Javier Bolaños Aguilar como secretario ejecutivo de la Comisión Estatal del Agu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232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23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C. Margarita González Saravia Calderón, Gobernadora Constitucional del Estado Libre y Soberano de Morelos, al C. Edmundo Javier Bolaños Aguilar como secretario ejecutivo de la Comisión Estatal del Agu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5.45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C. Margarita González Saravia Calderón, Gobernadora Constitucional del Estado Libre y Soberano de Morelos, al C. Edmundo Javier Bolaños Aguilar como secretario ejecutivo de la Comisión Estatal del Agua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44:00Z</dcterms:created>
  <dc:creator>user</dc:creator>
  <dc:description/>
  <cp:keywords/>
  <dc:language>en-US</dc:language>
  <cp:lastModifiedBy>user</cp:lastModifiedBy>
  <cp:lastPrinted>2025-03-28T10:49:00Z</cp:lastPrinted>
  <dcterms:modified xsi:type="dcterms:W3CDTF">2025-03-28T16:49:00Z</dcterms:modified>
  <cp:revision>4</cp:revision>
  <dc:subject/>
  <dc:title/>
</cp:coreProperties>
</file>