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HÉCTOR JAVIER GARCÍA CHÁVEZ COMO JEFE DE LA OFICINA DE LA GUBERNATURA DEL ESTAD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71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717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3.95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1655</wp:posOffset>
            </wp:positionH>
            <wp:positionV relativeFrom="paragraph">
              <wp:posOffset>-190500</wp:posOffset>
            </wp:positionV>
            <wp:extent cx="6678295" cy="659828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9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64465</wp:posOffset>
              </wp:positionV>
              <wp:extent cx="6084570" cy="4470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Héctor Javier García Chávez como Jefe de la Oficina de la Gubernatura del Estado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5.2pt;mso-wrap-distance-left:9.05pt;mso-wrap-distance-right:9.05pt;mso-wrap-distance-top:0pt;mso-wrap-distance-bottom:0pt;margin-top:-12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Héctor Javier García Chávez como Jefe de la Oficina de la Gubernatura del Estado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2785</wp:posOffset>
              </wp:positionH>
              <wp:positionV relativeFrom="paragraph">
                <wp:posOffset>-145415</wp:posOffset>
              </wp:positionV>
              <wp:extent cx="7089775" cy="35179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Héctor Javier García Chávez como Jefe de la Oficina de la Gubernatura del Est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25pt;height:27.7pt;mso-wrap-distance-left:9.05pt;mso-wrap-distance-right:9.05pt;mso-wrap-distance-top:0pt;mso-wrap-distance-bottom:0pt;margin-top:-11.45pt;mso-position-vertical-relative:text;margin-left:-5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Héctor Javier García Chávez como Jefe de la Oficina de la Gubernatura del Est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45:00Z</dcterms:created>
  <dc:creator>user</dc:creator>
  <dc:description/>
  <cp:keywords/>
  <dc:language>en-US</dc:language>
  <cp:lastModifiedBy>user</cp:lastModifiedBy>
  <cp:lastPrinted>2024-10-18T12:46:00Z</cp:lastPrinted>
  <dcterms:modified xsi:type="dcterms:W3CDTF">2024-10-18T18:46:00Z</dcterms:modified>
  <cp:revision>3</cp:revision>
  <dc:subject/>
  <dc:title/>
</cp:coreProperties>
</file>