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ACIÓN DE LA TITULAR DE LA UNIDAD DE IGUALDAD DE GÉNERO DE LA SECRETARÍA DE DESARROLLO ECONÓMICO Y DEL TRABAJO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i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iCs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032" w:leader="none"/>
          <w:tab w:val="left" w:pos="8080" w:leader="none"/>
          <w:tab w:val="left" w:pos="8647" w:leader="none"/>
        </w:tabs>
        <w:spacing w:lineRule="auto" w:line="240" w:before="0" w:after="0"/>
        <w:jc w:val="both"/>
        <w:rPr>
          <w:rFonts w:ascii="Arial" w:hAnsi="Arial" w:eastAsia="Calibri" w:cs="Arial"/>
          <w:b/>
          <w:b/>
          <w:sz w:val="24"/>
          <w:szCs w:val="24"/>
          <w:lang w:val="en-US" w:eastAsia="en-US"/>
        </w:rPr>
      </w:pPr>
      <w:r>
        <w:rPr>
          <w:rFonts w:eastAsia="Calibri"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35940</wp:posOffset>
            </wp:positionH>
            <wp:positionV relativeFrom="paragraph">
              <wp:posOffset>-144780</wp:posOffset>
            </wp:positionV>
            <wp:extent cx="6678930" cy="651637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930" cy="6516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8 Tercera Sección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9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8/13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7/29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58 Tercer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signación de la titular de la Unidad de Igualdad de Género de la Secretaría de Desarrollo Económico y del Trabajo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signación de la titular de la Unidad de Igualdad de Género de la Secretaría de Desarrollo Económico y del Trabajo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08"/>
                              <w:tab w:val="left" w:pos="709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esignación de la titular de la Unidad de Igualdad de Género de la Secretaría de Desarrollo Económico y del Trabajo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 w:val="false"/>
                      <w:tabs>
                        <w:tab w:val="clear" w:pos="708"/>
                        <w:tab w:val="left" w:pos="709" w:leader="none"/>
                      </w:tabs>
                      <w:autoSpaceDE w:val="false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esignación de la titular de la Unidad de Igualdad de Género de la Secretaría de Desarrollo Económico y del Trabajo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01:01:00Z</dcterms:created>
  <dc:creator>user</dc:creator>
  <dc:description/>
  <cp:keywords/>
  <dc:language>en-US</dc:language>
  <cp:lastModifiedBy>user</cp:lastModifiedBy>
  <cp:lastPrinted>2025-08-15T19:05:00Z</cp:lastPrinted>
  <dcterms:modified xsi:type="dcterms:W3CDTF">2025-08-16T01:05:00Z</dcterms:modified>
  <cp:revision>3</cp:revision>
  <dc:subject/>
  <dc:title/>
</cp:coreProperties>
</file>