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DEL C. CARLOS IGNACIO ITURBE RIVERA, COMO TITULAR DE LA UNIDAD DE IGUALDAD DE GÉNERO DEL FIDEICOMISO FONDO DESARROLLO EMPRESARIAL Y PROMOCIÓN DE LA INVERSIÓN (FIFODEPI)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787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19.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margen superior izquierdo un logotipo que dice: FIFODEPI.- FIDEICOMISO FONDO DESARROLLO EMPRESARIAL Y PROMOCIÓN DE LA INVERSIÓN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  <w:t>CUERNAVACA, MORELOS, 19 DE MARZO DE 202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  <w:t xml:space="preserve">EN EJERCICIO DE LAS FACULTADES QUE ME CONFIERE EL ARTÍCULO 67, FRACCIONES I Y XVII, DE LA LEY ORGÁNICA DE LA ADMINISTRACIÓN PÚBLICA DEL ESTADO LIBRE Y SOBERANO DE MORELOS; ARTÍCULO 12, FRACCIÓN X DE LA LEY DE IGUALDAD DE DERECHOS Y OPORTUNIDADES ENTRE HOMBRES Y MUJERES EN EL ESTADO DE MORELOS Y ARTÍCULOS 4, 7 Y 9 DEL DECRETO PARA LA IMPLEMENTACIÓN Y ESTABLECIMIENTO DE LAS UNIDADES DE IGUALDAD DE GÉNERO EN LA ADMINISTRACIÓN PÚBLICA ESTATAL, A EFECTO DE CUMPLIR CON LA NORMATIVIDAD EN MATERIA DE IGUALDAD, AL PÚBLICO GENERAL SE EXPONE QUE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  <w:t>EL SUSCRITO, C. CARLOS IGNACIO ITURBE RIVERA, DIRECTOR GENERAL DEL FIDEICOMISO FONDO DESARROLLO EMPRESARIAL Y PROMOCIÓN DE LA INVERSIÓN (FIFODEPI), FUNGE COMO TITULAR DE LA UNIDAD DE IGUALDAD DE GÉNERO DEL FIFODEPI. EL PRESENTE COMUNICADO SURTE EFECTOS A PARTIR DEL DIECISIETE DE OCTUBRE DE DOS MIL VEINTICUATRO, CON LAS ATRIBUCIONES Y RESPONSABILIDADES INHERENTES AL NOMBRAMIENTO HONORÍFICO CONFERIDO, DE CONFORMIDAD CON EL ORDEN JURÍDICO APLICABLE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es-MX"/>
        </w:rPr>
      </w:pPr>
      <w:r>
        <w:rPr>
          <w:rFonts w:cs="Arial" w:ascii="Arial" w:hAnsi="Arial"/>
          <w:b/>
          <w:color w:val="000000"/>
          <w:sz w:val="24"/>
          <w:szCs w:val="24"/>
          <w:lang w:eastAsia="es-MX"/>
        </w:rPr>
        <w:t>ATENTAMENT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es-MX"/>
        </w:rPr>
      </w:pPr>
      <w:r>
        <w:rPr>
          <w:rFonts w:cs="Arial" w:ascii="Arial" w:hAnsi="Arial"/>
          <w:b/>
          <w:color w:val="000000"/>
          <w:sz w:val="24"/>
          <w:szCs w:val="24"/>
          <w:lang w:eastAsia="es-MX"/>
        </w:rPr>
        <w:t>CARLOS IGNACIO ITURBE RIVER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es-MX"/>
        </w:rPr>
      </w:pPr>
      <w:r>
        <w:rPr>
          <w:rFonts w:cs="Arial" w:ascii="Arial" w:hAnsi="Arial"/>
          <w:b/>
          <w:color w:val="000000"/>
          <w:sz w:val="24"/>
          <w:szCs w:val="24"/>
          <w:lang w:eastAsia="es-MX"/>
        </w:rPr>
        <w:t>DIRECTOR GENERAL DEL FIDEICOMISO FONDO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es-MX"/>
        </w:rPr>
      </w:pPr>
      <w:r>
        <w:rPr>
          <w:rFonts w:cs="Arial" w:ascii="Arial" w:hAnsi="Arial"/>
          <w:b/>
          <w:color w:val="000000"/>
          <w:sz w:val="24"/>
          <w:szCs w:val="24"/>
          <w:lang w:eastAsia="es-MX"/>
        </w:rPr>
        <w:t>DESARROLLO EMPRESARIAL Y PROMOCIÓN DE LA INVERSIÓ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es-MX"/>
        </w:rPr>
      </w:pPr>
      <w:r>
        <w:rPr>
          <w:rFonts w:cs="Arial" w:ascii="Arial" w:hAnsi="Arial"/>
          <w:b/>
          <w:color w:val="000000"/>
          <w:sz w:val="24"/>
          <w:szCs w:val="24"/>
          <w:lang w:eastAsia="es-MX"/>
        </w:rPr>
        <w:t>(FIFODEPI)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es-MX"/>
        </w:rPr>
      </w:pPr>
      <w:r>
        <w:rPr>
          <w:rFonts w:cs="Arial" w:ascii="Arial" w:hAnsi="Arial"/>
          <w:b/>
          <w:color w:val="000000"/>
          <w:sz w:val="24"/>
          <w:szCs w:val="24"/>
          <w:lang w:eastAsia="es-MX"/>
        </w:rPr>
        <w:t>RÚBR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1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0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4 Quint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1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0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4 Quint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332740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l C. Carlos Ignacio Iturbe Rivera, como titular de la Unidad de Igualdad de Género del Fideicomiso Fondo Desarrollo Empresarial y Promoción de la Inversión (FIFODEPI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2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l C. Carlos Ignacio Iturbe Rivera, como titular de la Unidad de Igualdad de Género del Fideicomiso Fondo Desarrollo Empresarial y Promoción de la Inversión (FIFODEPI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33274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l C. Carlos Ignacio Iturbe Rivera, como titular de la Unidad de Igualdad de Género del Fideicomiso Fondo Desarrollo Empresarial y Promoción de la Inversión (FIFODEPI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6.2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l C. Carlos Ignacio Iturbe Rivera, como titular de la Unidad de Igualdad de Género del Fideicomiso Fondo Desarrollo Empresarial y Promoción de la Inversión (FIFODEPI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7:11:00Z</dcterms:created>
  <dc:creator>user</dc:creator>
  <dc:description/>
  <cp:keywords/>
  <dc:language>en-US</dc:language>
  <cp:lastModifiedBy>user</cp:lastModifiedBy>
  <cp:lastPrinted>2025-04-22T11:15:00Z</cp:lastPrinted>
  <dcterms:modified xsi:type="dcterms:W3CDTF">2025-04-22T17:16:00Z</dcterms:modified>
  <cp:revision>4</cp:revision>
  <dc:subject/>
  <dc:title/>
</cp:coreProperties>
</file>