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DE RODOLFO FERNANDO CASTRO RODRÍGUEZ COMO RESPONSABLE DE LA UNIDAD DE GÉNERO DE LA CONSEJERÍA JURÍDICA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5940</wp:posOffset>
            </wp:positionH>
            <wp:positionV relativeFrom="paragraph">
              <wp:posOffset>-147320</wp:posOffset>
            </wp:positionV>
            <wp:extent cx="6678930" cy="652970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29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27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21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27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21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de Rodolfo Fernando Castro Rodríguez como responsable de la Unidad de Género de la Consejería Juríd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de Rodolfo Fernando Castro Rodríguez como responsable de la Unidad de Género de la Consejería Jurídic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de Rodolfo Fernando Castro Rodríguez como responsable de la Unidad de Género de la Consejería Juríd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de Rodolfo Fernando Castro Rodríguez como responsable de la Unidad de Género de la Consejería Jurídic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6:32:00Z</dcterms:created>
  <dc:creator>user</dc:creator>
  <dc:description/>
  <cp:keywords/>
  <dc:language>en-US</dc:language>
  <cp:lastModifiedBy>user</cp:lastModifiedBy>
  <cp:lastPrinted>2025-05-14T10:35:00Z</cp:lastPrinted>
  <dcterms:modified xsi:type="dcterms:W3CDTF">2025-05-14T16:35:00Z</dcterms:modified>
  <cp:revision>4</cp:revision>
  <dc:subject/>
  <dc:title/>
</cp:coreProperties>
</file>