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SIGNACIÓN DEL TITULAR DE UNIDAD DE GÉNERO DE LA SECRETARÍA DE BIENESTAR DEL PODER EJECUTIVO ESTATAL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i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iCs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5940</wp:posOffset>
            </wp:positionH>
            <wp:positionV relativeFrom="paragraph">
              <wp:posOffset>-144780</wp:posOffset>
            </wp:positionV>
            <wp:extent cx="6678930" cy="651637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163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3/20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5/2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28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3/20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5/2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28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709" w:leader="none"/>
                            </w:tabs>
                            <w:autoSpaceDE w:val="false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esignación del titular de Unidad de Género de la Secretaría de Bienestar del Poder Ejecutivo Estat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left" w:pos="709" w:leader="none"/>
                      </w:tabs>
                      <w:autoSpaceDE w:val="false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esignación del titular de Unidad de Género de la Secretaría de Bienestar del Poder Ejecutivo Estat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709" w:leader="none"/>
                            </w:tabs>
                            <w:autoSpaceDE w:val="false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esignación del titular de Unidad de Género de la Secretaría de Bienestar del Poder Ejecutivo Estat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left" w:pos="709" w:leader="none"/>
                      </w:tabs>
                      <w:autoSpaceDE w:val="false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esignación del titular de Unidad de Género de la Secretaría de Bienestar del Poder Ejecutivo Estat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20:19:00Z</dcterms:created>
  <dc:creator>user</dc:creator>
  <dc:description/>
  <cp:keywords/>
  <dc:language>en-US</dc:language>
  <cp:lastModifiedBy>user</cp:lastModifiedBy>
  <cp:lastPrinted>2025-05-26T14:22:00Z</cp:lastPrinted>
  <dcterms:modified xsi:type="dcterms:W3CDTF">2025-05-26T20:23:00Z</dcterms:modified>
  <cp:revision>3</cp:revision>
  <dc:subject/>
  <dc:title/>
</cp:coreProperties>
</file>