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 LA C. MARGARITA MARÍA GALEANA TORRES COMO SECRETARIA DE DESARROLLO AGROPECUARI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207010</wp:posOffset>
                </wp:positionV>
                <wp:extent cx="7028815" cy="2511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11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7.75pt;mso-wrap-distance-left:9.05pt;mso-wrap-distance-right:9.05pt;mso-wrap-distance-top:0pt;mso-wrap-distance-bottom:0pt;margin-top:16.3pt;mso-position-vertical-relative:text;margin-left:-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4670</wp:posOffset>
            </wp:positionH>
            <wp:positionV relativeFrom="paragraph">
              <wp:posOffset>-193040</wp:posOffset>
            </wp:positionV>
            <wp:extent cx="6678295" cy="659193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91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64465</wp:posOffset>
              </wp:positionV>
              <wp:extent cx="6084570" cy="3613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Margarita María Galeana Torres como Secretaria de Desarrollo Agropecuario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8.45pt;mso-wrap-distance-left:9.05pt;mso-wrap-distance-right:9.05pt;mso-wrap-distance-top:0pt;mso-wrap-distance-bottom:0pt;margin-top:-12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Margarita María Galeana Torres como Secretaria de Desarrollo Agropecuario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145415</wp:posOffset>
              </wp:positionV>
              <wp:extent cx="7105015" cy="35179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Margarita María Galeana Torres como Secretaria de Desarrollo Agropecua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7.7pt;mso-wrap-distance-left:9.05pt;mso-wrap-distance-right:9.05pt;mso-wrap-distance-top:0pt;mso-wrap-distance-bottom:0pt;margin-top:-11.4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Margarita María Galeana Torres como Secretaria de Desarrollo Agropecuari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9:17:00Z</dcterms:created>
  <dc:creator>user</dc:creator>
  <dc:description/>
  <cp:keywords/>
  <dc:language>en-US</dc:language>
  <cp:lastModifiedBy>user</cp:lastModifiedBy>
  <cp:lastPrinted>2024-10-18T13:23:00Z</cp:lastPrinted>
  <dcterms:modified xsi:type="dcterms:W3CDTF">2024-10-18T19:26:00Z</dcterms:modified>
  <cp:revision>3</cp:revision>
  <dc:subject/>
  <dc:title/>
</cp:coreProperties>
</file>